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8"/>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13"/>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11-29T08:24:00Z">
              <w:r>
                <w:rPr>
                  <w:sz w:val="16"/>
                  <w:szCs w:val="16"/>
                </w:rPr>
                <w:t xml:space="preserve">Budget and Expenditures </w:t>
              </w:r>
            </w:ins>
            <w:del w:id="1" w:author="Standard Configuration" w:date="2005-11-29T08:2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1-29T08:24:00Z">
              <w:r>
                <w:rPr>
                  <w:sz w:val="16"/>
                  <w:szCs w:val="16"/>
                </w:rPr>
                <w:t>Budget</w:t>
              </w:r>
            </w:ins>
            <w:del w:id="3" w:author="Standard Configuration" w:date="2005-11-29T08:24: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1-29T08:24:00Z">
              <w:r>
                <w:rPr>
                  <w:sz w:val="16"/>
                  <w:szCs w:val="16"/>
                </w:rPr>
                <w:t>Oct-05</w:t>
              </w:r>
            </w:ins>
            <w:del w:id="5" w:author="Standard Configuration" w:date="2005-11-29T08:24:00Z">
              <w:r>
                <w:rPr>
                  <w:sz w:val="16"/>
                  <w:szCs w:val="16"/>
                </w:rPr>
                <w:delText>Sep-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1-29T08:24:00Z">
              <w:r>
                <w:rPr>
                  <w:sz w:val="16"/>
                  <w:szCs w:val="16"/>
                </w:rPr>
                <w:t>% of Bdgt</w:t>
              </w:r>
            </w:ins>
            <w:del w:id="7" w:author="Standard Configuration" w:date="2005-11-29T08:2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1-29T08:24:00Z">
              <w:r>
                <w:rPr>
                  <w:sz w:val="16"/>
                  <w:szCs w:val="16"/>
                </w:rPr>
                <w:t>Cumulative</w:t>
              </w:r>
            </w:ins>
            <w:del w:id="9" w:author="Standard Configuration" w:date="2005-11-29T08: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1-29T08:24:00Z">
              <w:r>
                <w:rPr>
                  <w:sz w:val="16"/>
                  <w:szCs w:val="16"/>
                </w:rPr>
                <w:t>% of Bdgt</w:t>
              </w:r>
            </w:ins>
            <w:del w:id="11" w:author="Standard Configuration" w:date="2005-11-29T08: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1-29T08:24:00Z">
              <w:r>
                <w:rPr>
                  <w:sz w:val="16"/>
                  <w:szCs w:val="16"/>
                </w:rPr>
                <w:t>Committed</w:t>
              </w:r>
            </w:ins>
            <w:del w:id="13" w:author="Standard Configuration" w:date="2005-11-29T08: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1-29T08:24:00Z">
              <w:r>
                <w:rPr>
                  <w:sz w:val="16"/>
                  <w:szCs w:val="16"/>
                </w:rPr>
                <w:t>% of Bdgt</w:t>
              </w:r>
            </w:ins>
            <w:del w:id="15" w:author="Standard Configuration" w:date="2005-11-29T08: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1-29T08:24:00Z">
              <w:r>
                <w:rPr>
                  <w:sz w:val="16"/>
                  <w:szCs w:val="16"/>
                </w:rPr>
                <w:t>Cumulative &amp; Committed</w:t>
              </w:r>
            </w:ins>
            <w:del w:id="17" w:author="Standard Configuration" w:date="2005-11-29T08: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1-29T08:24:00Z">
              <w:r>
                <w:rPr>
                  <w:sz w:val="16"/>
                  <w:szCs w:val="16"/>
                </w:rPr>
                <w:t>% of Bdgt</w:t>
              </w:r>
            </w:ins>
            <w:del w:id="19" w:author="Standard Configuration" w:date="2005-11-29T08: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1-29T08:24:00Z">
              <w:r>
                <w:rPr>
                  <w:sz w:val="16"/>
                  <w:szCs w:val="16"/>
                </w:rPr>
                <w:t>Unspent</w:t>
              </w:r>
            </w:ins>
            <w:del w:id="21" w:author="Standard Configuration" w:date="2005-11-29T08:2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11-29T08:24:00Z">
              <w:r>
                <w:rPr>
                  <w:sz w:val="16"/>
                  <w:szCs w:val="16"/>
                </w:rPr>
                <w:t>Total</w:t>
              </w:r>
            </w:ins>
            <w:del w:id="23" w:author="Standard Configuration" w:date="2005-11-29T08:2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11-29T08:24:00Z">
              <w:r>
                <w:rPr>
                  <w:sz w:val="16"/>
                  <w:szCs w:val="16"/>
                </w:rPr>
                <w:t>$651,023</w:t>
              </w:r>
            </w:ins>
            <w:del w:id="25" w:author="Standard Configuration" w:date="2005-11-29T08:24: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1-29T08:24:00Z">
              <w:r>
                <w:rPr>
                  <w:sz w:val="16"/>
                  <w:szCs w:val="16"/>
                </w:rPr>
                <w:t>$24,353</w:t>
              </w:r>
            </w:ins>
            <w:del w:id="27" w:author="Standard Configuration" w:date="2005-11-29T08:24:00Z">
              <w:r>
                <w:rPr>
                  <w:sz w:val="16"/>
                  <w:szCs w:val="16"/>
                </w:rPr>
                <w:delText>$35,39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11-29T08:24:00Z">
              <w:r>
                <w:rPr>
                  <w:sz w:val="16"/>
                  <w:szCs w:val="16"/>
                </w:rPr>
                <w:t>4%</w:t>
              </w:r>
            </w:ins>
            <w:del w:id="29" w:author="Standard Configuration" w:date="2005-11-29T08:24: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11-29T08:24:00Z">
              <w:r>
                <w:rPr>
                  <w:sz w:val="16"/>
                  <w:szCs w:val="16"/>
                </w:rPr>
                <w:t>$427,423</w:t>
              </w:r>
            </w:ins>
            <w:del w:id="31" w:author="Standard Configuration" w:date="2005-11-29T08:24:00Z">
              <w:r>
                <w:rPr>
                  <w:sz w:val="16"/>
                  <w:szCs w:val="16"/>
                </w:rPr>
                <w:delText>$403,07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11-29T08:24:00Z">
              <w:r>
                <w:rPr>
                  <w:sz w:val="16"/>
                  <w:szCs w:val="16"/>
                </w:rPr>
                <w:t>66%</w:t>
              </w:r>
            </w:ins>
            <w:del w:id="33" w:author="Standard Configuration" w:date="2005-11-29T08:24:00Z">
              <w:r>
                <w:rPr>
                  <w:sz w:val="16"/>
                  <w:szCs w:val="16"/>
                </w:rPr>
                <w:delText>6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Standard Configuration" w:date="2005-11-29T08:24:00Z">
              <w:r>
                <w:rPr>
                  <w:sz w:val="16"/>
                  <w:szCs w:val="16"/>
                </w:rPr>
                <w:t>$210,591</w:t>
              </w:r>
            </w:ins>
            <w:del w:id="35" w:author="Standard Configuration" w:date="2005-11-29T08:24:00Z">
              <w:r>
                <w:rPr>
                  <w:sz w:val="16"/>
                  <w:szCs w:val="16"/>
                </w:rPr>
                <w:delText>$207,991</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11-29T08:24:00Z">
              <w:r>
                <w:rPr>
                  <w:sz w:val="16"/>
                  <w:szCs w:val="16"/>
                </w:rPr>
                <w:t>32%</w:t>
              </w:r>
            </w:ins>
            <w:del w:id="37" w:author="Standard Configuration" w:date="2005-11-29T08:24:00Z">
              <w:r>
                <w:rPr>
                  <w:sz w:val="16"/>
                  <w:szCs w:val="16"/>
                </w:rPr>
                <w:delText>3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11-29T08:24:00Z">
              <w:r>
                <w:rPr>
                  <w:sz w:val="16"/>
                  <w:szCs w:val="16"/>
                </w:rPr>
                <w:t>$638,014</w:t>
              </w:r>
            </w:ins>
            <w:del w:id="39" w:author="Standard Configuration" w:date="2005-11-29T08:24:00Z">
              <w:r>
                <w:rPr>
                  <w:sz w:val="16"/>
                  <w:szCs w:val="16"/>
                </w:rPr>
                <w:delText>$611,0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11-29T08:24:00Z">
              <w:r>
                <w:rPr>
                  <w:sz w:val="16"/>
                  <w:szCs w:val="16"/>
                </w:rPr>
                <w:t>98%</w:t>
              </w:r>
            </w:ins>
            <w:del w:id="41" w:author="Standard Configuration" w:date="2005-11-29T08:24:00Z">
              <w:r>
                <w:rPr>
                  <w:sz w:val="16"/>
                  <w:szCs w:val="16"/>
                </w:rPr>
                <w:delText>9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11-29T08:24:00Z">
              <w:r>
                <w:rPr>
                  <w:sz w:val="16"/>
                  <w:szCs w:val="16"/>
                </w:rPr>
                <w:t>$223,599</w:t>
              </w:r>
            </w:ins>
            <w:del w:id="43" w:author="Standard Configuration" w:date="2005-11-29T08:24:00Z">
              <w:r>
                <w:rPr>
                  <w:sz w:val="16"/>
                  <w:szCs w:val="16"/>
                </w:rPr>
                <w:delText>$247,95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11-29T08:24:00Z">
              <w:r>
                <w:rPr>
                  <w:sz w:val="16"/>
                  <w:szCs w:val="16"/>
                </w:rPr>
                <w:t>Admin</w:t>
              </w:r>
            </w:ins>
            <w:del w:id="45" w:author="Standard Configuration" w:date="2005-11-29T08:2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11-29T08:24:00Z">
              <w:r>
                <w:rPr>
                  <w:sz w:val="16"/>
                  <w:szCs w:val="16"/>
                </w:rPr>
                <w:t>$129,094</w:t>
              </w:r>
            </w:ins>
            <w:del w:id="47" w:author="Standard Configuration" w:date="2005-11-29T08:24: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1-29T08:24:00Z">
              <w:r>
                <w:rPr>
                  <w:sz w:val="16"/>
                  <w:szCs w:val="16"/>
                </w:rPr>
                <w:t>$5,756</w:t>
              </w:r>
            </w:ins>
            <w:del w:id="49" w:author="Standard Configuration" w:date="2005-11-29T08:24:00Z">
              <w:r>
                <w:rPr>
                  <w:sz w:val="16"/>
                  <w:szCs w:val="16"/>
                </w:rPr>
                <w:delText>$11,75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11-29T08:24:00Z">
              <w:r>
                <w:rPr>
                  <w:sz w:val="16"/>
                  <w:szCs w:val="16"/>
                </w:rPr>
                <w:t>4%</w:t>
              </w:r>
            </w:ins>
            <w:del w:id="51" w:author="Standard Configuration" w:date="2005-11-29T08:24:00Z">
              <w:r>
                <w:rPr>
                  <w:sz w:val="16"/>
                  <w:szCs w:val="16"/>
                </w:rPr>
                <w:delText>9%</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11-29T08:24:00Z">
              <w:r>
                <w:rPr>
                  <w:sz w:val="16"/>
                  <w:szCs w:val="16"/>
                </w:rPr>
                <w:t>$136,813</w:t>
              </w:r>
            </w:ins>
            <w:del w:id="53" w:author="Standard Configuration" w:date="2005-11-29T08:24:00Z">
              <w:r>
                <w:rPr>
                  <w:sz w:val="16"/>
                  <w:szCs w:val="16"/>
                </w:rPr>
                <w:delText>$131,05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11-29T08:24:00Z">
              <w:r>
                <w:rPr>
                  <w:sz w:val="16"/>
                  <w:szCs w:val="16"/>
                </w:rPr>
                <w:t>106%</w:t>
              </w:r>
            </w:ins>
            <w:del w:id="55" w:author="Standard Configuration" w:date="2005-11-29T08:24:00Z">
              <w:r>
                <w:rPr>
                  <w:sz w:val="16"/>
                  <w:szCs w:val="16"/>
                </w:rPr>
                <w:delText>10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Standard Configuration" w:date="2005-11-29T08:24:00Z">
              <w:r>
                <w:rPr>
                  <w:sz w:val="16"/>
                  <w:szCs w:val="16"/>
                </w:rPr>
                <w:t>$3,805</w:t>
              </w:r>
            </w:ins>
            <w:del w:id="57" w:author="Standard Configuration" w:date="2005-11-29T08:24:00Z">
              <w:r>
                <w:rPr>
                  <w:sz w:val="16"/>
                  <w:szCs w:val="16"/>
                </w:rPr>
                <w:delText>$3,80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11-29T08:24:00Z">
              <w:r>
                <w:rPr>
                  <w:sz w:val="16"/>
                  <w:szCs w:val="16"/>
                </w:rPr>
                <w:t>3%</w:t>
              </w:r>
            </w:ins>
            <w:del w:id="59" w:author="Standard Configuration" w:date="2005-11-29T08:24: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11-29T08:24:00Z">
              <w:r>
                <w:rPr>
                  <w:sz w:val="16"/>
                  <w:szCs w:val="16"/>
                </w:rPr>
                <w:t>$140,618</w:t>
              </w:r>
            </w:ins>
            <w:del w:id="61" w:author="Standard Configuration" w:date="2005-11-29T08:24:00Z">
              <w:r>
                <w:rPr>
                  <w:sz w:val="16"/>
                  <w:szCs w:val="16"/>
                </w:rPr>
                <w:delText>$134,8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11-29T08:24:00Z">
              <w:r>
                <w:rPr>
                  <w:sz w:val="16"/>
                  <w:szCs w:val="16"/>
                </w:rPr>
                <w:t>109%</w:t>
              </w:r>
            </w:ins>
            <w:del w:id="63" w:author="Standard Configuration" w:date="2005-11-29T08:24:00Z">
              <w:r>
                <w:rPr>
                  <w:sz w:val="16"/>
                  <w:szCs w:val="16"/>
                </w:rPr>
                <w:delText>10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11-29T08:24:00Z">
              <w:r>
                <w:rPr>
                  <w:sz w:val="16"/>
                  <w:szCs w:val="16"/>
                </w:rPr>
                <w:t>-$7,719</w:t>
              </w:r>
            </w:ins>
            <w:del w:id="65" w:author="Standard Configuration" w:date="2005-11-29T08:24:00Z">
              <w:r>
                <w:rPr>
                  <w:sz w:val="16"/>
                  <w:szCs w:val="16"/>
                </w:rPr>
                <w:delText>-$1,96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11-29T08:24:00Z">
              <w:r>
                <w:rPr>
                  <w:sz w:val="16"/>
                  <w:szCs w:val="16"/>
                </w:rPr>
                <w:t>Marketing</w:t>
              </w:r>
            </w:ins>
            <w:del w:id="67" w:author="Standard Configuration" w:date="2005-11-29T08:2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11-29T08:24:00Z">
              <w:r>
                <w:rPr>
                  <w:sz w:val="16"/>
                  <w:szCs w:val="16"/>
                </w:rPr>
                <w:t>$247,446</w:t>
              </w:r>
            </w:ins>
            <w:del w:id="69" w:author="Standard Configuration" w:date="2005-11-29T08:24: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11-29T08:24:00Z">
              <w:r>
                <w:rPr>
                  <w:sz w:val="16"/>
                  <w:szCs w:val="16"/>
                </w:rPr>
                <w:t>$10,961</w:t>
              </w:r>
            </w:ins>
            <w:del w:id="71" w:author="Standard Configuration" w:date="2005-11-29T08:24:00Z">
              <w:r>
                <w:rPr>
                  <w:sz w:val="16"/>
                  <w:szCs w:val="16"/>
                </w:rPr>
                <w:delText>$23,64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11-29T08:24:00Z">
              <w:r>
                <w:rPr>
                  <w:sz w:val="16"/>
                  <w:szCs w:val="16"/>
                </w:rPr>
                <w:t>4%</w:t>
              </w:r>
            </w:ins>
            <w:del w:id="73" w:author="Standard Configuration" w:date="2005-11-29T08:24:00Z">
              <w:r>
                <w:rPr>
                  <w:sz w:val="16"/>
                  <w:szCs w:val="16"/>
                </w:rPr>
                <w:delText>1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Standard Configuration" w:date="2005-11-29T08:24:00Z">
              <w:r>
                <w:rPr>
                  <w:sz w:val="16"/>
                  <w:szCs w:val="16"/>
                </w:rPr>
                <w:t>$193,018</w:t>
              </w:r>
            </w:ins>
            <w:del w:id="75" w:author="Standard Configuration" w:date="2005-11-29T08:24:00Z">
              <w:r>
                <w:rPr>
                  <w:sz w:val="16"/>
                  <w:szCs w:val="16"/>
                </w:rPr>
                <w:delText>$182,05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11-29T08:24:00Z">
              <w:r>
                <w:rPr>
                  <w:sz w:val="16"/>
                  <w:szCs w:val="16"/>
                </w:rPr>
                <w:t>78%</w:t>
              </w:r>
            </w:ins>
            <w:del w:id="77" w:author="Standard Configuration" w:date="2005-11-29T08:24:00Z">
              <w:r>
                <w:rPr>
                  <w:sz w:val="16"/>
                  <w:szCs w:val="16"/>
                </w:rPr>
                <w:delText>7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 w:author="Standard Configuration" w:date="2005-11-29T08:24:00Z">
              <w:r>
                <w:rPr>
                  <w:sz w:val="16"/>
                  <w:szCs w:val="16"/>
                </w:rPr>
                <w:t>$7,850</w:t>
              </w:r>
            </w:ins>
            <w:del w:id="79" w:author="Standard Configuration" w:date="2005-11-29T08:24:00Z">
              <w:r>
                <w:rPr>
                  <w:sz w:val="16"/>
                  <w:szCs w:val="16"/>
                </w:rPr>
                <w:delText>$7,85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11-29T08:24:00Z">
              <w:r>
                <w:rPr>
                  <w:sz w:val="16"/>
                  <w:szCs w:val="16"/>
                </w:rPr>
                <w:t>3%</w:t>
              </w:r>
            </w:ins>
            <w:del w:id="81" w:author="Standard Configuration" w:date="2005-11-29T08:24: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Standard Configuration" w:date="2005-11-29T08:24:00Z">
              <w:r>
                <w:rPr>
                  <w:sz w:val="16"/>
                  <w:szCs w:val="16"/>
                </w:rPr>
                <w:t>$200,868</w:t>
              </w:r>
            </w:ins>
            <w:del w:id="83" w:author="Standard Configuration" w:date="2005-11-29T08:24:00Z">
              <w:r>
                <w:rPr>
                  <w:sz w:val="16"/>
                  <w:szCs w:val="16"/>
                </w:rPr>
                <w:delText>$189,90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11-29T08:24:00Z">
              <w:r>
                <w:rPr>
                  <w:sz w:val="16"/>
                  <w:szCs w:val="16"/>
                </w:rPr>
                <w:t>81%</w:t>
              </w:r>
            </w:ins>
            <w:del w:id="85" w:author="Standard Configuration" w:date="2005-11-29T08:24: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11-29T08:24:00Z">
              <w:r>
                <w:rPr>
                  <w:sz w:val="16"/>
                  <w:szCs w:val="16"/>
                </w:rPr>
                <w:t>$54,428</w:t>
              </w:r>
            </w:ins>
            <w:del w:id="87" w:author="Standard Configuration" w:date="2005-11-29T08:24:00Z">
              <w:r>
                <w:rPr>
                  <w:sz w:val="16"/>
                  <w:szCs w:val="16"/>
                </w:rPr>
                <w:delText>$65,3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11-29T08:24:00Z">
              <w:r>
                <w:rPr>
                  <w:sz w:val="16"/>
                  <w:szCs w:val="16"/>
                </w:rPr>
                <w:t>DI</w:t>
              </w:r>
            </w:ins>
            <w:del w:id="89" w:author="Standard Configuration" w:date="2005-11-29T08:2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11-29T08:24:00Z">
              <w:r>
                <w:rPr>
                  <w:sz w:val="16"/>
                  <w:szCs w:val="16"/>
                </w:rPr>
                <w:t>$250,484</w:t>
              </w:r>
            </w:ins>
            <w:del w:id="91" w:author="Standard Configuration" w:date="2005-11-29T08:24: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Standard Configuration" w:date="2005-11-29T08:24:00Z">
              <w:r>
                <w:rPr>
                  <w:sz w:val="16"/>
                  <w:szCs w:val="16"/>
                </w:rPr>
                <w:t> </w:t>
              </w:r>
            </w:ins>
            <w:del w:id="93" w:author="Standard Configuration" w:date="2005-11-29T08:2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11-29T08:24:00Z">
              <w:r>
                <w:rPr>
                  <w:sz w:val="16"/>
                  <w:szCs w:val="16"/>
                </w:rPr>
                <w:t> </w:t>
              </w:r>
            </w:ins>
            <w:del w:id="95" w:author="Standard Configuration" w:date="2005-11-29T08:2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11-29T08:24:00Z">
              <w:r>
                <w:rPr>
                  <w:sz w:val="16"/>
                  <w:szCs w:val="16"/>
                </w:rPr>
                <w:t>$79,500</w:t>
              </w:r>
            </w:ins>
            <w:del w:id="97" w:author="Standard Configuration" w:date="2005-11-29T08:24: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11-29T08:24:00Z">
              <w:r>
                <w:rPr>
                  <w:sz w:val="16"/>
                  <w:szCs w:val="16"/>
                </w:rPr>
                <w:t>32%</w:t>
              </w:r>
            </w:ins>
            <w:del w:id="99" w:author="Standard Configuration" w:date="2005-11-29T08:24: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Standard Configuration" w:date="2005-11-29T08:24:00Z">
              <w:r>
                <w:rPr>
                  <w:sz w:val="16"/>
                  <w:szCs w:val="16"/>
                </w:rPr>
                <w:t>$198,936</w:t>
              </w:r>
            </w:ins>
            <w:del w:id="101" w:author="Standard Configuration" w:date="2005-11-29T08:24:00Z">
              <w:r>
                <w:rPr>
                  <w:sz w:val="16"/>
                  <w:szCs w:val="16"/>
                </w:rPr>
                <w:delText>$196,3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11-29T08:24:00Z">
              <w:r>
                <w:rPr>
                  <w:sz w:val="16"/>
                  <w:szCs w:val="16"/>
                </w:rPr>
                <w:t>79%</w:t>
              </w:r>
            </w:ins>
            <w:del w:id="103" w:author="Standard Configuration" w:date="2005-11-29T08:24:00Z">
              <w:r>
                <w:rPr>
                  <w:sz w:val="16"/>
                  <w:szCs w:val="16"/>
                </w:rPr>
                <w:delText>7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11-29T08:24:00Z">
              <w:r>
                <w:rPr>
                  <w:sz w:val="16"/>
                  <w:szCs w:val="16"/>
                </w:rPr>
                <w:t>$278,436</w:t>
              </w:r>
            </w:ins>
            <w:del w:id="105" w:author="Standard Configuration" w:date="2005-11-29T08:24:00Z">
              <w:r>
                <w:rPr>
                  <w:sz w:val="16"/>
                  <w:szCs w:val="16"/>
                </w:rPr>
                <w:delText>$275,83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11-29T08:24:00Z">
              <w:r>
                <w:rPr>
                  <w:sz w:val="16"/>
                  <w:szCs w:val="16"/>
                </w:rPr>
                <w:t>111%</w:t>
              </w:r>
            </w:ins>
            <w:del w:id="107" w:author="Standard Configuration" w:date="2005-11-29T08:24:00Z">
              <w:r>
                <w:rPr>
                  <w:sz w:val="16"/>
                  <w:szCs w:val="16"/>
                </w:rPr>
                <w:delText>11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11-29T08:24:00Z">
              <w:r>
                <w:rPr>
                  <w:sz w:val="16"/>
                  <w:szCs w:val="16"/>
                </w:rPr>
                <w:t>$170,984</w:t>
              </w:r>
            </w:ins>
            <w:del w:id="109" w:author="Standard Configuration" w:date="2005-11-29T08:24: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11-29T08:24:00Z">
              <w:r>
                <w:rPr>
                  <w:sz w:val="16"/>
                  <w:szCs w:val="16"/>
                </w:rPr>
                <w:t>EM&amp;V</w:t>
              </w:r>
            </w:ins>
            <w:del w:id="111" w:author="Standard Configuration" w:date="2005-11-29T08:2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11-29T08:24:00Z">
              <w:r>
                <w:rPr>
                  <w:sz w:val="16"/>
                  <w:szCs w:val="16"/>
                </w:rPr>
                <w:t>$23,999</w:t>
              </w:r>
            </w:ins>
            <w:del w:id="113" w:author="Standard Configuration" w:date="2005-11-29T08:24: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 w:author="Standard Configuration" w:date="2005-11-29T08:24:00Z">
              <w:r>
                <w:rPr>
                  <w:sz w:val="16"/>
                  <w:szCs w:val="16"/>
                </w:rPr>
                <w:t>$7,636</w:t>
              </w:r>
            </w:ins>
            <w:del w:id="115" w:author="Standard Configuration" w:date="2005-11-29T08:2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11-29T08:24:00Z">
              <w:r>
                <w:rPr>
                  <w:sz w:val="16"/>
                  <w:szCs w:val="16"/>
                </w:rPr>
                <w:t>32%</w:t>
              </w:r>
            </w:ins>
            <w:del w:id="117" w:author="Standard Configuration" w:date="2005-11-29T08:2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11-29T08:24:00Z">
              <w:r>
                <w:rPr>
                  <w:sz w:val="16"/>
                  <w:szCs w:val="16"/>
                </w:rPr>
                <w:t>$18,092</w:t>
              </w:r>
            </w:ins>
            <w:del w:id="119" w:author="Standard Configuration" w:date="2005-11-29T08:24:00Z">
              <w:r>
                <w:rPr>
                  <w:sz w:val="16"/>
                  <w:szCs w:val="16"/>
                </w:rPr>
                <w:delText>$10,45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11-29T08:24:00Z">
              <w:r>
                <w:rPr>
                  <w:sz w:val="16"/>
                  <w:szCs w:val="16"/>
                </w:rPr>
                <w:t>75%</w:t>
              </w:r>
            </w:ins>
            <w:del w:id="121" w:author="Standard Configuration" w:date="2005-11-29T08:24:00Z">
              <w:r>
                <w:rPr>
                  <w:sz w:val="16"/>
                  <w:szCs w:val="16"/>
                </w:rPr>
                <w:delText>4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 w:author="Standard Configuration" w:date="2005-11-29T08:24:00Z">
              <w:r>
                <w:rPr>
                  <w:sz w:val="16"/>
                  <w:szCs w:val="16"/>
                </w:rPr>
                <w:t> </w:t>
              </w:r>
            </w:ins>
            <w:del w:id="123" w:author="Standard Configuration" w:date="2005-11-29T08:2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11-29T08:24:00Z">
              <w:r>
                <w:rPr>
                  <w:sz w:val="16"/>
                  <w:szCs w:val="16"/>
                </w:rPr>
                <w:t> </w:t>
              </w:r>
            </w:ins>
            <w:del w:id="125" w:author="Standard Configuration" w:date="2005-11-29T08:2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11-29T08:24:00Z">
              <w:r>
                <w:rPr>
                  <w:sz w:val="16"/>
                  <w:szCs w:val="16"/>
                </w:rPr>
                <w:t>$18,092</w:t>
              </w:r>
            </w:ins>
            <w:del w:id="127" w:author="Standard Configuration" w:date="2005-11-29T08:24:00Z">
              <w:r>
                <w:rPr>
                  <w:sz w:val="16"/>
                  <w:szCs w:val="16"/>
                </w:rPr>
                <w:delText>$10,45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11-29T08:24:00Z">
              <w:r>
                <w:rPr>
                  <w:sz w:val="16"/>
                  <w:szCs w:val="16"/>
                </w:rPr>
                <w:t>75%</w:t>
              </w:r>
            </w:ins>
            <w:del w:id="129" w:author="Standard Configuration" w:date="2005-11-29T08:24:00Z">
              <w:r>
                <w:rPr>
                  <w:sz w:val="16"/>
                  <w:szCs w:val="16"/>
                </w:rPr>
                <w:delText>4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11-29T08:24:00Z">
              <w:r>
                <w:rPr>
                  <w:sz w:val="16"/>
                  <w:szCs w:val="16"/>
                </w:rPr>
                <w:t>$5,907</w:t>
              </w:r>
            </w:ins>
            <w:del w:id="131" w:author="Standard Configuration" w:date="2005-11-29T08:24:00Z">
              <w:r>
                <w:rPr>
                  <w:sz w:val="16"/>
                  <w:szCs w:val="16"/>
                </w:rPr>
                <w:delText>$13,543</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11-29T08:24:00Z">
              <w:r>
                <w:rPr>
                  <w:sz w:val="16"/>
                  <w:szCs w:val="16"/>
                </w:rPr>
                <w:t>Financing</w:t>
              </w:r>
            </w:ins>
            <w:del w:id="133" w:author="Standard Configuration" w:date="2005-11-29T08:2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11-29T08:24:00Z">
              <w:r>
                <w:rPr>
                  <w:sz w:val="16"/>
                  <w:szCs w:val="16"/>
                </w:rPr>
                <w:t> </w:t>
              </w:r>
            </w:ins>
            <w:del w:id="135" w:author="Standard Configuration" w:date="2005-11-29T08:2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11-29T08:24:00Z">
              <w:r>
                <w:rPr>
                  <w:sz w:val="16"/>
                  <w:szCs w:val="16"/>
                </w:rPr>
                <w:t> </w:t>
              </w:r>
            </w:ins>
            <w:del w:id="137" w:author="Standard Configuration" w:date="2005-11-29T08:2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11-29T08:24:00Z">
              <w:r>
                <w:rPr>
                  <w:sz w:val="16"/>
                  <w:szCs w:val="16"/>
                </w:rPr>
                <w:t>NA</w:t>
              </w:r>
            </w:ins>
            <w:del w:id="139" w:author="Standard Configuration" w:date="2005-11-29T08:2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11-29T08:24:00Z">
              <w:r>
                <w:rPr>
                  <w:sz w:val="16"/>
                  <w:szCs w:val="16"/>
                </w:rPr>
                <w:t> </w:t>
              </w:r>
            </w:ins>
            <w:del w:id="141" w:author="Standard Configuration" w:date="2005-11-29T08:2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11-29T08:24:00Z">
              <w:r>
                <w:rPr>
                  <w:sz w:val="16"/>
                  <w:szCs w:val="16"/>
                </w:rPr>
                <w:t>NA</w:t>
              </w:r>
            </w:ins>
            <w:del w:id="143" w:author="Standard Configuration" w:date="2005-11-29T08:2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11-29T08:24:00Z">
              <w:r>
                <w:rPr>
                  <w:sz w:val="16"/>
                  <w:szCs w:val="16"/>
                </w:rPr>
                <w:t> </w:t>
              </w:r>
            </w:ins>
            <w:del w:id="145" w:author="Standard Configuration" w:date="2005-11-29T08:2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11-29T08:24:00Z">
              <w:r>
                <w:rPr>
                  <w:sz w:val="16"/>
                  <w:szCs w:val="16"/>
                </w:rPr>
                <w:t>NA</w:t>
              </w:r>
            </w:ins>
            <w:del w:id="147" w:author="Standard Configuration" w:date="2005-11-29T08:2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11-29T08:24:00Z">
              <w:r>
                <w:rPr>
                  <w:sz w:val="16"/>
                  <w:szCs w:val="16"/>
                </w:rPr>
                <w:t> </w:t>
              </w:r>
            </w:ins>
            <w:del w:id="149" w:author="Standard Configuration" w:date="2005-11-29T08:2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11-29T08:24:00Z">
              <w:r>
                <w:rPr>
                  <w:sz w:val="16"/>
                  <w:szCs w:val="16"/>
                </w:rPr>
                <w:t>NA</w:t>
              </w:r>
            </w:ins>
            <w:del w:id="151" w:author="Standard Configuration" w:date="2005-11-29T08:2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11-29T08:24:00Z">
              <w:r>
                <w:rPr>
                  <w:sz w:val="16"/>
                  <w:szCs w:val="16"/>
                </w:rPr>
                <w:t> </w:t>
              </w:r>
            </w:ins>
            <w:del w:id="153" w:author="Standard Configuration" w:date="2005-11-29T08:24: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13"/>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Standard Configuration" w:date="2005-11-29T08:24:00Z">
              <w:r>
                <w:rPr>
                  <w:sz w:val="16"/>
                  <w:szCs w:val="16"/>
                </w:rPr>
                <w:t>Energy Effects</w:t>
              </w:r>
            </w:ins>
            <w:del w:id="155" w:author="Standard Configuration" w:date="2005-11-29T08:24: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Standard Configuration" w:date="2005-11-29T08:24:00Z">
              <w:r>
                <w:rPr>
                  <w:sz w:val="16"/>
                  <w:szCs w:val="16"/>
                </w:rPr>
                <w:t>Goals</w:t>
              </w:r>
            </w:ins>
            <w:del w:id="157" w:author="Standard Configuration" w:date="2005-11-29T08:24: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5-11-29T08:24:00Z">
              <w:r>
                <w:rPr>
                  <w:sz w:val="16"/>
                  <w:szCs w:val="16"/>
                </w:rPr>
                <w:t>Oct-05</w:t>
              </w:r>
            </w:ins>
            <w:del w:id="159" w:author="Standard Configuration" w:date="2005-11-29T08:24:00Z">
              <w:r>
                <w:rPr>
                  <w:sz w:val="16"/>
                  <w:szCs w:val="16"/>
                </w:rPr>
                <w:delText>Sep-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5-11-29T08:24:00Z">
              <w:r>
                <w:rPr>
                  <w:sz w:val="16"/>
                  <w:szCs w:val="16"/>
                </w:rPr>
                <w:t>% of Goals</w:t>
              </w:r>
            </w:ins>
            <w:del w:id="161" w:author="Standard Configuration" w:date="2005-11-29T08:2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11-29T08:24:00Z">
              <w:r>
                <w:rPr>
                  <w:sz w:val="16"/>
                  <w:szCs w:val="16"/>
                </w:rPr>
                <w:t>Cumulative</w:t>
              </w:r>
            </w:ins>
            <w:del w:id="163" w:author="Standard Configuration" w:date="2005-11-29T08: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11-29T08:24:00Z">
              <w:r>
                <w:rPr>
                  <w:sz w:val="16"/>
                  <w:szCs w:val="16"/>
                </w:rPr>
                <w:t>% of Goals</w:t>
              </w:r>
            </w:ins>
            <w:del w:id="165" w:author="Standard Configuration" w:date="2005-11-29T08:2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11-29T08:24:00Z">
              <w:r>
                <w:rPr>
                  <w:sz w:val="16"/>
                  <w:szCs w:val="16"/>
                </w:rPr>
                <w:t>Committed</w:t>
              </w:r>
            </w:ins>
            <w:del w:id="167" w:author="Standard Configuration" w:date="2005-11-29T08: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11-29T08:24:00Z">
              <w:r>
                <w:rPr>
                  <w:sz w:val="16"/>
                  <w:szCs w:val="16"/>
                </w:rPr>
                <w:t>% of Goals</w:t>
              </w:r>
            </w:ins>
            <w:del w:id="169" w:author="Standard Configuration" w:date="2005-11-29T08:2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11-29T08:24:00Z">
              <w:r>
                <w:rPr>
                  <w:sz w:val="16"/>
                  <w:szCs w:val="16"/>
                </w:rPr>
                <w:t>Cumulative &amp; Committed</w:t>
              </w:r>
            </w:ins>
            <w:del w:id="171" w:author="Standard Configuration" w:date="2005-11-29T08: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11-29T08:24:00Z">
              <w:r>
                <w:rPr>
                  <w:sz w:val="16"/>
                  <w:szCs w:val="16"/>
                </w:rPr>
                <w:t>% of Goals</w:t>
              </w:r>
            </w:ins>
            <w:del w:id="173" w:author="Standard Configuration" w:date="2005-11-29T08:2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11-29T08:24:00Z">
              <w:r>
                <w:rPr>
                  <w:sz w:val="16"/>
                  <w:szCs w:val="16"/>
                </w:rPr>
                <w:t>Goals Minus Cumulative</w:t>
              </w:r>
            </w:ins>
            <w:del w:id="175" w:author="Standard Configuration" w:date="2005-11-29T08:24: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Standard Configuration" w:date="2005-11-29T08:24:00Z">
              <w:r>
                <w:rPr>
                  <w:sz w:val="16"/>
                  <w:szCs w:val="16"/>
                </w:rPr>
                <w:t>Coinc Peak kW</w:t>
              </w:r>
            </w:ins>
            <w:del w:id="177" w:author="Standard Configuration" w:date="2005-11-29T08:24: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Standard Configuration" w:date="2005-11-29T08:24:00Z">
              <w:r>
                <w:rPr>
                  <w:sz w:val="16"/>
                  <w:szCs w:val="16"/>
                </w:rPr>
                <w:t>47</w:t>
              </w:r>
            </w:ins>
            <w:del w:id="179" w:author="Standard Configuration" w:date="2005-11-29T08:24: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0" w:author="Standard Configuration" w:date="2005-11-29T08:24:00Z">
              <w:r>
                <w:rPr>
                  <w:sz w:val="16"/>
                  <w:szCs w:val="16"/>
                </w:rPr>
                <w:t> </w:t>
              </w:r>
            </w:ins>
            <w:del w:id="181" w:author="Standard Configuration" w:date="2005-11-29T08:2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5-11-29T08:24:00Z">
              <w:r>
                <w:rPr>
                  <w:sz w:val="16"/>
                  <w:szCs w:val="16"/>
                </w:rPr>
                <w:t> </w:t>
              </w:r>
            </w:ins>
            <w:del w:id="183" w:author="Standard Configuration" w:date="2005-11-29T08:2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4" w:author="Standard Configuration" w:date="2005-11-29T08:24:00Z">
              <w:r>
                <w:rPr>
                  <w:sz w:val="16"/>
                  <w:szCs w:val="16"/>
                </w:rPr>
                <w:t> </w:t>
              </w:r>
            </w:ins>
            <w:del w:id="185" w:author="Standard Configuration" w:date="2005-11-29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Standard Configuration" w:date="2005-11-29T08:24:00Z">
              <w:r>
                <w:rPr>
                  <w:sz w:val="16"/>
                  <w:szCs w:val="16"/>
                </w:rPr>
                <w:t> </w:t>
              </w:r>
            </w:ins>
            <w:del w:id="187" w:author="Standard Configuration" w:date="2005-11-29T08:2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 w:author="Standard Configuration" w:date="2005-11-29T08:24:00Z">
              <w:r>
                <w:rPr>
                  <w:sz w:val="16"/>
                  <w:szCs w:val="16"/>
                </w:rPr>
                <w:t>30</w:t>
              </w:r>
            </w:ins>
            <w:del w:id="189" w:author="Standard Configuration" w:date="2005-11-29T08:24:00Z">
              <w:r>
                <w:rPr>
                  <w:sz w:val="16"/>
                  <w:szCs w:val="16"/>
                </w:rPr>
                <w:delText>2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Standard Configuration" w:date="2005-11-29T08:24:00Z">
              <w:r>
                <w:rPr>
                  <w:sz w:val="16"/>
                  <w:szCs w:val="16"/>
                </w:rPr>
                <w:t>63%</w:t>
              </w:r>
            </w:ins>
            <w:del w:id="191" w:author="Standard Configuration" w:date="2005-11-29T08:24:00Z">
              <w:r>
                <w:rPr>
                  <w:sz w:val="16"/>
                  <w:szCs w:val="16"/>
                </w:rPr>
                <w:delText>6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 w:author="Standard Configuration" w:date="2005-11-29T08:24:00Z">
              <w:r>
                <w:rPr>
                  <w:sz w:val="16"/>
                  <w:szCs w:val="16"/>
                </w:rPr>
                <w:t>30</w:t>
              </w:r>
            </w:ins>
            <w:del w:id="193" w:author="Standard Configuration" w:date="2005-11-29T08:24:00Z">
              <w:r>
                <w:rPr>
                  <w:sz w:val="16"/>
                  <w:szCs w:val="16"/>
                </w:rPr>
                <w:delText>2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11-29T08:24:00Z">
              <w:r>
                <w:rPr>
                  <w:sz w:val="16"/>
                  <w:szCs w:val="16"/>
                </w:rPr>
                <w:t>63%</w:t>
              </w:r>
            </w:ins>
            <w:del w:id="195" w:author="Standard Configuration" w:date="2005-11-29T08:24:00Z">
              <w:r>
                <w:rPr>
                  <w:sz w:val="16"/>
                  <w:szCs w:val="16"/>
                </w:rPr>
                <w:delText>6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Standard Configuration" w:date="2005-11-29T08:24:00Z">
              <w:r>
                <w:rPr>
                  <w:sz w:val="16"/>
                  <w:szCs w:val="16"/>
                </w:rPr>
                <w:t>47</w:t>
              </w:r>
            </w:ins>
            <w:del w:id="197" w:author="Standard Configuration" w:date="2005-11-29T08:24: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Standard Configuration" w:date="2005-11-29T08:24:00Z">
              <w:r>
                <w:rPr>
                  <w:sz w:val="16"/>
                  <w:szCs w:val="16"/>
                </w:rPr>
                <w:t>Annual kWh</w:t>
              </w:r>
            </w:ins>
            <w:del w:id="199" w:author="Standard Configuration" w:date="2005-11-29T08:24: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Standard Configuration" w:date="2005-11-29T08:24:00Z">
              <w:r>
                <w:rPr>
                  <w:sz w:val="16"/>
                  <w:szCs w:val="16"/>
                </w:rPr>
                <w:t>482,650</w:t>
              </w:r>
            </w:ins>
            <w:del w:id="201" w:author="Standard Configuration" w:date="2005-11-29T08:24: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 w:author="Standard Configuration" w:date="2005-11-29T08:24:00Z">
              <w:r>
                <w:rPr>
                  <w:sz w:val="16"/>
                  <w:szCs w:val="16"/>
                </w:rPr>
                <w:t> </w:t>
              </w:r>
            </w:ins>
            <w:del w:id="203" w:author="Standard Configuration" w:date="2005-11-29T08:2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Standard Configuration" w:date="2005-11-29T08:24:00Z">
              <w:r>
                <w:rPr>
                  <w:sz w:val="16"/>
                  <w:szCs w:val="16"/>
                </w:rPr>
                <w:t> </w:t>
              </w:r>
            </w:ins>
            <w:del w:id="205" w:author="Standard Configuration" w:date="2005-11-29T08:2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Standard Configuration" w:date="2005-11-29T08:24:00Z">
              <w:r>
                <w:rPr>
                  <w:sz w:val="16"/>
                  <w:szCs w:val="16"/>
                </w:rPr>
                <w:t> </w:t>
              </w:r>
            </w:ins>
            <w:del w:id="207" w:author="Standard Configuration" w:date="2005-11-29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5-11-29T08:24:00Z">
              <w:r>
                <w:rPr>
                  <w:sz w:val="16"/>
                  <w:szCs w:val="16"/>
                </w:rPr>
                <w:t> </w:t>
              </w:r>
            </w:ins>
            <w:del w:id="209" w:author="Standard Configuration" w:date="2005-11-29T08:2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Standard Configuration" w:date="2005-11-29T08:24:00Z">
              <w:r>
                <w:rPr>
                  <w:sz w:val="16"/>
                  <w:szCs w:val="16"/>
                </w:rPr>
                <w:t>281,698</w:t>
              </w:r>
            </w:ins>
            <w:del w:id="211" w:author="Standard Configuration" w:date="2005-11-29T08:24:00Z">
              <w:r>
                <w:rPr>
                  <w:sz w:val="16"/>
                  <w:szCs w:val="16"/>
                </w:rPr>
                <w:delText>276,40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Standard Configuration" w:date="2005-11-29T08:24:00Z">
              <w:r>
                <w:rPr>
                  <w:sz w:val="16"/>
                  <w:szCs w:val="16"/>
                </w:rPr>
                <w:t>58%</w:t>
              </w:r>
            </w:ins>
            <w:del w:id="213" w:author="Standard Configuration" w:date="2005-11-29T08:24:00Z">
              <w:r>
                <w:rPr>
                  <w:sz w:val="16"/>
                  <w:szCs w:val="16"/>
                </w:rPr>
                <w:delText>5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Standard Configuration" w:date="2005-11-29T08:24:00Z">
              <w:r>
                <w:rPr>
                  <w:sz w:val="16"/>
                  <w:szCs w:val="16"/>
                </w:rPr>
                <w:t>281,698</w:t>
              </w:r>
            </w:ins>
            <w:del w:id="215" w:author="Standard Configuration" w:date="2005-11-29T08:24:00Z">
              <w:r>
                <w:rPr>
                  <w:sz w:val="16"/>
                  <w:szCs w:val="16"/>
                </w:rPr>
                <w:delText>276,4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5-11-29T08:24:00Z">
              <w:r>
                <w:rPr>
                  <w:sz w:val="16"/>
                  <w:szCs w:val="16"/>
                </w:rPr>
                <w:t>58%</w:t>
              </w:r>
            </w:ins>
            <w:del w:id="217" w:author="Standard Configuration" w:date="2005-11-29T08:24:00Z">
              <w:r>
                <w:rPr>
                  <w:sz w:val="16"/>
                  <w:szCs w:val="16"/>
                </w:rPr>
                <w:delText>5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Standard Configuration" w:date="2005-11-29T08:24:00Z">
              <w:r>
                <w:rPr>
                  <w:sz w:val="16"/>
                  <w:szCs w:val="16"/>
                </w:rPr>
                <w:t>482,650</w:t>
              </w:r>
            </w:ins>
            <w:del w:id="219" w:author="Standard Configuration" w:date="2005-11-29T08:24: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Standard Configuration" w:date="2005-11-29T08:24:00Z">
              <w:r>
                <w:rPr>
                  <w:sz w:val="16"/>
                  <w:szCs w:val="16"/>
                </w:rPr>
                <w:t>Lifecyc kWh</w:t>
              </w:r>
            </w:ins>
            <w:del w:id="221" w:author="Standard Configuration" w:date="2005-11-29T08:24: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Standard Configuration" w:date="2005-11-29T08:24:00Z">
              <w:r>
                <w:rPr>
                  <w:sz w:val="16"/>
                  <w:szCs w:val="16"/>
                </w:rPr>
                <w:t>7,594,458</w:t>
              </w:r>
            </w:ins>
            <w:del w:id="223" w:author="Standard Configuration" w:date="2005-11-29T08:24: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4" w:author="Standard Configuration" w:date="2005-11-29T08:24:00Z">
              <w:r>
                <w:rPr>
                  <w:sz w:val="16"/>
                  <w:szCs w:val="16"/>
                </w:rPr>
                <w:t> </w:t>
              </w:r>
            </w:ins>
            <w:del w:id="225" w:author="Standard Configuration" w:date="2005-11-29T08:2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Standard Configuration" w:date="2005-11-29T08:24:00Z">
              <w:r>
                <w:rPr>
                  <w:sz w:val="16"/>
                  <w:szCs w:val="16"/>
                </w:rPr>
                <w:t> </w:t>
              </w:r>
            </w:ins>
            <w:del w:id="227" w:author="Standard Configuration" w:date="2005-11-29T08:2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8" w:author="Standard Configuration" w:date="2005-11-29T08:24:00Z">
              <w:r>
                <w:rPr>
                  <w:sz w:val="16"/>
                  <w:szCs w:val="16"/>
                </w:rPr>
                <w:t> </w:t>
              </w:r>
            </w:ins>
            <w:del w:id="229" w:author="Standard Configuration" w:date="2005-11-29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Standard Configuration" w:date="2005-11-29T08:24:00Z">
              <w:r>
                <w:rPr>
                  <w:sz w:val="16"/>
                  <w:szCs w:val="16"/>
                </w:rPr>
                <w:t> </w:t>
              </w:r>
            </w:ins>
            <w:del w:id="231" w:author="Standard Configuration" w:date="2005-11-29T08:2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2" w:author="Standard Configuration" w:date="2005-11-29T08:24:00Z">
              <w:r>
                <w:rPr>
                  <w:sz w:val="16"/>
                  <w:szCs w:val="16"/>
                </w:rPr>
                <w:t>4,484,687</w:t>
              </w:r>
            </w:ins>
            <w:del w:id="233" w:author="Standard Configuration" w:date="2005-11-29T08:24:00Z">
              <w:r>
                <w:rPr>
                  <w:sz w:val="16"/>
                  <w:szCs w:val="16"/>
                </w:rPr>
                <w:delText>4,405,33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Standard Configuration" w:date="2005-11-29T08:24:00Z">
              <w:r>
                <w:rPr>
                  <w:sz w:val="16"/>
                  <w:szCs w:val="16"/>
                </w:rPr>
                <w:t>59%</w:t>
              </w:r>
            </w:ins>
            <w:del w:id="235" w:author="Standard Configuration" w:date="2005-11-29T08:24:00Z">
              <w:r>
                <w:rPr>
                  <w:sz w:val="16"/>
                  <w:szCs w:val="16"/>
                </w:rPr>
                <w:delText>58%</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6" w:author="Standard Configuration" w:date="2005-11-29T08:24:00Z">
              <w:r>
                <w:rPr>
                  <w:sz w:val="16"/>
                  <w:szCs w:val="16"/>
                </w:rPr>
                <w:t>4,484,687</w:t>
              </w:r>
            </w:ins>
            <w:del w:id="237" w:author="Standard Configuration" w:date="2005-11-29T08:24:00Z">
              <w:r>
                <w:rPr>
                  <w:sz w:val="16"/>
                  <w:szCs w:val="16"/>
                </w:rPr>
                <w:delText>4,405,33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Standard Configuration" w:date="2005-11-29T08:24:00Z">
              <w:r>
                <w:rPr>
                  <w:sz w:val="16"/>
                  <w:szCs w:val="16"/>
                </w:rPr>
                <w:t>59%</w:t>
              </w:r>
            </w:ins>
            <w:del w:id="239" w:author="Standard Configuration" w:date="2005-11-29T08:24:00Z">
              <w:r>
                <w:rPr>
                  <w:sz w:val="16"/>
                  <w:szCs w:val="16"/>
                </w:rPr>
                <w:delText>5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Standard Configuration" w:date="2005-11-29T08:24:00Z">
              <w:r>
                <w:rPr>
                  <w:sz w:val="16"/>
                  <w:szCs w:val="16"/>
                </w:rPr>
                <w:t>7,594,458</w:t>
              </w:r>
            </w:ins>
            <w:del w:id="241" w:author="Standard Configuration" w:date="2005-11-29T08:24: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Standard Configuration" w:date="2005-11-29T08:24:00Z">
              <w:r>
                <w:rPr>
                  <w:sz w:val="16"/>
                  <w:szCs w:val="16"/>
                </w:rPr>
                <w:t>Annual Therms</w:t>
              </w:r>
            </w:ins>
            <w:del w:id="243" w:author="Standard Configuration" w:date="2005-11-29T08:24: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Standard Configuration" w:date="2005-11-29T08:24:00Z">
              <w:r>
                <w:rPr>
                  <w:sz w:val="16"/>
                  <w:szCs w:val="16"/>
                </w:rPr>
                <w:t> </w:t>
              </w:r>
            </w:ins>
            <w:del w:id="245" w:author="Standard Configuration" w:date="2005-11-29T08:2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5-11-29T08:24:00Z">
              <w:r>
                <w:rPr>
                  <w:sz w:val="16"/>
                  <w:szCs w:val="16"/>
                </w:rPr>
                <w:t> </w:t>
              </w:r>
            </w:ins>
            <w:del w:id="247" w:author="Standard Configuration" w:date="2005-11-29T08:2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Standard Configuration" w:date="2005-11-29T08:24:00Z">
              <w:r>
                <w:rPr>
                  <w:sz w:val="16"/>
                  <w:szCs w:val="16"/>
                </w:rPr>
                <w:t>NA</w:t>
              </w:r>
            </w:ins>
            <w:del w:id="249" w:author="Standard Configuration" w:date="2005-11-29T08:2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Standard Configuration" w:date="2005-11-29T08:24:00Z">
              <w:r>
                <w:rPr>
                  <w:sz w:val="16"/>
                  <w:szCs w:val="16"/>
                </w:rPr>
                <w:t> </w:t>
              </w:r>
            </w:ins>
            <w:del w:id="251" w:author="Standard Configuration" w:date="2005-11-29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Standard Configuration" w:date="2005-11-29T08:24:00Z">
              <w:r>
                <w:rPr>
                  <w:sz w:val="16"/>
                  <w:szCs w:val="16"/>
                </w:rPr>
                <w:t>NA</w:t>
              </w:r>
            </w:ins>
            <w:del w:id="253" w:author="Standard Configuration" w:date="2005-11-29T08:2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4" w:author="Standard Configuration" w:date="2005-11-29T08:24:00Z">
              <w:r>
                <w:rPr>
                  <w:sz w:val="16"/>
                  <w:szCs w:val="16"/>
                </w:rPr>
                <w:t> </w:t>
              </w:r>
            </w:ins>
            <w:del w:id="255" w:author="Standard Configuration" w:date="2005-11-29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Standard Configuration" w:date="2005-11-29T08:24:00Z">
              <w:r>
                <w:rPr>
                  <w:sz w:val="16"/>
                  <w:szCs w:val="16"/>
                </w:rPr>
                <w:t>NA</w:t>
              </w:r>
            </w:ins>
            <w:del w:id="257" w:author="Standard Configuration" w:date="2005-11-29T08:2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8" w:author="Standard Configuration" w:date="2005-11-29T08:24:00Z">
              <w:r>
                <w:rPr>
                  <w:sz w:val="16"/>
                  <w:szCs w:val="16"/>
                </w:rPr>
                <w:t> </w:t>
              </w:r>
            </w:ins>
            <w:del w:id="259" w:author="Standard Configuration" w:date="2005-11-29T08:2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5-11-29T08:24:00Z">
              <w:r>
                <w:rPr>
                  <w:sz w:val="16"/>
                  <w:szCs w:val="16"/>
                </w:rPr>
                <w:t>NA</w:t>
              </w:r>
            </w:ins>
            <w:del w:id="261" w:author="Standard Configuration" w:date="2005-11-29T08:2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Standard Configuration" w:date="2005-11-29T08:24:00Z">
              <w:r>
                <w:rPr>
                  <w:sz w:val="16"/>
                  <w:szCs w:val="16"/>
                </w:rPr>
                <w:t> </w:t>
              </w:r>
            </w:ins>
            <w:del w:id="263" w:author="Standard Configuration" w:date="2005-11-29T08:24: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Standard Configuration" w:date="2005-11-29T08:24:00Z">
              <w:r>
                <w:rPr>
                  <w:sz w:val="16"/>
                  <w:szCs w:val="16"/>
                </w:rPr>
                <w:t>Lifecyc Therms</w:t>
              </w:r>
            </w:ins>
            <w:del w:id="265" w:author="Standard Configuration" w:date="2005-11-29T08:24: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Standard Configuration" w:date="2005-11-29T08:24:00Z">
              <w:r>
                <w:rPr>
                  <w:sz w:val="16"/>
                  <w:szCs w:val="16"/>
                </w:rPr>
                <w:t> </w:t>
              </w:r>
            </w:ins>
            <w:del w:id="267" w:author="Standard Configuration" w:date="2005-11-29T08:2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5-11-29T08:24:00Z">
              <w:r>
                <w:rPr>
                  <w:sz w:val="16"/>
                  <w:szCs w:val="16"/>
                </w:rPr>
                <w:t> </w:t>
              </w:r>
            </w:ins>
            <w:del w:id="269" w:author="Standard Configuration" w:date="2005-11-29T08:2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Standard Configuration" w:date="2005-11-29T08:24:00Z">
              <w:r>
                <w:rPr>
                  <w:sz w:val="16"/>
                  <w:szCs w:val="16"/>
                </w:rPr>
                <w:t>NA</w:t>
              </w:r>
            </w:ins>
            <w:del w:id="271" w:author="Standard Configuration" w:date="2005-11-29T08:2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Standard Configuration" w:date="2005-11-29T08:24:00Z">
              <w:r>
                <w:rPr>
                  <w:sz w:val="16"/>
                  <w:szCs w:val="16"/>
                </w:rPr>
                <w:t> </w:t>
              </w:r>
            </w:ins>
            <w:del w:id="273" w:author="Standard Configuration" w:date="2005-11-29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Standard Configuration" w:date="2005-11-29T08:24:00Z">
              <w:r>
                <w:rPr>
                  <w:sz w:val="16"/>
                  <w:szCs w:val="16"/>
                </w:rPr>
                <w:t>NA</w:t>
              </w:r>
            </w:ins>
            <w:del w:id="275" w:author="Standard Configuration" w:date="2005-11-29T08:2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Standard Configuration" w:date="2005-11-29T08:24:00Z">
              <w:r>
                <w:rPr>
                  <w:sz w:val="16"/>
                  <w:szCs w:val="16"/>
                </w:rPr>
                <w:t> </w:t>
              </w:r>
            </w:ins>
            <w:del w:id="277" w:author="Standard Configuration" w:date="2005-11-29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Standard Configuration" w:date="2005-11-29T08:24:00Z">
              <w:r>
                <w:rPr>
                  <w:sz w:val="16"/>
                  <w:szCs w:val="16"/>
                </w:rPr>
                <w:t>NA</w:t>
              </w:r>
            </w:ins>
            <w:del w:id="279" w:author="Standard Configuration" w:date="2005-11-29T08:2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5-11-29T08:24:00Z">
              <w:r>
                <w:rPr>
                  <w:sz w:val="16"/>
                  <w:szCs w:val="16"/>
                </w:rPr>
                <w:t> </w:t>
              </w:r>
            </w:ins>
            <w:del w:id="281" w:author="Standard Configuration" w:date="2005-11-29T08:2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Standard Configuration" w:date="2005-11-29T08:24:00Z">
              <w:r>
                <w:rPr>
                  <w:sz w:val="16"/>
                  <w:szCs w:val="16"/>
                </w:rPr>
                <w:t>NA</w:t>
              </w:r>
            </w:ins>
            <w:del w:id="283" w:author="Standard Configuration" w:date="2005-11-29T08:2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5-11-29T08:24:00Z">
              <w:r>
                <w:rPr>
                  <w:sz w:val="16"/>
                  <w:szCs w:val="16"/>
                </w:rPr>
                <w:t> </w:t>
              </w:r>
            </w:ins>
            <w:del w:id="285" w:author="Standard Configuration" w:date="2005-11-29T08:24:00Z">
              <w:r>
                <w:rPr>
                  <w:sz w:val="16"/>
                  <w:szCs w:val="16"/>
                </w:rPr>
                <w:delText> </w:delText>
              </w:r>
            </w:del>
          </w:p>
        </w:tc>
      </w:tr>
    </w:tbl>
    <w:p>
      <w:pPr>
        <w:pStyle w:val="Normal"/>
        <w:rPr>
          <w:szCs w:val="24"/>
        </w:rPr>
      </w:pPr>
      <w:r>
        <w:rPr>
          <w:szCs w:val="24"/>
        </w:rPr>
      </w:r>
    </w:p>
    <w:p>
      <w:pPr>
        <w:pStyle w:val="Normal"/>
        <w:numPr>
          <w:ilvl w:val="2"/>
          <w:numId w:val="1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sz w:val="28"/>
          <w:szCs w:val="28"/>
        </w:rPr>
      </w:pPr>
      <w:r>
        <w:rPr>
          <w:sz w:val="28"/>
          <w:szCs w:val="28"/>
        </w:rPr>
        <w:t>Retrofit Element</w:t>
      </w:r>
    </w:p>
    <w:p>
      <w:pPr>
        <w:pStyle w:val="Normal"/>
        <w:numPr>
          <w:ilvl w:val="2"/>
          <w:numId w:val="5"/>
        </w:numPr>
        <w:rPr/>
      </w:pPr>
      <w:r>
        <w:rPr/>
        <w:t>Retrofit element consists of retrofitting 12 City of Pomona buildings with light fixtures, CFL’s, occupancy sensors and packaged air conditioning units. In addition, all of the City’s pedestrian indicators will be retrofitted with LED type indicators.</w:t>
      </w:r>
    </w:p>
    <w:p>
      <w:pPr>
        <w:pStyle w:val="Normal"/>
        <w:numPr>
          <w:ilvl w:val="2"/>
          <w:numId w:val="5"/>
        </w:numPr>
        <w:rPr/>
      </w:pPr>
      <w:r>
        <w:rPr/>
        <w:t>SCE conducted comprehensive audits of the proposed facilities and have finalized the specific types of measures and quantities to be replaced in each facility. In addition, SCE provided technical assistance to the City of Pomona in the development of an RFP and had assisted with the RFP pre-bid meeting, job walk, proposal review and contractor selection.</w:t>
      </w:r>
    </w:p>
    <w:p>
      <w:pPr>
        <w:pStyle w:val="Normal"/>
        <w:numPr>
          <w:ilvl w:val="2"/>
          <w:numId w:val="5"/>
        </w:numPr>
        <w:rPr/>
      </w:pPr>
      <w:r>
        <w:rPr/>
        <w:t xml:space="preserve">On January 11, 2005, City of Pomona sent out an RFP for the Lighting and AC unit retrofit to 10 prospective bidders. A pre-bid meeting and job walk was subsequently held on January 20, 2005 for prospective bidders.  Pomona received four proposals on February 16, 2005.  Proposal review was conducted on February 24, 2005.  The partners selected a contractor according to specified criteria.   A council report was drafted and submitted to the city council for review and approval. This report was approved by the Council in the early April.  City of Pomona issued a purchased order to </w:t>
      </w:r>
      <w:ins w:id="286" w:author="Standard Configuration" w:date="2006-03-08T14:18:00Z">
        <w:r>
          <w:rPr/>
          <w:t xml:space="preserve">XXXXX </w:t>
        </w:r>
      </w:ins>
      <w:del w:id="287" w:author="Standard Configuration" w:date="2006-03-08T14:18:00Z">
        <w:r>
          <w:rPr/>
          <w:delText xml:space="preserve">Intergy/California Retrofit Inc. </w:delText>
        </w:r>
      </w:del>
      <w:r>
        <w:rPr/>
        <w:t>(</w:t>
      </w:r>
      <w:ins w:id="288" w:author="Standard Configuration" w:date="2006-03-08T14:18:00Z">
        <w:r>
          <w:rPr/>
          <w:t>XXXXX</w:t>
        </w:r>
      </w:ins>
      <w:del w:id="289" w:author="Standard Configuration" w:date="2006-03-08T14:18:00Z">
        <w:r>
          <w:rPr/>
          <w:delText>CRI</w:delText>
        </w:r>
      </w:del>
      <w:r>
        <w:rPr/>
        <w:t xml:space="preserve">) to implement the lighting retrofit element in May 2005.  Intergy has completed all the lighting and HVAC installation associated with this project. </w:t>
      </w:r>
      <w:del w:id="290" w:author="Jay Bhalla" w:date="2005-11-18T11:21:00Z">
        <w:r>
          <w:rPr>
            <w:color w:val="000000"/>
            <w:szCs w:val="24"/>
          </w:rPr>
          <w:delText>Actual results will be reported upon verification of project installation.</w:delText>
        </w:r>
      </w:del>
      <w:ins w:id="291" w:author="Jay Bhalla" w:date="2005-11-18T11:21:00Z">
        <w:r>
          <w:rPr>
            <w:color w:val="000000"/>
            <w:szCs w:val="24"/>
          </w:rPr>
          <w:t>Project installation and verification has been successfully completed.</w:t>
        </w:r>
      </w:ins>
    </w:p>
    <w:p>
      <w:pPr>
        <w:pStyle w:val="Normal"/>
        <w:numPr>
          <w:ilvl w:val="2"/>
          <w:numId w:val="5"/>
        </w:numPr>
        <w:rPr/>
      </w:pPr>
      <w:r>
        <w:rPr/>
        <w:t xml:space="preserve">Pomona also sent out a formal request for quotation on January 11, 2005 to several vendors for pricing on the LED pedestrian indicators. A summary report from City of Pomona Procurement department was received on February 1, 2005.  A council report was drafted and submitted to the city council for review and approval. This report was also approved by the Council in early April. City of Pomona issued a purchased order on June 2, 2005 to </w:t>
      </w:r>
      <w:r>
        <w:rPr>
          <w:color w:val="000000"/>
          <w:szCs w:val="24"/>
        </w:rPr>
        <w:t>Western Pacific Signal for the 908 LED indicators. The committed energy savings and demand reduction for the LED indicators are 133,629 kWh and 15 kW.  Installation of LED indicators was completed by September 2005. Actual results will be reported upon verification of project installation.</w:t>
      </w:r>
    </w:p>
    <w:p>
      <w:pPr>
        <w:pStyle w:val="Normal"/>
        <w:numPr>
          <w:ilvl w:val="2"/>
          <w:numId w:val="5"/>
        </w:numPr>
        <w:rPr/>
      </w:pPr>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p>
    <w:p>
      <w:pPr>
        <w:pStyle w:val="Normal"/>
        <w:ind w:left="1440" w:hanging="0"/>
        <w:rPr>
          <w:iCs/>
        </w:rPr>
      </w:pPr>
      <w:r>
        <w:rPr>
          <w:iCs/>
        </w:rPr>
      </w:r>
    </w:p>
    <w:p>
      <w:pPr>
        <w:pStyle w:val="Normal"/>
        <w:numPr>
          <w:ilvl w:val="0"/>
          <w:numId w:val="5"/>
        </w:numPr>
        <w:rPr>
          <w:sz w:val="28"/>
          <w:szCs w:val="28"/>
        </w:rPr>
      </w:pPr>
      <w:r>
        <w:rPr>
          <w:sz w:val="28"/>
          <w:szCs w:val="28"/>
        </w:rPr>
        <w:t>Education and Outreach</w:t>
      </w:r>
    </w:p>
    <w:p>
      <w:pPr>
        <w:pStyle w:val="Normal"/>
        <w:numPr>
          <w:ilvl w:val="0"/>
          <w:numId w:val="11"/>
        </w:numPr>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p>
    <w:p>
      <w:pPr>
        <w:pStyle w:val="Normal"/>
        <w:numPr>
          <w:ilvl w:val="1"/>
          <w:numId w:val="11"/>
        </w:numPr>
        <w:rPr>
          <w:iCs/>
        </w:rPr>
      </w:pPr>
      <w:r>
        <w:rPr>
          <w:iCs/>
        </w:rPr>
        <w:t>e-newsletters (English and Spanish) - 200 individuals</w:t>
      </w:r>
    </w:p>
    <w:p>
      <w:pPr>
        <w:pStyle w:val="Normal"/>
        <w:numPr>
          <w:ilvl w:val="1"/>
          <w:numId w:val="11"/>
        </w:numPr>
        <w:rPr>
          <w:iCs/>
        </w:rPr>
      </w:pPr>
      <w:r>
        <w:rPr>
          <w:iCs/>
        </w:rPr>
        <w:t>Quarterly newsletter - residence only</w:t>
      </w:r>
    </w:p>
    <w:p>
      <w:pPr>
        <w:pStyle w:val="Normal"/>
        <w:numPr>
          <w:ilvl w:val="1"/>
          <w:numId w:val="11"/>
        </w:numPr>
        <w:rPr/>
      </w:pPr>
      <w:r>
        <w:rPr>
          <w:iCs/>
        </w:rPr>
        <w:t>Small business visitation group - team of 3 - about 10 to 15 a week each.</w:t>
      </w:r>
    </w:p>
    <w:p>
      <w:pPr>
        <w:pStyle w:val="Normal"/>
        <w:numPr>
          <w:ilvl w:val="1"/>
          <w:numId w:val="11"/>
        </w:numPr>
        <w:rPr>
          <w:iCs/>
        </w:rPr>
      </w:pPr>
      <w:r>
        <w:rPr>
          <w:iCs/>
        </w:rPr>
        <w:t xml:space="preserve">Cable Show - throughout the City - Pomona </w:t>
      </w:r>
    </w:p>
    <w:p>
      <w:pPr>
        <w:pStyle w:val="Normal"/>
        <w:numPr>
          <w:ilvl w:val="1"/>
          <w:numId w:val="11"/>
        </w:numPr>
        <w:rPr>
          <w:iCs/>
        </w:rPr>
      </w:pPr>
      <w:r>
        <w:rPr>
          <w:iCs/>
        </w:rPr>
        <w:t>Chambers of Commerce</w:t>
      </w:r>
    </w:p>
    <w:p>
      <w:pPr>
        <w:pStyle w:val="Normal"/>
        <w:numPr>
          <w:ilvl w:val="1"/>
          <w:numId w:val="11"/>
        </w:numPr>
        <w:rPr>
          <w:iCs/>
        </w:rPr>
      </w:pPr>
      <w:r>
        <w:rPr>
          <w:iCs/>
        </w:rPr>
        <w:t>Hispanic Chamber of Commerce</w:t>
      </w:r>
    </w:p>
    <w:p>
      <w:pPr>
        <w:pStyle w:val="Normal"/>
        <w:numPr>
          <w:ilvl w:val="0"/>
          <w:numId w:val="11"/>
        </w:numPr>
        <w:rPr>
          <w:szCs w:val="24"/>
        </w:rPr>
      </w:pPr>
      <w:r>
        <w:rPr>
          <w:iCs/>
        </w:rPr>
        <w:t xml:space="preserve">A purchase order from SCE was established for </w:t>
      </w:r>
      <w:ins w:id="292" w:author="Standard Configuration" w:date="2006-03-08T14:18:00Z">
        <w:r>
          <w:rPr/>
          <w:t xml:space="preserve">XXXXX </w:t>
        </w:r>
      </w:ins>
      <w:del w:id="293" w:author="Standard Configuration" w:date="2006-03-08T14:18:00Z">
        <w:r>
          <w:rPr>
            <w:iCs/>
          </w:rPr>
          <w:delText xml:space="preserve">Intergy Corporation </w:delText>
        </w:r>
      </w:del>
      <w:r>
        <w:rPr>
          <w:iCs/>
        </w:rPr>
        <w:t xml:space="preserve">to implement the marketing/outreach program.  </w:t>
      </w:r>
      <w:ins w:id="294" w:author="Standard Configuration" w:date="2006-03-08T14:18:00Z">
        <w:r>
          <w:rPr/>
          <w:t xml:space="preserve">XXXXX </w:t>
        </w:r>
      </w:ins>
      <w:del w:id="295" w:author="Standard Configuration" w:date="2006-03-08T14:18:00Z">
        <w:r>
          <w:rPr>
            <w:iCs/>
          </w:rPr>
          <w:delText xml:space="preserve">Intergy </w:delText>
        </w:r>
      </w:del>
      <w:r>
        <w:rPr>
          <w:iCs/>
        </w:rPr>
        <w:t>has invoiced SCE for a total amount of $</w:t>
      </w:r>
      <w:del w:id="296" w:author="Eng_dsk" w:date="2005-11-21T08:49:00Z">
        <w:r>
          <w:rPr>
            <w:iCs/>
          </w:rPr>
          <w:delText>262,294.12</w:delText>
        </w:r>
      </w:del>
      <w:ins w:id="297" w:author="Eng_dsk" w:date="2005-11-21T08:49:00Z">
        <w:r>
          <w:rPr>
            <w:iCs/>
          </w:rPr>
          <w:t>275,656.92</w:t>
        </w:r>
      </w:ins>
      <w:r>
        <w:rPr>
          <w:iCs/>
        </w:rPr>
        <w:t xml:space="preserve"> to cover the marketing and outreach activities. A total of </w:t>
      </w:r>
      <w:del w:id="298" w:author="Eng_dsk" w:date="2005-11-21T08:50:00Z">
        <w:r>
          <w:rPr>
            <w:iCs/>
          </w:rPr>
          <w:delText xml:space="preserve">fifteen </w:delText>
        </w:r>
      </w:del>
      <w:ins w:id="299" w:author="Eng_dsk" w:date="2005-11-21T08:50:00Z">
        <w:r>
          <w:rPr>
            <w:iCs/>
          </w:rPr>
          <w:t>sixteen</w:t>
        </w:r>
      </w:ins>
      <w:ins w:id="300" w:author="Eng_dsk" w:date="2005-11-21T08:50:00Z">
        <w:r>
          <w:rPr>
            <w:iCs/>
          </w:rPr>
          <w:t xml:space="preserve"> </w:t>
        </w:r>
      </w:ins>
      <w:r>
        <w:rPr>
          <w:iCs/>
        </w:rPr>
        <w:t>invoices ($</w:t>
      </w:r>
      <w:del w:id="301" w:author="Eng_dsk" w:date="2005-11-21T08:50:00Z">
        <w:r>
          <w:rPr>
            <w:iCs/>
          </w:rPr>
          <w:delText>248,140.53</w:delText>
        </w:r>
      </w:del>
      <w:ins w:id="302" w:author="Eng_dsk" w:date="2005-11-21T08:50:00Z">
        <w:r>
          <w:rPr>
            <w:iCs/>
          </w:rPr>
          <w:t>262,294.12</w:t>
        </w:r>
      </w:ins>
      <w:r>
        <w:rPr>
          <w:iCs/>
        </w:rPr>
        <w:t>) were paid and reported in the workbook under sub-contractor expenditures.  One invoice for the amount of $</w:t>
      </w:r>
      <w:del w:id="303" w:author="Eng_dsk" w:date="2005-11-21T08:50:00Z">
        <w:r>
          <w:rPr>
            <w:iCs/>
          </w:rPr>
          <w:delText>14,153.59</w:delText>
        </w:r>
      </w:del>
      <w:ins w:id="304" w:author="Eng_dsk" w:date="2005-11-21T08:50:00Z">
        <w:r>
          <w:rPr>
            <w:iCs/>
          </w:rPr>
          <w:t>13,362.80</w:t>
        </w:r>
      </w:ins>
      <w:r>
        <w:rPr>
          <w:iCs/>
        </w:rPr>
        <w:t xml:space="preserve"> is pending payment. </w:t>
      </w:r>
    </w:p>
    <w:p>
      <w:pPr>
        <w:pStyle w:val="Normal"/>
        <w:ind w:left="1440" w:hanging="0"/>
        <w:rPr>
          <w:szCs w:val="24"/>
          <w:highlight w:val="yellow"/>
        </w:rPr>
      </w:pPr>
      <w:r>
        <w:rPr>
          <w:szCs w:val="24"/>
          <w:highlight w:val="yellow"/>
        </w:rPr>
      </w:r>
    </w:p>
    <w:p>
      <w:pPr>
        <w:pStyle w:val="Normal"/>
        <w:numPr>
          <w:ilvl w:val="2"/>
          <w:numId w:val="4"/>
        </w:numPr>
        <w:rPr>
          <w:b/>
          <w:b/>
          <w:szCs w:val="24"/>
        </w:rPr>
      </w:pPr>
      <w:r>
        <w:rPr>
          <w:b/>
          <w:szCs w:val="24"/>
        </w:rPr>
        <w:t>Marketing –</w:t>
      </w:r>
    </w:p>
    <w:p>
      <w:pPr>
        <w:pStyle w:val="Normal"/>
        <w:numPr>
          <w:ilvl w:val="0"/>
          <w:numId w:val="2"/>
        </w:numPr>
        <w:rPr/>
      </w:pPr>
      <w:r>
        <w:rPr/>
        <w:t xml:space="preserve">All marketing outreach activities in Pomona, being coordinated by Intergy, will be executed under the “Pomona Energy IQ Program”.  The program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4"/>
        </w:numPr>
        <w:tabs>
          <w:tab w:val="clear" w:pos="720"/>
        </w:tabs>
        <w:rPr/>
      </w:pPr>
      <w:r>
        <w:rPr/>
        <w:t xml:space="preserve"> </w:t>
      </w:r>
      <w:del w:id="305" w:author="Jay Bhalla" w:date="2005-11-18T11:23:00Z">
        <w:r>
          <w:rPr/>
          <w:delText xml:space="preserve">Distribution of Stage III of the informational brochures was completed. Content for Phase IV of the brochures was completed.  Design was completed and feedback from the stakeholders was incorporated.  Printing of Phase IV of the brochures was also completed.  Distribution will be completed in October, 2005 in coordination with the City of Pomona, Pomona Chamber of Commerce, Pomona Rotary Club, and other local networks and organizations. </w:delText>
        </w:r>
      </w:del>
      <w:ins w:id="306" w:author="Jay Bhalla" w:date="2005-11-18T11:23:00Z">
        <w:r>
          <w:rPr/>
          <w:t xml:space="preserve">Printing for Stage IV of the informational materials was completed.  Distribution was started and is expected to be completed in November, 2005.  Distribution is being coordinated with the City of Pomona, Pomona Chamber of Commerce, Pomona Rotary Club, and other local networks and organizations.  </w:t>
        </w:r>
      </w:ins>
      <w:r>
        <w:rPr/>
        <w:t xml:space="preserve"> </w:t>
      </w:r>
    </w:p>
    <w:p>
      <w:pPr>
        <w:pStyle w:val="Normal"/>
        <w:numPr>
          <w:ilvl w:val="0"/>
          <w:numId w:val="14"/>
        </w:numPr>
        <w:tabs>
          <w:tab w:val="clear" w:pos="720"/>
        </w:tabs>
        <w:rPr/>
      </w:pPr>
      <w:r>
        <w:rPr/>
        <w:t xml:space="preserve">The Pomona Energy Efficiency website is up and running – ahead of the December, 2004 target date.  </w:t>
      </w:r>
      <w:bookmarkStart w:id="0" w:name="OLE_LINK1"/>
      <w:r>
        <w:rPr/>
        <w:t xml:space="preserve">Enhancements to the website were completed.    </w:t>
      </w:r>
      <w:bookmarkEnd w:id="0"/>
      <w:r>
        <w:rPr/>
        <w:t xml:space="preserve">This website can be accessed through the main page of the Pomona City website at http://www.ci.pomona.ca.us/. </w:t>
      </w:r>
    </w:p>
    <w:p>
      <w:pPr>
        <w:pStyle w:val="Normal"/>
        <w:numPr>
          <w:ilvl w:val="0"/>
          <w:numId w:val="14"/>
        </w:numPr>
        <w:tabs>
          <w:tab w:val="clear" w:pos="720"/>
        </w:tabs>
        <w:rPr/>
      </w:pPr>
      <w:r>
        <w:rPr/>
        <w:t xml:space="preserve">Discussions were completed with local organizations regarding other City event participation.  The City of Pomona expressed interest in further participation in City events.  </w:t>
      </w:r>
    </w:p>
    <w:p>
      <w:pPr>
        <w:pStyle w:val="Normal"/>
        <w:numPr>
          <w:ilvl w:val="0"/>
          <w:numId w:val="14"/>
        </w:numPr>
        <w:tabs>
          <w:tab w:val="clear" w:pos="720"/>
        </w:tabs>
        <w:rPr>
          <w:i/>
          <w:i/>
          <w:iCs/>
        </w:rPr>
      </w:pPr>
      <w:r>
        <w:rPr/>
        <w:t xml:space="preserve">Continued discussions were held with the Pomona Chamber of Commerce and Rotary Club of Pomona regarding business meetings in 2005.   </w:t>
      </w:r>
      <w:del w:id="307" w:author="Jay Bhalla" w:date="2005-11-18T11:27:00Z">
        <w:r>
          <w:rPr/>
          <w:delText>The next business meeting was planned for October, 2005.</w:delText>
        </w:r>
      </w:del>
      <w:ins w:id="308" w:author="Jay Bhalla" w:date="2005-11-18T11:27:00Z">
        <w:r>
          <w:rPr/>
          <w:t xml:space="preserve">A business meeting was held on October 12, 2005 with the Pomona Jaycees (Junior Chamber).  </w:t>
        </w:r>
      </w:ins>
      <w:ins w:id="309" w:author="Standard Configuration" w:date="2006-03-08T14:18:00Z">
        <w:r>
          <w:rPr/>
          <w:t xml:space="preserve">XXXXX </w:t>
        </w:r>
      </w:ins>
      <w:ins w:id="310" w:author="Jay Bhalla" w:date="2005-11-18T11:28:00Z">
        <w:del w:id="311" w:author="Standard Configuration" w:date="2006-03-08T14:18:00Z">
          <w:r>
            <w:rPr/>
            <w:delText xml:space="preserve">Richard Fox </w:delText>
          </w:r>
        </w:del>
      </w:ins>
      <w:ins w:id="312" w:author="Jay Bhalla" w:date="2005-11-18T11:28:00Z">
        <w:r>
          <w:rPr/>
          <w:t xml:space="preserve">from </w:t>
        </w:r>
      </w:ins>
      <w:ins w:id="313" w:author="Standard Configuration" w:date="2006-03-08T14:18:00Z">
        <w:r>
          <w:rPr/>
          <w:t xml:space="preserve">XXXXX </w:t>
        </w:r>
      </w:ins>
      <w:ins w:id="314" w:author="Jay Bhalla" w:date="2005-11-18T11:28:00Z">
        <w:del w:id="315" w:author="Standard Configuration" w:date="2006-03-08T14:18:00Z">
          <w:r>
            <w:rPr/>
            <w:delText xml:space="preserve">Intergy </w:delText>
          </w:r>
        </w:del>
      </w:ins>
      <w:ins w:id="316" w:author="Jay Bhalla" w:date="2005-11-18T11:37:00Z">
        <w:r>
          <w:rPr/>
          <w:t>completed a presentation about energy efficiency</w:t>
        </w:r>
      </w:ins>
      <w:ins w:id="317" w:author="Jay Bhalla" w:date="2005-11-18T11:28:00Z">
        <w:r>
          <w:rPr/>
          <w:t xml:space="preserve"> on behalf of the Pomona Partnership.  Informational materials and SCE program brochures were handed out</w:t>
        </w:r>
      </w:ins>
      <w:ins w:id="318" w:author="Jay Bhalla" w:date="2005-11-18T11:41:00Z">
        <w:r>
          <w:rPr/>
          <w:t xml:space="preserve"> during the meeting.  The next business meeting was scheduled for November 9, 2005 with the Pomona Kiwanis club.  One of the key successes of the Pomona Partnership is the degree to which events have been coordinated with different local networks and organizations – these business meetings, where the primary meeting objective is energy efficiency information dissemination, demonstrates this success.  </w:t>
        </w:r>
      </w:ins>
    </w:p>
    <w:p>
      <w:pPr>
        <w:pStyle w:val="Normal"/>
        <w:rPr>
          <w:i/>
          <w:i/>
          <w:iCs/>
          <w:szCs w:val="24"/>
        </w:rPr>
      </w:pPr>
      <w:r>
        <w:rPr>
          <w:i/>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ero Bureau</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905 McKinle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p&amp;Evi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 W 4</w:t>
            </w:r>
            <w:r>
              <w:rPr>
                <w:sz w:val="20"/>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stol Rang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 Humane W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lie White Par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ttram@Vale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tab/>
        <w:tab/>
        <w:t xml:space="preserve">         </w:t>
        <w:tab/>
        <w:t xml:space="preserve">      </w:t>
        <w:tab/>
        <w:t xml:space="preserve"> </w:t>
        <w:tab/>
        <w:tab/>
        <w:t xml:space="preserve">     </w:t>
        <w:tab/>
        <w:t xml:space="preserve"> </w:t>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Committed as of </w:t>
            </w:r>
            <w:del w:id="319" w:author="Standard Configuration" w:date="2005-11-29T08:24:00Z">
              <w:r>
                <w:rPr>
                  <w:b/>
                  <w:sz w:val="20"/>
                </w:rPr>
                <w:delText xml:space="preserve">September </w:delText>
              </w:r>
            </w:del>
            <w:ins w:id="320" w:author="Standard Configuration" w:date="2005-11-29T08:24:00Z">
              <w:r>
                <w:rPr>
                  <w:b/>
                  <w:sz w:val="20"/>
                </w:rPr>
                <w:t xml:space="preserve">October </w:t>
              </w:r>
            </w:ins>
            <w:r>
              <w:rPr>
                <w:b/>
                <w:sz w:val="20"/>
              </w:rPr>
              <w:t>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 conversion (2 lamp fixture)</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746</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ccupancy Controls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6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gh eff packaged unit retrofi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del w:id="321" w:author="Standard Configuration" w:date="2005-11-29T08:25:00Z">
              <w:r>
                <w:rPr>
                  <w:sz w:val="20"/>
                </w:rPr>
                <w:delText>13</w:delText>
              </w:r>
            </w:del>
            <w:ins w:id="322" w:author="Standard Configuration" w:date="2005-11-29T08:25:00Z">
              <w:r>
                <w:rPr>
                  <w:sz w:val="20"/>
                </w:rPr>
                <w:t>17</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flective Window Film</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ED Pedestrian Indicator – Type A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ins w:id="323" w:author="Eng_dsk" w:date="2005-11-21T08:51:00Z">
              <w:del w:id="324" w:author="Standard Configuration" w:date="2005-11-29T08:25:00Z">
                <w:r>
                  <w:rPr>
                    <w:sz w:val="20"/>
                  </w:rPr>
                  <w:delText>0</w:delText>
                </w:r>
              </w:del>
            </w:ins>
            <w:ins w:id="325" w:author="Standard Configuration" w:date="2005-11-29T08:25:00Z">
              <w:r>
                <w:rPr>
                  <w:sz w:val="20"/>
                </w:rPr>
                <w:t>3</w:t>
              </w:r>
            </w:ins>
            <w:del w:id="326" w:author="Eng_dsk" w:date="2005-11-21T08:51: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ED Pedestrian Indicator – Type C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ins w:id="327" w:author="Eng_dsk" w:date="2005-11-21T08:51:00Z">
              <w:del w:id="328" w:author="Standard Configuration" w:date="2005-11-29T08:26:00Z">
                <w:r>
                  <w:rPr>
                    <w:sz w:val="20"/>
                  </w:rPr>
                  <w:delText>0</w:delText>
                </w:r>
              </w:del>
            </w:ins>
            <w:ins w:id="329" w:author="Standard Configuration" w:date="2005-11-29T08:26:00Z">
              <w:r>
                <w:rPr>
                  <w:sz w:val="20"/>
                </w:rPr>
                <w:t>5</w:t>
              </w:r>
            </w:ins>
            <w:del w:id="330" w:author="Eng_dsk" w:date="2005-11-21T08:51:00Z">
              <w:r>
                <w:rPr>
                  <w:sz w:val="20"/>
                </w:rPr>
                <w:delText>5</w:delText>
              </w:r>
            </w:del>
          </w:p>
        </w:tc>
      </w:tr>
    </w:tbl>
    <w:p>
      <w:pPr>
        <w:pStyle w:val="Normal"/>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numPr>
          <w:ilvl w:val="0"/>
          <w:numId w:val="3"/>
        </w:numPr>
        <w:rPr>
          <w:iCs/>
          <w:szCs w:val="24"/>
        </w:rPr>
      </w:pPr>
      <w:r>
        <w:rPr>
          <w:iCs/>
          <w:szCs w:val="24"/>
        </w:rPr>
        <w:t xml:space="preserve">SCE’s M&amp;V group selected </w:t>
      </w:r>
      <w:ins w:id="331" w:author="Standard Configuration" w:date="2006-03-08T14:19:00Z">
        <w:r>
          <w:rPr/>
          <w:t xml:space="preserve">XXXXX </w:t>
        </w:r>
      </w:ins>
      <w:del w:id="332" w:author="Standard Configuration" w:date="2006-03-08T14:19:00Z">
        <w:r>
          <w:rPr>
            <w:iCs/>
            <w:szCs w:val="24"/>
          </w:rPr>
          <w:delText xml:space="preserve">Quantec, LLC </w:delText>
        </w:r>
      </w:del>
      <w:r>
        <w:rPr>
          <w:iCs/>
          <w:szCs w:val="24"/>
        </w:rPr>
        <w:t xml:space="preserve">to perform the EM&amp;V for this partnership program. A </w:t>
      </w:r>
      <w:r>
        <w:rPr>
          <w:color w:val="000000"/>
          <w:szCs w:val="24"/>
        </w:rPr>
        <w:t>draft research plan for the City of Pomona Energy Efficiency Program Evaluation was submitted to the CPUC on August 9, 2004.</w:t>
      </w:r>
    </w:p>
    <w:p>
      <w:pPr>
        <w:pStyle w:val="Normal"/>
        <w:numPr>
          <w:ilvl w:val="0"/>
          <w:numId w:val="3"/>
        </w:numPr>
        <w:rPr/>
      </w:pPr>
      <w:r>
        <w:rPr>
          <w:iCs/>
          <w:szCs w:val="24"/>
        </w:rPr>
        <w:t xml:space="preserve">SCE is in the process of coordinating EM&amp;V evaluation activities with </w:t>
      </w:r>
      <w:ins w:id="333" w:author="Standard Configuration" w:date="2006-03-08T14:19:00Z">
        <w:r>
          <w:rPr/>
          <w:t xml:space="preserve">XXXXX </w:t>
        </w:r>
      </w:ins>
      <w:del w:id="334" w:author="Standard Configuration" w:date="2006-03-08T14:19:00Z">
        <w:r>
          <w:rPr>
            <w:iCs/>
            <w:szCs w:val="24"/>
          </w:rPr>
          <w:delText xml:space="preserve">Quantec </w:delText>
        </w:r>
      </w:del>
      <w:r>
        <w:rPr>
          <w:iCs/>
          <w:szCs w:val="24"/>
        </w:rPr>
        <w:t>to evaluate program performance for 2004.</w:t>
      </w:r>
    </w:p>
    <w:p>
      <w:pPr>
        <w:pStyle w:val="Normal"/>
        <w:numPr>
          <w:ilvl w:val="0"/>
          <w:numId w:val="3"/>
        </w:numPr>
        <w:rPr/>
      </w:pPr>
      <w:ins w:id="335" w:author="Standard Configuration" w:date="2006-03-08T14:19:00Z">
        <w:r>
          <w:rPr/>
          <w:t xml:space="preserve">XXXXX </w:t>
        </w:r>
      </w:ins>
      <w:del w:id="336" w:author="Standard Configuration" w:date="2006-03-08T14:19:00Z">
        <w:r>
          <w:rPr>
            <w:iCs/>
            <w:szCs w:val="24"/>
          </w:rPr>
          <w:delText xml:space="preserve">Quantec </w:delText>
        </w:r>
      </w:del>
      <w:r>
        <w:rPr>
          <w:iCs/>
          <w:szCs w:val="24"/>
        </w:rPr>
        <w:t>completed the 2004 year-end EM&amp;V status report.</w:t>
      </w:r>
    </w:p>
    <w:p>
      <w:pPr>
        <w:pStyle w:val="Normal"/>
        <w:numPr>
          <w:ilvl w:val="0"/>
          <w:numId w:val="3"/>
        </w:numPr>
        <w:rPr/>
      </w:pPr>
      <w:r>
        <w:rPr/>
        <w:t xml:space="preserve">In August, </w:t>
      </w:r>
      <w:ins w:id="337" w:author="Standard Configuration" w:date="2006-03-08T14:19:00Z">
        <w:r>
          <w:rPr/>
          <w:t xml:space="preserve">XXXXX </w:t>
        </w:r>
      </w:ins>
      <w:del w:id="338" w:author="Standard Configuration" w:date="2006-03-08T14:19:00Z">
        <w:r>
          <w:rPr/>
          <w:delText xml:space="preserve">Quantec </w:delText>
        </w:r>
      </w:del>
      <w:r>
        <w:rPr/>
        <w:t xml:space="preserve">created interview guides for the depth interviews with key Program implementers.  These process interviews have been designed to evaluate the Program’s effectiveness and overall success in meeting its goals and objectives. One interview has been scheduled (with </w:t>
      </w:r>
      <w:ins w:id="339" w:author="Standard Configuration" w:date="2006-03-08T14:19:00Z">
        <w:r>
          <w:rPr/>
          <w:t>XXXXX</w:t>
        </w:r>
      </w:ins>
      <w:del w:id="340" w:author="Standard Configuration" w:date="2006-03-08T14:19:00Z">
        <w:r>
          <w:rPr/>
          <w:delText>Richard Fox</w:delText>
        </w:r>
      </w:del>
      <w:r>
        <w:rPr/>
        <w:t xml:space="preserve">) and others are in the process of being scheduled.  The depth interviews will be completed by the end of September.  </w:t>
      </w:r>
    </w:p>
    <w:p>
      <w:pPr>
        <w:pStyle w:val="Normal"/>
        <w:numPr>
          <w:ilvl w:val="0"/>
          <w:numId w:val="3"/>
        </w:numPr>
        <w:rPr/>
      </w:pPr>
      <w:r>
        <w:rPr/>
        <w:t xml:space="preserve">Also in August, </w:t>
      </w:r>
      <w:ins w:id="341" w:author="Standard Configuration" w:date="2006-03-08T14:19:00Z">
        <w:r>
          <w:rPr/>
          <w:t xml:space="preserve">XXXXX </w:t>
        </w:r>
      </w:ins>
      <w:del w:id="342" w:author="Standard Configuration" w:date="2006-03-08T14:19:00Z">
        <w:r>
          <w:rPr/>
          <w:delText xml:space="preserve">Quantec </w:delText>
        </w:r>
      </w:del>
      <w:r>
        <w:rPr/>
        <w:t xml:space="preserve">created a participant survey that was handed out at </w:t>
      </w:r>
      <w:ins w:id="343" w:author="Standard Configuration" w:date="2006-03-08T14:19:00Z">
        <w:r>
          <w:rPr/>
          <w:t xml:space="preserve">XXXXX </w:t>
        </w:r>
      </w:ins>
      <w:del w:id="344" w:author="Standard Configuration" w:date="2006-03-08T14:19:00Z">
        <w:r>
          <w:rPr/>
          <w:delText xml:space="preserve">Intergy’s </w:delText>
        </w:r>
      </w:del>
      <w:r>
        <w:rPr/>
        <w:t xml:space="preserve">small business energy efficiency seminar on August 30.  The seminar was conducted by </w:t>
      </w:r>
      <w:ins w:id="345" w:author="Standard Configuration" w:date="2006-03-08T14:19:00Z">
        <w:r>
          <w:rPr/>
          <w:t xml:space="preserve">XXXXX </w:t>
        </w:r>
      </w:ins>
      <w:del w:id="346" w:author="Standard Configuration" w:date="2006-03-08T14:19:00Z">
        <w:r>
          <w:rPr/>
          <w:delText xml:space="preserve">Joe Schmutzler </w:delText>
        </w:r>
      </w:del>
      <w:r>
        <w:rPr/>
        <w:t xml:space="preserve">of </w:t>
      </w:r>
      <w:ins w:id="347" w:author="Standard Configuration" w:date="2006-03-08T14:19:00Z">
        <w:r>
          <w:rPr/>
          <w:t>XXXXX</w:t>
        </w:r>
      </w:ins>
      <w:del w:id="348" w:author="Standard Configuration" w:date="2006-03-08T14:19:00Z">
        <w:r>
          <w:rPr/>
          <w:delText>Intergy</w:delText>
        </w:r>
      </w:del>
      <w:r>
        <w:rPr/>
        <w:t xml:space="preserve">, through the Pomona Rotary Club.  Participant surveys focused on the seminar’s effectiveness in increasing awareness of energy efficient technologies and programs available to the small business community, as well as participant satisfaction with the quality of the event as a whole.  Completed surveys are currently en route to </w:t>
      </w:r>
      <w:ins w:id="349" w:author="Standard Configuration" w:date="2006-03-08T14:19:00Z">
        <w:r>
          <w:rPr/>
          <w:t>XXXXX</w:t>
        </w:r>
      </w:ins>
      <w:del w:id="350" w:author="Standard Configuration" w:date="2006-03-08T14:19:00Z">
        <w:r>
          <w:rPr/>
          <w:delText>Quantec</w:delText>
        </w:r>
      </w:del>
      <w:r>
        <w:rPr/>
        <w:t>; analysis and reporting of results will be forthcoming.</w:t>
      </w:r>
    </w:p>
    <w:p>
      <w:pPr>
        <w:pStyle w:val="Normal"/>
        <w:numPr>
          <w:ilvl w:val="0"/>
          <w:numId w:val="3"/>
        </w:numPr>
        <w:rPr/>
      </w:pPr>
      <w:ins w:id="351" w:author="Standard Configuration" w:date="2006-03-08T14:19:00Z">
        <w:r>
          <w:rPr/>
          <w:t xml:space="preserve">XXXXX </w:t>
        </w:r>
      </w:ins>
      <w:del w:id="352" w:author="Standard Configuration" w:date="2006-03-08T14:19:00Z">
        <w:r>
          <w:rPr/>
          <w:delText xml:space="preserve">Richard Fox </w:delText>
        </w:r>
      </w:del>
      <w:r>
        <w:rPr/>
        <w:t xml:space="preserve">at </w:t>
      </w:r>
      <w:ins w:id="353" w:author="Standard Configuration" w:date="2006-03-08T14:19:00Z">
        <w:r>
          <w:rPr/>
          <w:t xml:space="preserve">XXXXX </w:t>
        </w:r>
      </w:ins>
      <w:del w:id="354" w:author="Standard Configuration" w:date="2006-03-08T14:19:00Z">
        <w:r>
          <w:rPr/>
          <w:delText xml:space="preserve">Intergy </w:delText>
        </w:r>
      </w:del>
      <w:r>
        <w:rPr/>
        <w:t>is in the process of setting up vendor training events, which will likely be one-on-one.  The evaluation of these consultations will occur via follow-up phone interviews with participating vendors.  Consultation dates and participants are to be determined.</w:t>
      </w:r>
    </w:p>
    <w:p>
      <w:pPr>
        <w:pStyle w:val="Normal"/>
        <w:numPr>
          <w:ilvl w:val="0"/>
          <w:numId w:val="3"/>
        </w:numPr>
        <w:rPr/>
      </w:pPr>
      <w:r>
        <w:rPr/>
        <w:t xml:space="preserve">A change to note in the Program: </w:t>
      </w:r>
      <w:ins w:id="355" w:author="Standard Configuration" w:date="2006-03-08T14:19:00Z">
        <w:r>
          <w:rPr/>
          <w:t xml:space="preserve">XXXXX </w:t>
        </w:r>
      </w:ins>
      <w:del w:id="356" w:author="Standard Configuration" w:date="2006-03-08T14:19:00Z">
        <w:r>
          <w:rPr/>
          <w:delText xml:space="preserve">Intergy </w:delText>
        </w:r>
      </w:del>
      <w:r>
        <w:rPr/>
        <w:t xml:space="preserve">had submitted a proposal to the City of Pomona for further retrofits.  Given that the City of Pomona had a high penetration of energy efficiency measures, the City of Pomona and SCE suggested that the large commercial market in Pomona be targeted.  Intergy has since submitted a proposal to SCE to achieve the remainder of the partnership energy and demand savings by targeting the large commercial sector in Pomona.  This proposal is currently under review.  These new activities may not fall under the timeline for this phase of </w:t>
      </w:r>
      <w:del w:id="357" w:author="Standard Configuration" w:date="2006-03-08T14:19:00Z">
        <w:r>
          <w:rPr/>
          <w:delText xml:space="preserve"> </w:delText>
        </w:r>
      </w:del>
      <w:ins w:id="358" w:author="Standard Configuration" w:date="2006-03-08T14:19:00Z">
        <w:r>
          <w:rPr/>
          <w:t xml:space="preserve">XXXXX </w:t>
        </w:r>
      </w:ins>
      <w:del w:id="359" w:author="Standard Configuration" w:date="2006-03-08T14:19:00Z">
        <w:r>
          <w:rPr/>
          <w:delText xml:space="preserve">Quantec’s </w:delText>
        </w:r>
      </w:del>
      <w:r>
        <w:rPr/>
        <w:t>evaluation.  Updates will be provided as they become available.</w:t>
      </w:r>
    </w:p>
    <w:p>
      <w:pPr>
        <w:pStyle w:val="Normal"/>
        <w:numPr>
          <w:ilvl w:val="0"/>
          <w:numId w:val="3"/>
        </w:numPr>
        <w:rPr/>
      </w:pPr>
      <w:r>
        <w:rPr/>
        <w:t>The evaluation timeline is presented below:</w:t>
      </w:r>
    </w:p>
    <w:p>
      <w:pPr>
        <w:pStyle w:val="Normal"/>
        <w:ind w:left="720" w:hanging="0"/>
        <w:rPr/>
      </w:pPr>
      <w:r>
        <w:rPr/>
        <w:drawing>
          <wp:inline distT="0" distB="0" distL="0" distR="0">
            <wp:extent cx="5490210" cy="178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490210" cy="1789430"/>
                    </a:xfrm>
                    <a:prstGeom prst="rect">
                      <a:avLst/>
                    </a:prstGeom>
                  </pic:spPr>
                </pic:pic>
              </a:graphicData>
            </a:graphic>
          </wp:inline>
        </w:drawing>
      </w:r>
    </w:p>
    <w:p>
      <w:pPr>
        <w:pStyle w:val="Normal"/>
        <w:ind w:left="720" w:hanging="0"/>
        <w:rPr/>
      </w:pPr>
      <w:r>
        <w:rPr/>
      </w:r>
    </w:p>
    <w:p>
      <w:pPr>
        <w:pStyle w:val="Normal"/>
        <w:numPr>
          <w:ilvl w:val="0"/>
          <w:numId w:val="12"/>
        </w:numPr>
        <w:rPr/>
      </w:pPr>
      <w:ins w:id="360" w:author="Standard Configuration" w:date="2006-03-08T14:19:00Z">
        <w:r>
          <w:rPr/>
          <w:t xml:space="preserve">XXXXX </w:t>
        </w:r>
      </w:ins>
      <w:del w:id="361" w:author="Standard Configuration" w:date="2006-03-08T14:19:00Z">
        <w:r>
          <w:rPr/>
          <w:delText xml:space="preserve">Quantec </w:delText>
        </w:r>
      </w:del>
      <w:r>
        <w:rPr/>
        <w:t xml:space="preserve">will continue to move forward with the Process interviews and program participant surveys in September, including phone interviews with vendors (pending the completion of the consultations).  Once the analysis of the small business seminar surveys is completed, a memo will be composed containing the results of this piece of the evaluation.  </w:t>
      </w:r>
      <w:del w:id="362" w:author="Michael B Lo" w:date="2005-11-20T23:06:00Z">
        <w:r>
          <w:rPr/>
          <w:delText xml:space="preserve">Also in September, </w:delText>
        </w:r>
      </w:del>
      <w:ins w:id="363" w:author="Standard Configuration" w:date="2006-03-08T14:19:00Z">
        <w:r>
          <w:rPr/>
          <w:t xml:space="preserve">XXXXX </w:t>
        </w:r>
      </w:ins>
      <w:del w:id="364" w:author="Standard Configuration" w:date="2006-03-08T14:19:00Z">
        <w:r>
          <w:rPr/>
          <w:delText xml:space="preserve">Quantec </w:delText>
        </w:r>
      </w:del>
      <w:r>
        <w:rPr/>
        <w:t xml:space="preserve">will schedule a visit to Pomona for the on-site verifications of the retrofits.  </w:t>
      </w:r>
    </w:p>
    <w:p>
      <w:pPr>
        <w:pStyle w:val="Normal"/>
        <w:ind w:left="432" w:hanging="0"/>
        <w:rPr>
          <w:iCs/>
          <w:szCs w:val="24"/>
        </w:rPr>
      </w:pPr>
      <w:r>
        <w:rPr>
          <w:iCs/>
          <w:szCs w:val="24"/>
        </w:rPr>
      </w:r>
    </w:p>
    <w:p>
      <w:pPr>
        <w:pStyle w:val="Normal"/>
        <w:numPr>
          <w:ilvl w:val="0"/>
          <w:numId w:val="8"/>
        </w:numPr>
        <w:tabs>
          <w:tab w:val="clear" w:pos="720"/>
        </w:tabs>
        <w:ind w:left="432" w:hanging="432"/>
        <w:rPr>
          <w:b/>
          <w:b/>
          <w:szCs w:val="24"/>
        </w:rPr>
      </w:pPr>
      <w:r>
        <w:rPr>
          <w:b/>
          <w:szCs w:val="24"/>
        </w:rPr>
        <w:t>Program Challenges</w:t>
      </w:r>
    </w:p>
    <w:p>
      <w:pPr>
        <w:pStyle w:val="Normal"/>
        <w:numPr>
          <w:ilvl w:val="0"/>
          <w:numId w:val="7"/>
        </w:numPr>
        <w:rPr>
          <w:szCs w:val="24"/>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ins w:id="365" w:author="Michael B Lo" w:date="2005-11-20T23:24:00Z">
        <w:r>
          <w:rPr>
            <w:szCs w:val="24"/>
          </w:rPr>
          <w:t xml:space="preserve"> The partners conducted an assessment of the Pomona facilities and did not find any cost effective measures to implement in City facilities.  An alternative solution was to use the remaining budget to fund several projects within the City of Pomona to achieve additional savings.  The partners will leverage City contacts such as the Pomona Chamber of Commerce, to identify and select the businesses to install the measures.  A proposed change order work </w:t>
        </w:r>
      </w:ins>
      <w:ins w:id="366" w:author="Michael B Lo" w:date="2005-11-20T23:29:00Z">
        <w:r>
          <w:rPr>
            <w:szCs w:val="24"/>
          </w:rPr>
          <w:t>from</w:t>
        </w:r>
      </w:ins>
      <w:ins w:id="367" w:author="Michael B Lo" w:date="2005-11-20T23:24:00Z">
        <w:r>
          <w:rPr>
            <w:szCs w:val="24"/>
          </w:rPr>
          <w:t xml:space="preserve"> </w:t>
        </w:r>
      </w:ins>
      <w:ins w:id="368" w:author="Standard Configuration" w:date="2006-03-08T14:20:00Z">
        <w:r>
          <w:rPr/>
          <w:t xml:space="preserve">XXXXX </w:t>
        </w:r>
      </w:ins>
      <w:ins w:id="369" w:author="Michael B Lo" w:date="2005-11-20T23:28:00Z">
        <w:del w:id="370" w:author="Standard Configuration" w:date="2006-03-08T14:20:00Z">
          <w:r>
            <w:rPr>
              <w:szCs w:val="24"/>
            </w:rPr>
            <w:delText>Intergy</w:delText>
          </w:r>
        </w:del>
      </w:ins>
      <w:ins w:id="371" w:author="Michael B Lo" w:date="2005-11-20T23:24:00Z">
        <w:del w:id="372" w:author="Standard Configuration" w:date="2006-03-08T14:20:00Z">
          <w:r>
            <w:rPr>
              <w:szCs w:val="24"/>
            </w:rPr>
            <w:delText xml:space="preserve"> </w:delText>
          </w:r>
        </w:del>
      </w:ins>
      <w:ins w:id="373" w:author="Michael B Lo" w:date="2005-11-20T23:28:00Z">
        <w:r>
          <w:rPr>
            <w:szCs w:val="24"/>
          </w:rPr>
          <w:t xml:space="preserve">had been submitted to address the issues.  Final approval is pending </w:t>
        </w:r>
      </w:ins>
      <w:ins w:id="374" w:author="Michael B Lo" w:date="2005-11-20T23:30:00Z">
        <w:r>
          <w:rPr>
            <w:szCs w:val="24"/>
          </w:rPr>
          <w:t>from the partners.</w:t>
        </w:r>
      </w:ins>
    </w:p>
    <w:p>
      <w:pPr>
        <w:pStyle w:val="Normal"/>
        <w:ind w:left="360" w:hanging="0"/>
        <w:rPr>
          <w:szCs w:val="24"/>
        </w:rPr>
      </w:pPr>
      <w:r>
        <w:rPr>
          <w:szCs w:val="24"/>
        </w:rPr>
      </w:r>
    </w:p>
    <w:p>
      <w:pPr>
        <w:pStyle w:val="Normal"/>
        <w:numPr>
          <w:ilvl w:val="0"/>
          <w:numId w:val="8"/>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8"/>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8"/>
        </w:numPr>
        <w:tabs>
          <w:tab w:val="clear" w:pos="720"/>
        </w:tabs>
        <w:ind w:left="432" w:hanging="432"/>
        <w:rPr>
          <w:b/>
          <w:b/>
          <w:szCs w:val="24"/>
        </w:rPr>
      </w:pPr>
      <w:r>
        <w:rPr>
          <w:b/>
          <w:szCs w:val="24"/>
        </w:rPr>
        <w:t>Coordination Activities</w:t>
      </w:r>
    </w:p>
    <w:p>
      <w:pPr>
        <w:pStyle w:val="Normal"/>
        <w:ind w:firstLine="432"/>
        <w:rPr>
          <w:iCs/>
        </w:rPr>
      </w:pPr>
      <w:r>
        <w:rPr>
          <w:iCs/>
        </w:rPr>
        <w:t>None</w:t>
      </w:r>
    </w:p>
    <w:p>
      <w:pPr>
        <w:pStyle w:val="Normal"/>
        <w:ind w:firstLine="432"/>
        <w:rPr>
          <w:iCs/>
          <w:szCs w:val="24"/>
        </w:rPr>
      </w:pPr>
      <w:r>
        <w:rPr>
          <w:iCs/>
          <w:szCs w:val="24"/>
        </w:rPr>
      </w:r>
    </w:p>
    <w:p>
      <w:pPr>
        <w:pStyle w:val="Normal"/>
        <w:numPr>
          <w:ilvl w:val="0"/>
          <w:numId w:val="8"/>
        </w:numPr>
        <w:tabs>
          <w:tab w:val="clear" w:pos="720"/>
        </w:tabs>
        <w:ind w:left="432" w:hanging="432"/>
        <w:rPr>
          <w:b/>
          <w:b/>
          <w:szCs w:val="24"/>
        </w:rPr>
      </w:pPr>
      <w:r>
        <w:rPr>
          <w:b/>
          <w:szCs w:val="24"/>
        </w:rPr>
        <w:t>Changes to Subcontractors or Staffing</w:t>
      </w:r>
    </w:p>
    <w:p>
      <w:pPr>
        <w:pStyle w:val="Normal"/>
        <w:ind w:left="720" w:hanging="0"/>
        <w:rPr>
          <w:szCs w:val="24"/>
        </w:rPr>
      </w:pPr>
      <w:r>
        <w:rPr>
          <w:szCs w:val="24"/>
        </w:rPr>
        <w:t xml:space="preserve">The City of Pomona selected </w:t>
      </w:r>
      <w:ins w:id="375" w:author="Standard Configuration" w:date="2006-03-08T14:20:00Z">
        <w:r>
          <w:rPr/>
          <w:t xml:space="preserve">XXXXX </w:t>
        </w:r>
      </w:ins>
      <w:del w:id="376" w:author="Standard Configuration" w:date="2006-03-08T14:20:00Z">
        <w:r>
          <w:rPr>
            <w:szCs w:val="24"/>
          </w:rPr>
          <w:delText xml:space="preserve">Intergy </w:delText>
        </w:r>
      </w:del>
      <w:r>
        <w:rPr>
          <w:szCs w:val="24"/>
        </w:rPr>
        <w:t xml:space="preserve">to implement the lighting and HVAC retrofit component of the program.  The selection was based on a competitive bid process.  </w:t>
      </w:r>
      <w:del w:id="377" w:author="Jay Bhalla" w:date="2005-11-18T11:44:00Z">
        <w:r>
          <w:rPr>
            <w:szCs w:val="24"/>
          </w:rPr>
          <w:delText>Intergy along with its contractor, California Retrofit Inc, started preliminary plans and schedules to implement the lighting and HVAC retrofits by August, 2005.</w:delText>
        </w:r>
      </w:del>
      <w:ins w:id="378" w:author="Jay Bhalla" w:date="2005-11-18T11:44:00Z">
        <w:r>
          <w:rPr>
            <w:szCs w:val="24"/>
          </w:rPr>
          <w:t>Intergy has successfully completed all the lighting and HVAC retrofits</w:t>
        </w:r>
      </w:ins>
      <w:ins w:id="379" w:author="Jay Bhalla" w:date="2005-11-18T11:46:00Z">
        <w:r>
          <w:rPr>
            <w:szCs w:val="24"/>
          </w:rPr>
          <w:t xml:space="preserve"> – post installations have been completed for these retrofits.</w:t>
        </w:r>
      </w:ins>
      <w:r>
        <w:rPr>
          <w:szCs w:val="24"/>
        </w:rPr>
        <w:t xml:space="preserve">  </w:t>
      </w:r>
      <w:del w:id="380" w:author="Jay Bhalla" w:date="2005-11-18T11:47:00Z">
        <w:r>
          <w:rPr>
            <w:szCs w:val="24"/>
          </w:rPr>
          <w:delText xml:space="preserve">Grant Cooke, from Intergy, was added as a Senior Analyst working on this project.  </w:delText>
        </w:r>
      </w:del>
      <w:ins w:id="381" w:author="Jay Bhalla" w:date="2005-11-18T11:47:00Z">
        <w:r>
          <w:rPr>
            <w:szCs w:val="24"/>
          </w:rPr>
          <w:t xml:space="preserve"> </w:t>
        </w:r>
      </w:ins>
    </w:p>
    <w:p>
      <w:pPr>
        <w:pStyle w:val="Normal"/>
        <w:rPr>
          <w:iCs/>
          <w:szCs w:val="24"/>
        </w:rPr>
      </w:pPr>
      <w:r>
        <w:rPr>
          <w:iCs/>
          <w:szCs w:val="24"/>
        </w:rPr>
      </w:r>
    </w:p>
    <w:p>
      <w:pPr>
        <w:pStyle w:val="Normal"/>
        <w:numPr>
          <w:ilvl w:val="0"/>
          <w:numId w:val="8"/>
        </w:numPr>
        <w:tabs>
          <w:tab w:val="clear" w:pos="720"/>
        </w:tabs>
        <w:ind w:left="432" w:hanging="432"/>
        <w:rPr>
          <w:szCs w:val="24"/>
        </w:rPr>
      </w:pPr>
      <w:r>
        <w:rPr>
          <w:b/>
          <w:szCs w:val="24"/>
        </w:rPr>
        <w:t>Additional Items</w:t>
      </w:r>
    </w:p>
    <w:p>
      <w:pPr>
        <w:pStyle w:val="Normal"/>
        <w:numPr>
          <w:ilvl w:val="0"/>
          <w:numId w:val="9"/>
        </w:numPr>
        <w:autoSpaceDE w:val="false"/>
        <w:spacing w:lineRule="atLeast" w:line="240"/>
        <w:rPr>
          <w:color w:val="000000"/>
          <w:szCs w:val="24"/>
        </w:rPr>
      </w:pPr>
      <w:r>
        <w:rPr>
          <w:color w:val="000000"/>
          <w:szCs w:val="24"/>
        </w:rPr>
        <w:t xml:space="preserve">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  </w:t>
      </w:r>
    </w:p>
    <w:p>
      <w:pPr>
        <w:pStyle w:val="Normal"/>
        <w:numPr>
          <w:ilvl w:val="0"/>
          <w:numId w:val="9"/>
        </w:numPr>
        <w:autoSpaceDE w:val="false"/>
        <w:spacing w:lineRule="atLeast" w:line="240"/>
        <w:rPr>
          <w:color w:val="000000"/>
          <w:szCs w:val="24"/>
        </w:rPr>
      </w:pPr>
      <w:r>
        <w:rPr>
          <w:color w:val="000000"/>
          <w:szCs w:val="24"/>
        </w:rPr>
        <w:t>The change request was comprised of the following items.</w:t>
      </w:r>
    </w:p>
    <w:p>
      <w:pPr>
        <w:pStyle w:val="Normal"/>
        <w:numPr>
          <w:ilvl w:val="1"/>
          <w:numId w:val="9"/>
        </w:numPr>
        <w:autoSpaceDE w:val="false"/>
        <w:spacing w:lineRule="atLeast" w:line="240"/>
        <w:rPr>
          <w:color w:val="000000"/>
          <w:szCs w:val="24"/>
        </w:rPr>
      </w:pPr>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p>
    <w:p>
      <w:pPr>
        <w:pStyle w:val="Normal"/>
        <w:numPr>
          <w:ilvl w:val="1"/>
          <w:numId w:val="9"/>
        </w:numPr>
        <w:autoSpaceDE w:val="false"/>
        <w:spacing w:lineRule="atLeast" w:line="240"/>
        <w:rPr>
          <w:color w:val="000000"/>
          <w:szCs w:val="24"/>
        </w:rPr>
      </w:pPr>
      <w:r>
        <w:rPr>
          <w:color w:val="000000"/>
          <w:szCs w:val="24"/>
        </w:rPr>
        <w:t>SCE has performed investment grade audits on the facilities.  The following was revealed as a result of the audits.</w:t>
      </w:r>
    </w:p>
    <w:p>
      <w:pPr>
        <w:pStyle w:val="Normal"/>
        <w:numPr>
          <w:ilvl w:val="2"/>
          <w:numId w:val="9"/>
        </w:numPr>
        <w:autoSpaceDE w:val="false"/>
        <w:spacing w:lineRule="atLeast" w:line="240"/>
        <w:rPr/>
      </w:pPr>
      <w:r>
        <w:rPr>
          <w:color w:val="000000"/>
          <w:szCs w:val="24"/>
        </w:rPr>
        <w:t xml:space="preserve">743 4' 2-lamp fixtures that may be replaced compared to the filed quantity of 1,662 units of 4' 2-lamp fixtures. </w:t>
      </w:r>
    </w:p>
    <w:p>
      <w:pPr>
        <w:pStyle w:val="Normal"/>
        <w:numPr>
          <w:ilvl w:val="2"/>
          <w:numId w:val="9"/>
        </w:numPr>
        <w:autoSpaceDE w:val="false"/>
        <w:spacing w:lineRule="atLeast" w:line="240"/>
        <w:rPr>
          <w:color w:val="000000"/>
          <w:szCs w:val="24"/>
        </w:rPr>
      </w:pPr>
      <w:r>
        <w:rPr>
          <w:color w:val="000000"/>
          <w:szCs w:val="24"/>
        </w:rPr>
        <w:t>92 Occupancy sensors compared to 155 units.</w:t>
      </w:r>
    </w:p>
    <w:p>
      <w:pPr>
        <w:pStyle w:val="Normal"/>
        <w:numPr>
          <w:ilvl w:val="2"/>
          <w:numId w:val="9"/>
        </w:numPr>
        <w:autoSpaceDE w:val="false"/>
        <w:spacing w:lineRule="atLeast" w:line="240"/>
        <w:rPr>
          <w:color w:val="000000"/>
          <w:szCs w:val="24"/>
        </w:rPr>
      </w:pPr>
      <w:r>
        <w:rPr>
          <w:color w:val="000000"/>
          <w:szCs w:val="24"/>
        </w:rPr>
        <w:t>25 tons of cooling capacity vs. 35 tons. There were other cooling capacities identified in the audits.  However, only 25 tons were considered to be cost effective for replacement.</w:t>
      </w:r>
    </w:p>
    <w:p>
      <w:pPr>
        <w:pStyle w:val="Normal"/>
        <w:numPr>
          <w:ilvl w:val="2"/>
          <w:numId w:val="9"/>
        </w:numPr>
        <w:autoSpaceDE w:val="false"/>
        <w:spacing w:lineRule="atLeast" w:line="240"/>
        <w:rPr>
          <w:color w:val="000000"/>
          <w:szCs w:val="24"/>
        </w:rPr>
      </w:pPr>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p>
    <w:p>
      <w:pPr>
        <w:pStyle w:val="Normal"/>
        <w:numPr>
          <w:ilvl w:val="2"/>
          <w:numId w:val="9"/>
        </w:numPr>
        <w:rPr>
          <w:szCs w:val="24"/>
        </w:rPr>
      </w:pPr>
      <w:r>
        <w:rPr>
          <w:color w:val="000000"/>
          <w:szCs w:val="24"/>
        </w:rPr>
        <w:t xml:space="preserve">Actual LED Pedestrian indicators quoted price were substantially less than originally quote.  As such, the partners were able to purchase additional 300 units.  Subsequent to the proposed change request, Pomona’s Public Works department reevaluated the LED requirements and found that only 908 indicators were needed. This is the original number in the approved workbook.  As such, additional LED pedestrian indicators will not be purchased.  </w:t>
      </w:r>
      <w:r>
        <w:br w:type="page"/>
      </w:r>
    </w:p>
    <w:p>
      <w:pPr>
        <w:pStyle w:val="Normal"/>
        <w:spacing w:before="0" w:after="120"/>
        <w:jc w:val="center"/>
        <w:rPr>
          <w:b/>
          <w:b/>
          <w:szCs w:val="24"/>
          <w:del w:id="383" w:author="Standard Configuration" w:date="2006-02-17T09:52:00Z"/>
        </w:rPr>
      </w:pPr>
      <w:del w:id="382" w:author="Standard Configuration" w:date="2006-02-17T09:52:00Z">
        <w:r>
          <w:rPr>
            <w:b/>
            <w:szCs w:val="24"/>
          </w:rPr>
          <w:delText>Supporting Documentation</w:delText>
        </w:r>
      </w:del>
    </w:p>
    <w:p>
      <w:pPr>
        <w:pStyle w:val="Normal"/>
        <w:rPr>
          <w:b/>
          <w:b/>
          <w:szCs w:val="24"/>
          <w:del w:id="385" w:author="Standard Configuration" w:date="2006-02-17T09:52:00Z"/>
        </w:rPr>
      </w:pPr>
      <w:del w:id="384" w:author="Standard Configuration" w:date="2006-02-17T09:52:00Z">
        <w:r>
          <w:rPr>
            <w:b/>
            <w:szCs w:val="24"/>
          </w:rPr>
        </w:r>
      </w:del>
    </w:p>
    <w:p>
      <w:pPr>
        <w:pStyle w:val="Normal"/>
        <w:numPr>
          <w:ilvl w:val="0"/>
          <w:numId w:val="10"/>
        </w:numPr>
        <w:rPr>
          <w:b/>
          <w:b/>
          <w:szCs w:val="24"/>
          <w:del w:id="387" w:author="Standard Configuration" w:date="2006-02-17T09:52:00Z"/>
        </w:rPr>
      </w:pPr>
      <w:del w:id="386" w:author="Standard Configuration" w:date="2006-02-17T09:52:00Z">
        <w:r>
          <w:rPr>
            <w:b/>
            <w:szCs w:val="24"/>
          </w:rPr>
          <w:delText>Marketing Materials</w:delText>
        </w:r>
      </w:del>
    </w:p>
    <w:p>
      <w:pPr>
        <w:pStyle w:val="Normal"/>
        <w:ind w:left="1080" w:hanging="0"/>
        <w:rPr>
          <w:szCs w:val="24"/>
          <w:del w:id="389" w:author="Standard Configuration" w:date="2006-02-17T09:52:00Z"/>
        </w:rPr>
      </w:pPr>
      <w:del w:id="388" w:author="Standard Configuration" w:date="2006-02-17T09:52:00Z">
        <w:r>
          <w:rPr>
            <w:szCs w:val="24"/>
          </w:rPr>
          <w:delText>None</w:delText>
        </w:r>
      </w:del>
    </w:p>
    <w:p>
      <w:pPr>
        <w:pStyle w:val="Normal"/>
        <w:ind w:left="1080" w:hanging="0"/>
        <w:rPr>
          <w:b/>
          <w:b/>
          <w:szCs w:val="24"/>
          <w:del w:id="391" w:author="Standard Configuration" w:date="2006-02-17T09:52:00Z"/>
        </w:rPr>
      </w:pPr>
      <w:del w:id="390" w:author="Standard Configuration" w:date="2006-02-17T09:52:00Z">
        <w:r>
          <w:rPr>
            <w:b/>
            <w:szCs w:val="24"/>
          </w:rPr>
        </w:r>
      </w:del>
    </w:p>
    <w:p>
      <w:pPr>
        <w:pStyle w:val="Normal"/>
        <w:numPr>
          <w:ilvl w:val="0"/>
          <w:numId w:val="10"/>
        </w:numPr>
        <w:rPr>
          <w:b/>
          <w:b/>
          <w:szCs w:val="24"/>
          <w:del w:id="393" w:author="Standard Configuration" w:date="2006-02-17T09:52:00Z"/>
        </w:rPr>
      </w:pPr>
      <w:del w:id="392" w:author="Standard Configuration" w:date="2006-02-17T09:52:00Z">
        <w:r>
          <w:rPr>
            <w:b/>
            <w:szCs w:val="24"/>
          </w:rPr>
          <w:delText>Point of Purchase Program Documentation</w:delText>
        </w:r>
      </w:del>
    </w:p>
    <w:p>
      <w:pPr>
        <w:pStyle w:val="Normal"/>
        <w:ind w:left="720" w:firstLine="360"/>
        <w:rPr>
          <w:szCs w:val="24"/>
          <w:del w:id="395" w:author="Standard Configuration" w:date="2006-02-17T09:52:00Z"/>
        </w:rPr>
      </w:pPr>
      <w:del w:id="394" w:author="Standard Configuration" w:date="2006-02-17T09:52:00Z">
        <w:r>
          <w:rPr>
            <w:szCs w:val="24"/>
          </w:rPr>
          <w:delText>None</w:delText>
        </w:r>
      </w:del>
    </w:p>
    <w:p>
      <w:pPr>
        <w:pStyle w:val="Normal"/>
        <w:ind w:left="360" w:hanging="0"/>
        <w:rPr>
          <w:b/>
          <w:b/>
          <w:szCs w:val="24"/>
          <w:del w:id="397" w:author="Standard Configuration" w:date="2006-02-17T09:52:00Z"/>
        </w:rPr>
      </w:pPr>
      <w:del w:id="396" w:author="Standard Configuration" w:date="2006-02-17T09:52:00Z">
        <w:r>
          <w:rPr>
            <w:b/>
            <w:szCs w:val="24"/>
          </w:rPr>
        </w:r>
      </w:del>
    </w:p>
    <w:p>
      <w:pPr>
        <w:pStyle w:val="Normal"/>
        <w:numPr>
          <w:ilvl w:val="0"/>
          <w:numId w:val="10"/>
        </w:numPr>
        <w:rPr>
          <w:b/>
          <w:b/>
          <w:szCs w:val="24"/>
          <w:del w:id="399" w:author="Standard Configuration" w:date="2006-02-17T09:52:00Z"/>
        </w:rPr>
      </w:pPr>
      <w:del w:id="398" w:author="Standard Configuration" w:date="2006-02-17T09:52:00Z">
        <w:r>
          <w:rPr>
            <w:b/>
            <w:szCs w:val="24"/>
          </w:rPr>
          <w:delText>Free Measure Distribution Documentation</w:delText>
        </w:r>
      </w:del>
    </w:p>
    <w:p>
      <w:pPr>
        <w:pStyle w:val="Normal"/>
        <w:ind w:left="720" w:firstLine="360"/>
        <w:rPr>
          <w:szCs w:val="24"/>
          <w:del w:id="401" w:author="Standard Configuration" w:date="2006-02-17T09:52:00Z"/>
        </w:rPr>
      </w:pPr>
      <w:del w:id="400" w:author="Standard Configuration" w:date="2006-02-17T09:52:00Z">
        <w:r>
          <w:rPr>
            <w:szCs w:val="24"/>
          </w:rPr>
          <w:delText>None</w:delText>
        </w:r>
      </w:del>
    </w:p>
    <w:p>
      <w:pPr>
        <w:pStyle w:val="Normal"/>
        <w:rPr>
          <w:b/>
          <w:b/>
          <w:szCs w:val="24"/>
          <w:del w:id="403" w:author="Standard Configuration" w:date="2006-02-17T09:52:00Z"/>
        </w:rPr>
      </w:pPr>
      <w:del w:id="402" w:author="Standard Configuration" w:date="2006-02-17T09:52:00Z">
        <w:r>
          <w:rPr>
            <w:b/>
            <w:szCs w:val="24"/>
          </w:rPr>
        </w:r>
      </w:del>
    </w:p>
    <w:p>
      <w:pPr>
        <w:pStyle w:val="Normal"/>
        <w:numPr>
          <w:ilvl w:val="0"/>
          <w:numId w:val="10"/>
        </w:numPr>
        <w:rPr>
          <w:b/>
          <w:b/>
          <w:szCs w:val="24"/>
          <w:del w:id="405" w:author="Standard Configuration" w:date="2006-02-17T09:52:00Z"/>
        </w:rPr>
      </w:pPr>
      <w:del w:id="404" w:author="Standard Configuration" w:date="2006-02-17T09:52:00Z">
        <w:r>
          <w:rPr>
            <w:b/>
            <w:szCs w:val="24"/>
          </w:rPr>
          <w:delText>Upstream Incentive Documentation</w:delText>
        </w:r>
      </w:del>
    </w:p>
    <w:p>
      <w:pPr>
        <w:pStyle w:val="Normal"/>
        <w:ind w:left="720" w:firstLine="360"/>
        <w:rPr>
          <w:szCs w:val="24"/>
          <w:del w:id="407" w:author="Standard Configuration" w:date="2006-02-17T09:52:00Z"/>
        </w:rPr>
      </w:pPr>
      <w:del w:id="406" w:author="Standard Configuration" w:date="2006-02-17T09:52:00Z">
        <w:r>
          <w:rPr>
            <w:szCs w:val="24"/>
          </w:rPr>
          <w:delText>None</w:delText>
        </w:r>
      </w:del>
    </w:p>
    <w:p>
      <w:pPr>
        <w:pStyle w:val="Normal"/>
        <w:ind w:left="360" w:hanging="0"/>
        <w:rPr>
          <w:b/>
          <w:b/>
          <w:szCs w:val="24"/>
          <w:del w:id="409" w:author="Standard Configuration" w:date="2006-02-17T09:52:00Z"/>
        </w:rPr>
      </w:pPr>
      <w:del w:id="408" w:author="Standard Configuration" w:date="2006-02-17T09:52:00Z">
        <w:r>
          <w:rPr>
            <w:b/>
            <w:szCs w:val="24"/>
          </w:rPr>
        </w:r>
      </w:del>
    </w:p>
    <w:p>
      <w:pPr>
        <w:pStyle w:val="Normal"/>
        <w:numPr>
          <w:ilvl w:val="0"/>
          <w:numId w:val="10"/>
        </w:numPr>
        <w:rPr>
          <w:b/>
          <w:b/>
          <w:szCs w:val="24"/>
          <w:del w:id="411" w:author="Standard Configuration" w:date="2006-02-17T09:52:00Z"/>
        </w:rPr>
      </w:pPr>
      <w:del w:id="410" w:author="Standard Configuration" w:date="2006-02-17T09:52:00Z">
        <w:r>
          <w:rPr>
            <w:b/>
            <w:szCs w:val="24"/>
          </w:rPr>
          <w:delText>Training Documentation</w:delText>
        </w:r>
      </w:del>
    </w:p>
    <w:p>
      <w:pPr>
        <w:pStyle w:val="Normal"/>
        <w:ind w:left="720" w:firstLine="360"/>
        <w:rPr>
          <w:szCs w:val="24"/>
          <w:del w:id="413" w:author="Standard Configuration" w:date="2006-02-17T09:52:00Z"/>
        </w:rPr>
      </w:pPr>
      <w:del w:id="412" w:author="Standard Configuration" w:date="2006-02-17T09:52:00Z">
        <w:r>
          <w:rPr>
            <w:szCs w:val="24"/>
          </w:rPr>
          <w:delText>None</w:delText>
        </w:r>
      </w:del>
    </w:p>
    <w:p>
      <w:pPr>
        <w:pStyle w:val="Normal"/>
        <w:ind w:left="360" w:hanging="0"/>
        <w:rPr>
          <w:b/>
          <w:b/>
          <w:szCs w:val="24"/>
          <w:del w:id="415" w:author="Standard Configuration" w:date="2006-02-17T09:52:00Z"/>
        </w:rPr>
      </w:pPr>
      <w:del w:id="414" w:author="Standard Configuration" w:date="2006-02-17T09:52:00Z">
        <w:r>
          <w:rPr>
            <w:b/>
            <w:szCs w:val="24"/>
          </w:rPr>
        </w:r>
      </w:del>
    </w:p>
    <w:p>
      <w:pPr>
        <w:pStyle w:val="Normal"/>
        <w:numPr>
          <w:ilvl w:val="0"/>
          <w:numId w:val="10"/>
        </w:numPr>
        <w:rPr>
          <w:b/>
          <w:b/>
          <w:szCs w:val="24"/>
          <w:del w:id="417" w:author="Standard Configuration" w:date="2006-02-17T09:52:00Z"/>
        </w:rPr>
      </w:pPr>
      <w:del w:id="416" w:author="Standard Configuration" w:date="2006-02-17T09:52:00Z">
        <w:r>
          <w:rPr>
            <w:b/>
            <w:szCs w:val="24"/>
          </w:rPr>
          <w:delText>Trade Show and Public Events</w:delText>
        </w:r>
      </w:del>
    </w:p>
    <w:p>
      <w:pPr>
        <w:pStyle w:val="Normal"/>
        <w:ind w:left="1080" w:hanging="0"/>
        <w:rPr>
          <w:i/>
          <w:i/>
          <w:iCs/>
          <w:del w:id="420" w:author="Standard Configuration" w:date="2006-02-17T09:52:00Z"/>
        </w:rPr>
      </w:pPr>
      <w:del w:id="418" w:author="Standard Configuration" w:date="2005-11-29T08:26:00Z">
        <w:r>
          <w:rPr/>
          <w:delText xml:space="preserve"> </w:delText>
        </w:r>
      </w:del>
      <w:del w:id="419" w:author="Standard Configuration" w:date="2006-02-17T09:52:00Z">
        <w:r>
          <w:rPr/>
          <w:delText xml:space="preserve">A business meeting was held on October 12, 2005 with the Pomona Jaycees (Junior Chamber).  Richard Fox from Intergy completed a presentation about energy efficiency on behalf of the Pomona Partnership.  Informational materials and SCE program brochures were handed out during the meeting.  The next business meeting was scheduled for November 9, 2005 with the Pomona Kiwanis club.  One of the key successes of the Pomona Partnership is the degree to which events have been coordinated with different local networks and organizations – these business meetings, where the primary meeting objective is energy efficiency information dissemination, demonstrates this success.  </w:delText>
        </w:r>
      </w:del>
    </w:p>
    <w:p>
      <w:pPr>
        <w:pStyle w:val="Normal"/>
        <w:ind w:left="360" w:hanging="0"/>
        <w:rPr>
          <w:i/>
          <w:i/>
          <w:iCs/>
          <w:del w:id="422" w:author="Standard Configuration" w:date="2006-02-17T09:52:00Z"/>
        </w:rPr>
      </w:pPr>
      <w:del w:id="421" w:author="Standard Configuration" w:date="2006-02-17T09:52:00Z">
        <w:r>
          <w:rPr/>
          <w:delText xml:space="preserve">A business seminar was completed with the Pomona Rotary club on August 30, 2005.  This event was attended by over 25 local businesses and community leaders.  The partnership presented information about energy efficiency during this meeting.  Handouts about SCE and other energy efficiency resources and programs were distributed.  </w:delText>
        </w:r>
      </w:del>
    </w:p>
    <w:p>
      <w:pPr>
        <w:pStyle w:val="Normal"/>
        <w:ind w:left="360" w:hanging="0"/>
        <w:rPr>
          <w:b/>
          <w:b/>
          <w:i/>
          <w:i/>
          <w:iCs/>
          <w:szCs w:val="24"/>
          <w:del w:id="424" w:author="Standard Configuration" w:date="2006-02-17T09:52:00Z"/>
        </w:rPr>
      </w:pPr>
      <w:del w:id="423" w:author="Standard Configuration" w:date="2006-02-17T09:52:00Z">
        <w:r>
          <w:rPr>
            <w:b/>
            <w:i/>
            <w:iCs/>
            <w:szCs w:val="24"/>
          </w:rPr>
        </w:r>
      </w:del>
    </w:p>
    <w:p>
      <w:pPr>
        <w:pStyle w:val="Normal"/>
        <w:spacing w:before="0" w:after="120"/>
        <w:ind w:left="108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61"/>
        </w:tabs>
        <w:ind w:left="1461"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7:51:00Z</dcterms:created>
  <dc:creator>Beth Knapp</dc:creator>
  <dc:description/>
  <dc:language>en-US</dc:language>
  <cp:lastModifiedBy>Standard Configuration</cp:lastModifiedBy>
  <cp:lastPrinted>2005-10-13T09:51:00Z</cp:lastPrinted>
  <dcterms:modified xsi:type="dcterms:W3CDTF">2006-03-08T22:20:00Z</dcterms:modified>
  <cp:revision>5</cp:revision>
  <dc:subject/>
  <dc:title>Program Implementer Name:</dc:title>
</cp:coreProperties>
</file>