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pril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0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55,7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6,27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72,0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4,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1,8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1,8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3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0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1,7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6,27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98,0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4,6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1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16,2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1,3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879,5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081,79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rFonts w:ascii="Arial" w:hAnsi="Arial" w:cs="Arial"/>
        </w:rPr>
      </w:pPr>
      <w:r>
        <w:rPr>
          <w:rFonts w:cs="Tms Rmn;Times New Roman" w:ascii="Tms Rmn;Times New Roman" w:hAnsi="Tms Rmn;Times New Roman"/>
          <w:color w:val="000000"/>
          <w:szCs w:val="24"/>
        </w:rPr>
        <w:t>The T&amp;E Team offered the BOC class “Energy Conservation Techniques” on April 12 at UC Irvine and April 13 at the Energy Resource Center.</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The T&amp;E Team announced a LEED for Project Managers session to be held on June 22 at UC Santa Cruz.</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 xml:space="preserve">The Management Team approved retrofit projects at </w:t>
      </w:r>
      <w:r>
        <w:rPr>
          <w:szCs w:val="24"/>
        </w:rPr>
        <w:t>CSU Dominguez Hills, CSU Long Beach, CSU Fullerton, Kearney Research Center, CSU Monterey Bay, UC San Diego and CSU San Marcos.</w:t>
      </w:r>
    </w:p>
    <w:p>
      <w:pPr>
        <w:pStyle w:val="Normal"/>
        <w:numPr>
          <w:ilvl w:val="0"/>
          <w:numId w:val="7"/>
        </w:numPr>
        <w:tabs>
          <w:tab w:val="clear" w:pos="720"/>
          <w:tab w:val="left" w:pos="792" w:leader="none"/>
          <w:tab w:val="left" w:pos="1008" w:leader="none"/>
        </w:tabs>
        <w:ind w:left="792" w:hanging="360"/>
        <w:rPr>
          <w:rFonts w:ascii="Arial" w:hAnsi="Arial" w:cs="Arial"/>
          <w:szCs w:val="24"/>
        </w:rPr>
      </w:pPr>
      <w:r>
        <w:rPr>
          <w:szCs w:val="24"/>
        </w:rPr>
        <w:t>The MBCx Team has developed a draft Scope of Work that will be issued to solicit the development of a best practices report that will provide a clear and well documented overview of program components, execution, results, and lessons learned and will be used to inform policy makers as well as future program implementers and participants.</w:t>
      </w:r>
    </w:p>
    <w:p>
      <w:pPr>
        <w:pStyle w:val="Normal"/>
        <w:ind w:left="432" w:hanging="0"/>
        <w:rPr>
          <w:rFonts w:ascii="Arial" w:hAnsi="Arial" w:cs="Arial"/>
          <w:szCs w:val="24"/>
        </w:rPr>
      </w:pPr>
      <w:r>
        <w:rPr>
          <w:rFonts w:cs="Arial" w:ascii="Arial" w:hAnsi="Arial"/>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April 2005, the total signed commitments to the campuses equal $2,858,729.  This includes $1,334,029 for Retrofit (this amount represents the total amount committed by the program and does not reflect any campus co-funding contributions.  By including the combined campus contribution of $448,504, the true overall project cost is $1,782,533) and $1,524,700 for MBCx. The net projected energy savings for the portfolio of projects are 6,554,125 kWh (96% of goal) and 953 kW (95%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are $78,330.  Net projected energy savings are 149,558 kWh and 34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w:t>
      </w:r>
    </w:p>
    <w:p>
      <w:pPr>
        <w:pStyle w:val="Normal"/>
        <w:numPr>
          <w:ilvl w:val="0"/>
          <w:numId w:val="6"/>
        </w:numPr>
        <w:rPr/>
      </w:pPr>
      <w:r>
        <w:rPr/>
        <w:t>VAV Retrofit:  Retrofit project is to convert an existing gym HVAC system to a VAV system.  Total estimated project cost is $96,000.  Additional engineering analysis has resulted in a revised estimated net projected energy savings.  The original estimates of 124,857 kWh and 0 kW have been revised upward to 511,040 kWh and 0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06-03T09:01:00Z</cp:lastPrinted>
  <dcterms:modified xsi:type="dcterms:W3CDTF">2006-03-08T18:32:00Z</dcterms:modified>
  <cp:revision>17</cp:revision>
  <dc:subject/>
  <dc:title>Program Implementer Name:</dc:title>
</cp:coreProperties>
</file>