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November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58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12,5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8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6,3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7,4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8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8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5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1,0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82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4,8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5,4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0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0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96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133"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4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1,1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85,66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82,63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5,5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933,3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228,93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482,73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szCs w:val="24"/>
        </w:rPr>
      </w:pPr>
      <w:r>
        <w:rPr>
          <w:szCs w:val="24"/>
        </w:rPr>
        <w:t>Nine projects are expected to miss the 12/31 completion deadline.  These projects are estimated to be completed during the first quarter of 2006.</w:t>
      </w:r>
    </w:p>
    <w:p>
      <w:pPr>
        <w:pStyle w:val="Normal"/>
        <w:numPr>
          <w:ilvl w:val="0"/>
          <w:numId w:val="7"/>
        </w:numPr>
        <w:tabs>
          <w:tab w:val="clear" w:pos="720"/>
          <w:tab w:val="left" w:pos="792" w:leader="none"/>
          <w:tab w:val="left" w:pos="1008" w:leader="none"/>
        </w:tabs>
        <w:ind w:left="792" w:hanging="360"/>
        <w:rPr>
          <w:szCs w:val="24"/>
        </w:rPr>
      </w:pPr>
      <w:r>
        <w:rPr>
          <w:iCs/>
          <w:szCs w:val="24"/>
        </w:rPr>
        <w:t xml:space="preserve">XXXXX </w:t>
      </w:r>
      <w:r>
        <w:rPr>
          <w:szCs w:val="24"/>
        </w:rPr>
        <w:t xml:space="preserve">has visited about half of the UC campuses in order to identify projects that will begin in January during the next funding cycle.  </w:t>
      </w:r>
      <w:r>
        <w:rPr>
          <w:iCs/>
          <w:szCs w:val="24"/>
        </w:rPr>
        <w:t xml:space="preserve">XXXXX </w:t>
      </w:r>
      <w:r>
        <w:rPr>
          <w:szCs w:val="24"/>
        </w:rPr>
        <w:t>is identifying projects with clearly identifiable savings and defined scope of work.   CSU campuses have not been visited, but they have already begun their own internal project identification process.</w:t>
      </w:r>
    </w:p>
    <w:p>
      <w:pPr>
        <w:pStyle w:val="Normal"/>
        <w:numPr>
          <w:ilvl w:val="0"/>
          <w:numId w:val="7"/>
        </w:numPr>
        <w:tabs>
          <w:tab w:val="clear" w:pos="720"/>
          <w:tab w:val="left" w:pos="792" w:leader="none"/>
          <w:tab w:val="left" w:pos="1008" w:leader="none"/>
        </w:tabs>
        <w:ind w:left="792" w:hanging="360"/>
        <w:rPr>
          <w:szCs w:val="24"/>
        </w:rPr>
      </w:pPr>
      <w:r>
        <w:rPr>
          <w:iCs/>
          <w:szCs w:val="24"/>
        </w:rPr>
        <w:t xml:space="preserve">XXXXX </w:t>
      </w:r>
      <w:r>
        <w:rPr>
          <w:szCs w:val="24"/>
        </w:rPr>
        <w:t>has developed the final draft of the Program Narrative and Avoided Cost Calculator for next cycle.</w:t>
      </w:r>
    </w:p>
    <w:p>
      <w:pPr>
        <w:pStyle w:val="Normal"/>
        <w:numPr>
          <w:ilvl w:val="0"/>
          <w:numId w:val="7"/>
        </w:numPr>
        <w:tabs>
          <w:tab w:val="clear" w:pos="720"/>
          <w:tab w:val="left" w:pos="792" w:leader="none"/>
          <w:tab w:val="left" w:pos="1008" w:leader="none"/>
        </w:tabs>
        <w:ind w:left="792" w:hanging="360"/>
        <w:rPr>
          <w:szCs w:val="24"/>
        </w:rPr>
      </w:pPr>
      <w:r>
        <w:rPr>
          <w:szCs w:val="24"/>
        </w:rPr>
        <w:t>The Training &amp; Education Team held the following courses during November:</w:t>
      </w:r>
    </w:p>
    <w:p>
      <w:pPr>
        <w:pStyle w:val="Normal"/>
        <w:tabs>
          <w:tab w:val="clear" w:pos="720"/>
          <w:tab w:val="left" w:pos="1008" w:leader="none"/>
        </w:tabs>
        <w:ind w:left="432" w:hanging="0"/>
        <w:rPr>
          <w:szCs w:val="24"/>
        </w:rPr>
      </w:pPr>
      <w:r>
        <w:rPr>
          <w:szCs w:val="24"/>
        </w:rPr>
      </w:r>
    </w:p>
    <w:tbl>
      <w:tblPr>
        <w:tblW w:w="8846" w:type="dxa"/>
        <w:jc w:val="center"/>
        <w:tblInd w:w="0" w:type="dxa"/>
        <w:tblLayout w:type="fixed"/>
        <w:tblCellMar>
          <w:top w:w="0" w:type="dxa"/>
          <w:left w:w="108" w:type="dxa"/>
          <w:bottom w:w="0" w:type="dxa"/>
          <w:right w:w="108" w:type="dxa"/>
        </w:tblCellMar>
      </w:tblPr>
      <w:tblGrid>
        <w:gridCol w:w="4959"/>
        <w:gridCol w:w="1881"/>
        <w:gridCol w:w="2006"/>
      </w:tblGrid>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s for the 21st Century Advanced Workshop:  Establishing Design Goal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UC Davis</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roject Manager's Guide to Building Controls and Energy Efficiency</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RC (Downey)</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issioning for New Construction - Overview for Project Manag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1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UCLA</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roject Manager's Guide to Integrated Building Desig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1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UCSF (Mission Bay)</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itoring-Based Commission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9-1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EC (San Francisco)</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issioning Agent Certification for New Construc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14-1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UCLA</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C 104 Efficient Lighting Fundamental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RC (Downey)</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C 104 Efficient Lighting Fundamental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SU Northridge</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C 104 Efficient Lighting Fundamental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ember 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UC Irvine</w:t>
            </w:r>
          </w:p>
        </w:tc>
      </w:tr>
    </w:tbl>
    <w:p>
      <w:pPr>
        <w:pStyle w:val="Normal"/>
        <w:ind w:left="432" w:hanging="0"/>
        <w:rPr>
          <w:szCs w:val="24"/>
        </w:rPr>
      </w:pPr>
      <w:r>
        <w:rPr>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October 2005, the total signed commitments to the campuses equal $3,281,549.  This includes $1,756,849 for Retrofit (this amount represents the total amount committed by the program and does not reflect any campus co-funding contributions.  By including the combined campus contribution of $142,975, the true overall project cost is $1,899,824) and $1,524,700 for MBCx. The net projected energy savings for the portfolio of projects are 7,276,975 (107% of goal) and 1,134 kW (112%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200 2, 3, and 4 lamp T8 fixtures with advanced T8s.  Total estimated project costs were originally estimated to be $78,330 and net projected energy savings were 149,558 kWh and 34 kW.  The project scope was reduced to 200 fixtures.  The revised net energy savings were estimated at 24,000 kWh and 1.6 kW.  The estimated cost was lowered to $12,000.  This project has been re-scoped once again.  The campus will now be retrofitting 967 fixtures in various buildings and a parking lot.  The current net energy savings are 168,532 kWh and 42 kW.  The cost estimate is $99,500, but the project funding remains unchanged.</w:t>
      </w:r>
    </w:p>
    <w:p>
      <w:pPr>
        <w:pStyle w:val="Normal"/>
        <w:numPr>
          <w:ilvl w:val="1"/>
          <w:numId w:val="6"/>
        </w:numPr>
        <w:rPr/>
      </w:pPr>
      <w:r>
        <w:rPr/>
        <w:t>Campus project to retrofit 1,616 T12 fixtures with T8s.  Total projected net energy savings are estimated at 349,576 kWh and 72.8 kW.  Project cost is estimated as $409,445 and the program is contributing $91,764 towards this amount.  After further analysis, the project savings have been revised to 321,596 kWh and 83.2 kW.</w:t>
      </w:r>
    </w:p>
    <w:p>
      <w:pPr>
        <w:pStyle w:val="Normal"/>
        <w:numPr>
          <w:ilvl w:val="1"/>
          <w:numId w:val="6"/>
        </w:numPr>
        <w:rPr/>
      </w:pPr>
      <w:r>
        <w:rPr/>
        <w:t>Campus project to retrofit T12 fixtures in campus elevators to T8.  The project net energy savings are estimated at 9,923 kWh and 1.13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w:t>
      </w:r>
    </w:p>
    <w:p>
      <w:pPr>
        <w:pStyle w:val="Normal"/>
        <w:numPr>
          <w:ilvl w:val="1"/>
          <w:numId w:val="6"/>
        </w:numPr>
        <w:rPr/>
      </w:pPr>
      <w:r>
        <w:rPr/>
        <w:t>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1"/>
          <w:numId w:val="6"/>
        </w:numPr>
        <w:rPr/>
      </w:pPr>
      <w:r>
        <w:rPr/>
        <w:t>Campus project to retrofit standard PAR fixtures in campus elevators with CFLs.  The project net energy savings are estimated at 86,506 kWh and 9.88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75 HPS fixtures will be replaced with T5 fixtures.  Total estimated project costs are $21,180.  Net projected energy savings are 14,330 kWh and 3.2 kW.  This project has now been canceled by the campus and funds will be used for a T-12 to T-8 retrofit instead.</w:t>
      </w:r>
    </w:p>
    <w:p>
      <w:pPr>
        <w:pStyle w:val="Normal"/>
        <w:numPr>
          <w:ilvl w:val="1"/>
          <w:numId w:val="6"/>
        </w:numPr>
        <w:rPr/>
      </w:pPr>
      <w:r>
        <w:rPr/>
        <w:t>Campus project to retrofit existing Gym lighting system.  A total of 160 existing fixtures (144 T8 and 16 HPS) will be replaced with 132 T5s.  In addition 60 Sola-Tubes will be installed. Projected net savings for this project are 154,982 kWh and 17.6 kW.  Project costs are estimated at $136,500 and the program is contributing $71,679 towards this amount.</w:t>
      </w:r>
    </w:p>
    <w:p>
      <w:pPr>
        <w:pStyle w:val="Normal"/>
        <w:numPr>
          <w:ilvl w:val="0"/>
          <w:numId w:val="6"/>
        </w:numPr>
        <w:rPr/>
      </w:pPr>
      <w:r>
        <w:rPr/>
        <w:t>VAV Retrofit:</w:t>
      </w:r>
    </w:p>
    <w:p>
      <w:pPr>
        <w:pStyle w:val="Normal"/>
        <w:numPr>
          <w:ilvl w:val="1"/>
          <w:numId w:val="6"/>
        </w:numPr>
        <w:rPr/>
      </w:pPr>
      <w:r>
        <w:rPr/>
        <w:t>Campus project is to convert an existing gym HVAC system to a VAV system.  Total estimated project cost is $96,000.  Additional engineering analysis has resulted in a revised estimated net projected energy savings.  The original estimate of 124,857 kWh and 0 kW was revised upward to 511,040 kWh and 0 kW as described in a previous report.  This project was then canceled by the campus due to lack of sufficient resources to fund their portion of the project.  However, the project has now been restarted and is estimated to provide net savings of 161,600 kWh and 0 kW.  The project is expected to cost $100,000 and will be funded at $74,740.</w:t>
      </w:r>
    </w:p>
    <w:p>
      <w:pPr>
        <w:pStyle w:val="Normal"/>
        <w:numPr>
          <w:ilvl w:val="1"/>
          <w:numId w:val="6"/>
        </w:numPr>
        <w:rPr/>
      </w:pPr>
      <w:r>
        <w:rPr/>
        <w:t>Campus project to add VFD to the gymnasium air handler and to the pool pump.  Retrofit also includes adding turbine ventilators to the air handlers.  The project cost has been funded for $217,066 and is estimated to achieve net savings of 456,981 kWh and 54 kW.</w:t>
      </w:r>
    </w:p>
    <w:p>
      <w:pPr>
        <w:pStyle w:val="Normal"/>
        <w:numPr>
          <w:ilvl w:val="0"/>
          <w:numId w:val="6"/>
        </w:numPr>
        <w:rPr/>
      </w:pPr>
      <w:r>
        <w:rPr/>
        <w:t>Time Clocks:  Campus project to install 26 occupancy sensors on fume hoods.  This project provides electric and gas savings and is jointly funded by So Cal Gas and SCE.  SCE’s portion of the funding is $10,515 and the projected net energy savings is 48,955 kWh and 12 kW.  This project has been completed and verified by field inspection.  Upon final verification, only 20 occupancy sensors were installed and the resulting net energy savings were reduced to 37,658 kWh and 9.6 kW.  SCE’s funding level was also revised downward to $8,088 to reflect the actual number of sensors installed.</w:t>
      </w:r>
    </w:p>
    <w:p>
      <w:pPr>
        <w:pStyle w:val="Normal"/>
        <w:numPr>
          <w:ilvl w:val="0"/>
          <w:numId w:val="6"/>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Standard Configuration</cp:lastModifiedBy>
  <cp:lastPrinted>2005-10-19T15:32:00Z</cp:lastPrinted>
  <dcterms:modified xsi:type="dcterms:W3CDTF">2006-03-08T18:29:00Z</dcterms:modified>
  <cp:revision>45</cp:revision>
  <dc:subject/>
  <dc:title>Program Implementer Name:</dc:title>
</cp:coreProperties>
</file>