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County of Los Angeles/SCE/SCG Partnership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321-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ins w:id="0" w:author="Standard Configuration" w:date="2005-07-15T07:46:00Z">
              <w:r>
                <w:rPr/>
                <w:t xml:space="preserve">June </w:t>
              </w:r>
            </w:ins>
            <w:del w:id="1" w:author="Standard Configuration" w:date="2005-05-11T08:47:00Z">
              <w:r>
                <w:rPr/>
                <w:delText xml:space="preserve">March </w:delText>
              </w:r>
            </w:del>
            <w:r>
              <w:rPr/>
              <w:t>2005</w:t>
            </w:r>
          </w:p>
        </w:tc>
      </w:tr>
    </w:tbl>
    <w:p>
      <w:pPr>
        <w:pStyle w:val="Normal"/>
        <w:rPr>
          <w:szCs w:val="24"/>
        </w:rPr>
      </w:pPr>
      <w:r>
        <w:rPr>
          <w:szCs w:val="24"/>
        </w:rPr>
      </w:r>
    </w:p>
    <w:p>
      <w:pPr>
        <w:pStyle w:val="Normal"/>
        <w:numPr>
          <w:ilvl w:val="0"/>
          <w:numId w:val="5"/>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
        <w:ind w:left="1083" w:hanging="0"/>
        <w:rPr/>
      </w:pPr>
      <w:r>
        <w:rPr/>
        <w:t>The County of Los Angeles, Southern California Edison Company, and Southern California Gas Partnership will continue to implement energy efficiency projects in existing County facilities and leverage the County’s existing energy management infrastructure. The County maintains an “in-house” energy management organization including administrators, project managers, energy analysts, technical support, and facility databases.  The County has implemented its Enterprise Energy Management Information System – a “real-time,” internet-based energy management program that archives and displays detailed facility consumption and operations information.  The County’s energy management organization maintains relationships with all 38 County departments, other County affiliated agencies (including the Office of Education, Public Housing, Metropolitan Transit Authority, Office of Small Business), and other local governments.</w:t>
      </w:r>
    </w:p>
    <w:p>
      <w:pPr>
        <w:pStyle w:val="Normal"/>
        <w:ind w:left="1080" w:hanging="0"/>
        <w:rPr/>
      </w:pPr>
      <w:r>
        <w:rPr/>
      </w:r>
    </w:p>
    <w:p>
      <w:pPr>
        <w:pStyle w:val="Normal"/>
        <w:numPr>
          <w:ilvl w:val="2"/>
          <w:numId w:val="10"/>
        </w:numPr>
        <w:rPr>
          <w:b/>
          <w:b/>
          <w:szCs w:val="24"/>
        </w:rPr>
      </w:pPr>
      <w:r>
        <w:rPr>
          <w:b/>
          <w:szCs w:val="24"/>
        </w:rPr>
        <w:t>Budgets and Expenditures</w:t>
      </w:r>
    </w:p>
    <w:p>
      <w:pPr>
        <w:pStyle w:val="Normal"/>
        <w:rPr>
          <w:b/>
          <w:b/>
          <w:szCs w:val="24"/>
        </w:rPr>
      </w:pPr>
      <w:r>
        <w:rPr>
          <w:b/>
          <w:szCs w:val="24"/>
        </w:rPr>
      </w:r>
    </w:p>
    <w:tbl>
      <w:tblPr>
        <w:tblW w:w="9747" w:type="dxa"/>
        <w:jc w:val="left"/>
        <w:tblInd w:w="-10" w:type="dxa"/>
        <w:tblLayout w:type="fixed"/>
        <w:tblCellMar>
          <w:top w:w="0" w:type="dxa"/>
          <w:left w:w="108" w:type="dxa"/>
          <w:bottom w:w="0" w:type="dxa"/>
          <w:right w:w="108" w:type="dxa"/>
        </w:tblCellMar>
      </w:tblPr>
      <w:tblGrid>
        <w:gridCol w:w="1197"/>
        <w:gridCol w:w="1026"/>
        <w:gridCol w:w="855"/>
        <w:gridCol w:w="635"/>
        <w:gridCol w:w="1018"/>
        <w:gridCol w:w="641"/>
        <w:gridCol w:w="955"/>
        <w:gridCol w:w="618"/>
        <w:gridCol w:w="978"/>
        <w:gridCol w:w="612"/>
        <w:gridCol w:w="1212"/>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 w:author="Standard Configuration" w:date="2005-08-02T15:28:00Z">
              <w:r>
                <w:rPr>
                  <w:sz w:val="16"/>
                  <w:szCs w:val="16"/>
                </w:rPr>
                <w:t xml:space="preserve">Budget and Expenditures </w:t>
              </w:r>
            </w:ins>
            <w:del w:id="3" w:author="Standard Configuration" w:date="2005-04-29T11:20: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 w:author="Standard Configuration" w:date="2005-08-02T15:28:00Z">
              <w:r>
                <w:rPr>
                  <w:sz w:val="16"/>
                  <w:szCs w:val="16"/>
                </w:rPr>
                <w:t>Budget</w:t>
              </w:r>
            </w:ins>
            <w:del w:id="5" w:author="Standard Configuration" w:date="2005-04-29T11:20: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 w:author="Standard Configuration" w:date="2005-08-02T15:28:00Z">
              <w:r>
                <w:rPr>
                  <w:sz w:val="16"/>
                  <w:szCs w:val="16"/>
                </w:rPr>
                <w:t>Jun-05</w:t>
              </w:r>
            </w:ins>
            <w:del w:id="7" w:author="Standard Configuration" w:date="2005-04-29T11:20:00Z">
              <w:r>
                <w:rPr>
                  <w:sz w:val="16"/>
                  <w:szCs w:val="16"/>
                </w:rPr>
                <w:delText>Feb-05</w:delText>
              </w:r>
            </w:del>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 w:author="Standard Configuration" w:date="2005-08-02T15:28:00Z">
              <w:r>
                <w:rPr>
                  <w:sz w:val="16"/>
                  <w:szCs w:val="16"/>
                </w:rPr>
                <w:t>% of Bdgt</w:t>
              </w:r>
            </w:ins>
            <w:del w:id="9" w:author="Standard Configuration" w:date="2005-04-29T11:20: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 w:author="Standard Configuration" w:date="2005-08-02T15:28:00Z">
              <w:r>
                <w:rPr>
                  <w:sz w:val="16"/>
                  <w:szCs w:val="16"/>
                </w:rPr>
                <w:t>Cumulative</w:t>
              </w:r>
            </w:ins>
            <w:del w:id="11" w:author="Standard Configuration" w:date="2005-04-29T11:20: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2" w:author="Standard Configuration" w:date="2005-08-02T15:28:00Z">
              <w:r>
                <w:rPr>
                  <w:sz w:val="16"/>
                  <w:szCs w:val="16"/>
                </w:rPr>
                <w:t>% of Bdgt</w:t>
              </w:r>
            </w:ins>
            <w:del w:id="13" w:author="Standard Configuration" w:date="2005-04-29T11:20: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4" w:author="Standard Configuration" w:date="2005-08-02T15:28:00Z">
              <w:r>
                <w:rPr>
                  <w:sz w:val="16"/>
                  <w:szCs w:val="16"/>
                </w:rPr>
                <w:t>Committed</w:t>
              </w:r>
            </w:ins>
            <w:del w:id="15" w:author="Standard Configuration" w:date="2005-04-29T11:20: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6" w:author="Standard Configuration" w:date="2005-08-02T15:28:00Z">
              <w:r>
                <w:rPr>
                  <w:sz w:val="16"/>
                  <w:szCs w:val="16"/>
                </w:rPr>
                <w:t>% of Bdgt</w:t>
              </w:r>
            </w:ins>
            <w:del w:id="17" w:author="Standard Configuration" w:date="2005-04-29T11:20: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8" w:author="Standard Configuration" w:date="2005-08-02T15:28:00Z">
              <w:r>
                <w:rPr>
                  <w:sz w:val="16"/>
                  <w:szCs w:val="16"/>
                </w:rPr>
                <w:t>Cumulative &amp; Committed</w:t>
              </w:r>
            </w:ins>
            <w:del w:id="19" w:author="Standard Configuration" w:date="2005-04-29T11:20: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0" w:author="Standard Configuration" w:date="2005-08-02T15:28:00Z">
              <w:r>
                <w:rPr>
                  <w:sz w:val="16"/>
                  <w:szCs w:val="16"/>
                </w:rPr>
                <w:t>% of Bdgt</w:t>
              </w:r>
            </w:ins>
            <w:del w:id="21" w:author="Standard Configuration" w:date="2005-04-29T11:20:00Z">
              <w:r>
                <w:rPr>
                  <w:sz w:val="16"/>
                  <w:szCs w:val="16"/>
                </w:rPr>
                <w:delText>% of Bdgt</w:delText>
              </w:r>
            </w:del>
          </w:p>
        </w:tc>
        <w:tc>
          <w:tcPr>
            <w:tcW w:w="12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2" w:author="Standard Configuration" w:date="2005-08-02T15:28:00Z">
              <w:r>
                <w:rPr>
                  <w:sz w:val="16"/>
                  <w:szCs w:val="16"/>
                </w:rPr>
                <w:t>Unspent</w:t>
              </w:r>
            </w:ins>
            <w:del w:id="23" w:author="Standard Configuration" w:date="2005-04-29T11:20: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4" w:author="Standard Configuration" w:date="2005-08-02T15:28:00Z">
              <w:r>
                <w:rPr>
                  <w:sz w:val="16"/>
                  <w:szCs w:val="16"/>
                </w:rPr>
                <w:t>Total</w:t>
              </w:r>
            </w:ins>
            <w:del w:id="25" w:author="Standard Configuration" w:date="2005-04-29T11:20: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6" w:author="Standard Configuration" w:date="2005-08-02T15:28:00Z">
              <w:r>
                <w:rPr>
                  <w:sz w:val="16"/>
                  <w:szCs w:val="16"/>
                </w:rPr>
                <w:t>$3,000,000</w:t>
              </w:r>
            </w:ins>
            <w:del w:id="27" w:author="Standard Configuration" w:date="2005-04-29T11:20:00Z">
              <w:r>
                <w:rPr>
                  <w:sz w:val="16"/>
                  <w:szCs w:val="16"/>
                </w:rPr>
                <w:delText>$3,000,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8" w:author="Standard Configuration" w:date="2005-08-02T15:28:00Z">
              <w:r>
                <w:rPr>
                  <w:sz w:val="16"/>
                  <w:szCs w:val="16"/>
                </w:rPr>
                <w:t>$194,568</w:t>
              </w:r>
            </w:ins>
            <w:del w:id="29" w:author="Standard Configuration" w:date="2005-04-29T11:20:00Z">
              <w:r>
                <w:rPr>
                  <w:sz w:val="16"/>
                  <w:szCs w:val="16"/>
                </w:rPr>
                <w:delText>$12,293</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0" w:author="Standard Configuration" w:date="2005-08-02T15:28:00Z">
              <w:r>
                <w:rPr>
                  <w:sz w:val="16"/>
                  <w:szCs w:val="16"/>
                </w:rPr>
                <w:t>6%</w:t>
              </w:r>
            </w:ins>
            <w:del w:id="31" w:author="Standard Configuration" w:date="2005-04-29T11:20: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2" w:author="Standard Configuration" w:date="2005-08-02T15:28:00Z">
              <w:r>
                <w:rPr>
                  <w:sz w:val="16"/>
                  <w:szCs w:val="16"/>
                </w:rPr>
                <w:t>$639,530</w:t>
              </w:r>
            </w:ins>
            <w:del w:id="33" w:author="Standard Configuration" w:date="2005-04-29T11:20:00Z">
              <w:r>
                <w:rPr>
                  <w:sz w:val="16"/>
                  <w:szCs w:val="16"/>
                </w:rPr>
                <w:delText>$130,66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4" w:author="Standard Configuration" w:date="2005-08-02T15:28:00Z">
              <w:r>
                <w:rPr>
                  <w:sz w:val="16"/>
                  <w:szCs w:val="16"/>
                </w:rPr>
                <w:t>21%</w:t>
              </w:r>
            </w:ins>
            <w:del w:id="35" w:author="Standard Configuration" w:date="2005-04-29T11:20:00Z">
              <w:r>
                <w:rPr>
                  <w:sz w:val="16"/>
                  <w:szCs w:val="16"/>
                </w:rPr>
                <w:delText>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36" w:author="Standard Configuration" w:date="2005-08-02T15:28:00Z">
              <w:r>
                <w:rPr>
                  <w:sz w:val="16"/>
                  <w:szCs w:val="16"/>
                </w:rPr>
                <w:t>$1,588,817</w:t>
              </w:r>
            </w:ins>
            <w:del w:id="37" w:author="Standard Configuration" w:date="2005-04-29T11:20:00Z">
              <w:r>
                <w:rPr>
                  <w:sz w:val="16"/>
                  <w:szCs w:val="16"/>
                </w:rPr>
                <w:delText>$914,618</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8" w:author="Standard Configuration" w:date="2005-08-02T15:28:00Z">
              <w:r>
                <w:rPr>
                  <w:sz w:val="16"/>
                  <w:szCs w:val="16"/>
                </w:rPr>
                <w:t>53%</w:t>
              </w:r>
            </w:ins>
            <w:del w:id="39" w:author="Standard Configuration" w:date="2005-04-29T11:20:00Z">
              <w:r>
                <w:rPr>
                  <w:sz w:val="16"/>
                  <w:szCs w:val="16"/>
                </w:rPr>
                <w:delText>30%</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 w:author="Standard Configuration" w:date="2005-08-02T15:28:00Z">
              <w:r>
                <w:rPr>
                  <w:sz w:val="16"/>
                  <w:szCs w:val="16"/>
                </w:rPr>
                <w:t>$2,228,346</w:t>
              </w:r>
            </w:ins>
            <w:del w:id="41" w:author="Standard Configuration" w:date="2005-04-29T11:20:00Z">
              <w:r>
                <w:rPr>
                  <w:sz w:val="16"/>
                  <w:szCs w:val="16"/>
                </w:rPr>
                <w:delText>$1,045,280</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2" w:author="Standard Configuration" w:date="2005-08-02T15:28:00Z">
              <w:r>
                <w:rPr>
                  <w:sz w:val="16"/>
                  <w:szCs w:val="16"/>
                </w:rPr>
                <w:t>74%</w:t>
              </w:r>
            </w:ins>
            <w:del w:id="43" w:author="Standard Configuration" w:date="2005-04-29T11:20:00Z">
              <w:r>
                <w:rPr>
                  <w:sz w:val="16"/>
                  <w:szCs w:val="16"/>
                </w:rPr>
                <w:delText>35%</w:delText>
              </w:r>
            </w:del>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4" w:author="Standard Configuration" w:date="2005-08-02T15:28:00Z">
              <w:r>
                <w:rPr>
                  <w:sz w:val="16"/>
                  <w:szCs w:val="16"/>
                </w:rPr>
                <w:t>$2,360,470</w:t>
              </w:r>
            </w:ins>
            <w:del w:id="45" w:author="Standard Configuration" w:date="2005-04-29T11:20:00Z">
              <w:r>
                <w:rPr>
                  <w:sz w:val="16"/>
                  <w:szCs w:val="16"/>
                </w:rPr>
                <w:delText>$2,869,33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6" w:author="Standard Configuration" w:date="2005-08-02T15:28:00Z">
              <w:r>
                <w:rPr>
                  <w:sz w:val="16"/>
                  <w:szCs w:val="16"/>
                </w:rPr>
                <w:t>Admin</w:t>
              </w:r>
            </w:ins>
            <w:del w:id="47" w:author="Standard Configuration" w:date="2005-04-29T11:20: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8" w:author="Standard Configuration" w:date="2005-08-02T15:28:00Z">
              <w:r>
                <w:rPr>
                  <w:sz w:val="16"/>
                  <w:szCs w:val="16"/>
                </w:rPr>
                <w:t>$298,401</w:t>
              </w:r>
            </w:ins>
            <w:del w:id="49" w:author="Standard Configuration" w:date="2005-04-29T11:20:00Z">
              <w:r>
                <w:rPr>
                  <w:sz w:val="16"/>
                  <w:szCs w:val="16"/>
                </w:rPr>
                <w:delText>$298,401</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0" w:author="Standard Configuration" w:date="2005-08-02T15:28:00Z">
              <w:r>
                <w:rPr>
                  <w:sz w:val="16"/>
                  <w:szCs w:val="16"/>
                </w:rPr>
                <w:t>$13,499</w:t>
              </w:r>
            </w:ins>
            <w:del w:id="51" w:author="Standard Configuration" w:date="2005-04-29T11:20:00Z">
              <w:r>
                <w:rPr>
                  <w:sz w:val="16"/>
                  <w:szCs w:val="16"/>
                </w:rPr>
                <w:delText>$11,039</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2" w:author="Standard Configuration" w:date="2005-08-02T15:28:00Z">
              <w:r>
                <w:rPr>
                  <w:sz w:val="16"/>
                  <w:szCs w:val="16"/>
                </w:rPr>
                <w:t>5%</w:t>
              </w:r>
            </w:ins>
            <w:del w:id="53" w:author="Standard Configuration" w:date="2005-04-29T11:20: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 w:author="Standard Configuration" w:date="2005-08-02T15:28:00Z">
              <w:r>
                <w:rPr>
                  <w:sz w:val="16"/>
                  <w:szCs w:val="16"/>
                </w:rPr>
                <w:t>$182,624</w:t>
              </w:r>
            </w:ins>
            <w:del w:id="55" w:author="Standard Configuration" w:date="2005-04-29T11:20:00Z">
              <w:r>
                <w:rPr>
                  <w:sz w:val="16"/>
                  <w:szCs w:val="16"/>
                </w:rPr>
                <w:delText>$128,83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 w:author="Standard Configuration" w:date="2005-08-02T15:28:00Z">
              <w:r>
                <w:rPr>
                  <w:sz w:val="16"/>
                  <w:szCs w:val="16"/>
                </w:rPr>
                <w:t>61%</w:t>
              </w:r>
            </w:ins>
            <w:del w:id="57" w:author="Standard Configuration" w:date="2005-04-29T11:20:00Z">
              <w:r>
                <w:rPr>
                  <w:sz w:val="16"/>
                  <w:szCs w:val="16"/>
                </w:rPr>
                <w:delText>43%</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8" w:author="Standard Configuration" w:date="2005-08-02T15:28:00Z">
              <w:r>
                <w:rPr>
                  <w:sz w:val="16"/>
                  <w:szCs w:val="16"/>
                </w:rPr>
                <w:t> </w:t>
              </w:r>
            </w:ins>
            <w:del w:id="59" w:author="Standard Configuration" w:date="2005-04-29T11:20: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 w:author="Standard Configuration" w:date="2005-08-02T15:28:00Z">
              <w:r>
                <w:rPr>
                  <w:sz w:val="16"/>
                  <w:szCs w:val="16"/>
                </w:rPr>
                <w:t> </w:t>
              </w:r>
            </w:ins>
            <w:del w:id="61" w:author="Standard Configuration" w:date="2005-04-29T11:20: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 w:author="Standard Configuration" w:date="2005-08-02T15:28:00Z">
              <w:r>
                <w:rPr>
                  <w:sz w:val="16"/>
                  <w:szCs w:val="16"/>
                </w:rPr>
                <w:t>$182,624</w:t>
              </w:r>
            </w:ins>
            <w:del w:id="63" w:author="Standard Configuration" w:date="2005-04-29T11:20:00Z">
              <w:r>
                <w:rPr>
                  <w:sz w:val="16"/>
                  <w:szCs w:val="16"/>
                </w:rPr>
                <w:delText>$128,83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 w:author="Standard Configuration" w:date="2005-08-02T15:28:00Z">
              <w:r>
                <w:rPr>
                  <w:sz w:val="16"/>
                  <w:szCs w:val="16"/>
                </w:rPr>
                <w:t>61%</w:t>
              </w:r>
            </w:ins>
            <w:del w:id="65" w:author="Standard Configuration" w:date="2005-04-29T11:20:00Z">
              <w:r>
                <w:rPr>
                  <w:sz w:val="16"/>
                  <w:szCs w:val="16"/>
                </w:rPr>
                <w:delText>43%</w:delText>
              </w:r>
            </w:del>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 w:author="Standard Configuration" w:date="2005-08-02T15:28:00Z">
              <w:r>
                <w:rPr>
                  <w:sz w:val="16"/>
                  <w:szCs w:val="16"/>
                </w:rPr>
                <w:t>$115,777</w:t>
              </w:r>
            </w:ins>
            <w:del w:id="67" w:author="Standard Configuration" w:date="2005-04-29T11:20:00Z">
              <w:r>
                <w:rPr>
                  <w:sz w:val="16"/>
                  <w:szCs w:val="16"/>
                </w:rPr>
                <w:delText>$169,57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8" w:author="Standard Configuration" w:date="2005-08-02T15:28:00Z">
              <w:r>
                <w:rPr>
                  <w:sz w:val="16"/>
                  <w:szCs w:val="16"/>
                </w:rPr>
                <w:t>Marketing</w:t>
              </w:r>
            </w:ins>
            <w:del w:id="69" w:author="Standard Configuration" w:date="2005-04-29T11:20: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 w:author="Standard Configuration" w:date="2005-08-02T15:28:00Z">
              <w:r>
                <w:rPr>
                  <w:sz w:val="16"/>
                  <w:szCs w:val="16"/>
                </w:rPr>
                <w:t>$2</w:t>
              </w:r>
            </w:ins>
            <w:del w:id="71" w:author="Standard Configuration" w:date="2005-04-29T11:20:00Z">
              <w:r>
                <w:rPr>
                  <w:sz w:val="16"/>
                  <w:szCs w:val="16"/>
                </w:rPr>
                <w:delText>$2</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2" w:author="Standard Configuration" w:date="2005-08-02T15:28:00Z">
              <w:r>
                <w:rPr>
                  <w:sz w:val="16"/>
                  <w:szCs w:val="16"/>
                </w:rPr>
                <w:t> </w:t>
              </w:r>
            </w:ins>
            <w:del w:id="73" w:author="Standard Configuration" w:date="2005-04-29T11:20: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4" w:author="Standard Configuration" w:date="2005-08-02T15:28:00Z">
              <w:r>
                <w:rPr>
                  <w:sz w:val="16"/>
                  <w:szCs w:val="16"/>
                </w:rPr>
                <w:t> </w:t>
              </w:r>
            </w:ins>
            <w:del w:id="75" w:author="Standard Configuration" w:date="2005-04-29T11:20: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6" w:author="Standard Configuration" w:date="2005-08-02T15:28:00Z">
              <w:r>
                <w:rPr>
                  <w:sz w:val="16"/>
                  <w:szCs w:val="16"/>
                </w:rPr>
                <w:t> </w:t>
              </w:r>
            </w:ins>
            <w:del w:id="77" w:author="Standard Configuration" w:date="2005-04-29T11:20: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 w:author="Standard Configuration" w:date="2005-08-02T15:28:00Z">
              <w:r>
                <w:rPr>
                  <w:sz w:val="16"/>
                  <w:szCs w:val="16"/>
                </w:rPr>
                <w:t> </w:t>
              </w:r>
            </w:ins>
            <w:del w:id="79" w:author="Standard Configuration" w:date="2005-04-29T11:20: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0" w:author="Standard Configuration" w:date="2005-08-02T15:28:00Z">
              <w:r>
                <w:rPr>
                  <w:sz w:val="16"/>
                  <w:szCs w:val="16"/>
                </w:rPr>
                <w:t> </w:t>
              </w:r>
            </w:ins>
            <w:del w:id="81" w:author="Standard Configuration" w:date="2005-04-29T11:20: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2" w:author="Standard Configuration" w:date="2005-08-02T15:28:00Z">
              <w:r>
                <w:rPr>
                  <w:sz w:val="16"/>
                  <w:szCs w:val="16"/>
                </w:rPr>
                <w:t> </w:t>
              </w:r>
            </w:ins>
            <w:del w:id="83" w:author="Standard Configuration" w:date="2005-04-29T11:20: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4" w:author="Standard Configuration" w:date="2005-08-02T15:28:00Z">
              <w:r>
                <w:rPr>
                  <w:sz w:val="16"/>
                  <w:szCs w:val="16"/>
                </w:rPr>
                <w:t> </w:t>
              </w:r>
            </w:ins>
            <w:del w:id="85" w:author="Standard Configuration" w:date="2005-04-29T11:20: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 w:author="Standard Configuration" w:date="2005-08-02T15:28:00Z">
              <w:r>
                <w:rPr>
                  <w:sz w:val="16"/>
                  <w:szCs w:val="16"/>
                </w:rPr>
                <w:t> </w:t>
              </w:r>
            </w:ins>
            <w:del w:id="87" w:author="Standard Configuration" w:date="2005-04-29T11:20:00Z">
              <w:r>
                <w:rPr>
                  <w:sz w:val="16"/>
                  <w:szCs w:val="16"/>
                </w:rPr>
                <w:delText> </w:delText>
              </w:r>
            </w:del>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 w:author="Standard Configuration" w:date="2005-08-02T15:28:00Z">
              <w:r>
                <w:rPr>
                  <w:sz w:val="16"/>
                  <w:szCs w:val="16"/>
                </w:rPr>
                <w:t>$2</w:t>
              </w:r>
            </w:ins>
            <w:del w:id="89" w:author="Standard Configuration" w:date="2005-04-29T11:20:00Z">
              <w:r>
                <w:rPr>
                  <w:sz w:val="16"/>
                  <w:szCs w:val="16"/>
                </w:rPr>
                <w:delText>$2</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0" w:author="Standard Configuration" w:date="2005-08-02T15:28:00Z">
              <w:r>
                <w:rPr>
                  <w:sz w:val="16"/>
                  <w:szCs w:val="16"/>
                </w:rPr>
                <w:t>DI</w:t>
              </w:r>
            </w:ins>
            <w:del w:id="91" w:author="Standard Configuration" w:date="2005-04-29T11:20: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2" w:author="Standard Configuration" w:date="2005-08-02T15:28:00Z">
              <w:r>
                <w:rPr>
                  <w:sz w:val="16"/>
                  <w:szCs w:val="16"/>
                </w:rPr>
                <w:t>$2,580,333</w:t>
              </w:r>
            </w:ins>
            <w:del w:id="93" w:author="Standard Configuration" w:date="2005-04-29T11:20:00Z">
              <w:r>
                <w:rPr>
                  <w:sz w:val="16"/>
                  <w:szCs w:val="16"/>
                </w:rPr>
                <w:delText>$2,580,333</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4" w:author="Standard Configuration" w:date="2005-08-02T15:28:00Z">
              <w:r>
                <w:rPr>
                  <w:sz w:val="16"/>
                  <w:szCs w:val="16"/>
                </w:rPr>
                <w:t>$179,162</w:t>
              </w:r>
            </w:ins>
            <w:del w:id="95" w:author="Standard Configuration" w:date="2005-04-29T11:20: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 w:author="Standard Configuration" w:date="2005-08-02T15:28:00Z">
              <w:r>
                <w:rPr>
                  <w:sz w:val="16"/>
                  <w:szCs w:val="16"/>
                </w:rPr>
                <w:t>7%</w:t>
              </w:r>
            </w:ins>
            <w:del w:id="97" w:author="Standard Configuration" w:date="2005-04-29T11:20: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8" w:author="Standard Configuration" w:date="2005-08-02T15:28:00Z">
              <w:r>
                <w:rPr>
                  <w:sz w:val="16"/>
                  <w:szCs w:val="16"/>
                </w:rPr>
                <w:t>$435,561</w:t>
              </w:r>
            </w:ins>
            <w:del w:id="99" w:author="Standard Configuration" w:date="2005-04-29T11:20:00Z">
              <w:r>
                <w:rPr>
                  <w:sz w:val="16"/>
                  <w:szCs w:val="16"/>
                </w:rPr>
                <w:delText>$55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0" w:author="Standard Configuration" w:date="2005-08-02T15:28:00Z">
              <w:r>
                <w:rPr>
                  <w:sz w:val="16"/>
                  <w:szCs w:val="16"/>
                </w:rPr>
                <w:t>17%</w:t>
              </w:r>
            </w:ins>
            <w:del w:id="101" w:author="Standard Configuration" w:date="2005-04-29T11:20: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02" w:author="Standard Configuration" w:date="2005-08-02T15:28:00Z">
              <w:r>
                <w:rPr>
                  <w:sz w:val="16"/>
                  <w:szCs w:val="16"/>
                </w:rPr>
                <w:t>$1,588,817</w:t>
              </w:r>
            </w:ins>
            <w:del w:id="103" w:author="Standard Configuration" w:date="2005-04-29T11:20:00Z">
              <w:r>
                <w:rPr>
                  <w:sz w:val="16"/>
                  <w:szCs w:val="16"/>
                </w:rPr>
                <w:delText>$914,618</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4" w:author="Standard Configuration" w:date="2005-08-02T15:28:00Z">
              <w:r>
                <w:rPr>
                  <w:sz w:val="16"/>
                  <w:szCs w:val="16"/>
                </w:rPr>
                <w:t>62%</w:t>
              </w:r>
            </w:ins>
            <w:del w:id="105" w:author="Standard Configuration" w:date="2005-04-29T11:20:00Z">
              <w:r>
                <w:rPr>
                  <w:sz w:val="16"/>
                  <w:szCs w:val="16"/>
                </w:rPr>
                <w:delText>35%</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6" w:author="Standard Configuration" w:date="2005-08-02T15:28:00Z">
              <w:r>
                <w:rPr>
                  <w:sz w:val="16"/>
                  <w:szCs w:val="16"/>
                </w:rPr>
                <w:t>$2,024,377</w:t>
              </w:r>
            </w:ins>
            <w:del w:id="107" w:author="Standard Configuration" w:date="2005-04-29T11:20:00Z">
              <w:r>
                <w:rPr>
                  <w:sz w:val="16"/>
                  <w:szCs w:val="16"/>
                </w:rPr>
                <w:delText>$915,16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8" w:author="Standard Configuration" w:date="2005-08-02T15:28:00Z">
              <w:r>
                <w:rPr>
                  <w:sz w:val="16"/>
                  <w:szCs w:val="16"/>
                </w:rPr>
                <w:t>78%</w:t>
              </w:r>
            </w:ins>
            <w:del w:id="109" w:author="Standard Configuration" w:date="2005-04-29T11:20:00Z">
              <w:r>
                <w:rPr>
                  <w:sz w:val="16"/>
                  <w:szCs w:val="16"/>
                </w:rPr>
                <w:delText>35%</w:delText>
              </w:r>
            </w:del>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10" w:author="Standard Configuration" w:date="2005-08-02T15:28:00Z">
              <w:r>
                <w:rPr>
                  <w:sz w:val="16"/>
                  <w:szCs w:val="16"/>
                </w:rPr>
                <w:t>$2,144,772</w:t>
              </w:r>
            </w:ins>
            <w:del w:id="111" w:author="Standard Configuration" w:date="2005-04-29T11:20:00Z">
              <w:r>
                <w:rPr>
                  <w:sz w:val="16"/>
                  <w:szCs w:val="16"/>
                </w:rPr>
                <w:delText>$2,579,78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12" w:author="Standard Configuration" w:date="2005-08-02T15:28:00Z">
              <w:r>
                <w:rPr>
                  <w:sz w:val="16"/>
                  <w:szCs w:val="16"/>
                </w:rPr>
                <w:t>EM&amp;V</w:t>
              </w:r>
            </w:ins>
            <w:del w:id="113" w:author="Standard Configuration" w:date="2005-04-29T11:20: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14" w:author="Standard Configuration" w:date="2005-08-02T15:28:00Z">
              <w:r>
                <w:rPr>
                  <w:sz w:val="16"/>
                  <w:szCs w:val="16"/>
                </w:rPr>
                <w:t>$121,264</w:t>
              </w:r>
            </w:ins>
            <w:del w:id="115" w:author="Standard Configuration" w:date="2005-04-29T11:20:00Z">
              <w:r>
                <w:rPr>
                  <w:sz w:val="16"/>
                  <w:szCs w:val="16"/>
                </w:rPr>
                <w:delText>$121,264</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16" w:author="Standard Configuration" w:date="2005-08-02T15:28:00Z">
              <w:r>
                <w:rPr>
                  <w:sz w:val="16"/>
                  <w:szCs w:val="16"/>
                </w:rPr>
                <w:t>$1,907</w:t>
              </w:r>
            </w:ins>
            <w:del w:id="117" w:author="Standard Configuration" w:date="2005-04-29T11:20:00Z">
              <w:r>
                <w:rPr>
                  <w:sz w:val="16"/>
                  <w:szCs w:val="16"/>
                </w:rPr>
                <w:delText>$1,254</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8" w:author="Standard Configuration" w:date="2005-08-02T15:28:00Z">
              <w:r>
                <w:rPr>
                  <w:sz w:val="16"/>
                  <w:szCs w:val="16"/>
                </w:rPr>
                <w:t>2%</w:t>
              </w:r>
            </w:ins>
            <w:del w:id="119" w:author="Standard Configuration" w:date="2005-04-29T11:20:00Z">
              <w:r>
                <w:rPr>
                  <w:sz w:val="16"/>
                  <w:szCs w:val="16"/>
                </w:rPr>
                <w:delText>1%</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20" w:author="Standard Configuration" w:date="2005-08-02T15:28:00Z">
              <w:r>
                <w:rPr>
                  <w:sz w:val="16"/>
                  <w:szCs w:val="16"/>
                </w:rPr>
                <w:t>$21,346</w:t>
              </w:r>
            </w:ins>
            <w:del w:id="121" w:author="Standard Configuration" w:date="2005-04-29T11:20:00Z">
              <w:r>
                <w:rPr>
                  <w:sz w:val="16"/>
                  <w:szCs w:val="16"/>
                </w:rPr>
                <w:delText>$1,27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2" w:author="Standard Configuration" w:date="2005-08-02T15:28:00Z">
              <w:r>
                <w:rPr>
                  <w:sz w:val="16"/>
                  <w:szCs w:val="16"/>
                </w:rPr>
                <w:t>18%</w:t>
              </w:r>
            </w:ins>
            <w:del w:id="123" w:author="Standard Configuration" w:date="2005-04-29T11:20: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24" w:author="Standard Configuration" w:date="2005-08-02T15:28:00Z">
              <w:r>
                <w:rPr>
                  <w:sz w:val="16"/>
                  <w:szCs w:val="16"/>
                </w:rPr>
                <w:t> </w:t>
              </w:r>
            </w:ins>
            <w:del w:id="125" w:author="Standard Configuration" w:date="2005-04-29T11:20: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6" w:author="Standard Configuration" w:date="2005-08-02T15:28:00Z">
              <w:r>
                <w:rPr>
                  <w:sz w:val="16"/>
                  <w:szCs w:val="16"/>
                </w:rPr>
                <w:t> </w:t>
              </w:r>
            </w:ins>
            <w:del w:id="127" w:author="Standard Configuration" w:date="2005-04-29T11:20: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28" w:author="Standard Configuration" w:date="2005-08-02T15:28:00Z">
              <w:r>
                <w:rPr>
                  <w:sz w:val="16"/>
                  <w:szCs w:val="16"/>
                </w:rPr>
                <w:t>$21,346</w:t>
              </w:r>
            </w:ins>
            <w:del w:id="129" w:author="Standard Configuration" w:date="2005-04-29T11:20:00Z">
              <w:r>
                <w:rPr>
                  <w:sz w:val="16"/>
                  <w:szCs w:val="16"/>
                </w:rPr>
                <w:delText>$1,27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30" w:author="Standard Configuration" w:date="2005-08-02T15:28:00Z">
              <w:r>
                <w:rPr>
                  <w:sz w:val="16"/>
                  <w:szCs w:val="16"/>
                </w:rPr>
                <w:t>18%</w:t>
              </w:r>
            </w:ins>
            <w:del w:id="131" w:author="Standard Configuration" w:date="2005-04-29T11:20:00Z">
              <w:r>
                <w:rPr>
                  <w:sz w:val="16"/>
                  <w:szCs w:val="16"/>
                </w:rPr>
                <w:delText>1%</w:delText>
              </w:r>
            </w:del>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32" w:author="Standard Configuration" w:date="2005-08-02T15:28:00Z">
              <w:r>
                <w:rPr>
                  <w:sz w:val="16"/>
                  <w:szCs w:val="16"/>
                </w:rPr>
                <w:t>$99,918</w:t>
              </w:r>
            </w:ins>
            <w:del w:id="133" w:author="Standard Configuration" w:date="2005-04-29T11:20:00Z">
              <w:r>
                <w:rPr>
                  <w:sz w:val="16"/>
                  <w:szCs w:val="16"/>
                </w:rPr>
                <w:delText>$119,985</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34" w:author="Standard Configuration" w:date="2005-08-02T15:28:00Z">
              <w:r>
                <w:rPr>
                  <w:sz w:val="16"/>
                  <w:szCs w:val="16"/>
                </w:rPr>
                <w:t>Financing</w:t>
              </w:r>
            </w:ins>
            <w:del w:id="135" w:author="Standard Configuration" w:date="2005-04-29T11:20: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36" w:author="Standard Configuration" w:date="2005-08-02T15:28:00Z">
              <w:r>
                <w:rPr>
                  <w:sz w:val="16"/>
                  <w:szCs w:val="16"/>
                </w:rPr>
                <w:t> </w:t>
              </w:r>
            </w:ins>
            <w:del w:id="137" w:author="Standard Configuration" w:date="2005-04-29T11:20: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38" w:author="Standard Configuration" w:date="2005-08-02T15:28:00Z">
              <w:r>
                <w:rPr>
                  <w:sz w:val="16"/>
                  <w:szCs w:val="16"/>
                </w:rPr>
                <w:t> </w:t>
              </w:r>
            </w:ins>
            <w:del w:id="139" w:author="Standard Configuration" w:date="2005-04-29T11:20: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40" w:author="Standard Configuration" w:date="2005-08-02T15:28:00Z">
              <w:r>
                <w:rPr>
                  <w:sz w:val="16"/>
                  <w:szCs w:val="16"/>
                </w:rPr>
                <w:t>NA</w:t>
              </w:r>
            </w:ins>
            <w:del w:id="141" w:author="Standard Configuration" w:date="2005-04-29T11:20: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42" w:author="Standard Configuration" w:date="2005-08-02T15:28:00Z">
              <w:r>
                <w:rPr>
                  <w:sz w:val="16"/>
                  <w:szCs w:val="16"/>
                </w:rPr>
                <w:t> </w:t>
              </w:r>
            </w:ins>
            <w:del w:id="143" w:author="Standard Configuration" w:date="2005-04-29T11:20: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44" w:author="Standard Configuration" w:date="2005-08-02T15:28:00Z">
              <w:r>
                <w:rPr>
                  <w:sz w:val="16"/>
                  <w:szCs w:val="16"/>
                </w:rPr>
                <w:t>NA</w:t>
              </w:r>
            </w:ins>
            <w:del w:id="145" w:author="Standard Configuration" w:date="2005-04-29T11:20: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46" w:author="Standard Configuration" w:date="2005-08-02T15:28:00Z">
              <w:r>
                <w:rPr>
                  <w:sz w:val="16"/>
                  <w:szCs w:val="16"/>
                </w:rPr>
                <w:t> </w:t>
              </w:r>
            </w:ins>
            <w:del w:id="147" w:author="Standard Configuration" w:date="2005-04-29T11:20: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48" w:author="Standard Configuration" w:date="2005-08-02T15:28:00Z">
              <w:r>
                <w:rPr>
                  <w:sz w:val="16"/>
                  <w:szCs w:val="16"/>
                </w:rPr>
                <w:t>NA</w:t>
              </w:r>
            </w:ins>
            <w:del w:id="149" w:author="Standard Configuration" w:date="2005-04-29T11:20: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50" w:author="Standard Configuration" w:date="2005-08-02T15:28:00Z">
              <w:r>
                <w:rPr>
                  <w:sz w:val="16"/>
                  <w:szCs w:val="16"/>
                </w:rPr>
                <w:t> </w:t>
              </w:r>
            </w:ins>
            <w:del w:id="151" w:author="Standard Configuration" w:date="2005-04-29T11:20: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52" w:author="Standard Configuration" w:date="2005-08-02T15:28:00Z">
              <w:r>
                <w:rPr>
                  <w:sz w:val="16"/>
                  <w:szCs w:val="16"/>
                </w:rPr>
                <w:t>NA</w:t>
              </w:r>
            </w:ins>
            <w:del w:id="153" w:author="Standard Configuration" w:date="2005-04-29T11:20:00Z">
              <w:r>
                <w:rPr>
                  <w:sz w:val="16"/>
                  <w:szCs w:val="16"/>
                </w:rPr>
                <w:delText>NA</w:delText>
              </w:r>
            </w:del>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54" w:author="Standard Configuration" w:date="2005-08-02T15:28:00Z">
              <w:r>
                <w:rPr>
                  <w:sz w:val="16"/>
                  <w:szCs w:val="16"/>
                </w:rPr>
                <w:t> </w:t>
              </w:r>
            </w:ins>
            <w:del w:id="155" w:author="Standard Configuration" w:date="2005-04-29T11:20:00Z">
              <w:r>
                <w:rPr>
                  <w:sz w:val="16"/>
                  <w:szCs w:val="16"/>
                </w:rPr>
                <w:delText> </w:delText>
              </w:r>
            </w:del>
          </w:p>
        </w:tc>
      </w:tr>
    </w:tbl>
    <w:p>
      <w:pPr>
        <w:pStyle w:val="Normal"/>
        <w:rPr>
          <w:color w:val="000000"/>
          <w:sz w:val="20"/>
        </w:rPr>
      </w:pPr>
      <w:r>
        <w:rPr>
          <w:color w:val="000000"/>
          <w:sz w:val="20"/>
        </w:rPr>
        <w:t>Note – negative values, if any, reflect accounting adjustments made to correct errors/oversights made during previous reporting periods.</w:t>
      </w:r>
    </w:p>
    <w:p>
      <w:pPr>
        <w:pStyle w:val="Normal"/>
        <w:rPr>
          <w:color w:val="000000"/>
          <w:sz w:val="20"/>
          <w:szCs w:val="24"/>
        </w:rPr>
      </w:pPr>
      <w:r>
        <w:rPr>
          <w:color w:val="000000"/>
          <w:sz w:val="20"/>
          <w:szCs w:val="24"/>
        </w:rPr>
      </w:r>
    </w:p>
    <w:p>
      <w:pPr>
        <w:pStyle w:val="Normal"/>
        <w:numPr>
          <w:ilvl w:val="2"/>
          <w:numId w:val="10"/>
        </w:numPr>
        <w:rPr>
          <w:b/>
          <w:b/>
          <w:szCs w:val="24"/>
        </w:rPr>
      </w:pPr>
      <w:r>
        <w:rPr>
          <w:b/>
          <w:szCs w:val="24"/>
        </w:rPr>
        <w:t>Energy Effects</w:t>
      </w:r>
    </w:p>
    <w:p>
      <w:pPr>
        <w:pStyle w:val="Normal"/>
        <w:rPr>
          <w:b/>
          <w:b/>
          <w:szCs w:val="24"/>
        </w:rPr>
      </w:pPr>
      <w:r>
        <w:rPr>
          <w:b/>
          <w:szCs w:val="24"/>
        </w:rPr>
      </w:r>
    </w:p>
    <w:tbl>
      <w:tblPr>
        <w:tblW w:w="9871" w:type="dxa"/>
        <w:jc w:val="left"/>
        <w:tblInd w:w="-20" w:type="dxa"/>
        <w:tblLayout w:type="fixed"/>
        <w:tblCellMar>
          <w:top w:w="0" w:type="dxa"/>
          <w:left w:w="108" w:type="dxa"/>
          <w:bottom w:w="0" w:type="dxa"/>
          <w:right w:w="108" w:type="dxa"/>
        </w:tblCellMar>
      </w:tblPr>
      <w:tblGrid>
        <w:gridCol w:w="1264"/>
        <w:gridCol w:w="969"/>
        <w:gridCol w:w="912"/>
        <w:gridCol w:w="627"/>
        <w:gridCol w:w="1026"/>
        <w:gridCol w:w="660"/>
        <w:gridCol w:w="936"/>
        <w:gridCol w:w="660"/>
        <w:gridCol w:w="963"/>
        <w:gridCol w:w="600"/>
        <w:gridCol w:w="1254"/>
      </w:tblGrid>
      <w:tr>
        <w:trPr>
          <w:trHeight w:val="52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56" w:author="Standard Configuration" w:date="2005-08-02T15:28:00Z">
              <w:r>
                <w:rPr>
                  <w:sz w:val="16"/>
                  <w:szCs w:val="16"/>
                </w:rPr>
                <w:t>Energy Effects</w:t>
              </w:r>
            </w:ins>
            <w:del w:id="157" w:author="Standard Configuration" w:date="2005-04-29T11:20:00Z">
              <w:r>
                <w:rPr>
                  <w:sz w:val="16"/>
                  <w:szCs w:val="16"/>
                </w:rPr>
                <w:delText>Energy Effects</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58" w:author="Standard Configuration" w:date="2005-08-02T15:28:00Z">
              <w:r>
                <w:rPr>
                  <w:sz w:val="16"/>
                  <w:szCs w:val="16"/>
                </w:rPr>
                <w:t>Goals</w:t>
              </w:r>
            </w:ins>
            <w:del w:id="159" w:author="Standard Configuration" w:date="2005-04-29T11:20:00Z">
              <w:r>
                <w:rPr>
                  <w:sz w:val="16"/>
                  <w:szCs w:val="16"/>
                </w:rPr>
                <w:delText>Goals</w:delText>
              </w:r>
            </w:del>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ind w:right="-51" w:hanging="0"/>
              <w:jc w:val="center"/>
              <w:rPr>
                <w:sz w:val="16"/>
                <w:szCs w:val="16"/>
              </w:rPr>
            </w:pPr>
            <w:ins w:id="160" w:author="Standard Configuration" w:date="2005-08-02T15:28:00Z">
              <w:r>
                <w:rPr>
                  <w:sz w:val="16"/>
                  <w:szCs w:val="16"/>
                </w:rPr>
                <w:t>Jun-05</w:t>
              </w:r>
            </w:ins>
            <w:del w:id="161" w:author="Standard Configuration" w:date="2005-04-29T11:20:00Z">
              <w:r>
                <w:rPr>
                  <w:sz w:val="16"/>
                  <w:szCs w:val="16"/>
                </w:rPr>
                <w:delText>Feb-05</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62" w:author="Standard Configuration" w:date="2005-08-02T15:28:00Z">
              <w:r>
                <w:rPr>
                  <w:sz w:val="16"/>
                  <w:szCs w:val="16"/>
                </w:rPr>
                <w:t>% of Goals</w:t>
              </w:r>
            </w:ins>
            <w:del w:id="163" w:author="Standard Configuration" w:date="2005-04-29T11: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64" w:author="Standard Configuration" w:date="2005-08-02T15:28:00Z">
              <w:r>
                <w:rPr>
                  <w:sz w:val="16"/>
                  <w:szCs w:val="16"/>
                </w:rPr>
                <w:t>Cumulative</w:t>
              </w:r>
            </w:ins>
            <w:del w:id="165" w:author="Standard Configuration" w:date="2005-04-29T11:20: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66" w:author="Standard Configuration" w:date="2005-08-02T15:28:00Z">
              <w:r>
                <w:rPr>
                  <w:sz w:val="16"/>
                  <w:szCs w:val="16"/>
                </w:rPr>
                <w:t>% of Goals</w:t>
              </w:r>
            </w:ins>
            <w:del w:id="167" w:author="Standard Configuration" w:date="2005-04-29T11:20: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68" w:author="Standard Configuration" w:date="2005-08-02T15:28:00Z">
              <w:r>
                <w:rPr>
                  <w:sz w:val="16"/>
                  <w:szCs w:val="16"/>
                </w:rPr>
                <w:t>Committed</w:t>
              </w:r>
            </w:ins>
            <w:del w:id="169" w:author="Standard Configuration" w:date="2005-04-29T11:20: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70" w:author="Standard Configuration" w:date="2005-08-02T15:28:00Z">
              <w:r>
                <w:rPr>
                  <w:sz w:val="16"/>
                  <w:szCs w:val="16"/>
                </w:rPr>
                <w:t>% of Goals</w:t>
              </w:r>
            </w:ins>
            <w:del w:id="171" w:author="Standard Configuration" w:date="2005-04-29T11:20: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72" w:author="Standard Configuration" w:date="2005-08-02T15:28:00Z">
              <w:r>
                <w:rPr>
                  <w:sz w:val="16"/>
                  <w:szCs w:val="16"/>
                </w:rPr>
                <w:t>Cumulative &amp; Committed</w:t>
              </w:r>
            </w:ins>
            <w:del w:id="173" w:author="Standard Configuration" w:date="2005-04-29T11:20: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74" w:author="Standard Configuration" w:date="2005-08-02T15:28:00Z">
              <w:r>
                <w:rPr>
                  <w:sz w:val="16"/>
                  <w:szCs w:val="16"/>
                </w:rPr>
                <w:t>% of Goals</w:t>
              </w:r>
            </w:ins>
            <w:del w:id="175" w:author="Standard Configuration" w:date="2005-04-29T11:20:00Z">
              <w:r>
                <w:rPr>
                  <w:sz w:val="16"/>
                  <w:szCs w:val="16"/>
                </w:rPr>
                <w:delText>% of Goals</w:delText>
              </w:r>
            </w:del>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76" w:author="Standard Configuration" w:date="2005-08-02T15:28:00Z">
              <w:r>
                <w:rPr>
                  <w:sz w:val="16"/>
                  <w:szCs w:val="16"/>
                </w:rPr>
                <w:t>Goals Minus Cumulative</w:t>
              </w:r>
            </w:ins>
            <w:del w:id="177" w:author="Standard Configuration" w:date="2005-04-29T11:20:00Z">
              <w:r>
                <w:rPr>
                  <w:sz w:val="16"/>
                  <w:szCs w:val="16"/>
                </w:rPr>
                <w:delText>Goals Minus Cumulative</w:delText>
              </w:r>
            </w:del>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78" w:author="Standard Configuration" w:date="2005-08-02T15:28:00Z">
              <w:r>
                <w:rPr>
                  <w:sz w:val="16"/>
                  <w:szCs w:val="16"/>
                </w:rPr>
                <w:t>Coinc Peak kW</w:t>
              </w:r>
            </w:ins>
            <w:del w:id="179" w:author="Standard Configuration" w:date="2005-04-29T11:20:00Z">
              <w:r>
                <w:rPr>
                  <w:sz w:val="16"/>
                  <w:szCs w:val="16"/>
                </w:rPr>
                <w:delText>Coinc Peak kW</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80" w:author="Standard Configuration" w:date="2005-08-02T15:28:00Z">
              <w:r>
                <w:rPr>
                  <w:sz w:val="16"/>
                  <w:szCs w:val="16"/>
                </w:rPr>
                <w:t>1,902</w:t>
              </w:r>
            </w:ins>
            <w:del w:id="181" w:author="Standard Configuration" w:date="2005-04-29T11:20:00Z">
              <w:r>
                <w:rPr>
                  <w:sz w:val="16"/>
                  <w:szCs w:val="16"/>
                </w:rPr>
                <w:delText>1,902</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ind w:right="-51" w:hanging="0"/>
              <w:rPr>
                <w:sz w:val="16"/>
                <w:szCs w:val="16"/>
              </w:rPr>
            </w:pPr>
            <w:ins w:id="182" w:author="Standard Configuration" w:date="2005-08-02T15:28:00Z">
              <w:r>
                <w:rPr>
                  <w:sz w:val="16"/>
                  <w:szCs w:val="16"/>
                </w:rPr>
                <w:t>96</w:t>
              </w:r>
            </w:ins>
            <w:del w:id="183" w:author="Standard Configuration" w:date="2005-04-29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84" w:author="Standard Configuration" w:date="2005-08-02T15:28:00Z">
              <w:r>
                <w:rPr>
                  <w:sz w:val="16"/>
                  <w:szCs w:val="16"/>
                </w:rPr>
                <w:t>5%</w:t>
              </w:r>
            </w:ins>
            <w:del w:id="185" w:author="Standard Configuration" w:date="2005-04-29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86" w:author="Standard Configuration" w:date="2005-08-02T15:28:00Z">
              <w:r>
                <w:rPr>
                  <w:sz w:val="16"/>
                  <w:szCs w:val="16"/>
                </w:rPr>
                <w:t>207</w:t>
              </w:r>
            </w:ins>
            <w:del w:id="187" w:author="Standard Configuration" w:date="2005-04-29T11:20:00Z">
              <w:r>
                <w:rPr>
                  <w:sz w:val="16"/>
                  <w:szCs w:val="16"/>
                </w:rPr>
                <w:delText>111</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88" w:author="Standard Configuration" w:date="2005-08-02T15:28:00Z">
              <w:r>
                <w:rPr>
                  <w:sz w:val="16"/>
                  <w:szCs w:val="16"/>
                </w:rPr>
                <w:t>11%</w:t>
              </w:r>
            </w:ins>
            <w:del w:id="189" w:author="Standard Configuration" w:date="2005-04-29T11:20:00Z">
              <w:r>
                <w:rPr>
                  <w:sz w:val="16"/>
                  <w:szCs w:val="16"/>
                </w:rPr>
                <w:delText>6%</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highlight w:val="yellow"/>
              </w:rPr>
            </w:pPr>
            <w:ins w:id="190" w:author="Standard Configuration" w:date="2005-08-02T15:28:00Z">
              <w:r>
                <w:rPr>
                  <w:sz w:val="16"/>
                  <w:szCs w:val="16"/>
                </w:rPr>
                <w:t>1,227</w:t>
              </w:r>
            </w:ins>
            <w:del w:id="191" w:author="Standard Configuration" w:date="2005-04-29T11:20:00Z">
              <w:r>
                <w:rPr>
                  <w:sz w:val="16"/>
                  <w:szCs w:val="16"/>
                </w:rPr>
                <w:delText>1,047</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92" w:author="Standard Configuration" w:date="2005-08-02T15:28:00Z">
              <w:r>
                <w:rPr>
                  <w:sz w:val="16"/>
                  <w:szCs w:val="16"/>
                </w:rPr>
                <w:t>64%</w:t>
              </w:r>
            </w:ins>
            <w:del w:id="193" w:author="Standard Configuration" w:date="2005-04-29T11:20:00Z">
              <w:r>
                <w:rPr>
                  <w:sz w:val="16"/>
                  <w:szCs w:val="16"/>
                </w:rPr>
                <w:delText>55%</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94" w:author="Standard Configuration" w:date="2005-08-02T15:28:00Z">
              <w:r>
                <w:rPr>
                  <w:sz w:val="16"/>
                  <w:szCs w:val="16"/>
                </w:rPr>
                <w:t>1,434</w:t>
              </w:r>
            </w:ins>
            <w:del w:id="195" w:author="Standard Configuration" w:date="2005-04-29T11:20:00Z">
              <w:r>
                <w:rPr>
                  <w:sz w:val="16"/>
                  <w:szCs w:val="16"/>
                </w:rPr>
                <w:delText>1,15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96" w:author="Standard Configuration" w:date="2005-08-02T15:28:00Z">
              <w:r>
                <w:rPr>
                  <w:sz w:val="16"/>
                  <w:szCs w:val="16"/>
                </w:rPr>
                <w:t>75%</w:t>
              </w:r>
            </w:ins>
            <w:del w:id="197" w:author="Standard Configuration" w:date="2005-04-29T11:20:00Z">
              <w:r>
                <w:rPr>
                  <w:sz w:val="16"/>
                  <w:szCs w:val="16"/>
                </w:rPr>
                <w:delText>61%</w:delText>
              </w:r>
            </w:del>
          </w:p>
        </w:tc>
        <w:tc>
          <w:tcPr>
            <w:tcW w:w="1254"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98" w:author="Standard Configuration" w:date="2005-08-02T15:28:00Z">
              <w:r>
                <w:rPr>
                  <w:sz w:val="16"/>
                  <w:szCs w:val="16"/>
                </w:rPr>
                <w:t>1,695</w:t>
              </w:r>
            </w:ins>
            <w:del w:id="199" w:author="Standard Configuration" w:date="2005-04-29T11:20:00Z">
              <w:r>
                <w:rPr>
                  <w:sz w:val="16"/>
                  <w:szCs w:val="16"/>
                </w:rPr>
                <w:delText>1,791</w:delText>
              </w:r>
            </w:del>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00" w:author="Standard Configuration" w:date="2005-08-02T15:28:00Z">
              <w:r>
                <w:rPr>
                  <w:sz w:val="16"/>
                  <w:szCs w:val="16"/>
                </w:rPr>
                <w:t>Annual kWh</w:t>
              </w:r>
            </w:ins>
            <w:del w:id="201" w:author="Standard Configuration" w:date="2005-04-29T11:20:00Z">
              <w:r>
                <w:rPr>
                  <w:sz w:val="16"/>
                  <w:szCs w:val="16"/>
                </w:rPr>
                <w:delText>Annual kWh</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02" w:author="Standard Configuration" w:date="2005-08-02T15:28:00Z">
              <w:r>
                <w:rPr>
                  <w:sz w:val="16"/>
                  <w:szCs w:val="16"/>
                </w:rPr>
                <w:t>4,723,641</w:t>
              </w:r>
            </w:ins>
            <w:del w:id="203" w:author="Standard Configuration" w:date="2005-04-29T11:20:00Z">
              <w:r>
                <w:rPr>
                  <w:sz w:val="16"/>
                  <w:szCs w:val="16"/>
                </w:rPr>
                <w:delText>4,723,641</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ind w:right="-51" w:hanging="0"/>
              <w:rPr>
                <w:sz w:val="16"/>
                <w:szCs w:val="16"/>
              </w:rPr>
            </w:pPr>
            <w:ins w:id="204" w:author="Standard Configuration" w:date="2005-08-02T15:28:00Z">
              <w:r>
                <w:rPr>
                  <w:sz w:val="16"/>
                  <w:szCs w:val="16"/>
                </w:rPr>
                <w:t>297,666</w:t>
              </w:r>
            </w:ins>
            <w:del w:id="205" w:author="Standard Configuration" w:date="2005-04-29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06" w:author="Standard Configuration" w:date="2005-08-02T15:28:00Z">
              <w:r>
                <w:rPr>
                  <w:sz w:val="16"/>
                  <w:szCs w:val="16"/>
                </w:rPr>
                <w:t>6%</w:t>
              </w:r>
            </w:ins>
            <w:del w:id="207" w:author="Standard Configuration" w:date="2005-04-29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08" w:author="Standard Configuration" w:date="2005-08-02T15:28:00Z">
              <w:r>
                <w:rPr>
                  <w:sz w:val="16"/>
                  <w:szCs w:val="16"/>
                </w:rPr>
                <w:t>646,268</w:t>
              </w:r>
            </w:ins>
            <w:del w:id="209" w:author="Standard Configuration" w:date="2005-04-29T11:20:00Z">
              <w:r>
                <w:rPr>
                  <w:sz w:val="16"/>
                  <w:szCs w:val="16"/>
                </w:rPr>
                <w:delText>348,60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10" w:author="Standard Configuration" w:date="2005-08-02T15:28:00Z">
              <w:r>
                <w:rPr>
                  <w:sz w:val="16"/>
                  <w:szCs w:val="16"/>
                </w:rPr>
                <w:t>14%</w:t>
              </w:r>
            </w:ins>
            <w:del w:id="211" w:author="Standard Configuration" w:date="2005-04-29T11:20:00Z">
              <w:r>
                <w:rPr>
                  <w:sz w:val="16"/>
                  <w:szCs w:val="16"/>
                </w:rPr>
                <w:delText>7%</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highlight w:val="yellow"/>
              </w:rPr>
            </w:pPr>
            <w:ins w:id="212" w:author="Standard Configuration" w:date="2005-08-02T15:28:00Z">
              <w:r>
                <w:rPr>
                  <w:sz w:val="16"/>
                  <w:szCs w:val="16"/>
                </w:rPr>
                <w:t>3,026,804</w:t>
              </w:r>
            </w:ins>
            <w:del w:id="213" w:author="Standard Configuration" w:date="2005-04-29T11:20:00Z">
              <w:r>
                <w:rPr>
                  <w:sz w:val="16"/>
                  <w:szCs w:val="16"/>
                </w:rPr>
                <w:delText>2,149,14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14" w:author="Standard Configuration" w:date="2005-08-02T15:28:00Z">
              <w:r>
                <w:rPr>
                  <w:sz w:val="16"/>
                  <w:szCs w:val="16"/>
                </w:rPr>
                <w:t>64%</w:t>
              </w:r>
            </w:ins>
            <w:del w:id="215" w:author="Standard Configuration" w:date="2005-04-29T11:20:00Z">
              <w:r>
                <w:rPr>
                  <w:sz w:val="16"/>
                  <w:szCs w:val="16"/>
                </w:rPr>
                <w:delText>45%</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16" w:author="Standard Configuration" w:date="2005-08-02T15:28:00Z">
              <w:r>
                <w:rPr>
                  <w:sz w:val="16"/>
                  <w:szCs w:val="16"/>
                </w:rPr>
                <w:t>3,673,072</w:t>
              </w:r>
            </w:ins>
            <w:del w:id="217" w:author="Standard Configuration" w:date="2005-04-29T11:20:00Z">
              <w:r>
                <w:rPr>
                  <w:sz w:val="16"/>
                  <w:szCs w:val="16"/>
                </w:rPr>
                <w:delText>2,497,745</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18" w:author="Standard Configuration" w:date="2005-08-02T15:28:00Z">
              <w:r>
                <w:rPr>
                  <w:sz w:val="16"/>
                  <w:szCs w:val="16"/>
                </w:rPr>
                <w:t>78%</w:t>
              </w:r>
            </w:ins>
            <w:del w:id="219" w:author="Standard Configuration" w:date="2005-04-29T11:20:00Z">
              <w:r>
                <w:rPr>
                  <w:sz w:val="16"/>
                  <w:szCs w:val="16"/>
                </w:rPr>
                <w:delText>53%</w:delText>
              </w:r>
            </w:del>
          </w:p>
        </w:tc>
        <w:tc>
          <w:tcPr>
            <w:tcW w:w="1254"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20" w:author="Standard Configuration" w:date="2005-08-02T15:28:00Z">
              <w:r>
                <w:rPr>
                  <w:sz w:val="16"/>
                  <w:szCs w:val="16"/>
                </w:rPr>
                <w:t>4,077,372</w:t>
              </w:r>
            </w:ins>
            <w:del w:id="221" w:author="Standard Configuration" w:date="2005-04-29T11:20:00Z">
              <w:r>
                <w:rPr>
                  <w:sz w:val="16"/>
                  <w:szCs w:val="16"/>
                </w:rPr>
                <w:delText>4,375,038</w:delText>
              </w:r>
            </w:del>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22" w:author="Standard Configuration" w:date="2005-08-02T15:28:00Z">
              <w:r>
                <w:rPr>
                  <w:sz w:val="16"/>
                  <w:szCs w:val="16"/>
                </w:rPr>
                <w:t>Lifecyc kWh</w:t>
              </w:r>
            </w:ins>
            <w:del w:id="223" w:author="Standard Configuration" w:date="2005-04-29T11:20:00Z">
              <w:r>
                <w:rPr>
                  <w:sz w:val="16"/>
                  <w:szCs w:val="16"/>
                </w:rPr>
                <w:delText>Lifecyc kWh</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24" w:author="Standard Configuration" w:date="2005-08-02T15:28:00Z">
              <w:r>
                <w:rPr>
                  <w:sz w:val="16"/>
                  <w:szCs w:val="16"/>
                </w:rPr>
                <w:t>73,304,294</w:t>
              </w:r>
            </w:ins>
            <w:del w:id="225" w:author="Standard Configuration" w:date="2005-04-29T11:20:00Z">
              <w:r>
                <w:rPr>
                  <w:sz w:val="16"/>
                  <w:szCs w:val="16"/>
                </w:rPr>
                <w:delText>73,304,294</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ind w:right="-51" w:hanging="0"/>
              <w:rPr>
                <w:sz w:val="16"/>
                <w:szCs w:val="16"/>
              </w:rPr>
            </w:pPr>
            <w:ins w:id="226" w:author="Standard Configuration" w:date="2005-08-02T15:28:00Z">
              <w:r>
                <w:rPr>
                  <w:sz w:val="16"/>
                  <w:szCs w:val="16"/>
                </w:rPr>
                <w:t>4,762,650</w:t>
              </w:r>
            </w:ins>
            <w:del w:id="227" w:author="Standard Configuration" w:date="2005-04-29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28" w:author="Standard Configuration" w:date="2005-08-02T15:28:00Z">
              <w:r>
                <w:rPr>
                  <w:sz w:val="16"/>
                  <w:szCs w:val="16"/>
                </w:rPr>
                <w:t>6%</w:t>
              </w:r>
            </w:ins>
            <w:del w:id="229" w:author="Standard Configuration" w:date="2005-04-29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30" w:author="Standard Configuration" w:date="2005-08-02T15:28:00Z">
              <w:r>
                <w:rPr>
                  <w:sz w:val="16"/>
                  <w:szCs w:val="16"/>
                </w:rPr>
                <w:t>10,340,292</w:t>
              </w:r>
            </w:ins>
            <w:del w:id="231" w:author="Standard Configuration" w:date="2005-04-29T11:20:00Z">
              <w:r>
                <w:rPr>
                  <w:sz w:val="16"/>
                  <w:szCs w:val="16"/>
                </w:rPr>
                <w:delText>5,577,64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32" w:author="Standard Configuration" w:date="2005-08-02T15:28:00Z">
              <w:r>
                <w:rPr>
                  <w:sz w:val="16"/>
                  <w:szCs w:val="16"/>
                </w:rPr>
                <w:t>14%</w:t>
              </w:r>
            </w:ins>
            <w:del w:id="233" w:author="Standard Configuration" w:date="2005-04-29T11:20:00Z">
              <w:r>
                <w:rPr>
                  <w:sz w:val="16"/>
                  <w:szCs w:val="16"/>
                </w:rPr>
                <w:delText>8%</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34" w:author="Standard Configuration" w:date="2005-08-02T15:28:00Z">
              <w:r>
                <w:rPr>
                  <w:sz w:val="16"/>
                  <w:szCs w:val="16"/>
                </w:rPr>
                <w:t>47,054,791</w:t>
              </w:r>
            </w:ins>
            <w:del w:id="235" w:author="Standard Configuration" w:date="2005-04-29T11:20:00Z">
              <w:r>
                <w:rPr>
                  <w:sz w:val="16"/>
                  <w:szCs w:val="16"/>
                </w:rPr>
                <w:delText>32,563,298</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36" w:author="Standard Configuration" w:date="2005-08-02T15:28:00Z">
              <w:r>
                <w:rPr>
                  <w:sz w:val="16"/>
                  <w:szCs w:val="16"/>
                </w:rPr>
                <w:t>64%</w:t>
              </w:r>
            </w:ins>
            <w:del w:id="237" w:author="Standard Configuration" w:date="2005-04-29T11:20:00Z">
              <w:r>
                <w:rPr>
                  <w:sz w:val="16"/>
                  <w:szCs w:val="16"/>
                </w:rPr>
                <w:delText>44%</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38" w:author="Standard Configuration" w:date="2005-08-02T15:28:00Z">
              <w:r>
                <w:rPr>
                  <w:sz w:val="16"/>
                  <w:szCs w:val="16"/>
                </w:rPr>
                <w:t>57,395,083</w:t>
              </w:r>
            </w:ins>
            <w:del w:id="239" w:author="Standard Configuration" w:date="2005-04-29T11:20:00Z">
              <w:r>
                <w:rPr>
                  <w:sz w:val="16"/>
                  <w:szCs w:val="16"/>
                </w:rPr>
                <w:delText>38,140,941</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40" w:author="Standard Configuration" w:date="2005-08-02T15:28:00Z">
              <w:r>
                <w:rPr>
                  <w:sz w:val="16"/>
                  <w:szCs w:val="16"/>
                </w:rPr>
                <w:t>78%</w:t>
              </w:r>
            </w:ins>
            <w:del w:id="241" w:author="Standard Configuration" w:date="2005-04-29T11:20:00Z">
              <w:r>
                <w:rPr>
                  <w:sz w:val="16"/>
                  <w:szCs w:val="16"/>
                </w:rPr>
                <w:delText>52%</w:delText>
              </w:r>
            </w:del>
          </w:p>
        </w:tc>
        <w:tc>
          <w:tcPr>
            <w:tcW w:w="1254"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42" w:author="Standard Configuration" w:date="2005-08-02T15:28:00Z">
              <w:r>
                <w:rPr>
                  <w:sz w:val="16"/>
                  <w:szCs w:val="16"/>
                </w:rPr>
                <w:t>62,964,001</w:t>
              </w:r>
            </w:ins>
            <w:del w:id="243" w:author="Standard Configuration" w:date="2005-04-29T11:20:00Z">
              <w:r>
                <w:rPr>
                  <w:sz w:val="16"/>
                  <w:szCs w:val="16"/>
                </w:rPr>
                <w:delText>67,726,651</w:delText>
              </w:r>
            </w:del>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44" w:author="Standard Configuration" w:date="2005-08-02T15:28:00Z">
              <w:r>
                <w:rPr>
                  <w:sz w:val="16"/>
                  <w:szCs w:val="16"/>
                </w:rPr>
                <w:t>Annual Therms</w:t>
              </w:r>
            </w:ins>
            <w:del w:id="245" w:author="Standard Configuration" w:date="2005-04-29T11:20:00Z">
              <w:r>
                <w:rPr>
                  <w:sz w:val="16"/>
                  <w:szCs w:val="16"/>
                </w:rPr>
                <w:delText>Annual Therms</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46" w:author="Standard Configuration" w:date="2005-08-02T15:28:00Z">
              <w:r>
                <w:rPr>
                  <w:sz w:val="16"/>
                  <w:szCs w:val="16"/>
                </w:rPr>
                <w:t> </w:t>
              </w:r>
            </w:ins>
            <w:del w:id="247" w:author="Standard Configuration" w:date="2005-04-29T11:20: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ind w:right="-51" w:hanging="0"/>
              <w:rPr>
                <w:sz w:val="16"/>
                <w:szCs w:val="16"/>
              </w:rPr>
            </w:pPr>
            <w:ins w:id="248" w:author="Standard Configuration" w:date="2005-08-02T15:28:00Z">
              <w:r>
                <w:rPr>
                  <w:sz w:val="16"/>
                  <w:szCs w:val="16"/>
                </w:rPr>
                <w:t> </w:t>
              </w:r>
            </w:ins>
            <w:del w:id="249" w:author="Standard Configuration" w:date="2005-04-29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50" w:author="Standard Configuration" w:date="2005-08-02T15:28:00Z">
              <w:r>
                <w:rPr>
                  <w:sz w:val="16"/>
                  <w:szCs w:val="16"/>
                </w:rPr>
                <w:t>NA</w:t>
              </w:r>
            </w:ins>
            <w:del w:id="251" w:author="Standard Configuration" w:date="2005-04-29T11: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52" w:author="Standard Configuration" w:date="2005-08-02T15:28:00Z">
              <w:r>
                <w:rPr>
                  <w:sz w:val="16"/>
                  <w:szCs w:val="16"/>
                </w:rPr>
                <w:t> </w:t>
              </w:r>
            </w:ins>
            <w:del w:id="253" w:author="Standard Configuration" w:date="2005-04-29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54" w:author="Standard Configuration" w:date="2005-08-02T15:28:00Z">
              <w:r>
                <w:rPr>
                  <w:sz w:val="16"/>
                  <w:szCs w:val="16"/>
                </w:rPr>
                <w:t>NA</w:t>
              </w:r>
            </w:ins>
            <w:del w:id="255" w:author="Standard Configuration" w:date="2005-04-29T11:20: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56" w:author="Standard Configuration" w:date="2005-08-02T15:28:00Z">
              <w:r>
                <w:rPr>
                  <w:sz w:val="16"/>
                  <w:szCs w:val="16"/>
                </w:rPr>
                <w:t> </w:t>
              </w:r>
            </w:ins>
            <w:del w:id="257" w:author="Standard Configuration" w:date="2005-04-29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58" w:author="Standard Configuration" w:date="2005-08-02T15:28:00Z">
              <w:r>
                <w:rPr>
                  <w:sz w:val="16"/>
                  <w:szCs w:val="16"/>
                </w:rPr>
                <w:t>NA</w:t>
              </w:r>
            </w:ins>
            <w:del w:id="259" w:author="Standard Configuration" w:date="2005-04-29T11:20: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60" w:author="Standard Configuration" w:date="2005-08-02T15:28:00Z">
              <w:r>
                <w:rPr>
                  <w:sz w:val="16"/>
                  <w:szCs w:val="16"/>
                </w:rPr>
                <w:t> </w:t>
              </w:r>
            </w:ins>
            <w:del w:id="261" w:author="Standard Configuration" w:date="2005-04-29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62" w:author="Standard Configuration" w:date="2005-08-02T15:28:00Z">
              <w:r>
                <w:rPr>
                  <w:sz w:val="16"/>
                  <w:szCs w:val="16"/>
                </w:rPr>
                <w:t>NA</w:t>
              </w:r>
            </w:ins>
            <w:del w:id="263" w:author="Standard Configuration" w:date="2005-04-29T11:20:00Z">
              <w:r>
                <w:rPr>
                  <w:sz w:val="16"/>
                  <w:szCs w:val="16"/>
                </w:rPr>
                <w:delText>NA</w:delText>
              </w:r>
            </w:del>
          </w:p>
        </w:tc>
        <w:tc>
          <w:tcPr>
            <w:tcW w:w="1254"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64" w:author="Standard Configuration" w:date="2005-08-02T15:28:00Z">
              <w:r>
                <w:rPr>
                  <w:sz w:val="16"/>
                  <w:szCs w:val="16"/>
                </w:rPr>
                <w:t> </w:t>
              </w:r>
            </w:ins>
            <w:del w:id="265" w:author="Standard Configuration" w:date="2005-04-29T11:20:00Z">
              <w:r>
                <w:rPr>
                  <w:sz w:val="16"/>
                  <w:szCs w:val="16"/>
                </w:rPr>
                <w:delText> </w:delText>
              </w:r>
            </w:del>
          </w:p>
        </w:tc>
      </w:tr>
      <w:tr>
        <w:trPr>
          <w:trHeight w:val="270"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66" w:author="Standard Configuration" w:date="2005-08-02T15:28:00Z">
              <w:r>
                <w:rPr>
                  <w:sz w:val="16"/>
                  <w:szCs w:val="16"/>
                </w:rPr>
                <w:t>Lifecyc Therms</w:t>
              </w:r>
            </w:ins>
            <w:del w:id="267" w:author="Standard Configuration" w:date="2005-04-29T11:20:00Z">
              <w:r>
                <w:rPr>
                  <w:sz w:val="16"/>
                  <w:szCs w:val="16"/>
                </w:rPr>
                <w:delText>Lifecyc Therms</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68" w:author="Standard Configuration" w:date="2005-08-02T15:28:00Z">
              <w:r>
                <w:rPr>
                  <w:sz w:val="16"/>
                  <w:szCs w:val="16"/>
                </w:rPr>
                <w:t> </w:t>
              </w:r>
            </w:ins>
            <w:del w:id="269" w:author="Standard Configuration" w:date="2005-04-29T11:20: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ind w:right="-51" w:hanging="0"/>
              <w:rPr>
                <w:sz w:val="16"/>
                <w:szCs w:val="16"/>
              </w:rPr>
            </w:pPr>
            <w:ins w:id="270" w:author="Standard Configuration" w:date="2005-08-02T15:28:00Z">
              <w:r>
                <w:rPr>
                  <w:sz w:val="16"/>
                  <w:szCs w:val="16"/>
                </w:rPr>
                <w:t> </w:t>
              </w:r>
            </w:ins>
            <w:del w:id="271" w:author="Standard Configuration" w:date="2005-04-29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72" w:author="Standard Configuration" w:date="2005-08-02T15:28:00Z">
              <w:r>
                <w:rPr>
                  <w:sz w:val="16"/>
                  <w:szCs w:val="16"/>
                </w:rPr>
                <w:t>NA</w:t>
              </w:r>
            </w:ins>
            <w:del w:id="273" w:author="Standard Configuration" w:date="2005-04-29T11: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74" w:author="Standard Configuration" w:date="2005-08-02T15:28:00Z">
              <w:r>
                <w:rPr>
                  <w:sz w:val="16"/>
                  <w:szCs w:val="16"/>
                </w:rPr>
                <w:t> </w:t>
              </w:r>
            </w:ins>
            <w:del w:id="275" w:author="Standard Configuration" w:date="2005-04-29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76" w:author="Standard Configuration" w:date="2005-08-02T15:28:00Z">
              <w:r>
                <w:rPr>
                  <w:sz w:val="16"/>
                  <w:szCs w:val="16"/>
                </w:rPr>
                <w:t>NA</w:t>
              </w:r>
            </w:ins>
            <w:del w:id="277" w:author="Standard Configuration" w:date="2005-04-29T11:20: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78" w:author="Standard Configuration" w:date="2005-08-02T15:28:00Z">
              <w:r>
                <w:rPr>
                  <w:sz w:val="16"/>
                  <w:szCs w:val="16"/>
                </w:rPr>
                <w:t> </w:t>
              </w:r>
            </w:ins>
            <w:del w:id="279" w:author="Standard Configuration" w:date="2005-04-29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80" w:author="Standard Configuration" w:date="2005-08-02T15:28:00Z">
              <w:r>
                <w:rPr>
                  <w:sz w:val="16"/>
                  <w:szCs w:val="16"/>
                </w:rPr>
                <w:t>NA</w:t>
              </w:r>
            </w:ins>
            <w:del w:id="281" w:author="Standard Configuration" w:date="2005-04-29T11:20: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82" w:author="Standard Configuration" w:date="2005-08-02T15:28:00Z">
              <w:r>
                <w:rPr>
                  <w:sz w:val="16"/>
                  <w:szCs w:val="16"/>
                </w:rPr>
                <w:t> </w:t>
              </w:r>
            </w:ins>
            <w:del w:id="283" w:author="Standard Configuration" w:date="2005-04-29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84" w:author="Standard Configuration" w:date="2005-08-02T15:28:00Z">
              <w:r>
                <w:rPr>
                  <w:sz w:val="16"/>
                  <w:szCs w:val="16"/>
                </w:rPr>
                <w:t>NA</w:t>
              </w:r>
            </w:ins>
            <w:del w:id="285" w:author="Standard Configuration" w:date="2005-04-29T11:20:00Z">
              <w:r>
                <w:rPr>
                  <w:sz w:val="16"/>
                  <w:szCs w:val="16"/>
                </w:rPr>
                <w:delText>NA</w:delText>
              </w:r>
            </w:del>
          </w:p>
        </w:tc>
        <w:tc>
          <w:tcPr>
            <w:tcW w:w="1254"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86" w:author="Standard Configuration" w:date="2005-08-02T15:28:00Z">
              <w:r>
                <w:rPr>
                  <w:sz w:val="16"/>
                  <w:szCs w:val="16"/>
                </w:rPr>
                <w:t> </w:t>
              </w:r>
            </w:ins>
            <w:del w:id="287" w:author="Standard Configuration" w:date="2005-04-29T11:20:00Z">
              <w:r>
                <w:rPr>
                  <w:sz w:val="16"/>
                  <w:szCs w:val="16"/>
                </w:rPr>
                <w:delText> </w:delText>
              </w:r>
            </w:del>
          </w:p>
        </w:tc>
      </w:tr>
    </w:tbl>
    <w:p>
      <w:pPr>
        <w:pStyle w:val="Normal"/>
        <w:rPr>
          <w:szCs w:val="24"/>
        </w:rPr>
      </w:pPr>
      <w:r>
        <w:rPr>
          <w:szCs w:val="24"/>
        </w:rPr>
      </w:r>
    </w:p>
    <w:p>
      <w:pPr>
        <w:pStyle w:val="Normal"/>
        <w:numPr>
          <w:ilvl w:val="2"/>
          <w:numId w:val="10"/>
        </w:numPr>
        <w:rPr>
          <w:b/>
          <w:b/>
          <w:szCs w:val="24"/>
        </w:rPr>
      </w:pPr>
      <w:r>
        <w:rPr>
          <w:b/>
          <w:szCs w:val="24"/>
        </w:rPr>
        <w:t>Performance Goals</w:t>
      </w:r>
    </w:p>
    <w:p>
      <w:pPr>
        <w:pStyle w:val="Normal"/>
        <w:ind w:left="432" w:firstLine="288"/>
        <w:rPr/>
      </w:pPr>
      <w:r>
        <w:rPr/>
        <w:t>This program does not have performance goals.</w:t>
      </w:r>
    </w:p>
    <w:p>
      <w:pPr>
        <w:pStyle w:val="Normal"/>
        <w:ind w:left="720" w:hanging="0"/>
        <w:rPr>
          <w:szCs w:val="24"/>
        </w:rPr>
      </w:pPr>
      <w:r>
        <w:rPr>
          <w:szCs w:val="24"/>
        </w:rPr>
      </w:r>
    </w:p>
    <w:p>
      <w:pPr>
        <w:pStyle w:val="Normal"/>
        <w:numPr>
          <w:ilvl w:val="1"/>
          <w:numId w:val="2"/>
        </w:numPr>
        <w:rPr>
          <w:b/>
          <w:b/>
          <w:szCs w:val="24"/>
        </w:rPr>
      </w:pPr>
      <w:r>
        <w:rPr>
          <w:b/>
          <w:szCs w:val="24"/>
        </w:rPr>
        <w:t>Activities/Accomplishments</w:t>
      </w:r>
    </w:p>
    <w:p>
      <w:pPr>
        <w:pStyle w:val="Normal"/>
        <w:numPr>
          <w:ilvl w:val="2"/>
          <w:numId w:val="2"/>
        </w:numPr>
        <w:rPr>
          <w:b/>
          <w:b/>
          <w:szCs w:val="24"/>
        </w:rPr>
      </w:pPr>
      <w:r>
        <w:rPr>
          <w:b/>
          <w:szCs w:val="24"/>
        </w:rPr>
        <w:t xml:space="preserve">Administrative - </w:t>
      </w:r>
    </w:p>
    <w:p>
      <w:pPr>
        <w:pStyle w:val="Normal"/>
        <w:numPr>
          <w:ilvl w:val="0"/>
          <w:numId w:val="7"/>
        </w:numPr>
        <w:tabs>
          <w:tab w:val="clear" w:pos="720"/>
          <w:tab w:val="left" w:pos="1080" w:leader="none"/>
        </w:tabs>
        <w:ind w:left="1080" w:hanging="360"/>
        <w:rPr>
          <w:sz w:val="28"/>
          <w:szCs w:val="28"/>
        </w:rPr>
      </w:pPr>
      <w:r>
        <w:rPr>
          <w:sz w:val="28"/>
          <w:szCs w:val="28"/>
        </w:rPr>
        <w:t xml:space="preserve">Retro-Commissioning Element – </w:t>
      </w:r>
    </w:p>
    <w:p>
      <w:pPr>
        <w:pStyle w:val="Normal"/>
        <w:numPr>
          <w:ilvl w:val="1"/>
          <w:numId w:val="7"/>
        </w:numPr>
        <w:tabs>
          <w:tab w:val="clear" w:pos="720"/>
          <w:tab w:val="left" w:pos="1800" w:leader="none"/>
        </w:tabs>
        <w:ind w:left="1800" w:hanging="360"/>
        <w:rPr/>
      </w:pPr>
      <w:ins w:id="288" w:author="Standard Configuration" w:date="2006-03-08T11:09:00Z">
        <w:r>
          <w:rPr/>
          <w:t>XXXXX</w:t>
        </w:r>
      </w:ins>
      <w:del w:id="289" w:author="Standard Configuration" w:date="2006-03-08T11:09:00Z">
        <w:r>
          <w:rPr/>
          <w:delText>EMC Engineers, Inc.</w:delText>
        </w:r>
      </w:del>
      <w:r>
        <w:rPr/>
        <w:t xml:space="preserve"> was selected to implement the RCx element.  The Scope of work includes RCx of 10 County of LA buildings at approximately 1.5 million square feet with a net energy savings of 941 kW and 1.822 M</w:t>
      </w:r>
      <w:del w:id="290" w:author="Standard Configuration" w:date="2005-04-29T11:21:00Z">
        <w:r>
          <w:rPr/>
          <w:delText>k</w:delText>
        </w:r>
      </w:del>
      <w:r>
        <w:rPr/>
        <w:t xml:space="preserve">Wh. </w:t>
      </w:r>
    </w:p>
    <w:p>
      <w:pPr>
        <w:pStyle w:val="Normal"/>
        <w:numPr>
          <w:ilvl w:val="1"/>
          <w:numId w:val="7"/>
        </w:numPr>
        <w:tabs>
          <w:tab w:val="clear" w:pos="720"/>
          <w:tab w:val="left" w:pos="1800" w:leader="none"/>
        </w:tabs>
        <w:ind w:left="1800" w:hanging="360"/>
        <w:rPr>
          <w:ins w:id="303" w:author="Michael B Lo" w:date="2005-06-21T14:54:00Z"/>
        </w:rPr>
      </w:pPr>
      <w:ins w:id="291" w:author="Standard Configuration" w:date="2006-03-08T11:09:00Z">
        <w:r>
          <w:rPr/>
          <w:t xml:space="preserve">XXXXX </w:t>
        </w:r>
      </w:ins>
      <w:del w:id="292" w:author="Standard Configuration" w:date="2006-03-08T11:09:00Z">
        <w:r>
          <w:rPr/>
          <w:delText xml:space="preserve">EMC </w:delText>
        </w:r>
      </w:del>
      <w:r>
        <w:rPr/>
        <w:t>aggressively started their implementation with site audits, interviews, and review of building and energy data to create a bench marking report for all 10 buildings.  The whole-building benchmarking reports have been finalized.  These reports benchmarked current building operation with comparable buildings in the industry.  Additional work is being performed for system-level benchmarking and the report shall be included with the pre-functional test plan reports.  Various planning reports were developed for the overall retro-commissioning plan, pre-functional test plan and functional test plan.  The planning report present</w:t>
      </w:r>
      <w:ins w:id="293" w:author="Michael B Lo" w:date="2005-07-19T22:48:00Z">
        <w:r>
          <w:rPr/>
          <w:t>ed</w:t>
        </w:r>
      </w:ins>
      <w:del w:id="294" w:author="Michael B Lo" w:date="2005-07-19T22:48:00Z">
        <w:r>
          <w:rPr/>
          <w:delText>s</w:delText>
        </w:r>
      </w:del>
      <w:r>
        <w:rPr/>
        <w:t xml:space="preserve"> the equipment deficiencies identified in the audits and </w:t>
      </w:r>
      <w:ins w:id="295" w:author="Michael B Lo" w:date="2005-06-07T09:09:00Z">
        <w:r>
          <w:rPr/>
          <w:t xml:space="preserve">also included </w:t>
        </w:r>
      </w:ins>
      <w:r>
        <w:rPr/>
        <w:t>the implementation schedule for each building. A pre-functional test plan identifi</w:t>
      </w:r>
      <w:ins w:id="296" w:author="Michael B Lo" w:date="2005-07-19T22:48:00Z">
        <w:r>
          <w:rPr/>
          <w:t>ed</w:t>
        </w:r>
      </w:ins>
      <w:del w:id="297" w:author="Michael B Lo" w:date="2005-07-19T22:48:00Z">
        <w:r>
          <w:rPr/>
          <w:delText>es</w:delText>
        </w:r>
      </w:del>
      <w:r>
        <w:rPr/>
        <w:t xml:space="preserve"> and provide</w:t>
      </w:r>
      <w:ins w:id="298" w:author="Michael B Lo" w:date="2005-07-19T22:48:00Z">
        <w:r>
          <w:rPr/>
          <w:t>d</w:t>
        </w:r>
      </w:ins>
      <w:del w:id="299" w:author="Michael B Lo" w:date="2005-07-19T22:48:00Z">
        <w:r>
          <w:rPr/>
          <w:delText>s</w:delText>
        </w:r>
      </w:del>
      <w:r>
        <w:rPr/>
        <w:t xml:space="preserve"> opportunities to resolve pertinent system operational issues prior to proceeding </w:t>
      </w:r>
      <w:ins w:id="300" w:author="Michael B Lo" w:date="2005-07-19T22:49:00Z">
        <w:r>
          <w:rPr/>
          <w:t>with</w:t>
        </w:r>
      </w:ins>
      <w:del w:id="301" w:author="Michael B Lo" w:date="2005-07-19T22:49:00Z">
        <w:r>
          <w:rPr/>
          <w:delText>to</w:delText>
        </w:r>
      </w:del>
      <w:r>
        <w:rPr/>
        <w:t xml:space="preserve"> the functional test phase.</w:t>
      </w:r>
      <w:ins w:id="302" w:author="Michael B Lo" w:date="2005-06-21T14:16:00Z">
        <w:r>
          <w:rPr/>
          <w:t xml:space="preserve"> </w:t>
        </w:r>
      </w:ins>
    </w:p>
    <w:p>
      <w:pPr>
        <w:pStyle w:val="Normal"/>
        <w:numPr>
          <w:ilvl w:val="1"/>
          <w:numId w:val="7"/>
        </w:numPr>
        <w:tabs>
          <w:tab w:val="clear" w:pos="720"/>
          <w:tab w:val="left" w:pos="1800" w:leader="none"/>
        </w:tabs>
        <w:ind w:left="1800" w:hanging="360"/>
        <w:rPr>
          <w:ins w:id="306" w:author="Michael B Lo" w:date="2005-06-21T14:17:00Z"/>
        </w:rPr>
      </w:pPr>
      <w:ins w:id="304" w:author="Michael B Lo" w:date="2005-06-21T14:54:00Z">
        <w:r>
          <w:rPr/>
          <w:t>All 10 buildings are in various stages of retro-commissioning.  However, the major milestone to reach is the completion of all the pre-functional test reports for all the building.</w:t>
        </w:r>
      </w:ins>
      <w:ins w:id="305" w:author="Michael B Lo" w:date="2005-07-19T16:46:00Z">
        <w:r>
          <w:rPr/>
          <w:t xml:space="preserve"> </w:t>
        </w:r>
      </w:ins>
    </w:p>
    <w:p>
      <w:pPr>
        <w:pStyle w:val="Normal"/>
        <w:numPr>
          <w:ilvl w:val="1"/>
          <w:numId w:val="7"/>
        </w:numPr>
        <w:tabs>
          <w:tab w:val="clear" w:pos="720"/>
          <w:tab w:val="left" w:pos="1800" w:leader="none"/>
        </w:tabs>
        <w:ind w:left="1800" w:hanging="360"/>
        <w:rPr>
          <w:ins w:id="335" w:author="Michael B Lo" w:date="2005-06-21T14:16:00Z"/>
        </w:rPr>
      </w:pPr>
      <w:ins w:id="307" w:author="Michael B Lo" w:date="2005-06-21T14:17:00Z">
        <w:r>
          <w:rPr/>
          <w:t xml:space="preserve">In the pre-functional test report, </w:t>
        </w:r>
      </w:ins>
      <w:ins w:id="308" w:author="Standard Configuration" w:date="2006-03-08T11:09:00Z">
        <w:r>
          <w:rPr/>
          <w:t xml:space="preserve">XXXXX </w:t>
        </w:r>
      </w:ins>
      <w:ins w:id="309" w:author="Michael B Lo" w:date="2005-06-21T14:18:00Z">
        <w:del w:id="310" w:author="Standard Configuration" w:date="2006-03-08T11:09:00Z">
          <w:r>
            <w:rPr/>
            <w:delText xml:space="preserve">EMC </w:delText>
          </w:r>
        </w:del>
      </w:ins>
      <w:ins w:id="311" w:author="Michael B Lo" w:date="2005-06-21T14:56:00Z">
        <w:r>
          <w:rPr/>
          <w:t>reque</w:t>
        </w:r>
      </w:ins>
      <w:ins w:id="312" w:author="Michael B Lo" w:date="2005-06-21T14:18:00Z">
        <w:r>
          <w:rPr/>
          <w:t xml:space="preserve">sted the use of the eQuest modeling tool (DOE v2.2) to simulate building system operation </w:t>
        </w:r>
      </w:ins>
      <w:ins w:id="313" w:author="Michael B Lo" w:date="2005-06-21T14:28:00Z">
        <w:r>
          <w:rPr/>
          <w:t>in lieu of</w:t>
        </w:r>
      </w:ins>
      <w:ins w:id="314" w:author="Michael B Lo" w:date="2005-06-21T14:18:00Z">
        <w:r>
          <w:rPr/>
          <w:t xml:space="preserve"> the proposed </w:t>
        </w:r>
      </w:ins>
      <w:ins w:id="315" w:author="Michael B Lo" w:date="2005-06-21T14:28:00Z">
        <w:r>
          <w:rPr/>
          <w:t>inverse model</w:t>
        </w:r>
      </w:ins>
      <w:ins w:id="316" w:author="Michael B Lo" w:date="2005-06-21T14:46:00Z">
        <w:r>
          <w:rPr/>
          <w:t>ing approach</w:t>
        </w:r>
      </w:ins>
      <w:ins w:id="317" w:author="Michael B Lo" w:date="2005-06-21T14:28:00Z">
        <w:r>
          <w:rPr/>
          <w:t xml:space="preserve"> </w:t>
        </w:r>
      </w:ins>
      <w:ins w:id="318" w:author="Michael B Lo" w:date="2005-06-21T14:56:00Z">
        <w:r>
          <w:rPr/>
          <w:t xml:space="preserve">of </w:t>
        </w:r>
      </w:ins>
      <w:ins w:id="319" w:author="Michael B Lo" w:date="2005-06-21T14:28:00Z">
        <w:r>
          <w:rPr/>
          <w:t>using</w:t>
        </w:r>
      </w:ins>
      <w:ins w:id="320" w:author="Michael B Lo" w:date="2005-06-21T14:46:00Z">
        <w:r>
          <w:rPr/>
          <w:t xml:space="preserve"> an Excel spreadsheet.  The partners had concerns about the appropriateness of using eQuest to benchmark the HVAC systems in the </w:t>
        </w:r>
      </w:ins>
      <w:ins w:id="321" w:author="Michael B Lo" w:date="2005-06-21T14:48:00Z">
        <w:r>
          <w:rPr/>
          <w:t xml:space="preserve">buildings.  </w:t>
        </w:r>
      </w:ins>
      <w:ins w:id="322" w:author="Michael B Lo" w:date="2005-07-19T16:54:00Z">
        <w:r>
          <w:rPr/>
          <w:t xml:space="preserve">On June 8, 2005, </w:t>
        </w:r>
      </w:ins>
      <w:ins w:id="323" w:author="Michael B Lo" w:date="2005-06-21T14:52:00Z">
        <w:r>
          <w:rPr/>
          <w:t>EMC present</w:t>
        </w:r>
      </w:ins>
      <w:ins w:id="324" w:author="Michael B Lo" w:date="2005-07-19T16:52:00Z">
        <w:r>
          <w:rPr/>
          <w:t>ed</w:t>
        </w:r>
      </w:ins>
      <w:ins w:id="325" w:author="Michael B Lo" w:date="2005-06-21T14:52:00Z">
        <w:r>
          <w:rPr/>
          <w:t xml:space="preserve"> the justifications for using eQuest</w:t>
        </w:r>
      </w:ins>
      <w:ins w:id="326" w:author="Michael B Lo" w:date="2005-07-19T16:55:00Z">
        <w:r>
          <w:rPr/>
          <w:t xml:space="preserve">.  </w:t>
        </w:r>
      </w:ins>
      <w:ins w:id="327" w:author="Michael B Lo" w:date="2005-07-19T16:52:00Z">
        <w:r>
          <w:rPr/>
          <w:t xml:space="preserve">The partners </w:t>
        </w:r>
      </w:ins>
      <w:ins w:id="328" w:author="Michael B Lo" w:date="2005-07-19T16:55:00Z">
        <w:r>
          <w:rPr/>
          <w:t>accepted the used of</w:t>
        </w:r>
      </w:ins>
      <w:ins w:id="329" w:author="Michael B Lo" w:date="2005-07-19T16:52:00Z">
        <w:r>
          <w:rPr/>
          <w:t xml:space="preserve"> eQuest </w:t>
        </w:r>
      </w:ins>
      <w:ins w:id="330" w:author="Michael B Lo" w:date="2005-07-19T16:55:00Z">
        <w:r>
          <w:rPr/>
          <w:t xml:space="preserve">based on the presentation and </w:t>
        </w:r>
      </w:ins>
      <w:ins w:id="331" w:author="Michael B Lo" w:date="2005-07-19T17:08:00Z">
        <w:r>
          <w:rPr/>
          <w:t>resolution of concerns</w:t>
        </w:r>
      </w:ins>
      <w:ins w:id="332" w:author="Michael B Lo" w:date="2005-07-19T16:55:00Z">
        <w:r>
          <w:rPr/>
          <w:t xml:space="preserve"> </w:t>
        </w:r>
      </w:ins>
      <w:ins w:id="333" w:author="Michael B Lo" w:date="2005-07-19T17:09:00Z">
        <w:r>
          <w:rPr/>
          <w:t>with eQuest modeling methodology.</w:t>
        </w:r>
      </w:ins>
      <w:ins w:id="334" w:author="Michael B Lo" w:date="2005-07-19T16:55:00Z">
        <w:r>
          <w:rPr/>
          <w:t xml:space="preserve"> </w:t>
        </w:r>
      </w:ins>
    </w:p>
    <w:p>
      <w:pPr>
        <w:pStyle w:val="Normal"/>
        <w:numPr>
          <w:ilvl w:val="1"/>
          <w:numId w:val="7"/>
        </w:numPr>
        <w:tabs>
          <w:tab w:val="clear" w:pos="720"/>
          <w:tab w:val="left" w:pos="1800" w:leader="none"/>
        </w:tabs>
        <w:ind w:left="1800" w:hanging="360"/>
        <w:rPr/>
      </w:pPr>
      <w:r>
        <w:rPr/>
        <w:t xml:space="preserve">Southern California Gas (SCG) and the County of LA are coordinating the implementation of gas measures in various county buildings. The County has a list of projects where therm savings may be captured by increasing the efficiency of the specified boilers to higher efficiency units.  Under this scenario, an incentive approach would be considered instead of direct installation.  </w:t>
      </w:r>
      <w:del w:id="336" w:author="Michael B Lo" w:date="2005-07-19T17:12:00Z">
        <w:r>
          <w:rPr/>
          <w:delText xml:space="preserve">The partners are in the process of determining the feasibility of paying for the incremental cost to install higher efficiency boilers.  </w:delText>
        </w:r>
      </w:del>
      <w:r>
        <w:rPr/>
        <w:t>Additional boilers, not included in the list, are also being considered for replacement.</w:t>
      </w:r>
      <w:ins w:id="337" w:author="Michael B Lo" w:date="2005-06-07T09:10:00Z">
        <w:r>
          <w:rPr/>
          <w:t xml:space="preserve"> </w:t>
        </w:r>
      </w:ins>
      <w:ins w:id="338" w:author="Michael B Lo" w:date="2005-07-19T17:13:00Z">
        <w:r>
          <w:rPr/>
          <w:t>An</w:t>
        </w:r>
      </w:ins>
      <w:ins w:id="339" w:author="Michael B Lo" w:date="2005-06-20T14:15:00Z">
        <w:r>
          <w:rPr/>
          <w:t xml:space="preserve"> RFP will be release to bidders </w:t>
        </w:r>
      </w:ins>
      <w:ins w:id="340" w:author="Michael B Lo" w:date="2005-07-19T17:13:00Z">
        <w:r>
          <w:rPr/>
          <w:t xml:space="preserve">on </w:t>
        </w:r>
      </w:ins>
      <w:ins w:id="341" w:author="Michael B Lo" w:date="2005-06-20T14:15:00Z">
        <w:r>
          <w:rPr/>
          <w:t>June</w:t>
        </w:r>
      </w:ins>
      <w:ins w:id="342" w:author="Michael B Lo" w:date="2005-07-19T17:13:00Z">
        <w:r>
          <w:rPr/>
          <w:t xml:space="preserve"> </w:t>
        </w:r>
      </w:ins>
      <w:ins w:id="343" w:author="Michael B Lo" w:date="2005-07-19T17:17:00Z">
        <w:r>
          <w:rPr/>
          <w:t>10</w:t>
        </w:r>
      </w:ins>
      <w:ins w:id="344" w:author="Michael B Lo" w:date="2005-07-19T17:13:00Z">
        <w:r>
          <w:rPr/>
          <w:t>, 2005</w:t>
        </w:r>
      </w:ins>
      <w:ins w:id="345" w:author="Michael B Lo" w:date="2005-06-20T14:15:00Z">
        <w:r>
          <w:rPr/>
          <w:t xml:space="preserve"> </w:t>
        </w:r>
      </w:ins>
      <w:ins w:id="346" w:author="Michael B Lo" w:date="2005-06-20T14:18:00Z">
        <w:r>
          <w:rPr/>
          <w:t>with</w:t>
        </w:r>
      </w:ins>
      <w:ins w:id="347" w:author="Michael B Lo" w:date="2005-06-20T14:15:00Z">
        <w:r>
          <w:rPr/>
          <w:t xml:space="preserve"> a pre-bid meeting and job walk</w:t>
        </w:r>
      </w:ins>
      <w:ins w:id="348" w:author="Michael B Lo" w:date="2005-07-19T17:13:00Z">
        <w:r>
          <w:rPr/>
          <w:t>s</w:t>
        </w:r>
      </w:ins>
      <w:ins w:id="349" w:author="Michael B Lo" w:date="2005-06-20T14:15:00Z">
        <w:r>
          <w:rPr/>
          <w:t xml:space="preserve"> </w:t>
        </w:r>
      </w:ins>
      <w:ins w:id="350" w:author="Michael B Lo" w:date="2005-07-19T17:13:00Z">
        <w:r>
          <w:rPr/>
          <w:t>conducted on</w:t>
        </w:r>
      </w:ins>
      <w:ins w:id="351" w:author="Michael B Lo" w:date="2005-06-20T14:15:00Z">
        <w:r>
          <w:rPr/>
          <w:t xml:space="preserve"> June 15</w:t>
        </w:r>
      </w:ins>
      <w:ins w:id="352" w:author="Michael B Lo" w:date="2005-06-20T14:18:00Z">
        <w:r>
          <w:rPr>
            <w:vertAlign w:val="superscript"/>
          </w:rPr>
          <w:t>th</w:t>
        </w:r>
      </w:ins>
      <w:ins w:id="353" w:author="Michael B Lo" w:date="2005-06-20T14:18:00Z">
        <w:r>
          <w:rPr/>
          <w:t xml:space="preserve"> and 16</w:t>
        </w:r>
      </w:ins>
      <w:ins w:id="354" w:author="Michael B Lo" w:date="2005-06-20T14:18:00Z">
        <w:r>
          <w:rPr>
            <w:vertAlign w:val="superscript"/>
          </w:rPr>
          <w:t>th</w:t>
        </w:r>
      </w:ins>
      <w:ins w:id="355" w:author="Michael B Lo" w:date="2005-06-20T14:18:00Z">
        <w:r>
          <w:rPr/>
          <w:t>.</w:t>
        </w:r>
      </w:ins>
      <w:ins w:id="356" w:author="Michael B Lo" w:date="2005-07-19T17:17:00Z">
        <w:r>
          <w:rPr/>
          <w:t xml:space="preserve">  Proposals from bidders </w:t>
        </w:r>
      </w:ins>
      <w:ins w:id="357" w:author="Michael B Lo" w:date="2005-07-19T17:19:00Z">
        <w:r>
          <w:rPr/>
          <w:t xml:space="preserve">will be </w:t>
        </w:r>
      </w:ins>
      <w:ins w:id="358" w:author="Michael B Lo" w:date="2005-07-19T17:17:00Z">
        <w:r>
          <w:rPr/>
          <w:t>due on July 19, 2005.</w:t>
        </w:r>
      </w:ins>
    </w:p>
    <w:p>
      <w:pPr>
        <w:pStyle w:val="Normal"/>
        <w:ind w:left="1440" w:hanging="0"/>
        <w:rPr/>
      </w:pPr>
      <w:r>
        <w:rPr/>
      </w:r>
    </w:p>
    <w:p>
      <w:pPr>
        <w:pStyle w:val="Normal"/>
        <w:numPr>
          <w:ilvl w:val="0"/>
          <w:numId w:val="7"/>
        </w:numPr>
        <w:tabs>
          <w:tab w:val="clear" w:pos="720"/>
          <w:tab w:val="left" w:pos="1080" w:leader="none"/>
        </w:tabs>
        <w:ind w:left="1080" w:hanging="360"/>
        <w:rPr>
          <w:sz w:val="28"/>
          <w:szCs w:val="28"/>
        </w:rPr>
      </w:pPr>
      <w:r>
        <w:rPr>
          <w:sz w:val="28"/>
          <w:szCs w:val="28"/>
        </w:rPr>
        <w:t>Retrofit Element</w:t>
      </w:r>
    </w:p>
    <w:p>
      <w:pPr>
        <w:pStyle w:val="Normal"/>
        <w:numPr>
          <w:ilvl w:val="1"/>
          <w:numId w:val="7"/>
        </w:numPr>
        <w:tabs>
          <w:tab w:val="clear" w:pos="720"/>
          <w:tab w:val="left" w:pos="1800" w:leader="none"/>
        </w:tabs>
        <w:ind w:left="1800" w:hanging="360"/>
        <w:rPr/>
      </w:pPr>
      <w:r>
        <w:rPr/>
        <w:t>Retrofit element has 3 different components (lighting, building-wide lighting controls, chillers)</w:t>
      </w:r>
    </w:p>
    <w:p>
      <w:pPr>
        <w:pStyle w:val="Normal"/>
        <w:numPr>
          <w:ilvl w:val="1"/>
          <w:numId w:val="7"/>
        </w:numPr>
        <w:tabs>
          <w:tab w:val="clear" w:pos="720"/>
          <w:tab w:val="left" w:pos="1800" w:leader="none"/>
        </w:tabs>
        <w:ind w:left="1800" w:hanging="360"/>
        <w:rPr>
          <w:del w:id="362" w:author="Michael B Lo" w:date="2005-07-19T17:19:00Z"/>
        </w:rPr>
      </w:pPr>
      <w:r>
        <w:rPr/>
        <w:t xml:space="preserve">A purchase order was executed with </w:t>
      </w:r>
      <w:ins w:id="359" w:author="Standard Configuration" w:date="2006-03-08T11:09:00Z">
        <w:r>
          <w:rPr/>
          <w:t>XXXXX</w:t>
        </w:r>
      </w:ins>
      <w:del w:id="360" w:author="Standard Configuration" w:date="2006-03-08T11:09:00Z">
        <w:r>
          <w:rPr/>
          <w:delText>California Retrofit, Inc.</w:delText>
        </w:r>
      </w:del>
      <w:r>
        <w:rPr/>
        <w:t xml:space="preserve"> </w:t>
      </w:r>
      <w:ins w:id="361" w:author="Michael B Lo" w:date="2005-07-19T17:19:00Z">
        <w:r>
          <w:rPr/>
          <w:t xml:space="preserve"> </w:t>
        </w:r>
      </w:ins>
    </w:p>
    <w:p>
      <w:pPr>
        <w:pStyle w:val="Normal"/>
        <w:numPr>
          <w:ilvl w:val="1"/>
          <w:numId w:val="7"/>
        </w:numPr>
        <w:tabs>
          <w:tab w:val="clear" w:pos="720"/>
          <w:tab w:val="left" w:pos="1800" w:leader="none"/>
        </w:tabs>
        <w:ind w:left="1800" w:hanging="360"/>
        <w:rPr/>
      </w:pPr>
      <w:r>
        <w:rPr/>
        <w:t>The</w:t>
      </w:r>
      <w:ins w:id="363" w:author="Michael B Lo" w:date="2005-07-19T17:19:00Z">
        <w:r>
          <w:rPr/>
          <w:t xml:space="preserve"> </w:t>
        </w:r>
      </w:ins>
      <w:del w:id="364" w:author="Michael B Lo" w:date="2005-07-19T17:19:00Z">
        <w:r>
          <w:rPr/>
          <w:delText xml:space="preserve"> CRI </w:delText>
        </w:r>
      </w:del>
      <w:r>
        <w:rPr/>
        <w:t>scope of work for lighting retrofit element is for 36 libraries and 5 Fire stations with total square footage of 368,403. Additional facilities will be added contingent on availability of funds.</w:t>
      </w:r>
    </w:p>
    <w:p>
      <w:pPr>
        <w:pStyle w:val="Normal"/>
        <w:numPr>
          <w:ilvl w:val="1"/>
          <w:numId w:val="7"/>
        </w:numPr>
        <w:tabs>
          <w:tab w:val="clear" w:pos="720"/>
          <w:tab w:val="left" w:pos="1800" w:leader="none"/>
        </w:tabs>
        <w:ind w:left="1800" w:hanging="360"/>
        <w:rPr>
          <w:del w:id="405" w:author="Michael B Lo" w:date="2005-07-19T18:07:00Z"/>
        </w:rPr>
      </w:pPr>
      <w:r>
        <w:rPr/>
        <w:t>Work for group 1 buildings was completed in January and the reported actual energy savings is 348,603 kWh and 111 kW.  Group 2 and 3 have been audited</w:t>
      </w:r>
      <w:ins w:id="365" w:author="Michael B Lo" w:date="2005-06-07T09:14:00Z">
        <w:r>
          <w:rPr/>
          <w:t xml:space="preserve">. </w:t>
        </w:r>
      </w:ins>
      <w:del w:id="366" w:author="Michael B Lo" w:date="2005-06-07T09:14:00Z">
        <w:r>
          <w:rPr/>
          <w:delText xml:space="preserve"> and </w:delText>
        </w:r>
      </w:del>
      <w:r>
        <w:rPr/>
        <w:t xml:space="preserve">Group 2 </w:t>
      </w:r>
      <w:ins w:id="367" w:author="Michael B Lo" w:date="2005-06-07T15:30:00Z">
        <w:r>
          <w:rPr/>
          <w:t xml:space="preserve">and 3 </w:t>
        </w:r>
      </w:ins>
      <w:r>
        <w:rPr/>
        <w:t xml:space="preserve">buildings have a committed energy savings of </w:t>
      </w:r>
      <w:del w:id="368" w:author="Michael B Lo" w:date="2005-06-07T15:31:00Z">
        <w:r>
          <w:rPr/>
          <w:delText>326,162 kWh and 105 kW</w:delText>
        </w:r>
      </w:del>
      <w:ins w:id="369" w:author="Michael B Lo" w:date="2005-06-07T09:14:00Z">
        <w:r>
          <w:rPr/>
          <w:t xml:space="preserve"> </w:t>
        </w:r>
      </w:ins>
      <w:ins w:id="370" w:author="Michael B Lo" w:date="2005-06-07T15:32:00Z">
        <w:r>
          <w:rPr/>
          <w:t xml:space="preserve">919,628 kWh and 295 kW. </w:t>
        </w:r>
      </w:ins>
      <w:ins w:id="371" w:author="Michael B Lo" w:date="2005-06-07T09:14:00Z">
        <w:r>
          <w:rPr/>
          <w:t xml:space="preserve">Additional buildings (Group 4) will be considered for implementation </w:t>
        </w:r>
      </w:ins>
      <w:ins w:id="372" w:author="Michael B Lo" w:date="2005-06-07T09:17:00Z">
        <w:r>
          <w:rPr/>
          <w:t xml:space="preserve">due to availability of funds and the requirement of additional energy savings to meet </w:t>
        </w:r>
      </w:ins>
      <w:ins w:id="373" w:author="Michael B Lo" w:date="2005-06-07T09:20:00Z">
        <w:r>
          <w:rPr/>
          <w:t xml:space="preserve">the lighting retrofit element </w:t>
        </w:r>
      </w:ins>
      <w:ins w:id="374" w:author="Michael B Lo" w:date="2005-06-07T09:18:00Z">
        <w:r>
          <w:rPr/>
          <w:t>program goal.</w:t>
        </w:r>
      </w:ins>
      <w:ins w:id="375" w:author="Michael B Lo" w:date="2005-06-07T15:33:00Z">
        <w:r>
          <w:rPr/>
          <w:t xml:space="preserve">  It is important to note that the </w:t>
        </w:r>
      </w:ins>
      <w:ins w:id="376" w:author="Michael B Lo" w:date="2005-06-07T15:35:00Z">
        <w:r>
          <w:rPr/>
          <w:t xml:space="preserve">measure count for group 1 </w:t>
        </w:r>
      </w:ins>
      <w:ins w:id="377" w:author="Michael B Lo" w:date="2005-06-09T09:53:00Z">
        <w:r>
          <w:rPr/>
          <w:t xml:space="preserve">that was reported in January </w:t>
        </w:r>
      </w:ins>
      <w:ins w:id="378" w:author="Michael B Lo" w:date="2005-06-07T15:33:00Z">
        <w:r>
          <w:rPr/>
          <w:t>w</w:t>
        </w:r>
      </w:ins>
      <w:ins w:id="379" w:author="Michael B Lo" w:date="2005-06-07T15:36:00Z">
        <w:r>
          <w:rPr/>
          <w:t>as</w:t>
        </w:r>
      </w:ins>
      <w:ins w:id="380" w:author="Michael B Lo" w:date="2005-06-07T15:33:00Z">
        <w:r>
          <w:rPr/>
          <w:t xml:space="preserve"> modified subsequent to </w:t>
        </w:r>
      </w:ins>
      <w:ins w:id="381" w:author="Michael B Lo" w:date="2005-06-07T15:36:00Z">
        <w:r>
          <w:rPr/>
          <w:t xml:space="preserve">the January reporting period.  </w:t>
        </w:r>
      </w:ins>
      <w:ins w:id="382" w:author="Michael B Lo" w:date="2005-06-09T09:55:00Z">
        <w:r>
          <w:rPr/>
          <w:t>There was a change in the as-built reports.  Unfortunately,</w:t>
        </w:r>
      </w:ins>
      <w:ins w:id="383" w:author="Michael B Lo" w:date="2005-06-07T15:37:00Z">
        <w:r>
          <w:rPr/>
          <w:t xml:space="preserve"> the workbook does not allow for a negative number in the </w:t>
        </w:r>
      </w:ins>
      <w:ins w:id="384" w:author="Michael B Lo" w:date="2005-06-21T14:58:00Z">
        <w:r>
          <w:rPr/>
          <w:t>cells</w:t>
        </w:r>
      </w:ins>
      <w:ins w:id="385" w:author="Michael B Lo" w:date="2005-06-07T15:37:00Z">
        <w:r>
          <w:rPr/>
          <w:t xml:space="preserve"> to make an adjustment</w:t>
        </w:r>
      </w:ins>
      <w:ins w:id="386" w:author="Michael B Lo" w:date="2005-06-09T09:55:00Z">
        <w:r>
          <w:rPr/>
          <w:t xml:space="preserve"> in subsequent reporting period</w:t>
        </w:r>
      </w:ins>
      <w:ins w:id="387" w:author="Michael B Lo" w:date="2005-06-07T15:37:00Z">
        <w:r>
          <w:rPr/>
          <w:t>.  As such, the total implemented measure</w:t>
        </w:r>
      </w:ins>
      <w:ins w:id="388" w:author="Michael B Lo" w:date="2005-06-07T15:40:00Z">
        <w:r>
          <w:rPr/>
          <w:t>s</w:t>
        </w:r>
      </w:ins>
      <w:ins w:id="389" w:author="Michael B Lo" w:date="2005-06-07T15:37:00Z">
        <w:r>
          <w:rPr/>
          <w:t xml:space="preserve"> were accounted for in Group 2 and 3.  </w:t>
        </w:r>
      </w:ins>
      <w:ins w:id="390" w:author="Michael B Lo" w:date="2005-06-09T09:56:00Z">
        <w:r>
          <w:rPr/>
          <w:t>Upon the completion of the Groups 2 and 3, t</w:t>
        </w:r>
      </w:ins>
      <w:ins w:id="391" w:author="Michael B Lo" w:date="2005-06-07T15:37:00Z">
        <w:r>
          <w:rPr/>
          <w:t>he installed measures for</w:t>
        </w:r>
      </w:ins>
      <w:ins w:id="392" w:author="Michael B Lo" w:date="2005-06-07T15:39:00Z">
        <w:r>
          <w:rPr/>
          <w:t xml:space="preserve"> Group 1, 2 and 3 will be </w:t>
        </w:r>
      </w:ins>
      <w:ins w:id="393" w:author="Michael B Lo" w:date="2005-06-09T09:57:00Z">
        <w:r>
          <w:rPr/>
          <w:t>shown in the workbook.  T</w:t>
        </w:r>
      </w:ins>
      <w:ins w:id="394" w:author="Michael B Lo" w:date="2005-06-07T15:39:00Z">
        <w:r>
          <w:rPr/>
          <w:t xml:space="preserve">he </w:t>
        </w:r>
      </w:ins>
      <w:ins w:id="395" w:author="Michael B Lo" w:date="2005-06-09T10:00:00Z">
        <w:r>
          <w:rPr/>
          <w:t xml:space="preserve">estimated </w:t>
        </w:r>
      </w:ins>
      <w:ins w:id="396" w:author="Michael B Lo" w:date="2005-06-07T15:39:00Z">
        <w:r>
          <w:rPr/>
          <w:t>energy saving</w:t>
        </w:r>
      </w:ins>
      <w:ins w:id="397" w:author="Michael B Lo" w:date="2005-06-07T16:22:00Z">
        <w:r>
          <w:rPr/>
          <w:t xml:space="preserve"> </w:t>
        </w:r>
      </w:ins>
      <w:ins w:id="398" w:author="Michael B Lo" w:date="2005-06-09T09:58:00Z">
        <w:r>
          <w:rPr/>
          <w:t>and demand reduction for all the measures</w:t>
        </w:r>
      </w:ins>
      <w:ins w:id="399" w:author="Michael B Lo" w:date="2005-06-09T10:00:00Z">
        <w:r>
          <w:rPr/>
          <w:t xml:space="preserve"> for the 3 groups</w:t>
        </w:r>
      </w:ins>
      <w:ins w:id="400" w:author="Michael B Lo" w:date="2005-06-09T09:58:00Z">
        <w:r>
          <w:rPr/>
          <w:t xml:space="preserve"> </w:t>
        </w:r>
      </w:ins>
      <w:ins w:id="401" w:author="Michael B Lo" w:date="2005-06-09T10:00:00Z">
        <w:r>
          <w:rPr/>
          <w:t xml:space="preserve">is </w:t>
        </w:r>
      </w:ins>
      <w:ins w:id="402" w:author="Michael B Lo" w:date="2005-06-07T16:22:00Z">
        <w:r>
          <w:rPr/>
          <w:t>1,268,230 kWh and 406 kW</w:t>
        </w:r>
      </w:ins>
      <w:ins w:id="403" w:author="Michael B Lo" w:date="2005-06-07T15:39:00Z">
        <w:r>
          <w:rPr/>
          <w:t>.</w:t>
        </w:r>
      </w:ins>
      <w:ins w:id="404" w:author="Michael B Lo" w:date="2005-06-07T15:36:00Z">
        <w:r>
          <w:rPr/>
          <w:t xml:space="preserve">  </w:t>
        </w:r>
      </w:ins>
    </w:p>
    <w:p>
      <w:pPr>
        <w:pStyle w:val="Normal"/>
        <w:numPr>
          <w:ilvl w:val="1"/>
          <w:numId w:val="7"/>
        </w:numPr>
        <w:tabs>
          <w:tab w:val="clear" w:pos="720"/>
          <w:tab w:val="left" w:pos="1800" w:leader="none"/>
        </w:tabs>
        <w:ind w:left="1800" w:hanging="360"/>
        <w:rPr>
          <w:ins w:id="407" w:author="Michael B Lo" w:date="2005-07-19T18:07:00Z"/>
        </w:rPr>
      </w:pPr>
      <w:ins w:id="406" w:author="Michael B Lo" w:date="2005-07-19T18:07:00Z">
        <w:r>
          <w:rPr/>
        </w:r>
      </w:ins>
    </w:p>
    <w:p>
      <w:pPr>
        <w:pStyle w:val="Normal"/>
        <w:numPr>
          <w:ilvl w:val="1"/>
          <w:numId w:val="7"/>
        </w:numPr>
        <w:tabs>
          <w:tab w:val="clear" w:pos="720"/>
          <w:tab w:val="left" w:pos="1800" w:leader="none"/>
        </w:tabs>
        <w:ind w:left="1800" w:hanging="360"/>
        <w:rPr>
          <w:ins w:id="418" w:author="Michael B Lo" w:date="2005-07-19T18:07:00Z"/>
        </w:rPr>
      </w:pPr>
      <w:ins w:id="408" w:author="Michael B Lo" w:date="2005-07-19T18:07:00Z">
        <w:r>
          <w:rPr/>
          <w:t xml:space="preserve">A purchase order with </w:t>
        </w:r>
      </w:ins>
      <w:ins w:id="409" w:author="Standard Configuration" w:date="2006-03-08T11:10:00Z">
        <w:r>
          <w:rPr/>
          <w:t xml:space="preserve">XXXXX </w:t>
        </w:r>
      </w:ins>
      <w:ins w:id="410" w:author="Michael B Lo" w:date="2005-07-19T18:07:00Z">
        <w:del w:id="411" w:author="Standard Configuration" w:date="2006-03-08T11:10:00Z">
          <w:r>
            <w:rPr/>
            <w:delText xml:space="preserve">Noresco </w:delText>
          </w:r>
        </w:del>
      </w:ins>
      <w:ins w:id="412" w:author="Michael B Lo" w:date="2005-07-19T18:07:00Z">
        <w:r>
          <w:rPr/>
          <w:t xml:space="preserve">was executed on January 27, 2005 for the Chiller and Building-Wide-Lighting Control (BWLC) retrofit projects. The BWLC scope of work is for two buildings.  Ferguson Health Administration Center will receive the BWLC equipment. The Edmund D. Edelman Children’s court also received BWLC equipment with additional occupancy sensor strategy.  The impacted office space is 543,930 sq. ft.  The committed net energy savings for the BWLC project is 439,495 kWh with no reportable demand (kW) reduction. </w:t>
        </w:r>
      </w:ins>
      <w:ins w:id="413" w:author="Standard Configuration" w:date="2006-03-08T11:10:00Z">
        <w:r>
          <w:rPr/>
          <w:t xml:space="preserve">XXXXX </w:t>
        </w:r>
      </w:ins>
      <w:ins w:id="414" w:author="Michael B Lo" w:date="2005-07-19T18:07:00Z">
        <w:del w:id="415" w:author="Standard Configuration" w:date="2006-03-08T11:10:00Z">
          <w:r>
            <w:rPr/>
            <w:delText xml:space="preserve">Noresco </w:delText>
          </w:r>
        </w:del>
      </w:ins>
      <w:ins w:id="416" w:author="Michael B Lo" w:date="2005-07-19T18:07:00Z">
        <w:r>
          <w:rPr/>
          <w:t xml:space="preserve">had completed the initial design of the BWLC for the two buildings. Project implementation will commence upon the approval of the project design submittals.  </w:t>
        </w:r>
      </w:ins>
      <w:ins w:id="417" w:author="Michael B Lo" w:date="2005-07-19T21:48:00Z">
        <w:r>
          <w:rPr/>
          <w:t>However, the submittals were still under review as of June 30, 2005.</w:t>
        </w:r>
      </w:ins>
    </w:p>
    <w:p>
      <w:pPr>
        <w:pStyle w:val="Normal"/>
        <w:numPr>
          <w:ilvl w:val="1"/>
          <w:numId w:val="7"/>
        </w:numPr>
        <w:tabs>
          <w:tab w:val="clear" w:pos="720"/>
          <w:tab w:val="left" w:pos="1800" w:leader="none"/>
        </w:tabs>
        <w:ind w:left="1800" w:hanging="360"/>
        <w:rPr>
          <w:ins w:id="434" w:author="Michael B Lo" w:date="2005-07-19T18:07:00Z"/>
        </w:rPr>
      </w:pPr>
      <w:ins w:id="419" w:author="Michael B Lo" w:date="2005-07-19T18:07:00Z">
        <w:r>
          <w:rPr/>
          <w:t xml:space="preserve">The Scope of work for chiller retrofit will include the replacement of 2 chillers (235 tons) in two County of Los Angeles buildings (Dorothy Kirby, and ISD Headquarter). The committed net energy savings for the </w:t>
        </w:r>
      </w:ins>
      <w:ins w:id="420" w:author="Michael B Lo" w:date="2005-07-19T18:09:00Z">
        <w:r>
          <w:rPr/>
          <w:t>c</w:t>
        </w:r>
      </w:ins>
      <w:ins w:id="421" w:author="Michael B Lo" w:date="2005-07-19T18:07:00Z">
        <w:r>
          <w:rPr/>
          <w:t xml:space="preserve">hiller projects are 112,228 kWh and 77 kW. </w:t>
        </w:r>
      </w:ins>
      <w:ins w:id="422" w:author="Standard Configuration" w:date="2006-03-08T11:10:00Z">
        <w:r>
          <w:rPr/>
          <w:t xml:space="preserve">XXXXX </w:t>
        </w:r>
      </w:ins>
      <w:ins w:id="423" w:author="Michael B Lo" w:date="2005-07-19T18:07:00Z">
        <w:del w:id="424" w:author="Standard Configuration" w:date="2006-03-08T11:10:00Z">
          <w:r>
            <w:rPr/>
            <w:delText xml:space="preserve">Noresco </w:delText>
          </w:r>
        </w:del>
      </w:ins>
      <w:ins w:id="425" w:author="Michael B Lo" w:date="2005-07-19T18:07:00Z">
        <w:r>
          <w:rPr/>
          <w:t xml:space="preserve">had completed the initial design of the two chiller projects. Project implementation will commence upon the approval of the project design submittals.  However, the submittals were returned </w:t>
        </w:r>
      </w:ins>
      <w:ins w:id="426" w:author="Michael B Lo" w:date="2005-07-19T18:44:00Z">
        <w:r>
          <w:rPr/>
          <w:t xml:space="preserve">from the County Plan Check Department </w:t>
        </w:r>
      </w:ins>
      <w:ins w:id="427" w:author="Michael B Lo" w:date="2005-07-19T18:07:00Z">
        <w:r>
          <w:rPr/>
          <w:t>on July 12</w:t>
        </w:r>
      </w:ins>
      <w:ins w:id="428" w:author="Michael B Lo" w:date="2005-07-19T18:07:00Z">
        <w:r>
          <w:rPr>
            <w:vertAlign w:val="superscript"/>
          </w:rPr>
          <w:t>th</w:t>
        </w:r>
      </w:ins>
      <w:ins w:id="429" w:author="Michael B Lo" w:date="2005-07-19T18:07:00Z">
        <w:r>
          <w:rPr/>
          <w:t xml:space="preserve"> with recommended corrections.  The partners will resubmit </w:t>
        </w:r>
      </w:ins>
      <w:ins w:id="430" w:author="Michael B Lo" w:date="2005-07-19T18:45:00Z">
        <w:r>
          <w:rPr/>
          <w:t xml:space="preserve">the </w:t>
        </w:r>
      </w:ins>
      <w:ins w:id="431" w:author="Michael B Lo" w:date="2005-07-19T18:07:00Z">
        <w:r>
          <w:rPr/>
          <w:t>revised plans on week on July 25</w:t>
        </w:r>
      </w:ins>
      <w:ins w:id="432" w:author="Michael B Lo" w:date="2005-07-19T18:07:00Z">
        <w:r>
          <w:rPr>
            <w:vertAlign w:val="superscript"/>
          </w:rPr>
          <w:t>th</w:t>
        </w:r>
      </w:ins>
      <w:ins w:id="433" w:author="Michael B Lo" w:date="2005-07-19T18:07:00Z">
        <w:r>
          <w:rPr/>
          <w:t xml:space="preserve">.  </w:t>
        </w:r>
      </w:ins>
    </w:p>
    <w:p>
      <w:pPr>
        <w:pStyle w:val="Normal"/>
        <w:numPr>
          <w:ilvl w:val="1"/>
          <w:numId w:val="7"/>
        </w:numPr>
        <w:tabs>
          <w:tab w:val="clear" w:pos="720"/>
          <w:tab w:val="left" w:pos="1800" w:leader="none"/>
        </w:tabs>
        <w:ind w:left="1800" w:hanging="360"/>
        <w:rPr>
          <w:del w:id="436" w:author="Michael B Lo" w:date="2005-07-19T18:07:00Z"/>
        </w:rPr>
      </w:pPr>
      <w:del w:id="435" w:author="Michael B Lo" w:date="2005-07-19T18:07:00Z">
        <w:r>
          <w:rPr/>
          <w:delText xml:space="preserve">A purchase order with Noresco was executed on January 27, 2005 for the Chiller and Building-Wide-Lighting Control retrofit projects. </w:delText>
        </w:r>
      </w:del>
    </w:p>
    <w:p>
      <w:pPr>
        <w:pStyle w:val="Normal"/>
        <w:widowControl/>
        <w:numPr>
          <w:ilvl w:val="1"/>
          <w:numId w:val="7"/>
        </w:numPr>
        <w:tabs>
          <w:tab w:val="clear" w:pos="720"/>
          <w:tab w:val="left" w:pos="1800" w:leader="none"/>
        </w:tabs>
        <w:bidi w:val="0"/>
        <w:ind w:left="1800" w:hanging="360"/>
        <w:rPr>
          <w:del w:id="446" w:author="Michael B Lo" w:date="2005-07-19T17:58:00Z"/>
        </w:rPr>
      </w:pPr>
      <w:del w:id="437" w:author="Michael B Lo" w:date="2005-07-19T18:07:00Z">
        <w:r>
          <w:rPr/>
          <w:delText>The BWLC scope of work is for two buildings.  Ferguson Health Administration Center will receive the BWLC equipment. The Edmund D. Edelman Children’s court also received BWLC equipment with additional</w:delText>
        </w:r>
      </w:del>
      <w:del w:id="438" w:author="Michael B Lo" w:date="2005-07-19T18:00:00Z">
        <w:r>
          <w:rPr/>
          <w:delText xml:space="preserve"> </w:delText>
        </w:r>
      </w:del>
      <w:del w:id="439" w:author="Michael B Lo" w:date="2005-07-19T18:07:00Z">
        <w:r>
          <w:rPr/>
          <w:delText xml:space="preserve">occupancy sensor strategy.  The impacted office space </w:delText>
        </w:r>
      </w:del>
      <w:del w:id="440" w:author="Michael B Lo" w:date="2005-07-19T17:22:00Z">
        <w:r>
          <w:rPr/>
          <w:delText xml:space="preserve">will be </w:delText>
        </w:r>
      </w:del>
      <w:del w:id="441" w:author="Michael B Lo" w:date="2005-07-19T18:07:00Z">
        <w:r>
          <w:rPr/>
          <w:delText>543,930 sq. ft.</w:delText>
        </w:r>
      </w:del>
      <w:del w:id="442" w:author="Michael B Lo" w:date="2005-07-19T17:22:00Z">
        <w:r>
          <w:rPr/>
          <w:delText>.</w:delText>
        </w:r>
      </w:del>
      <w:del w:id="443" w:author="Michael B Lo" w:date="2005-07-19T18:07:00Z">
        <w:r>
          <w:rPr/>
          <w:delText xml:space="preserve"> The</w:delText>
        </w:r>
      </w:del>
      <w:del w:id="444" w:author="Michael B Lo" w:date="2005-07-19T18:00:00Z">
        <w:r>
          <w:rPr/>
          <w:delText xml:space="preserve"> </w:delText>
        </w:r>
      </w:del>
      <w:del w:id="445" w:author="Michael B Lo" w:date="2005-07-19T18:07:00Z">
        <w:r>
          <w:rPr/>
          <w:delText xml:space="preserve">committed net energy savings for the BWLC project is 439,495 kWh with no reportable demand (kW) reduction. </w:delText>
        </w:r>
      </w:del>
    </w:p>
    <w:p>
      <w:pPr>
        <w:pStyle w:val="Normal"/>
        <w:widowControl/>
        <w:numPr>
          <w:ilvl w:val="0"/>
          <w:numId w:val="0"/>
        </w:numPr>
        <w:bidi w:val="0"/>
        <w:ind w:left="1800" w:hanging="0"/>
        <w:rPr>
          <w:del w:id="448" w:author="Michael B Lo" w:date="2005-07-19T17:56:00Z"/>
        </w:rPr>
      </w:pPr>
      <w:del w:id="447" w:author="Michael B Lo" w:date="2005-07-19T18:08:00Z">
        <w:r>
          <w:rPr/>
          <w:delText>The Scope of work for chiller retrofit will include the replacement of 2 chillers (235 tons) in two County of Los Angeles buildings (Dorothy Kirby, and ISD Headquarter). The committed net energy savings for the Chiller projects are 112,228 kWh and 77 kW.</w:delText>
        </w:r>
      </w:del>
    </w:p>
    <w:p>
      <w:pPr>
        <w:pStyle w:val="Normal"/>
        <w:widowControl/>
        <w:numPr>
          <w:ilvl w:val="1"/>
          <w:numId w:val="7"/>
        </w:numPr>
        <w:tabs>
          <w:tab w:val="clear" w:pos="720"/>
          <w:tab w:val="left" w:pos="1800" w:leader="none"/>
        </w:tabs>
        <w:bidi w:val="0"/>
        <w:ind w:left="1800" w:hanging="360"/>
        <w:rPr/>
      </w:pPr>
      <w:r>
        <w:rPr/>
      </w:r>
    </w:p>
    <w:p>
      <w:pPr>
        <w:pStyle w:val="Normal"/>
        <w:numPr>
          <w:ilvl w:val="0"/>
          <w:numId w:val="7"/>
        </w:numPr>
        <w:tabs>
          <w:tab w:val="clear" w:pos="720"/>
          <w:tab w:val="left" w:pos="1080" w:leader="none"/>
        </w:tabs>
        <w:ind w:left="1080" w:hanging="360"/>
        <w:rPr>
          <w:sz w:val="28"/>
          <w:szCs w:val="28"/>
        </w:rPr>
      </w:pPr>
      <w:r>
        <w:rPr>
          <w:sz w:val="28"/>
          <w:szCs w:val="28"/>
        </w:rPr>
        <w:t>Public Agency Feasibility Study and Technology Transfer Element</w:t>
      </w:r>
    </w:p>
    <w:p>
      <w:pPr>
        <w:pStyle w:val="Normal"/>
        <w:numPr>
          <w:ilvl w:val="1"/>
          <w:numId w:val="7"/>
        </w:numPr>
        <w:tabs>
          <w:tab w:val="clear" w:pos="720"/>
          <w:tab w:val="left" w:pos="1800" w:leader="none"/>
        </w:tabs>
        <w:ind w:left="1800" w:hanging="360"/>
        <w:rPr>
          <w:del w:id="457" w:author="Michael B Lo" w:date="2005-06-07T16:43:00Z"/>
        </w:rPr>
      </w:pPr>
      <w:r>
        <w:rPr/>
        <w:t xml:space="preserve">Partners </w:t>
      </w:r>
      <w:del w:id="449" w:author="Michael B Lo" w:date="2005-07-19T21:52:00Z">
        <w:r>
          <w:rPr/>
          <w:delText>have commenced the activities for the</w:delText>
        </w:r>
      </w:del>
      <w:ins w:id="450" w:author="Michael B Lo" w:date="2005-07-19T21:52:00Z">
        <w:r>
          <w:rPr/>
          <w:t>are in the process of finalizing the public agency</w:t>
        </w:r>
      </w:ins>
      <w:r>
        <w:rPr/>
        <w:t xml:space="preserve"> feasibility study.  </w:t>
      </w:r>
      <w:ins w:id="451" w:author="Michael B Lo" w:date="2005-07-19T21:57:00Z">
        <w:r>
          <w:rPr/>
          <w:t>The study commenced with the development of a</w:t>
        </w:r>
      </w:ins>
      <w:del w:id="452" w:author="Michael B Lo" w:date="2005-07-19T21:57:00Z">
        <w:r>
          <w:rPr/>
          <w:delText>A</w:delText>
        </w:r>
      </w:del>
      <w:r>
        <w:rPr/>
        <w:t xml:space="preserve"> cover letter and questionnaire</w:t>
      </w:r>
      <w:del w:id="453" w:author="Michael B Lo" w:date="2005-07-19T21:57:00Z">
        <w:r>
          <w:rPr/>
          <w:delText xml:space="preserve"> was developed</w:delText>
        </w:r>
      </w:del>
      <w:r>
        <w:rPr/>
        <w:t xml:space="preserve"> to solicit information from potential public agency participants</w:t>
      </w:r>
      <w:del w:id="454" w:author="Michael B Lo" w:date="2005-06-07T16:43:00Z">
        <w:r>
          <w:rPr/>
          <w:delText>.</w:delText>
        </w:r>
      </w:del>
      <w:ins w:id="455" w:author="Michael B Lo" w:date="2005-06-07T16:43:00Z">
        <w:r>
          <w:rPr>
            <w:rFonts w:cs="Tms Rmn;Times New Roman" w:ascii="Tms Rmn;Times New Roman" w:hAnsi="Tms Rmn;Times New Roman"/>
            <w:color w:val="000000"/>
            <w:szCs w:val="24"/>
          </w:rPr>
          <w:t xml:space="preserve">.  </w:t>
        </w:r>
      </w:ins>
      <w:del w:id="456" w:author="Michael B Lo" w:date="2005-06-07T16:43:00Z">
        <w:r>
          <w:rPr/>
          <w:delText xml:space="preserve"> </w:delText>
        </w:r>
      </w:del>
    </w:p>
    <w:p>
      <w:pPr>
        <w:pStyle w:val="Normal"/>
        <w:numPr>
          <w:ilvl w:val="1"/>
          <w:numId w:val="7"/>
        </w:numPr>
        <w:tabs>
          <w:tab w:val="clear" w:pos="720"/>
          <w:tab w:val="left" w:pos="1800" w:leader="none"/>
        </w:tabs>
        <w:ind w:left="1800" w:hanging="360"/>
        <w:rPr/>
      </w:pPr>
      <w:del w:id="458" w:author="Michael B Lo" w:date="2005-06-07T16:43:00Z">
        <w:r>
          <w:rPr>
            <w:rFonts w:cs="Tms Rmn;Times New Roman" w:ascii="Tms Rmn;Times New Roman" w:hAnsi="Tms Rmn;Times New Roman"/>
            <w:color w:val="000000"/>
            <w:szCs w:val="24"/>
          </w:rPr>
          <w:delText xml:space="preserve">The partners selected </w:delText>
        </w:r>
      </w:del>
      <w:ins w:id="459" w:author="Michael B Lo" w:date="2005-06-07T16:43:00Z">
        <w:r>
          <w:rPr>
            <w:rFonts w:cs="Tms Rmn;Times New Roman" w:ascii="Tms Rmn;Times New Roman" w:hAnsi="Tms Rmn;Times New Roman"/>
            <w:color w:val="000000"/>
            <w:szCs w:val="24"/>
          </w:rPr>
          <w:t>A</w:t>
        </w:r>
      </w:ins>
      <w:del w:id="460" w:author="Michael B Lo" w:date="2005-06-07T16:43:00Z">
        <w:r>
          <w:rPr>
            <w:rFonts w:cs="Tms Rmn;Times New Roman" w:ascii="Tms Rmn;Times New Roman" w:hAnsi="Tms Rmn;Times New Roman"/>
            <w:color w:val="000000"/>
            <w:szCs w:val="24"/>
          </w:rPr>
          <w:delText>a</w:delText>
        </w:r>
      </w:del>
      <w:r>
        <w:rPr>
          <w:rFonts w:cs="Tms Rmn;Times New Roman" w:ascii="Tms Rmn;Times New Roman" w:hAnsi="Tms Rmn;Times New Roman"/>
          <w:color w:val="000000"/>
          <w:szCs w:val="24"/>
        </w:rPr>
        <w:t xml:space="preserve">n on-line survey service </w:t>
      </w:r>
      <w:ins w:id="461" w:author="Michael B Lo" w:date="2005-06-07T16:43:00Z">
        <w:r>
          <w:rPr>
            <w:rFonts w:cs="Tms Rmn;Times New Roman" w:ascii="Tms Rmn;Times New Roman" w:hAnsi="Tms Rmn;Times New Roman"/>
            <w:color w:val="000000"/>
            <w:szCs w:val="24"/>
          </w:rPr>
          <w:t xml:space="preserve">was </w:t>
        </w:r>
      </w:ins>
      <w:ins w:id="462" w:author="Michael B Lo" w:date="2005-07-19T21:58:00Z">
        <w:r>
          <w:rPr>
            <w:rFonts w:cs="Tms Rmn;Times New Roman" w:ascii="Tms Rmn;Times New Roman" w:hAnsi="Tms Rmn;Times New Roman"/>
            <w:color w:val="000000"/>
            <w:szCs w:val="24"/>
          </w:rPr>
          <w:t>utilized</w:t>
        </w:r>
      </w:ins>
      <w:ins w:id="463" w:author="Michael B Lo" w:date="2005-06-07T16:43:00Z">
        <w:r>
          <w:rPr>
            <w:rFonts w:cs="Tms Rmn;Times New Roman" w:ascii="Tms Rmn;Times New Roman" w:hAnsi="Tms Rmn;Times New Roman"/>
            <w:color w:val="000000"/>
            <w:szCs w:val="24"/>
          </w:rPr>
          <w:t xml:space="preserve"> </w:t>
        </w:r>
      </w:ins>
      <w:r>
        <w:rPr>
          <w:rFonts w:cs="Tms Rmn;Times New Roman" w:ascii="Tms Rmn;Times New Roman" w:hAnsi="Tms Rmn;Times New Roman"/>
          <w:color w:val="000000"/>
          <w:szCs w:val="24"/>
        </w:rPr>
        <w:t xml:space="preserve">to facilitate the data collection process.  The cover letter with a link to the questionnaire site </w:t>
      </w:r>
      <w:del w:id="464" w:author="Michael B Lo" w:date="2005-06-07T16:44:00Z">
        <w:r>
          <w:rPr>
            <w:rFonts w:cs="Tms Rmn;Times New Roman" w:ascii="Tms Rmn;Times New Roman" w:hAnsi="Tms Rmn;Times New Roman"/>
            <w:color w:val="000000"/>
            <w:szCs w:val="24"/>
          </w:rPr>
          <w:delText>has been</w:delText>
        </w:r>
      </w:del>
      <w:ins w:id="465" w:author="Michael B Lo" w:date="2005-07-19T21:58:00Z">
        <w:r>
          <w:rPr>
            <w:rFonts w:cs="Tms Rmn;Times New Roman" w:ascii="Tms Rmn;Times New Roman" w:hAnsi="Tms Rmn;Times New Roman"/>
            <w:color w:val="000000"/>
            <w:szCs w:val="24"/>
          </w:rPr>
          <w:t xml:space="preserve">was </w:t>
        </w:r>
      </w:ins>
      <w:del w:id="466" w:author="Michael B Lo" w:date="2005-07-19T21:58:00Z">
        <w:r>
          <w:rPr>
            <w:rFonts w:cs="Tms Rmn;Times New Roman" w:ascii="Tms Rmn;Times New Roman" w:hAnsi="Tms Rmn;Times New Roman"/>
            <w:color w:val="000000"/>
            <w:szCs w:val="24"/>
          </w:rPr>
          <w:delText xml:space="preserve"> </w:delText>
        </w:r>
      </w:del>
      <w:r>
        <w:rPr>
          <w:rFonts w:cs="Tms Rmn;Times New Roman" w:ascii="Tms Rmn;Times New Roman" w:hAnsi="Tms Rmn;Times New Roman"/>
          <w:color w:val="000000"/>
          <w:szCs w:val="24"/>
        </w:rPr>
        <w:t xml:space="preserve">emailed to about 400 public agency representatives </w:t>
      </w:r>
      <w:del w:id="467" w:author="Michael B Lo" w:date="2005-06-07T16:44:00Z">
        <w:r>
          <w:rPr>
            <w:rFonts w:cs="Tms Rmn;Times New Roman" w:ascii="Tms Rmn;Times New Roman" w:hAnsi="Tms Rmn;Times New Roman"/>
            <w:color w:val="000000"/>
            <w:szCs w:val="24"/>
          </w:rPr>
          <w:delText xml:space="preserve">on </w:delText>
        </w:r>
      </w:del>
      <w:ins w:id="468" w:author="Michael B Lo" w:date="2005-06-07T16:44:00Z">
        <w:r>
          <w:rPr>
            <w:rFonts w:cs="Tms Rmn;Times New Roman" w:ascii="Tms Rmn;Times New Roman" w:hAnsi="Tms Rmn;Times New Roman"/>
            <w:color w:val="000000"/>
            <w:szCs w:val="24"/>
          </w:rPr>
          <w:t xml:space="preserve">within </w:t>
        </w:r>
      </w:ins>
      <w:r>
        <w:rPr>
          <w:rFonts w:cs="Tms Rmn;Times New Roman" w:ascii="Tms Rmn;Times New Roman" w:hAnsi="Tms Rmn;Times New Roman"/>
          <w:color w:val="000000"/>
          <w:szCs w:val="24"/>
        </w:rPr>
        <w:t xml:space="preserve">the Government and Institution segment of SCE's service territory.  </w:t>
      </w:r>
      <w:del w:id="469" w:author="Michael B Lo" w:date="2005-06-07T16:44:00Z">
        <w:r>
          <w:rPr>
            <w:rFonts w:cs="Tms Rmn;Times New Roman" w:ascii="Tms Rmn;Times New Roman" w:hAnsi="Tms Rmn;Times New Roman"/>
            <w:color w:val="000000"/>
            <w:szCs w:val="24"/>
          </w:rPr>
          <w:delText xml:space="preserve">To date, about 80 entities have responded to the on-line survey. </w:delText>
        </w:r>
      </w:del>
      <w:r>
        <w:rPr>
          <w:rFonts w:cs="Tms Rmn;Times New Roman" w:ascii="Tms Rmn;Times New Roman" w:hAnsi="Tms Rmn;Times New Roman"/>
          <w:color w:val="000000"/>
          <w:szCs w:val="24"/>
        </w:rPr>
        <w:t xml:space="preserve">The survey can be viewed at </w:t>
      </w:r>
      <w:r>
        <w:rPr>
          <w:rFonts w:cs="Tms Rmn;Times New Roman" w:ascii="Tms Rmn;Times New Roman" w:hAnsi="Tms Rmn;Times New Roman"/>
          <w:color w:val="0000FF"/>
          <w:szCs w:val="24"/>
          <w:u w:val="single"/>
        </w:rPr>
        <w:t>http://www.surveymonkey.com/s.asp?u=5532732588</w:t>
      </w:r>
      <w:r>
        <w:rPr>
          <w:rFonts w:cs="Tms Rmn;Times New Roman" w:ascii="Tms Rmn;Times New Roman" w:hAnsi="Tms Rmn;Times New Roman"/>
          <w:color w:val="000000"/>
          <w:szCs w:val="24"/>
        </w:rPr>
        <w:t>.</w:t>
      </w:r>
    </w:p>
    <w:p>
      <w:pPr>
        <w:pStyle w:val="Normal"/>
        <w:numPr>
          <w:ilvl w:val="1"/>
          <w:numId w:val="7"/>
        </w:numPr>
        <w:tabs>
          <w:tab w:val="clear" w:pos="720"/>
          <w:tab w:val="left" w:pos="1800" w:leader="none"/>
        </w:tabs>
        <w:ind w:left="1800" w:hanging="360"/>
        <w:rPr/>
      </w:pPr>
      <w:ins w:id="470" w:author="Michael B Lo" w:date="2005-06-07T15:42:00Z">
        <w:r>
          <w:rPr/>
          <w:t xml:space="preserve">The partners delivered a successful workshop </w:t>
        </w:r>
      </w:ins>
      <w:ins w:id="471" w:author="Michael B Lo" w:date="2005-06-07T16:40:00Z">
        <w:r>
          <w:rPr/>
          <w:t xml:space="preserve">to 135 public agency representatives, </w:t>
        </w:r>
      </w:ins>
      <w:ins w:id="472" w:author="Michael B Lo" w:date="2005-06-07T15:42:00Z">
        <w:r>
          <w:rPr/>
          <w:t xml:space="preserve">on Wednesday, April 20, 2005 at the Pacific Palms Resort in City of Industry. </w:t>
        </w:r>
      </w:ins>
      <w:ins w:id="473" w:author="Michael B Lo" w:date="2005-06-07T16:39:00Z">
        <w:r>
          <w:rPr/>
          <w:t>The</w:t>
        </w:r>
      </w:ins>
      <w:del w:id="474" w:author="Michael B Lo" w:date="2005-06-07T16:39:00Z">
        <w:r>
          <w:rPr/>
          <w:delText>A</w:delText>
        </w:r>
      </w:del>
      <w:r>
        <w:rPr/>
        <w:t xml:space="preserve"> workshop</w:t>
      </w:r>
      <w:del w:id="475" w:author="Michael B Lo" w:date="2005-06-07T15:43:00Z">
        <w:r>
          <w:rPr/>
          <w:delText xml:space="preserve"> was planned to</w:delText>
        </w:r>
      </w:del>
      <w:r>
        <w:rPr/>
        <w:t xml:space="preserve"> present</w:t>
      </w:r>
      <w:ins w:id="476" w:author="Michael B Lo" w:date="2005-06-07T15:43:00Z">
        <w:r>
          <w:rPr/>
          <w:t>ed</w:t>
        </w:r>
      </w:ins>
      <w:r>
        <w:rPr/>
        <w:t xml:space="preserve"> the results of the </w:t>
      </w:r>
      <w:ins w:id="477" w:author="Michael B Lo" w:date="2005-06-07T15:43:00Z">
        <w:r>
          <w:rPr/>
          <w:t xml:space="preserve">feasibility </w:t>
        </w:r>
      </w:ins>
      <w:r>
        <w:rPr/>
        <w:t xml:space="preserve">study to prominent public agency officials as well as CPUC and CEC commissioners and representatives from state agencies.  </w:t>
      </w:r>
      <w:ins w:id="478" w:author="Michael B Lo" w:date="2005-06-07T16:42:00Z">
        <w:r>
          <w:rPr/>
          <w:t>The feedback received from the attendees was very positive.</w:t>
        </w:r>
      </w:ins>
      <w:del w:id="479" w:author="Michael B Lo" w:date="2005-06-07T15:42:00Z">
        <w:r>
          <w:rPr/>
          <w:delText>The date of the workshop is Wednesday, April 20, 2005 at the Pacific Palms Resort in City of Industry.</w:delText>
        </w:r>
      </w:del>
    </w:p>
    <w:p>
      <w:pPr>
        <w:pStyle w:val="Normal"/>
        <w:numPr>
          <w:ilvl w:val="1"/>
          <w:numId w:val="7"/>
        </w:numPr>
        <w:tabs>
          <w:tab w:val="clear" w:pos="720"/>
          <w:tab w:val="left" w:pos="1800" w:leader="none"/>
        </w:tabs>
        <w:ind w:left="1800" w:hanging="360"/>
        <w:rPr/>
      </w:pPr>
      <w:r>
        <w:rPr/>
        <w:t xml:space="preserve">The following speakers </w:t>
      </w:r>
      <w:del w:id="480" w:author="Michael B Lo" w:date="2005-06-07T15:43:00Z">
        <w:r>
          <w:rPr/>
          <w:delText>hav</w:delText>
        </w:r>
      </w:del>
      <w:ins w:id="481" w:author="Michael B Lo" w:date="2005-06-07T15:43:00Z">
        <w:r>
          <w:rPr/>
          <w:t>presented</w:t>
        </w:r>
      </w:ins>
      <w:del w:id="482" w:author="Michael B Lo" w:date="2005-06-07T15:43:00Z">
        <w:r>
          <w:rPr/>
          <w:delText>e been confirmed to speak</w:delText>
        </w:r>
      </w:del>
      <w:r>
        <w:rPr/>
        <w:t xml:space="preserve"> at the workshop: Commissioner Dian </w:t>
      </w:r>
      <w:ins w:id="483" w:author="Standard Configuration" w:date="2006-03-08T11:10:00Z">
        <w:r>
          <w:rPr/>
          <w:t>XXXXX</w:t>
        </w:r>
      </w:ins>
      <w:del w:id="484" w:author="Standard Configuration" w:date="2006-03-08T11:10:00Z">
        <w:r>
          <w:rPr/>
          <w:delText>Grueneich</w:delText>
        </w:r>
      </w:del>
      <w:r>
        <w:rPr/>
        <w:t xml:space="preserve"> – CPUC, Commissioner </w:t>
      </w:r>
      <w:ins w:id="485" w:author="Standard Configuration" w:date="2006-03-08T11:10:00Z">
        <w:r>
          <w:rPr/>
          <w:t xml:space="preserve">XXXXX </w:t>
        </w:r>
      </w:ins>
      <w:del w:id="486" w:author="Standard Configuration" w:date="2006-03-08T11:10:00Z">
        <w:r>
          <w:rPr/>
          <w:delText xml:space="preserve">Jackalynne Pfannenstiel </w:delText>
        </w:r>
      </w:del>
      <w:r>
        <w:rPr/>
        <w:t xml:space="preserve">- CEC, </w:t>
      </w:r>
      <w:ins w:id="487" w:author="Standard Configuration" w:date="2006-03-08T11:10:00Z">
        <w:r>
          <w:rPr/>
          <w:t xml:space="preserve">XXXXX </w:t>
        </w:r>
      </w:ins>
      <w:del w:id="488" w:author="Standard Configuration" w:date="2006-03-08T11:10:00Z">
        <w:r>
          <w:rPr/>
          <w:delText xml:space="preserve">Joe Desmond </w:delText>
        </w:r>
      </w:del>
      <w:r>
        <w:rPr/>
        <w:t xml:space="preserve">– State of California Deputy Secretary of Energy, </w:t>
      </w:r>
      <w:ins w:id="489" w:author="Standard Configuration" w:date="2006-03-08T11:10:00Z">
        <w:r>
          <w:rPr/>
          <w:t xml:space="preserve">XXXXX </w:t>
        </w:r>
      </w:ins>
      <w:del w:id="490" w:author="Standard Configuration" w:date="2006-03-08T11:10:00Z">
        <w:r>
          <w:rPr/>
          <w:delText xml:space="preserve">Don Knabe </w:delText>
        </w:r>
      </w:del>
      <w:r>
        <w:rPr/>
        <w:t xml:space="preserve">– LA County Supervisor, and </w:t>
      </w:r>
      <w:ins w:id="491" w:author="Standard Configuration" w:date="2006-03-08T11:10:00Z">
        <w:r>
          <w:rPr/>
          <w:t xml:space="preserve">XXXXX </w:t>
        </w:r>
      </w:ins>
      <w:del w:id="492" w:author="Standard Configuration" w:date="2006-03-08T11:10:00Z">
        <w:r>
          <w:rPr/>
          <w:delText xml:space="preserve">Lloyd Levine </w:delText>
        </w:r>
      </w:del>
      <w:r>
        <w:rPr/>
        <w:t>– Assemblyperson – 40</w:t>
      </w:r>
      <w:r>
        <w:rPr>
          <w:vertAlign w:val="superscript"/>
        </w:rPr>
        <w:t>th</w:t>
      </w:r>
      <w:r>
        <w:rPr/>
        <w:t xml:space="preserve"> District.</w:t>
      </w:r>
    </w:p>
    <w:p>
      <w:pPr>
        <w:pStyle w:val="Normal"/>
        <w:numPr>
          <w:ilvl w:val="1"/>
          <w:numId w:val="7"/>
        </w:numPr>
        <w:tabs>
          <w:tab w:val="clear" w:pos="720"/>
          <w:tab w:val="left" w:pos="1800" w:leader="none"/>
        </w:tabs>
        <w:ind w:left="1800" w:hanging="360"/>
        <w:rPr>
          <w:ins w:id="501" w:author="Michael B Lo" w:date="2005-06-21T15:13:00Z"/>
        </w:rPr>
      </w:pPr>
      <w:r>
        <w:rPr/>
        <w:t>The contractor and the County, on behalf of the partners</w:t>
      </w:r>
      <w:del w:id="493" w:author="Michael B Lo" w:date="2005-06-07T16:45:00Z">
        <w:r>
          <w:rPr/>
          <w:delText xml:space="preserve">, </w:delText>
        </w:r>
      </w:del>
      <w:ins w:id="494" w:author="Michael B Lo" w:date="2005-06-07T16:45:00Z">
        <w:r>
          <w:rPr/>
          <w:t xml:space="preserve"> interviewed </w:t>
        </w:r>
      </w:ins>
      <w:del w:id="495" w:author="Michael B Lo" w:date="2005-06-07T16:45:00Z">
        <w:r>
          <w:rPr/>
          <w:delText xml:space="preserve">commenced interviews with possible </w:delText>
        </w:r>
      </w:del>
      <w:r>
        <w:rPr/>
        <w:t xml:space="preserve">participants and other people with knowledge about </w:t>
      </w:r>
      <w:del w:id="496" w:author="Michael B Lo" w:date="2005-06-07T16:46:00Z">
        <w:r>
          <w:rPr/>
          <w:delText xml:space="preserve"> </w:delText>
        </w:r>
      </w:del>
      <w:r>
        <w:rPr/>
        <w:t>public agency energy efficiency coordination efforts. The contractor ha</w:t>
      </w:r>
      <w:ins w:id="497" w:author="Michael B Lo" w:date="2005-06-07T16:45:00Z">
        <w:r>
          <w:rPr/>
          <w:t>d</w:t>
        </w:r>
      </w:ins>
      <w:del w:id="498" w:author="Michael B Lo" w:date="2005-06-07T16:45:00Z">
        <w:r>
          <w:rPr/>
          <w:delText>ve</w:delText>
        </w:r>
      </w:del>
      <w:r>
        <w:rPr/>
        <w:t xml:space="preserve"> interviewed 42 public agency energy staff from 21 organizations</w:t>
      </w:r>
      <w:ins w:id="499" w:author="Michael B Lo" w:date="2005-06-07T16:46:00Z">
        <w:r>
          <w:rPr/>
          <w:t xml:space="preserve"> and is in the process of drafting up a final report for the feasibility study.</w:t>
        </w:r>
      </w:ins>
      <w:ins w:id="500" w:author="Michael B Lo" w:date="2005-06-21T15:13:00Z">
        <w:r>
          <w:rPr/>
          <w:t>.</w:t>
        </w:r>
      </w:ins>
    </w:p>
    <w:p>
      <w:pPr>
        <w:pStyle w:val="Normal"/>
        <w:ind w:left="3600" w:hanging="0"/>
        <w:rPr/>
      </w:pPr>
      <w:r>
        <w:rPr/>
      </w:r>
    </w:p>
    <w:p>
      <w:pPr>
        <w:pStyle w:val="Normal"/>
        <w:numPr>
          <w:ilvl w:val="0"/>
          <w:numId w:val="7"/>
        </w:numPr>
        <w:tabs>
          <w:tab w:val="clear" w:pos="720"/>
          <w:tab w:val="left" w:pos="1080" w:leader="none"/>
        </w:tabs>
        <w:ind w:left="1080" w:hanging="360"/>
        <w:rPr>
          <w:sz w:val="28"/>
          <w:szCs w:val="28"/>
        </w:rPr>
      </w:pPr>
      <w:r>
        <w:rPr>
          <w:sz w:val="28"/>
          <w:szCs w:val="28"/>
        </w:rPr>
        <w:t>Public Housing, Multi Family Metering Element</w:t>
      </w:r>
    </w:p>
    <w:p>
      <w:pPr>
        <w:pStyle w:val="Normal"/>
        <w:numPr>
          <w:ilvl w:val="1"/>
          <w:numId w:val="7"/>
        </w:numPr>
        <w:tabs>
          <w:tab w:val="clear" w:pos="720"/>
          <w:tab w:val="left" w:pos="1800" w:leader="none"/>
        </w:tabs>
        <w:ind w:left="1800" w:hanging="360"/>
        <w:rPr/>
      </w:pPr>
      <w:r>
        <w:rPr/>
        <w:t xml:space="preserve">All the partners (SCE/SCG/LACo), including USCL and the Los Angeles County Community Development Commission are on board with the project scope. The scope includes: </w:t>
      </w:r>
    </w:p>
    <w:p>
      <w:pPr>
        <w:pStyle w:val="Normal"/>
        <w:numPr>
          <w:ilvl w:val="2"/>
          <w:numId w:val="7"/>
        </w:numPr>
        <w:tabs>
          <w:tab w:val="clear" w:pos="720"/>
          <w:tab w:val="left" w:pos="2520" w:leader="none"/>
        </w:tabs>
        <w:ind w:left="2520" w:hanging="360"/>
        <w:rPr/>
      </w:pPr>
      <w:r>
        <w:rPr/>
        <w:t xml:space="preserve">Meter acceptance testing, purchase and installation of meters, </w:t>
      </w:r>
    </w:p>
    <w:p>
      <w:pPr>
        <w:pStyle w:val="Normal"/>
        <w:numPr>
          <w:ilvl w:val="2"/>
          <w:numId w:val="7"/>
        </w:numPr>
        <w:tabs>
          <w:tab w:val="clear" w:pos="720"/>
          <w:tab w:val="left" w:pos="2520" w:leader="none"/>
        </w:tabs>
        <w:ind w:left="2520" w:hanging="360"/>
        <w:rPr/>
      </w:pPr>
      <w:r>
        <w:rPr/>
        <w:t xml:space="preserve">Installation of optical sensors and display units. </w:t>
      </w:r>
    </w:p>
    <w:p>
      <w:pPr>
        <w:pStyle w:val="Normal"/>
        <w:numPr>
          <w:ilvl w:val="2"/>
          <w:numId w:val="7"/>
        </w:numPr>
        <w:tabs>
          <w:tab w:val="clear" w:pos="720"/>
          <w:tab w:val="left" w:pos="2520" w:leader="none"/>
        </w:tabs>
        <w:ind w:left="2520" w:hanging="360"/>
        <w:rPr/>
      </w:pPr>
      <w:r>
        <w:rPr/>
        <w:t>Los Angeles CDC’s involvement in identifying and providing access to public housing facilities for meter, sensor, and display installation. CDC will also provide notifications and assist in training of tenants on how to fully utilize the LCD display to encourage positive behavioral changes in conservation and to use appliances more efficiently.</w:t>
      </w:r>
    </w:p>
    <w:p>
      <w:pPr>
        <w:pStyle w:val="Normal"/>
        <w:numPr>
          <w:ilvl w:val="2"/>
          <w:numId w:val="7"/>
        </w:numPr>
        <w:tabs>
          <w:tab w:val="clear" w:pos="720"/>
          <w:tab w:val="left" w:pos="2520" w:leader="none"/>
        </w:tabs>
        <w:ind w:left="2520" w:hanging="360"/>
        <w:rPr/>
      </w:pPr>
      <w:r>
        <w:rPr/>
        <w:t>SCE Emerging Technologies (ET) Group will establish an evaluation protocol to study the impacts of this meter and display technology.  Project will evaluated a test case and a control case for each of the five facilities. Each facility will have an equal number of tenants with meters and without meters. Energy usage analysis will be conducted for all participating tenants to establish the pre and post impacts of the project. ET will generate a final report for the project.</w:t>
      </w:r>
    </w:p>
    <w:p>
      <w:pPr>
        <w:pStyle w:val="Normal"/>
        <w:numPr>
          <w:ilvl w:val="1"/>
          <w:numId w:val="7"/>
        </w:numPr>
        <w:tabs>
          <w:tab w:val="clear" w:pos="720"/>
        </w:tabs>
        <w:ind w:left="1767" w:hanging="360"/>
        <w:rPr/>
      </w:pPr>
      <w:r>
        <w:rPr/>
        <w:t>SCE completed the meter validation process for the Landis &amp; Gyr Focus 2S meter in mid January.  The meter was approved through SCE material handling system and is ready for installation.</w:t>
      </w:r>
    </w:p>
    <w:p>
      <w:pPr>
        <w:pStyle w:val="Normal"/>
        <w:numPr>
          <w:ilvl w:val="1"/>
          <w:numId w:val="7"/>
        </w:numPr>
        <w:tabs>
          <w:tab w:val="clear" w:pos="720"/>
          <w:tab w:val="left" w:pos="1800" w:leader="none"/>
        </w:tabs>
        <w:ind w:left="1800" w:hanging="360"/>
        <w:rPr/>
      </w:pPr>
      <w:r>
        <w:rPr/>
        <w:t>About 350 Meters were planned to be installed in 5 different districts within the County of LA. There will be an additional 383 tenants (without meters) that will serve as control cases for the study.</w:t>
      </w:r>
    </w:p>
    <w:p>
      <w:pPr>
        <w:pStyle w:val="Normal"/>
        <w:numPr>
          <w:ilvl w:val="1"/>
          <w:numId w:val="7"/>
        </w:numPr>
        <w:tabs>
          <w:tab w:val="clear" w:pos="720"/>
        </w:tabs>
        <w:ind w:left="1767" w:hanging="360"/>
        <w:rPr/>
      </w:pPr>
      <w:r>
        <w:rPr/>
        <w:t xml:space="preserve">Partners had a minor set back with selection of installation sites for the project.  Some of the original buildings </w:t>
      </w:r>
      <w:ins w:id="502" w:author="Michael B Lo" w:date="2005-07-19T22:54:00Z">
        <w:r>
          <w:rPr/>
          <w:t>selected</w:t>
        </w:r>
      </w:ins>
      <w:del w:id="503" w:author="Michael B Lo" w:date="2005-07-19T22:54:00Z">
        <w:r>
          <w:rPr/>
          <w:delText>scoped</w:delText>
        </w:r>
      </w:del>
      <w:r>
        <w:rPr/>
        <w:t xml:space="preserve"> for the project had a different meter configuration than the one approved for installation.  As such, the LA County Community Development Commission has identified a complex that uses </w:t>
      </w:r>
      <w:ins w:id="504" w:author="Michael B Lo" w:date="2005-07-19T22:55:00Z">
        <w:r>
          <w:rPr/>
          <w:t xml:space="preserve">only </w:t>
        </w:r>
      </w:ins>
      <w:r>
        <w:rPr/>
        <w:t xml:space="preserve">the L&amp;G Focus 2S meters.  However, this site will </w:t>
      </w:r>
      <w:del w:id="505" w:author="Michael B Lo" w:date="2005-07-19T22:55:00Z">
        <w:r>
          <w:rPr/>
          <w:delText xml:space="preserve">only </w:delText>
        </w:r>
      </w:del>
      <w:r>
        <w:rPr/>
        <w:t xml:space="preserve">accommodate 100 meters for the project. The partners will proceed with implementation of the 100 Focus 2S meters in the identified site but will continue to look for additional sites that will accommodate the Focus 12S meters. </w:t>
      </w:r>
    </w:p>
    <w:p>
      <w:pPr>
        <w:pStyle w:val="Normal"/>
        <w:numPr>
          <w:ilvl w:val="1"/>
          <w:numId w:val="7"/>
        </w:numPr>
        <w:tabs>
          <w:tab w:val="clear" w:pos="720"/>
        </w:tabs>
        <w:ind w:left="1767" w:hanging="360"/>
        <w:rPr/>
      </w:pPr>
      <w:ins w:id="506" w:author="Michael B Lo" w:date="2005-06-07T16:48:00Z">
        <w:r>
          <w:rPr/>
          <w:t>The partners have identified the list of tenants to</w:t>
        </w:r>
      </w:ins>
      <w:ins w:id="507" w:author="Michael B Lo" w:date="2005-06-21T15:04:00Z">
        <w:r>
          <w:rPr/>
          <w:t xml:space="preserve"> </w:t>
        </w:r>
      </w:ins>
      <w:ins w:id="508" w:author="Michael B Lo" w:date="2005-06-07T16:48:00Z">
        <w:r>
          <w:rPr/>
          <w:t>receive the meters.  A final list w</w:t>
        </w:r>
      </w:ins>
      <w:ins w:id="509" w:author="Michael B Lo" w:date="2005-07-19T22:10:00Z">
        <w:r>
          <w:rPr/>
          <w:t>as</w:t>
        </w:r>
      </w:ins>
      <w:ins w:id="510" w:author="Michael B Lo" w:date="2005-06-07T16:49:00Z">
        <w:r>
          <w:rPr/>
          <w:t xml:space="preserve"> generated </w:t>
        </w:r>
      </w:ins>
      <w:ins w:id="511" w:author="Michael B Lo" w:date="2005-07-19T22:10:00Z">
        <w:r>
          <w:rPr/>
          <w:t xml:space="preserve">with </w:t>
        </w:r>
      </w:ins>
      <w:ins w:id="512" w:author="Michael B Lo" w:date="2005-06-07T16:49:00Z">
        <w:r>
          <w:rPr/>
          <w:t xml:space="preserve">SCE meter number with the associated apartment number.  </w:t>
        </w:r>
      </w:ins>
      <w:del w:id="513" w:author="Michael B Lo" w:date="2005-07-19T22:56:00Z">
        <w:r>
          <w:rPr/>
          <w:delText>100 Focus 2S meters</w:delText>
        </w:r>
      </w:del>
      <w:del w:id="514" w:author="Michael B Lo" w:date="2005-07-19T22:15:00Z">
        <w:r>
          <w:rPr/>
          <w:delText xml:space="preserve"> </w:delText>
        </w:r>
      </w:del>
      <w:del w:id="515" w:author="Michael B Lo" w:date="2005-06-07T16:51:00Z">
        <w:r>
          <w:rPr/>
          <w:delText xml:space="preserve">have been orders and expected to be delivered by </w:delText>
        </w:r>
      </w:del>
      <w:del w:id="516" w:author="Michael B Lo" w:date="2005-07-19T22:13:00Z">
        <w:r>
          <w:rPr/>
          <w:delText>early May</w:delText>
        </w:r>
      </w:del>
      <w:del w:id="517" w:author="Michael B Lo" w:date="2005-07-19T22:56:00Z">
        <w:r>
          <w:rPr/>
          <w:delText>.</w:delText>
        </w:r>
      </w:del>
    </w:p>
    <w:p>
      <w:pPr>
        <w:pStyle w:val="Normal"/>
        <w:numPr>
          <w:ilvl w:val="1"/>
          <w:numId w:val="7"/>
        </w:numPr>
        <w:tabs>
          <w:tab w:val="clear" w:pos="720"/>
        </w:tabs>
        <w:ind w:left="1767" w:hanging="360"/>
        <w:rPr>
          <w:ins w:id="524" w:author="Michael B Lo" w:date="2005-06-21T15:04:00Z"/>
        </w:rPr>
      </w:pPr>
      <w:ins w:id="518" w:author="Michael B Lo" w:date="2005-06-21T15:04:00Z">
        <w:r>
          <w:rPr/>
          <w:t>Los Angeles Community Development Commission (LACDC) will notify the identified tenants of the meter project</w:t>
        </w:r>
      </w:ins>
      <w:ins w:id="519" w:author="Michael B Lo" w:date="2005-06-21T15:06:00Z">
        <w:r>
          <w:rPr/>
          <w:t xml:space="preserve">.  LACDC will communicate project scope including the required SCE meter replacement activities, USCL equipment installation and address any potential impacts on tenants with medical related issues. </w:t>
        </w:r>
      </w:ins>
      <w:ins w:id="520" w:author="Michael B Lo" w:date="2005-06-21T15:15:00Z">
        <w:r>
          <w:rPr/>
          <w:t xml:space="preserve">SCE will replace the meters upon the completion of LACDC </w:t>
        </w:r>
      </w:ins>
      <w:ins w:id="521" w:author="Michael B Lo" w:date="2005-07-19T22:21:00Z">
        <w:r>
          <w:rPr/>
          <w:t>notif</w:t>
        </w:r>
      </w:ins>
      <w:ins w:id="522" w:author="Michael B Lo" w:date="2005-06-21T15:16:00Z">
        <w:r>
          <w:rPr/>
          <w:t>ication to the tenants.</w:t>
        </w:r>
      </w:ins>
      <w:ins w:id="523" w:author="Michael B Lo" w:date="2005-07-19T22:56:00Z">
        <w:r>
          <w:rPr/>
          <w:t xml:space="preserve"> One hundred Focus 2S meters were delivered to SCE district office and are ready for installation.</w:t>
        </w:r>
      </w:ins>
    </w:p>
    <w:p>
      <w:pPr>
        <w:pStyle w:val="Normal"/>
        <w:numPr>
          <w:ilvl w:val="1"/>
          <w:numId w:val="7"/>
        </w:numPr>
        <w:tabs>
          <w:tab w:val="clear" w:pos="720"/>
        </w:tabs>
        <w:ind w:left="1767" w:hanging="360"/>
        <w:rPr/>
      </w:pPr>
      <w:r>
        <w:rPr/>
        <w:t xml:space="preserve">The partners will test another type of meter (L&amp;G Focus 12S network meter) to account for the remainder of the 250 meters required for the project. This meter will be subjected to the rigorous meter validation process.  The Focus 12S meter will start testing in late May and will be completed by </w:t>
      </w:r>
      <w:del w:id="525" w:author="Michael B Lo" w:date="2005-06-07T16:52:00Z">
        <w:r>
          <w:rPr/>
          <w:delText>early August</w:delText>
        </w:r>
      </w:del>
      <w:ins w:id="526" w:author="Michael B Lo" w:date="2005-06-07T16:52:00Z">
        <w:r>
          <w:rPr/>
          <w:t>late September</w:t>
        </w:r>
      </w:ins>
      <w:r>
        <w:rPr/>
        <w:t xml:space="preserve">.  As such, there will be a delay in implementation of the 250 meters by about 3 to 4 months. </w:t>
      </w:r>
    </w:p>
    <w:p>
      <w:pPr>
        <w:pStyle w:val="Normal"/>
        <w:ind w:left="1080" w:hanging="0"/>
        <w:rPr>
          <w:szCs w:val="24"/>
        </w:rPr>
      </w:pPr>
      <w:r>
        <w:rPr>
          <w:szCs w:val="24"/>
        </w:rPr>
      </w:r>
    </w:p>
    <w:p>
      <w:pPr>
        <w:pStyle w:val="Normal"/>
        <w:numPr>
          <w:ilvl w:val="2"/>
          <w:numId w:val="2"/>
        </w:numPr>
        <w:rPr>
          <w:b/>
          <w:b/>
          <w:szCs w:val="24"/>
        </w:rPr>
      </w:pPr>
      <w:r>
        <w:rPr>
          <w:b/>
          <w:szCs w:val="24"/>
        </w:rPr>
        <w:t xml:space="preserve">Marketing - </w:t>
      </w:r>
    </w:p>
    <w:p>
      <w:pPr>
        <w:pStyle w:val="Normal"/>
        <w:ind w:left="741" w:hanging="0"/>
        <w:rPr/>
      </w:pPr>
      <w:r>
        <w:rPr/>
        <w:t>None</w:t>
      </w:r>
    </w:p>
    <w:p>
      <w:pPr>
        <w:pStyle w:val="Normal"/>
        <w:rPr>
          <w:szCs w:val="24"/>
        </w:rPr>
      </w:pPr>
      <w:r>
        <w:rPr>
          <w:szCs w:val="24"/>
        </w:rPr>
      </w:r>
    </w:p>
    <w:p>
      <w:pPr>
        <w:pStyle w:val="Normal"/>
        <w:numPr>
          <w:ilvl w:val="2"/>
          <w:numId w:val="2"/>
        </w:numPr>
        <w:rPr>
          <w:b/>
          <w:b/>
          <w:szCs w:val="24"/>
        </w:rPr>
      </w:pPr>
      <w:r>
        <w:rPr>
          <w:b/>
          <w:szCs w:val="24"/>
        </w:rPr>
        <w:t xml:space="preserve">Direct Implementation - </w:t>
      </w:r>
    </w:p>
    <w:p>
      <w:pPr>
        <w:pStyle w:val="Normal"/>
        <w:numPr>
          <w:ilvl w:val="3"/>
          <w:numId w:val="2"/>
        </w:numPr>
        <w:rPr/>
      </w:pPr>
      <w:r>
        <w:rPr>
          <w:b/>
        </w:rPr>
        <w:t>Audits, Site Surveys and Partnerships</w:t>
      </w:r>
      <w:r>
        <w:rPr>
          <w:b/>
          <w:szCs w:val="24"/>
        </w:rPr>
        <w:t xml:space="preserve"> -  </w:t>
      </w:r>
    </w:p>
    <w:p>
      <w:pPr>
        <w:pStyle w:val="Normal"/>
        <w:rPr>
          <w:szCs w:val="24"/>
        </w:rPr>
      </w:pPr>
      <w:r>
        <w:rPr>
          <w:szCs w:val="24"/>
        </w:rPr>
        <w:tab/>
        <w:t>None</w:t>
      </w:r>
    </w:p>
    <w:p>
      <w:pPr>
        <w:pStyle w:val="Normal"/>
        <w:ind w:left="432" w:hanging="0"/>
        <w:rPr>
          <w:iCs/>
          <w:szCs w:val="24"/>
        </w:rPr>
      </w:pPr>
      <w:r>
        <w:rPr>
          <w:iCs/>
          <w:szCs w:val="24"/>
        </w:rPr>
      </w:r>
    </w:p>
    <w:p>
      <w:pPr>
        <w:pStyle w:val="Normal"/>
        <w:numPr>
          <w:ilvl w:val="3"/>
          <w:numId w:val="2"/>
        </w:numPr>
        <w:rPr>
          <w:b/>
          <w:b/>
          <w:szCs w:val="24"/>
        </w:rPr>
      </w:pPr>
      <w:r>
        <w:rPr>
          <w:b/>
          <w:szCs w:val="24"/>
        </w:rPr>
        <w:t xml:space="preserve">Direct Installations, Rebates, Equipment Maintenance and Optimization – </w:t>
      </w:r>
    </w:p>
    <w:p>
      <w:pPr>
        <w:pStyle w:val="Normal"/>
        <w:ind w:left="720" w:hanging="0"/>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Types of Measures Installed</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Measures Installed </w:t>
            </w:r>
            <w:ins w:id="527" w:author="Michael B Lo" w:date="2005-07-19T22:23:00Z">
              <w:r>
                <w:rPr>
                  <w:b/>
                  <w:sz w:val="20"/>
                </w:rPr>
                <w:t>by June 30,</w:t>
              </w:r>
            </w:ins>
            <w:del w:id="528" w:author="Michael B Lo" w:date="2005-07-19T22:23:00Z">
              <w:r>
                <w:rPr>
                  <w:b/>
                  <w:sz w:val="20"/>
                </w:rPr>
                <w:delText>in</w:delText>
              </w:r>
            </w:del>
            <w:r>
              <w:rPr>
                <w:b/>
                <w:sz w:val="20"/>
              </w:rPr>
              <w:t xml:space="preserve"> </w:t>
            </w:r>
            <w:del w:id="529" w:author="Standard Configuration" w:date="2005-04-29T11:21:00Z">
              <w:r>
                <w:rPr>
                  <w:b/>
                  <w:sz w:val="20"/>
                </w:rPr>
                <w:delText>February</w:delText>
              </w:r>
            </w:del>
            <w:ins w:id="530" w:author="Standard Configuration" w:date="2005-04-29T11:21:00Z">
              <w:del w:id="531" w:author="Michael B Lo" w:date="2005-06-07T16:53:00Z">
                <w:r>
                  <w:rPr>
                    <w:b/>
                    <w:sz w:val="20"/>
                  </w:rPr>
                  <w:delText>Marc</w:delText>
                </w:r>
              </w:del>
            </w:ins>
            <w:ins w:id="532" w:author="Michael B Lo" w:date="2005-06-07T16:53:00Z">
              <w:del w:id="533" w:author="Standard Configuration" w:date="2005-07-13T14:50:00Z">
                <w:r>
                  <w:rPr>
                    <w:b/>
                    <w:sz w:val="20"/>
                  </w:rPr>
                  <w:delText>April</w:delText>
                </w:r>
              </w:del>
            </w:ins>
            <w:ins w:id="534" w:author="Standard Configuration" w:date="2005-07-13T14:50:00Z">
              <w:del w:id="535" w:author="Michael B Lo" w:date="2005-07-19T22:23:00Z">
                <w:r>
                  <w:rPr>
                    <w:b/>
                    <w:sz w:val="20"/>
                  </w:rPr>
                  <w:delText>May</w:delText>
                </w:r>
              </w:del>
            </w:ins>
            <w:del w:id="536" w:author="Michael B Lo" w:date="2005-07-19T22:23:00Z">
              <w:r>
                <w:rPr>
                  <w:b/>
                  <w:sz w:val="20"/>
                </w:rPr>
                <w:delText xml:space="preserve"> </w:delText>
              </w:r>
            </w:del>
            <w:r>
              <w:rPr>
                <w:b/>
                <w:sz w:val="20"/>
              </w:rPr>
              <w:t>2005</w:t>
            </w:r>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HID Retrofit</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highlight w:val="yellow"/>
              </w:rPr>
            </w:pPr>
            <w:ins w:id="537" w:author="Michael B Lo" w:date="2005-07-20T15:26:00Z">
              <w:r>
                <w:rPr>
                  <w:sz w:val="20"/>
                </w:rPr>
                <w:t>69</w:t>
              </w:r>
            </w:ins>
            <w:ins w:id="538" w:author="Standard Configuration" w:date="2005-04-29T11:21:00Z">
              <w:del w:id="539" w:author="Michael B Lo" w:date="2005-07-19T22:45:00Z">
                <w:r>
                  <w:rPr>
                    <w:sz w:val="20"/>
                  </w:rPr>
                  <w:delText>0</w:delText>
                </w:r>
              </w:del>
            </w:ins>
            <w:del w:id="540" w:author="Standard Configuration" w:date="2005-04-29T11:21:00Z">
              <w:r>
                <w:rPr>
                  <w:sz w:val="20"/>
                </w:rPr>
                <w:delText>49</w:delText>
              </w:r>
            </w:del>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Exit Light Retrofit</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highlight w:val="yellow"/>
              </w:rPr>
            </w:pPr>
            <w:del w:id="541" w:author="Standard Configuration" w:date="2005-04-29T11:21:00Z">
              <w:r>
                <w:rPr>
                  <w:sz w:val="20"/>
                </w:rPr>
                <w:delText>23</w:delText>
              </w:r>
            </w:del>
            <w:ins w:id="542" w:author="Michael B Lo" w:date="2005-07-20T15:26:00Z">
              <w:r>
                <w:rPr>
                  <w:sz w:val="20"/>
                </w:rPr>
                <w:t>31</w:t>
              </w:r>
            </w:ins>
            <w:del w:id="543" w:author="Michael B Lo" w:date="2005-07-19T22:45:00Z">
              <w:r>
                <w:rPr>
                  <w:sz w:val="20"/>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T-12 to T8</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highlight w:val="none"/>
              </w:rPr>
            </w:pPr>
            <w:del w:id="544" w:author="Standard Configuration" w:date="2005-04-29T11:21:00Z">
              <w:r>
                <w:rPr>
                  <w:sz w:val="20"/>
                </w:rPr>
                <w:delText>1448</w:delText>
              </w:r>
            </w:del>
            <w:ins w:id="545" w:author="Michael B Lo" w:date="2005-07-20T15:26:00Z">
              <w:r>
                <w:rPr>
                  <w:sz w:val="20"/>
                </w:rPr>
                <w:t>2717</w:t>
              </w:r>
            </w:ins>
            <w:del w:id="546" w:author="Michael B Lo" w:date="2005-07-19T22:45:00Z">
              <w:r>
                <w:rPr>
                  <w:sz w:val="20"/>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547" w:author="Michael B Lo" w:date="2005-06-20T14:40:00Z">
              <w:r>
                <w:rPr>
                  <w:sz w:val="20"/>
                </w:rPr>
                <w:t>Incandescent to Compact Flourescent</w:t>
              </w:r>
            </w:ins>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ins w:id="548" w:author="Michael B Lo" w:date="2005-07-20T15:26:00Z">
              <w:r>
                <w:rPr>
                  <w:sz w:val="20"/>
                </w:rPr>
                <w:t>349</w:t>
              </w:r>
            </w:ins>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549" w:author="Michael B Lo" w:date="2005-06-20T14:40:00Z">
              <w:r>
                <w:rPr>
                  <w:sz w:val="20"/>
                </w:rPr>
                <w:t>Retro-commissioning (RCx)</w:t>
              </w:r>
            </w:ins>
            <w:del w:id="550" w:author="Michael B Lo" w:date="2005-06-20T14:40:00Z">
              <w:r>
                <w:rPr>
                  <w:sz w:val="20"/>
                </w:rPr>
                <w:delText>Incandescent to Compact Flourescent</w:delText>
              </w:r>
            </w:del>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highlight w:val="yellow"/>
              </w:rPr>
            </w:pPr>
            <w:ins w:id="551" w:author="Michael B Lo" w:date="2005-06-20T14:40:00Z">
              <w:r>
                <w:rPr>
                  <w:sz w:val="20"/>
                </w:rPr>
                <w:t>0</w:t>
              </w:r>
            </w:ins>
            <w:del w:id="552" w:author="Standard Configuration" w:date="2005-04-29T11:21:00Z">
              <w:r>
                <w:rPr>
                  <w:sz w:val="20"/>
                </w:rPr>
                <w:delText>165</w:delText>
              </w:r>
            </w:del>
            <w:del w:id="553" w:author="Michael B Lo" w:date="2005-06-20T14:40:00Z">
              <w:r>
                <w:rPr>
                  <w:sz w:val="20"/>
                </w:rPr>
                <w:delText>0</w:delText>
              </w:r>
            </w:del>
          </w:p>
        </w:tc>
      </w:tr>
    </w:tbl>
    <w:p>
      <w:pPr>
        <w:pStyle w:val="Normal"/>
        <w:rPr>
          <w:iCs/>
          <w:szCs w:val="24"/>
        </w:rPr>
      </w:pPr>
      <w:r>
        <w:rPr>
          <w:iCs/>
          <w:szCs w:val="24"/>
        </w:rPr>
      </w:r>
    </w:p>
    <w:p>
      <w:pPr>
        <w:pStyle w:val="Normal"/>
        <w:numPr>
          <w:ilvl w:val="3"/>
          <w:numId w:val="2"/>
        </w:numPr>
        <w:rPr>
          <w:b/>
          <w:b/>
          <w:szCs w:val="24"/>
        </w:rPr>
      </w:pPr>
      <w:r>
        <w:rPr>
          <w:b/>
          <w:szCs w:val="24"/>
        </w:rPr>
        <w:t xml:space="preserve">Calculated and Actual Payment Reconciliation - </w:t>
      </w:r>
    </w:p>
    <w:p>
      <w:pPr>
        <w:pStyle w:val="Normal"/>
        <w:rPr>
          <w:iCs/>
          <w:szCs w:val="24"/>
        </w:rPr>
      </w:pPr>
      <w:r>
        <w:rPr>
          <w:iCs/>
          <w:szCs w:val="24"/>
        </w:rPr>
        <w:tab/>
        <w:t>None</w:t>
      </w:r>
    </w:p>
    <w:p>
      <w:pPr>
        <w:pStyle w:val="Normal"/>
        <w:rPr>
          <w:iCs/>
          <w:szCs w:val="24"/>
        </w:rPr>
      </w:pPr>
      <w:r>
        <w:rPr>
          <w:iCs/>
          <w:szCs w:val="24"/>
        </w:rPr>
      </w:r>
    </w:p>
    <w:p>
      <w:pPr>
        <w:pStyle w:val="Normal"/>
        <w:numPr>
          <w:ilvl w:val="2"/>
          <w:numId w:val="2"/>
        </w:numPr>
        <w:rPr>
          <w:b/>
          <w:b/>
          <w:szCs w:val="24"/>
        </w:rPr>
      </w:pPr>
      <w:r>
        <w:rPr>
          <w:b/>
          <w:szCs w:val="24"/>
        </w:rPr>
        <w:t>EM&amp;V</w:t>
      </w:r>
    </w:p>
    <w:p>
      <w:pPr>
        <w:pStyle w:val="Normal"/>
        <w:numPr>
          <w:ilvl w:val="0"/>
          <w:numId w:val="8"/>
        </w:numPr>
        <w:rPr>
          <w:color w:val="000000"/>
          <w:szCs w:val="24"/>
        </w:rPr>
      </w:pPr>
      <w:r>
        <w:rPr>
          <w:color w:val="000000"/>
          <w:szCs w:val="24"/>
        </w:rPr>
        <w:t xml:space="preserve">Based on input from the evaluation project kick-off meeting and from other discussions with the SCE project manager, RLW modified their proposed scope of work and submitted a Revised Work Plan to the Energy Division and their Master Evaluation Contract Team (MECT) for approval on August 9, 2004, the deadline set by the ALJ in her ruling.  The MECT comments on the plan were sent back to the evaluation team on August 20, 2004 and we have had several phone conversations with MECT representatives and among the evaluation project staff.  The MECT comments had to do with parts of the plan that do not completely correspond to specific M&amp;E requirements in the </w:t>
      </w:r>
      <w:r>
        <w:rPr>
          <w:i/>
          <w:color w:val="000000"/>
          <w:szCs w:val="24"/>
        </w:rPr>
        <w:t>Energy Efficiency Policy Manual.</w:t>
      </w:r>
      <w:r>
        <w:rPr>
          <w:color w:val="000000"/>
          <w:szCs w:val="24"/>
        </w:rPr>
        <w:t xml:space="preserve">  To meet the requirements, </w:t>
      </w:r>
      <w:del w:id="554" w:author="Michael B Lo" w:date="2005-07-19T22:24:00Z">
        <w:r>
          <w:rPr>
            <w:color w:val="000000"/>
            <w:szCs w:val="24"/>
          </w:rPr>
          <w:delText xml:space="preserve">we need </w:delText>
        </w:r>
      </w:del>
      <w:r>
        <w:rPr>
          <w:color w:val="000000"/>
          <w:szCs w:val="24"/>
        </w:rPr>
        <w:t xml:space="preserve">only </w:t>
      </w:r>
      <w:ins w:id="555" w:author="Michael B Lo" w:date="2005-07-19T22:24:00Z">
        <w:r>
          <w:rPr>
            <w:color w:val="000000"/>
            <w:szCs w:val="24"/>
          </w:rPr>
          <w:t xml:space="preserve">some clarifying text was </w:t>
        </w:r>
      </w:ins>
      <w:del w:id="556" w:author="Michael B Lo" w:date="2005-07-19T22:25:00Z">
        <w:r>
          <w:rPr>
            <w:color w:val="000000"/>
            <w:szCs w:val="24"/>
          </w:rPr>
          <w:delText xml:space="preserve">to </w:delText>
        </w:r>
      </w:del>
      <w:r>
        <w:rPr>
          <w:color w:val="000000"/>
          <w:szCs w:val="24"/>
        </w:rPr>
        <w:t>add</w:t>
      </w:r>
      <w:ins w:id="557" w:author="Michael B Lo" w:date="2005-07-19T22:25:00Z">
        <w:r>
          <w:rPr>
            <w:color w:val="000000"/>
            <w:szCs w:val="24"/>
          </w:rPr>
          <w:t>ed.</w:t>
        </w:r>
      </w:ins>
      <w:del w:id="558" w:author="Michael B Lo" w:date="2005-07-19T22:25:00Z">
        <w:r>
          <w:rPr>
            <w:color w:val="000000"/>
            <w:szCs w:val="24"/>
          </w:rPr>
          <w:delText xml:space="preserve"> some clarifying text.</w:delText>
        </w:r>
      </w:del>
      <w:r>
        <w:rPr>
          <w:color w:val="000000"/>
          <w:szCs w:val="24"/>
        </w:rPr>
        <w:t xml:space="preserve">  </w:t>
      </w:r>
    </w:p>
    <w:p>
      <w:pPr>
        <w:pStyle w:val="Normal"/>
        <w:numPr>
          <w:ilvl w:val="0"/>
          <w:numId w:val="8"/>
        </w:numPr>
        <w:rPr>
          <w:color w:val="000000"/>
          <w:szCs w:val="24"/>
        </w:rPr>
      </w:pPr>
      <w:r>
        <w:rPr>
          <w:color w:val="000000"/>
          <w:szCs w:val="24"/>
        </w:rPr>
        <w:t xml:space="preserve">A Revised Work Plan was submitted for approval to the Energy Division's Master Evaluation Contract Team (MECT) on November 12, 2004.  On November 18, 2004, the MECT recommended that the M&amp;E plan be approved by the CPUC. </w:t>
      </w:r>
    </w:p>
    <w:p>
      <w:pPr>
        <w:pStyle w:val="Normal"/>
        <w:numPr>
          <w:ilvl w:val="0"/>
          <w:numId w:val="8"/>
        </w:numPr>
        <w:rPr/>
      </w:pPr>
      <w:r>
        <w:rPr>
          <w:color w:val="000000"/>
          <w:szCs w:val="24"/>
        </w:rPr>
        <w:t>Coordination has begun between the retro-commissioning and retrofit contractors and the evaluation team.</w:t>
      </w:r>
    </w:p>
    <w:p>
      <w:pPr>
        <w:pStyle w:val="Normal"/>
        <w:numPr>
          <w:ilvl w:val="0"/>
          <w:numId w:val="8"/>
        </w:numPr>
        <w:rPr/>
      </w:pPr>
      <w:ins w:id="559" w:author="Standard Configuration" w:date="2006-03-08T11:10:00Z">
        <w:r>
          <w:rPr/>
          <w:t xml:space="preserve">XXXXX </w:t>
        </w:r>
      </w:ins>
      <w:del w:id="560" w:author="Standard Configuration" w:date="2006-03-08T11:10:00Z">
        <w:r>
          <w:rPr>
            <w:color w:val="000000"/>
            <w:szCs w:val="24"/>
          </w:rPr>
          <w:delText xml:space="preserve">RLW </w:delText>
        </w:r>
      </w:del>
      <w:del w:id="561" w:author="Michael B Lo" w:date="2005-06-07T16:54:00Z">
        <w:r>
          <w:rPr>
            <w:color w:val="000000"/>
            <w:szCs w:val="24"/>
          </w:rPr>
          <w:delText>is in the process of drafting</w:delText>
        </w:r>
      </w:del>
      <w:ins w:id="562" w:author="Michael B Lo" w:date="2005-06-07T16:54:00Z">
        <w:r>
          <w:rPr>
            <w:color w:val="000000"/>
            <w:szCs w:val="24"/>
          </w:rPr>
          <w:t xml:space="preserve">completed the </w:t>
        </w:r>
      </w:ins>
      <w:del w:id="563" w:author="Michael B Lo" w:date="2005-06-07T16:54:00Z">
        <w:r>
          <w:rPr>
            <w:color w:val="000000"/>
            <w:szCs w:val="24"/>
          </w:rPr>
          <w:delText xml:space="preserve"> a </w:delText>
        </w:r>
      </w:del>
      <w:r>
        <w:rPr>
          <w:color w:val="000000"/>
          <w:szCs w:val="24"/>
        </w:rPr>
        <w:t xml:space="preserve">2004 year-end EM&amp;V report. </w:t>
      </w:r>
    </w:p>
    <w:p>
      <w:pPr>
        <w:pStyle w:val="Normal"/>
        <w:ind w:left="720" w:hanging="0"/>
        <w:rPr>
          <w:iCs/>
          <w:color w:val="000000"/>
          <w:szCs w:val="24"/>
        </w:rPr>
      </w:pPr>
      <w:r>
        <w:rPr>
          <w:iCs/>
          <w:color w:val="000000"/>
          <w:szCs w:val="24"/>
        </w:rPr>
      </w:r>
    </w:p>
    <w:p>
      <w:pPr>
        <w:pStyle w:val="Normal"/>
        <w:numPr>
          <w:ilvl w:val="0"/>
          <w:numId w:val="5"/>
        </w:numPr>
        <w:tabs>
          <w:tab w:val="clear" w:pos="720"/>
        </w:tabs>
        <w:ind w:left="432" w:hanging="432"/>
        <w:rPr>
          <w:b/>
          <w:b/>
          <w:szCs w:val="24"/>
        </w:rPr>
      </w:pPr>
      <w:r>
        <w:rPr>
          <w:b/>
          <w:szCs w:val="24"/>
        </w:rPr>
        <w:t>Program Challenges</w:t>
      </w:r>
    </w:p>
    <w:p>
      <w:pPr>
        <w:pStyle w:val="Normal"/>
        <w:numPr>
          <w:ilvl w:val="0"/>
          <w:numId w:val="3"/>
        </w:numPr>
        <w:rPr>
          <w:szCs w:val="24"/>
          <w:ins w:id="595" w:author="Michael B Lo" w:date="2005-06-21T15:22:00Z"/>
        </w:rPr>
      </w:pPr>
      <w:ins w:id="564" w:author="Michael B Lo" w:date="2005-06-21T15:18:00Z">
        <w:r>
          <w:rPr>
            <w:szCs w:val="24"/>
          </w:rPr>
          <w:t>The partners will seek a change request to extend the implementation schedule for the</w:t>
        </w:r>
      </w:ins>
      <w:del w:id="565" w:author="Michael B Lo" w:date="2005-06-21T15:16:00Z">
        <w:r>
          <w:rPr>
            <w:szCs w:val="24"/>
          </w:rPr>
          <w:delText xml:space="preserve">None </w:delText>
        </w:r>
      </w:del>
      <w:ins w:id="566" w:author="Michael B Lo" w:date="2005-06-21T15:18:00Z">
        <w:r>
          <w:rPr>
            <w:szCs w:val="24"/>
          </w:rPr>
          <w:t xml:space="preserve"> </w:t>
        </w:r>
      </w:ins>
      <w:ins w:id="567" w:author="Michael B Lo" w:date="2005-06-21T15:16:00Z">
        <w:r>
          <w:rPr>
            <w:szCs w:val="24"/>
          </w:rPr>
          <w:t>Public Housing, Multi-family metering element</w:t>
        </w:r>
      </w:ins>
      <w:ins w:id="568" w:author="Michael B Lo" w:date="2005-06-21T15:18:00Z">
        <w:r>
          <w:rPr>
            <w:szCs w:val="24"/>
          </w:rPr>
          <w:t>.  Due to the nature of the project, additional time is require</w:t>
        </w:r>
      </w:ins>
      <w:ins w:id="569" w:author="Michael B Lo" w:date="2005-06-21T15:21:00Z">
        <w:r>
          <w:rPr>
            <w:szCs w:val="24"/>
          </w:rPr>
          <w:t>d</w:t>
        </w:r>
      </w:ins>
      <w:ins w:id="570" w:author="Michael B Lo" w:date="2005-06-21T15:19:00Z">
        <w:r>
          <w:rPr>
            <w:szCs w:val="24"/>
          </w:rPr>
          <w:t xml:space="preserve"> for field measurement.  The partners had several </w:t>
        </w:r>
      </w:ins>
      <w:ins w:id="571" w:author="Michael B Lo" w:date="2005-06-21T15:36:00Z">
        <w:r>
          <w:rPr>
            <w:szCs w:val="24"/>
          </w:rPr>
          <w:t>obstacles to overcome</w:t>
        </w:r>
      </w:ins>
      <w:ins w:id="572" w:author="Michael B Lo" w:date="2005-06-21T15:19:00Z">
        <w:r>
          <w:rPr>
            <w:szCs w:val="24"/>
          </w:rPr>
          <w:t xml:space="preserve"> during the year</w:t>
        </w:r>
      </w:ins>
      <w:ins w:id="573" w:author="Michael B Lo" w:date="2005-06-21T15:36:00Z">
        <w:r>
          <w:rPr>
            <w:szCs w:val="24"/>
          </w:rPr>
          <w:t>.</w:t>
        </w:r>
      </w:ins>
      <w:ins w:id="574" w:author="Michael B Lo" w:date="2005-06-21T15:20:00Z">
        <w:r>
          <w:rPr>
            <w:szCs w:val="24"/>
          </w:rPr>
          <w:t xml:space="preserve"> </w:t>
        </w:r>
      </w:ins>
      <w:ins w:id="575" w:author="Michael B Lo" w:date="2005-06-21T15:36:00Z">
        <w:r>
          <w:rPr>
            <w:szCs w:val="24"/>
          </w:rPr>
          <w:t xml:space="preserve">As noted in the metering element narrative above, this element was delayed due </w:t>
        </w:r>
      </w:ins>
      <w:ins w:id="576" w:author="Michael B Lo" w:date="2005-07-19T22:26:00Z">
        <w:r>
          <w:rPr>
            <w:szCs w:val="24"/>
          </w:rPr>
          <w:t xml:space="preserve">to the </w:t>
        </w:r>
      </w:ins>
      <w:ins w:id="577" w:author="Michael B Lo" w:date="2005-06-21T15:20:00Z">
        <w:r>
          <w:rPr>
            <w:szCs w:val="24"/>
          </w:rPr>
          <w:t>validat</w:t>
        </w:r>
      </w:ins>
      <w:ins w:id="578" w:author="Michael B Lo" w:date="2005-06-21T15:38:00Z">
        <w:r>
          <w:rPr>
            <w:szCs w:val="24"/>
          </w:rPr>
          <w:t>ion test requirement of</w:t>
        </w:r>
      </w:ins>
      <w:ins w:id="579" w:author="Michael B Lo" w:date="2005-06-21T15:20:00Z">
        <w:r>
          <w:rPr>
            <w:szCs w:val="24"/>
          </w:rPr>
          <w:t xml:space="preserve"> new revenue grade meter to be installed in SCE system</w:t>
        </w:r>
      </w:ins>
      <w:ins w:id="580" w:author="Michael B Lo" w:date="2005-07-19T22:28:00Z">
        <w:r>
          <w:rPr>
            <w:szCs w:val="24"/>
          </w:rPr>
          <w:t xml:space="preserve">, </w:t>
        </w:r>
      </w:ins>
      <w:ins w:id="581" w:author="Michael B Lo" w:date="2005-06-21T15:21:00Z">
        <w:r>
          <w:rPr>
            <w:szCs w:val="24"/>
          </w:rPr>
          <w:t>install</w:t>
        </w:r>
      </w:ins>
      <w:ins w:id="582" w:author="Michael B Lo" w:date="2005-07-19T22:29:00Z">
        <w:r>
          <w:rPr>
            <w:szCs w:val="24"/>
          </w:rPr>
          <w:t>ation of</w:t>
        </w:r>
      </w:ins>
      <w:ins w:id="583" w:author="Michael B Lo" w:date="2005-06-21T15:21:00Z">
        <w:r>
          <w:rPr>
            <w:szCs w:val="24"/>
          </w:rPr>
          <w:t xml:space="preserve"> </w:t>
        </w:r>
      </w:ins>
      <w:ins w:id="584" w:author="Michael B Lo" w:date="2005-06-21T15:33:00Z">
        <w:r>
          <w:rPr>
            <w:szCs w:val="24"/>
          </w:rPr>
          <w:t xml:space="preserve">new </w:t>
        </w:r>
      </w:ins>
      <w:ins w:id="585" w:author="Michael B Lo" w:date="2005-06-21T15:21:00Z">
        <w:r>
          <w:rPr>
            <w:szCs w:val="24"/>
          </w:rPr>
          <w:t xml:space="preserve">SCE meters, </w:t>
        </w:r>
      </w:ins>
      <w:ins w:id="586" w:author="Michael B Lo" w:date="2005-06-21T15:39:00Z">
        <w:r>
          <w:rPr>
            <w:szCs w:val="24"/>
          </w:rPr>
          <w:t xml:space="preserve">installation of </w:t>
        </w:r>
      </w:ins>
      <w:ins w:id="587" w:author="Michael B Lo" w:date="2005-06-21T15:21:00Z">
        <w:r>
          <w:rPr>
            <w:szCs w:val="24"/>
          </w:rPr>
          <w:t xml:space="preserve">USCL EMS 2020 display and equipment, and </w:t>
        </w:r>
      </w:ins>
      <w:ins w:id="588" w:author="Michael B Lo" w:date="2005-06-21T15:40:00Z">
        <w:r>
          <w:rPr>
            <w:szCs w:val="24"/>
          </w:rPr>
          <w:t>delay in</w:t>
        </w:r>
      </w:ins>
      <w:ins w:id="589" w:author="Michael B Lo" w:date="2005-06-21T15:22:00Z">
        <w:r>
          <w:rPr>
            <w:szCs w:val="24"/>
          </w:rPr>
          <w:t xml:space="preserve"> gather</w:t>
        </w:r>
      </w:ins>
      <w:ins w:id="590" w:author="Michael B Lo" w:date="2005-06-21T15:40:00Z">
        <w:r>
          <w:rPr>
            <w:szCs w:val="24"/>
          </w:rPr>
          <w:t>ing energy usage data. Energy measurement will require</w:t>
        </w:r>
      </w:ins>
      <w:ins w:id="591" w:author="Michael B Lo" w:date="2005-06-21T15:22:00Z">
        <w:r>
          <w:rPr>
            <w:szCs w:val="24"/>
          </w:rPr>
          <w:t xml:space="preserve"> three to four </w:t>
        </w:r>
      </w:ins>
      <w:ins w:id="592" w:author="Michael B Lo" w:date="2005-06-21T15:31:00Z">
        <w:r>
          <w:rPr>
            <w:szCs w:val="24"/>
          </w:rPr>
          <w:t>quarters</w:t>
        </w:r>
      </w:ins>
      <w:ins w:id="593" w:author="Michael B Lo" w:date="2005-06-21T15:22:00Z">
        <w:r>
          <w:rPr>
            <w:szCs w:val="24"/>
          </w:rPr>
          <w:t xml:space="preserve"> </w:t>
        </w:r>
      </w:ins>
      <w:ins w:id="594" w:author="Michael B Lo" w:date="2005-06-21T15:41:00Z">
        <w:r>
          <w:rPr>
            <w:szCs w:val="24"/>
          </w:rPr>
          <w:t>to provide a valid data set.</w:t>
        </w:r>
      </w:ins>
    </w:p>
    <w:p>
      <w:pPr>
        <w:pStyle w:val="Normal"/>
        <w:numPr>
          <w:ilvl w:val="0"/>
          <w:numId w:val="3"/>
        </w:numPr>
        <w:rPr>
          <w:szCs w:val="24"/>
          <w:ins w:id="622" w:author="Michael B Lo" w:date="2005-06-21T15:44:00Z"/>
        </w:rPr>
      </w:pPr>
      <w:ins w:id="596" w:author="Michael B Lo" w:date="2005-06-21T15:25:00Z">
        <w:r>
          <w:rPr>
            <w:szCs w:val="24"/>
          </w:rPr>
          <w:t>The</w:t>
        </w:r>
      </w:ins>
      <w:ins w:id="597" w:author="Michael B Lo" w:date="2005-06-21T15:28:00Z">
        <w:r>
          <w:rPr>
            <w:szCs w:val="24"/>
          </w:rPr>
          <w:t xml:space="preserve"> </w:t>
        </w:r>
      </w:ins>
      <w:ins w:id="598" w:author="Michael B Lo" w:date="2005-06-21T15:25:00Z">
        <w:r>
          <w:rPr>
            <w:szCs w:val="24"/>
          </w:rPr>
          <w:t>Landis &amp; Gyrr Focus 20 12S meter</w:t>
        </w:r>
      </w:ins>
      <w:ins w:id="599" w:author="Michael B Lo" w:date="2005-06-21T15:42:00Z">
        <w:r>
          <w:rPr>
            <w:szCs w:val="24"/>
          </w:rPr>
          <w:t xml:space="preserve"> had been </w:t>
        </w:r>
      </w:ins>
      <w:ins w:id="600" w:author="Michael B Lo" w:date="2005-06-21T15:25:00Z">
        <w:r>
          <w:rPr>
            <w:szCs w:val="24"/>
          </w:rPr>
          <w:t>schedule</w:t>
        </w:r>
      </w:ins>
      <w:ins w:id="601" w:author="Michael B Lo" w:date="2005-06-21T15:28:00Z">
        <w:r>
          <w:rPr>
            <w:szCs w:val="24"/>
          </w:rPr>
          <w:t>d</w:t>
        </w:r>
      </w:ins>
      <w:ins w:id="602" w:author="Michael B Lo" w:date="2005-06-21T15:25:00Z">
        <w:r>
          <w:rPr>
            <w:szCs w:val="24"/>
          </w:rPr>
          <w:t xml:space="preserve"> for validation and </w:t>
        </w:r>
      </w:ins>
      <w:ins w:id="603" w:author="Michael B Lo" w:date="2005-06-21T15:42:00Z">
        <w:r>
          <w:rPr>
            <w:szCs w:val="24"/>
          </w:rPr>
          <w:t xml:space="preserve">is </w:t>
        </w:r>
      </w:ins>
      <w:ins w:id="604" w:author="Michael B Lo" w:date="2005-06-21T15:25:00Z">
        <w:r>
          <w:rPr>
            <w:szCs w:val="24"/>
          </w:rPr>
          <w:t xml:space="preserve">expected to be completed </w:t>
        </w:r>
      </w:ins>
      <w:ins w:id="605" w:author="Michael B Lo" w:date="2005-06-21T15:42:00Z">
        <w:r>
          <w:rPr>
            <w:szCs w:val="24"/>
          </w:rPr>
          <w:t>by</w:t>
        </w:r>
      </w:ins>
      <w:ins w:id="606" w:author="Michael B Lo" w:date="2005-06-21T15:25:00Z">
        <w:r>
          <w:rPr>
            <w:szCs w:val="24"/>
          </w:rPr>
          <w:t xml:space="preserve"> the end of September.  Similar to the 2S, </w:t>
        </w:r>
      </w:ins>
      <w:ins w:id="607" w:author="Michael B Lo" w:date="2005-07-19T22:30:00Z">
        <w:r>
          <w:rPr>
            <w:szCs w:val="24"/>
          </w:rPr>
          <w:t>two hundred units of the</w:t>
        </w:r>
      </w:ins>
      <w:ins w:id="608" w:author="Michael B Lo" w:date="2005-06-21T15:25:00Z">
        <w:r>
          <w:rPr>
            <w:szCs w:val="24"/>
          </w:rPr>
          <w:t>12S meters</w:t>
        </w:r>
      </w:ins>
      <w:ins w:id="609" w:author="Michael B Lo" w:date="2005-07-19T22:30:00Z">
        <w:r>
          <w:rPr>
            <w:szCs w:val="24"/>
          </w:rPr>
          <w:t xml:space="preserve"> </w:t>
        </w:r>
      </w:ins>
      <w:ins w:id="610" w:author="Michael B Lo" w:date="2005-06-21T15:25:00Z">
        <w:r>
          <w:rPr>
            <w:szCs w:val="24"/>
          </w:rPr>
          <w:t>will need to be ordered</w:t>
        </w:r>
      </w:ins>
      <w:ins w:id="611" w:author="Michael B Lo" w:date="2005-06-21T15:29:00Z">
        <w:r>
          <w:rPr>
            <w:szCs w:val="24"/>
          </w:rPr>
          <w:t xml:space="preserve"> and install</w:t>
        </w:r>
      </w:ins>
      <w:ins w:id="612" w:author="Michael B Lo" w:date="2005-06-21T15:25:00Z">
        <w:r>
          <w:rPr>
            <w:szCs w:val="24"/>
          </w:rPr>
          <w:t>.  USCL equipment will need to be installed</w:t>
        </w:r>
      </w:ins>
      <w:ins w:id="613" w:author="Michael B Lo" w:date="2005-06-21T15:42:00Z">
        <w:r>
          <w:rPr>
            <w:szCs w:val="24"/>
          </w:rPr>
          <w:t xml:space="preserve"> as well</w:t>
        </w:r>
      </w:ins>
      <w:ins w:id="614" w:author="Michael B Lo" w:date="2005-06-21T15:25:00Z">
        <w:r>
          <w:rPr>
            <w:szCs w:val="24"/>
          </w:rPr>
          <w:t xml:space="preserve">.  </w:t>
        </w:r>
      </w:ins>
      <w:ins w:id="615" w:author="Michael B Lo" w:date="2005-06-21T15:43:00Z">
        <w:r>
          <w:rPr>
            <w:szCs w:val="24"/>
          </w:rPr>
          <w:t xml:space="preserve">With subsequent </w:t>
        </w:r>
      </w:ins>
      <w:ins w:id="616" w:author="Michael B Lo" w:date="2005-06-21T15:29:00Z">
        <w:r>
          <w:rPr>
            <w:szCs w:val="24"/>
          </w:rPr>
          <w:t>3 to 4 quarters</w:t>
        </w:r>
      </w:ins>
      <w:ins w:id="617" w:author="Michael B Lo" w:date="2005-06-21T15:43:00Z">
        <w:r>
          <w:rPr>
            <w:szCs w:val="24"/>
          </w:rPr>
          <w:t xml:space="preserve"> of </w:t>
        </w:r>
      </w:ins>
      <w:ins w:id="618" w:author="Michael B Lo" w:date="2005-06-21T15:29:00Z">
        <w:r>
          <w:rPr>
            <w:szCs w:val="24"/>
          </w:rPr>
          <w:t xml:space="preserve">required </w:t>
        </w:r>
      </w:ins>
      <w:ins w:id="619" w:author="Michael B Lo" w:date="2005-06-21T15:44:00Z">
        <w:r>
          <w:rPr>
            <w:szCs w:val="24"/>
          </w:rPr>
          <w:t xml:space="preserve">field </w:t>
        </w:r>
      </w:ins>
      <w:ins w:id="620" w:author="Michael B Lo" w:date="2005-06-21T15:29:00Z">
        <w:r>
          <w:rPr>
            <w:szCs w:val="24"/>
          </w:rPr>
          <w:t>monitor</w:t>
        </w:r>
      </w:ins>
      <w:ins w:id="621" w:author="Michael B Lo" w:date="2005-06-21T15:44:00Z">
        <w:r>
          <w:rPr>
            <w:szCs w:val="24"/>
          </w:rPr>
          <w:t>ing.</w:t>
        </w:r>
      </w:ins>
    </w:p>
    <w:p>
      <w:pPr>
        <w:pStyle w:val="Normal"/>
        <w:numPr>
          <w:ilvl w:val="0"/>
          <w:numId w:val="3"/>
        </w:numPr>
        <w:rPr>
          <w:szCs w:val="24"/>
        </w:rPr>
      </w:pPr>
      <w:ins w:id="623" w:author="Michael B Lo" w:date="2005-06-21T15:44:00Z">
        <w:r>
          <w:rPr>
            <w:szCs w:val="24"/>
          </w:rPr>
          <w:t xml:space="preserve">The proposed change request will seek a time extension of four quarters.  </w:t>
        </w:r>
      </w:ins>
      <w:ins w:id="624" w:author="Michael B Lo" w:date="2005-06-21T15:54:00Z">
        <w:r>
          <w:rPr>
            <w:szCs w:val="24"/>
          </w:rPr>
          <w:t>The new proposed program end date for this element will be December 31, 2006.</w:t>
        </w:r>
      </w:ins>
    </w:p>
    <w:p>
      <w:pPr>
        <w:pStyle w:val="Normal"/>
        <w:ind w:left="456" w:hanging="0"/>
        <w:rPr>
          <w:szCs w:val="24"/>
        </w:rPr>
      </w:pPr>
      <w:r>
        <w:rPr>
          <w:szCs w:val="24"/>
        </w:rPr>
      </w:r>
    </w:p>
    <w:p>
      <w:pPr>
        <w:pStyle w:val="Normal"/>
        <w:numPr>
          <w:ilvl w:val="0"/>
          <w:numId w:val="5"/>
        </w:numPr>
        <w:tabs>
          <w:tab w:val="clear" w:pos="720"/>
        </w:tabs>
        <w:ind w:left="432" w:hanging="432"/>
        <w:rPr>
          <w:b/>
          <w:b/>
          <w:szCs w:val="24"/>
        </w:rPr>
      </w:pPr>
      <w:r>
        <w:rPr>
          <w:b/>
          <w:szCs w:val="24"/>
        </w:rPr>
        <w:t>Customer Disputes</w:t>
      </w:r>
    </w:p>
    <w:p>
      <w:pPr>
        <w:pStyle w:val="Normal"/>
        <w:ind w:left="456" w:hanging="0"/>
        <w:rPr>
          <w:szCs w:val="24"/>
        </w:rPr>
      </w:pPr>
      <w:r>
        <w:rPr>
          <w:szCs w:val="24"/>
        </w:rPr>
        <w:t>None</w:t>
      </w:r>
    </w:p>
    <w:p>
      <w:pPr>
        <w:pStyle w:val="Normal"/>
        <w:ind w:left="456" w:hanging="0"/>
        <w:rPr>
          <w:szCs w:val="24"/>
        </w:rPr>
      </w:pPr>
      <w:r>
        <w:rPr>
          <w:szCs w:val="24"/>
        </w:rPr>
      </w:r>
    </w:p>
    <w:p>
      <w:pPr>
        <w:pStyle w:val="Normal"/>
        <w:numPr>
          <w:ilvl w:val="0"/>
          <w:numId w:val="5"/>
        </w:numPr>
        <w:tabs>
          <w:tab w:val="clear" w:pos="720"/>
        </w:tabs>
        <w:ind w:left="432" w:hanging="432"/>
        <w:rPr>
          <w:b/>
          <w:b/>
          <w:szCs w:val="24"/>
        </w:rPr>
      </w:pPr>
      <w:r>
        <w:rPr>
          <w:b/>
          <w:szCs w:val="24"/>
        </w:rPr>
        <w:t>Compliance Items</w:t>
      </w:r>
    </w:p>
    <w:p>
      <w:pPr>
        <w:pStyle w:val="Normal"/>
        <w:ind w:left="456" w:hanging="0"/>
        <w:rPr>
          <w:szCs w:val="24"/>
        </w:rPr>
      </w:pPr>
      <w:r>
        <w:rPr>
          <w:szCs w:val="24"/>
        </w:rPr>
        <w:t>None</w:t>
      </w:r>
    </w:p>
    <w:p>
      <w:pPr>
        <w:pStyle w:val="Normal"/>
        <w:ind w:left="456" w:hanging="0"/>
        <w:rPr>
          <w:iCs/>
          <w:szCs w:val="24"/>
        </w:rPr>
      </w:pPr>
      <w:r>
        <w:rPr>
          <w:iCs/>
          <w:szCs w:val="24"/>
        </w:rPr>
      </w:r>
    </w:p>
    <w:p>
      <w:pPr>
        <w:pStyle w:val="Normal"/>
        <w:numPr>
          <w:ilvl w:val="0"/>
          <w:numId w:val="5"/>
        </w:numPr>
        <w:tabs>
          <w:tab w:val="clear" w:pos="720"/>
        </w:tabs>
        <w:ind w:left="432" w:hanging="432"/>
        <w:rPr>
          <w:b/>
          <w:b/>
          <w:szCs w:val="24"/>
        </w:rPr>
      </w:pPr>
      <w:r>
        <w:rPr>
          <w:b/>
          <w:szCs w:val="24"/>
        </w:rPr>
        <w:t>Coordination Activities</w:t>
      </w:r>
    </w:p>
    <w:p>
      <w:pPr>
        <w:pStyle w:val="Normal"/>
        <w:ind w:left="456" w:hanging="0"/>
        <w:rPr>
          <w:iCs/>
          <w:szCs w:val="24"/>
        </w:rPr>
      </w:pPr>
      <w:r>
        <w:rPr>
          <w:szCs w:val="24"/>
        </w:rPr>
        <w:t>There were no activities beyond what may be described in the monthly reporting tables.</w:t>
      </w:r>
    </w:p>
    <w:p>
      <w:pPr>
        <w:pStyle w:val="Normal"/>
        <w:rPr>
          <w:iCs/>
          <w:szCs w:val="24"/>
        </w:rPr>
      </w:pPr>
      <w:r>
        <w:rPr>
          <w:iCs/>
          <w:szCs w:val="24"/>
        </w:rPr>
      </w:r>
    </w:p>
    <w:p>
      <w:pPr>
        <w:pStyle w:val="Normal"/>
        <w:numPr>
          <w:ilvl w:val="0"/>
          <w:numId w:val="5"/>
        </w:numPr>
        <w:tabs>
          <w:tab w:val="clear" w:pos="720"/>
        </w:tabs>
        <w:ind w:left="432" w:hanging="432"/>
        <w:rPr>
          <w:b/>
          <w:b/>
          <w:szCs w:val="24"/>
        </w:rPr>
      </w:pPr>
      <w:r>
        <w:rPr>
          <w:b/>
          <w:szCs w:val="24"/>
        </w:rPr>
        <w:t>Changes to Subcontractors or Staffing</w:t>
      </w:r>
    </w:p>
    <w:p>
      <w:pPr>
        <w:pStyle w:val="Normal"/>
        <w:numPr>
          <w:ilvl w:val="0"/>
          <w:numId w:val="9"/>
        </w:numPr>
        <w:rPr>
          <w:iCs/>
          <w:szCs w:val="24"/>
        </w:rPr>
      </w:pPr>
      <w:ins w:id="625" w:author="Standard Configuration" w:date="2006-03-08T11:11:00Z">
        <w:r>
          <w:rPr/>
          <w:t xml:space="preserve">XXXXX </w:t>
        </w:r>
      </w:ins>
      <w:del w:id="626" w:author="Standard Configuration" w:date="2006-03-08T11:11:00Z">
        <w:r>
          <w:rPr>
            <w:szCs w:val="24"/>
          </w:rPr>
          <w:delText xml:space="preserve">Grueneich Resource Advocates </w:delText>
        </w:r>
      </w:del>
      <w:r>
        <w:rPr>
          <w:szCs w:val="24"/>
        </w:rPr>
        <w:t>(</w:t>
      </w:r>
      <w:ins w:id="627" w:author="Standard Configuration" w:date="2006-03-08T11:11:00Z">
        <w:r>
          <w:rPr/>
          <w:t xml:space="preserve"> XXXXX</w:t>
        </w:r>
      </w:ins>
      <w:del w:id="628" w:author="Standard Configuration" w:date="2006-03-08T11:11:00Z">
        <w:r>
          <w:rPr>
            <w:szCs w:val="24"/>
          </w:rPr>
          <w:delText>GRA</w:delText>
        </w:r>
      </w:del>
      <w:r>
        <w:rPr>
          <w:szCs w:val="24"/>
        </w:rPr>
        <w:t xml:space="preserve">) was the subcontractor for the Feasibility Study and Technology Transfer Workshop element.  Due to </w:t>
      </w:r>
      <w:ins w:id="629" w:author="Standard Configuration" w:date="2006-03-08T11:11:00Z">
        <w:r>
          <w:rPr/>
          <w:t xml:space="preserve">XXXXX </w:t>
        </w:r>
      </w:ins>
      <w:del w:id="630" w:author="Standard Configuration" w:date="2006-03-08T11:11:00Z">
        <w:r>
          <w:rPr>
            <w:szCs w:val="24"/>
          </w:rPr>
          <w:delText xml:space="preserve">Dian Grueneich’s </w:delText>
        </w:r>
      </w:del>
      <w:r>
        <w:rPr>
          <w:szCs w:val="24"/>
        </w:rPr>
        <w:t xml:space="preserve">appointment as CPUC commissioner, </w:t>
      </w:r>
      <w:ins w:id="631" w:author="Standard Configuration" w:date="2006-03-08T11:11:00Z">
        <w:r>
          <w:rPr/>
          <w:t xml:space="preserve">XXXXX </w:t>
        </w:r>
      </w:ins>
      <w:del w:id="632" w:author="Standard Configuration" w:date="2006-03-08T11:11:00Z">
        <w:r>
          <w:rPr>
            <w:szCs w:val="24"/>
          </w:rPr>
          <w:delText xml:space="preserve">GRA </w:delText>
        </w:r>
      </w:del>
      <w:r>
        <w:rPr>
          <w:szCs w:val="24"/>
        </w:rPr>
        <w:t xml:space="preserve">has terminated all services with its clients.  As such, SCE’s purchase order with </w:t>
      </w:r>
      <w:ins w:id="633" w:author="Standard Configuration" w:date="2006-03-08T11:11:00Z">
        <w:r>
          <w:rPr/>
          <w:t xml:space="preserve">XXXXX </w:t>
        </w:r>
      </w:ins>
      <w:del w:id="634" w:author="Standard Configuration" w:date="2006-03-08T11:11:00Z">
        <w:r>
          <w:rPr>
            <w:szCs w:val="24"/>
          </w:rPr>
          <w:delText xml:space="preserve">GRA </w:delText>
        </w:r>
      </w:del>
      <w:r>
        <w:rPr>
          <w:szCs w:val="24"/>
        </w:rPr>
        <w:t xml:space="preserve">had been cancelled. </w:t>
      </w:r>
    </w:p>
    <w:p>
      <w:pPr>
        <w:pStyle w:val="Normal"/>
        <w:numPr>
          <w:ilvl w:val="0"/>
          <w:numId w:val="9"/>
        </w:numPr>
        <w:rPr>
          <w:iCs/>
          <w:szCs w:val="24"/>
        </w:rPr>
      </w:pPr>
      <w:ins w:id="635" w:author="Standard Configuration" w:date="2006-03-08T11:11:00Z">
        <w:r>
          <w:rPr/>
          <w:t xml:space="preserve">XXXXX </w:t>
        </w:r>
      </w:ins>
      <w:del w:id="636" w:author="Standard Configuration" w:date="2006-03-08T11:11:00Z">
        <w:r>
          <w:rPr>
            <w:szCs w:val="24"/>
          </w:rPr>
          <w:delText xml:space="preserve">Jody London </w:delText>
        </w:r>
      </w:del>
      <w:r>
        <w:rPr>
          <w:szCs w:val="24"/>
        </w:rPr>
        <w:t xml:space="preserve">was the primary </w:t>
      </w:r>
      <w:ins w:id="637" w:author="Standard Configuration" w:date="2006-03-08T11:11:00Z">
        <w:r>
          <w:rPr/>
          <w:t xml:space="preserve">XXXXX </w:t>
        </w:r>
      </w:ins>
      <w:del w:id="638" w:author="Standard Configuration" w:date="2006-03-08T11:11:00Z">
        <w:r>
          <w:rPr>
            <w:szCs w:val="24"/>
          </w:rPr>
          <w:delText xml:space="preserve">GRA </w:delText>
        </w:r>
      </w:del>
      <w:r>
        <w:rPr>
          <w:szCs w:val="24"/>
        </w:rPr>
        <w:t xml:space="preserve">contact to implement this program element. She had been instrumental in coordinating the various aspects of the study.  As such, the partners wanted to retain her services and avoid any program implementation delays.  </w:t>
      </w:r>
      <w:ins w:id="639" w:author="Standard Configuration" w:date="2006-03-08T11:11:00Z">
        <w:r>
          <w:rPr/>
          <w:t xml:space="preserve">XXXXX </w:t>
        </w:r>
      </w:ins>
      <w:del w:id="640" w:author="Standard Configuration" w:date="2006-03-08T11:11:00Z">
        <w:r>
          <w:rPr>
            <w:szCs w:val="24"/>
          </w:rPr>
          <w:delText xml:space="preserve">Jody </w:delText>
        </w:r>
      </w:del>
      <w:r>
        <w:rPr>
          <w:szCs w:val="24"/>
        </w:rPr>
        <w:t xml:space="preserve">will continue this effort with a new SCE purchase order under </w:t>
      </w:r>
      <w:ins w:id="641" w:author="Standard Configuration" w:date="2006-03-08T11:11:00Z">
        <w:r>
          <w:rPr/>
          <w:t>XXXXX</w:t>
        </w:r>
      </w:ins>
      <w:del w:id="642" w:author="Standard Configuration" w:date="2006-03-08T11:11:00Z">
        <w:r>
          <w:rPr>
            <w:szCs w:val="24"/>
          </w:rPr>
          <w:delText>Awad &amp; Singer</w:delText>
        </w:r>
      </w:del>
      <w:r>
        <w:rPr>
          <w:szCs w:val="24"/>
        </w:rPr>
        <w:t>.</w:t>
      </w:r>
    </w:p>
    <w:p>
      <w:pPr>
        <w:pStyle w:val="Normal"/>
        <w:ind w:left="456" w:hanging="0"/>
        <w:rPr>
          <w:iCs/>
          <w:szCs w:val="24"/>
        </w:rPr>
      </w:pPr>
      <w:r>
        <w:rPr>
          <w:iCs/>
          <w:szCs w:val="24"/>
        </w:rPr>
      </w:r>
    </w:p>
    <w:p>
      <w:pPr>
        <w:pStyle w:val="Normal"/>
        <w:numPr>
          <w:ilvl w:val="0"/>
          <w:numId w:val="5"/>
        </w:numPr>
        <w:tabs>
          <w:tab w:val="clear" w:pos="720"/>
        </w:tabs>
        <w:ind w:left="432" w:hanging="432"/>
        <w:rPr>
          <w:b/>
          <w:b/>
          <w:szCs w:val="24"/>
        </w:rPr>
      </w:pPr>
      <w:r>
        <w:rPr>
          <w:b/>
          <w:szCs w:val="24"/>
        </w:rPr>
        <w:t>Additional Items</w:t>
      </w:r>
    </w:p>
    <w:p>
      <w:pPr>
        <w:pStyle w:val="Normal"/>
        <w:ind w:left="432" w:hanging="0"/>
        <w:rPr>
          <w:szCs w:val="24"/>
        </w:rPr>
      </w:pPr>
      <w:r>
        <w:rPr>
          <w:szCs w:val="24"/>
        </w:rPr>
        <w:t xml:space="preserve">As noted above in Section 1.2.1 under the Retro-commissioning element, the partners will be providing financial assistance to off-set the cost for purchase and installation of more energy efficient </w:t>
      </w:r>
      <w:r>
        <w:rPr>
          <w:bCs/>
          <w:szCs w:val="24"/>
        </w:rPr>
        <w:t>gas</w:t>
      </w:r>
      <w:r>
        <w:rPr>
          <w:szCs w:val="24"/>
        </w:rPr>
        <w:t xml:space="preserve"> retrofit measures compare to those specified for the projects.  This is a deviation from the approved PIP where no incentive payments were specified, only 100% direct installation. </w:t>
      </w:r>
      <w:del w:id="643" w:author="Michael B Lo" w:date="2005-06-07T17:03:00Z">
        <w:r>
          <w:rPr>
            <w:szCs w:val="24"/>
          </w:rPr>
          <w:delText xml:space="preserve"> </w:delText>
        </w:r>
      </w:del>
      <w:r>
        <w:br w:type="page"/>
      </w:r>
    </w:p>
    <w:p>
      <w:pPr>
        <w:pStyle w:val="Normal"/>
        <w:spacing w:before="0" w:after="120"/>
        <w:jc w:val="center"/>
        <w:rPr>
          <w:b/>
          <w:b/>
          <w:szCs w:val="24"/>
          <w:del w:id="645" w:author="Standard Configuration" w:date="2006-03-08T10:59:00Z"/>
        </w:rPr>
      </w:pPr>
      <w:del w:id="644" w:author="Standard Configuration" w:date="2006-03-08T10:59:00Z">
        <w:r>
          <w:rPr>
            <w:b/>
            <w:szCs w:val="24"/>
          </w:rPr>
          <w:delText>Supporting Documentation</w:delText>
        </w:r>
      </w:del>
    </w:p>
    <w:p>
      <w:pPr>
        <w:pStyle w:val="Normal"/>
        <w:rPr>
          <w:b/>
          <w:b/>
          <w:szCs w:val="24"/>
          <w:del w:id="647" w:author="Standard Configuration" w:date="2006-03-08T10:59:00Z"/>
        </w:rPr>
      </w:pPr>
      <w:del w:id="646" w:author="Standard Configuration" w:date="2006-03-08T10:59:00Z">
        <w:r>
          <w:rPr>
            <w:b/>
            <w:szCs w:val="24"/>
          </w:rPr>
        </w:r>
      </w:del>
    </w:p>
    <w:p>
      <w:pPr>
        <w:pStyle w:val="Normal"/>
        <w:numPr>
          <w:ilvl w:val="0"/>
          <w:numId w:val="6"/>
        </w:numPr>
        <w:rPr>
          <w:b/>
          <w:b/>
          <w:szCs w:val="24"/>
          <w:del w:id="649" w:author="Standard Configuration" w:date="2006-03-08T10:59:00Z"/>
        </w:rPr>
      </w:pPr>
      <w:del w:id="648" w:author="Standard Configuration" w:date="2006-03-08T10:59:00Z">
        <w:r>
          <w:rPr>
            <w:b/>
            <w:szCs w:val="24"/>
          </w:rPr>
          <w:delText>Marketing Materials</w:delText>
        </w:r>
      </w:del>
    </w:p>
    <w:p>
      <w:pPr>
        <w:pStyle w:val="Normal"/>
        <w:ind w:left="1080" w:hanging="0"/>
        <w:rPr>
          <w:szCs w:val="24"/>
          <w:del w:id="651" w:author="Standard Configuration" w:date="2006-03-08T10:59:00Z"/>
        </w:rPr>
      </w:pPr>
      <w:del w:id="650" w:author="Standard Configuration" w:date="2006-03-08T10:59:00Z">
        <w:r>
          <w:rPr>
            <w:szCs w:val="24"/>
          </w:rPr>
          <w:delText>None</w:delText>
        </w:r>
      </w:del>
    </w:p>
    <w:p>
      <w:pPr>
        <w:pStyle w:val="Normal"/>
        <w:ind w:left="360" w:hanging="0"/>
        <w:rPr>
          <w:b/>
          <w:b/>
          <w:szCs w:val="24"/>
          <w:del w:id="653" w:author="Standard Configuration" w:date="2006-03-08T10:59:00Z"/>
        </w:rPr>
      </w:pPr>
      <w:del w:id="652" w:author="Standard Configuration" w:date="2006-03-08T10:59:00Z">
        <w:r>
          <w:rPr>
            <w:b/>
            <w:szCs w:val="24"/>
          </w:rPr>
        </w:r>
      </w:del>
    </w:p>
    <w:p>
      <w:pPr>
        <w:pStyle w:val="Normal"/>
        <w:numPr>
          <w:ilvl w:val="0"/>
          <w:numId w:val="6"/>
        </w:numPr>
        <w:rPr>
          <w:b/>
          <w:b/>
          <w:szCs w:val="24"/>
          <w:del w:id="655" w:author="Standard Configuration" w:date="2006-03-08T10:59:00Z"/>
        </w:rPr>
      </w:pPr>
      <w:del w:id="654" w:author="Standard Configuration" w:date="2006-03-08T10:59:00Z">
        <w:r>
          <w:rPr>
            <w:b/>
            <w:szCs w:val="24"/>
          </w:rPr>
          <w:delText>Point of Purchase Program Documentation</w:delText>
        </w:r>
      </w:del>
    </w:p>
    <w:p>
      <w:pPr>
        <w:pStyle w:val="Normal"/>
        <w:ind w:left="1080" w:hanging="0"/>
        <w:rPr>
          <w:szCs w:val="24"/>
          <w:del w:id="657" w:author="Standard Configuration" w:date="2006-03-08T10:59:00Z"/>
        </w:rPr>
      </w:pPr>
      <w:del w:id="656" w:author="Standard Configuration" w:date="2006-03-08T10:59:00Z">
        <w:r>
          <w:rPr>
            <w:szCs w:val="24"/>
          </w:rPr>
          <w:delText>None</w:delText>
        </w:r>
      </w:del>
    </w:p>
    <w:p>
      <w:pPr>
        <w:pStyle w:val="Normal"/>
        <w:ind w:left="1080" w:hanging="0"/>
        <w:rPr>
          <w:b/>
          <w:b/>
          <w:szCs w:val="24"/>
          <w:del w:id="659" w:author="Standard Configuration" w:date="2006-03-08T10:59:00Z"/>
        </w:rPr>
      </w:pPr>
      <w:del w:id="658" w:author="Standard Configuration" w:date="2006-03-08T10:59:00Z">
        <w:r>
          <w:rPr>
            <w:b/>
            <w:szCs w:val="24"/>
          </w:rPr>
        </w:r>
      </w:del>
    </w:p>
    <w:p>
      <w:pPr>
        <w:pStyle w:val="Normal"/>
        <w:numPr>
          <w:ilvl w:val="0"/>
          <w:numId w:val="6"/>
        </w:numPr>
        <w:rPr>
          <w:b/>
          <w:b/>
          <w:szCs w:val="24"/>
          <w:del w:id="661" w:author="Standard Configuration" w:date="2006-03-08T10:59:00Z"/>
        </w:rPr>
      </w:pPr>
      <w:del w:id="660" w:author="Standard Configuration" w:date="2006-03-08T10:59:00Z">
        <w:r>
          <w:rPr>
            <w:b/>
            <w:szCs w:val="24"/>
          </w:rPr>
          <w:delText>Free Measure Distribution Documentation</w:delText>
        </w:r>
      </w:del>
    </w:p>
    <w:p>
      <w:pPr>
        <w:pStyle w:val="Normal"/>
        <w:ind w:left="1080" w:hanging="0"/>
        <w:rPr>
          <w:szCs w:val="24"/>
          <w:del w:id="663" w:author="Standard Configuration" w:date="2006-03-08T10:59:00Z"/>
        </w:rPr>
      </w:pPr>
      <w:del w:id="662" w:author="Standard Configuration" w:date="2006-03-08T10:59:00Z">
        <w:r>
          <w:rPr>
            <w:szCs w:val="24"/>
          </w:rPr>
          <w:delText>None</w:delText>
        </w:r>
      </w:del>
    </w:p>
    <w:p>
      <w:pPr>
        <w:pStyle w:val="Normal"/>
        <w:ind w:left="1080" w:hanging="0"/>
        <w:rPr>
          <w:b/>
          <w:b/>
          <w:szCs w:val="24"/>
          <w:del w:id="665" w:author="Standard Configuration" w:date="2006-03-08T10:59:00Z"/>
        </w:rPr>
      </w:pPr>
      <w:del w:id="664" w:author="Standard Configuration" w:date="2006-03-08T10:59:00Z">
        <w:r>
          <w:rPr>
            <w:b/>
            <w:szCs w:val="24"/>
          </w:rPr>
        </w:r>
      </w:del>
    </w:p>
    <w:p>
      <w:pPr>
        <w:pStyle w:val="Normal"/>
        <w:numPr>
          <w:ilvl w:val="0"/>
          <w:numId w:val="6"/>
        </w:numPr>
        <w:rPr>
          <w:b/>
          <w:b/>
          <w:szCs w:val="24"/>
          <w:del w:id="667" w:author="Standard Configuration" w:date="2006-03-08T10:59:00Z"/>
        </w:rPr>
      </w:pPr>
      <w:del w:id="666" w:author="Standard Configuration" w:date="2006-03-08T10:59:00Z">
        <w:r>
          <w:rPr>
            <w:b/>
            <w:szCs w:val="24"/>
          </w:rPr>
          <w:delText>Upstream Incentive Documentation</w:delText>
        </w:r>
      </w:del>
    </w:p>
    <w:p>
      <w:pPr>
        <w:pStyle w:val="Normal"/>
        <w:ind w:left="1080" w:hanging="0"/>
        <w:rPr>
          <w:szCs w:val="24"/>
          <w:del w:id="669" w:author="Standard Configuration" w:date="2006-03-08T10:59:00Z"/>
        </w:rPr>
      </w:pPr>
      <w:del w:id="668" w:author="Standard Configuration" w:date="2006-03-08T10:59:00Z">
        <w:r>
          <w:rPr>
            <w:szCs w:val="24"/>
          </w:rPr>
          <w:delText>None</w:delText>
        </w:r>
      </w:del>
    </w:p>
    <w:p>
      <w:pPr>
        <w:pStyle w:val="Normal"/>
        <w:ind w:left="360" w:hanging="0"/>
        <w:rPr>
          <w:b/>
          <w:b/>
          <w:szCs w:val="24"/>
          <w:del w:id="671" w:author="Standard Configuration" w:date="2006-03-08T10:59:00Z"/>
        </w:rPr>
      </w:pPr>
      <w:del w:id="670" w:author="Standard Configuration" w:date="2006-03-08T10:59:00Z">
        <w:r>
          <w:rPr>
            <w:b/>
            <w:szCs w:val="24"/>
          </w:rPr>
        </w:r>
      </w:del>
    </w:p>
    <w:p>
      <w:pPr>
        <w:pStyle w:val="Normal"/>
        <w:numPr>
          <w:ilvl w:val="0"/>
          <w:numId w:val="6"/>
        </w:numPr>
        <w:rPr>
          <w:b/>
          <w:b/>
          <w:szCs w:val="24"/>
          <w:del w:id="673" w:author="Standard Configuration" w:date="2006-03-08T10:59:00Z"/>
        </w:rPr>
      </w:pPr>
      <w:del w:id="672" w:author="Standard Configuration" w:date="2006-03-08T10:59:00Z">
        <w:r>
          <w:rPr>
            <w:b/>
            <w:szCs w:val="24"/>
          </w:rPr>
          <w:delText>Training Documentation</w:delText>
        </w:r>
      </w:del>
    </w:p>
    <w:p>
      <w:pPr>
        <w:pStyle w:val="Normal"/>
        <w:ind w:left="1080" w:hanging="0"/>
        <w:rPr>
          <w:szCs w:val="24"/>
          <w:del w:id="675" w:author="Standard Configuration" w:date="2006-03-08T10:59:00Z"/>
        </w:rPr>
      </w:pPr>
      <w:del w:id="674" w:author="Standard Configuration" w:date="2006-03-08T10:59:00Z">
        <w:r>
          <w:rPr>
            <w:szCs w:val="24"/>
          </w:rPr>
          <w:delText>None</w:delText>
        </w:r>
      </w:del>
    </w:p>
    <w:p>
      <w:pPr>
        <w:pStyle w:val="Normal"/>
        <w:ind w:left="360" w:hanging="0"/>
        <w:rPr>
          <w:b/>
          <w:b/>
          <w:szCs w:val="24"/>
          <w:del w:id="677" w:author="Standard Configuration" w:date="2006-03-08T10:59:00Z"/>
        </w:rPr>
      </w:pPr>
      <w:del w:id="676" w:author="Standard Configuration" w:date="2006-03-08T10:59:00Z">
        <w:r>
          <w:rPr>
            <w:b/>
            <w:szCs w:val="24"/>
          </w:rPr>
        </w:r>
      </w:del>
    </w:p>
    <w:p>
      <w:pPr>
        <w:pStyle w:val="Normal"/>
        <w:numPr>
          <w:ilvl w:val="0"/>
          <w:numId w:val="6"/>
        </w:numPr>
        <w:rPr>
          <w:b/>
          <w:b/>
          <w:szCs w:val="24"/>
          <w:del w:id="679" w:author="Standard Configuration" w:date="2006-03-08T10:59:00Z"/>
        </w:rPr>
      </w:pPr>
      <w:del w:id="678" w:author="Standard Configuration" w:date="2006-03-08T10:59:00Z">
        <w:r>
          <w:rPr>
            <w:b/>
            <w:szCs w:val="24"/>
          </w:rPr>
          <w:delText>Trade Show and Public Events</w:delText>
        </w:r>
      </w:del>
    </w:p>
    <w:p>
      <w:pPr>
        <w:pStyle w:val="Normal"/>
        <w:ind w:left="1080" w:hanging="0"/>
        <w:rPr>
          <w:b/>
          <w:b/>
          <w:szCs w:val="24"/>
          <w:del w:id="681" w:author="Standard Configuration" w:date="2005-04-29T11:22:00Z"/>
        </w:rPr>
      </w:pPr>
      <w:del w:id="680" w:author="Standard Configuration" w:date="2005-04-29T11:22:00Z">
        <w:r>
          <w:rPr>
            <w:b/>
            <w:szCs w:val="24"/>
          </w:rPr>
        </w:r>
      </w:del>
    </w:p>
    <w:p>
      <w:pPr>
        <w:pStyle w:val="Normal"/>
        <w:spacing w:before="0" w:after="120"/>
        <w:ind w:left="1080" w:hanging="0"/>
        <w:rPr>
          <w:szCs w:val="24"/>
          <w:del w:id="683" w:author="Standard Configuration" w:date="2005-04-29T11:22:00Z"/>
        </w:rPr>
      </w:pPr>
      <w:del w:id="682" w:author="Standard Configuration" w:date="2005-06-13T15:21:00Z">
        <w:r>
          <w:rPr>
            <w:szCs w:val="24"/>
          </w:rPr>
          <w:delText>As noted above in Section 1.2.1 for Public Agency Feasibility Study and Technology Transfer Workshop – Attached is the final version of the invitation for the April 20, 2005 workshop.  It was distributed to customers within the Government and Institution Segment.</w:delText>
        </w:r>
      </w:del>
    </w:p>
    <w:p>
      <w:pPr>
        <w:pStyle w:val="Normal"/>
        <w:spacing w:before="0" w:after="120"/>
        <w:ind w:left="1080" w:hanging="0"/>
        <w:rPr>
          <w:b/>
          <w:b/>
          <w:szCs w:val="24"/>
          <w:del w:id="685" w:author="Standard Configuration" w:date="2005-04-29T11:22:00Z"/>
        </w:rPr>
      </w:pPr>
      <w:del w:id="684" w:author="Standard Configuration" w:date="2005-04-29T11:22:00Z">
        <w:r>
          <w:rPr>
            <w:rFonts w:cs="Tms Rmn;Times New Roman" w:ascii="Tms Rmn;Times New Roman" w:hAnsi="Tms Rmn;Times New Roman"/>
            <w:szCs w:val="24"/>
          </w:rPr>
          <w:drawing>
            <wp:inline distT="0" distB="0" distL="0" distR="0">
              <wp:extent cx="139065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90650" cy="914400"/>
                      </a:xfrm>
                      <a:prstGeom prst="rect">
                        <a:avLst/>
                      </a:prstGeom>
                    </pic:spPr>
                  </pic:pic>
                </a:graphicData>
              </a:graphic>
            </wp:inline>
          </w:drawing>
        </w:r>
      </w:del>
    </w:p>
    <w:p>
      <w:pPr>
        <w:pStyle w:val="Normal"/>
        <w:spacing w:before="0" w:after="120"/>
        <w:ind w:left="1080" w:hanging="0"/>
        <w:rPr>
          <w:b/>
          <w:b/>
          <w:szCs w:val="24"/>
          <w:del w:id="687" w:author="Standard Configuration" w:date="2005-04-29T11:22:00Z"/>
        </w:rPr>
      </w:pPr>
      <w:del w:id="686" w:author="Standard Configuration" w:date="2005-04-29T11:22:00Z">
        <w:r>
          <w:rPr>
            <w:b/>
            <w:szCs w:val="24"/>
          </w:rPr>
        </w:r>
      </w:del>
    </w:p>
    <w:p>
      <w:pPr>
        <w:pStyle w:val="Normal"/>
        <w:spacing w:before="0" w:after="120"/>
        <w:ind w:left="1080" w:hanging="0"/>
        <w:rPr>
          <w:b/>
          <w:b/>
          <w:szCs w:val="24"/>
          <w:del w:id="689" w:author="Standard Configuration" w:date="2005-06-13T15:21:00Z"/>
        </w:rPr>
      </w:pPr>
      <w:del w:id="688" w:author="Standard Configuration" w:date="2005-06-13T15:21:00Z">
        <w:r>
          <w:rPr>
            <w:b/>
            <w:szCs w:val="24"/>
          </w:rPr>
        </w:r>
      </w:del>
    </w:p>
    <w:p>
      <w:pPr>
        <w:pStyle w:val="Normal"/>
        <w:spacing w:before="0" w:after="120"/>
        <w:ind w:left="1080" w:hanging="0"/>
        <w:rPr>
          <w:b/>
          <w:b/>
          <w:szCs w:val="24"/>
          <w:del w:id="691" w:author="Standard Configuration" w:date="2005-05-11T08:56:00Z"/>
        </w:rPr>
      </w:pPr>
      <w:del w:id="690" w:author="Standard Configuration" w:date="2005-05-11T08:56:00Z">
        <w:r>
          <w:rPr>
            <w:b/>
            <w:szCs w:val="24"/>
          </w:rPr>
        </w:r>
      </w:del>
    </w:p>
    <w:p>
      <w:pPr>
        <w:pStyle w:val="Normal"/>
        <w:spacing w:before="0" w:after="120"/>
        <w:ind w:left="1080" w:hanging="0"/>
        <w:rPr>
          <w:b/>
          <w:b/>
          <w:szCs w:val="24"/>
          <w:del w:id="693" w:author="Standard Configuration" w:date="2005-06-13T15:21:00Z"/>
        </w:rPr>
      </w:pPr>
      <w:del w:id="692" w:author="Standard Configuration" w:date="2005-04-29T11:22:00Z">
        <w:bookmarkStart w:id="0" w:name="_1176278868"/>
        <w:bookmarkStart w:id="1" w:name="_1176041857"/>
        <w:bookmarkStart w:id="2" w:name="_1174804004"/>
        <w:bookmarkStart w:id="3" w:name="_1174803990"/>
        <w:bookmarkEnd w:id="0"/>
        <w:bookmarkEnd w:id="1"/>
        <w:bookmarkEnd w:id="2"/>
        <w:bookmarkEnd w:id="3"/>
        <w:r>
          <w:rPr>
            <w:b/>
            <w:szCs w:val="24"/>
          </w:rPr>
        </w:r>
      </w:del>
    </w:p>
    <w:p>
      <w:pPr>
        <w:pStyle w:val="Normal"/>
        <w:spacing w:before="0" w:after="120"/>
        <w:ind w:left="360" w:hanging="0"/>
        <w:rPr>
          <w:b/>
          <w:b/>
          <w:szCs w:val="24"/>
          <w:del w:id="695" w:author="Standard Configuration" w:date="2006-03-08T10:59:00Z"/>
        </w:rPr>
      </w:pPr>
      <w:del w:id="694" w:author="Standard Configuration" w:date="2005-06-13T15:21:00Z">
        <w:r>
          <w:rPr>
            <w:b/>
            <w:szCs w:val="24"/>
          </w:rPr>
          <w:drawing>
            <wp:inline distT="0" distB="0" distL="0" distR="0">
              <wp:extent cx="1390650" cy="914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390650" cy="914400"/>
                      </a:xfrm>
                      <a:prstGeom prst="rect">
                        <a:avLst/>
                      </a:prstGeom>
                    </pic:spPr>
                  </pic:pic>
                </a:graphicData>
              </a:graphic>
            </wp:inline>
          </w:drawing>
        </w:r>
      </w:del>
    </w:p>
    <w:p>
      <w:pPr>
        <w:pStyle w:val="Normal"/>
        <w:spacing w:before="0" w:after="120"/>
        <w:ind w:left="360" w:hanging="0"/>
        <w:rPr>
          <w:b/>
          <w:b/>
          <w:szCs w:val="24"/>
        </w:rPr>
      </w:pPr>
      <w:r>
        <w:rPr>
          <w:b/>
          <w:szCs w:val="24"/>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ms Rmn">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w:t>
    </w:r>
    <w:r>
      <w:rPr>
        <w:rStyle w:val="PageNumber"/>
        <w:sz w:val="18"/>
        <w:szCs w:val="18"/>
      </w:rPr>
      <w:fldChar w:fldCharType="end"/>
    </w:r>
    <w:r>
      <w:rPr>
        <w:rStyle w:val="PageNumber"/>
        <w:sz w:val="18"/>
        <w:szCs w:val="18"/>
      </w:rPr>
      <w:tab/>
      <w:t xml:space="preserve"> </w:t>
    </w:r>
    <w:r>
      <w:rPr>
        <w:sz w:val="18"/>
        <w:szCs w:val="18"/>
      </w:rPr>
      <w:t xml:space="preserve"> </w:t>
    </w:r>
    <w:ins w:id="696" w:author="Standard Configuration" w:date="2005-07-15T07:48:00Z">
      <w:r>
        <w:rPr>
          <w:rStyle w:val="PageNumber"/>
          <w:sz w:val="18"/>
          <w:szCs w:val="18"/>
        </w:rPr>
        <w:t xml:space="preserve">July </w:t>
      </w:r>
    </w:ins>
    <w:ins w:id="697" w:author="Standard Configuration" w:date="2005-05-11T08:48:00Z">
      <w:r>
        <w:rPr>
          <w:rStyle w:val="PageNumber"/>
          <w:sz w:val="18"/>
          <w:szCs w:val="18"/>
        </w:rPr>
        <w:t>2005</w:t>
      </w:r>
    </w:ins>
    <w:del w:id="698" w:author="Standard Configuration" w:date="2005-05-11T08:48:00Z">
      <w:r>
        <w:rPr>
          <w:rStyle w:val="PageNumber"/>
          <w:sz w:val="18"/>
          <w:szCs w:val="18"/>
        </w:rPr>
        <w:delText>April2005</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176"/>
        </w:tabs>
        <w:ind w:left="1176" w:hanging="360"/>
      </w:pPr>
      <w:rPr>
        <w:rFonts w:ascii="Symbol" w:hAnsi="Symbol" w:cs="Symbol" w:hint="default"/>
      </w:rPr>
    </w:lvl>
  </w:abstractNum>
  <w:abstractNum w:abstractNumId="4">
    <w:lvl w:ilvl="0">
      <w:start w:val="1"/>
      <w:numFmt w:val="bullet"/>
      <w:lvlText w:val=""/>
      <w:lvlJc w:val="left"/>
      <w:pPr>
        <w:tabs>
          <w:tab w:val="num" w:pos="1627"/>
        </w:tabs>
        <w:ind w:left="1627" w:hanging="360"/>
      </w:pPr>
      <w:rPr>
        <w:rFonts w:ascii="Symbol" w:hAnsi="Symbol" w:cs="Symbol" w:hint="default"/>
        <w:color w:val="000000"/>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upperLetter"/>
      <w:lvlText w:val="%1."/>
      <w:lvlJc w:val="left"/>
      <w:pPr>
        <w:tabs>
          <w:tab w:val="num" w:pos="1080"/>
        </w:tabs>
        <w:ind w:left="1080" w:hanging="72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176"/>
        </w:tabs>
        <w:ind w:left="1176" w:hanging="360"/>
      </w:pPr>
      <w:rPr>
        <w:rFonts w:ascii="Symbol" w:hAnsi="Symbol" w:cs="Symbol" w:hint="default"/>
      </w:rPr>
    </w:lvl>
  </w:abstractNum>
  <w:abstractNum w:abstractNumId="10">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Times New Roman" w:hAnsi="Times New Roman" w:cs="Times New Roma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cs="Times New Roman"/>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2">
    <w:name w:val="WW8Num12z2"/>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2">
    <w:name w:val="WW8Num21z2"/>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b/>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2">
    <w:name w:val="WW8Num35z2"/>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4"/>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1"/>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1T00:35:00Z</dcterms:created>
  <dc:creator>Beth Knapp</dc:creator>
  <dc:description/>
  <dc:language>en-US</dc:language>
  <cp:lastModifiedBy>Standard Configuration</cp:lastModifiedBy>
  <cp:lastPrinted>2005-06-20T14:29:00Z</cp:lastPrinted>
  <dcterms:modified xsi:type="dcterms:W3CDTF">2006-03-08T19:11:00Z</dcterms:modified>
  <cp:revision>4</cp:revision>
  <dc:subject/>
  <dc:title>Program Implementer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09086675</vt:r8>
  </property>
  <property fmtid="{D5CDD505-2E9C-101B-9397-08002B2CF9AE}" pid="3" name="_AuthorEmail">
    <vt:lpwstr>jlondon@gralegal.com</vt:lpwstr>
  </property>
  <property fmtid="{D5CDD505-2E9C-101B-9397-08002B2CF9AE}" pid="4" name="_AuthorEmailDisplayName">
    <vt:lpwstr>Jody London</vt:lpwstr>
  </property>
  <property fmtid="{D5CDD505-2E9C-101B-9397-08002B2CF9AE}" pid="5" name="_EmailSubject">
    <vt:lpwstr>October Monthly Report Narrative</vt:lpwstr>
  </property>
  <property fmtid="{D5CDD505-2E9C-101B-9397-08002B2CF9AE}" pid="6" name="_PreviousAdHocReviewCycleID">
    <vt:r8>62441717</vt:r8>
  </property>
  <property fmtid="{D5CDD505-2E9C-101B-9397-08002B2CF9AE}" pid="7" name="_ReviewingToolsShownOnce">
    <vt:lpwstr/>
  </property>
</Properties>
</file>