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unty of Los Angeles/SCE/SCG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ins w:id="0" w:author="Darren Hanway" w:date="2005-01-11T13:26:00Z">
              <w:r>
                <w:rPr/>
                <w:t xml:space="preserve">December </w:t>
              </w:r>
            </w:ins>
            <w:del w:id="1" w:author="Darren Hanway" w:date="2005-01-11T13:26:00Z">
              <w:r>
                <w:rPr/>
                <w:delText xml:space="preserve">October </w:delText>
              </w:r>
            </w:del>
            <w:ins w:id="2" w:author="Michael B Lo" w:date="2004-12-10T15:42:00Z">
              <w:del w:id="3" w:author="Darren Hanway" w:date="2005-01-11T13:26:00Z">
                <w:r>
                  <w:rPr/>
                  <w:delText xml:space="preserve">November </w:delText>
                </w:r>
              </w:del>
            </w:ins>
            <w:r>
              <w:rPr/>
              <w:t>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p>
    <w:p>
      <w:pPr>
        <w:pStyle w:val="Normal"/>
        <w:ind w:left="1080" w:hanging="0"/>
        <w:rPr/>
      </w:pPr>
      <w:r>
        <w:rPr/>
      </w:r>
    </w:p>
    <w:p>
      <w:pPr>
        <w:pStyle w:val="Normal"/>
        <w:numPr>
          <w:ilvl w:val="2"/>
          <w:numId w:val="8"/>
        </w:numPr>
        <w:rPr>
          <w:b/>
          <w:b/>
          <w:szCs w:val="24"/>
        </w:rPr>
      </w:pPr>
      <w:r>
        <w:rPr>
          <w:b/>
          <w:szCs w:val="24"/>
        </w:rPr>
        <w:t>Budgets and Expenditures</w:t>
      </w:r>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Darren Hanway" w:date="2005-01-21T10:12:00Z">
              <w:r>
                <w:rPr>
                  <w:sz w:val="16"/>
                  <w:szCs w:val="16"/>
                </w:rPr>
                <w:t xml:space="preserve">Budget and Expenditures </w:t>
              </w:r>
            </w:ins>
            <w:del w:id="5" w:author="Darren Hanway" w:date="2004-11-23T08:34: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Darren Hanway" w:date="2005-01-21T10:12:00Z">
              <w:r>
                <w:rPr>
                  <w:sz w:val="16"/>
                  <w:szCs w:val="16"/>
                </w:rPr>
                <w:t>Budget</w:t>
              </w:r>
            </w:ins>
            <w:del w:id="7" w:author="Darren Hanway" w:date="2004-11-23T08:34: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Darren Hanway" w:date="2005-01-21T10:12:00Z">
              <w:r>
                <w:rPr>
                  <w:sz w:val="16"/>
                  <w:szCs w:val="16"/>
                </w:rPr>
                <w:t>Dec-04</w:t>
              </w:r>
            </w:ins>
            <w:del w:id="9" w:author="Darren Hanway" w:date="2004-11-23T08:34:00Z">
              <w:r>
                <w:rPr>
                  <w:sz w:val="16"/>
                  <w:szCs w:val="16"/>
                </w:rPr>
                <w:delText>Sep-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Darren Hanway" w:date="2005-01-21T10:12:00Z">
              <w:r>
                <w:rPr>
                  <w:sz w:val="16"/>
                  <w:szCs w:val="16"/>
                </w:rPr>
                <w:t>% of Bdgt</w:t>
              </w:r>
            </w:ins>
            <w:del w:id="11" w:author="Darren Hanway" w:date="2004-11-23T08:34: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Darren Hanway" w:date="2005-01-21T10:12:00Z">
              <w:r>
                <w:rPr>
                  <w:sz w:val="16"/>
                  <w:szCs w:val="16"/>
                </w:rPr>
                <w:t>Cumulative</w:t>
              </w:r>
            </w:ins>
            <w:del w:id="13" w:author="Darren Hanway" w:date="2004-11-23T08:3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Darren Hanway" w:date="2005-01-21T10:12:00Z">
              <w:r>
                <w:rPr>
                  <w:sz w:val="16"/>
                  <w:szCs w:val="16"/>
                </w:rPr>
                <w:t>% of Bdgt</w:t>
              </w:r>
            </w:ins>
            <w:del w:id="15" w:author="Darren Hanway" w:date="2004-11-23T08:3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Darren Hanway" w:date="2005-01-21T10:12:00Z">
              <w:r>
                <w:rPr>
                  <w:sz w:val="16"/>
                  <w:szCs w:val="16"/>
                </w:rPr>
                <w:t>Committed</w:t>
              </w:r>
            </w:ins>
            <w:del w:id="17" w:author="Darren Hanway" w:date="2004-11-23T08:3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Darren Hanway" w:date="2005-01-21T10:12:00Z">
              <w:r>
                <w:rPr>
                  <w:sz w:val="16"/>
                  <w:szCs w:val="16"/>
                </w:rPr>
                <w:t>% of Bdgt</w:t>
              </w:r>
            </w:ins>
            <w:del w:id="19" w:author="Darren Hanway" w:date="2004-11-23T08:3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Darren Hanway" w:date="2005-01-21T10:12:00Z">
              <w:r>
                <w:rPr>
                  <w:sz w:val="16"/>
                  <w:szCs w:val="16"/>
                </w:rPr>
                <w:t>Cumulative &amp; Committed</w:t>
              </w:r>
            </w:ins>
            <w:del w:id="21" w:author="Darren Hanway" w:date="2004-11-23T08:3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Darren Hanway" w:date="2005-01-21T10:12:00Z">
              <w:r>
                <w:rPr>
                  <w:sz w:val="16"/>
                  <w:szCs w:val="16"/>
                </w:rPr>
                <w:t>% of Bdgt</w:t>
              </w:r>
            </w:ins>
            <w:del w:id="23" w:author="Darren Hanway" w:date="2004-11-23T08:34: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4" w:author="Darren Hanway" w:date="2005-01-21T10:12:00Z">
              <w:r>
                <w:rPr>
                  <w:sz w:val="16"/>
                  <w:szCs w:val="16"/>
                </w:rPr>
                <w:t>Unspent</w:t>
              </w:r>
            </w:ins>
            <w:del w:id="25" w:author="Darren Hanway" w:date="2004-11-23T08:34: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 w:author="Darren Hanway" w:date="2005-01-21T10:12:00Z">
              <w:r>
                <w:rPr>
                  <w:sz w:val="16"/>
                  <w:szCs w:val="16"/>
                </w:rPr>
                <w:t>Total</w:t>
              </w:r>
            </w:ins>
            <w:del w:id="27" w:author="Darren Hanway" w:date="2004-11-23T08:34: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 w:author="Darren Hanway" w:date="2005-01-21T10:12:00Z">
              <w:r>
                <w:rPr>
                  <w:sz w:val="16"/>
                  <w:szCs w:val="16"/>
                </w:rPr>
                <w:t>$3,000,000</w:t>
              </w:r>
            </w:ins>
            <w:del w:id="29" w:author="Darren Hanway" w:date="2004-11-23T08:34: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 w:author="Darren Hanway" w:date="2005-01-21T10:12:00Z">
              <w:r>
                <w:rPr>
                  <w:sz w:val="16"/>
                  <w:szCs w:val="16"/>
                </w:rPr>
                <w:t>$11,417</w:t>
              </w:r>
            </w:ins>
            <w:del w:id="31" w:author="Darren Hanway" w:date="2004-11-23T08:34:00Z">
              <w:r>
                <w:rPr>
                  <w:sz w:val="16"/>
                  <w:szCs w:val="16"/>
                </w:rPr>
                <w:delText>$9,97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 w:author="Darren Hanway" w:date="2005-01-21T10:12:00Z">
              <w:r>
                <w:rPr>
                  <w:sz w:val="16"/>
                  <w:szCs w:val="16"/>
                </w:rPr>
                <w:t>0%</w:t>
              </w:r>
            </w:ins>
            <w:del w:id="33" w:author="Darren Hanway" w:date="2004-11-23T08:34: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4" w:author="Darren Hanway" w:date="2005-01-21T10:12:00Z">
              <w:r>
                <w:rPr>
                  <w:sz w:val="16"/>
                  <w:szCs w:val="16"/>
                </w:rPr>
                <w:t>$111,689</w:t>
              </w:r>
            </w:ins>
            <w:del w:id="35" w:author="Darren Hanway" w:date="2004-11-23T08:34:00Z">
              <w:r>
                <w:rPr>
                  <w:sz w:val="16"/>
                  <w:szCs w:val="16"/>
                </w:rPr>
                <w:delText>$70,6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 w:author="Darren Hanway" w:date="2005-01-21T10:12:00Z">
              <w:r>
                <w:rPr>
                  <w:sz w:val="16"/>
                  <w:szCs w:val="16"/>
                </w:rPr>
                <w:t>4%</w:t>
              </w:r>
            </w:ins>
            <w:del w:id="37" w:author="Darren Hanway" w:date="2004-11-23T08:34: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8" w:author="Darren Hanway" w:date="2005-01-21T10:12:00Z">
              <w:r>
                <w:rPr>
                  <w:sz w:val="16"/>
                  <w:szCs w:val="16"/>
                </w:rPr>
                <w:t>$777,008</w:t>
              </w:r>
            </w:ins>
            <w:del w:id="39"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 w:author="Darren Hanway" w:date="2005-01-21T10:12:00Z">
              <w:r>
                <w:rPr>
                  <w:sz w:val="16"/>
                  <w:szCs w:val="16"/>
                </w:rPr>
                <w:t>26%</w:t>
              </w:r>
            </w:ins>
            <w:del w:id="41"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Darren Hanway" w:date="2005-01-21T10:12:00Z">
              <w:r>
                <w:rPr>
                  <w:sz w:val="16"/>
                  <w:szCs w:val="16"/>
                </w:rPr>
                <w:t>$888,697</w:t>
              </w:r>
            </w:ins>
            <w:del w:id="43" w:author="Darren Hanway" w:date="2004-11-23T08:34:00Z">
              <w:r>
                <w:rPr>
                  <w:sz w:val="16"/>
                  <w:szCs w:val="16"/>
                </w:rPr>
                <w:delText>$70,6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 w:author="Darren Hanway" w:date="2005-01-21T10:12:00Z">
              <w:r>
                <w:rPr>
                  <w:sz w:val="16"/>
                  <w:szCs w:val="16"/>
                </w:rPr>
                <w:t>30%</w:t>
              </w:r>
            </w:ins>
            <w:del w:id="45" w:author="Darren Hanway" w:date="2004-11-23T08:34:00Z">
              <w:r>
                <w:rPr>
                  <w:sz w:val="16"/>
                  <w:szCs w:val="16"/>
                </w:rPr>
                <w:delText>2%</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 w:author="Darren Hanway" w:date="2005-01-21T10:12:00Z">
              <w:r>
                <w:rPr>
                  <w:sz w:val="16"/>
                  <w:szCs w:val="16"/>
                </w:rPr>
                <w:t>$2,888,311</w:t>
              </w:r>
            </w:ins>
            <w:del w:id="47" w:author="Darren Hanway" w:date="2004-11-23T08:34:00Z">
              <w:r>
                <w:rPr>
                  <w:sz w:val="16"/>
                  <w:szCs w:val="16"/>
                </w:rPr>
                <w:delText>$2,929,3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 w:author="Darren Hanway" w:date="2005-01-21T10:12:00Z">
              <w:r>
                <w:rPr>
                  <w:sz w:val="16"/>
                  <w:szCs w:val="16"/>
                </w:rPr>
                <w:t>Admin</w:t>
              </w:r>
            </w:ins>
            <w:del w:id="49" w:author="Darren Hanway" w:date="2004-11-23T08:34: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 w:author="Darren Hanway" w:date="2005-01-21T10:12:00Z">
              <w:r>
                <w:rPr>
                  <w:sz w:val="16"/>
                  <w:szCs w:val="16"/>
                </w:rPr>
                <w:t>$298,401</w:t>
              </w:r>
            </w:ins>
            <w:del w:id="51" w:author="Darren Hanway" w:date="2004-11-23T08:34: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 w:author="Darren Hanway" w:date="2005-01-21T10:12:00Z">
              <w:r>
                <w:rPr>
                  <w:sz w:val="16"/>
                  <w:szCs w:val="16"/>
                </w:rPr>
                <w:t>$11,417</w:t>
              </w:r>
            </w:ins>
            <w:del w:id="53" w:author="Darren Hanway" w:date="2004-11-23T08:34:00Z">
              <w:r>
                <w:rPr>
                  <w:sz w:val="16"/>
                  <w:szCs w:val="16"/>
                </w:rPr>
                <w:delText>$9,97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Darren Hanway" w:date="2005-01-21T10:12:00Z">
              <w:r>
                <w:rPr>
                  <w:sz w:val="16"/>
                  <w:szCs w:val="16"/>
                </w:rPr>
                <w:t>4%</w:t>
              </w:r>
            </w:ins>
            <w:del w:id="55" w:author="Darren Hanway" w:date="2004-11-23T08:34: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 w:author="Darren Hanway" w:date="2005-01-21T10:12:00Z">
              <w:r>
                <w:rPr>
                  <w:sz w:val="16"/>
                  <w:szCs w:val="16"/>
                </w:rPr>
                <w:t>$111,113</w:t>
              </w:r>
            </w:ins>
            <w:del w:id="57" w:author="Darren Hanway" w:date="2004-11-23T08:34:00Z">
              <w:r>
                <w:rPr>
                  <w:sz w:val="16"/>
                  <w:szCs w:val="16"/>
                </w:rPr>
                <w:delText>$70,03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 w:author="Darren Hanway" w:date="2005-01-21T10:12:00Z">
              <w:r>
                <w:rPr>
                  <w:sz w:val="16"/>
                  <w:szCs w:val="16"/>
                </w:rPr>
                <w:t>37%</w:t>
              </w:r>
            </w:ins>
            <w:del w:id="59" w:author="Darren Hanway" w:date="2004-11-23T08:34: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 w:author="Darren Hanway" w:date="2005-01-21T10:12:00Z">
              <w:r>
                <w:rPr>
                  <w:sz w:val="16"/>
                  <w:szCs w:val="16"/>
                </w:rPr>
                <w:t> </w:t>
              </w:r>
            </w:ins>
            <w:del w:id="61"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 w:author="Darren Hanway" w:date="2005-01-21T10:12:00Z">
              <w:r>
                <w:rPr>
                  <w:sz w:val="16"/>
                  <w:szCs w:val="16"/>
                </w:rPr>
                <w:t> </w:t>
              </w:r>
            </w:ins>
            <w:del w:id="63"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Darren Hanway" w:date="2005-01-21T10:12:00Z">
              <w:r>
                <w:rPr>
                  <w:sz w:val="16"/>
                  <w:szCs w:val="16"/>
                </w:rPr>
                <w:t>$111,113</w:t>
              </w:r>
            </w:ins>
            <w:del w:id="65" w:author="Darren Hanway" w:date="2004-11-23T08:34:00Z">
              <w:r>
                <w:rPr>
                  <w:sz w:val="16"/>
                  <w:szCs w:val="16"/>
                </w:rPr>
                <w:delText>$70,0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 w:author="Darren Hanway" w:date="2005-01-21T10:12:00Z">
              <w:r>
                <w:rPr>
                  <w:sz w:val="16"/>
                  <w:szCs w:val="16"/>
                </w:rPr>
                <w:t>37%</w:t>
              </w:r>
            </w:ins>
            <w:del w:id="67" w:author="Darren Hanway" w:date="2004-11-23T08:34:00Z">
              <w:r>
                <w:rPr>
                  <w:sz w:val="16"/>
                  <w:szCs w:val="16"/>
                </w:rPr>
                <w:delText>23%</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Darren Hanway" w:date="2005-01-21T10:12:00Z">
              <w:r>
                <w:rPr>
                  <w:sz w:val="16"/>
                  <w:szCs w:val="16"/>
                </w:rPr>
                <w:t>$187,288</w:t>
              </w:r>
            </w:ins>
            <w:del w:id="69" w:author="Darren Hanway" w:date="2004-11-23T08:34:00Z">
              <w:r>
                <w:rPr>
                  <w:sz w:val="16"/>
                  <w:szCs w:val="16"/>
                </w:rPr>
                <w:delText>$228,3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 w:author="Darren Hanway" w:date="2005-01-21T10:12:00Z">
              <w:r>
                <w:rPr>
                  <w:sz w:val="16"/>
                  <w:szCs w:val="16"/>
                </w:rPr>
                <w:t>Marketing</w:t>
              </w:r>
            </w:ins>
            <w:del w:id="71" w:author="Darren Hanway" w:date="2004-11-23T08:34: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 w:author="Darren Hanway" w:date="2005-01-21T10:12:00Z">
              <w:r>
                <w:rPr>
                  <w:sz w:val="16"/>
                  <w:szCs w:val="16"/>
                </w:rPr>
                <w:t>$2</w:t>
              </w:r>
            </w:ins>
            <w:del w:id="73" w:author="Darren Hanway" w:date="2004-11-23T08:34: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 w:author="Darren Hanway" w:date="2005-01-21T10:12:00Z">
              <w:r>
                <w:rPr>
                  <w:sz w:val="16"/>
                  <w:szCs w:val="16"/>
                </w:rPr>
                <w:t> </w:t>
              </w:r>
            </w:ins>
            <w:del w:id="75" w:author="Darren Hanway" w:date="2004-11-23T08:3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 w:author="Darren Hanway" w:date="2005-01-21T10:12:00Z">
              <w:r>
                <w:rPr>
                  <w:sz w:val="16"/>
                  <w:szCs w:val="16"/>
                </w:rPr>
                <w:t> </w:t>
              </w:r>
            </w:ins>
            <w:del w:id="77" w:author="Darren Hanway" w:date="2004-11-23T08:3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 w:author="Darren Hanway" w:date="2005-01-21T10:12:00Z">
              <w:r>
                <w:rPr>
                  <w:sz w:val="16"/>
                  <w:szCs w:val="16"/>
                </w:rPr>
                <w:t> </w:t>
              </w:r>
            </w:ins>
            <w:del w:id="79" w:author="Darren Hanway" w:date="2004-11-23T08:3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 w:author="Darren Hanway" w:date="2005-01-21T10:12:00Z">
              <w:r>
                <w:rPr>
                  <w:sz w:val="16"/>
                  <w:szCs w:val="16"/>
                </w:rPr>
                <w:t> </w:t>
              </w:r>
            </w:ins>
            <w:del w:id="81" w:author="Darren Hanway" w:date="2004-11-23T08:34: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 w:author="Darren Hanway" w:date="2005-01-21T10:12:00Z">
              <w:r>
                <w:rPr>
                  <w:sz w:val="16"/>
                  <w:szCs w:val="16"/>
                </w:rPr>
                <w:t> </w:t>
              </w:r>
            </w:ins>
            <w:del w:id="83"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 w:author="Darren Hanway" w:date="2005-01-21T10:12:00Z">
              <w:r>
                <w:rPr>
                  <w:sz w:val="16"/>
                  <w:szCs w:val="16"/>
                </w:rPr>
                <w:t> </w:t>
              </w:r>
            </w:ins>
            <w:del w:id="85"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 w:author="Darren Hanway" w:date="2005-01-21T10:12:00Z">
              <w:r>
                <w:rPr>
                  <w:sz w:val="16"/>
                  <w:szCs w:val="16"/>
                </w:rPr>
                <w:t> </w:t>
              </w:r>
            </w:ins>
            <w:del w:id="87" w:author="Darren Hanway" w:date="2004-11-23T08:3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 w:author="Darren Hanway" w:date="2005-01-21T10:12:00Z">
              <w:r>
                <w:rPr>
                  <w:sz w:val="16"/>
                  <w:szCs w:val="16"/>
                </w:rPr>
                <w:t> </w:t>
              </w:r>
            </w:ins>
            <w:del w:id="89" w:author="Darren Hanway" w:date="2004-11-23T08:34: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 w:author="Darren Hanway" w:date="2005-01-21T10:12:00Z">
              <w:r>
                <w:rPr>
                  <w:sz w:val="16"/>
                  <w:szCs w:val="16"/>
                </w:rPr>
                <w:t>$2</w:t>
              </w:r>
            </w:ins>
            <w:del w:id="91" w:author="Darren Hanway" w:date="2004-11-23T08:34: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 w:author="Darren Hanway" w:date="2005-01-21T10:12:00Z">
              <w:r>
                <w:rPr>
                  <w:sz w:val="16"/>
                  <w:szCs w:val="16"/>
                </w:rPr>
                <w:t>DI</w:t>
              </w:r>
            </w:ins>
            <w:del w:id="93" w:author="Darren Hanway" w:date="2004-11-23T08:34: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 w:author="Darren Hanway" w:date="2005-01-21T10:12:00Z">
              <w:r>
                <w:rPr>
                  <w:sz w:val="16"/>
                  <w:szCs w:val="16"/>
                </w:rPr>
                <w:t>$2,580,333</w:t>
              </w:r>
            </w:ins>
            <w:del w:id="95" w:author="Darren Hanway" w:date="2004-11-23T08:34: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6" w:author="Darren Hanway" w:date="2005-01-21T10:12:00Z">
              <w:r>
                <w:rPr>
                  <w:sz w:val="16"/>
                  <w:szCs w:val="16"/>
                </w:rPr>
                <w:t> </w:t>
              </w:r>
            </w:ins>
            <w:del w:id="97" w:author="Darren Hanway" w:date="2004-11-23T08:3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 w:author="Darren Hanway" w:date="2005-01-21T10:12:00Z">
              <w:r>
                <w:rPr>
                  <w:sz w:val="16"/>
                  <w:szCs w:val="16"/>
                </w:rPr>
                <w:t> </w:t>
              </w:r>
            </w:ins>
            <w:del w:id="99" w:author="Darren Hanway" w:date="2004-11-23T08:3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0" w:author="Darren Hanway" w:date="2005-01-21T10:12:00Z">
              <w:r>
                <w:rPr>
                  <w:sz w:val="16"/>
                  <w:szCs w:val="16"/>
                </w:rPr>
                <w:t>$551</w:t>
              </w:r>
            </w:ins>
            <w:del w:id="101" w:author="Darren Hanway" w:date="2004-11-23T08:34:00Z">
              <w:r>
                <w:rPr>
                  <w:sz w:val="16"/>
                  <w:szCs w:val="16"/>
                </w:rPr>
                <w:delText>$5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 w:author="Darren Hanway" w:date="2005-01-21T10:12:00Z">
              <w:r>
                <w:rPr>
                  <w:sz w:val="16"/>
                  <w:szCs w:val="16"/>
                </w:rPr>
                <w:t>0%</w:t>
              </w:r>
            </w:ins>
            <w:del w:id="103" w:author="Darren Hanway" w:date="2004-11-23T08:34: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4" w:author="Darren Hanway" w:date="2005-01-21T10:12:00Z">
              <w:r>
                <w:rPr>
                  <w:sz w:val="16"/>
                  <w:szCs w:val="16"/>
                </w:rPr>
                <w:t>$777,008</w:t>
              </w:r>
            </w:ins>
            <w:del w:id="105"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 w:author="Darren Hanway" w:date="2005-01-21T10:12:00Z">
              <w:r>
                <w:rPr>
                  <w:sz w:val="16"/>
                  <w:szCs w:val="16"/>
                </w:rPr>
                <w:t>30%</w:t>
              </w:r>
            </w:ins>
            <w:del w:id="107"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 w:author="Darren Hanway" w:date="2005-01-21T10:12:00Z">
              <w:r>
                <w:rPr>
                  <w:sz w:val="16"/>
                  <w:szCs w:val="16"/>
                </w:rPr>
                <w:t>$777,559</w:t>
              </w:r>
            </w:ins>
            <w:del w:id="109" w:author="Darren Hanway" w:date="2004-11-23T08:34:00Z">
              <w:r>
                <w:rPr>
                  <w:sz w:val="16"/>
                  <w:szCs w:val="16"/>
                </w:rPr>
                <w:delText>$55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 w:author="Darren Hanway" w:date="2005-01-21T10:12:00Z">
              <w:r>
                <w:rPr>
                  <w:sz w:val="16"/>
                  <w:szCs w:val="16"/>
                </w:rPr>
                <w:t>30%</w:t>
              </w:r>
            </w:ins>
            <w:del w:id="111" w:author="Darren Hanway" w:date="2004-11-23T08:34:00Z">
              <w:r>
                <w:rPr>
                  <w:sz w:val="16"/>
                  <w:szCs w:val="16"/>
                </w:rPr>
                <w:delText>0%</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2" w:author="Darren Hanway" w:date="2005-01-21T10:12:00Z">
              <w:r>
                <w:rPr>
                  <w:sz w:val="16"/>
                  <w:szCs w:val="16"/>
                </w:rPr>
                <w:t>$2,579,781</w:t>
              </w:r>
            </w:ins>
            <w:del w:id="113" w:author="Darren Hanway" w:date="2004-11-23T08:34:00Z">
              <w:r>
                <w:rPr>
                  <w:sz w:val="16"/>
                  <w:szCs w:val="16"/>
                </w:rPr>
                <w:delText>$2,579,7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4" w:author="Darren Hanway" w:date="2005-01-21T10:12:00Z">
              <w:r>
                <w:rPr>
                  <w:sz w:val="16"/>
                  <w:szCs w:val="16"/>
                </w:rPr>
                <w:t>EM&amp;V</w:t>
              </w:r>
            </w:ins>
            <w:del w:id="115" w:author="Darren Hanway" w:date="2004-11-23T08:34: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6" w:author="Darren Hanway" w:date="2005-01-21T10:12:00Z">
              <w:r>
                <w:rPr>
                  <w:sz w:val="16"/>
                  <w:szCs w:val="16"/>
                </w:rPr>
                <w:t>$121,264</w:t>
              </w:r>
            </w:ins>
            <w:del w:id="117" w:author="Darren Hanway" w:date="2004-11-23T08:34: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8" w:author="Darren Hanway" w:date="2005-01-21T10:12:00Z">
              <w:r>
                <w:rPr>
                  <w:sz w:val="16"/>
                  <w:szCs w:val="16"/>
                </w:rPr>
                <w:t> </w:t>
              </w:r>
            </w:ins>
            <w:del w:id="119" w:author="Darren Hanway" w:date="2004-11-23T08:3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 w:author="Darren Hanway" w:date="2005-01-21T10:12:00Z">
              <w:r>
                <w:rPr>
                  <w:sz w:val="16"/>
                  <w:szCs w:val="16"/>
                </w:rPr>
                <w:t> </w:t>
              </w:r>
            </w:ins>
            <w:del w:id="121" w:author="Darren Hanway" w:date="2004-11-23T08:3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2" w:author="Darren Hanway" w:date="2005-01-21T10:12:00Z">
              <w:r>
                <w:rPr>
                  <w:sz w:val="16"/>
                  <w:szCs w:val="16"/>
                </w:rPr>
                <w:t>$25</w:t>
              </w:r>
            </w:ins>
            <w:del w:id="123" w:author="Darren Hanway" w:date="2004-11-23T08:34:00Z">
              <w:r>
                <w:rPr>
                  <w:sz w:val="16"/>
                  <w:szCs w:val="16"/>
                </w:rPr>
                <w:delText>$2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4" w:author="Darren Hanway" w:date="2005-01-21T10:12:00Z">
              <w:r>
                <w:rPr>
                  <w:sz w:val="16"/>
                  <w:szCs w:val="16"/>
                </w:rPr>
                <w:t>0%</w:t>
              </w:r>
            </w:ins>
            <w:del w:id="125" w:author="Darren Hanway" w:date="2004-11-23T08:34: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6" w:author="Darren Hanway" w:date="2005-01-21T10:12:00Z">
              <w:r>
                <w:rPr>
                  <w:sz w:val="16"/>
                  <w:szCs w:val="16"/>
                </w:rPr>
                <w:t> </w:t>
              </w:r>
            </w:ins>
            <w:del w:id="127"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8" w:author="Darren Hanway" w:date="2005-01-21T10:12:00Z">
              <w:r>
                <w:rPr>
                  <w:sz w:val="16"/>
                  <w:szCs w:val="16"/>
                </w:rPr>
                <w:t> </w:t>
              </w:r>
            </w:ins>
            <w:del w:id="129"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0" w:author="Darren Hanway" w:date="2005-01-21T10:12:00Z">
              <w:r>
                <w:rPr>
                  <w:sz w:val="16"/>
                  <w:szCs w:val="16"/>
                </w:rPr>
                <w:t>$25</w:t>
              </w:r>
            </w:ins>
            <w:del w:id="131" w:author="Darren Hanway" w:date="2004-11-23T08:34:00Z">
              <w:r>
                <w:rPr>
                  <w:sz w:val="16"/>
                  <w:szCs w:val="16"/>
                </w:rPr>
                <w:delText>$2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2" w:author="Darren Hanway" w:date="2005-01-21T10:12:00Z">
              <w:r>
                <w:rPr>
                  <w:sz w:val="16"/>
                  <w:szCs w:val="16"/>
                </w:rPr>
                <w:t>0%</w:t>
              </w:r>
            </w:ins>
            <w:del w:id="133" w:author="Darren Hanway" w:date="2004-11-23T08:34:00Z">
              <w:r>
                <w:rPr>
                  <w:sz w:val="16"/>
                  <w:szCs w:val="16"/>
                </w:rPr>
                <w:delText>0%</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4" w:author="Darren Hanway" w:date="2005-01-21T10:12:00Z">
              <w:r>
                <w:rPr>
                  <w:sz w:val="16"/>
                  <w:szCs w:val="16"/>
                </w:rPr>
                <w:t>$121,239</w:t>
              </w:r>
            </w:ins>
            <w:del w:id="135" w:author="Darren Hanway" w:date="2004-11-23T08:34:00Z">
              <w:r>
                <w:rPr>
                  <w:sz w:val="16"/>
                  <w:szCs w:val="16"/>
                </w:rPr>
                <w:delText>$121,23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6" w:author="Darren Hanway" w:date="2005-01-21T10:12:00Z">
              <w:r>
                <w:rPr>
                  <w:sz w:val="16"/>
                  <w:szCs w:val="16"/>
                </w:rPr>
                <w:t>Financing</w:t>
              </w:r>
            </w:ins>
            <w:del w:id="137" w:author="Darren Hanway" w:date="2004-11-23T08:34: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8" w:author="Darren Hanway" w:date="2005-01-21T10:12:00Z">
              <w:r>
                <w:rPr>
                  <w:sz w:val="16"/>
                  <w:szCs w:val="16"/>
                </w:rPr>
                <w:t> </w:t>
              </w:r>
            </w:ins>
            <w:del w:id="139" w:author="Darren Hanway" w:date="2004-11-23T08:34: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0" w:author="Darren Hanway" w:date="2005-01-21T10:12:00Z">
              <w:r>
                <w:rPr>
                  <w:sz w:val="16"/>
                  <w:szCs w:val="16"/>
                </w:rPr>
                <w:t> </w:t>
              </w:r>
            </w:ins>
            <w:del w:id="141" w:author="Darren Hanway" w:date="2004-11-23T08:3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2" w:author="Darren Hanway" w:date="2005-01-21T10:12:00Z">
              <w:r>
                <w:rPr>
                  <w:sz w:val="16"/>
                  <w:szCs w:val="16"/>
                </w:rPr>
                <w:t>NA</w:t>
              </w:r>
            </w:ins>
            <w:del w:id="143" w:author="Darren Hanway" w:date="2004-11-23T08:34: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4" w:author="Darren Hanway" w:date="2005-01-21T10:12:00Z">
              <w:r>
                <w:rPr>
                  <w:sz w:val="16"/>
                  <w:szCs w:val="16"/>
                </w:rPr>
                <w:t> </w:t>
              </w:r>
            </w:ins>
            <w:del w:id="145" w:author="Darren Hanway" w:date="2004-11-23T08:3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6" w:author="Darren Hanway" w:date="2005-01-21T10:12:00Z">
              <w:r>
                <w:rPr>
                  <w:sz w:val="16"/>
                  <w:szCs w:val="16"/>
                </w:rPr>
                <w:t>NA</w:t>
              </w:r>
            </w:ins>
            <w:del w:id="147" w:author="Darren Hanway" w:date="2004-11-23T08:34: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8" w:author="Darren Hanway" w:date="2005-01-21T10:12:00Z">
              <w:r>
                <w:rPr>
                  <w:sz w:val="16"/>
                  <w:szCs w:val="16"/>
                </w:rPr>
                <w:t> </w:t>
              </w:r>
            </w:ins>
            <w:del w:id="149"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0" w:author="Darren Hanway" w:date="2005-01-21T10:12:00Z">
              <w:r>
                <w:rPr>
                  <w:sz w:val="16"/>
                  <w:szCs w:val="16"/>
                </w:rPr>
                <w:t>NA</w:t>
              </w:r>
            </w:ins>
            <w:del w:id="151" w:author="Darren Hanway" w:date="2004-11-23T08:34: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2" w:author="Darren Hanway" w:date="2005-01-21T10:12:00Z">
              <w:r>
                <w:rPr>
                  <w:sz w:val="16"/>
                  <w:szCs w:val="16"/>
                </w:rPr>
                <w:t> </w:t>
              </w:r>
            </w:ins>
            <w:del w:id="153" w:author="Darren Hanway" w:date="2004-11-23T08:3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4" w:author="Darren Hanway" w:date="2005-01-21T10:12:00Z">
              <w:r>
                <w:rPr>
                  <w:sz w:val="16"/>
                  <w:szCs w:val="16"/>
                </w:rPr>
                <w:t>NA</w:t>
              </w:r>
            </w:ins>
            <w:del w:id="155" w:author="Darren Hanway" w:date="2004-11-23T08:34: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6" w:author="Darren Hanway" w:date="2005-01-21T10:12:00Z">
              <w:r>
                <w:rPr>
                  <w:sz w:val="16"/>
                  <w:szCs w:val="16"/>
                </w:rPr>
                <w:t> </w:t>
              </w:r>
            </w:ins>
            <w:del w:id="157" w:author="Darren Hanway" w:date="2004-11-23T08:34:00Z">
              <w:r>
                <w:rPr>
                  <w:sz w:val="16"/>
                  <w:szCs w:val="16"/>
                </w:rPr>
                <w:delText> </w:delText>
              </w:r>
            </w:del>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szCs w:val="24"/>
        </w:rPr>
      </w:pPr>
      <w:r>
        <w:rPr>
          <w:color w:val="000000"/>
          <w:sz w:val="20"/>
          <w:szCs w:val="24"/>
        </w:rPr>
      </w:r>
    </w:p>
    <w:p>
      <w:pPr>
        <w:pStyle w:val="Normal"/>
        <w:numPr>
          <w:ilvl w:val="2"/>
          <w:numId w:val="8"/>
        </w:numPr>
        <w:rPr>
          <w:b/>
          <w:b/>
          <w:szCs w:val="24"/>
        </w:rPr>
      </w:pPr>
      <w:r>
        <w:rPr>
          <w:b/>
          <w:szCs w:val="24"/>
        </w:rPr>
        <w:t>Energy Effects</w:t>
      </w:r>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8" w:author="Darren Hanway" w:date="2005-01-21T10:13:00Z">
              <w:r>
                <w:rPr>
                  <w:sz w:val="16"/>
                  <w:szCs w:val="16"/>
                </w:rPr>
                <w:t>Energy Effects</w:t>
              </w:r>
            </w:ins>
            <w:del w:id="159" w:author="Darren Hanway" w:date="2004-11-23T08:34: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0" w:author="Darren Hanway" w:date="2005-01-21T10:13:00Z">
              <w:r>
                <w:rPr>
                  <w:sz w:val="16"/>
                  <w:szCs w:val="16"/>
                </w:rPr>
                <w:t>Goals</w:t>
              </w:r>
            </w:ins>
            <w:del w:id="161" w:author="Darren Hanway" w:date="2004-11-23T08:34: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162" w:author="Darren Hanway" w:date="2005-01-21T10:13:00Z">
              <w:r>
                <w:rPr>
                  <w:sz w:val="16"/>
                  <w:szCs w:val="16"/>
                </w:rPr>
                <w:t>Dec-04</w:t>
              </w:r>
            </w:ins>
            <w:del w:id="163" w:author="Darren Hanway" w:date="2004-11-23T08:34:00Z">
              <w:r>
                <w:rPr>
                  <w:sz w:val="16"/>
                  <w:szCs w:val="16"/>
                </w:rPr>
                <w:delText>Sep-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Darren Hanway" w:date="2005-01-21T10:13:00Z">
              <w:r>
                <w:rPr>
                  <w:sz w:val="16"/>
                  <w:szCs w:val="16"/>
                </w:rPr>
                <w:t>% of Goals</w:t>
              </w:r>
            </w:ins>
            <w:del w:id="165" w:author="Darren Hanway" w:date="2004-11-23T08:3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Darren Hanway" w:date="2005-01-21T10:13:00Z">
              <w:r>
                <w:rPr>
                  <w:sz w:val="16"/>
                  <w:szCs w:val="16"/>
                </w:rPr>
                <w:t>Cumulative</w:t>
              </w:r>
            </w:ins>
            <w:del w:id="167" w:author="Darren Hanway" w:date="2004-11-23T08:3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Darren Hanway" w:date="2005-01-21T10:13:00Z">
              <w:r>
                <w:rPr>
                  <w:sz w:val="16"/>
                  <w:szCs w:val="16"/>
                </w:rPr>
                <w:t>% of Goals</w:t>
              </w:r>
            </w:ins>
            <w:del w:id="169" w:author="Darren Hanway" w:date="2004-11-23T08:34: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Darren Hanway" w:date="2005-01-21T10:13:00Z">
              <w:r>
                <w:rPr>
                  <w:sz w:val="16"/>
                  <w:szCs w:val="16"/>
                </w:rPr>
                <w:t>Committed</w:t>
              </w:r>
            </w:ins>
            <w:del w:id="171" w:author="Darren Hanway" w:date="2004-11-23T08:3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Darren Hanway" w:date="2005-01-21T10:13:00Z">
              <w:r>
                <w:rPr>
                  <w:sz w:val="16"/>
                  <w:szCs w:val="16"/>
                </w:rPr>
                <w:t>% of Goals</w:t>
              </w:r>
            </w:ins>
            <w:del w:id="173" w:author="Darren Hanway" w:date="2004-11-23T08:34: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Darren Hanway" w:date="2005-01-21T10:13:00Z">
              <w:r>
                <w:rPr>
                  <w:sz w:val="16"/>
                  <w:szCs w:val="16"/>
                </w:rPr>
                <w:t>Cumulative &amp; Committed</w:t>
              </w:r>
            </w:ins>
            <w:del w:id="175" w:author="Darren Hanway" w:date="2004-11-23T08:3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6" w:author="Darren Hanway" w:date="2005-01-21T10:13:00Z">
              <w:r>
                <w:rPr>
                  <w:sz w:val="16"/>
                  <w:szCs w:val="16"/>
                </w:rPr>
                <w:t>% of Goals</w:t>
              </w:r>
            </w:ins>
            <w:del w:id="177" w:author="Darren Hanway" w:date="2004-11-23T08:34: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8" w:author="Darren Hanway" w:date="2005-01-21T10:13:00Z">
              <w:r>
                <w:rPr>
                  <w:sz w:val="16"/>
                  <w:szCs w:val="16"/>
                </w:rPr>
                <w:t>Goals Minus Cumulative</w:t>
              </w:r>
            </w:ins>
            <w:del w:id="179" w:author="Darren Hanway" w:date="2004-11-23T08:34: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Darren Hanway" w:date="2005-01-21T10:13:00Z">
              <w:r>
                <w:rPr>
                  <w:sz w:val="16"/>
                  <w:szCs w:val="16"/>
                </w:rPr>
                <w:t>Coinc Peak kW</w:t>
              </w:r>
            </w:ins>
            <w:del w:id="181" w:author="Darren Hanway" w:date="2004-11-23T08:34: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2" w:author="Darren Hanway" w:date="2005-01-21T10:13:00Z">
              <w:r>
                <w:rPr>
                  <w:sz w:val="16"/>
                  <w:szCs w:val="16"/>
                </w:rPr>
                <w:t>1,902</w:t>
              </w:r>
            </w:ins>
            <w:del w:id="183" w:author="Darren Hanway" w:date="2004-11-23T08:34: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184" w:author="Darren Hanway" w:date="2005-01-21T10:13:00Z">
              <w:r>
                <w:rPr>
                  <w:sz w:val="16"/>
                  <w:szCs w:val="16"/>
                </w:rPr>
                <w:t> </w:t>
              </w:r>
            </w:ins>
            <w:del w:id="185"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6" w:author="Darren Hanway" w:date="2005-01-21T10:13:00Z">
              <w:r>
                <w:rPr>
                  <w:sz w:val="16"/>
                  <w:szCs w:val="16"/>
                </w:rPr>
                <w:t> </w:t>
              </w:r>
            </w:ins>
            <w:del w:id="187" w:author="Darren Hanway" w:date="2004-11-23T08:3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8" w:author="Darren Hanway" w:date="2005-01-21T10:13:00Z">
              <w:r>
                <w:rPr>
                  <w:sz w:val="16"/>
                  <w:szCs w:val="16"/>
                </w:rPr>
                <w:t> </w:t>
              </w:r>
            </w:ins>
            <w:del w:id="189"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0" w:author="Darren Hanway" w:date="2005-01-21T10:13:00Z">
              <w:r>
                <w:rPr>
                  <w:sz w:val="16"/>
                  <w:szCs w:val="16"/>
                </w:rPr>
                <w:t> </w:t>
              </w:r>
            </w:ins>
            <w:del w:id="191" w:author="Darren Hanway" w:date="2004-11-23T08:3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highlight w:val="yellow"/>
                <w:del w:id="193" w:author="Darren Hanway" w:date="2005-01-21T08:56:00Z"/>
              </w:rPr>
            </w:pPr>
            <w:ins w:id="192" w:author="Darren Hanway" w:date="2005-01-21T10:13:00Z">
              <w:r>
                <w:rPr>
                  <w:sz w:val="16"/>
                  <w:szCs w:val="16"/>
                </w:rPr>
                <w:t>941</w:t>
              </w:r>
            </w:ins>
          </w:p>
          <w:p>
            <w:pPr>
              <w:pStyle w:val="Normal"/>
              <w:jc w:val="center"/>
              <w:rPr>
                <w:sz w:val="16"/>
                <w:szCs w:val="16"/>
                <w:highlight w:val="yellow"/>
              </w:rPr>
            </w:pPr>
            <w:del w:id="194" w:author="Darren Hanway" w:date="2004-11-23T08:34:00Z">
              <w:r>
                <w:rPr>
                  <w:sz w:val="16"/>
                  <w:szCs w:val="16"/>
                  <w:highlight w:val="yellow"/>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5" w:author="Darren Hanway" w:date="2005-01-21T10:13:00Z">
              <w:r>
                <w:rPr>
                  <w:sz w:val="16"/>
                  <w:szCs w:val="16"/>
                </w:rPr>
                <w:t>49%</w:t>
              </w:r>
            </w:ins>
            <w:del w:id="196" w:author="Darren Hanway" w:date="2004-11-23T08:3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7" w:author="Darren Hanway" w:date="2005-01-21T10:13:00Z">
              <w:r>
                <w:rPr>
                  <w:sz w:val="16"/>
                  <w:szCs w:val="16"/>
                </w:rPr>
                <w:t>941</w:t>
              </w:r>
            </w:ins>
            <w:del w:id="198"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9" w:author="Darren Hanway" w:date="2005-01-21T10:13:00Z">
              <w:r>
                <w:rPr>
                  <w:sz w:val="16"/>
                  <w:szCs w:val="16"/>
                </w:rPr>
                <w:t>49%</w:t>
              </w:r>
            </w:ins>
            <w:del w:id="200" w:author="Darren Hanway" w:date="2004-11-23T08:34: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1" w:author="Darren Hanway" w:date="2005-01-21T10:13:00Z">
              <w:r>
                <w:rPr>
                  <w:sz w:val="16"/>
                  <w:szCs w:val="16"/>
                </w:rPr>
                <w:t>1,902</w:t>
              </w:r>
            </w:ins>
            <w:del w:id="202" w:author="Darren Hanway" w:date="2004-11-23T08:34:00Z">
              <w:r>
                <w:rPr>
                  <w:sz w:val="16"/>
                  <w:szCs w:val="16"/>
                </w:rPr>
                <w:delText>1,902</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3" w:author="Darren Hanway" w:date="2005-01-21T10:13:00Z">
              <w:r>
                <w:rPr>
                  <w:sz w:val="16"/>
                  <w:szCs w:val="16"/>
                </w:rPr>
                <w:t>Annual kWh</w:t>
              </w:r>
            </w:ins>
            <w:del w:id="204" w:author="Darren Hanway" w:date="2004-11-23T08:34: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5" w:author="Darren Hanway" w:date="2005-01-21T10:13:00Z">
              <w:r>
                <w:rPr>
                  <w:sz w:val="16"/>
                  <w:szCs w:val="16"/>
                </w:rPr>
                <w:t>4,723,641</w:t>
              </w:r>
            </w:ins>
            <w:del w:id="206" w:author="Darren Hanway" w:date="2004-11-23T08:34: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07" w:author="Darren Hanway" w:date="2005-01-21T10:13:00Z">
              <w:r>
                <w:rPr>
                  <w:sz w:val="16"/>
                  <w:szCs w:val="16"/>
                </w:rPr>
                <w:t> </w:t>
              </w:r>
            </w:ins>
            <w:del w:id="208"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9" w:author="Darren Hanway" w:date="2005-01-21T10:13:00Z">
              <w:r>
                <w:rPr>
                  <w:sz w:val="16"/>
                  <w:szCs w:val="16"/>
                </w:rPr>
                <w:t> </w:t>
              </w:r>
            </w:ins>
            <w:del w:id="210" w:author="Darren Hanway" w:date="2004-11-23T08:3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1" w:author="Darren Hanway" w:date="2005-01-21T10:13:00Z">
              <w:r>
                <w:rPr>
                  <w:sz w:val="16"/>
                  <w:szCs w:val="16"/>
                </w:rPr>
                <w:t> </w:t>
              </w:r>
            </w:ins>
            <w:del w:id="212"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3" w:author="Darren Hanway" w:date="2005-01-21T10:13:00Z">
              <w:r>
                <w:rPr>
                  <w:sz w:val="16"/>
                  <w:szCs w:val="16"/>
                </w:rPr>
                <w:t> </w:t>
              </w:r>
            </w:ins>
            <w:del w:id="214" w:author="Darren Hanway" w:date="2004-11-23T08:3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highlight w:val="yellow"/>
              </w:rPr>
            </w:pPr>
            <w:ins w:id="215" w:author="Darren Hanway" w:date="2005-01-21T10:13:00Z">
              <w:r>
                <w:rPr>
                  <w:sz w:val="16"/>
                  <w:szCs w:val="16"/>
                </w:rPr>
                <w:t>1,822,980</w:t>
              </w:r>
            </w:ins>
            <w:del w:id="216" w:author="Darren Hanway" w:date="2004-11-23T08:34:00Z">
              <w:r>
                <w:rPr>
                  <w:sz w:val="16"/>
                  <w:szCs w:val="16"/>
                  <w:highlight w:val="yellow"/>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7" w:author="Darren Hanway" w:date="2005-01-21T10:13:00Z">
              <w:r>
                <w:rPr>
                  <w:sz w:val="16"/>
                  <w:szCs w:val="16"/>
                </w:rPr>
                <w:t>39%</w:t>
              </w:r>
            </w:ins>
            <w:del w:id="218" w:author="Darren Hanway" w:date="2004-11-23T08:3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9" w:author="Darren Hanway" w:date="2005-01-21T10:13:00Z">
              <w:r>
                <w:rPr>
                  <w:sz w:val="16"/>
                  <w:szCs w:val="16"/>
                </w:rPr>
                <w:t>1,822,980</w:t>
              </w:r>
            </w:ins>
            <w:del w:id="220"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1" w:author="Darren Hanway" w:date="2005-01-21T10:13:00Z">
              <w:r>
                <w:rPr>
                  <w:sz w:val="16"/>
                  <w:szCs w:val="16"/>
                </w:rPr>
                <w:t>39%</w:t>
              </w:r>
            </w:ins>
            <w:del w:id="222" w:author="Darren Hanway" w:date="2004-11-23T08:34: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3" w:author="Darren Hanway" w:date="2005-01-21T10:13:00Z">
              <w:r>
                <w:rPr>
                  <w:sz w:val="16"/>
                  <w:szCs w:val="16"/>
                </w:rPr>
                <w:t>4,723,641</w:t>
              </w:r>
            </w:ins>
            <w:del w:id="224" w:author="Darren Hanway" w:date="2004-11-23T08:34:00Z">
              <w:r>
                <w:rPr>
                  <w:sz w:val="16"/>
                  <w:szCs w:val="16"/>
                </w:rPr>
                <w:delText>4,723,641</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5" w:author="Darren Hanway" w:date="2005-01-21T10:13:00Z">
              <w:r>
                <w:rPr>
                  <w:sz w:val="16"/>
                  <w:szCs w:val="16"/>
                </w:rPr>
                <w:t>Lifecyc kWh</w:t>
              </w:r>
            </w:ins>
            <w:del w:id="226" w:author="Darren Hanway" w:date="2004-11-23T08:34: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Darren Hanway" w:date="2005-01-21T10:13:00Z">
              <w:r>
                <w:rPr>
                  <w:sz w:val="16"/>
                  <w:szCs w:val="16"/>
                </w:rPr>
                <w:t>73,304,294</w:t>
              </w:r>
            </w:ins>
            <w:del w:id="228" w:author="Darren Hanway" w:date="2004-11-23T08:34: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29" w:author="Darren Hanway" w:date="2005-01-21T10:13:00Z">
              <w:r>
                <w:rPr>
                  <w:sz w:val="16"/>
                  <w:szCs w:val="16"/>
                </w:rPr>
                <w:t> </w:t>
              </w:r>
            </w:ins>
            <w:del w:id="230"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1" w:author="Darren Hanway" w:date="2005-01-21T10:13:00Z">
              <w:r>
                <w:rPr>
                  <w:sz w:val="16"/>
                  <w:szCs w:val="16"/>
                </w:rPr>
                <w:t> </w:t>
              </w:r>
            </w:ins>
            <w:del w:id="232" w:author="Darren Hanway" w:date="2004-11-23T08:3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3" w:author="Darren Hanway" w:date="2005-01-21T10:13:00Z">
              <w:r>
                <w:rPr>
                  <w:sz w:val="16"/>
                  <w:szCs w:val="16"/>
                </w:rPr>
                <w:t> </w:t>
              </w:r>
            </w:ins>
            <w:del w:id="234"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5" w:author="Darren Hanway" w:date="2005-01-21T10:13:00Z">
              <w:r>
                <w:rPr>
                  <w:sz w:val="16"/>
                  <w:szCs w:val="16"/>
                </w:rPr>
                <w:t> </w:t>
              </w:r>
            </w:ins>
            <w:del w:id="236" w:author="Darren Hanway" w:date="2004-11-23T08:3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7" w:author="Darren Hanway" w:date="2005-01-21T10:13:00Z">
              <w:r>
                <w:rPr>
                  <w:sz w:val="16"/>
                  <w:szCs w:val="16"/>
                </w:rPr>
                <w:t>27,344,702</w:t>
              </w:r>
            </w:ins>
            <w:del w:id="238"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9" w:author="Darren Hanway" w:date="2005-01-21T10:13:00Z">
              <w:r>
                <w:rPr>
                  <w:sz w:val="16"/>
                  <w:szCs w:val="16"/>
                </w:rPr>
                <w:t>37%</w:t>
              </w:r>
            </w:ins>
            <w:del w:id="240" w:author="Darren Hanway" w:date="2004-11-23T08:3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1" w:author="Darren Hanway" w:date="2005-01-21T10:13:00Z">
              <w:r>
                <w:rPr>
                  <w:sz w:val="16"/>
                  <w:szCs w:val="16"/>
                </w:rPr>
                <w:t>27,344,702</w:t>
              </w:r>
            </w:ins>
            <w:del w:id="242"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3" w:author="Darren Hanway" w:date="2005-01-21T10:13:00Z">
              <w:r>
                <w:rPr>
                  <w:sz w:val="16"/>
                  <w:szCs w:val="16"/>
                </w:rPr>
                <w:t>37%</w:t>
              </w:r>
            </w:ins>
            <w:del w:id="244" w:author="Darren Hanway" w:date="2004-11-23T08:34: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Darren Hanway" w:date="2005-01-21T10:13:00Z">
              <w:r>
                <w:rPr>
                  <w:sz w:val="16"/>
                  <w:szCs w:val="16"/>
                </w:rPr>
                <w:t>73,304,294</w:t>
              </w:r>
            </w:ins>
            <w:del w:id="246" w:author="Darren Hanway" w:date="2004-11-23T08:34:00Z">
              <w:r>
                <w:rPr>
                  <w:sz w:val="16"/>
                  <w:szCs w:val="16"/>
                </w:rPr>
                <w:delText>73,304,294</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7" w:author="Darren Hanway" w:date="2005-01-21T10:13:00Z">
              <w:r>
                <w:rPr>
                  <w:sz w:val="16"/>
                  <w:szCs w:val="16"/>
                </w:rPr>
                <w:t>Annual Therms</w:t>
              </w:r>
            </w:ins>
            <w:del w:id="248" w:author="Darren Hanway" w:date="2004-11-23T08:34: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9" w:author="Darren Hanway" w:date="2005-01-21T10:13:00Z">
              <w:r>
                <w:rPr>
                  <w:sz w:val="16"/>
                  <w:szCs w:val="16"/>
                </w:rPr>
                <w:t> </w:t>
              </w:r>
            </w:ins>
            <w:del w:id="250" w:author="Darren Hanway" w:date="2004-11-23T08:34: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51" w:author="Darren Hanway" w:date="2005-01-21T10:13:00Z">
              <w:r>
                <w:rPr>
                  <w:sz w:val="16"/>
                  <w:szCs w:val="16"/>
                </w:rPr>
                <w:t> </w:t>
              </w:r>
            </w:ins>
            <w:del w:id="252"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3" w:author="Darren Hanway" w:date="2005-01-21T10:13:00Z">
              <w:r>
                <w:rPr>
                  <w:sz w:val="16"/>
                  <w:szCs w:val="16"/>
                </w:rPr>
                <w:t>NA</w:t>
              </w:r>
            </w:ins>
            <w:del w:id="254" w:author="Darren Hanway" w:date="2004-11-23T08:3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5" w:author="Darren Hanway" w:date="2005-01-21T10:13:00Z">
              <w:r>
                <w:rPr>
                  <w:sz w:val="16"/>
                  <w:szCs w:val="16"/>
                </w:rPr>
                <w:t> </w:t>
              </w:r>
            </w:ins>
            <w:del w:id="256"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7" w:author="Darren Hanway" w:date="2005-01-21T10:13:00Z">
              <w:r>
                <w:rPr>
                  <w:sz w:val="16"/>
                  <w:szCs w:val="16"/>
                </w:rPr>
                <w:t>NA</w:t>
              </w:r>
            </w:ins>
            <w:del w:id="258" w:author="Darren Hanway" w:date="2004-11-23T08:3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9" w:author="Darren Hanway" w:date="2005-01-21T10:13:00Z">
              <w:r>
                <w:rPr>
                  <w:sz w:val="16"/>
                  <w:szCs w:val="16"/>
                </w:rPr>
                <w:t> </w:t>
              </w:r>
            </w:ins>
            <w:del w:id="260"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1" w:author="Darren Hanway" w:date="2005-01-21T10:13:00Z">
              <w:r>
                <w:rPr>
                  <w:sz w:val="16"/>
                  <w:szCs w:val="16"/>
                </w:rPr>
                <w:t>NA</w:t>
              </w:r>
            </w:ins>
            <w:del w:id="262" w:author="Darren Hanway" w:date="2004-11-23T08:3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3" w:author="Darren Hanway" w:date="2005-01-21T10:13:00Z">
              <w:r>
                <w:rPr>
                  <w:sz w:val="16"/>
                  <w:szCs w:val="16"/>
                </w:rPr>
                <w:t> </w:t>
              </w:r>
            </w:ins>
            <w:del w:id="264"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5" w:author="Darren Hanway" w:date="2005-01-21T10:13:00Z">
              <w:r>
                <w:rPr>
                  <w:sz w:val="16"/>
                  <w:szCs w:val="16"/>
                </w:rPr>
                <w:t>NA</w:t>
              </w:r>
            </w:ins>
            <w:del w:id="266" w:author="Darren Hanway" w:date="2004-11-23T08:34: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7" w:author="Darren Hanway" w:date="2005-01-21T10:13:00Z">
              <w:r>
                <w:rPr>
                  <w:sz w:val="16"/>
                  <w:szCs w:val="16"/>
                </w:rPr>
                <w:t> </w:t>
              </w:r>
            </w:ins>
            <w:del w:id="268" w:author="Darren Hanway" w:date="2004-11-23T08:34: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9" w:author="Darren Hanway" w:date="2005-01-21T10:13:00Z">
              <w:r>
                <w:rPr>
                  <w:sz w:val="16"/>
                  <w:szCs w:val="16"/>
                </w:rPr>
                <w:t>Lifecyc Therms</w:t>
              </w:r>
            </w:ins>
            <w:del w:id="270" w:author="Darren Hanway" w:date="2004-11-23T08:34: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1" w:author="Darren Hanway" w:date="2005-01-21T10:13:00Z">
              <w:r>
                <w:rPr>
                  <w:sz w:val="16"/>
                  <w:szCs w:val="16"/>
                </w:rPr>
                <w:t> </w:t>
              </w:r>
            </w:ins>
            <w:del w:id="272" w:author="Darren Hanway" w:date="2004-11-23T08:34: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73" w:author="Darren Hanway" w:date="2005-01-21T10:13:00Z">
              <w:r>
                <w:rPr>
                  <w:sz w:val="16"/>
                  <w:szCs w:val="16"/>
                </w:rPr>
                <w:t> </w:t>
              </w:r>
            </w:ins>
            <w:del w:id="274"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5" w:author="Darren Hanway" w:date="2005-01-21T10:13:00Z">
              <w:r>
                <w:rPr>
                  <w:sz w:val="16"/>
                  <w:szCs w:val="16"/>
                </w:rPr>
                <w:t>NA</w:t>
              </w:r>
            </w:ins>
            <w:del w:id="276" w:author="Darren Hanway" w:date="2004-11-23T08:3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7" w:author="Darren Hanway" w:date="2005-01-21T10:13:00Z">
              <w:r>
                <w:rPr>
                  <w:sz w:val="16"/>
                  <w:szCs w:val="16"/>
                </w:rPr>
                <w:t> </w:t>
              </w:r>
            </w:ins>
            <w:del w:id="278"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9" w:author="Darren Hanway" w:date="2005-01-21T10:13:00Z">
              <w:r>
                <w:rPr>
                  <w:sz w:val="16"/>
                  <w:szCs w:val="16"/>
                </w:rPr>
                <w:t>NA</w:t>
              </w:r>
            </w:ins>
            <w:del w:id="280" w:author="Darren Hanway" w:date="2004-11-23T08:3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1" w:author="Darren Hanway" w:date="2005-01-21T10:13:00Z">
              <w:r>
                <w:rPr>
                  <w:sz w:val="16"/>
                  <w:szCs w:val="16"/>
                </w:rPr>
                <w:t> </w:t>
              </w:r>
            </w:ins>
            <w:del w:id="282"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3" w:author="Darren Hanway" w:date="2005-01-21T10:13:00Z">
              <w:r>
                <w:rPr>
                  <w:sz w:val="16"/>
                  <w:szCs w:val="16"/>
                </w:rPr>
                <w:t>NA</w:t>
              </w:r>
            </w:ins>
            <w:del w:id="284" w:author="Darren Hanway" w:date="2004-11-23T08:3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5" w:author="Darren Hanway" w:date="2005-01-21T10:13:00Z">
              <w:r>
                <w:rPr>
                  <w:sz w:val="16"/>
                  <w:szCs w:val="16"/>
                </w:rPr>
                <w:t> </w:t>
              </w:r>
            </w:ins>
            <w:del w:id="286"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7" w:author="Darren Hanway" w:date="2005-01-21T10:13:00Z">
              <w:r>
                <w:rPr>
                  <w:sz w:val="16"/>
                  <w:szCs w:val="16"/>
                </w:rPr>
                <w:t>NA</w:t>
              </w:r>
            </w:ins>
            <w:del w:id="288" w:author="Darren Hanway" w:date="2004-11-23T08:34: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9" w:author="Darren Hanway" w:date="2005-01-21T10:13:00Z">
              <w:r>
                <w:rPr>
                  <w:sz w:val="16"/>
                  <w:szCs w:val="16"/>
                </w:rPr>
                <w:t> </w:t>
              </w:r>
            </w:ins>
            <w:del w:id="290" w:author="Darren Hanway" w:date="2004-11-23T08:34:00Z">
              <w:r>
                <w:rPr>
                  <w:sz w:val="16"/>
                  <w:szCs w:val="16"/>
                </w:rPr>
                <w:delText> </w:delText>
              </w:r>
            </w:del>
          </w:p>
        </w:tc>
      </w:tr>
    </w:tbl>
    <w:p>
      <w:pPr>
        <w:pStyle w:val="Normal"/>
        <w:rPr>
          <w:szCs w:val="24"/>
        </w:rPr>
      </w:pPr>
      <w:r>
        <w:rPr>
          <w:szCs w:val="24"/>
        </w:rPr>
      </w:r>
    </w:p>
    <w:p>
      <w:pPr>
        <w:pStyle w:val="Normal"/>
        <w:numPr>
          <w:ilvl w:val="2"/>
          <w:numId w:val="8"/>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tabs>
          <w:tab w:val="clear" w:pos="720"/>
          <w:tab w:val="left" w:pos="1080" w:leader="none"/>
        </w:tabs>
        <w:ind w:left="1080" w:hanging="360"/>
        <w:rPr>
          <w:sz w:val="28"/>
          <w:szCs w:val="28"/>
        </w:rPr>
      </w:pPr>
      <w:r>
        <w:rPr>
          <w:sz w:val="28"/>
          <w:szCs w:val="28"/>
        </w:rPr>
        <w:t xml:space="preserve">Retro-Commissioning Element – </w:t>
      </w:r>
    </w:p>
    <w:p>
      <w:pPr>
        <w:pStyle w:val="Normal"/>
        <w:numPr>
          <w:ilvl w:val="1"/>
          <w:numId w:val="5"/>
        </w:numPr>
        <w:tabs>
          <w:tab w:val="clear" w:pos="720"/>
          <w:tab w:val="left" w:pos="1800" w:leader="none"/>
        </w:tabs>
        <w:ind w:left="1800" w:hanging="360"/>
        <w:rPr>
          <w:del w:id="292" w:author="Michael B Lo" w:date="2005-01-14T10:29:00Z"/>
        </w:rPr>
      </w:pPr>
      <w:del w:id="291" w:author="Michael B Lo" w:date="2005-01-14T10:29:00Z">
        <w:r>
          <w:rPr/>
          <w:delText>EMC Engineers, Inc. was selected in a competitive bid process.</w:delText>
        </w:r>
      </w:del>
    </w:p>
    <w:p>
      <w:pPr>
        <w:pStyle w:val="Normal"/>
        <w:numPr>
          <w:ilvl w:val="1"/>
          <w:numId w:val="5"/>
        </w:numPr>
        <w:tabs>
          <w:tab w:val="clear" w:pos="720"/>
          <w:tab w:val="left" w:pos="1800" w:leader="none"/>
        </w:tabs>
        <w:ind w:left="1800" w:hanging="360"/>
        <w:rPr/>
      </w:pPr>
      <w:ins w:id="293" w:author="Michael B Lo" w:date="2005-01-14T10:27:00Z">
        <w:r>
          <w:rPr/>
          <w:t xml:space="preserve">EMC Engineers, Inc. was selected in to implement the RCx element.  The </w:t>
        </w:r>
      </w:ins>
      <w:r>
        <w:rPr/>
        <w:t>Scope of work includes RCx of 10 County of LA buildings at approximately 1.5 million square feet</w:t>
      </w:r>
      <w:ins w:id="294" w:author="Michael B Lo" w:date="2005-01-14T10:29:00Z">
        <w:r>
          <w:rPr/>
          <w:t xml:space="preserve"> with </w:t>
        </w:r>
      </w:ins>
      <w:ins w:id="295" w:author="Michael B Lo" w:date="2005-01-16T23:38:00Z">
        <w:r>
          <w:rPr/>
          <w:t>a net</w:t>
        </w:r>
      </w:ins>
      <w:ins w:id="296" w:author="Michael B Lo" w:date="2005-01-14T10:29:00Z">
        <w:r>
          <w:rPr/>
          <w:t xml:space="preserve"> energy savings</w:t>
        </w:r>
      </w:ins>
      <w:ins w:id="297" w:author="Michael B Lo" w:date="2005-01-14T16:14:00Z">
        <w:r>
          <w:rPr/>
          <w:t xml:space="preserve"> of </w:t>
        </w:r>
      </w:ins>
      <w:ins w:id="298" w:author="Michael B Lo" w:date="2005-01-19T17:55:00Z">
        <w:r>
          <w:rPr/>
          <w:t>941</w:t>
        </w:r>
      </w:ins>
      <w:ins w:id="299" w:author="Michael B Lo" w:date="2005-01-14T16:17:00Z">
        <w:r>
          <w:rPr/>
          <w:t xml:space="preserve"> kW and </w:t>
        </w:r>
      </w:ins>
      <w:ins w:id="300" w:author="Michael B Lo" w:date="2005-01-19T17:55:00Z">
        <w:r>
          <w:rPr/>
          <w:t>1</w:t>
        </w:r>
      </w:ins>
      <w:ins w:id="301" w:author="Michael B Lo" w:date="2005-01-14T16:17:00Z">
        <w:r>
          <w:rPr/>
          <w:t>.</w:t>
        </w:r>
      </w:ins>
      <w:ins w:id="302" w:author="Michael B Lo" w:date="2005-01-19T17:55:00Z">
        <w:r>
          <w:rPr/>
          <w:t>882</w:t>
        </w:r>
      </w:ins>
      <w:ins w:id="303" w:author="Michael B Lo" w:date="2005-01-16T23:37:00Z">
        <w:r>
          <w:rPr/>
          <w:t xml:space="preserve"> </w:t>
        </w:r>
      </w:ins>
      <w:ins w:id="304" w:author="Michael B Lo" w:date="2005-01-14T16:17:00Z">
        <w:r>
          <w:rPr/>
          <w:t>MkWh.</w:t>
        </w:r>
      </w:ins>
      <w:ins w:id="305" w:author="Michael B Lo" w:date="2005-01-14T16:29:00Z">
        <w:r>
          <w:rPr/>
          <w:t xml:space="preserve"> </w:t>
        </w:r>
      </w:ins>
      <w:del w:id="306" w:author="Michael B Lo" w:date="2005-01-14T10:29:00Z">
        <w:r>
          <w:rPr/>
          <w:delText>.</w:delText>
        </w:r>
      </w:del>
    </w:p>
    <w:p>
      <w:pPr>
        <w:pStyle w:val="Normal"/>
        <w:numPr>
          <w:ilvl w:val="1"/>
          <w:numId w:val="5"/>
        </w:numPr>
        <w:tabs>
          <w:tab w:val="clear" w:pos="720"/>
          <w:tab w:val="left" w:pos="1800" w:leader="none"/>
        </w:tabs>
        <w:ind w:left="1800" w:hanging="360"/>
        <w:rPr>
          <w:del w:id="308" w:author="Michael B Lo" w:date="2005-01-14T10:27:00Z"/>
        </w:rPr>
      </w:pPr>
      <w:del w:id="307" w:author="Michael B Lo" w:date="2005-01-14T10:27:00Z">
        <w:r>
          <w:rPr/>
          <w:delText>Fix-Price cost: $791,868.00</w:delText>
        </w:r>
      </w:del>
    </w:p>
    <w:p>
      <w:pPr>
        <w:pStyle w:val="Normal"/>
        <w:numPr>
          <w:ilvl w:val="1"/>
          <w:numId w:val="5"/>
        </w:numPr>
        <w:tabs>
          <w:tab w:val="clear" w:pos="720"/>
          <w:tab w:val="left" w:pos="1800" w:leader="none"/>
        </w:tabs>
        <w:ind w:left="1800" w:hanging="360"/>
        <w:rPr>
          <w:del w:id="310" w:author="Michael B Lo" w:date="2005-01-14T10:30:00Z"/>
        </w:rPr>
      </w:pPr>
      <w:del w:id="309" w:author="Michael B Lo" w:date="2005-01-14T10:30:00Z">
        <w:r>
          <w:rPr/>
          <w:delText>Estimated Energy Savings (1.5 million square feet): 945 kW, 1.83 MkWh</w:delText>
        </w:r>
      </w:del>
    </w:p>
    <w:p>
      <w:pPr>
        <w:pStyle w:val="Normal"/>
        <w:numPr>
          <w:ilvl w:val="1"/>
          <w:numId w:val="5"/>
        </w:numPr>
        <w:tabs>
          <w:tab w:val="clear" w:pos="720"/>
          <w:tab w:val="left" w:pos="1800" w:leader="none"/>
        </w:tabs>
        <w:ind w:left="1800" w:hanging="360"/>
        <w:rPr>
          <w:del w:id="312" w:author="Michael B Lo" w:date="2005-01-14T10:30:00Z"/>
        </w:rPr>
      </w:pPr>
      <w:del w:id="311" w:author="Michael B Lo" w:date="2005-01-14T10:30:00Z">
        <w:r>
          <w:rPr/>
          <w:delText>A purchase order for the work has been executed.</w:delText>
        </w:r>
      </w:del>
    </w:p>
    <w:p>
      <w:pPr>
        <w:pStyle w:val="Normal"/>
        <w:numPr>
          <w:ilvl w:val="1"/>
          <w:numId w:val="5"/>
        </w:numPr>
        <w:tabs>
          <w:tab w:val="clear" w:pos="720"/>
          <w:tab w:val="left" w:pos="1800" w:leader="none"/>
        </w:tabs>
        <w:ind w:left="1800" w:hanging="360"/>
        <w:rPr/>
      </w:pPr>
      <w:r>
        <w:rPr/>
        <w:t xml:space="preserve">A kick-off meeting for the RCx effort </w:t>
      </w:r>
      <w:del w:id="313" w:author="Michael B Lo" w:date="2004-12-10T15:46:00Z">
        <w:r>
          <w:rPr/>
          <w:delText>is scheduled</w:delText>
        </w:r>
      </w:del>
      <w:ins w:id="314" w:author="Michael B Lo" w:date="2004-12-10T15:46:00Z">
        <w:r>
          <w:rPr/>
          <w:t>was held</w:t>
        </w:r>
      </w:ins>
      <w:r>
        <w:rPr/>
        <w:t xml:space="preserve"> </w:t>
      </w:r>
      <w:ins w:id="315" w:author="Michael B Lo" w:date="2004-12-10T15:46:00Z">
        <w:r>
          <w:rPr/>
          <w:t xml:space="preserve">on </w:t>
        </w:r>
      </w:ins>
      <w:del w:id="316" w:author="Michael B Lo" w:date="2004-12-10T15:46:00Z">
        <w:r>
          <w:rPr/>
          <w:delText xml:space="preserve">for </w:delText>
        </w:r>
      </w:del>
      <w:r>
        <w:rPr/>
        <w:t xml:space="preserve">November 16, 2003.  </w:t>
      </w:r>
    </w:p>
    <w:p>
      <w:pPr>
        <w:pStyle w:val="Normal"/>
        <w:numPr>
          <w:ilvl w:val="1"/>
          <w:numId w:val="5"/>
        </w:numPr>
        <w:tabs>
          <w:tab w:val="clear" w:pos="720"/>
          <w:tab w:val="left" w:pos="1800" w:leader="none"/>
        </w:tabs>
        <w:ind w:left="1800" w:hanging="360"/>
        <w:rPr>
          <w:ins w:id="346" w:author="Michael B Lo" w:date="2004-12-10T15:46:00Z"/>
        </w:rPr>
      </w:pPr>
      <w:ins w:id="317" w:author="Michael B Lo" w:date="2004-12-10T15:46:00Z">
        <w:r>
          <w:rPr/>
          <w:t xml:space="preserve">EMC aggressively started their implementation with site audits, </w:t>
        </w:r>
      </w:ins>
      <w:ins w:id="318" w:author="Michael B Lo" w:date="2004-12-10T16:34:00Z">
        <w:r>
          <w:rPr/>
          <w:t xml:space="preserve">interviews, and </w:t>
        </w:r>
      </w:ins>
      <w:ins w:id="319" w:author="Michael B Lo" w:date="2004-12-10T15:46:00Z">
        <w:r>
          <w:rPr/>
          <w:t xml:space="preserve">review of building and energy data </w:t>
        </w:r>
      </w:ins>
      <w:ins w:id="320" w:author="Michael B Lo" w:date="2004-12-10T16:34:00Z">
        <w:r>
          <w:rPr/>
          <w:t xml:space="preserve">to create </w:t>
        </w:r>
      </w:ins>
      <w:ins w:id="321" w:author="Michael B Lo" w:date="2004-12-10T15:46:00Z">
        <w:r>
          <w:rPr/>
          <w:t xml:space="preserve">a bench marking report for all 10 buildings.  </w:t>
        </w:r>
      </w:ins>
      <w:ins w:id="322" w:author="Michael B Lo" w:date="2005-01-14T16:12:00Z">
        <w:r>
          <w:rPr/>
          <w:t>D</w:t>
        </w:r>
      </w:ins>
      <w:ins w:id="323" w:author="Michael B Lo" w:date="2004-12-10T16:40:00Z">
        <w:r>
          <w:rPr/>
          <w:t>raft</w:t>
        </w:r>
      </w:ins>
      <w:ins w:id="324" w:author="Michael B Lo" w:date="2005-01-14T16:12:00Z">
        <w:r>
          <w:rPr/>
          <w:t>s</w:t>
        </w:r>
      </w:ins>
      <w:ins w:id="325" w:author="Michael B Lo" w:date="2004-12-10T16:40:00Z">
        <w:r>
          <w:rPr/>
          <w:t xml:space="preserve"> </w:t>
        </w:r>
      </w:ins>
      <w:ins w:id="326" w:author="Michael B Lo" w:date="2005-01-14T16:05:00Z">
        <w:r>
          <w:rPr/>
          <w:t xml:space="preserve">of the benchmarking and </w:t>
        </w:r>
      </w:ins>
      <w:ins w:id="327" w:author="Michael B Lo" w:date="2004-12-10T16:40:00Z">
        <w:r>
          <w:rPr/>
          <w:t xml:space="preserve">planning report </w:t>
        </w:r>
      </w:ins>
      <w:ins w:id="328" w:author="Michael B Lo" w:date="2005-01-14T16:05:00Z">
        <w:r>
          <w:rPr/>
          <w:t>are</w:t>
        </w:r>
      </w:ins>
      <w:ins w:id="329" w:author="Michael B Lo" w:date="2004-12-10T16:40:00Z">
        <w:r>
          <w:rPr/>
          <w:t xml:space="preserve"> being develop</w:t>
        </w:r>
      </w:ins>
      <w:ins w:id="330" w:author="Michael B Lo" w:date="2004-12-10T16:43:00Z">
        <w:r>
          <w:rPr/>
          <w:t>ed</w:t>
        </w:r>
      </w:ins>
      <w:ins w:id="331" w:author="Michael B Lo" w:date="2004-12-10T16:40:00Z">
        <w:r>
          <w:rPr/>
          <w:t xml:space="preserve"> </w:t>
        </w:r>
      </w:ins>
      <w:ins w:id="332" w:author="Michael B Lo" w:date="2005-01-14T16:05:00Z">
        <w:r>
          <w:rPr/>
          <w:t>for the 1</w:t>
        </w:r>
      </w:ins>
      <w:ins w:id="333" w:author="Michael B Lo" w:date="2005-01-14T16:05:00Z">
        <w:r>
          <w:rPr>
            <w:vertAlign w:val="superscript"/>
          </w:rPr>
          <w:t>st</w:t>
        </w:r>
      </w:ins>
      <w:ins w:id="334" w:author="Michael B Lo" w:date="2005-01-14T16:05:00Z">
        <w:r>
          <w:rPr/>
          <w:t xml:space="preserve"> buil</w:t>
        </w:r>
      </w:ins>
      <w:ins w:id="335" w:author="Michael B Lo" w:date="2005-01-14T16:12:00Z">
        <w:r>
          <w:rPr/>
          <w:t>d</w:t>
        </w:r>
      </w:ins>
      <w:ins w:id="336" w:author="Michael B Lo" w:date="2005-01-14T16:06:00Z">
        <w:r>
          <w:rPr/>
          <w:t xml:space="preserve">ing (Downey Courthouse) </w:t>
        </w:r>
      </w:ins>
      <w:ins w:id="337" w:author="Michael B Lo" w:date="2005-01-14T16:12:00Z">
        <w:r>
          <w:rPr/>
          <w:t xml:space="preserve">to be used as a template for other buildings. These reports will benchmark current building operation with comparable buildings in the industry.  The planning report </w:t>
        </w:r>
      </w:ins>
      <w:ins w:id="338" w:author="Michael B Lo" w:date="2004-12-10T16:40:00Z">
        <w:r>
          <w:rPr/>
          <w:t xml:space="preserve">presents the </w:t>
        </w:r>
      </w:ins>
      <w:ins w:id="339" w:author="Michael B Lo" w:date="2004-12-10T16:42:00Z">
        <w:r>
          <w:rPr/>
          <w:t xml:space="preserve">equipment </w:t>
        </w:r>
      </w:ins>
      <w:ins w:id="340" w:author="Michael B Lo" w:date="2004-12-10T16:40:00Z">
        <w:r>
          <w:rPr/>
          <w:t xml:space="preserve">deficiencies </w:t>
        </w:r>
      </w:ins>
      <w:ins w:id="341" w:author="Michael B Lo" w:date="2004-12-10T16:43:00Z">
        <w:r>
          <w:rPr/>
          <w:t xml:space="preserve">identified in </w:t>
        </w:r>
      </w:ins>
      <w:ins w:id="342" w:author="Michael B Lo" w:date="2004-12-10T16:40:00Z">
        <w:r>
          <w:rPr/>
          <w:t>the audits</w:t>
        </w:r>
      </w:ins>
      <w:ins w:id="343" w:author="Michael B Lo" w:date="2004-12-14T09:58:00Z">
        <w:r>
          <w:rPr/>
          <w:t xml:space="preserve"> and </w:t>
        </w:r>
      </w:ins>
      <w:ins w:id="344" w:author="Michael B Lo" w:date="2004-12-10T16:44:00Z">
        <w:r>
          <w:rPr/>
          <w:t>the</w:t>
        </w:r>
      </w:ins>
      <w:ins w:id="345" w:author="Michael B Lo" w:date="2004-12-10T16:40:00Z">
        <w:r>
          <w:rPr/>
          <w:t xml:space="preserve"> implementation schedule for each building.</w:t>
        </w:r>
      </w:ins>
    </w:p>
    <w:p>
      <w:pPr>
        <w:pStyle w:val="Normal"/>
        <w:ind w:left="1440" w:hanging="0"/>
        <w:rPr/>
      </w:pPr>
      <w:r>
        <w:rPr/>
      </w:r>
    </w:p>
    <w:p>
      <w:pPr>
        <w:pStyle w:val="Normal"/>
        <w:numPr>
          <w:ilvl w:val="0"/>
          <w:numId w:val="5"/>
        </w:numPr>
        <w:tabs>
          <w:tab w:val="clear" w:pos="720"/>
          <w:tab w:val="left" w:pos="1080" w:leader="none"/>
        </w:tabs>
        <w:ind w:left="1080" w:hanging="360"/>
        <w:rPr>
          <w:sz w:val="28"/>
          <w:szCs w:val="28"/>
        </w:rPr>
      </w:pPr>
      <w:r>
        <w:rPr>
          <w:sz w:val="28"/>
          <w:szCs w:val="28"/>
        </w:rPr>
        <w:t>Retrofit Element</w:t>
      </w:r>
    </w:p>
    <w:p>
      <w:pPr>
        <w:pStyle w:val="Normal"/>
        <w:numPr>
          <w:ilvl w:val="1"/>
          <w:numId w:val="5"/>
        </w:numPr>
        <w:tabs>
          <w:tab w:val="clear" w:pos="720"/>
          <w:tab w:val="left" w:pos="1800" w:leader="none"/>
        </w:tabs>
        <w:ind w:left="1800" w:hanging="360"/>
        <w:rPr/>
      </w:pPr>
      <w:r>
        <w:rPr/>
        <w:t>Retrofit element has 3 different components (lighting, building-wide lighting controls, chillers)</w:t>
      </w:r>
    </w:p>
    <w:p>
      <w:pPr>
        <w:pStyle w:val="Normal"/>
        <w:numPr>
          <w:ilvl w:val="1"/>
          <w:numId w:val="5"/>
        </w:numPr>
        <w:tabs>
          <w:tab w:val="clear" w:pos="720"/>
          <w:tab w:val="left" w:pos="1800" w:leader="none"/>
        </w:tabs>
        <w:ind w:left="1800" w:hanging="360"/>
        <w:rPr>
          <w:del w:id="361" w:author="Michael B Lo" w:date="2005-01-14T16:35:00Z"/>
        </w:rPr>
      </w:pPr>
      <w:del w:id="347" w:author="Michael B Lo" w:date="2005-01-14T16:30:00Z">
        <w:r>
          <w:rPr/>
          <w:delText xml:space="preserve">The program team </w:delText>
        </w:r>
      </w:del>
      <w:del w:id="348" w:author="Michael B Lo" w:date="2004-12-10T16:45:00Z">
        <w:r>
          <w:rPr/>
          <w:delText xml:space="preserve">is currently </w:delText>
        </w:r>
      </w:del>
      <w:del w:id="349" w:author="Michael B Lo" w:date="2005-01-14T16:30:00Z">
        <w:r>
          <w:rPr/>
          <w:delText>review</w:delText>
        </w:r>
      </w:del>
      <w:del w:id="350" w:author="Michael B Lo" w:date="2004-12-10T16:45:00Z">
        <w:r>
          <w:rPr/>
          <w:delText>ing</w:delText>
        </w:r>
      </w:del>
      <w:del w:id="351" w:author="Michael B Lo" w:date="2005-01-14T16:30:00Z">
        <w:r>
          <w:rPr/>
          <w:delText xml:space="preserve"> 4 proposals submitted in response to the RFP. Proposal review meeting was held on Tuesday, October 19, 2004. Bid clarification questions were sent out to the qualified bidders.  The original target date for selection of vendor for lighting retrofit element was end of October.  However, due to the bid clarification process, it has been delayed by several weeks.  </w:delText>
        </w:r>
      </w:del>
      <w:ins w:id="352" w:author="Michael B Lo" w:date="2004-12-10T16:46:00Z">
        <w:r>
          <w:rPr/>
          <w:t>A purchase order was executed with C</w:t>
        </w:r>
      </w:ins>
      <w:ins w:id="353" w:author="Michael B Lo" w:date="2005-01-14T16:30:00Z">
        <w:r>
          <w:rPr/>
          <w:t xml:space="preserve">alifornia </w:t>
        </w:r>
      </w:ins>
      <w:ins w:id="354" w:author="Michael B Lo" w:date="2004-12-10T16:46:00Z">
        <w:r>
          <w:rPr/>
          <w:t>R</w:t>
        </w:r>
      </w:ins>
      <w:ins w:id="355" w:author="Michael B Lo" w:date="2005-01-14T16:31:00Z">
        <w:r>
          <w:rPr/>
          <w:t xml:space="preserve">etrofit, </w:t>
        </w:r>
      </w:ins>
      <w:ins w:id="356" w:author="Michael B Lo" w:date="2004-12-10T16:46:00Z">
        <w:r>
          <w:rPr/>
          <w:t>I</w:t>
        </w:r>
      </w:ins>
      <w:ins w:id="357" w:author="Michael B Lo" w:date="2005-01-14T16:31:00Z">
        <w:r>
          <w:rPr/>
          <w:t>nc</w:t>
        </w:r>
      </w:ins>
      <w:ins w:id="358" w:author="Michael B Lo" w:date="2004-12-10T16:46:00Z">
        <w:r>
          <w:rPr/>
          <w:t xml:space="preserve">.  </w:t>
        </w:r>
      </w:ins>
      <w:del w:id="359" w:author="Michael B Lo" w:date="2004-12-10T16:47:00Z">
        <w:r>
          <w:rPr/>
          <w:delText>Final selection of the lighting retrofit contractor will occur by November 19, 2004.</w:delText>
        </w:r>
      </w:del>
      <w:ins w:id="360" w:author="Michael B Lo" w:date="2004-12-10T16:47:00Z">
        <w:r>
          <w:rPr/>
          <w:t>A Kick-Off meeting was held on December 6, 2004 to commence the Lighting Retrofit Element.</w:t>
        </w:r>
      </w:ins>
      <w:r>
        <w:rPr/>
        <w:t xml:space="preserve">  </w:t>
      </w:r>
    </w:p>
    <w:p>
      <w:pPr>
        <w:pStyle w:val="Normal"/>
        <w:numPr>
          <w:ilvl w:val="1"/>
          <w:numId w:val="5"/>
        </w:numPr>
        <w:tabs>
          <w:tab w:val="clear" w:pos="720"/>
          <w:tab w:val="left" w:pos="1800" w:leader="none"/>
        </w:tabs>
        <w:ind w:left="1800" w:hanging="360"/>
        <w:rPr>
          <w:ins w:id="381" w:author="Michael B Lo" w:date="2005-01-14T16:37:00Z"/>
        </w:rPr>
      </w:pPr>
      <w:ins w:id="362" w:author="Michael B Lo" w:date="2004-12-10T16:50:00Z">
        <w:r>
          <w:rPr/>
          <w:t xml:space="preserve">The </w:t>
        </w:r>
      </w:ins>
      <w:ins w:id="363" w:author="Michael B Lo" w:date="2005-01-16T22:59:00Z">
        <w:r>
          <w:rPr/>
          <w:t>CRI s</w:t>
        </w:r>
      </w:ins>
      <w:del w:id="364" w:author="Michael B Lo" w:date="2005-01-16T22:59:00Z">
        <w:r>
          <w:rPr/>
          <w:delText>S</w:delText>
        </w:r>
      </w:del>
      <w:r>
        <w:rPr/>
        <w:t xml:space="preserve">cope of work for </w:t>
      </w:r>
      <w:ins w:id="365" w:author="Michael B Lo" w:date="2005-01-16T23:00:00Z">
        <w:r>
          <w:rPr/>
          <w:t>l</w:t>
        </w:r>
      </w:ins>
      <w:del w:id="366" w:author="Michael B Lo" w:date="2005-01-16T23:00:00Z">
        <w:r>
          <w:rPr/>
          <w:delText>L</w:delText>
        </w:r>
      </w:del>
      <w:r>
        <w:rPr/>
        <w:t xml:space="preserve">ighting </w:t>
      </w:r>
      <w:ins w:id="367" w:author="Michael B Lo" w:date="2005-01-16T23:00:00Z">
        <w:r>
          <w:rPr/>
          <w:t>r</w:t>
        </w:r>
      </w:ins>
      <w:del w:id="368" w:author="Michael B Lo" w:date="2005-01-16T23:00:00Z">
        <w:r>
          <w:rPr/>
          <w:delText>R</w:delText>
        </w:r>
      </w:del>
      <w:r>
        <w:rPr/>
        <w:t xml:space="preserve">etrofit element </w:t>
      </w:r>
      <w:del w:id="369" w:author="Michael B Lo" w:date="2004-12-10T16:52:00Z">
        <w:r>
          <w:rPr/>
          <w:delText xml:space="preserve">will include </w:delText>
        </w:r>
      </w:del>
      <w:del w:id="370" w:author="Michael B Lo" w:date="2005-01-14T16:36:00Z">
        <w:r>
          <w:rPr/>
          <w:delText>62 fire stations and libraries with a total square footage of 468,963 square feet</w:delText>
        </w:r>
      </w:del>
      <w:ins w:id="371" w:author="Michael B Lo" w:date="2004-12-14T09:59:00Z">
        <w:r>
          <w:rPr/>
          <w:t>is</w:t>
        </w:r>
      </w:ins>
      <w:ins w:id="372" w:author="Michael B Lo" w:date="2004-12-10T16:52:00Z">
        <w:r>
          <w:rPr/>
          <w:t xml:space="preserve"> </w:t>
        </w:r>
      </w:ins>
      <w:ins w:id="373" w:author="Michael B Lo" w:date="2004-12-14T10:00:00Z">
        <w:r>
          <w:rPr/>
          <w:t>for</w:t>
        </w:r>
      </w:ins>
      <w:ins w:id="374" w:author="Michael B Lo" w:date="2004-12-10T16:52:00Z">
        <w:r>
          <w:rPr/>
          <w:t xml:space="preserve"> 36 libraries and 5 Fire stations</w:t>
        </w:r>
      </w:ins>
      <w:ins w:id="375" w:author="Michael B Lo" w:date="2004-12-10T16:59:00Z">
        <w:r>
          <w:rPr/>
          <w:t xml:space="preserve"> with total square footage of 368,403</w:t>
        </w:r>
      </w:ins>
      <w:ins w:id="376" w:author="Michael B Lo" w:date="2004-12-10T16:52:00Z">
        <w:r>
          <w:rPr/>
          <w:t xml:space="preserve">. </w:t>
        </w:r>
      </w:ins>
      <w:ins w:id="377" w:author="Michael B Lo" w:date="2004-12-10T16:58:00Z">
        <w:r>
          <w:rPr/>
          <w:t>Additional facilities will be added contingent on availability of funds</w:t>
        </w:r>
      </w:ins>
      <w:r>
        <w:rPr/>
        <w:t xml:space="preserve">. </w:t>
      </w:r>
      <w:ins w:id="378" w:author="Michael B Lo" w:date="2005-01-16T23:36:00Z">
        <w:r>
          <w:rPr/>
          <w:t>The buildings for Group 1 were audited and will provide 57 net kW and 221,572 net kWh</w:t>
        </w:r>
      </w:ins>
      <w:ins w:id="379" w:author="Michael B Lo" w:date="2005-01-19T18:17:00Z">
        <w:r>
          <w:rPr/>
          <w:t>. This committed number is not shown in the workbook because the approved workbook does not allow for specific types of measures to be reported.  This issue will be resolved in January and committed numbers for lighting retrofit measures will be included in January workbook.</w:t>
        </w:r>
      </w:ins>
      <w:ins w:id="380" w:author="Michael B Lo" w:date="2005-01-14T16:37:00Z">
        <w:r>
          <w:rPr/>
          <w:t>The team will select a vendor to implement the lighting retrofit element and execute a purchase order by the end of November.</w:t>
        </w:r>
      </w:ins>
    </w:p>
    <w:p>
      <w:pPr>
        <w:pStyle w:val="Normal"/>
        <w:numPr>
          <w:ilvl w:val="1"/>
          <w:numId w:val="5"/>
        </w:numPr>
        <w:tabs>
          <w:tab w:val="clear" w:pos="720"/>
          <w:tab w:val="left" w:pos="1800" w:leader="none"/>
        </w:tabs>
        <w:ind w:left="1800" w:hanging="360"/>
        <w:rPr>
          <w:ins w:id="390" w:author="Michael B Lo" w:date="2004-12-14T10:05:00Z"/>
        </w:rPr>
      </w:pPr>
      <w:r>
        <w:rPr/>
        <w:t>After further assessment of the facilities targeted for building-wide lighting controls</w:t>
      </w:r>
      <w:ins w:id="382" w:author="Michael B Lo" w:date="2004-12-14T10:06:00Z">
        <w:r>
          <w:rPr/>
          <w:t xml:space="preserve"> (BWLC)</w:t>
        </w:r>
      </w:ins>
      <w:r>
        <w:rPr/>
        <w:t>, the partners felt that it would be more cost effective to install occupancy sensors in specified zones in some of t</w:t>
      </w:r>
      <w:ins w:id="383" w:author="Michael B Lo" w:date="2004-12-14T10:00:00Z">
        <w:r>
          <w:rPr/>
          <w:t>he</w:t>
        </w:r>
      </w:ins>
      <w:del w:id="384" w:author="Michael B Lo" w:date="2004-12-14T10:00:00Z">
        <w:r>
          <w:rPr/>
          <w:delText>hose</w:delText>
        </w:r>
      </w:del>
      <w:r>
        <w:rPr/>
        <w:t xml:space="preserve"> buildings.  </w:t>
      </w:r>
      <w:ins w:id="385" w:author="Michael B Lo" w:date="2004-12-10T17:04:00Z">
        <w:r>
          <w:rPr/>
          <w:t xml:space="preserve">As such, a rebid was issued </w:t>
        </w:r>
      </w:ins>
      <w:del w:id="386" w:author="Michael B Lo" w:date="2004-12-10T17:04:00Z">
        <w:r>
          <w:rPr/>
          <w:delText xml:space="preserve">The partnership sent out another request to rebid </w:delText>
        </w:r>
      </w:del>
      <w:ins w:id="387" w:author="Michael B Lo" w:date="2004-12-10T17:04:00Z">
        <w:r>
          <w:rPr/>
          <w:t xml:space="preserve">for the revised </w:t>
        </w:r>
      </w:ins>
      <w:del w:id="388" w:author="Michael B Lo" w:date="2004-12-10T17:04:00Z">
        <w:r>
          <w:rPr/>
          <w:delText xml:space="preserve">this </w:delText>
        </w:r>
      </w:del>
      <w:r>
        <w:rPr/>
        <w:t xml:space="preserve">building-wide lighting controls </w:t>
      </w:r>
      <w:ins w:id="389" w:author="Michael B Lo" w:date="2004-12-10T17:04:00Z">
        <w:r>
          <w:rPr/>
          <w:t xml:space="preserve">scope of </w:t>
        </w:r>
      </w:ins>
      <w:r>
        <w:rPr/>
        <w:t xml:space="preserve">work. </w:t>
      </w:r>
    </w:p>
    <w:p>
      <w:pPr>
        <w:pStyle w:val="Normal"/>
        <w:numPr>
          <w:ilvl w:val="1"/>
          <w:numId w:val="5"/>
        </w:numPr>
        <w:tabs>
          <w:tab w:val="clear" w:pos="720"/>
          <w:tab w:val="left" w:pos="1800" w:leader="none"/>
        </w:tabs>
        <w:ind w:left="1800" w:hanging="360"/>
        <w:rPr>
          <w:ins w:id="405" w:author="Michael B Lo" w:date="2004-12-14T10:05:00Z"/>
        </w:rPr>
      </w:pPr>
      <w:ins w:id="391" w:author="Michael B Lo" w:date="2004-12-14T10:05:00Z">
        <w:r>
          <w:rPr/>
          <w:t xml:space="preserve">The new </w:t>
        </w:r>
      </w:ins>
      <w:ins w:id="392" w:author="Michael B Lo" w:date="2005-01-16T23:04:00Z">
        <w:r>
          <w:rPr/>
          <w:t xml:space="preserve">BWLC </w:t>
        </w:r>
      </w:ins>
      <w:ins w:id="393" w:author="Michael B Lo" w:date="2004-12-14T10:05:00Z">
        <w:r>
          <w:rPr/>
          <w:t xml:space="preserve">scope of work </w:t>
        </w:r>
      </w:ins>
      <w:ins w:id="394" w:author="Michael B Lo" w:date="2005-01-16T23:04:00Z">
        <w:r>
          <w:rPr/>
          <w:t>is for two buildings.  O</w:t>
        </w:r>
      </w:ins>
      <w:ins w:id="395" w:author="Michael B Lo" w:date="2004-12-14T10:06:00Z">
        <w:r>
          <w:rPr/>
          <w:t>ne building (Ferguson</w:t>
        </w:r>
      </w:ins>
      <w:ins w:id="396" w:author="Michael B Lo" w:date="2005-01-16T23:04:00Z">
        <w:r>
          <w:rPr/>
          <w:t xml:space="preserve"> Health Administration Center</w:t>
        </w:r>
      </w:ins>
      <w:ins w:id="397" w:author="Michael B Lo" w:date="2004-12-14T10:06:00Z">
        <w:r>
          <w:rPr/>
          <w:t>) will receive the BWLC equipment. However, occupancy sensor</w:t>
        </w:r>
      </w:ins>
      <w:ins w:id="398" w:author="Michael B Lo" w:date="2004-12-14T10:09:00Z">
        <w:r>
          <w:rPr/>
          <w:t xml:space="preserve"> strategy</w:t>
        </w:r>
      </w:ins>
      <w:ins w:id="399" w:author="Michael B Lo" w:date="2004-12-14T10:06:00Z">
        <w:r>
          <w:rPr/>
          <w:t xml:space="preserve"> will be implemented for the second building </w:t>
        </w:r>
      </w:ins>
      <w:ins w:id="400" w:author="Michael B Lo" w:date="2004-12-14T10:08:00Z">
        <w:r>
          <w:rPr/>
          <w:t>(</w:t>
        </w:r>
      </w:ins>
      <w:ins w:id="401" w:author="Michael B Lo" w:date="2005-01-16T23:05:00Z">
        <w:r>
          <w:rPr/>
          <w:t xml:space="preserve">Edmund D. Edelman </w:t>
        </w:r>
      </w:ins>
      <w:ins w:id="402" w:author="Michael B Lo" w:date="2004-12-14T10:08:00Z">
        <w:r>
          <w:rPr/>
          <w:t>Children’s court).</w:t>
        </w:r>
      </w:ins>
      <w:ins w:id="403" w:author="Michael B Lo" w:date="2005-01-16T23:11:00Z">
        <w:r>
          <w:rPr/>
          <w:t xml:space="preserve"> The purchase order for BWLC will be executed January 14, 2005.</w:t>
        </w:r>
      </w:ins>
      <w:ins w:id="404" w:author="Michael B Lo" w:date="2004-12-14T10:05:00Z">
        <w:r>
          <w:rPr/>
          <w:t>As such, award of this work may be delayed until first week of December.</w:t>
        </w:r>
      </w:ins>
    </w:p>
    <w:p>
      <w:pPr>
        <w:pStyle w:val="Normal"/>
        <w:numPr>
          <w:ilvl w:val="1"/>
          <w:numId w:val="5"/>
        </w:numPr>
        <w:tabs>
          <w:tab w:val="clear" w:pos="720"/>
          <w:tab w:val="left" w:pos="1800" w:leader="none"/>
        </w:tabs>
        <w:ind w:left="1800" w:hanging="360"/>
        <w:rPr/>
      </w:pPr>
      <w:ins w:id="406" w:author="Michael B Lo" w:date="2005-01-16T23:05:00Z">
        <w:r>
          <w:rPr/>
          <w:t xml:space="preserve">The </w:t>
        </w:r>
      </w:ins>
      <w:r>
        <w:rPr/>
        <w:t>Scope of work for chiller retrofit will include the replacement of 2 chillers (230 tons) in two County of Los Angeles buildings</w:t>
      </w:r>
      <w:ins w:id="407" w:author="Michael B Lo" w:date="2004-12-14T10:04:00Z">
        <w:r>
          <w:rPr/>
          <w:t xml:space="preserve"> (Dorothy Kirby, and ISD Headquarter)</w:t>
        </w:r>
      </w:ins>
      <w:r>
        <w:rPr/>
        <w:t xml:space="preserve">. </w:t>
      </w:r>
      <w:del w:id="408" w:author="Michael B Lo" w:date="2005-01-16T23:09:00Z">
        <w:r>
          <w:rPr/>
          <w:delText xml:space="preserve">Partners </w:delText>
        </w:r>
      </w:del>
      <w:del w:id="409" w:author="Michael B Lo" w:date="2004-12-14T10:02:00Z">
        <w:r>
          <w:rPr/>
          <w:delText xml:space="preserve">are currently requesting </w:delText>
        </w:r>
      </w:del>
      <w:del w:id="410" w:author="Michael B Lo" w:date="2005-01-16T23:09:00Z">
        <w:r>
          <w:rPr/>
          <w:delText xml:space="preserve">a rebid from the two vendors that had submitted proposals for the chiller replacement.  The bid addendum requests the vendors to rebid for replacement of the smaller (65 ton) chiller which currently has R22 refrigerant.  The new bid is for a chiller with R134A refrigerant. In addition, a rebid </w:delText>
        </w:r>
      </w:del>
      <w:del w:id="411" w:author="Michael B Lo" w:date="2004-12-14T10:10:00Z">
        <w:r>
          <w:rPr/>
          <w:delText>is</w:delText>
        </w:r>
      </w:del>
      <w:del w:id="412" w:author="Michael B Lo" w:date="2005-01-16T23:09:00Z">
        <w:r>
          <w:rPr/>
          <w:delText xml:space="preserve"> also requested for the 165 ton chille</w:delText>
        </w:r>
      </w:del>
      <w:ins w:id="413" w:author="Michael B Lo" w:date="2005-01-16T23:09:00Z">
        <w:r>
          <w:rPr/>
          <w:t xml:space="preserve">The chiller purchase order will be executed in by January 14, 2005. </w:t>
        </w:r>
      </w:ins>
      <w:del w:id="414" w:author="Michael B Lo" w:date="2005-01-16T23:09:00Z">
        <w:r>
          <w:rPr/>
          <w:delText>r unit.  These additional changes will also delay the project awards by a few weeks.</w:delText>
        </w:r>
      </w:del>
    </w:p>
    <w:p>
      <w:pPr>
        <w:pStyle w:val="Normal"/>
        <w:ind w:left="1080" w:hanging="0"/>
        <w:rPr/>
      </w:pPr>
      <w:r>
        <w:rPr/>
      </w:r>
    </w:p>
    <w:p>
      <w:pPr>
        <w:pStyle w:val="Normal"/>
        <w:numPr>
          <w:ilvl w:val="0"/>
          <w:numId w:val="5"/>
        </w:numPr>
        <w:tabs>
          <w:tab w:val="clear" w:pos="720"/>
          <w:tab w:val="left" w:pos="1080" w:leader="none"/>
        </w:tabs>
        <w:ind w:left="1080" w:hanging="360"/>
        <w:rPr>
          <w:sz w:val="28"/>
          <w:szCs w:val="28"/>
        </w:rPr>
      </w:pPr>
      <w:r>
        <w:rPr>
          <w:sz w:val="28"/>
          <w:szCs w:val="28"/>
        </w:rPr>
        <w:t>Public Agency Feasibility Study and Technology Transfer Element</w:t>
      </w:r>
    </w:p>
    <w:p>
      <w:pPr>
        <w:pStyle w:val="Normal"/>
        <w:numPr>
          <w:ilvl w:val="1"/>
          <w:numId w:val="5"/>
        </w:numPr>
        <w:tabs>
          <w:tab w:val="clear" w:pos="720"/>
          <w:tab w:val="left" w:pos="1800" w:leader="none"/>
        </w:tabs>
        <w:ind w:left="1800" w:hanging="360"/>
        <w:rPr/>
      </w:pPr>
      <w:r>
        <w:rPr/>
        <w:t xml:space="preserve">Partners have commenced the activities for the feasibility study.  A cover letter and questionnaire </w:t>
      </w:r>
      <w:ins w:id="415" w:author="Michael B Lo" w:date="2005-01-16T23:17:00Z">
        <w:r>
          <w:rPr/>
          <w:t>was</w:t>
        </w:r>
      </w:ins>
      <w:del w:id="416" w:author="Michael B Lo" w:date="2005-01-16T23:17:00Z">
        <w:r>
          <w:rPr/>
          <w:delText>are being</w:delText>
        </w:r>
      </w:del>
      <w:r>
        <w:rPr/>
        <w:t xml:space="preserve"> developed to solicit information from potential public agency participants. </w:t>
      </w:r>
    </w:p>
    <w:p>
      <w:pPr>
        <w:pStyle w:val="Normal"/>
        <w:numPr>
          <w:ilvl w:val="1"/>
          <w:numId w:val="5"/>
        </w:numPr>
        <w:tabs>
          <w:tab w:val="clear" w:pos="720"/>
          <w:tab w:val="left" w:pos="1800" w:leader="none"/>
        </w:tabs>
        <w:ind w:left="1800" w:hanging="360"/>
        <w:rPr>
          <w:del w:id="439" w:author="Michael B Lo" w:date="2005-01-16T23:20:00Z"/>
        </w:rPr>
      </w:pPr>
      <w:del w:id="417" w:author="Michael B Lo" w:date="2005-01-16T23:19:00Z">
        <w:r>
          <w:rPr/>
          <w:delText xml:space="preserve">After several meetings, the County and SCE agreed on the scope and approach of the feasibility.  They will work with the Gas Company on this aspect of the project in November. </w:delText>
        </w:r>
      </w:del>
      <w:r>
        <w:rPr/>
        <w:t xml:space="preserve">The partners </w:t>
      </w:r>
      <w:del w:id="418" w:author="Michael B Lo" w:date="2004-12-14T10:11:00Z">
        <w:r>
          <w:rPr/>
          <w:delText xml:space="preserve">also decided to consider the use of </w:delText>
        </w:r>
      </w:del>
      <w:ins w:id="419" w:author="Michael B Lo" w:date="2004-12-14T10:11:00Z">
        <w:r>
          <w:rPr/>
          <w:t xml:space="preserve">selected an </w:t>
        </w:r>
      </w:ins>
      <w:r>
        <w:rPr/>
        <w:t xml:space="preserve">on-line survey </w:t>
      </w:r>
      <w:ins w:id="420" w:author="Michael B Lo" w:date="2004-12-14T10:11:00Z">
        <w:r>
          <w:rPr/>
          <w:t>service to</w:t>
        </w:r>
      </w:ins>
      <w:ins w:id="421" w:author="Michael B Lo" w:date="2005-01-16T23:27:00Z">
        <w:r>
          <w:rPr/>
          <w:t xml:space="preserve"> </w:t>
        </w:r>
      </w:ins>
      <w:del w:id="422" w:author="Michael B Lo" w:date="2004-12-14T10:11:00Z">
        <w:r>
          <w:rPr/>
          <w:delText>tool</w:delText>
        </w:r>
      </w:del>
      <w:del w:id="423" w:author="Michael B Lo" w:date="2005-01-16T23:27:00Z">
        <w:r>
          <w:rPr/>
          <w:delText xml:space="preserve"> to </w:delText>
        </w:r>
      </w:del>
      <w:r>
        <w:rPr/>
        <w:t>facilitate the</w:t>
      </w:r>
      <w:del w:id="424" w:author="Michael B Lo" w:date="2004-12-14T10:12:00Z">
        <w:r>
          <w:rPr/>
          <w:delText xml:space="preserve"> survey </w:delText>
        </w:r>
      </w:del>
      <w:ins w:id="425" w:author="Michael B Lo" w:date="2004-12-14T10:12:00Z">
        <w:r>
          <w:rPr/>
          <w:t xml:space="preserve"> </w:t>
        </w:r>
      </w:ins>
      <w:ins w:id="426" w:author="Michael B Lo" w:date="2005-01-16T23:27:00Z">
        <w:r>
          <w:rPr/>
          <w:t xml:space="preserve">data collection </w:t>
        </w:r>
      </w:ins>
      <w:r>
        <w:rPr/>
        <w:t xml:space="preserve">process.  The cover letter </w:t>
      </w:r>
      <w:ins w:id="427" w:author="Michael B Lo" w:date="2005-01-16T23:19:00Z">
        <w:r>
          <w:rPr/>
          <w:t xml:space="preserve">with </w:t>
        </w:r>
      </w:ins>
      <w:ins w:id="428" w:author="Michael B Lo" w:date="2005-01-16T23:21:00Z">
        <w:r>
          <w:rPr/>
          <w:t>a</w:t>
        </w:r>
      </w:ins>
      <w:ins w:id="429" w:author="Michael B Lo" w:date="2005-01-16T23:19:00Z">
        <w:r>
          <w:rPr/>
          <w:t xml:space="preserve"> link to the questionnaire site </w:t>
        </w:r>
      </w:ins>
      <w:ins w:id="430" w:author="Michael B Lo" w:date="2005-01-16T23:29:00Z">
        <w:r>
          <w:rPr/>
          <w:t xml:space="preserve">was </w:t>
        </w:r>
      </w:ins>
      <w:del w:id="431" w:author="Michael B Lo" w:date="2005-01-16T23:19:00Z">
        <w:r>
          <w:rPr/>
          <w:delText>will be</w:delText>
        </w:r>
      </w:del>
      <w:del w:id="432" w:author="Michael B Lo" w:date="2005-01-16T23:29:00Z">
        <w:r>
          <w:rPr/>
          <w:delText xml:space="preserve"> sent via </w:delText>
        </w:r>
      </w:del>
      <w:r>
        <w:rPr/>
        <w:t>email</w:t>
      </w:r>
      <w:ins w:id="433" w:author="Michael B Lo" w:date="2005-01-16T23:29:00Z">
        <w:r>
          <w:rPr/>
          <w:t>ed</w:t>
        </w:r>
      </w:ins>
      <w:r>
        <w:rPr/>
        <w:t xml:space="preserve"> to </w:t>
      </w:r>
      <w:del w:id="434" w:author="Michael B Lo" w:date="2005-01-16T23:19:00Z">
        <w:r>
          <w:rPr/>
          <w:delText xml:space="preserve">prospective </w:delText>
        </w:r>
      </w:del>
      <w:r>
        <w:rPr/>
        <w:t>public agency representatives</w:t>
      </w:r>
      <w:ins w:id="435" w:author="Michael B Lo" w:date="2005-01-16T23:19:00Z">
        <w:r>
          <w:rPr/>
          <w:t xml:space="preserve"> on the </w:t>
        </w:r>
      </w:ins>
      <w:ins w:id="436" w:author="Michael B Lo" w:date="2005-01-16T23:22:00Z">
        <w:r>
          <w:rPr/>
          <w:t xml:space="preserve">public agency </w:t>
        </w:r>
      </w:ins>
      <w:ins w:id="437" w:author="Michael B Lo" w:date="2005-01-16T23:19:00Z">
        <w:r>
          <w:rPr/>
          <w:t>contact list</w:t>
        </w:r>
      </w:ins>
      <w:del w:id="438" w:author="Michael B Lo" w:date="2005-01-16T23:20:00Z">
        <w:r>
          <w:rPr/>
          <w:delText xml:space="preserve">. </w:delText>
        </w:r>
      </w:del>
    </w:p>
    <w:p>
      <w:pPr>
        <w:pStyle w:val="Normal"/>
        <w:numPr>
          <w:ilvl w:val="1"/>
          <w:numId w:val="5"/>
        </w:numPr>
        <w:tabs>
          <w:tab w:val="clear" w:pos="720"/>
          <w:tab w:val="left" w:pos="1800" w:leader="none"/>
        </w:tabs>
        <w:ind w:left="1800" w:hanging="360"/>
        <w:rPr/>
      </w:pPr>
      <w:del w:id="440" w:author="Michael B Lo" w:date="2005-01-16T23:20:00Z">
        <w:r>
          <w:rPr/>
          <w:delText xml:space="preserve">A contact list </w:delText>
        </w:r>
      </w:del>
      <w:ins w:id="441" w:author="Michael B Lo" w:date="2005-01-16T23:22:00Z">
        <w:r>
          <w:rPr/>
          <w:t xml:space="preserve">.  The list comprised of </w:t>
        </w:r>
      </w:ins>
      <w:ins w:id="442" w:author="Michael B Lo" w:date="2004-12-14T10:12:00Z">
        <w:r>
          <w:rPr/>
          <w:t>public agencies</w:t>
        </w:r>
      </w:ins>
      <w:ins w:id="443" w:author="Michael B Lo" w:date="2005-01-16T23:23:00Z">
        <w:r>
          <w:rPr/>
          <w:t xml:space="preserve"> </w:t>
        </w:r>
      </w:ins>
      <w:ins w:id="444" w:author="Michael B Lo" w:date="2004-12-14T10:12:00Z">
        <w:r>
          <w:rPr/>
          <w:t xml:space="preserve">in </w:t>
        </w:r>
      </w:ins>
      <w:ins w:id="445" w:author="Michael B Lo" w:date="2005-01-16T23:14:00Z">
        <w:r>
          <w:rPr/>
          <w:t xml:space="preserve">the Government and Institution segment of </w:t>
        </w:r>
      </w:ins>
      <w:ins w:id="446" w:author="Michael B Lo" w:date="2004-12-14T10:12:00Z">
        <w:r>
          <w:rPr/>
          <w:t xml:space="preserve">SCE service </w:t>
        </w:r>
      </w:ins>
      <w:ins w:id="447" w:author="Michael B Lo" w:date="2005-01-16T23:15:00Z">
        <w:r>
          <w:rPr/>
          <w:t>territory</w:t>
        </w:r>
      </w:ins>
      <w:ins w:id="448" w:author="Michael B Lo" w:date="2005-01-16T23:24:00Z">
        <w:r>
          <w:rPr/>
          <w:t>.</w:t>
        </w:r>
      </w:ins>
      <w:del w:id="449" w:author="Michael B Lo" w:date="2004-12-14T10:12:00Z">
        <w:r>
          <w:rPr/>
          <w:delText xml:space="preserve">is currently being compiled for </w:delText>
        </w:r>
      </w:del>
      <w:del w:id="450" w:author="Michael B Lo" w:date="2005-01-16T23:24:00Z">
        <w:r>
          <w:rPr/>
          <w:delText xml:space="preserve">this effort. </w:delText>
        </w:r>
      </w:del>
    </w:p>
    <w:p>
      <w:pPr>
        <w:pStyle w:val="Normal"/>
        <w:numPr>
          <w:ilvl w:val="1"/>
          <w:numId w:val="5"/>
        </w:numPr>
        <w:tabs>
          <w:tab w:val="clear" w:pos="720"/>
          <w:tab w:val="left" w:pos="1800" w:leader="none"/>
        </w:tabs>
        <w:ind w:left="1800" w:hanging="360"/>
        <w:rPr/>
      </w:pPr>
      <w:r>
        <w:rPr/>
        <w:t xml:space="preserve">A workshop is also being planned to present the results of the study to prominent public agency officials as well as CPUC commissioners and representatives from state agencies.  The </w:t>
      </w:r>
      <w:del w:id="451" w:author="Michael B Lo" w:date="2005-01-16T23:15:00Z">
        <w:r>
          <w:rPr/>
          <w:delText>original proposed date for this workshop was Wednesday, February 16, 2005. However,</w:delText>
        </w:r>
      </w:del>
      <w:ins w:id="452" w:author="Michael B Lo" w:date="2005-01-16T23:15:00Z">
        <w:r>
          <w:rPr/>
          <w:t xml:space="preserve">date of the workshop will be </w:t>
        </w:r>
      </w:ins>
      <w:del w:id="453" w:author="Michael B Lo" w:date="2005-01-16T23:16:00Z">
        <w:r>
          <w:rPr/>
          <w:delText xml:space="preserve"> it has been changed to </w:delText>
        </w:r>
      </w:del>
      <w:r>
        <w:rPr/>
        <w:t>Wednesday, April 20, 200</w:t>
      </w:r>
      <w:ins w:id="454" w:author="Michael B Lo" w:date="2005-01-16T23:16:00Z">
        <w:r>
          <w:rPr/>
          <w:t>5</w:t>
        </w:r>
      </w:ins>
      <w:del w:id="455" w:author="Michael B Lo" w:date="2005-01-16T23:16:00Z">
        <w:r>
          <w:rPr/>
          <w:delText>4</w:delText>
        </w:r>
      </w:del>
      <w:r>
        <w:rPr/>
        <w:t>.</w:t>
      </w:r>
    </w:p>
    <w:p>
      <w:pPr>
        <w:pStyle w:val="Normal"/>
        <w:numPr>
          <w:ilvl w:val="1"/>
          <w:numId w:val="5"/>
        </w:numPr>
        <w:tabs>
          <w:tab w:val="clear" w:pos="720"/>
          <w:tab w:val="left" w:pos="1800" w:leader="none"/>
        </w:tabs>
        <w:ind w:left="1800" w:hanging="360"/>
        <w:rPr/>
      </w:pPr>
      <w:r>
        <w:rPr/>
        <w:t>The subcontractor and the County, on behalf of the partners, commenced interviews with possible participants and other people with knowledge about  public agency energy efficiency coordination efforts.</w:t>
      </w:r>
    </w:p>
    <w:p>
      <w:pPr>
        <w:pStyle w:val="Normal"/>
        <w:ind w:left="3600" w:hanging="0"/>
        <w:rPr/>
      </w:pPr>
      <w:r>
        <w:rPr/>
      </w:r>
    </w:p>
    <w:p>
      <w:pPr>
        <w:pStyle w:val="Normal"/>
        <w:numPr>
          <w:ilvl w:val="0"/>
          <w:numId w:val="5"/>
        </w:numPr>
        <w:tabs>
          <w:tab w:val="clear" w:pos="720"/>
          <w:tab w:val="left" w:pos="1080" w:leader="none"/>
        </w:tabs>
        <w:ind w:left="1080" w:hanging="360"/>
        <w:rPr>
          <w:sz w:val="28"/>
          <w:szCs w:val="28"/>
        </w:rPr>
      </w:pPr>
      <w:r>
        <w:rPr>
          <w:sz w:val="28"/>
          <w:szCs w:val="28"/>
        </w:rPr>
        <w:t>Public Housing, Multi Family Metering Element</w:t>
      </w:r>
    </w:p>
    <w:p>
      <w:pPr>
        <w:pStyle w:val="Normal"/>
        <w:numPr>
          <w:ilvl w:val="1"/>
          <w:numId w:val="5"/>
        </w:numPr>
        <w:tabs>
          <w:tab w:val="clear" w:pos="720"/>
          <w:tab w:val="left" w:pos="1800" w:leader="none"/>
        </w:tabs>
        <w:ind w:left="1800" w:hanging="360"/>
        <w:rPr/>
      </w:pPr>
      <w:r>
        <w:rPr/>
        <w:t>All the team members are in place for this program element.</w:t>
      </w:r>
    </w:p>
    <w:p>
      <w:pPr>
        <w:pStyle w:val="Normal"/>
        <w:numPr>
          <w:ilvl w:val="1"/>
          <w:numId w:val="5"/>
        </w:numPr>
        <w:tabs>
          <w:tab w:val="clear" w:pos="720"/>
          <w:tab w:val="left" w:pos="1800" w:leader="none"/>
        </w:tabs>
        <w:ind w:left="1800" w:hanging="360"/>
        <w:rPr/>
      </w:pPr>
      <w:r>
        <w:rPr/>
        <w:t xml:space="preserve">350 Meters will be installed in 5 different districts within the County of LA. </w:t>
      </w:r>
      <w:ins w:id="456" w:author="Michael B Lo" w:date="2004-12-14T10:14:00Z">
        <w:r>
          <w:rPr/>
          <w:t>There will be an additional 383 tenants (without meters) that will serve as control cases for the study.</w:t>
        </w:r>
      </w:ins>
      <w:del w:id="457" w:author="Michael B Lo" w:date="2004-12-14T10:15:00Z">
        <w:r>
          <w:rPr/>
          <w:delText xml:space="preserve"> </w:delText>
        </w:r>
      </w:del>
    </w:p>
    <w:p>
      <w:pPr>
        <w:pStyle w:val="Normal"/>
        <w:numPr>
          <w:ilvl w:val="1"/>
          <w:numId w:val="5"/>
        </w:numPr>
        <w:tabs>
          <w:tab w:val="clear" w:pos="720"/>
          <w:tab w:val="left" w:pos="1800" w:leader="none"/>
        </w:tabs>
        <w:ind w:left="1800" w:hanging="360"/>
        <w:rPr/>
      </w:pPr>
      <w:r>
        <w:rPr/>
        <w:t xml:space="preserve">All the partners (SCE/SCG/LACo), including USCL and the Los Angeles County Community Development Commission </w:t>
      </w:r>
      <w:del w:id="458" w:author="Michael B Lo" w:date="2004-12-14T10:15:00Z">
        <w:r>
          <w:rPr/>
          <w:delText xml:space="preserve"> </w:delText>
        </w:r>
      </w:del>
      <w:r>
        <w:rPr/>
        <w:t xml:space="preserve">are on board with the project scope. The scope includes: </w:t>
      </w:r>
    </w:p>
    <w:p>
      <w:pPr>
        <w:pStyle w:val="Normal"/>
        <w:numPr>
          <w:ilvl w:val="2"/>
          <w:numId w:val="5"/>
        </w:numPr>
        <w:tabs>
          <w:tab w:val="clear" w:pos="720"/>
          <w:tab w:val="left" w:pos="2520" w:leader="none"/>
        </w:tabs>
        <w:ind w:left="2520" w:hanging="360"/>
        <w:rPr/>
      </w:pPr>
      <w:r>
        <w:rPr/>
        <w:t xml:space="preserve">Meter acceptance testing, purchase and installation of meters, </w:t>
      </w:r>
    </w:p>
    <w:p>
      <w:pPr>
        <w:pStyle w:val="Normal"/>
        <w:numPr>
          <w:ilvl w:val="2"/>
          <w:numId w:val="5"/>
        </w:numPr>
        <w:tabs>
          <w:tab w:val="clear" w:pos="720"/>
          <w:tab w:val="left" w:pos="2520" w:leader="none"/>
        </w:tabs>
        <w:ind w:left="2520" w:hanging="360"/>
        <w:rPr/>
      </w:pPr>
      <w:r>
        <w:rPr/>
        <w:t xml:space="preserve">Installation of optical sensors and display units. </w:t>
      </w:r>
    </w:p>
    <w:p>
      <w:pPr>
        <w:pStyle w:val="Normal"/>
        <w:numPr>
          <w:ilvl w:val="2"/>
          <w:numId w:val="5"/>
        </w:numPr>
        <w:tabs>
          <w:tab w:val="clear" w:pos="720"/>
          <w:tab w:val="left" w:pos="2520" w:leader="none"/>
        </w:tabs>
        <w:ind w:left="2520" w:hanging="360"/>
        <w:rPr/>
      </w:pPr>
      <w:r>
        <w:rPr/>
        <w: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t>
      </w:r>
    </w:p>
    <w:p>
      <w:pPr>
        <w:pStyle w:val="Normal"/>
        <w:numPr>
          <w:ilvl w:val="2"/>
          <w:numId w:val="5"/>
        </w:numPr>
        <w:tabs>
          <w:tab w:val="clear" w:pos="720"/>
          <w:tab w:val="left" w:pos="2520" w:leader="none"/>
        </w:tabs>
        <w:ind w:left="2520" w:hanging="360"/>
        <w:rPr/>
      </w:pPr>
      <w:r>
        <w:rPr/>
        <w:t xml:space="preserve">SCE Emerging Technologies </w:t>
      </w:r>
      <w:ins w:id="459" w:author="Michael B Lo" w:date="2004-12-14T10:17:00Z">
        <w:r>
          <w:rPr/>
          <w:t xml:space="preserve">(ET) </w:t>
        </w:r>
      </w:ins>
      <w:r>
        <w:rPr/>
        <w:t>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t>
      </w:r>
    </w:p>
    <w:p>
      <w:pPr>
        <w:pStyle w:val="Normal"/>
        <w:numPr>
          <w:ilvl w:val="1"/>
          <w:numId w:val="5"/>
        </w:numPr>
        <w:tabs>
          <w:tab w:val="clear" w:pos="720"/>
        </w:tabs>
        <w:ind w:left="1767" w:hanging="360"/>
        <w:rPr/>
      </w:pPr>
      <w:r>
        <w:rPr/>
        <w:t>USCL delivered 10 L</w:t>
      </w:r>
      <w:ins w:id="460" w:author="Michael B Lo" w:date="2004-12-14T10:19:00Z">
        <w:r>
          <w:rPr/>
          <w:t xml:space="preserve">andis </w:t>
        </w:r>
      </w:ins>
      <w:r>
        <w:rPr/>
        <w:t>&amp;</w:t>
      </w:r>
      <w:ins w:id="461" w:author="Michael B Lo" w:date="2004-12-14T10:19:00Z">
        <w:r>
          <w:rPr/>
          <w:t xml:space="preserve"> </w:t>
        </w:r>
      </w:ins>
      <w:r>
        <w:rPr/>
        <w:t>G</w:t>
      </w:r>
      <w:ins w:id="462" w:author="Michael B Lo" w:date="2004-12-14T10:19:00Z">
        <w:r>
          <w:rPr/>
          <w:t>yr</w:t>
        </w:r>
      </w:ins>
      <w:r>
        <w:rPr/>
        <w:t xml:space="preserve"> Focus meters to SCE for compliance testing. </w:t>
      </w:r>
      <w:ins w:id="463" w:author="Michael B Lo" w:date="2004-12-14T10:18:00Z">
        <w:r>
          <w:rPr/>
          <w:t xml:space="preserve">During the testing process, SCE discovered an error with the software associated with </w:t>
        </w:r>
      </w:ins>
      <w:ins w:id="464" w:author="Michael B Lo" w:date="2004-12-14T10:21:00Z">
        <w:r>
          <w:rPr/>
          <w:t xml:space="preserve">inconsistent </w:t>
        </w:r>
      </w:ins>
      <w:ins w:id="465" w:author="Michael B Lo" w:date="2004-12-14T10:18:00Z">
        <w:r>
          <w:rPr/>
          <w:t>read</w:t>
        </w:r>
      </w:ins>
      <w:ins w:id="466" w:author="Michael B Lo" w:date="2004-12-14T10:21:00Z">
        <w:r>
          <w:rPr/>
          <w:t>s of</w:t>
        </w:r>
      </w:ins>
      <w:ins w:id="467" w:author="Michael B Lo" w:date="2004-12-14T10:18:00Z">
        <w:r>
          <w:rPr/>
          <w:t xml:space="preserve"> energy data. </w:t>
        </w:r>
      </w:ins>
      <w:ins w:id="468" w:author="Michael B Lo" w:date="2004-12-14T10:20:00Z">
        <w:r>
          <w:rPr/>
          <w:t>SCE coordinated with L&amp;G and USCL to resolve the problem. New meters were shipped in and testing was continued</w:t>
        </w:r>
      </w:ins>
      <w:ins w:id="469" w:author="Michael B Lo" w:date="2004-12-14T10:22:00Z">
        <w:r>
          <w:rPr/>
          <w:t xml:space="preserve"> without noticeable impact on the testing schedule.  </w:t>
        </w:r>
      </w:ins>
      <w:r>
        <w:rPr/>
        <w:t>Th</w:t>
      </w:r>
      <w:ins w:id="470" w:author="Michael B Lo" w:date="2004-12-14T10:23:00Z">
        <w:r>
          <w:rPr/>
          <w:t xml:space="preserve">e meter validation </w:t>
        </w:r>
      </w:ins>
      <w:del w:id="471" w:author="Michael B Lo" w:date="2004-12-14T10:23:00Z">
        <w:r>
          <w:rPr/>
          <w:delText xml:space="preserve">is </w:delText>
        </w:r>
      </w:del>
      <w:r>
        <w:rPr/>
        <w:t>process is expected to be completed by January.</w:t>
      </w:r>
    </w:p>
    <w:p>
      <w:pPr>
        <w:pStyle w:val="Normal"/>
        <w:ind w:left="1080" w:hanging="0"/>
        <w:rPr>
          <w:szCs w:val="24"/>
        </w:rPr>
      </w:pPr>
      <w:r>
        <w:rPr>
          <w:szCs w:val="24"/>
        </w:rPr>
      </w:r>
    </w:p>
    <w:p>
      <w:pPr>
        <w:pStyle w:val="Normal"/>
        <w:numPr>
          <w:ilvl w:val="2"/>
          <w:numId w:val="2"/>
        </w:numPr>
        <w:rPr>
          <w:b/>
          <w:b/>
          <w:szCs w:val="24"/>
        </w:rPr>
      </w:pPr>
      <w:r>
        <w:rPr>
          <w:b/>
          <w:szCs w:val="24"/>
        </w:rPr>
        <w:t xml:space="preserve">Marketing - </w:t>
      </w:r>
    </w:p>
    <w:p>
      <w:pPr>
        <w:pStyle w:val="Normal"/>
        <w:ind w:left="741" w:hanging="0"/>
        <w:rPr/>
      </w:pPr>
      <w:r>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szCs w:val="24"/>
        </w:rPr>
      </w:pPr>
      <w:r>
        <w:rPr>
          <w:szCs w:val="24"/>
        </w:rPr>
        <w:tab/>
        <w:t>Non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numPr>
          <w:ilvl w:val="0"/>
          <w:numId w:val="6"/>
        </w:numPr>
        <w:rPr>
          <w:color w:val="000000"/>
          <w:szCs w:val="24"/>
        </w:rPr>
      </w:pPr>
      <w:r>
        <w:rPr>
          <w:color w:val="000000"/>
          <w:szCs w:val="24"/>
        </w:rPr>
        <w:t xml:space="preserve">Based on input from the evaluation project kick-off meeting and from other discussions with the SCE project manager, RLW 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t>
      </w:r>
      <w:r>
        <w:rPr>
          <w:i/>
          <w:color w:val="000000"/>
          <w:szCs w:val="24"/>
        </w:rPr>
        <w:t>Energy Efficiency Policy Manual.</w:t>
      </w:r>
      <w:r>
        <w:rPr>
          <w:color w:val="000000"/>
          <w:szCs w:val="24"/>
        </w:rPr>
        <w:t xml:space="preserve">  To meet the requirements, we need only to add some clarifying text.  </w:t>
      </w:r>
    </w:p>
    <w:p>
      <w:pPr>
        <w:pStyle w:val="Normal"/>
        <w:numPr>
          <w:ilvl w:val="0"/>
          <w:numId w:val="6"/>
        </w:numPr>
        <w:rPr>
          <w:color w:val="000000"/>
          <w:szCs w:val="24"/>
        </w:rPr>
      </w:pPr>
      <w:r>
        <w:rPr>
          <w:color w:val="000000"/>
          <w:szCs w:val="24"/>
        </w:rPr>
        <w:t xml:space="preserve">A Revised Work Plan was submitted for approval to the Energy Division's Master Evaluation Contract Team (MECT) on November 12, 2004.  On November 18, 2004, the MECT recommended that the M&amp;E plan be approved by the CPUC. </w:t>
      </w:r>
    </w:p>
    <w:p>
      <w:pPr>
        <w:pStyle w:val="Normal"/>
        <w:numPr>
          <w:ilvl w:val="0"/>
          <w:numId w:val="6"/>
        </w:numPr>
        <w:rPr/>
      </w:pPr>
      <w:r>
        <w:rPr>
          <w:color w:val="000000"/>
          <w:szCs w:val="24"/>
        </w:rPr>
        <w:t xml:space="preserve">Coordination has begun between the retro-commissioning </w:t>
      </w:r>
      <w:ins w:id="472" w:author="Michael B Lo" w:date="2005-01-16T23:31:00Z">
        <w:r>
          <w:rPr>
            <w:color w:val="000000"/>
            <w:szCs w:val="24"/>
          </w:rPr>
          <w:t xml:space="preserve">and retrofit </w:t>
        </w:r>
      </w:ins>
      <w:r>
        <w:rPr>
          <w:color w:val="000000"/>
          <w:szCs w:val="24"/>
        </w:rPr>
        <w:t>contractors and the evaluation team.</w:t>
      </w:r>
    </w:p>
    <w:p>
      <w:pPr>
        <w:pStyle w:val="Normal"/>
        <w:ind w:left="720" w:hanging="0"/>
        <w:rPr>
          <w:iCs/>
          <w:color w:val="000000"/>
          <w:szCs w:val="24"/>
        </w:rPr>
      </w:pPr>
      <w:r>
        <w:rPr>
          <w:iCs/>
          <w:color w:val="000000"/>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 xml:space="preserve">None </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numPr>
          <w:ilvl w:val="0"/>
          <w:numId w:val="7"/>
        </w:numPr>
        <w:rPr>
          <w:iCs/>
          <w:szCs w:val="24"/>
          <w:ins w:id="504" w:author="Michael B Lo" w:date="2005-01-19T18:39:00Z"/>
        </w:rPr>
      </w:pPr>
      <w:del w:id="473" w:author="Michael B Lo" w:date="2005-01-19T18:21:00Z">
        <w:r>
          <w:rPr>
            <w:szCs w:val="24"/>
          </w:rPr>
          <w:delText>None</w:delText>
        </w:r>
      </w:del>
      <w:ins w:id="474" w:author="Standard Configuration" w:date="2005-02-15T09:58:00Z">
        <w:r>
          <w:rPr/>
          <w:t xml:space="preserve"> XXXXX </w:t>
        </w:r>
      </w:ins>
      <w:ins w:id="475" w:author="Michael B Lo" w:date="2005-01-19T18:21:00Z">
        <w:del w:id="476" w:author="Standard Configuration" w:date="2005-02-15T09:58:00Z">
          <w:r>
            <w:rPr>
              <w:szCs w:val="24"/>
            </w:rPr>
            <w:delText>Grueneich Resource Advocate</w:delText>
          </w:r>
        </w:del>
      </w:ins>
      <w:ins w:id="477" w:author="Michael B Lo" w:date="2005-01-19T18:29:00Z">
        <w:del w:id="478" w:author="Standard Configuration" w:date="2005-02-15T09:58:00Z">
          <w:r>
            <w:rPr>
              <w:szCs w:val="24"/>
            </w:rPr>
            <w:delText>s</w:delText>
          </w:r>
        </w:del>
      </w:ins>
      <w:ins w:id="479" w:author="Michael B Lo" w:date="2005-01-19T18:21:00Z">
        <w:del w:id="480" w:author="Standard Configuration" w:date="2005-02-15T09:58:00Z">
          <w:r>
            <w:rPr>
              <w:szCs w:val="24"/>
            </w:rPr>
            <w:delText xml:space="preserve"> </w:delText>
          </w:r>
        </w:del>
      </w:ins>
      <w:ins w:id="481" w:author="Michael B Lo" w:date="2005-01-19T18:21:00Z">
        <w:r>
          <w:rPr>
            <w:szCs w:val="24"/>
          </w:rPr>
          <w:t>(</w:t>
        </w:r>
      </w:ins>
      <w:ins w:id="482" w:author="Standard Configuration" w:date="2005-02-15T09:58:00Z">
        <w:r>
          <w:rPr/>
          <w:t xml:space="preserve"> XXXXX</w:t>
        </w:r>
      </w:ins>
      <w:ins w:id="483" w:author="Michael B Lo" w:date="2005-01-19T18:21:00Z">
        <w:del w:id="484" w:author="Standard Configuration" w:date="2005-02-15T09:58:00Z">
          <w:r>
            <w:rPr>
              <w:szCs w:val="24"/>
            </w:rPr>
            <w:delText>GRA</w:delText>
          </w:r>
        </w:del>
      </w:ins>
      <w:ins w:id="485" w:author="Michael B Lo" w:date="2005-01-19T18:21:00Z">
        <w:r>
          <w:rPr>
            <w:szCs w:val="24"/>
          </w:rPr>
          <w:t xml:space="preserve">) was the subcontractor for the Feasibility Study and Technology Transfer Workshop element.  Due to </w:t>
        </w:r>
      </w:ins>
      <w:ins w:id="486" w:author="Standard Configuration" w:date="2005-02-15T09:58:00Z">
        <w:r>
          <w:rPr/>
          <w:t xml:space="preserve">XXXXX </w:t>
        </w:r>
      </w:ins>
      <w:ins w:id="487" w:author="Michael B Lo" w:date="2005-01-19T18:21:00Z">
        <w:del w:id="488" w:author="Standard Configuration" w:date="2005-02-15T09:58:00Z">
          <w:r>
            <w:rPr>
              <w:szCs w:val="24"/>
            </w:rPr>
            <w:delText>Dian Grueneich</w:delText>
          </w:r>
        </w:del>
      </w:ins>
      <w:ins w:id="489" w:author="Michael B Lo" w:date="2005-01-19T18:23:00Z">
        <w:del w:id="490" w:author="Standard Configuration" w:date="2005-02-15T09:58:00Z">
          <w:r>
            <w:rPr>
              <w:szCs w:val="24"/>
            </w:rPr>
            <w:delText xml:space="preserve">’s </w:delText>
          </w:r>
        </w:del>
      </w:ins>
      <w:ins w:id="491" w:author="Michael B Lo" w:date="2005-01-19T18:23:00Z">
        <w:r>
          <w:rPr>
            <w:szCs w:val="24"/>
          </w:rPr>
          <w:t xml:space="preserve">appointment as CPUC commissioner, </w:t>
        </w:r>
      </w:ins>
      <w:ins w:id="492" w:author="Standard Configuration" w:date="2005-02-15T09:58:00Z">
        <w:r>
          <w:rPr/>
          <w:t xml:space="preserve">XXXXX </w:t>
        </w:r>
      </w:ins>
      <w:ins w:id="493" w:author="Michael B Lo" w:date="2005-01-19T18:23:00Z">
        <w:del w:id="494" w:author="Standard Configuration" w:date="2005-02-15T09:58:00Z">
          <w:r>
            <w:rPr>
              <w:szCs w:val="24"/>
            </w:rPr>
            <w:delText xml:space="preserve">GRA </w:delText>
          </w:r>
        </w:del>
      </w:ins>
      <w:ins w:id="495" w:author="Michael B Lo" w:date="2005-01-19T18:23:00Z">
        <w:r>
          <w:rPr>
            <w:szCs w:val="24"/>
          </w:rPr>
          <w:t xml:space="preserve">has terminated all services with its clients.  As such, </w:t>
        </w:r>
      </w:ins>
      <w:ins w:id="496" w:author="Michael B Lo" w:date="2005-01-19T18:37:00Z">
        <w:r>
          <w:rPr>
            <w:szCs w:val="24"/>
          </w:rPr>
          <w:t>SCE’s</w:t>
        </w:r>
      </w:ins>
      <w:ins w:id="497" w:author="Michael B Lo" w:date="2005-01-19T18:23:00Z">
        <w:r>
          <w:rPr>
            <w:szCs w:val="24"/>
          </w:rPr>
          <w:t xml:space="preserve"> purchase order with </w:t>
        </w:r>
      </w:ins>
      <w:ins w:id="498" w:author="Standard Configuration" w:date="2005-02-15T09:58:00Z">
        <w:r>
          <w:rPr/>
          <w:t xml:space="preserve">XXXXX </w:t>
        </w:r>
      </w:ins>
      <w:ins w:id="499" w:author="Michael B Lo" w:date="2005-01-19T18:23:00Z">
        <w:del w:id="500" w:author="Standard Configuration" w:date="2005-02-15T09:58:00Z">
          <w:r>
            <w:rPr>
              <w:szCs w:val="24"/>
            </w:rPr>
            <w:delText xml:space="preserve">GRA </w:delText>
          </w:r>
        </w:del>
      </w:ins>
      <w:ins w:id="501" w:author="Michael B Lo" w:date="2005-01-19T18:37:00Z">
        <w:r>
          <w:rPr>
            <w:szCs w:val="24"/>
          </w:rPr>
          <w:t xml:space="preserve">had been </w:t>
        </w:r>
      </w:ins>
      <w:ins w:id="502" w:author="Michael B Lo" w:date="2005-01-19T18:29:00Z">
        <w:r>
          <w:rPr>
            <w:szCs w:val="24"/>
          </w:rPr>
          <w:t>cancelled</w:t>
        </w:r>
      </w:ins>
      <w:ins w:id="503" w:author="Michael B Lo" w:date="2005-01-19T18:23:00Z">
        <w:r>
          <w:rPr>
            <w:szCs w:val="24"/>
          </w:rPr>
          <w:t xml:space="preserve">. </w:t>
        </w:r>
      </w:ins>
    </w:p>
    <w:p>
      <w:pPr>
        <w:pStyle w:val="Normal"/>
        <w:numPr>
          <w:ilvl w:val="0"/>
          <w:numId w:val="7"/>
        </w:numPr>
        <w:rPr>
          <w:iCs/>
          <w:szCs w:val="24"/>
          <w:ins w:id="531" w:author="Michael B Lo" w:date="2005-01-19T18:25:00Z"/>
        </w:rPr>
      </w:pPr>
      <w:ins w:id="505" w:author="Standard Configuration" w:date="2005-02-15T09:58:00Z">
        <w:r>
          <w:rPr/>
          <w:t xml:space="preserve">XXXXX </w:t>
        </w:r>
      </w:ins>
      <w:ins w:id="506" w:author="Michael B Lo" w:date="2005-01-19T18:39:00Z">
        <w:del w:id="507" w:author="Standard Configuration" w:date="2005-02-15T09:58:00Z">
          <w:r>
            <w:rPr>
              <w:szCs w:val="24"/>
            </w:rPr>
            <w:delText xml:space="preserve">Jody London </w:delText>
          </w:r>
        </w:del>
      </w:ins>
      <w:ins w:id="508" w:author="Michael B Lo" w:date="2005-01-19T18:39:00Z">
        <w:r>
          <w:rPr>
            <w:szCs w:val="24"/>
          </w:rPr>
          <w:t xml:space="preserve">was the primary </w:t>
        </w:r>
      </w:ins>
      <w:ins w:id="509" w:author="Standard Configuration" w:date="2005-02-15T09:58:00Z">
        <w:r>
          <w:rPr/>
          <w:t xml:space="preserve">XXXXX </w:t>
        </w:r>
      </w:ins>
      <w:ins w:id="510" w:author="Michael B Lo" w:date="2005-01-19T18:41:00Z">
        <w:del w:id="511" w:author="Standard Configuration" w:date="2005-02-15T09:58:00Z">
          <w:r>
            <w:rPr>
              <w:szCs w:val="24"/>
            </w:rPr>
            <w:delText xml:space="preserve">GRA </w:delText>
          </w:r>
        </w:del>
      </w:ins>
      <w:ins w:id="512" w:author="Michael B Lo" w:date="2005-01-19T18:39:00Z">
        <w:r>
          <w:rPr>
            <w:szCs w:val="24"/>
          </w:rPr>
          <w:t xml:space="preserve">contact </w:t>
        </w:r>
      </w:ins>
      <w:ins w:id="513" w:author="Michael B Lo" w:date="2005-01-19T18:41:00Z">
        <w:r>
          <w:rPr>
            <w:szCs w:val="24"/>
          </w:rPr>
          <w:t>to implement this program element</w:t>
        </w:r>
      </w:ins>
      <w:ins w:id="514" w:author="Michael B Lo" w:date="2005-01-19T18:39:00Z">
        <w:r>
          <w:rPr>
            <w:szCs w:val="24"/>
          </w:rPr>
          <w:t>. She had been instrumental in coordinating the various aspects of the study.  As such, the partners wanted to retain her services</w:t>
        </w:r>
      </w:ins>
      <w:ins w:id="515" w:author="Michael B Lo" w:date="2005-01-19T18:42:00Z">
        <w:r>
          <w:rPr>
            <w:szCs w:val="24"/>
          </w:rPr>
          <w:t xml:space="preserve"> and avoid any program implementation delays.  </w:t>
        </w:r>
      </w:ins>
      <w:ins w:id="516" w:author="Standard Configuration" w:date="2005-02-15T09:58:00Z">
        <w:r>
          <w:rPr/>
          <w:t xml:space="preserve">XXXXX </w:t>
        </w:r>
      </w:ins>
      <w:ins w:id="517" w:author="Michael B Lo" w:date="2005-01-19T18:43:00Z">
        <w:del w:id="518" w:author="Standard Configuration" w:date="2005-02-15T09:58:00Z">
          <w:r>
            <w:rPr>
              <w:szCs w:val="24"/>
            </w:rPr>
            <w:delText xml:space="preserve">Jody </w:delText>
          </w:r>
        </w:del>
      </w:ins>
      <w:ins w:id="519" w:author="Michael B Lo" w:date="2005-01-19T18:43:00Z">
        <w:r>
          <w:rPr>
            <w:szCs w:val="24"/>
          </w:rPr>
          <w:t xml:space="preserve">will </w:t>
        </w:r>
      </w:ins>
      <w:ins w:id="520" w:author="Michael B Lo" w:date="2005-01-19T18:27:00Z">
        <w:r>
          <w:rPr>
            <w:szCs w:val="24"/>
          </w:rPr>
          <w:t>continue this effort</w:t>
        </w:r>
      </w:ins>
      <w:ins w:id="521" w:author="Michael B Lo" w:date="2005-01-19T18:43:00Z">
        <w:r>
          <w:rPr>
            <w:szCs w:val="24"/>
          </w:rPr>
          <w:t xml:space="preserve"> </w:t>
        </w:r>
      </w:ins>
      <w:ins w:id="522" w:author="Michael B Lo" w:date="2005-01-19T18:27:00Z">
        <w:r>
          <w:rPr>
            <w:szCs w:val="24"/>
          </w:rPr>
          <w:t xml:space="preserve">with a new SCE purchase order under </w:t>
        </w:r>
      </w:ins>
      <w:ins w:id="523" w:author="Standard Configuration" w:date="2005-02-15T09:58:00Z">
        <w:r>
          <w:rPr/>
          <w:t>XXXXX</w:t>
        </w:r>
      </w:ins>
      <w:ins w:id="524" w:author="Michael B Lo" w:date="2005-01-19T18:27:00Z">
        <w:del w:id="525" w:author="Standard Configuration" w:date="2005-02-15T09:58:00Z">
          <w:r>
            <w:rPr>
              <w:szCs w:val="24"/>
            </w:rPr>
            <w:delText>Awad</w:delText>
          </w:r>
        </w:del>
      </w:ins>
      <w:ins w:id="526" w:author="Michael B Lo" w:date="2005-01-19T18:31:00Z">
        <w:del w:id="527" w:author="Standard Configuration" w:date="2005-02-15T09:58:00Z">
          <w:r>
            <w:rPr>
              <w:szCs w:val="24"/>
            </w:rPr>
            <w:delText xml:space="preserve"> &amp; </w:delText>
          </w:r>
        </w:del>
      </w:ins>
      <w:ins w:id="528" w:author="Michael B Lo" w:date="2005-01-19T18:27:00Z">
        <w:del w:id="529" w:author="Standard Configuration" w:date="2005-02-15T09:58:00Z">
          <w:r>
            <w:rPr>
              <w:szCs w:val="24"/>
            </w:rPr>
            <w:delText>Singer</w:delText>
          </w:r>
        </w:del>
      </w:ins>
      <w:ins w:id="530" w:author="Michael B Lo" w:date="2005-01-19T18:30:00Z">
        <w:r>
          <w:rPr>
            <w:szCs w:val="24"/>
          </w:rPr>
          <w:t>.</w:t>
        </w:r>
      </w:ins>
    </w:p>
    <w:p>
      <w:pPr>
        <w:pStyle w:val="Normal"/>
        <w:numPr>
          <w:ilvl w:val="0"/>
          <w:numId w:val="7"/>
        </w:numPr>
        <w:rPr>
          <w:iCs/>
          <w:szCs w:val="24"/>
          <w:del w:id="533" w:author="Michael B Lo" w:date="2005-01-19T18:27:00Z"/>
        </w:rPr>
      </w:pPr>
      <w:del w:id="532" w:author="Michael B Lo" w:date="2005-01-19T18:27:00Z">
        <w:r>
          <w:rPr>
            <w:iCs/>
            <w:szCs w:val="24"/>
          </w:rPr>
        </w:r>
      </w:del>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del w:id="534" w:author="Standard Configuration" w:date="2005-02-15T09:59:00Z"/>
        </w:rPr>
      </w:pPr>
      <w:r>
        <w:rPr/>
        <w:t>None</w:t>
      </w:r>
      <w:r>
        <w:br w:type="page"/>
      </w:r>
    </w:p>
    <w:p>
      <w:pPr>
        <w:pStyle w:val="Normal"/>
        <w:widowControl/>
        <w:bidi w:val="0"/>
        <w:spacing w:before="0" w:after="0"/>
        <w:ind w:left="432" w:hanging="0"/>
        <w:jc w:val="left"/>
        <w:rPr>
          <w:b/>
          <w:b/>
          <w:del w:id="536" w:author="Standard Configuration" w:date="2005-02-15T09:59:00Z"/>
        </w:rPr>
      </w:pPr>
      <w:del w:id="535" w:author="Standard Configuration" w:date="2005-02-15T09:59:00Z">
        <w:r>
          <w:rPr>
            <w:b/>
          </w:rPr>
          <w:delText>Supporting Documentation</w:delText>
        </w:r>
      </w:del>
    </w:p>
    <w:p>
      <w:pPr>
        <w:pStyle w:val="Normal"/>
        <w:widowControl/>
        <w:bidi w:val="0"/>
        <w:ind w:left="432" w:hanging="0"/>
        <w:rPr>
          <w:b/>
          <w:b/>
          <w:del w:id="538" w:author="Standard Configuration" w:date="2005-02-15T09:59:00Z"/>
        </w:rPr>
      </w:pPr>
      <w:del w:id="537" w:author="Standard Configuration" w:date="2005-02-15T09:59:00Z">
        <w:r>
          <w:rPr>
            <w:b/>
          </w:rPr>
        </w:r>
      </w:del>
    </w:p>
    <w:p>
      <w:pPr>
        <w:pStyle w:val="Normal"/>
        <w:widowControl/>
        <w:numPr>
          <w:ilvl w:val="0"/>
          <w:numId w:val="0"/>
        </w:numPr>
        <w:bidi w:val="0"/>
        <w:ind w:left="432" w:hanging="0"/>
        <w:rPr>
          <w:b/>
          <w:b/>
          <w:del w:id="540" w:author="Standard Configuration" w:date="2005-02-15T09:59:00Z"/>
        </w:rPr>
      </w:pPr>
      <w:del w:id="539" w:author="Standard Configuration" w:date="2005-02-15T09:59:00Z">
        <w:r>
          <w:rPr>
            <w:b/>
          </w:rPr>
          <w:delText>Marketing Materials</w:delText>
        </w:r>
      </w:del>
    </w:p>
    <w:p>
      <w:pPr>
        <w:pStyle w:val="Normal"/>
        <w:widowControl/>
        <w:bidi w:val="0"/>
        <w:ind w:left="432" w:hanging="0"/>
        <w:rPr>
          <w:del w:id="542" w:author="Standard Configuration" w:date="2005-02-15T09:59:00Z"/>
        </w:rPr>
      </w:pPr>
      <w:del w:id="541" w:author="Standard Configuration" w:date="2005-02-15T09:59:00Z">
        <w:r>
          <w:rPr/>
          <w:delText>None</w:delText>
        </w:r>
      </w:del>
    </w:p>
    <w:p>
      <w:pPr>
        <w:pStyle w:val="Normal"/>
        <w:widowControl/>
        <w:bidi w:val="0"/>
        <w:ind w:left="432" w:hanging="0"/>
        <w:rPr>
          <w:b/>
          <w:b/>
          <w:del w:id="544" w:author="Standard Configuration" w:date="2005-02-15T09:59:00Z"/>
        </w:rPr>
      </w:pPr>
      <w:del w:id="543" w:author="Standard Configuration" w:date="2005-02-15T09:59:00Z">
        <w:r>
          <w:rPr>
            <w:b/>
          </w:rPr>
        </w:r>
      </w:del>
    </w:p>
    <w:p>
      <w:pPr>
        <w:pStyle w:val="Normal"/>
        <w:widowControl/>
        <w:numPr>
          <w:ilvl w:val="0"/>
          <w:numId w:val="0"/>
        </w:numPr>
        <w:bidi w:val="0"/>
        <w:ind w:left="432" w:hanging="0"/>
        <w:rPr>
          <w:b/>
          <w:b/>
          <w:del w:id="546" w:author="Standard Configuration" w:date="2005-02-15T09:59:00Z"/>
        </w:rPr>
      </w:pPr>
      <w:del w:id="545" w:author="Standard Configuration" w:date="2005-02-15T09:59:00Z">
        <w:r>
          <w:rPr>
            <w:b/>
          </w:rPr>
          <w:delText>Point of Purchase Program Documentation</w:delText>
        </w:r>
      </w:del>
    </w:p>
    <w:p>
      <w:pPr>
        <w:pStyle w:val="Normal"/>
        <w:widowControl/>
        <w:bidi w:val="0"/>
        <w:ind w:left="432" w:hanging="0"/>
        <w:rPr>
          <w:del w:id="548" w:author="Standard Configuration" w:date="2005-02-15T09:59:00Z"/>
        </w:rPr>
      </w:pPr>
      <w:del w:id="547" w:author="Standard Configuration" w:date="2005-02-15T09:59:00Z">
        <w:r>
          <w:rPr/>
          <w:delText>None</w:delText>
        </w:r>
      </w:del>
    </w:p>
    <w:p>
      <w:pPr>
        <w:pStyle w:val="Normal"/>
        <w:widowControl/>
        <w:bidi w:val="0"/>
        <w:ind w:left="432" w:hanging="0"/>
        <w:rPr>
          <w:b/>
          <w:b/>
          <w:del w:id="550" w:author="Standard Configuration" w:date="2005-02-15T09:59:00Z"/>
        </w:rPr>
      </w:pPr>
      <w:del w:id="549" w:author="Standard Configuration" w:date="2005-02-15T09:59:00Z">
        <w:r>
          <w:rPr>
            <w:b/>
          </w:rPr>
        </w:r>
      </w:del>
    </w:p>
    <w:p>
      <w:pPr>
        <w:pStyle w:val="Normal"/>
        <w:widowControl/>
        <w:numPr>
          <w:ilvl w:val="0"/>
          <w:numId w:val="0"/>
        </w:numPr>
        <w:bidi w:val="0"/>
        <w:ind w:left="432" w:hanging="0"/>
        <w:rPr>
          <w:b/>
          <w:b/>
          <w:del w:id="552" w:author="Standard Configuration" w:date="2005-02-15T09:59:00Z"/>
        </w:rPr>
      </w:pPr>
      <w:del w:id="551" w:author="Standard Configuration" w:date="2005-02-15T09:59:00Z">
        <w:r>
          <w:rPr>
            <w:b/>
          </w:rPr>
          <w:delText>Free Measure Distribution Documentation</w:delText>
        </w:r>
      </w:del>
    </w:p>
    <w:p>
      <w:pPr>
        <w:pStyle w:val="Normal"/>
        <w:widowControl/>
        <w:bidi w:val="0"/>
        <w:ind w:left="432" w:hanging="0"/>
        <w:rPr>
          <w:del w:id="554" w:author="Standard Configuration" w:date="2005-02-15T09:59:00Z"/>
        </w:rPr>
      </w:pPr>
      <w:del w:id="553" w:author="Standard Configuration" w:date="2005-02-15T09:59:00Z">
        <w:r>
          <w:rPr/>
          <w:delText>None</w:delText>
        </w:r>
      </w:del>
    </w:p>
    <w:p>
      <w:pPr>
        <w:pStyle w:val="Normal"/>
        <w:widowControl/>
        <w:bidi w:val="0"/>
        <w:ind w:left="432" w:hanging="0"/>
        <w:rPr>
          <w:b/>
          <w:b/>
          <w:del w:id="556" w:author="Standard Configuration" w:date="2005-02-15T09:59:00Z"/>
        </w:rPr>
      </w:pPr>
      <w:del w:id="555" w:author="Standard Configuration" w:date="2005-02-15T09:59:00Z">
        <w:r>
          <w:rPr>
            <w:b/>
          </w:rPr>
        </w:r>
      </w:del>
    </w:p>
    <w:p>
      <w:pPr>
        <w:pStyle w:val="Normal"/>
        <w:widowControl/>
        <w:numPr>
          <w:ilvl w:val="0"/>
          <w:numId w:val="0"/>
        </w:numPr>
        <w:bidi w:val="0"/>
        <w:ind w:left="432" w:hanging="0"/>
        <w:rPr>
          <w:b/>
          <w:b/>
          <w:del w:id="558" w:author="Standard Configuration" w:date="2005-02-15T09:59:00Z"/>
        </w:rPr>
      </w:pPr>
      <w:del w:id="557" w:author="Standard Configuration" w:date="2005-02-15T09:59:00Z">
        <w:r>
          <w:rPr>
            <w:b/>
          </w:rPr>
          <w:delText>Upstream Incentive Documentation</w:delText>
        </w:r>
      </w:del>
    </w:p>
    <w:p>
      <w:pPr>
        <w:pStyle w:val="Normal"/>
        <w:widowControl/>
        <w:bidi w:val="0"/>
        <w:ind w:left="432" w:hanging="0"/>
        <w:rPr>
          <w:del w:id="560" w:author="Standard Configuration" w:date="2005-02-15T09:59:00Z"/>
        </w:rPr>
      </w:pPr>
      <w:del w:id="559" w:author="Standard Configuration" w:date="2005-02-15T09:59:00Z">
        <w:r>
          <w:rPr/>
          <w:delText>None</w:delText>
        </w:r>
      </w:del>
    </w:p>
    <w:p>
      <w:pPr>
        <w:pStyle w:val="Normal"/>
        <w:widowControl/>
        <w:bidi w:val="0"/>
        <w:ind w:left="432" w:hanging="0"/>
        <w:rPr>
          <w:b/>
          <w:b/>
          <w:del w:id="562" w:author="Standard Configuration" w:date="2005-02-15T09:59:00Z"/>
        </w:rPr>
      </w:pPr>
      <w:del w:id="561" w:author="Standard Configuration" w:date="2005-02-15T09:59:00Z">
        <w:r>
          <w:rPr>
            <w:b/>
          </w:rPr>
        </w:r>
      </w:del>
    </w:p>
    <w:p>
      <w:pPr>
        <w:pStyle w:val="Normal"/>
        <w:widowControl/>
        <w:numPr>
          <w:ilvl w:val="0"/>
          <w:numId w:val="0"/>
        </w:numPr>
        <w:bidi w:val="0"/>
        <w:ind w:left="432" w:hanging="0"/>
        <w:rPr>
          <w:b/>
          <w:b/>
          <w:del w:id="564" w:author="Standard Configuration" w:date="2005-02-15T09:59:00Z"/>
        </w:rPr>
      </w:pPr>
      <w:del w:id="563" w:author="Standard Configuration" w:date="2005-02-15T09:59:00Z">
        <w:r>
          <w:rPr>
            <w:b/>
          </w:rPr>
          <w:delText>Training Documentation</w:delText>
        </w:r>
      </w:del>
    </w:p>
    <w:p>
      <w:pPr>
        <w:pStyle w:val="Normal"/>
        <w:widowControl/>
        <w:bidi w:val="0"/>
        <w:ind w:left="432" w:hanging="0"/>
        <w:rPr>
          <w:del w:id="566" w:author="Standard Configuration" w:date="2005-02-15T09:59:00Z"/>
        </w:rPr>
      </w:pPr>
      <w:del w:id="565" w:author="Standard Configuration" w:date="2005-02-15T09:59:00Z">
        <w:r>
          <w:rPr/>
          <w:delText>None</w:delText>
        </w:r>
      </w:del>
    </w:p>
    <w:p>
      <w:pPr>
        <w:pStyle w:val="Normal"/>
        <w:widowControl/>
        <w:bidi w:val="0"/>
        <w:ind w:left="432" w:hanging="0"/>
        <w:rPr>
          <w:b/>
          <w:b/>
          <w:del w:id="568" w:author="Standard Configuration" w:date="2005-02-15T09:59:00Z"/>
        </w:rPr>
      </w:pPr>
      <w:del w:id="567" w:author="Standard Configuration" w:date="2005-02-15T09:59:00Z">
        <w:r>
          <w:rPr>
            <w:b/>
          </w:rPr>
        </w:r>
      </w:del>
    </w:p>
    <w:p>
      <w:pPr>
        <w:pStyle w:val="Normal"/>
        <w:widowControl/>
        <w:numPr>
          <w:ilvl w:val="0"/>
          <w:numId w:val="0"/>
        </w:numPr>
        <w:bidi w:val="0"/>
        <w:ind w:left="432" w:hanging="0"/>
        <w:rPr>
          <w:b/>
          <w:b/>
          <w:del w:id="570" w:author="Standard Configuration" w:date="2005-02-15T09:59:00Z"/>
        </w:rPr>
      </w:pPr>
      <w:del w:id="569" w:author="Standard Configuration" w:date="2005-02-15T09:59:00Z">
        <w:r>
          <w:rPr>
            <w:b/>
          </w:rPr>
          <w:delText>Trade Show and Public Events</w:delText>
        </w:r>
      </w:del>
    </w:p>
    <w:p>
      <w:pPr>
        <w:pStyle w:val="Normal"/>
        <w:widowControl/>
        <w:bidi w:val="0"/>
        <w:ind w:left="432" w:hanging="0"/>
        <w:rPr>
          <w:del w:id="572" w:author="Standard Configuration" w:date="2005-02-15T09:59:00Z"/>
        </w:rPr>
      </w:pPr>
      <w:del w:id="571" w:author="Standard Configuration" w:date="2005-02-15T09:59:00Z">
        <w:r>
          <w:rPr/>
          <w:delText>None</w:delText>
        </w:r>
      </w:del>
    </w:p>
    <w:p>
      <w:pPr>
        <w:pStyle w:val="Normal"/>
        <w:widowControl/>
        <w:bidi w:val="0"/>
        <w:spacing w:before="0" w:after="0"/>
        <w:ind w:left="432" w:hanging="0"/>
        <w:rPr>
          <w:b/>
          <w:b/>
          <w:del w:id="574" w:author="Standard Configuration" w:date="2005-02-15T09:59:00Z"/>
        </w:rPr>
      </w:pPr>
      <w:del w:id="573" w:author="Standard Configuration" w:date="2005-02-15T09:59:00Z">
        <w:r>
          <w:rPr>
            <w:b/>
          </w:rPr>
        </w:r>
      </w:del>
    </w:p>
    <w:p>
      <w:pPr>
        <w:pStyle w:val="Normal"/>
        <w:widowControl/>
        <w:bidi w:val="0"/>
        <w:spacing w:before="0" w:after="0"/>
        <w:ind w:left="432" w:hanging="0"/>
        <w:rPr>
          <w:b/>
          <w:b/>
          <w:del w:id="576" w:author="Standard Configuration" w:date="2005-02-15T09:59:00Z"/>
        </w:rPr>
      </w:pPr>
      <w:del w:id="575" w:author="Standard Configuration" w:date="2005-02-15T09:59:00Z">
        <w:r>
          <w:rPr>
            <w:b/>
          </w:rPr>
        </w:r>
      </w:del>
    </w:p>
    <w:p>
      <w:pPr>
        <w:pStyle w:val="Normal"/>
        <w:widowControl/>
        <w:bidi w:val="0"/>
        <w:spacing w:before="0" w:after="0"/>
        <w:ind w:left="432" w:hanging="0"/>
        <w:rPr>
          <w:b/>
          <w:b/>
          <w:del w:id="578" w:author="Standard Configuration" w:date="2005-02-15T09:59:00Z"/>
        </w:rPr>
      </w:pPr>
      <w:del w:id="577" w:author="Standard Configuration" w:date="2005-02-15T09:59:00Z">
        <w:r>
          <w:rPr>
            <w:b/>
          </w:rPr>
        </w:r>
      </w:del>
    </w:p>
    <w:p>
      <w:pPr>
        <w:pStyle w:val="Normal"/>
        <w:widowControl/>
        <w:bidi w:val="0"/>
        <w:spacing w:before="0" w:after="0"/>
        <w:ind w:left="432" w:hanging="0"/>
        <w:rPr>
          <w:b/>
          <w:b/>
          <w:del w:id="580" w:author="Standard Configuration" w:date="2005-02-15T09:59:00Z"/>
        </w:rPr>
      </w:pPr>
      <w:del w:id="579" w:author="Standard Configuration" w:date="2005-02-15T09:59:00Z">
        <w:r>
          <w:rPr>
            <w:b/>
          </w:rPr>
        </w:r>
      </w:del>
    </w:p>
    <w:p>
      <w:pPr>
        <w:pStyle w:val="Normal"/>
        <w:widowControl/>
        <w:bidi w:val="0"/>
        <w:spacing w:before="0" w:after="0"/>
        <w:ind w:left="432" w:hanging="0"/>
        <w:rPr>
          <w:b/>
          <w:b/>
        </w:rPr>
      </w:pPr>
      <w:del w:id="581" w:author="Standard Configuration" w:date="2005-02-15T09:59:00Z">
        <w:bookmarkStart w:id="0" w:name="_1162704140"/>
        <w:bookmarkStart w:id="1" w:name="_1161756026"/>
        <w:bookmarkStart w:id="2" w:name="_1156588256"/>
        <w:bookmarkEnd w:id="0"/>
        <w:bookmarkEnd w:id="1"/>
        <w:bookmarkEnd w:id="2"/>
        <w:r>
          <w:rPr>
            <w:b/>
          </w:rPr>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 xml:space="preserve"> </w:t>
    </w:r>
    <w:ins w:id="582" w:author="Darren Hanway" w:date="2005-01-11T13:28:00Z">
      <w:r>
        <w:rPr>
          <w:rStyle w:val="PageNumber"/>
          <w:sz w:val="18"/>
          <w:szCs w:val="18"/>
        </w:rPr>
        <w:t>January 2005</w:t>
      </w:r>
    </w:ins>
    <w:del w:id="583" w:author="Darren Hanway" w:date="2005-01-11T13:28:00Z">
      <w:r>
        <w:rPr>
          <w:rStyle w:val="PageNumber"/>
          <w:sz w:val="18"/>
          <w:szCs w:val="18"/>
        </w:rPr>
        <w:delText>November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176"/>
        </w:tabs>
        <w:ind w:left="1176"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21:29:00Z</dcterms:created>
  <dc:creator>Beth Knapp</dc:creator>
  <dc:description/>
  <dc:language>en-US</dc:language>
  <cp:lastModifiedBy>Darren Hanway</cp:lastModifiedBy>
  <cp:lastPrinted>2004-11-18T13:25:00Z</cp:lastPrinted>
  <dcterms:modified xsi:type="dcterms:W3CDTF">2005-02-15T17:59: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086675</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October Monthly Report Narrative</vt:lpwstr>
  </property>
  <property fmtid="{D5CDD505-2E9C-101B-9397-08002B2CF9AE}" pid="6" name="_PreviousAdHocReviewCycleID">
    <vt:r8>62441717</vt:r8>
  </property>
  <property fmtid="{D5CDD505-2E9C-101B-9397-08002B2CF9AE}" pid="7" name="_ReviewingToolsShownOnce">
    <vt:lpwstr/>
  </property>
</Properties>
</file>