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5-01-11T13:26:00Z">
              <w:del w:id="1" w:author="Michael B Lo" w:date="2005-02-16T15:10:00Z">
                <w:r>
                  <w:rPr/>
                  <w:delText>December</w:delText>
                </w:r>
              </w:del>
            </w:ins>
            <w:ins w:id="2" w:author="Michael B Lo" w:date="2005-02-16T15:10:00Z">
              <w:r>
                <w:rPr/>
                <w:t>January</w:t>
              </w:r>
            </w:ins>
            <w:ins w:id="3" w:author="Darren Hanway" w:date="2005-01-11T13:26:00Z">
              <w:r>
                <w:rPr/>
                <w:t xml:space="preserve"> </w:t>
              </w:r>
            </w:ins>
            <w:del w:id="4" w:author="Darren Hanway" w:date="2005-01-11T13:26:00Z">
              <w:r>
                <w:rPr/>
                <w:delText xml:space="preserve">October </w:delText>
              </w:r>
            </w:del>
            <w:ins w:id="5" w:author="Michael B Lo" w:date="2004-12-10T15:42:00Z">
              <w:del w:id="6" w:author="Darren Hanway" w:date="2005-01-11T13:26:00Z">
                <w:r>
                  <w:rPr/>
                  <w:delText xml:space="preserve">November </w:delText>
                </w:r>
              </w:del>
            </w:ins>
            <w:r>
              <w:rPr/>
              <w:t>200</w:t>
            </w:r>
            <w:ins w:id="7" w:author="Michael B Lo" w:date="2005-02-16T15:10:00Z">
              <w:r>
                <w:rPr/>
                <w:t>5</w:t>
              </w:r>
            </w:ins>
            <w:del w:id="8" w:author="Michael B Lo" w:date="2005-02-16T15:10:00Z">
              <w:r>
                <w:rPr/>
                <w:delText>4</w:delText>
              </w:r>
            </w:del>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Standard Configuration" w:date="2005-02-23T10:25:00Z">
              <w:r>
                <w:rPr>
                  <w:sz w:val="16"/>
                  <w:szCs w:val="16"/>
                </w:rPr>
                <w:t xml:space="preserve">Budget and Expenditures </w:t>
              </w:r>
            </w:ins>
            <w:ins w:id="10" w:author="Darren Hanway" w:date="2005-01-21T10:12:00Z">
              <w:del w:id="11" w:author="Standard Configuration" w:date="2005-02-22T11:11:00Z">
                <w:r>
                  <w:rPr>
                    <w:sz w:val="16"/>
                    <w:szCs w:val="16"/>
                  </w:rPr>
                  <w:delText xml:space="preserve">Budget and Expenditures </w:delText>
                </w:r>
              </w:del>
            </w:ins>
            <w:del w:id="12" w:author="Standard Configuration" w:date="2005-02-22T11:1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Standard Configuration" w:date="2005-02-23T10:25:00Z">
              <w:r>
                <w:rPr>
                  <w:sz w:val="16"/>
                  <w:szCs w:val="16"/>
                </w:rPr>
                <w:t>Budget</w:t>
              </w:r>
            </w:ins>
            <w:ins w:id="14" w:author="Darren Hanway" w:date="2005-01-21T10:12:00Z">
              <w:del w:id="15" w:author="Standard Configuration" w:date="2005-02-22T11:11:00Z">
                <w:r>
                  <w:rPr>
                    <w:sz w:val="16"/>
                    <w:szCs w:val="16"/>
                  </w:rPr>
                  <w:delText>Budget</w:delText>
                </w:r>
              </w:del>
            </w:ins>
            <w:del w:id="16" w:author="Standard Configuration" w:date="2005-02-22T11:1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Standard Configuration" w:date="2005-02-23T10:25:00Z">
              <w:r>
                <w:rPr>
                  <w:sz w:val="16"/>
                  <w:szCs w:val="16"/>
                </w:rPr>
                <w:t>Jan-05</w:t>
              </w:r>
            </w:ins>
            <w:ins w:id="18" w:author="Darren Hanway" w:date="2005-01-21T10:12:00Z">
              <w:del w:id="19" w:author="Standard Configuration" w:date="2005-02-22T11:11:00Z">
                <w:r>
                  <w:rPr>
                    <w:sz w:val="16"/>
                    <w:szCs w:val="16"/>
                  </w:rPr>
                  <w:delText>Dec-04</w:delText>
                </w:r>
              </w:del>
            </w:ins>
            <w:del w:id="20" w:author="Standard Configuration" w:date="2005-02-22T11:11: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Standard Configuration" w:date="2005-02-23T10:25:00Z">
              <w:r>
                <w:rPr>
                  <w:sz w:val="16"/>
                  <w:szCs w:val="16"/>
                </w:rPr>
                <w:t>% of Bdgt</w:t>
              </w:r>
            </w:ins>
            <w:ins w:id="22" w:author="Darren Hanway" w:date="2005-01-21T10:12:00Z">
              <w:del w:id="23" w:author="Standard Configuration" w:date="2005-02-22T11:11:00Z">
                <w:r>
                  <w:rPr>
                    <w:sz w:val="16"/>
                    <w:szCs w:val="16"/>
                  </w:rPr>
                  <w:delText>% of Bdgt</w:delText>
                </w:r>
              </w:del>
            </w:ins>
            <w:del w:id="24" w:author="Standard Configuration" w:date="2005-02-22T11:1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Standard Configuration" w:date="2005-02-23T10:25:00Z">
              <w:r>
                <w:rPr>
                  <w:sz w:val="16"/>
                  <w:szCs w:val="16"/>
                </w:rPr>
                <w:t>Cumulative</w:t>
              </w:r>
            </w:ins>
            <w:ins w:id="26" w:author="Darren Hanway" w:date="2005-01-21T10:12:00Z">
              <w:del w:id="27" w:author="Standard Configuration" w:date="2005-02-22T11:11:00Z">
                <w:r>
                  <w:rPr>
                    <w:sz w:val="16"/>
                    <w:szCs w:val="16"/>
                  </w:rPr>
                  <w:delText>Cumulative</w:delText>
                </w:r>
              </w:del>
            </w:ins>
            <w:del w:id="28" w:author="Standard Configuration" w:date="2005-02-22T11:1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9" w:author="Standard Configuration" w:date="2005-02-23T10:25:00Z">
              <w:r>
                <w:rPr>
                  <w:sz w:val="16"/>
                  <w:szCs w:val="16"/>
                </w:rPr>
                <w:t>% of Bdgt</w:t>
              </w:r>
            </w:ins>
            <w:ins w:id="30" w:author="Darren Hanway" w:date="2005-01-21T10:12:00Z">
              <w:del w:id="31" w:author="Standard Configuration" w:date="2005-02-22T11:11:00Z">
                <w:r>
                  <w:rPr>
                    <w:sz w:val="16"/>
                    <w:szCs w:val="16"/>
                  </w:rPr>
                  <w:delText>% of Bdgt</w:delText>
                </w:r>
              </w:del>
            </w:ins>
            <w:del w:id="32" w:author="Standard Configuration" w:date="2005-02-22T11:1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 w:author="Standard Configuration" w:date="2005-02-23T10:25:00Z">
              <w:r>
                <w:rPr>
                  <w:sz w:val="16"/>
                  <w:szCs w:val="16"/>
                </w:rPr>
                <w:t>Committed</w:t>
              </w:r>
            </w:ins>
            <w:ins w:id="34" w:author="Darren Hanway" w:date="2005-01-21T10:12:00Z">
              <w:del w:id="35" w:author="Standard Configuration" w:date="2005-02-22T11:11:00Z">
                <w:r>
                  <w:rPr>
                    <w:sz w:val="16"/>
                    <w:szCs w:val="16"/>
                  </w:rPr>
                  <w:delText>Committed</w:delText>
                </w:r>
              </w:del>
            </w:ins>
            <w:del w:id="36" w:author="Standard Configuration" w:date="2005-02-22T11:1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 w:author="Standard Configuration" w:date="2005-02-23T10:25:00Z">
              <w:r>
                <w:rPr>
                  <w:sz w:val="16"/>
                  <w:szCs w:val="16"/>
                </w:rPr>
                <w:t>% of Bdgt</w:t>
              </w:r>
            </w:ins>
            <w:ins w:id="38" w:author="Darren Hanway" w:date="2005-01-21T10:12:00Z">
              <w:del w:id="39" w:author="Standard Configuration" w:date="2005-02-22T11:11:00Z">
                <w:r>
                  <w:rPr>
                    <w:sz w:val="16"/>
                    <w:szCs w:val="16"/>
                  </w:rPr>
                  <w:delText>% of Bdgt</w:delText>
                </w:r>
              </w:del>
            </w:ins>
            <w:del w:id="40" w:author="Standard Configuration" w:date="2005-02-22T11:1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1" w:author="Standard Configuration" w:date="2005-02-23T10:25:00Z">
              <w:r>
                <w:rPr>
                  <w:sz w:val="16"/>
                  <w:szCs w:val="16"/>
                </w:rPr>
                <w:t>Cumulative &amp; Committed</w:t>
              </w:r>
            </w:ins>
            <w:ins w:id="42" w:author="Darren Hanway" w:date="2005-01-21T10:12:00Z">
              <w:del w:id="43" w:author="Standard Configuration" w:date="2005-02-22T11:11:00Z">
                <w:r>
                  <w:rPr>
                    <w:sz w:val="16"/>
                    <w:szCs w:val="16"/>
                  </w:rPr>
                  <w:delText>Cumulative &amp; Committed</w:delText>
                </w:r>
              </w:del>
            </w:ins>
            <w:del w:id="44" w:author="Standard Configuration" w:date="2005-02-22T11:1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 w:author="Standard Configuration" w:date="2005-02-23T10:25:00Z">
              <w:r>
                <w:rPr>
                  <w:sz w:val="16"/>
                  <w:szCs w:val="16"/>
                </w:rPr>
                <w:t>% of Bdgt</w:t>
              </w:r>
            </w:ins>
            <w:ins w:id="46" w:author="Darren Hanway" w:date="2005-01-21T10:12:00Z">
              <w:del w:id="47" w:author="Standard Configuration" w:date="2005-02-22T11:11:00Z">
                <w:r>
                  <w:rPr>
                    <w:sz w:val="16"/>
                    <w:szCs w:val="16"/>
                  </w:rPr>
                  <w:delText>% of Bdgt</w:delText>
                </w:r>
              </w:del>
            </w:ins>
            <w:del w:id="48" w:author="Standard Configuration" w:date="2005-02-22T11:11: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 w:author="Standard Configuration" w:date="2005-02-23T10:25:00Z">
              <w:r>
                <w:rPr>
                  <w:sz w:val="16"/>
                  <w:szCs w:val="16"/>
                </w:rPr>
                <w:t>Unspent</w:t>
              </w:r>
            </w:ins>
            <w:ins w:id="50" w:author="Darren Hanway" w:date="2005-01-21T10:12:00Z">
              <w:del w:id="51" w:author="Standard Configuration" w:date="2005-02-22T11:11:00Z">
                <w:r>
                  <w:rPr>
                    <w:sz w:val="16"/>
                    <w:szCs w:val="16"/>
                  </w:rPr>
                  <w:delText>Unspent</w:delText>
                </w:r>
              </w:del>
            </w:ins>
            <w:del w:id="52" w:author="Standard Configuration" w:date="2005-02-22T11:1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 w:author="Standard Configuration" w:date="2005-02-23T10:25:00Z">
              <w:r>
                <w:rPr>
                  <w:sz w:val="16"/>
                  <w:szCs w:val="16"/>
                </w:rPr>
                <w:t>Total</w:t>
              </w:r>
            </w:ins>
            <w:ins w:id="54" w:author="Darren Hanway" w:date="2005-01-21T10:12:00Z">
              <w:del w:id="55" w:author="Standard Configuration" w:date="2005-02-22T11:11:00Z">
                <w:r>
                  <w:rPr>
                    <w:sz w:val="16"/>
                    <w:szCs w:val="16"/>
                  </w:rPr>
                  <w:delText>Total</w:delText>
                </w:r>
              </w:del>
            </w:ins>
            <w:del w:id="56" w:author="Standard Configuration" w:date="2005-02-22T11:1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 w:author="Standard Configuration" w:date="2005-02-23T10:25:00Z">
              <w:r>
                <w:rPr>
                  <w:sz w:val="16"/>
                  <w:szCs w:val="16"/>
                </w:rPr>
                <w:t>$3,000,000</w:t>
              </w:r>
            </w:ins>
            <w:ins w:id="58" w:author="Darren Hanway" w:date="2005-01-21T10:12:00Z">
              <w:del w:id="59" w:author="Standard Configuration" w:date="2005-02-22T11:11:00Z">
                <w:r>
                  <w:rPr>
                    <w:sz w:val="16"/>
                    <w:szCs w:val="16"/>
                  </w:rPr>
                  <w:delText>$3,000,000</w:delText>
                </w:r>
              </w:del>
            </w:ins>
            <w:del w:id="60" w:author="Standard Configuration" w:date="2005-02-22T11:11: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 w:author="Standard Configuration" w:date="2005-02-23T10:25:00Z">
              <w:r>
                <w:rPr>
                  <w:sz w:val="16"/>
                  <w:szCs w:val="16"/>
                </w:rPr>
                <w:t>$6,680</w:t>
              </w:r>
            </w:ins>
            <w:ins w:id="62" w:author="Darren Hanway" w:date="2005-01-21T10:12:00Z">
              <w:del w:id="63" w:author="Standard Configuration" w:date="2005-02-22T11:11:00Z">
                <w:r>
                  <w:rPr>
                    <w:sz w:val="16"/>
                    <w:szCs w:val="16"/>
                  </w:rPr>
                  <w:delText>$11,417</w:delText>
                </w:r>
              </w:del>
            </w:ins>
            <w:del w:id="64" w:author="Standard Configuration" w:date="2005-02-22T11:11: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Standard Configuration" w:date="2005-02-23T10:25:00Z">
              <w:r>
                <w:rPr>
                  <w:sz w:val="16"/>
                  <w:szCs w:val="16"/>
                </w:rPr>
                <w:t>0%</w:t>
              </w:r>
            </w:ins>
            <w:ins w:id="66" w:author="Darren Hanway" w:date="2005-01-21T10:12:00Z">
              <w:del w:id="67" w:author="Standard Configuration" w:date="2005-02-22T11:11:00Z">
                <w:r>
                  <w:rPr>
                    <w:sz w:val="16"/>
                    <w:szCs w:val="16"/>
                  </w:rPr>
                  <w:delText>0%</w:delText>
                </w:r>
              </w:del>
            </w:ins>
            <w:del w:id="68" w:author="Standard Configuration" w:date="2005-02-22T11:1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Standard Configuration" w:date="2005-02-23T10:25:00Z">
              <w:r>
                <w:rPr>
                  <w:sz w:val="16"/>
                  <w:szCs w:val="16"/>
                </w:rPr>
                <w:t>$118,369</w:t>
              </w:r>
            </w:ins>
            <w:ins w:id="70" w:author="Darren Hanway" w:date="2005-01-21T10:12:00Z">
              <w:del w:id="71" w:author="Standard Configuration" w:date="2005-02-22T11:11:00Z">
                <w:r>
                  <w:rPr>
                    <w:sz w:val="16"/>
                    <w:szCs w:val="16"/>
                  </w:rPr>
                  <w:delText>$111,689</w:delText>
                </w:r>
              </w:del>
            </w:ins>
            <w:del w:id="72" w:author="Standard Configuration" w:date="2005-02-22T11:11: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 w:author="Standard Configuration" w:date="2005-02-23T10:25:00Z">
              <w:r>
                <w:rPr>
                  <w:sz w:val="16"/>
                  <w:szCs w:val="16"/>
                </w:rPr>
                <w:t>4%</w:t>
              </w:r>
            </w:ins>
            <w:ins w:id="74" w:author="Darren Hanway" w:date="2005-01-21T10:12:00Z">
              <w:del w:id="75" w:author="Standard Configuration" w:date="2005-02-22T11:11:00Z">
                <w:r>
                  <w:rPr>
                    <w:sz w:val="16"/>
                    <w:szCs w:val="16"/>
                  </w:rPr>
                  <w:delText>4%</w:delText>
                </w:r>
              </w:del>
            </w:ins>
            <w:del w:id="76" w:author="Standard Configuration" w:date="2005-02-22T11:11: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 w:author="Standard Configuration" w:date="2005-02-23T10:25:00Z">
              <w:r>
                <w:rPr>
                  <w:sz w:val="16"/>
                  <w:szCs w:val="16"/>
                </w:rPr>
                <w:t>$914,618</w:t>
              </w:r>
            </w:ins>
            <w:ins w:id="78" w:author="Darren Hanway" w:date="2005-01-21T10:12:00Z">
              <w:del w:id="79" w:author="Standard Configuration" w:date="2005-02-22T11:11:00Z">
                <w:r>
                  <w:rPr>
                    <w:sz w:val="16"/>
                    <w:szCs w:val="16"/>
                  </w:rPr>
                  <w:delText>$777,008</w:delText>
                </w:r>
              </w:del>
            </w:ins>
            <w:del w:id="80"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Standard Configuration" w:date="2005-02-23T10:25:00Z">
              <w:r>
                <w:rPr>
                  <w:sz w:val="16"/>
                  <w:szCs w:val="16"/>
                </w:rPr>
                <w:t>30%</w:t>
              </w:r>
            </w:ins>
            <w:ins w:id="82" w:author="Darren Hanway" w:date="2005-01-21T10:12:00Z">
              <w:del w:id="83" w:author="Standard Configuration" w:date="2005-02-22T11:11:00Z">
                <w:r>
                  <w:rPr>
                    <w:sz w:val="16"/>
                    <w:szCs w:val="16"/>
                  </w:rPr>
                  <w:delText>26%</w:delText>
                </w:r>
              </w:del>
            </w:ins>
            <w:del w:id="84"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 w:author="Standard Configuration" w:date="2005-02-23T10:25:00Z">
              <w:r>
                <w:rPr>
                  <w:sz w:val="16"/>
                  <w:szCs w:val="16"/>
                </w:rPr>
                <w:t>$1,032,987</w:t>
              </w:r>
            </w:ins>
            <w:ins w:id="86" w:author="Darren Hanway" w:date="2005-01-21T10:12:00Z">
              <w:del w:id="87" w:author="Standard Configuration" w:date="2005-02-22T11:11:00Z">
                <w:r>
                  <w:rPr>
                    <w:sz w:val="16"/>
                    <w:szCs w:val="16"/>
                  </w:rPr>
                  <w:delText>$888,697</w:delText>
                </w:r>
              </w:del>
            </w:ins>
            <w:del w:id="88" w:author="Standard Configuration" w:date="2005-02-22T11:11: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 w:author="Standard Configuration" w:date="2005-02-23T10:25:00Z">
              <w:r>
                <w:rPr>
                  <w:sz w:val="16"/>
                  <w:szCs w:val="16"/>
                </w:rPr>
                <w:t>34%</w:t>
              </w:r>
            </w:ins>
            <w:ins w:id="90" w:author="Darren Hanway" w:date="2005-01-21T10:12:00Z">
              <w:del w:id="91" w:author="Standard Configuration" w:date="2005-02-22T11:11:00Z">
                <w:r>
                  <w:rPr>
                    <w:sz w:val="16"/>
                    <w:szCs w:val="16"/>
                  </w:rPr>
                  <w:delText>30%</w:delText>
                </w:r>
              </w:del>
            </w:ins>
            <w:del w:id="92" w:author="Standard Configuration" w:date="2005-02-22T11:11: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Standard Configuration" w:date="2005-02-23T10:25:00Z">
              <w:r>
                <w:rPr>
                  <w:sz w:val="16"/>
                  <w:szCs w:val="16"/>
                </w:rPr>
                <w:t>$2,881,631</w:t>
              </w:r>
            </w:ins>
            <w:ins w:id="94" w:author="Darren Hanway" w:date="2005-01-21T10:12:00Z">
              <w:del w:id="95" w:author="Standard Configuration" w:date="2005-02-22T11:11:00Z">
                <w:r>
                  <w:rPr>
                    <w:sz w:val="16"/>
                    <w:szCs w:val="16"/>
                  </w:rPr>
                  <w:delText>$2,888,311</w:delText>
                </w:r>
              </w:del>
            </w:ins>
            <w:del w:id="96" w:author="Standard Configuration" w:date="2005-02-22T11:11: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 w:author="Standard Configuration" w:date="2005-02-23T10:25:00Z">
              <w:r>
                <w:rPr>
                  <w:sz w:val="16"/>
                  <w:szCs w:val="16"/>
                </w:rPr>
                <w:t>Admin</w:t>
              </w:r>
            </w:ins>
            <w:ins w:id="98" w:author="Darren Hanway" w:date="2005-01-21T10:12:00Z">
              <w:del w:id="99" w:author="Standard Configuration" w:date="2005-02-22T11:11:00Z">
                <w:r>
                  <w:rPr>
                    <w:sz w:val="16"/>
                    <w:szCs w:val="16"/>
                  </w:rPr>
                  <w:delText>Admin</w:delText>
                </w:r>
              </w:del>
            </w:ins>
            <w:del w:id="100" w:author="Standard Configuration" w:date="2005-02-22T11:1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1" w:author="Standard Configuration" w:date="2005-02-23T10:25:00Z">
              <w:r>
                <w:rPr>
                  <w:sz w:val="16"/>
                  <w:szCs w:val="16"/>
                </w:rPr>
                <w:t>$298,401</w:t>
              </w:r>
            </w:ins>
            <w:ins w:id="102" w:author="Darren Hanway" w:date="2005-01-21T10:12:00Z">
              <w:del w:id="103" w:author="Standard Configuration" w:date="2005-02-22T11:11:00Z">
                <w:r>
                  <w:rPr>
                    <w:sz w:val="16"/>
                    <w:szCs w:val="16"/>
                  </w:rPr>
                  <w:delText>$298,401</w:delText>
                </w:r>
              </w:del>
            </w:ins>
            <w:del w:id="104" w:author="Standard Configuration" w:date="2005-02-22T11:11: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 w:author="Standard Configuration" w:date="2005-02-23T10:25:00Z">
              <w:r>
                <w:rPr>
                  <w:sz w:val="16"/>
                  <w:szCs w:val="16"/>
                </w:rPr>
                <w:t>$6,680</w:t>
              </w:r>
            </w:ins>
            <w:ins w:id="106" w:author="Darren Hanway" w:date="2005-01-21T10:12:00Z">
              <w:del w:id="107" w:author="Standard Configuration" w:date="2005-02-22T11:11:00Z">
                <w:r>
                  <w:rPr>
                    <w:sz w:val="16"/>
                    <w:szCs w:val="16"/>
                  </w:rPr>
                  <w:delText>$11,417</w:delText>
                </w:r>
              </w:del>
            </w:ins>
            <w:del w:id="108" w:author="Standard Configuration" w:date="2005-02-22T11:11: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Standard Configuration" w:date="2005-02-23T10:25:00Z">
              <w:r>
                <w:rPr>
                  <w:sz w:val="16"/>
                  <w:szCs w:val="16"/>
                </w:rPr>
                <w:t>2%</w:t>
              </w:r>
            </w:ins>
            <w:ins w:id="110" w:author="Darren Hanway" w:date="2005-01-21T10:12:00Z">
              <w:del w:id="111" w:author="Standard Configuration" w:date="2005-02-22T11:11:00Z">
                <w:r>
                  <w:rPr>
                    <w:sz w:val="16"/>
                    <w:szCs w:val="16"/>
                  </w:rPr>
                  <w:delText>4%</w:delText>
                </w:r>
              </w:del>
            </w:ins>
            <w:del w:id="112" w:author="Standard Configuration" w:date="2005-02-22T11:11: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 w:author="Standard Configuration" w:date="2005-02-23T10:25:00Z">
              <w:r>
                <w:rPr>
                  <w:sz w:val="16"/>
                  <w:szCs w:val="16"/>
                </w:rPr>
                <w:t>$117,792</w:t>
              </w:r>
            </w:ins>
            <w:ins w:id="114" w:author="Darren Hanway" w:date="2005-01-21T10:12:00Z">
              <w:del w:id="115" w:author="Standard Configuration" w:date="2005-02-22T11:11:00Z">
                <w:r>
                  <w:rPr>
                    <w:sz w:val="16"/>
                    <w:szCs w:val="16"/>
                  </w:rPr>
                  <w:delText>$111,113</w:delText>
                </w:r>
              </w:del>
            </w:ins>
            <w:del w:id="116" w:author="Standard Configuration" w:date="2005-02-22T11:11: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 w:author="Standard Configuration" w:date="2005-02-23T10:25:00Z">
              <w:r>
                <w:rPr>
                  <w:sz w:val="16"/>
                  <w:szCs w:val="16"/>
                </w:rPr>
                <w:t>39%</w:t>
              </w:r>
            </w:ins>
            <w:ins w:id="118" w:author="Darren Hanway" w:date="2005-01-21T10:12:00Z">
              <w:del w:id="119" w:author="Standard Configuration" w:date="2005-02-22T11:11:00Z">
                <w:r>
                  <w:rPr>
                    <w:sz w:val="16"/>
                    <w:szCs w:val="16"/>
                  </w:rPr>
                  <w:delText>37%</w:delText>
                </w:r>
              </w:del>
            </w:ins>
            <w:del w:id="120" w:author="Standard Configuration" w:date="2005-02-22T11:11: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Standard Configuration" w:date="2005-02-23T10:25:00Z">
              <w:r>
                <w:rPr>
                  <w:sz w:val="16"/>
                  <w:szCs w:val="16"/>
                </w:rPr>
                <w:t> </w:t>
              </w:r>
            </w:ins>
            <w:ins w:id="122" w:author="Darren Hanway" w:date="2005-01-21T10:12:00Z">
              <w:del w:id="123" w:author="Standard Configuration" w:date="2005-02-22T11:11:00Z">
                <w:r>
                  <w:rPr>
                    <w:sz w:val="16"/>
                    <w:szCs w:val="16"/>
                  </w:rPr>
                  <w:delText> </w:delText>
                </w:r>
              </w:del>
            </w:ins>
            <w:del w:id="124"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Standard Configuration" w:date="2005-02-23T10:25:00Z">
              <w:r>
                <w:rPr>
                  <w:sz w:val="16"/>
                  <w:szCs w:val="16"/>
                </w:rPr>
                <w:t> </w:t>
              </w:r>
            </w:ins>
            <w:ins w:id="126" w:author="Darren Hanway" w:date="2005-01-21T10:12:00Z">
              <w:del w:id="127" w:author="Standard Configuration" w:date="2005-02-22T11:11:00Z">
                <w:r>
                  <w:rPr>
                    <w:sz w:val="16"/>
                    <w:szCs w:val="16"/>
                  </w:rPr>
                  <w:delText> </w:delText>
                </w:r>
              </w:del>
            </w:ins>
            <w:del w:id="128"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9" w:author="Standard Configuration" w:date="2005-02-23T10:25:00Z">
              <w:r>
                <w:rPr>
                  <w:sz w:val="16"/>
                  <w:szCs w:val="16"/>
                </w:rPr>
                <w:t>$117,792</w:t>
              </w:r>
            </w:ins>
            <w:ins w:id="130" w:author="Darren Hanway" w:date="2005-01-21T10:12:00Z">
              <w:del w:id="131" w:author="Standard Configuration" w:date="2005-02-22T11:11:00Z">
                <w:r>
                  <w:rPr>
                    <w:sz w:val="16"/>
                    <w:szCs w:val="16"/>
                  </w:rPr>
                  <w:delText>$111,113</w:delText>
                </w:r>
              </w:del>
            </w:ins>
            <w:del w:id="132" w:author="Standard Configuration" w:date="2005-02-22T11:11: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3" w:author="Standard Configuration" w:date="2005-02-23T10:25:00Z">
              <w:r>
                <w:rPr>
                  <w:sz w:val="16"/>
                  <w:szCs w:val="16"/>
                </w:rPr>
                <w:t>39%</w:t>
              </w:r>
            </w:ins>
            <w:ins w:id="134" w:author="Darren Hanway" w:date="2005-01-21T10:12:00Z">
              <w:del w:id="135" w:author="Standard Configuration" w:date="2005-02-22T11:11:00Z">
                <w:r>
                  <w:rPr>
                    <w:sz w:val="16"/>
                    <w:szCs w:val="16"/>
                  </w:rPr>
                  <w:delText>37%</w:delText>
                </w:r>
              </w:del>
            </w:ins>
            <w:del w:id="136" w:author="Standard Configuration" w:date="2005-02-22T11:11: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7" w:author="Standard Configuration" w:date="2005-02-23T10:25:00Z">
              <w:r>
                <w:rPr>
                  <w:sz w:val="16"/>
                  <w:szCs w:val="16"/>
                </w:rPr>
                <w:t>$180,609</w:t>
              </w:r>
            </w:ins>
            <w:ins w:id="138" w:author="Darren Hanway" w:date="2005-01-21T10:12:00Z">
              <w:del w:id="139" w:author="Standard Configuration" w:date="2005-02-22T11:11:00Z">
                <w:r>
                  <w:rPr>
                    <w:sz w:val="16"/>
                    <w:szCs w:val="16"/>
                  </w:rPr>
                  <w:delText>$187,288</w:delText>
                </w:r>
              </w:del>
            </w:ins>
            <w:del w:id="140" w:author="Standard Configuration" w:date="2005-02-22T11:11: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1" w:author="Standard Configuration" w:date="2005-02-23T10:25:00Z">
              <w:r>
                <w:rPr>
                  <w:sz w:val="16"/>
                  <w:szCs w:val="16"/>
                </w:rPr>
                <w:t>Marketing</w:t>
              </w:r>
            </w:ins>
            <w:ins w:id="142" w:author="Darren Hanway" w:date="2005-01-21T10:12:00Z">
              <w:del w:id="143" w:author="Standard Configuration" w:date="2005-02-22T11:11:00Z">
                <w:r>
                  <w:rPr>
                    <w:sz w:val="16"/>
                    <w:szCs w:val="16"/>
                  </w:rPr>
                  <w:delText>Marketing</w:delText>
                </w:r>
              </w:del>
            </w:ins>
            <w:del w:id="144" w:author="Standard Configuration" w:date="2005-02-22T11:1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5" w:author="Standard Configuration" w:date="2005-02-23T10:25:00Z">
              <w:r>
                <w:rPr>
                  <w:sz w:val="16"/>
                  <w:szCs w:val="16"/>
                </w:rPr>
                <w:t>$2</w:t>
              </w:r>
            </w:ins>
            <w:ins w:id="146" w:author="Darren Hanway" w:date="2005-01-21T10:12:00Z">
              <w:del w:id="147" w:author="Standard Configuration" w:date="2005-02-22T11:11:00Z">
                <w:r>
                  <w:rPr>
                    <w:sz w:val="16"/>
                    <w:szCs w:val="16"/>
                  </w:rPr>
                  <w:delText>$2</w:delText>
                </w:r>
              </w:del>
            </w:ins>
            <w:del w:id="148" w:author="Standard Configuration" w:date="2005-02-22T11:11: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9" w:author="Standard Configuration" w:date="2005-02-23T10:25:00Z">
              <w:r>
                <w:rPr>
                  <w:sz w:val="16"/>
                  <w:szCs w:val="16"/>
                </w:rPr>
                <w:t> </w:t>
              </w:r>
            </w:ins>
            <w:ins w:id="150" w:author="Darren Hanway" w:date="2005-01-21T10:12:00Z">
              <w:del w:id="151" w:author="Standard Configuration" w:date="2005-02-22T11:11:00Z">
                <w:r>
                  <w:rPr>
                    <w:sz w:val="16"/>
                    <w:szCs w:val="16"/>
                  </w:rPr>
                  <w:delText> </w:delText>
                </w:r>
              </w:del>
            </w:ins>
            <w:del w:id="152"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Standard Configuration" w:date="2005-02-23T10:25:00Z">
              <w:r>
                <w:rPr>
                  <w:sz w:val="16"/>
                  <w:szCs w:val="16"/>
                </w:rPr>
                <w:t> </w:t>
              </w:r>
            </w:ins>
            <w:ins w:id="154" w:author="Darren Hanway" w:date="2005-01-21T10:12:00Z">
              <w:del w:id="155" w:author="Standard Configuration" w:date="2005-02-22T11:11:00Z">
                <w:r>
                  <w:rPr>
                    <w:sz w:val="16"/>
                    <w:szCs w:val="16"/>
                  </w:rPr>
                  <w:delText> </w:delText>
                </w:r>
              </w:del>
            </w:ins>
            <w:del w:id="156"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Standard Configuration" w:date="2005-02-23T10:25:00Z">
              <w:r>
                <w:rPr>
                  <w:sz w:val="16"/>
                  <w:szCs w:val="16"/>
                </w:rPr>
                <w:t> </w:t>
              </w:r>
            </w:ins>
            <w:ins w:id="158" w:author="Darren Hanway" w:date="2005-01-21T10:12:00Z">
              <w:del w:id="159" w:author="Standard Configuration" w:date="2005-02-22T11:11:00Z">
                <w:r>
                  <w:rPr>
                    <w:sz w:val="16"/>
                    <w:szCs w:val="16"/>
                  </w:rPr>
                  <w:delText> </w:delText>
                </w:r>
              </w:del>
            </w:ins>
            <w:del w:id="160" w:author="Standard Configuration" w:date="2005-02-22T11: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1" w:author="Standard Configuration" w:date="2005-02-23T10:25:00Z">
              <w:r>
                <w:rPr>
                  <w:sz w:val="16"/>
                  <w:szCs w:val="16"/>
                </w:rPr>
                <w:t> </w:t>
              </w:r>
            </w:ins>
            <w:ins w:id="162" w:author="Darren Hanway" w:date="2005-01-21T10:12:00Z">
              <w:del w:id="163" w:author="Standard Configuration" w:date="2005-02-22T11:11:00Z">
                <w:r>
                  <w:rPr>
                    <w:sz w:val="16"/>
                    <w:szCs w:val="16"/>
                  </w:rPr>
                  <w:delText> </w:delText>
                </w:r>
              </w:del>
            </w:ins>
            <w:del w:id="164" w:author="Standard Configuration" w:date="2005-02-22T11:1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 w:author="Standard Configuration" w:date="2005-02-23T10:25:00Z">
              <w:r>
                <w:rPr>
                  <w:sz w:val="16"/>
                  <w:szCs w:val="16"/>
                </w:rPr>
                <w:t> </w:t>
              </w:r>
            </w:ins>
            <w:ins w:id="166" w:author="Darren Hanway" w:date="2005-01-21T10:12:00Z">
              <w:del w:id="167" w:author="Standard Configuration" w:date="2005-02-22T11:11:00Z">
                <w:r>
                  <w:rPr>
                    <w:sz w:val="16"/>
                    <w:szCs w:val="16"/>
                  </w:rPr>
                  <w:delText> </w:delText>
                </w:r>
              </w:del>
            </w:ins>
            <w:del w:id="168"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9" w:author="Standard Configuration" w:date="2005-02-23T10:25:00Z">
              <w:r>
                <w:rPr>
                  <w:sz w:val="16"/>
                  <w:szCs w:val="16"/>
                </w:rPr>
                <w:t> </w:t>
              </w:r>
            </w:ins>
            <w:ins w:id="170" w:author="Darren Hanway" w:date="2005-01-21T10:12:00Z">
              <w:del w:id="171" w:author="Standard Configuration" w:date="2005-02-22T11:11:00Z">
                <w:r>
                  <w:rPr>
                    <w:sz w:val="16"/>
                    <w:szCs w:val="16"/>
                  </w:rPr>
                  <w:delText> </w:delText>
                </w:r>
              </w:del>
            </w:ins>
            <w:del w:id="172"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3" w:author="Standard Configuration" w:date="2005-02-23T10:25:00Z">
              <w:r>
                <w:rPr>
                  <w:sz w:val="16"/>
                  <w:szCs w:val="16"/>
                </w:rPr>
                <w:t> </w:t>
              </w:r>
            </w:ins>
            <w:ins w:id="174" w:author="Darren Hanway" w:date="2005-01-21T10:12:00Z">
              <w:del w:id="175" w:author="Standard Configuration" w:date="2005-02-22T11:11:00Z">
                <w:r>
                  <w:rPr>
                    <w:sz w:val="16"/>
                    <w:szCs w:val="16"/>
                  </w:rPr>
                  <w:delText> </w:delText>
                </w:r>
              </w:del>
            </w:ins>
            <w:del w:id="176" w:author="Standard Configuration" w:date="2005-02-22T11: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7" w:author="Standard Configuration" w:date="2005-02-23T10:25:00Z">
              <w:r>
                <w:rPr>
                  <w:sz w:val="16"/>
                  <w:szCs w:val="16"/>
                </w:rPr>
                <w:t> </w:t>
              </w:r>
            </w:ins>
            <w:ins w:id="178" w:author="Darren Hanway" w:date="2005-01-21T10:12:00Z">
              <w:del w:id="179" w:author="Standard Configuration" w:date="2005-02-22T11:11:00Z">
                <w:r>
                  <w:rPr>
                    <w:sz w:val="16"/>
                    <w:szCs w:val="16"/>
                  </w:rPr>
                  <w:delText> </w:delText>
                </w:r>
              </w:del>
            </w:ins>
            <w:del w:id="180" w:author="Standard Configuration" w:date="2005-02-22T11:11: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1" w:author="Standard Configuration" w:date="2005-02-23T10:25:00Z">
              <w:r>
                <w:rPr>
                  <w:sz w:val="16"/>
                  <w:szCs w:val="16"/>
                </w:rPr>
                <w:t>$2</w:t>
              </w:r>
            </w:ins>
            <w:ins w:id="182" w:author="Darren Hanway" w:date="2005-01-21T10:12:00Z">
              <w:del w:id="183" w:author="Standard Configuration" w:date="2005-02-22T11:11:00Z">
                <w:r>
                  <w:rPr>
                    <w:sz w:val="16"/>
                    <w:szCs w:val="16"/>
                  </w:rPr>
                  <w:delText>$2</w:delText>
                </w:r>
              </w:del>
            </w:ins>
            <w:del w:id="184" w:author="Standard Configuration" w:date="2005-02-22T11:11: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5" w:author="Standard Configuration" w:date="2005-02-23T10:25:00Z">
              <w:r>
                <w:rPr>
                  <w:sz w:val="16"/>
                  <w:szCs w:val="16"/>
                </w:rPr>
                <w:t>DI</w:t>
              </w:r>
            </w:ins>
            <w:ins w:id="186" w:author="Darren Hanway" w:date="2005-01-21T10:12:00Z">
              <w:del w:id="187" w:author="Standard Configuration" w:date="2005-02-22T11:11:00Z">
                <w:r>
                  <w:rPr>
                    <w:sz w:val="16"/>
                    <w:szCs w:val="16"/>
                  </w:rPr>
                  <w:delText>DI</w:delText>
                </w:r>
              </w:del>
            </w:ins>
            <w:del w:id="188" w:author="Standard Configuration" w:date="2005-02-22T11:1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9" w:author="Standard Configuration" w:date="2005-02-23T10:25:00Z">
              <w:r>
                <w:rPr>
                  <w:sz w:val="16"/>
                  <w:szCs w:val="16"/>
                </w:rPr>
                <w:t>$2,580,333</w:t>
              </w:r>
            </w:ins>
            <w:ins w:id="190" w:author="Darren Hanway" w:date="2005-01-21T10:12:00Z">
              <w:del w:id="191" w:author="Standard Configuration" w:date="2005-02-22T11:11:00Z">
                <w:r>
                  <w:rPr>
                    <w:sz w:val="16"/>
                    <w:szCs w:val="16"/>
                  </w:rPr>
                  <w:delText>$2,580,333</w:delText>
                </w:r>
              </w:del>
            </w:ins>
            <w:del w:id="192" w:author="Standard Configuration" w:date="2005-02-22T11:11: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3" w:author="Standard Configuration" w:date="2005-02-23T10:25:00Z">
              <w:r>
                <w:rPr>
                  <w:sz w:val="16"/>
                  <w:szCs w:val="16"/>
                </w:rPr>
                <w:t> </w:t>
              </w:r>
            </w:ins>
            <w:ins w:id="194" w:author="Darren Hanway" w:date="2005-01-21T10:12:00Z">
              <w:del w:id="195" w:author="Standard Configuration" w:date="2005-02-22T11:11:00Z">
                <w:r>
                  <w:rPr>
                    <w:sz w:val="16"/>
                    <w:szCs w:val="16"/>
                  </w:rPr>
                  <w:delText> </w:delText>
                </w:r>
              </w:del>
            </w:ins>
            <w:del w:id="196"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 w:author="Standard Configuration" w:date="2005-02-23T10:25:00Z">
              <w:r>
                <w:rPr>
                  <w:sz w:val="16"/>
                  <w:szCs w:val="16"/>
                </w:rPr>
                <w:t> </w:t>
              </w:r>
            </w:ins>
            <w:ins w:id="198" w:author="Darren Hanway" w:date="2005-01-21T10:12:00Z">
              <w:del w:id="199" w:author="Standard Configuration" w:date="2005-02-22T11:11:00Z">
                <w:r>
                  <w:rPr>
                    <w:sz w:val="16"/>
                    <w:szCs w:val="16"/>
                  </w:rPr>
                  <w:delText> </w:delText>
                </w:r>
              </w:del>
            </w:ins>
            <w:del w:id="200"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 w:author="Standard Configuration" w:date="2005-02-23T10:25:00Z">
              <w:r>
                <w:rPr>
                  <w:sz w:val="16"/>
                  <w:szCs w:val="16"/>
                </w:rPr>
                <w:t>$551</w:t>
              </w:r>
            </w:ins>
            <w:ins w:id="202" w:author="Darren Hanway" w:date="2005-01-21T10:12:00Z">
              <w:del w:id="203" w:author="Standard Configuration" w:date="2005-02-22T11:11:00Z">
                <w:r>
                  <w:rPr>
                    <w:sz w:val="16"/>
                    <w:szCs w:val="16"/>
                  </w:rPr>
                  <w:delText>$551</w:delText>
                </w:r>
              </w:del>
            </w:ins>
            <w:del w:id="204" w:author="Standard Configuration" w:date="2005-02-22T11:11: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 w:author="Standard Configuration" w:date="2005-02-23T10:25:00Z">
              <w:r>
                <w:rPr>
                  <w:sz w:val="16"/>
                  <w:szCs w:val="16"/>
                </w:rPr>
                <w:t>0%</w:t>
              </w:r>
            </w:ins>
            <w:ins w:id="206" w:author="Darren Hanway" w:date="2005-01-21T10:12:00Z">
              <w:del w:id="207" w:author="Standard Configuration" w:date="2005-02-22T11:11:00Z">
                <w:r>
                  <w:rPr>
                    <w:sz w:val="16"/>
                    <w:szCs w:val="16"/>
                  </w:rPr>
                  <w:delText>0%</w:delText>
                </w:r>
              </w:del>
            </w:ins>
            <w:del w:id="208" w:author="Standard Configuration" w:date="2005-02-22T11:1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 w:author="Standard Configuration" w:date="2005-02-23T10:25:00Z">
              <w:r>
                <w:rPr>
                  <w:sz w:val="16"/>
                  <w:szCs w:val="16"/>
                </w:rPr>
                <w:t>$914,618</w:t>
              </w:r>
            </w:ins>
            <w:ins w:id="210" w:author="Darren Hanway" w:date="2005-01-21T10:12:00Z">
              <w:del w:id="211" w:author="Standard Configuration" w:date="2005-02-22T11:11:00Z">
                <w:r>
                  <w:rPr>
                    <w:sz w:val="16"/>
                    <w:szCs w:val="16"/>
                  </w:rPr>
                  <w:delText>$777,008</w:delText>
                </w:r>
              </w:del>
            </w:ins>
            <w:del w:id="212"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 w:author="Standard Configuration" w:date="2005-02-23T10:25:00Z">
              <w:r>
                <w:rPr>
                  <w:sz w:val="16"/>
                  <w:szCs w:val="16"/>
                </w:rPr>
                <w:t>35%</w:t>
              </w:r>
            </w:ins>
            <w:ins w:id="214" w:author="Darren Hanway" w:date="2005-01-21T10:12:00Z">
              <w:del w:id="215" w:author="Standard Configuration" w:date="2005-02-22T11:11:00Z">
                <w:r>
                  <w:rPr>
                    <w:sz w:val="16"/>
                    <w:szCs w:val="16"/>
                  </w:rPr>
                  <w:delText>30%</w:delText>
                </w:r>
              </w:del>
            </w:ins>
            <w:del w:id="216"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7" w:author="Standard Configuration" w:date="2005-02-23T10:25:00Z">
              <w:r>
                <w:rPr>
                  <w:sz w:val="16"/>
                  <w:szCs w:val="16"/>
                </w:rPr>
                <w:t>$915,169</w:t>
              </w:r>
            </w:ins>
            <w:ins w:id="218" w:author="Darren Hanway" w:date="2005-01-21T10:12:00Z">
              <w:del w:id="219" w:author="Standard Configuration" w:date="2005-02-22T11:11:00Z">
                <w:r>
                  <w:rPr>
                    <w:sz w:val="16"/>
                    <w:szCs w:val="16"/>
                  </w:rPr>
                  <w:delText>$777,559</w:delText>
                </w:r>
              </w:del>
            </w:ins>
            <w:del w:id="220" w:author="Standard Configuration" w:date="2005-02-22T11:11: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1" w:author="Standard Configuration" w:date="2005-02-23T10:25:00Z">
              <w:r>
                <w:rPr>
                  <w:sz w:val="16"/>
                  <w:szCs w:val="16"/>
                </w:rPr>
                <w:t>35%</w:t>
              </w:r>
            </w:ins>
            <w:ins w:id="222" w:author="Darren Hanway" w:date="2005-01-21T10:12:00Z">
              <w:del w:id="223" w:author="Standard Configuration" w:date="2005-02-22T11:11:00Z">
                <w:r>
                  <w:rPr>
                    <w:sz w:val="16"/>
                    <w:szCs w:val="16"/>
                  </w:rPr>
                  <w:delText>30%</w:delText>
                </w:r>
              </w:del>
            </w:ins>
            <w:del w:id="224" w:author="Standard Configuration" w:date="2005-02-22T11:11: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5" w:author="Standard Configuration" w:date="2005-02-23T10:25:00Z">
              <w:r>
                <w:rPr>
                  <w:sz w:val="16"/>
                  <w:szCs w:val="16"/>
                </w:rPr>
                <w:t>$2,579,781</w:t>
              </w:r>
            </w:ins>
            <w:ins w:id="226" w:author="Darren Hanway" w:date="2005-01-21T10:12:00Z">
              <w:del w:id="227" w:author="Standard Configuration" w:date="2005-02-22T11:11:00Z">
                <w:r>
                  <w:rPr>
                    <w:sz w:val="16"/>
                    <w:szCs w:val="16"/>
                  </w:rPr>
                  <w:delText>$2,579,781</w:delText>
                </w:r>
              </w:del>
            </w:ins>
            <w:del w:id="228" w:author="Standard Configuration" w:date="2005-02-22T11:11: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9" w:author="Standard Configuration" w:date="2005-02-23T10:25:00Z">
              <w:r>
                <w:rPr>
                  <w:sz w:val="16"/>
                  <w:szCs w:val="16"/>
                </w:rPr>
                <w:t>EM&amp;V</w:t>
              </w:r>
            </w:ins>
            <w:ins w:id="230" w:author="Darren Hanway" w:date="2005-01-21T10:12:00Z">
              <w:del w:id="231" w:author="Standard Configuration" w:date="2005-02-22T11:11:00Z">
                <w:r>
                  <w:rPr>
                    <w:sz w:val="16"/>
                    <w:szCs w:val="16"/>
                  </w:rPr>
                  <w:delText>EM&amp;V</w:delText>
                </w:r>
              </w:del>
            </w:ins>
            <w:del w:id="232" w:author="Standard Configuration" w:date="2005-02-22T11:1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Standard Configuration" w:date="2005-02-23T10:25:00Z">
              <w:r>
                <w:rPr>
                  <w:sz w:val="16"/>
                  <w:szCs w:val="16"/>
                </w:rPr>
                <w:t>$121,264</w:t>
              </w:r>
            </w:ins>
            <w:ins w:id="234" w:author="Darren Hanway" w:date="2005-01-21T10:12:00Z">
              <w:del w:id="235" w:author="Standard Configuration" w:date="2005-02-22T11:11:00Z">
                <w:r>
                  <w:rPr>
                    <w:sz w:val="16"/>
                    <w:szCs w:val="16"/>
                  </w:rPr>
                  <w:delText>$121,264</w:delText>
                </w:r>
              </w:del>
            </w:ins>
            <w:del w:id="236" w:author="Standard Configuration" w:date="2005-02-22T11:11: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7" w:author="Standard Configuration" w:date="2005-02-23T10:25:00Z">
              <w:r>
                <w:rPr>
                  <w:sz w:val="16"/>
                  <w:szCs w:val="16"/>
                </w:rPr>
                <w:t> </w:t>
              </w:r>
            </w:ins>
            <w:ins w:id="238" w:author="Darren Hanway" w:date="2005-01-21T10:12:00Z">
              <w:del w:id="239" w:author="Standard Configuration" w:date="2005-02-22T11:11:00Z">
                <w:r>
                  <w:rPr>
                    <w:sz w:val="16"/>
                    <w:szCs w:val="16"/>
                  </w:rPr>
                  <w:delText> </w:delText>
                </w:r>
              </w:del>
            </w:ins>
            <w:del w:id="240"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1" w:author="Standard Configuration" w:date="2005-02-23T10:25:00Z">
              <w:r>
                <w:rPr>
                  <w:sz w:val="16"/>
                  <w:szCs w:val="16"/>
                </w:rPr>
                <w:t> </w:t>
              </w:r>
            </w:ins>
            <w:ins w:id="242" w:author="Darren Hanway" w:date="2005-01-21T10:12:00Z">
              <w:del w:id="243" w:author="Standard Configuration" w:date="2005-02-22T11:11:00Z">
                <w:r>
                  <w:rPr>
                    <w:sz w:val="16"/>
                    <w:szCs w:val="16"/>
                  </w:rPr>
                  <w:delText> </w:delText>
                </w:r>
              </w:del>
            </w:ins>
            <w:del w:id="244" w:author="Standard Configuration" w:date="2005-02-22T11:1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Standard Configuration" w:date="2005-02-23T10:25:00Z">
              <w:r>
                <w:rPr>
                  <w:sz w:val="16"/>
                  <w:szCs w:val="16"/>
                </w:rPr>
                <w:t>$25</w:t>
              </w:r>
            </w:ins>
            <w:ins w:id="246" w:author="Darren Hanway" w:date="2005-01-21T10:12:00Z">
              <w:del w:id="247" w:author="Standard Configuration" w:date="2005-02-22T11:11:00Z">
                <w:r>
                  <w:rPr>
                    <w:sz w:val="16"/>
                    <w:szCs w:val="16"/>
                  </w:rPr>
                  <w:delText>$25</w:delText>
                </w:r>
              </w:del>
            </w:ins>
            <w:del w:id="248" w:author="Standard Configuration" w:date="2005-02-22T11:11: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9" w:author="Standard Configuration" w:date="2005-02-23T10:25:00Z">
              <w:r>
                <w:rPr>
                  <w:sz w:val="16"/>
                  <w:szCs w:val="16"/>
                </w:rPr>
                <w:t>0%</w:t>
              </w:r>
            </w:ins>
            <w:ins w:id="250" w:author="Darren Hanway" w:date="2005-01-21T10:12:00Z">
              <w:del w:id="251" w:author="Standard Configuration" w:date="2005-02-22T11:11:00Z">
                <w:r>
                  <w:rPr>
                    <w:sz w:val="16"/>
                    <w:szCs w:val="16"/>
                  </w:rPr>
                  <w:delText>0%</w:delText>
                </w:r>
              </w:del>
            </w:ins>
            <w:del w:id="252" w:author="Standard Configuration" w:date="2005-02-22T11:1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3" w:author="Standard Configuration" w:date="2005-02-23T10:25:00Z">
              <w:r>
                <w:rPr>
                  <w:sz w:val="16"/>
                  <w:szCs w:val="16"/>
                </w:rPr>
                <w:t> </w:t>
              </w:r>
            </w:ins>
            <w:ins w:id="254" w:author="Darren Hanway" w:date="2005-01-21T10:12:00Z">
              <w:del w:id="255" w:author="Standard Configuration" w:date="2005-02-22T11:11:00Z">
                <w:r>
                  <w:rPr>
                    <w:sz w:val="16"/>
                    <w:szCs w:val="16"/>
                  </w:rPr>
                  <w:delText> </w:delText>
                </w:r>
              </w:del>
            </w:ins>
            <w:del w:id="256"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7" w:author="Standard Configuration" w:date="2005-02-23T10:25:00Z">
              <w:r>
                <w:rPr>
                  <w:sz w:val="16"/>
                  <w:szCs w:val="16"/>
                </w:rPr>
                <w:t> </w:t>
              </w:r>
            </w:ins>
            <w:ins w:id="258" w:author="Darren Hanway" w:date="2005-01-21T10:12:00Z">
              <w:del w:id="259" w:author="Standard Configuration" w:date="2005-02-22T11:11:00Z">
                <w:r>
                  <w:rPr>
                    <w:sz w:val="16"/>
                    <w:szCs w:val="16"/>
                  </w:rPr>
                  <w:delText> </w:delText>
                </w:r>
              </w:del>
            </w:ins>
            <w:del w:id="260" w:author="Standard Configuration" w:date="2005-02-22T11:1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1" w:author="Standard Configuration" w:date="2005-02-23T10:25:00Z">
              <w:r>
                <w:rPr>
                  <w:sz w:val="16"/>
                  <w:szCs w:val="16"/>
                </w:rPr>
                <w:t>$25</w:t>
              </w:r>
            </w:ins>
            <w:ins w:id="262" w:author="Darren Hanway" w:date="2005-01-21T10:12:00Z">
              <w:del w:id="263" w:author="Standard Configuration" w:date="2005-02-22T11:11:00Z">
                <w:r>
                  <w:rPr>
                    <w:sz w:val="16"/>
                    <w:szCs w:val="16"/>
                  </w:rPr>
                  <w:delText>$25</w:delText>
                </w:r>
              </w:del>
            </w:ins>
            <w:del w:id="264" w:author="Standard Configuration" w:date="2005-02-22T11:11: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5" w:author="Standard Configuration" w:date="2005-02-23T10:25:00Z">
              <w:r>
                <w:rPr>
                  <w:sz w:val="16"/>
                  <w:szCs w:val="16"/>
                </w:rPr>
                <w:t>0%</w:t>
              </w:r>
            </w:ins>
            <w:ins w:id="266" w:author="Darren Hanway" w:date="2005-01-21T10:12:00Z">
              <w:del w:id="267" w:author="Standard Configuration" w:date="2005-02-22T11:11:00Z">
                <w:r>
                  <w:rPr>
                    <w:sz w:val="16"/>
                    <w:szCs w:val="16"/>
                  </w:rPr>
                  <w:delText>0%</w:delText>
                </w:r>
              </w:del>
            </w:ins>
            <w:del w:id="268" w:author="Standard Configuration" w:date="2005-02-22T11:11: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9" w:author="Standard Configuration" w:date="2005-02-23T10:25:00Z">
              <w:r>
                <w:rPr>
                  <w:sz w:val="16"/>
                  <w:szCs w:val="16"/>
                </w:rPr>
                <w:t>$121,239</w:t>
              </w:r>
            </w:ins>
            <w:ins w:id="270" w:author="Darren Hanway" w:date="2005-01-21T10:12:00Z">
              <w:del w:id="271" w:author="Standard Configuration" w:date="2005-02-22T11:11:00Z">
                <w:r>
                  <w:rPr>
                    <w:sz w:val="16"/>
                    <w:szCs w:val="16"/>
                  </w:rPr>
                  <w:delText>$121,239</w:delText>
                </w:r>
              </w:del>
            </w:ins>
            <w:del w:id="272" w:author="Standard Configuration" w:date="2005-02-22T11:11: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3" w:author="Standard Configuration" w:date="2005-02-23T10:25:00Z">
              <w:r>
                <w:rPr>
                  <w:sz w:val="16"/>
                  <w:szCs w:val="16"/>
                </w:rPr>
                <w:t>Financing</w:t>
              </w:r>
            </w:ins>
            <w:ins w:id="274" w:author="Darren Hanway" w:date="2005-01-21T10:12:00Z">
              <w:del w:id="275" w:author="Standard Configuration" w:date="2005-02-22T11:11:00Z">
                <w:r>
                  <w:rPr>
                    <w:sz w:val="16"/>
                    <w:szCs w:val="16"/>
                  </w:rPr>
                  <w:delText>Financing</w:delText>
                </w:r>
              </w:del>
            </w:ins>
            <w:del w:id="276" w:author="Standard Configuration" w:date="2005-02-22T11:1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7" w:author="Standard Configuration" w:date="2005-02-23T10:25:00Z">
              <w:r>
                <w:rPr>
                  <w:sz w:val="16"/>
                  <w:szCs w:val="16"/>
                </w:rPr>
                <w:t> </w:t>
              </w:r>
            </w:ins>
            <w:ins w:id="278" w:author="Darren Hanway" w:date="2005-01-21T10:12:00Z">
              <w:del w:id="279" w:author="Standard Configuration" w:date="2005-02-22T11:11:00Z">
                <w:r>
                  <w:rPr>
                    <w:sz w:val="16"/>
                    <w:szCs w:val="16"/>
                  </w:rPr>
                  <w:delText> </w:delText>
                </w:r>
              </w:del>
            </w:ins>
            <w:del w:id="280" w:author="Standard Configuration" w:date="2005-02-22T11:1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1" w:author="Standard Configuration" w:date="2005-02-23T10:25:00Z">
              <w:r>
                <w:rPr>
                  <w:sz w:val="16"/>
                  <w:szCs w:val="16"/>
                </w:rPr>
                <w:t> </w:t>
              </w:r>
            </w:ins>
            <w:ins w:id="282" w:author="Darren Hanway" w:date="2005-01-21T10:12:00Z">
              <w:del w:id="283" w:author="Standard Configuration" w:date="2005-02-22T11:11:00Z">
                <w:r>
                  <w:rPr>
                    <w:sz w:val="16"/>
                    <w:szCs w:val="16"/>
                  </w:rPr>
                  <w:delText> </w:delText>
                </w:r>
              </w:del>
            </w:ins>
            <w:del w:id="284" w:author="Standard Configuration" w:date="2005-02-22T11:1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5" w:author="Standard Configuration" w:date="2005-02-23T10:25:00Z">
              <w:r>
                <w:rPr>
                  <w:sz w:val="16"/>
                  <w:szCs w:val="16"/>
                </w:rPr>
                <w:t>NA</w:t>
              </w:r>
            </w:ins>
            <w:ins w:id="286" w:author="Darren Hanway" w:date="2005-01-21T10:12:00Z">
              <w:del w:id="287" w:author="Standard Configuration" w:date="2005-02-22T11:11:00Z">
                <w:r>
                  <w:rPr>
                    <w:sz w:val="16"/>
                    <w:szCs w:val="16"/>
                  </w:rPr>
                  <w:delText>NA</w:delText>
                </w:r>
              </w:del>
            </w:ins>
            <w:del w:id="288" w:author="Standard Configuration" w:date="2005-02-22T11:1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9" w:author="Standard Configuration" w:date="2005-02-23T10:25:00Z">
              <w:r>
                <w:rPr>
                  <w:sz w:val="16"/>
                  <w:szCs w:val="16"/>
                </w:rPr>
                <w:t> </w:t>
              </w:r>
            </w:ins>
            <w:ins w:id="290" w:author="Darren Hanway" w:date="2005-01-21T10:12:00Z">
              <w:del w:id="291" w:author="Standard Configuration" w:date="2005-02-22T11:11:00Z">
                <w:r>
                  <w:rPr>
                    <w:sz w:val="16"/>
                    <w:szCs w:val="16"/>
                  </w:rPr>
                  <w:delText> </w:delText>
                </w:r>
              </w:del>
            </w:ins>
            <w:del w:id="292" w:author="Standard Configuration" w:date="2005-02-22T11:1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3" w:author="Standard Configuration" w:date="2005-02-23T10:25:00Z">
              <w:r>
                <w:rPr>
                  <w:sz w:val="16"/>
                  <w:szCs w:val="16"/>
                </w:rPr>
                <w:t>NA</w:t>
              </w:r>
            </w:ins>
            <w:ins w:id="294" w:author="Darren Hanway" w:date="2005-01-21T10:12:00Z">
              <w:del w:id="295" w:author="Standard Configuration" w:date="2005-02-22T11:11:00Z">
                <w:r>
                  <w:rPr>
                    <w:sz w:val="16"/>
                    <w:szCs w:val="16"/>
                  </w:rPr>
                  <w:delText>NA</w:delText>
                </w:r>
              </w:del>
            </w:ins>
            <w:del w:id="296" w:author="Standard Configuration" w:date="2005-02-22T11:1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7" w:author="Standard Configuration" w:date="2005-02-23T10:25:00Z">
              <w:r>
                <w:rPr>
                  <w:sz w:val="16"/>
                  <w:szCs w:val="16"/>
                </w:rPr>
                <w:t> </w:t>
              </w:r>
            </w:ins>
            <w:ins w:id="298" w:author="Darren Hanway" w:date="2005-01-21T10:12:00Z">
              <w:del w:id="299" w:author="Standard Configuration" w:date="2005-02-22T11:11:00Z">
                <w:r>
                  <w:rPr>
                    <w:sz w:val="16"/>
                    <w:szCs w:val="16"/>
                  </w:rPr>
                  <w:delText> </w:delText>
                </w:r>
              </w:del>
            </w:ins>
            <w:del w:id="300" w:author="Standard Configuration" w:date="2005-02-22T11:1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1" w:author="Standard Configuration" w:date="2005-02-23T10:25:00Z">
              <w:r>
                <w:rPr>
                  <w:sz w:val="16"/>
                  <w:szCs w:val="16"/>
                </w:rPr>
                <w:t>NA</w:t>
              </w:r>
            </w:ins>
            <w:ins w:id="302" w:author="Darren Hanway" w:date="2005-01-21T10:12:00Z">
              <w:del w:id="303" w:author="Standard Configuration" w:date="2005-02-22T11:11:00Z">
                <w:r>
                  <w:rPr>
                    <w:sz w:val="16"/>
                    <w:szCs w:val="16"/>
                  </w:rPr>
                  <w:delText>NA</w:delText>
                </w:r>
              </w:del>
            </w:ins>
            <w:del w:id="304" w:author="Standard Configuration" w:date="2005-02-22T11:1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5" w:author="Standard Configuration" w:date="2005-02-23T10:25:00Z">
              <w:r>
                <w:rPr>
                  <w:sz w:val="16"/>
                  <w:szCs w:val="16"/>
                </w:rPr>
                <w:t> </w:t>
              </w:r>
            </w:ins>
            <w:ins w:id="306" w:author="Darren Hanway" w:date="2005-01-21T10:12:00Z">
              <w:del w:id="307" w:author="Standard Configuration" w:date="2005-02-22T11:11:00Z">
                <w:r>
                  <w:rPr>
                    <w:sz w:val="16"/>
                    <w:szCs w:val="16"/>
                  </w:rPr>
                  <w:delText> </w:delText>
                </w:r>
              </w:del>
            </w:ins>
            <w:del w:id="308" w:author="Standard Configuration" w:date="2005-02-22T11:1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9" w:author="Standard Configuration" w:date="2005-02-23T10:25:00Z">
              <w:r>
                <w:rPr>
                  <w:sz w:val="16"/>
                  <w:szCs w:val="16"/>
                </w:rPr>
                <w:t>NA</w:t>
              </w:r>
            </w:ins>
            <w:ins w:id="310" w:author="Darren Hanway" w:date="2005-01-21T10:12:00Z">
              <w:del w:id="311" w:author="Standard Configuration" w:date="2005-02-22T11:11:00Z">
                <w:r>
                  <w:rPr>
                    <w:sz w:val="16"/>
                    <w:szCs w:val="16"/>
                  </w:rPr>
                  <w:delText>NA</w:delText>
                </w:r>
              </w:del>
            </w:ins>
            <w:del w:id="312" w:author="Standard Configuration" w:date="2005-02-22T11:11: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3" w:author="Standard Configuration" w:date="2005-02-23T10:25:00Z">
              <w:r>
                <w:rPr>
                  <w:sz w:val="16"/>
                  <w:szCs w:val="16"/>
                </w:rPr>
                <w:t> </w:t>
              </w:r>
            </w:ins>
            <w:ins w:id="314" w:author="Darren Hanway" w:date="2005-01-21T10:12:00Z">
              <w:del w:id="315" w:author="Standard Configuration" w:date="2005-02-22T11:11:00Z">
                <w:r>
                  <w:rPr>
                    <w:sz w:val="16"/>
                    <w:szCs w:val="16"/>
                  </w:rPr>
                  <w:delText> </w:delText>
                </w:r>
              </w:del>
            </w:ins>
            <w:del w:id="316" w:author="Standard Configuration" w:date="2005-02-22T11:11: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7" w:author="Standard Configuration" w:date="2005-02-23T10:25:00Z">
              <w:r>
                <w:rPr>
                  <w:sz w:val="16"/>
                  <w:szCs w:val="16"/>
                </w:rPr>
                <w:t>Energy Effects</w:t>
              </w:r>
            </w:ins>
            <w:ins w:id="318" w:author="Darren Hanway" w:date="2005-01-21T10:13:00Z">
              <w:del w:id="319" w:author="Standard Configuration" w:date="2005-02-22T11:11:00Z">
                <w:r>
                  <w:rPr>
                    <w:sz w:val="16"/>
                    <w:szCs w:val="16"/>
                  </w:rPr>
                  <w:delText>Energy Effects</w:delText>
                </w:r>
              </w:del>
            </w:ins>
            <w:del w:id="320" w:author="Standard Configuration" w:date="2005-02-22T11:11: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1" w:author="Standard Configuration" w:date="2005-02-23T10:25:00Z">
              <w:r>
                <w:rPr>
                  <w:sz w:val="16"/>
                  <w:szCs w:val="16"/>
                </w:rPr>
                <w:t>Goals</w:t>
              </w:r>
            </w:ins>
            <w:ins w:id="322" w:author="Darren Hanway" w:date="2005-01-21T10:13:00Z">
              <w:del w:id="323" w:author="Standard Configuration" w:date="2005-02-22T11:11:00Z">
                <w:r>
                  <w:rPr>
                    <w:sz w:val="16"/>
                    <w:szCs w:val="16"/>
                  </w:rPr>
                  <w:delText>Goals</w:delText>
                </w:r>
              </w:del>
            </w:ins>
            <w:del w:id="324" w:author="Standard Configuration" w:date="2005-02-22T11:11: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325" w:author="Standard Configuration" w:date="2005-02-23T10:25:00Z">
              <w:r>
                <w:rPr>
                  <w:sz w:val="16"/>
                  <w:szCs w:val="16"/>
                </w:rPr>
                <w:t>Jan-05</w:t>
              </w:r>
            </w:ins>
            <w:ins w:id="326" w:author="Darren Hanway" w:date="2005-01-21T10:13:00Z">
              <w:del w:id="327" w:author="Standard Configuration" w:date="2005-02-22T11:11:00Z">
                <w:r>
                  <w:rPr>
                    <w:sz w:val="16"/>
                    <w:szCs w:val="16"/>
                  </w:rPr>
                  <w:delText>Dec-04</w:delText>
                </w:r>
              </w:del>
            </w:ins>
            <w:del w:id="328" w:author="Standard Configuration" w:date="2005-02-22T11:1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9" w:author="Standard Configuration" w:date="2005-02-23T10:25:00Z">
              <w:r>
                <w:rPr>
                  <w:sz w:val="16"/>
                  <w:szCs w:val="16"/>
                </w:rPr>
                <w:t>% of Goals</w:t>
              </w:r>
            </w:ins>
            <w:ins w:id="330" w:author="Darren Hanway" w:date="2005-01-21T10:13:00Z">
              <w:del w:id="331" w:author="Standard Configuration" w:date="2005-02-22T11:11:00Z">
                <w:r>
                  <w:rPr>
                    <w:sz w:val="16"/>
                    <w:szCs w:val="16"/>
                  </w:rPr>
                  <w:delText>% of Goals</w:delText>
                </w:r>
              </w:del>
            </w:ins>
            <w:del w:id="332" w:author="Standard Configuration" w:date="2005-02-22T11:1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3" w:author="Standard Configuration" w:date="2005-02-23T10:25:00Z">
              <w:r>
                <w:rPr>
                  <w:sz w:val="16"/>
                  <w:szCs w:val="16"/>
                </w:rPr>
                <w:t>Cumulative</w:t>
              </w:r>
            </w:ins>
            <w:ins w:id="334" w:author="Darren Hanway" w:date="2005-01-21T10:13:00Z">
              <w:del w:id="335" w:author="Standard Configuration" w:date="2005-02-22T11:11:00Z">
                <w:r>
                  <w:rPr>
                    <w:sz w:val="16"/>
                    <w:szCs w:val="16"/>
                  </w:rPr>
                  <w:delText>Cumulative</w:delText>
                </w:r>
              </w:del>
            </w:ins>
            <w:del w:id="336" w:author="Standard Configuration" w:date="2005-02-22T11:1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37" w:author="Standard Configuration" w:date="2005-02-23T10:25:00Z">
              <w:r>
                <w:rPr>
                  <w:sz w:val="16"/>
                  <w:szCs w:val="16"/>
                </w:rPr>
                <w:t>% of Goals</w:t>
              </w:r>
            </w:ins>
            <w:ins w:id="338" w:author="Darren Hanway" w:date="2005-01-21T10:13:00Z">
              <w:del w:id="339" w:author="Standard Configuration" w:date="2005-02-22T11:11:00Z">
                <w:r>
                  <w:rPr>
                    <w:sz w:val="16"/>
                    <w:szCs w:val="16"/>
                  </w:rPr>
                  <w:delText>% of Goals</w:delText>
                </w:r>
              </w:del>
            </w:ins>
            <w:del w:id="340" w:author="Standard Configuration" w:date="2005-02-22T11:1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1" w:author="Standard Configuration" w:date="2005-02-23T10:25:00Z">
              <w:r>
                <w:rPr>
                  <w:sz w:val="16"/>
                  <w:szCs w:val="16"/>
                </w:rPr>
                <w:t>Committed</w:t>
              </w:r>
            </w:ins>
            <w:ins w:id="342" w:author="Darren Hanway" w:date="2005-01-21T10:13:00Z">
              <w:del w:id="343" w:author="Standard Configuration" w:date="2005-02-22T11:11:00Z">
                <w:r>
                  <w:rPr>
                    <w:sz w:val="16"/>
                    <w:szCs w:val="16"/>
                  </w:rPr>
                  <w:delText>Committed</w:delText>
                </w:r>
              </w:del>
            </w:ins>
            <w:del w:id="344" w:author="Standard Configuration" w:date="2005-02-22T11:1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5" w:author="Standard Configuration" w:date="2005-02-23T10:25:00Z">
              <w:r>
                <w:rPr>
                  <w:sz w:val="16"/>
                  <w:szCs w:val="16"/>
                </w:rPr>
                <w:t>% of Goals</w:t>
              </w:r>
            </w:ins>
            <w:ins w:id="346" w:author="Darren Hanway" w:date="2005-01-21T10:13:00Z">
              <w:del w:id="347" w:author="Standard Configuration" w:date="2005-02-22T11:11:00Z">
                <w:r>
                  <w:rPr>
                    <w:sz w:val="16"/>
                    <w:szCs w:val="16"/>
                  </w:rPr>
                  <w:delText>% of Goals</w:delText>
                </w:r>
              </w:del>
            </w:ins>
            <w:del w:id="348" w:author="Standard Configuration" w:date="2005-02-22T11:1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9" w:author="Standard Configuration" w:date="2005-02-23T10:25:00Z">
              <w:r>
                <w:rPr>
                  <w:sz w:val="16"/>
                  <w:szCs w:val="16"/>
                </w:rPr>
                <w:t>Cumulative &amp; Committed</w:t>
              </w:r>
            </w:ins>
            <w:ins w:id="350" w:author="Darren Hanway" w:date="2005-01-21T10:13:00Z">
              <w:del w:id="351" w:author="Standard Configuration" w:date="2005-02-22T11:11:00Z">
                <w:r>
                  <w:rPr>
                    <w:sz w:val="16"/>
                    <w:szCs w:val="16"/>
                  </w:rPr>
                  <w:delText>Cumulative &amp; Committed</w:delText>
                </w:r>
              </w:del>
            </w:ins>
            <w:del w:id="352" w:author="Standard Configuration" w:date="2005-02-22T11:1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3" w:author="Standard Configuration" w:date="2005-02-23T10:25:00Z">
              <w:r>
                <w:rPr>
                  <w:sz w:val="16"/>
                  <w:szCs w:val="16"/>
                </w:rPr>
                <w:t>% of Goals</w:t>
              </w:r>
            </w:ins>
            <w:ins w:id="354" w:author="Darren Hanway" w:date="2005-01-21T10:13:00Z">
              <w:del w:id="355" w:author="Standard Configuration" w:date="2005-02-22T11:11:00Z">
                <w:r>
                  <w:rPr>
                    <w:sz w:val="16"/>
                    <w:szCs w:val="16"/>
                  </w:rPr>
                  <w:delText>% of Goals</w:delText>
                </w:r>
              </w:del>
            </w:ins>
            <w:del w:id="356" w:author="Standard Configuration" w:date="2005-02-22T11:11: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Standard Configuration" w:date="2005-02-23T10:25:00Z">
              <w:r>
                <w:rPr>
                  <w:sz w:val="16"/>
                  <w:szCs w:val="16"/>
                </w:rPr>
                <w:t>Goals Minus Cumulative</w:t>
              </w:r>
            </w:ins>
            <w:ins w:id="358" w:author="Darren Hanway" w:date="2005-01-21T10:13:00Z">
              <w:del w:id="359" w:author="Standard Configuration" w:date="2005-02-22T11:11:00Z">
                <w:r>
                  <w:rPr>
                    <w:sz w:val="16"/>
                    <w:szCs w:val="16"/>
                  </w:rPr>
                  <w:delText>Goals Minus Cumulative</w:delText>
                </w:r>
              </w:del>
            </w:ins>
            <w:del w:id="360" w:author="Standard Configuration" w:date="2005-02-22T11:11: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1" w:author="Standard Configuration" w:date="2005-02-23T10:25:00Z">
              <w:r>
                <w:rPr>
                  <w:sz w:val="16"/>
                  <w:szCs w:val="16"/>
                </w:rPr>
                <w:t>Coinc Peak kW</w:t>
              </w:r>
            </w:ins>
            <w:ins w:id="362" w:author="Darren Hanway" w:date="2005-01-21T10:13:00Z">
              <w:del w:id="363" w:author="Standard Configuration" w:date="2005-02-22T11:11:00Z">
                <w:r>
                  <w:rPr>
                    <w:sz w:val="16"/>
                    <w:szCs w:val="16"/>
                  </w:rPr>
                  <w:delText>Coinc Peak kW</w:delText>
                </w:r>
              </w:del>
            </w:ins>
            <w:del w:id="364" w:author="Standard Configuration" w:date="2005-02-22T11:11: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5" w:author="Standard Configuration" w:date="2005-02-23T10:25:00Z">
              <w:r>
                <w:rPr>
                  <w:sz w:val="16"/>
                  <w:szCs w:val="16"/>
                </w:rPr>
                <w:t>1,902</w:t>
              </w:r>
            </w:ins>
            <w:ins w:id="366" w:author="Darren Hanway" w:date="2005-01-21T10:13:00Z">
              <w:del w:id="367" w:author="Standard Configuration" w:date="2005-02-22T11:11:00Z">
                <w:r>
                  <w:rPr>
                    <w:sz w:val="16"/>
                    <w:szCs w:val="16"/>
                  </w:rPr>
                  <w:delText>1,902</w:delText>
                </w:r>
              </w:del>
            </w:ins>
            <w:del w:id="368" w:author="Standard Configuration" w:date="2005-02-22T11:11: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69" w:author="Standard Configuration" w:date="2005-02-23T10:25:00Z">
              <w:r>
                <w:rPr>
                  <w:sz w:val="16"/>
                  <w:szCs w:val="16"/>
                </w:rPr>
                <w:t>111</w:t>
              </w:r>
            </w:ins>
            <w:ins w:id="370" w:author="Darren Hanway" w:date="2005-01-21T10:13:00Z">
              <w:del w:id="371" w:author="Standard Configuration" w:date="2005-02-22T11:11:00Z">
                <w:r>
                  <w:rPr>
                    <w:sz w:val="16"/>
                    <w:szCs w:val="16"/>
                  </w:rPr>
                  <w:delText> </w:delText>
                </w:r>
              </w:del>
            </w:ins>
            <w:del w:id="372"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Standard Configuration" w:date="2005-02-23T10:25:00Z">
              <w:r>
                <w:rPr>
                  <w:sz w:val="16"/>
                  <w:szCs w:val="16"/>
                </w:rPr>
                <w:t>6%</w:t>
              </w:r>
            </w:ins>
            <w:ins w:id="374" w:author="Darren Hanway" w:date="2005-01-21T10:13:00Z">
              <w:del w:id="375" w:author="Standard Configuration" w:date="2005-02-22T11:11:00Z">
                <w:r>
                  <w:rPr>
                    <w:sz w:val="16"/>
                    <w:szCs w:val="16"/>
                  </w:rPr>
                  <w:delText> </w:delText>
                </w:r>
              </w:del>
            </w:ins>
            <w:del w:id="376"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7" w:author="Standard Configuration" w:date="2005-02-23T10:25:00Z">
              <w:r>
                <w:rPr>
                  <w:sz w:val="16"/>
                  <w:szCs w:val="16"/>
                </w:rPr>
                <w:t>111</w:t>
              </w:r>
            </w:ins>
            <w:ins w:id="378" w:author="Darren Hanway" w:date="2005-01-21T10:13:00Z">
              <w:del w:id="379" w:author="Standard Configuration" w:date="2005-02-22T11:11:00Z">
                <w:r>
                  <w:rPr>
                    <w:sz w:val="16"/>
                    <w:szCs w:val="16"/>
                  </w:rPr>
                  <w:delText> </w:delText>
                </w:r>
              </w:del>
            </w:ins>
            <w:del w:id="380"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Standard Configuration" w:date="2005-02-23T10:25:00Z">
              <w:r>
                <w:rPr>
                  <w:sz w:val="16"/>
                  <w:szCs w:val="16"/>
                </w:rPr>
                <w:t>6%</w:t>
              </w:r>
            </w:ins>
            <w:ins w:id="382" w:author="Darren Hanway" w:date="2005-01-21T10:13:00Z">
              <w:del w:id="383" w:author="Standard Configuration" w:date="2005-02-22T11:11:00Z">
                <w:r>
                  <w:rPr>
                    <w:sz w:val="16"/>
                    <w:szCs w:val="16"/>
                  </w:rPr>
                  <w:delText> </w:delText>
                </w:r>
              </w:del>
            </w:ins>
            <w:del w:id="384"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highlight w:val="yellow"/>
                <w:del w:id="387" w:author="Standard Configuration" w:date="2005-02-22T11:11:00Z"/>
              </w:rPr>
            </w:pPr>
            <w:ins w:id="385" w:author="Standard Configuration" w:date="2005-02-23T10:25:00Z">
              <w:r>
                <w:rPr>
                  <w:sz w:val="16"/>
                  <w:szCs w:val="16"/>
                </w:rPr>
                <w:t>1,047</w:t>
              </w:r>
            </w:ins>
            <w:del w:id="386" w:author="Standard Configuration" w:date="2005-02-22T11:11:00Z">
              <w:r>
                <w:rPr>
                  <w:sz w:val="16"/>
                  <w:szCs w:val="16"/>
                </w:rPr>
                <w:delText>941</w:delText>
              </w:r>
            </w:del>
          </w:p>
          <w:p>
            <w:pPr>
              <w:pStyle w:val="Normal"/>
              <w:jc w:val="center"/>
              <w:rPr>
                <w:sz w:val="16"/>
                <w:szCs w:val="16"/>
                <w:highlight w:val="yellow"/>
              </w:rPr>
            </w:pPr>
            <w:del w:id="388" w:author="Standard Configuration" w:date="2005-02-22T11:11:00Z">
              <w:r>
                <w:rPr>
                  <w:sz w:val="16"/>
                  <w:szCs w:val="16"/>
                  <w:highlight w:val="yellow"/>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Standard Configuration" w:date="2005-02-23T10:25:00Z">
              <w:r>
                <w:rPr>
                  <w:sz w:val="16"/>
                  <w:szCs w:val="16"/>
                </w:rPr>
                <w:t>55%</w:t>
              </w:r>
            </w:ins>
            <w:ins w:id="390" w:author="Darren Hanway" w:date="2005-01-21T10:13:00Z">
              <w:del w:id="391" w:author="Standard Configuration" w:date="2005-02-22T11:11:00Z">
                <w:r>
                  <w:rPr>
                    <w:sz w:val="16"/>
                    <w:szCs w:val="16"/>
                  </w:rPr>
                  <w:delText>49%</w:delText>
                </w:r>
              </w:del>
            </w:ins>
            <w:del w:id="392"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Standard Configuration" w:date="2005-02-23T10:25:00Z">
              <w:r>
                <w:rPr>
                  <w:sz w:val="16"/>
                  <w:szCs w:val="16"/>
                </w:rPr>
                <w:t>1,158</w:t>
              </w:r>
            </w:ins>
            <w:ins w:id="394" w:author="Darren Hanway" w:date="2005-01-21T10:13:00Z">
              <w:del w:id="395" w:author="Standard Configuration" w:date="2005-02-22T11:11:00Z">
                <w:r>
                  <w:rPr>
                    <w:sz w:val="16"/>
                    <w:szCs w:val="16"/>
                  </w:rPr>
                  <w:delText>941</w:delText>
                </w:r>
              </w:del>
            </w:ins>
            <w:del w:id="396"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Standard Configuration" w:date="2005-02-23T10:25:00Z">
              <w:r>
                <w:rPr>
                  <w:sz w:val="16"/>
                  <w:szCs w:val="16"/>
                </w:rPr>
                <w:t>61%</w:t>
              </w:r>
            </w:ins>
            <w:ins w:id="398" w:author="Darren Hanway" w:date="2005-01-21T10:13:00Z">
              <w:del w:id="399" w:author="Standard Configuration" w:date="2005-02-22T11:11:00Z">
                <w:r>
                  <w:rPr>
                    <w:sz w:val="16"/>
                    <w:szCs w:val="16"/>
                  </w:rPr>
                  <w:delText>49%</w:delText>
                </w:r>
              </w:del>
            </w:ins>
            <w:del w:id="400" w:author="Standard Configuration" w:date="2005-02-22T11:11: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Standard Configuration" w:date="2005-02-23T10:25:00Z">
              <w:r>
                <w:rPr>
                  <w:sz w:val="16"/>
                  <w:szCs w:val="16"/>
                </w:rPr>
                <w:t>1,791</w:t>
              </w:r>
            </w:ins>
            <w:ins w:id="402" w:author="Darren Hanway" w:date="2005-01-21T10:13:00Z">
              <w:del w:id="403" w:author="Standard Configuration" w:date="2005-02-22T11:11:00Z">
                <w:r>
                  <w:rPr>
                    <w:sz w:val="16"/>
                    <w:szCs w:val="16"/>
                  </w:rPr>
                  <w:delText>1,902</w:delText>
                </w:r>
              </w:del>
            </w:ins>
            <w:del w:id="404" w:author="Standard Configuration" w:date="2005-02-22T11:11: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Standard Configuration" w:date="2005-02-23T10:25:00Z">
              <w:r>
                <w:rPr>
                  <w:sz w:val="16"/>
                  <w:szCs w:val="16"/>
                </w:rPr>
                <w:t>Annual kWh</w:t>
              </w:r>
            </w:ins>
            <w:ins w:id="406" w:author="Darren Hanway" w:date="2005-01-21T10:13:00Z">
              <w:del w:id="407" w:author="Standard Configuration" w:date="2005-02-22T11:11:00Z">
                <w:r>
                  <w:rPr>
                    <w:sz w:val="16"/>
                    <w:szCs w:val="16"/>
                  </w:rPr>
                  <w:delText>Annual kWh</w:delText>
                </w:r>
              </w:del>
            </w:ins>
            <w:del w:id="408" w:author="Standard Configuration" w:date="2005-02-22T11:11: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Standard Configuration" w:date="2005-02-23T10:25:00Z">
              <w:r>
                <w:rPr>
                  <w:sz w:val="16"/>
                  <w:szCs w:val="16"/>
                </w:rPr>
                <w:t>4,723,641</w:t>
              </w:r>
            </w:ins>
            <w:ins w:id="410" w:author="Darren Hanway" w:date="2005-01-21T10:13:00Z">
              <w:del w:id="411" w:author="Standard Configuration" w:date="2005-02-22T11:11:00Z">
                <w:r>
                  <w:rPr>
                    <w:sz w:val="16"/>
                    <w:szCs w:val="16"/>
                  </w:rPr>
                  <w:delText>4,723,641</w:delText>
                </w:r>
              </w:del>
            </w:ins>
            <w:del w:id="412" w:author="Standard Configuration" w:date="2005-02-22T11:11: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13" w:author="Standard Configuration" w:date="2005-02-23T10:25:00Z">
              <w:r>
                <w:rPr>
                  <w:sz w:val="16"/>
                  <w:szCs w:val="16"/>
                </w:rPr>
                <w:t>348,603</w:t>
              </w:r>
            </w:ins>
            <w:ins w:id="414" w:author="Darren Hanway" w:date="2005-01-21T10:13:00Z">
              <w:del w:id="415" w:author="Standard Configuration" w:date="2005-02-22T11:11:00Z">
                <w:r>
                  <w:rPr>
                    <w:sz w:val="16"/>
                    <w:szCs w:val="16"/>
                  </w:rPr>
                  <w:delText> </w:delText>
                </w:r>
              </w:del>
            </w:ins>
            <w:del w:id="416"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Standard Configuration" w:date="2005-02-23T10:25:00Z">
              <w:r>
                <w:rPr>
                  <w:sz w:val="16"/>
                  <w:szCs w:val="16"/>
                </w:rPr>
                <w:t>7%</w:t>
              </w:r>
            </w:ins>
            <w:ins w:id="418" w:author="Darren Hanway" w:date="2005-01-21T10:13:00Z">
              <w:del w:id="419" w:author="Standard Configuration" w:date="2005-02-22T11:11:00Z">
                <w:r>
                  <w:rPr>
                    <w:sz w:val="16"/>
                    <w:szCs w:val="16"/>
                  </w:rPr>
                  <w:delText> </w:delText>
                </w:r>
              </w:del>
            </w:ins>
            <w:del w:id="420"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Standard Configuration" w:date="2005-02-23T10:25:00Z">
              <w:r>
                <w:rPr>
                  <w:sz w:val="16"/>
                  <w:szCs w:val="16"/>
                </w:rPr>
                <w:t>348,603</w:t>
              </w:r>
            </w:ins>
            <w:ins w:id="422" w:author="Darren Hanway" w:date="2005-01-21T10:13:00Z">
              <w:del w:id="423" w:author="Standard Configuration" w:date="2005-02-22T11:11:00Z">
                <w:r>
                  <w:rPr>
                    <w:sz w:val="16"/>
                    <w:szCs w:val="16"/>
                  </w:rPr>
                  <w:delText> </w:delText>
                </w:r>
              </w:del>
            </w:ins>
            <w:del w:id="424"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Standard Configuration" w:date="2005-02-23T10:25:00Z">
              <w:r>
                <w:rPr>
                  <w:sz w:val="16"/>
                  <w:szCs w:val="16"/>
                </w:rPr>
                <w:t>7%</w:t>
              </w:r>
            </w:ins>
            <w:ins w:id="426" w:author="Darren Hanway" w:date="2005-01-21T10:13:00Z">
              <w:del w:id="427" w:author="Standard Configuration" w:date="2005-02-22T11:11:00Z">
                <w:r>
                  <w:rPr>
                    <w:sz w:val="16"/>
                    <w:szCs w:val="16"/>
                  </w:rPr>
                  <w:delText> </w:delText>
                </w:r>
              </w:del>
            </w:ins>
            <w:del w:id="428"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highlight w:val="yellow"/>
              </w:rPr>
            </w:pPr>
            <w:ins w:id="429" w:author="Standard Configuration" w:date="2005-02-23T10:25:00Z">
              <w:r>
                <w:rPr>
                  <w:sz w:val="16"/>
                  <w:szCs w:val="16"/>
                </w:rPr>
                <w:t>2,149,142</w:t>
              </w:r>
            </w:ins>
            <w:ins w:id="430" w:author="Darren Hanway" w:date="2005-01-21T10:13:00Z">
              <w:del w:id="431" w:author="Standard Configuration" w:date="2005-02-22T11:11:00Z">
                <w:r>
                  <w:rPr>
                    <w:sz w:val="16"/>
                    <w:szCs w:val="16"/>
                  </w:rPr>
                  <w:delText>1,822,980</w:delText>
                </w:r>
              </w:del>
            </w:ins>
            <w:del w:id="432" w:author="Standard Configuration" w:date="2005-02-22T11:11:00Z">
              <w:r>
                <w:rPr>
                  <w:sz w:val="16"/>
                  <w:szCs w:val="16"/>
                  <w:highlight w:val="yellow"/>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Standard Configuration" w:date="2005-02-23T10:25:00Z">
              <w:r>
                <w:rPr>
                  <w:sz w:val="16"/>
                  <w:szCs w:val="16"/>
                </w:rPr>
                <w:t>45%</w:t>
              </w:r>
            </w:ins>
            <w:ins w:id="434" w:author="Darren Hanway" w:date="2005-01-21T10:13:00Z">
              <w:del w:id="435" w:author="Standard Configuration" w:date="2005-02-22T11:11:00Z">
                <w:r>
                  <w:rPr>
                    <w:sz w:val="16"/>
                    <w:szCs w:val="16"/>
                  </w:rPr>
                  <w:delText>39%</w:delText>
                </w:r>
              </w:del>
            </w:ins>
            <w:del w:id="436"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7" w:author="Standard Configuration" w:date="2005-02-23T10:25:00Z">
              <w:r>
                <w:rPr>
                  <w:sz w:val="16"/>
                  <w:szCs w:val="16"/>
                </w:rPr>
                <w:t>2,497,745</w:t>
              </w:r>
            </w:ins>
            <w:ins w:id="438" w:author="Darren Hanway" w:date="2005-01-21T10:13:00Z">
              <w:del w:id="439" w:author="Standard Configuration" w:date="2005-02-22T11:11:00Z">
                <w:r>
                  <w:rPr>
                    <w:sz w:val="16"/>
                    <w:szCs w:val="16"/>
                  </w:rPr>
                  <w:delText>1,822,980</w:delText>
                </w:r>
              </w:del>
            </w:ins>
            <w:del w:id="440"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Standard Configuration" w:date="2005-02-23T10:25:00Z">
              <w:r>
                <w:rPr>
                  <w:sz w:val="16"/>
                  <w:szCs w:val="16"/>
                </w:rPr>
                <w:t>53%</w:t>
              </w:r>
            </w:ins>
            <w:ins w:id="442" w:author="Darren Hanway" w:date="2005-01-21T10:13:00Z">
              <w:del w:id="443" w:author="Standard Configuration" w:date="2005-02-22T11:11:00Z">
                <w:r>
                  <w:rPr>
                    <w:sz w:val="16"/>
                    <w:szCs w:val="16"/>
                  </w:rPr>
                  <w:delText>39%</w:delText>
                </w:r>
              </w:del>
            </w:ins>
            <w:del w:id="444" w:author="Standard Configuration" w:date="2005-02-22T11:11: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5" w:author="Standard Configuration" w:date="2005-02-23T10:25:00Z">
              <w:r>
                <w:rPr>
                  <w:sz w:val="16"/>
                  <w:szCs w:val="16"/>
                </w:rPr>
                <w:t>4,375,038</w:t>
              </w:r>
            </w:ins>
            <w:ins w:id="446" w:author="Darren Hanway" w:date="2005-01-21T10:13:00Z">
              <w:del w:id="447" w:author="Standard Configuration" w:date="2005-02-22T11:11:00Z">
                <w:r>
                  <w:rPr>
                    <w:sz w:val="16"/>
                    <w:szCs w:val="16"/>
                  </w:rPr>
                  <w:delText>4,723,641</w:delText>
                </w:r>
              </w:del>
            </w:ins>
            <w:del w:id="448" w:author="Standard Configuration" w:date="2005-02-22T11:11: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Standard Configuration" w:date="2005-02-23T10:25:00Z">
              <w:r>
                <w:rPr>
                  <w:sz w:val="16"/>
                  <w:szCs w:val="16"/>
                </w:rPr>
                <w:t>Lifecyc kWh</w:t>
              </w:r>
            </w:ins>
            <w:ins w:id="450" w:author="Darren Hanway" w:date="2005-01-21T10:13:00Z">
              <w:del w:id="451" w:author="Standard Configuration" w:date="2005-02-22T11:11:00Z">
                <w:r>
                  <w:rPr>
                    <w:sz w:val="16"/>
                    <w:szCs w:val="16"/>
                  </w:rPr>
                  <w:delText>Lifecyc kWh</w:delText>
                </w:r>
              </w:del>
            </w:ins>
            <w:del w:id="452" w:author="Standard Configuration" w:date="2005-02-22T11:11: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Standard Configuration" w:date="2005-02-23T10:25:00Z">
              <w:r>
                <w:rPr>
                  <w:sz w:val="16"/>
                  <w:szCs w:val="16"/>
                </w:rPr>
                <w:t>73,304,294</w:t>
              </w:r>
            </w:ins>
            <w:ins w:id="454" w:author="Darren Hanway" w:date="2005-01-21T10:13:00Z">
              <w:del w:id="455" w:author="Standard Configuration" w:date="2005-02-22T11:11:00Z">
                <w:r>
                  <w:rPr>
                    <w:sz w:val="16"/>
                    <w:szCs w:val="16"/>
                  </w:rPr>
                  <w:delText>73,304,294</w:delText>
                </w:r>
              </w:del>
            </w:ins>
            <w:del w:id="456" w:author="Standard Configuration" w:date="2005-02-22T11:11: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57" w:author="Standard Configuration" w:date="2005-02-23T10:25:00Z">
              <w:r>
                <w:rPr>
                  <w:sz w:val="16"/>
                  <w:szCs w:val="16"/>
                </w:rPr>
                <w:t>5,577,643</w:t>
              </w:r>
            </w:ins>
            <w:ins w:id="458" w:author="Darren Hanway" w:date="2005-01-21T10:13:00Z">
              <w:del w:id="459" w:author="Standard Configuration" w:date="2005-02-22T11:11:00Z">
                <w:r>
                  <w:rPr>
                    <w:sz w:val="16"/>
                    <w:szCs w:val="16"/>
                  </w:rPr>
                  <w:delText> </w:delText>
                </w:r>
              </w:del>
            </w:ins>
            <w:del w:id="460"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Standard Configuration" w:date="2005-02-23T10:25:00Z">
              <w:r>
                <w:rPr>
                  <w:sz w:val="16"/>
                  <w:szCs w:val="16"/>
                </w:rPr>
                <w:t>8%</w:t>
              </w:r>
            </w:ins>
            <w:ins w:id="462" w:author="Darren Hanway" w:date="2005-01-21T10:13:00Z">
              <w:del w:id="463" w:author="Standard Configuration" w:date="2005-02-22T11:11:00Z">
                <w:r>
                  <w:rPr>
                    <w:sz w:val="16"/>
                    <w:szCs w:val="16"/>
                  </w:rPr>
                  <w:delText> </w:delText>
                </w:r>
              </w:del>
            </w:ins>
            <w:del w:id="464" w:author="Standard Configuration" w:date="2005-02-22T11:11: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Standard Configuration" w:date="2005-02-23T10:25:00Z">
              <w:r>
                <w:rPr>
                  <w:sz w:val="16"/>
                  <w:szCs w:val="16"/>
                </w:rPr>
                <w:t>5,577,643</w:t>
              </w:r>
            </w:ins>
            <w:ins w:id="466" w:author="Darren Hanway" w:date="2005-01-21T10:13:00Z">
              <w:del w:id="467" w:author="Standard Configuration" w:date="2005-02-22T11:11:00Z">
                <w:r>
                  <w:rPr>
                    <w:sz w:val="16"/>
                    <w:szCs w:val="16"/>
                  </w:rPr>
                  <w:delText> </w:delText>
                </w:r>
              </w:del>
            </w:ins>
            <w:del w:id="468"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Standard Configuration" w:date="2005-02-23T10:25:00Z">
              <w:r>
                <w:rPr>
                  <w:sz w:val="16"/>
                  <w:szCs w:val="16"/>
                </w:rPr>
                <w:t>8%</w:t>
              </w:r>
            </w:ins>
            <w:ins w:id="470" w:author="Darren Hanway" w:date="2005-01-21T10:13:00Z">
              <w:del w:id="471" w:author="Standard Configuration" w:date="2005-02-22T11:11:00Z">
                <w:r>
                  <w:rPr>
                    <w:sz w:val="16"/>
                    <w:szCs w:val="16"/>
                  </w:rPr>
                  <w:delText> </w:delText>
                </w:r>
              </w:del>
            </w:ins>
            <w:del w:id="472" w:author="Standard Configuration" w:date="2005-02-22T11:1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Standard Configuration" w:date="2005-02-23T10:25:00Z">
              <w:r>
                <w:rPr>
                  <w:sz w:val="16"/>
                  <w:szCs w:val="16"/>
                </w:rPr>
                <w:t>32,563,298</w:t>
              </w:r>
            </w:ins>
            <w:ins w:id="474" w:author="Darren Hanway" w:date="2005-01-21T10:13:00Z">
              <w:del w:id="475" w:author="Standard Configuration" w:date="2005-02-22T11:11:00Z">
                <w:r>
                  <w:rPr>
                    <w:sz w:val="16"/>
                    <w:szCs w:val="16"/>
                  </w:rPr>
                  <w:delText>27,344,702</w:delText>
                </w:r>
              </w:del>
            </w:ins>
            <w:del w:id="476"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Standard Configuration" w:date="2005-02-23T10:25:00Z">
              <w:r>
                <w:rPr>
                  <w:sz w:val="16"/>
                  <w:szCs w:val="16"/>
                </w:rPr>
                <w:t>44%</w:t>
              </w:r>
            </w:ins>
            <w:ins w:id="478" w:author="Darren Hanway" w:date="2005-01-21T10:13:00Z">
              <w:del w:id="479" w:author="Standard Configuration" w:date="2005-02-22T11:11:00Z">
                <w:r>
                  <w:rPr>
                    <w:sz w:val="16"/>
                    <w:szCs w:val="16"/>
                  </w:rPr>
                  <w:delText>37%</w:delText>
                </w:r>
              </w:del>
            </w:ins>
            <w:del w:id="480" w:author="Standard Configuration" w:date="2005-02-22T11:1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Standard Configuration" w:date="2005-02-23T10:25:00Z">
              <w:r>
                <w:rPr>
                  <w:sz w:val="16"/>
                  <w:szCs w:val="16"/>
                </w:rPr>
                <w:t>38,140,941</w:t>
              </w:r>
            </w:ins>
            <w:ins w:id="482" w:author="Darren Hanway" w:date="2005-01-21T10:13:00Z">
              <w:del w:id="483" w:author="Standard Configuration" w:date="2005-02-22T11:11:00Z">
                <w:r>
                  <w:rPr>
                    <w:sz w:val="16"/>
                    <w:szCs w:val="16"/>
                  </w:rPr>
                  <w:delText>27,344,702</w:delText>
                </w:r>
              </w:del>
            </w:ins>
            <w:del w:id="484"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Standard Configuration" w:date="2005-02-23T10:25:00Z">
              <w:r>
                <w:rPr>
                  <w:sz w:val="16"/>
                  <w:szCs w:val="16"/>
                </w:rPr>
                <w:t>52%</w:t>
              </w:r>
            </w:ins>
            <w:ins w:id="486" w:author="Darren Hanway" w:date="2005-01-21T10:13:00Z">
              <w:del w:id="487" w:author="Standard Configuration" w:date="2005-02-22T11:11:00Z">
                <w:r>
                  <w:rPr>
                    <w:sz w:val="16"/>
                    <w:szCs w:val="16"/>
                  </w:rPr>
                  <w:delText>37%</w:delText>
                </w:r>
              </w:del>
            </w:ins>
            <w:del w:id="488" w:author="Standard Configuration" w:date="2005-02-22T11:11: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Standard Configuration" w:date="2005-02-23T10:25:00Z">
              <w:r>
                <w:rPr>
                  <w:sz w:val="16"/>
                  <w:szCs w:val="16"/>
                </w:rPr>
                <w:t>67,726,651</w:t>
              </w:r>
            </w:ins>
            <w:ins w:id="490" w:author="Darren Hanway" w:date="2005-01-21T10:13:00Z">
              <w:del w:id="491" w:author="Standard Configuration" w:date="2005-02-22T11:11:00Z">
                <w:r>
                  <w:rPr>
                    <w:sz w:val="16"/>
                    <w:szCs w:val="16"/>
                  </w:rPr>
                  <w:delText>73,304,294</w:delText>
                </w:r>
              </w:del>
            </w:ins>
            <w:del w:id="492" w:author="Standard Configuration" w:date="2005-02-22T11:11: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3" w:author="Standard Configuration" w:date="2005-02-23T10:25:00Z">
              <w:r>
                <w:rPr>
                  <w:sz w:val="16"/>
                  <w:szCs w:val="16"/>
                </w:rPr>
                <w:t>Annual Therms</w:t>
              </w:r>
            </w:ins>
            <w:ins w:id="494" w:author="Darren Hanway" w:date="2005-01-21T10:13:00Z">
              <w:del w:id="495" w:author="Standard Configuration" w:date="2005-02-22T11:11:00Z">
                <w:r>
                  <w:rPr>
                    <w:sz w:val="16"/>
                    <w:szCs w:val="16"/>
                  </w:rPr>
                  <w:delText>Annual Therms</w:delText>
                </w:r>
              </w:del>
            </w:ins>
            <w:del w:id="496" w:author="Standard Configuration" w:date="2005-02-22T11:11: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Standard Configuration" w:date="2005-02-23T10:25:00Z">
              <w:r>
                <w:rPr>
                  <w:sz w:val="16"/>
                  <w:szCs w:val="16"/>
                </w:rPr>
                <w:t> </w:t>
              </w:r>
            </w:ins>
            <w:ins w:id="498" w:author="Darren Hanway" w:date="2005-01-21T10:13:00Z">
              <w:del w:id="499" w:author="Standard Configuration" w:date="2005-02-22T11:11:00Z">
                <w:r>
                  <w:rPr>
                    <w:sz w:val="16"/>
                    <w:szCs w:val="16"/>
                  </w:rPr>
                  <w:delText> </w:delText>
                </w:r>
              </w:del>
            </w:ins>
            <w:del w:id="500" w:author="Standard Configuration" w:date="2005-02-22T11:11: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1" w:author="Standard Configuration" w:date="2005-02-23T10:25:00Z">
              <w:r>
                <w:rPr>
                  <w:sz w:val="16"/>
                  <w:szCs w:val="16"/>
                </w:rPr>
                <w:t> </w:t>
              </w:r>
            </w:ins>
            <w:ins w:id="502" w:author="Darren Hanway" w:date="2005-01-21T10:13:00Z">
              <w:del w:id="503" w:author="Standard Configuration" w:date="2005-02-22T11:11:00Z">
                <w:r>
                  <w:rPr>
                    <w:sz w:val="16"/>
                    <w:szCs w:val="16"/>
                  </w:rPr>
                  <w:delText> </w:delText>
                </w:r>
              </w:del>
            </w:ins>
            <w:del w:id="504"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Standard Configuration" w:date="2005-02-23T10:25:00Z">
              <w:r>
                <w:rPr>
                  <w:sz w:val="16"/>
                  <w:szCs w:val="16"/>
                </w:rPr>
                <w:t>NA</w:t>
              </w:r>
            </w:ins>
            <w:ins w:id="506" w:author="Darren Hanway" w:date="2005-01-21T10:13:00Z">
              <w:del w:id="507" w:author="Standard Configuration" w:date="2005-02-22T11:11:00Z">
                <w:r>
                  <w:rPr>
                    <w:sz w:val="16"/>
                    <w:szCs w:val="16"/>
                  </w:rPr>
                  <w:delText>NA</w:delText>
                </w:r>
              </w:del>
            </w:ins>
            <w:del w:id="508"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Standard Configuration" w:date="2005-02-23T10:25:00Z">
              <w:r>
                <w:rPr>
                  <w:sz w:val="16"/>
                  <w:szCs w:val="16"/>
                </w:rPr>
                <w:t> </w:t>
              </w:r>
            </w:ins>
            <w:ins w:id="510" w:author="Darren Hanway" w:date="2005-01-21T10:13:00Z">
              <w:del w:id="511" w:author="Standard Configuration" w:date="2005-02-22T11:11:00Z">
                <w:r>
                  <w:rPr>
                    <w:sz w:val="16"/>
                    <w:szCs w:val="16"/>
                  </w:rPr>
                  <w:delText> </w:delText>
                </w:r>
              </w:del>
            </w:ins>
            <w:del w:id="512"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Standard Configuration" w:date="2005-02-23T10:25:00Z">
              <w:r>
                <w:rPr>
                  <w:sz w:val="16"/>
                  <w:szCs w:val="16"/>
                </w:rPr>
                <w:t>NA</w:t>
              </w:r>
            </w:ins>
            <w:ins w:id="514" w:author="Darren Hanway" w:date="2005-01-21T10:13:00Z">
              <w:del w:id="515" w:author="Standard Configuration" w:date="2005-02-22T11:11:00Z">
                <w:r>
                  <w:rPr>
                    <w:sz w:val="16"/>
                    <w:szCs w:val="16"/>
                  </w:rPr>
                  <w:delText>NA</w:delText>
                </w:r>
              </w:del>
            </w:ins>
            <w:del w:id="516"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Standard Configuration" w:date="2005-02-23T10:25:00Z">
              <w:r>
                <w:rPr>
                  <w:sz w:val="16"/>
                  <w:szCs w:val="16"/>
                </w:rPr>
                <w:t> </w:t>
              </w:r>
            </w:ins>
            <w:ins w:id="518" w:author="Darren Hanway" w:date="2005-01-21T10:13:00Z">
              <w:del w:id="519" w:author="Standard Configuration" w:date="2005-02-22T11:11:00Z">
                <w:r>
                  <w:rPr>
                    <w:sz w:val="16"/>
                    <w:szCs w:val="16"/>
                  </w:rPr>
                  <w:delText> </w:delText>
                </w:r>
              </w:del>
            </w:ins>
            <w:del w:id="520"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1" w:author="Standard Configuration" w:date="2005-02-23T10:25:00Z">
              <w:r>
                <w:rPr>
                  <w:sz w:val="16"/>
                  <w:szCs w:val="16"/>
                </w:rPr>
                <w:t>NA</w:t>
              </w:r>
            </w:ins>
            <w:ins w:id="522" w:author="Darren Hanway" w:date="2005-01-21T10:13:00Z">
              <w:del w:id="523" w:author="Standard Configuration" w:date="2005-02-22T11:11:00Z">
                <w:r>
                  <w:rPr>
                    <w:sz w:val="16"/>
                    <w:szCs w:val="16"/>
                  </w:rPr>
                  <w:delText>NA</w:delText>
                </w:r>
              </w:del>
            </w:ins>
            <w:del w:id="524"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5" w:author="Standard Configuration" w:date="2005-02-23T10:25:00Z">
              <w:r>
                <w:rPr>
                  <w:sz w:val="16"/>
                  <w:szCs w:val="16"/>
                </w:rPr>
                <w:t> </w:t>
              </w:r>
            </w:ins>
            <w:ins w:id="526" w:author="Darren Hanway" w:date="2005-01-21T10:13:00Z">
              <w:del w:id="527" w:author="Standard Configuration" w:date="2005-02-22T11:11:00Z">
                <w:r>
                  <w:rPr>
                    <w:sz w:val="16"/>
                    <w:szCs w:val="16"/>
                  </w:rPr>
                  <w:delText> </w:delText>
                </w:r>
              </w:del>
            </w:ins>
            <w:del w:id="528"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Standard Configuration" w:date="2005-02-23T10:25:00Z">
              <w:r>
                <w:rPr>
                  <w:sz w:val="16"/>
                  <w:szCs w:val="16"/>
                </w:rPr>
                <w:t>NA</w:t>
              </w:r>
            </w:ins>
            <w:ins w:id="530" w:author="Darren Hanway" w:date="2005-01-21T10:13:00Z">
              <w:del w:id="531" w:author="Standard Configuration" w:date="2005-02-22T11:11:00Z">
                <w:r>
                  <w:rPr>
                    <w:sz w:val="16"/>
                    <w:szCs w:val="16"/>
                  </w:rPr>
                  <w:delText>NA</w:delText>
                </w:r>
              </w:del>
            </w:ins>
            <w:del w:id="532" w:author="Standard Configuration" w:date="2005-02-22T11:11: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3" w:author="Standard Configuration" w:date="2005-02-23T10:25:00Z">
              <w:r>
                <w:rPr>
                  <w:sz w:val="16"/>
                  <w:szCs w:val="16"/>
                </w:rPr>
                <w:t> </w:t>
              </w:r>
            </w:ins>
            <w:ins w:id="534" w:author="Darren Hanway" w:date="2005-01-21T10:13:00Z">
              <w:del w:id="535" w:author="Standard Configuration" w:date="2005-02-22T11:11:00Z">
                <w:r>
                  <w:rPr>
                    <w:sz w:val="16"/>
                    <w:szCs w:val="16"/>
                  </w:rPr>
                  <w:delText> </w:delText>
                </w:r>
              </w:del>
            </w:ins>
            <w:del w:id="536" w:author="Standard Configuration" w:date="2005-02-22T11:11: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2-23T10:25:00Z">
              <w:r>
                <w:rPr>
                  <w:sz w:val="16"/>
                  <w:szCs w:val="16"/>
                </w:rPr>
                <w:t>Lifecyc Therms</w:t>
              </w:r>
            </w:ins>
            <w:ins w:id="538" w:author="Darren Hanway" w:date="2005-01-21T10:13:00Z">
              <w:del w:id="539" w:author="Standard Configuration" w:date="2005-02-22T11:11:00Z">
                <w:r>
                  <w:rPr>
                    <w:sz w:val="16"/>
                    <w:szCs w:val="16"/>
                  </w:rPr>
                  <w:delText>Lifecyc Therms</w:delText>
                </w:r>
              </w:del>
            </w:ins>
            <w:del w:id="540" w:author="Standard Configuration" w:date="2005-02-22T11:11: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1" w:author="Standard Configuration" w:date="2005-02-23T10:25:00Z">
              <w:r>
                <w:rPr>
                  <w:sz w:val="16"/>
                  <w:szCs w:val="16"/>
                </w:rPr>
                <w:t> </w:t>
              </w:r>
            </w:ins>
            <w:ins w:id="542" w:author="Darren Hanway" w:date="2005-01-21T10:13:00Z">
              <w:del w:id="543" w:author="Standard Configuration" w:date="2005-02-22T11:11:00Z">
                <w:r>
                  <w:rPr>
                    <w:sz w:val="16"/>
                    <w:szCs w:val="16"/>
                  </w:rPr>
                  <w:delText> </w:delText>
                </w:r>
              </w:del>
            </w:ins>
            <w:del w:id="544" w:author="Standard Configuration" w:date="2005-02-22T11:11: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45" w:author="Standard Configuration" w:date="2005-02-23T10:25:00Z">
              <w:r>
                <w:rPr>
                  <w:sz w:val="16"/>
                  <w:szCs w:val="16"/>
                </w:rPr>
                <w:t> </w:t>
              </w:r>
            </w:ins>
            <w:ins w:id="546" w:author="Darren Hanway" w:date="2005-01-21T10:13:00Z">
              <w:del w:id="547" w:author="Standard Configuration" w:date="2005-02-22T11:11:00Z">
                <w:r>
                  <w:rPr>
                    <w:sz w:val="16"/>
                    <w:szCs w:val="16"/>
                  </w:rPr>
                  <w:delText> </w:delText>
                </w:r>
              </w:del>
            </w:ins>
            <w:del w:id="548" w:author="Standard Configuration" w:date="2005-02-22T11:1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2-23T10:25:00Z">
              <w:r>
                <w:rPr>
                  <w:sz w:val="16"/>
                  <w:szCs w:val="16"/>
                </w:rPr>
                <w:t>NA</w:t>
              </w:r>
            </w:ins>
            <w:ins w:id="550" w:author="Darren Hanway" w:date="2005-01-21T10:13:00Z">
              <w:del w:id="551" w:author="Standard Configuration" w:date="2005-02-22T11:11:00Z">
                <w:r>
                  <w:rPr>
                    <w:sz w:val="16"/>
                    <w:szCs w:val="16"/>
                  </w:rPr>
                  <w:delText>NA</w:delText>
                </w:r>
              </w:del>
            </w:ins>
            <w:del w:id="552" w:author="Standard Configuration" w:date="2005-02-22T11:1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Standard Configuration" w:date="2005-02-23T10:25:00Z">
              <w:r>
                <w:rPr>
                  <w:sz w:val="16"/>
                  <w:szCs w:val="16"/>
                </w:rPr>
                <w:t> </w:t>
              </w:r>
            </w:ins>
            <w:ins w:id="554" w:author="Darren Hanway" w:date="2005-01-21T10:13:00Z">
              <w:del w:id="555" w:author="Standard Configuration" w:date="2005-02-22T11:11:00Z">
                <w:r>
                  <w:rPr>
                    <w:sz w:val="16"/>
                    <w:szCs w:val="16"/>
                  </w:rPr>
                  <w:delText> </w:delText>
                </w:r>
              </w:del>
            </w:ins>
            <w:del w:id="556"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2-23T10:25:00Z">
              <w:r>
                <w:rPr>
                  <w:sz w:val="16"/>
                  <w:szCs w:val="16"/>
                </w:rPr>
                <w:t>NA</w:t>
              </w:r>
            </w:ins>
            <w:ins w:id="558" w:author="Darren Hanway" w:date="2005-01-21T10:13:00Z">
              <w:del w:id="559" w:author="Standard Configuration" w:date="2005-02-22T11:11:00Z">
                <w:r>
                  <w:rPr>
                    <w:sz w:val="16"/>
                    <w:szCs w:val="16"/>
                  </w:rPr>
                  <w:delText>NA</w:delText>
                </w:r>
              </w:del>
            </w:ins>
            <w:del w:id="560" w:author="Standard Configuration" w:date="2005-02-22T11:1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Standard Configuration" w:date="2005-02-23T10:25:00Z">
              <w:r>
                <w:rPr>
                  <w:sz w:val="16"/>
                  <w:szCs w:val="16"/>
                </w:rPr>
                <w:t> </w:t>
              </w:r>
            </w:ins>
            <w:ins w:id="562" w:author="Darren Hanway" w:date="2005-01-21T10:13:00Z">
              <w:del w:id="563" w:author="Standard Configuration" w:date="2005-02-22T11:11:00Z">
                <w:r>
                  <w:rPr>
                    <w:sz w:val="16"/>
                    <w:szCs w:val="16"/>
                  </w:rPr>
                  <w:delText> </w:delText>
                </w:r>
              </w:del>
            </w:ins>
            <w:del w:id="564" w:author="Standard Configuration" w:date="2005-02-22T11:1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2-23T10:25:00Z">
              <w:r>
                <w:rPr>
                  <w:sz w:val="16"/>
                  <w:szCs w:val="16"/>
                </w:rPr>
                <w:t>NA</w:t>
              </w:r>
            </w:ins>
            <w:ins w:id="566" w:author="Darren Hanway" w:date="2005-01-21T10:13:00Z">
              <w:del w:id="567" w:author="Standard Configuration" w:date="2005-02-22T11:11:00Z">
                <w:r>
                  <w:rPr>
                    <w:sz w:val="16"/>
                    <w:szCs w:val="16"/>
                  </w:rPr>
                  <w:delText>NA</w:delText>
                </w:r>
              </w:del>
            </w:ins>
            <w:del w:id="568" w:author="Standard Configuration" w:date="2005-02-22T11:1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02-23T10:25:00Z">
              <w:r>
                <w:rPr>
                  <w:sz w:val="16"/>
                  <w:szCs w:val="16"/>
                </w:rPr>
                <w:t> </w:t>
              </w:r>
            </w:ins>
            <w:ins w:id="570" w:author="Darren Hanway" w:date="2005-01-21T10:13:00Z">
              <w:del w:id="571" w:author="Standard Configuration" w:date="2005-02-22T11:11:00Z">
                <w:r>
                  <w:rPr>
                    <w:sz w:val="16"/>
                    <w:szCs w:val="16"/>
                  </w:rPr>
                  <w:delText> </w:delText>
                </w:r>
              </w:del>
            </w:ins>
            <w:del w:id="572" w:author="Standard Configuration" w:date="2005-02-22T11:1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2-23T10:25:00Z">
              <w:r>
                <w:rPr>
                  <w:sz w:val="16"/>
                  <w:szCs w:val="16"/>
                </w:rPr>
                <w:t>NA</w:t>
              </w:r>
            </w:ins>
            <w:ins w:id="574" w:author="Darren Hanway" w:date="2005-01-21T10:13:00Z">
              <w:del w:id="575" w:author="Standard Configuration" w:date="2005-02-22T11:11:00Z">
                <w:r>
                  <w:rPr>
                    <w:sz w:val="16"/>
                    <w:szCs w:val="16"/>
                  </w:rPr>
                  <w:delText>NA</w:delText>
                </w:r>
              </w:del>
            </w:ins>
            <w:del w:id="576" w:author="Standard Configuration" w:date="2005-02-22T11:11: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02-23T10:25:00Z">
              <w:r>
                <w:rPr>
                  <w:sz w:val="16"/>
                  <w:szCs w:val="16"/>
                </w:rPr>
                <w:t> </w:t>
              </w:r>
            </w:ins>
            <w:ins w:id="578" w:author="Darren Hanway" w:date="2005-01-21T10:13:00Z">
              <w:del w:id="579" w:author="Standard Configuration" w:date="2005-02-22T11:11:00Z">
                <w:r>
                  <w:rPr>
                    <w:sz w:val="16"/>
                    <w:szCs w:val="16"/>
                  </w:rPr>
                  <w:delText> </w:delText>
                </w:r>
              </w:del>
            </w:ins>
            <w:del w:id="580" w:author="Standard Configuration" w:date="2005-02-22T11:11: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5"/>
        </w:numPr>
        <w:tabs>
          <w:tab w:val="clear" w:pos="720"/>
          <w:tab w:val="left" w:pos="1800" w:leader="none"/>
        </w:tabs>
        <w:ind w:left="1800" w:hanging="360"/>
        <w:rPr>
          <w:del w:id="582" w:author="Michael B Lo" w:date="2005-01-14T10:29:00Z"/>
        </w:rPr>
      </w:pPr>
      <w:del w:id="581" w:author="Michael B Lo" w:date="2005-01-14T10:29:00Z">
        <w:r>
          <w:rPr/>
          <w:delText>EMC Engineers, Inc. was selected in a competitive bid process.</w:delText>
        </w:r>
      </w:del>
    </w:p>
    <w:p>
      <w:pPr>
        <w:pStyle w:val="Normal"/>
        <w:numPr>
          <w:ilvl w:val="1"/>
          <w:numId w:val="5"/>
        </w:numPr>
        <w:tabs>
          <w:tab w:val="clear" w:pos="720"/>
          <w:tab w:val="left" w:pos="1800" w:leader="none"/>
        </w:tabs>
        <w:ind w:left="1800" w:hanging="360"/>
        <w:rPr/>
      </w:pPr>
      <w:ins w:id="583" w:author="Standard Configuration" w:date="2005-04-19T13:19:00Z">
        <w:r>
          <w:rPr>
            <w:szCs w:val="24"/>
          </w:rPr>
          <w:t xml:space="preserve">XXXXX </w:t>
        </w:r>
      </w:ins>
      <w:ins w:id="584" w:author="Michael B Lo" w:date="2005-01-14T10:27:00Z">
        <w:del w:id="585" w:author="Standard Configuration" w:date="2005-04-19T13:19:00Z">
          <w:r>
            <w:rPr/>
            <w:delText xml:space="preserve">EMC Engineers, Inc. </w:delText>
          </w:r>
        </w:del>
      </w:ins>
      <w:ins w:id="586" w:author="Michael B Lo" w:date="2005-01-14T10:27:00Z">
        <w:r>
          <w:rPr/>
          <w:t xml:space="preserve">was selected to implement the RCx element.  The </w:t>
        </w:r>
      </w:ins>
      <w:r>
        <w:rPr/>
        <w:t>Scope of work includes RCx of 10 County of LA buildings at approximately 1.5 million square feet</w:t>
      </w:r>
      <w:ins w:id="587" w:author="Michael B Lo" w:date="2005-01-14T10:29:00Z">
        <w:r>
          <w:rPr/>
          <w:t xml:space="preserve"> with </w:t>
        </w:r>
      </w:ins>
      <w:ins w:id="588" w:author="Michael B Lo" w:date="2005-01-16T23:38:00Z">
        <w:r>
          <w:rPr/>
          <w:t>a net</w:t>
        </w:r>
      </w:ins>
      <w:ins w:id="589" w:author="Michael B Lo" w:date="2005-01-14T10:29:00Z">
        <w:r>
          <w:rPr/>
          <w:t xml:space="preserve"> energy savings</w:t>
        </w:r>
      </w:ins>
      <w:ins w:id="590" w:author="Michael B Lo" w:date="2005-01-14T16:14:00Z">
        <w:r>
          <w:rPr/>
          <w:t xml:space="preserve"> of </w:t>
        </w:r>
      </w:ins>
      <w:ins w:id="591" w:author="Michael B Lo" w:date="2005-01-19T17:55:00Z">
        <w:r>
          <w:rPr/>
          <w:t>941</w:t>
        </w:r>
      </w:ins>
      <w:ins w:id="592" w:author="Michael B Lo" w:date="2005-01-14T16:17:00Z">
        <w:r>
          <w:rPr/>
          <w:t xml:space="preserve"> kW and </w:t>
        </w:r>
      </w:ins>
      <w:ins w:id="593" w:author="Michael B Lo" w:date="2005-01-19T17:55:00Z">
        <w:r>
          <w:rPr/>
          <w:t>1</w:t>
        </w:r>
      </w:ins>
      <w:ins w:id="594" w:author="Michael B Lo" w:date="2005-01-14T16:17:00Z">
        <w:r>
          <w:rPr/>
          <w:t>.</w:t>
        </w:r>
      </w:ins>
      <w:ins w:id="595" w:author="Michael B Lo" w:date="2005-01-19T17:55:00Z">
        <w:r>
          <w:rPr/>
          <w:t>882</w:t>
        </w:r>
      </w:ins>
      <w:ins w:id="596" w:author="Michael B Lo" w:date="2005-01-16T23:37:00Z">
        <w:r>
          <w:rPr/>
          <w:t xml:space="preserve"> </w:t>
        </w:r>
      </w:ins>
      <w:ins w:id="597" w:author="Michael B Lo" w:date="2005-01-14T16:17:00Z">
        <w:r>
          <w:rPr/>
          <w:t>MkWh.</w:t>
        </w:r>
      </w:ins>
      <w:ins w:id="598" w:author="Michael B Lo" w:date="2005-01-14T16:29:00Z">
        <w:r>
          <w:rPr/>
          <w:t xml:space="preserve"> </w:t>
        </w:r>
      </w:ins>
      <w:del w:id="599" w:author="Michael B Lo" w:date="2005-01-14T10:29:00Z">
        <w:r>
          <w:rPr/>
          <w:delText>.</w:delText>
        </w:r>
      </w:del>
    </w:p>
    <w:p>
      <w:pPr>
        <w:pStyle w:val="Normal"/>
        <w:numPr>
          <w:ilvl w:val="1"/>
          <w:numId w:val="5"/>
        </w:numPr>
        <w:tabs>
          <w:tab w:val="clear" w:pos="720"/>
          <w:tab w:val="left" w:pos="1800" w:leader="none"/>
        </w:tabs>
        <w:ind w:left="1800" w:hanging="360"/>
        <w:rPr>
          <w:del w:id="601" w:author="Michael B Lo" w:date="2005-01-14T10:27:00Z"/>
        </w:rPr>
      </w:pPr>
      <w:del w:id="600" w:author="Michael B Lo" w:date="2005-01-14T10:27:00Z">
        <w:r>
          <w:rPr/>
          <w:delText>Fix-Price cost: $791,868.00</w:delText>
        </w:r>
      </w:del>
    </w:p>
    <w:p>
      <w:pPr>
        <w:pStyle w:val="Normal"/>
        <w:numPr>
          <w:ilvl w:val="1"/>
          <w:numId w:val="5"/>
        </w:numPr>
        <w:tabs>
          <w:tab w:val="clear" w:pos="720"/>
          <w:tab w:val="left" w:pos="1800" w:leader="none"/>
        </w:tabs>
        <w:ind w:left="1800" w:hanging="360"/>
        <w:rPr>
          <w:del w:id="603" w:author="Michael B Lo" w:date="2005-01-14T10:30:00Z"/>
        </w:rPr>
      </w:pPr>
      <w:del w:id="602" w:author="Michael B Lo" w:date="2005-01-14T10:30:00Z">
        <w:r>
          <w:rPr/>
          <w:delText>Estimated Energy Savings (1.5 million square feet): 945 kW, 1.83 MkWh</w:delText>
        </w:r>
      </w:del>
    </w:p>
    <w:p>
      <w:pPr>
        <w:pStyle w:val="Normal"/>
        <w:numPr>
          <w:ilvl w:val="1"/>
          <w:numId w:val="5"/>
        </w:numPr>
        <w:tabs>
          <w:tab w:val="clear" w:pos="720"/>
          <w:tab w:val="left" w:pos="1800" w:leader="none"/>
        </w:tabs>
        <w:ind w:left="1800" w:hanging="360"/>
        <w:rPr>
          <w:del w:id="605" w:author="Michael B Lo" w:date="2005-01-14T10:30:00Z"/>
        </w:rPr>
      </w:pPr>
      <w:del w:id="604" w:author="Michael B Lo" w:date="2005-01-14T10:30:00Z">
        <w:r>
          <w:rPr/>
          <w:delText>A purchase order for the work has been executed.</w:delText>
        </w:r>
      </w:del>
    </w:p>
    <w:p>
      <w:pPr>
        <w:pStyle w:val="Normal"/>
        <w:numPr>
          <w:ilvl w:val="1"/>
          <w:numId w:val="5"/>
        </w:numPr>
        <w:tabs>
          <w:tab w:val="clear" w:pos="720"/>
          <w:tab w:val="left" w:pos="1800" w:leader="none"/>
        </w:tabs>
        <w:ind w:left="1800" w:hanging="360"/>
        <w:rPr>
          <w:del w:id="611" w:author="Michael B Lo" w:date="2005-02-15T12:55:00Z"/>
        </w:rPr>
      </w:pPr>
      <w:del w:id="606" w:author="Michael B Lo" w:date="2005-02-15T12:55:00Z">
        <w:r>
          <w:rPr/>
          <w:delText xml:space="preserve">A kick-off meeting for the RCx effort </w:delText>
        </w:r>
      </w:del>
      <w:del w:id="607" w:author="Michael B Lo" w:date="2004-12-10T15:46:00Z">
        <w:r>
          <w:rPr/>
          <w:delText>is scheduled</w:delText>
        </w:r>
      </w:del>
      <w:del w:id="608" w:author="Michael B Lo" w:date="2005-02-15T12:55:00Z">
        <w:r>
          <w:rPr/>
          <w:delText xml:space="preserve"> </w:delText>
        </w:r>
      </w:del>
      <w:del w:id="609" w:author="Michael B Lo" w:date="2004-12-10T15:46:00Z">
        <w:r>
          <w:rPr/>
          <w:delText xml:space="preserve">for </w:delText>
        </w:r>
      </w:del>
      <w:del w:id="610" w:author="Michael B Lo" w:date="2005-02-15T12:55:00Z">
        <w:r>
          <w:rPr/>
          <w:delText xml:space="preserve">November 16, 2003.  </w:delText>
        </w:r>
      </w:del>
    </w:p>
    <w:p>
      <w:pPr>
        <w:pStyle w:val="Normal"/>
        <w:numPr>
          <w:ilvl w:val="1"/>
          <w:numId w:val="5"/>
        </w:numPr>
        <w:tabs>
          <w:tab w:val="clear" w:pos="720"/>
          <w:tab w:val="left" w:pos="1800" w:leader="none"/>
        </w:tabs>
        <w:ind w:left="1800" w:hanging="360"/>
        <w:rPr>
          <w:ins w:id="647" w:author="Michael B Lo" w:date="2005-02-16T15:07:00Z"/>
        </w:rPr>
      </w:pPr>
      <w:ins w:id="612" w:author="Standard Configuration" w:date="2005-04-19T13:19:00Z">
        <w:r>
          <w:rPr>
            <w:szCs w:val="24"/>
          </w:rPr>
          <w:t xml:space="preserve">XXXXX </w:t>
        </w:r>
      </w:ins>
      <w:ins w:id="613" w:author="Michael B Lo" w:date="2004-12-10T15:46:00Z">
        <w:del w:id="614" w:author="Standard Configuration" w:date="2005-04-19T13:19:00Z">
          <w:r>
            <w:rPr/>
            <w:delText xml:space="preserve">EMC </w:delText>
          </w:r>
        </w:del>
      </w:ins>
      <w:ins w:id="615" w:author="Michael B Lo" w:date="2004-12-10T15:46:00Z">
        <w:r>
          <w:rPr/>
          <w:t xml:space="preserve">aggressively started their implementation with site audits, </w:t>
        </w:r>
      </w:ins>
      <w:ins w:id="616" w:author="Michael B Lo" w:date="2004-12-10T16:34:00Z">
        <w:r>
          <w:rPr/>
          <w:t xml:space="preserve">interviews, and </w:t>
        </w:r>
      </w:ins>
      <w:ins w:id="617" w:author="Michael B Lo" w:date="2004-12-10T15:46:00Z">
        <w:r>
          <w:rPr/>
          <w:t xml:space="preserve">review of building and energy data </w:t>
        </w:r>
      </w:ins>
      <w:ins w:id="618" w:author="Michael B Lo" w:date="2004-12-10T16:34:00Z">
        <w:r>
          <w:rPr/>
          <w:t xml:space="preserve">to create </w:t>
        </w:r>
      </w:ins>
      <w:ins w:id="619" w:author="Michael B Lo" w:date="2004-12-10T15:46:00Z">
        <w:r>
          <w:rPr/>
          <w:t xml:space="preserve">a bench marking report for all 10 buildings.  </w:t>
        </w:r>
      </w:ins>
      <w:ins w:id="620" w:author="Michael B Lo" w:date="2005-01-14T16:12:00Z">
        <w:r>
          <w:rPr/>
          <w:t>D</w:t>
        </w:r>
      </w:ins>
      <w:ins w:id="621" w:author="Michael B Lo" w:date="2004-12-10T16:40:00Z">
        <w:r>
          <w:rPr/>
          <w:t>raft</w:t>
        </w:r>
      </w:ins>
      <w:ins w:id="622" w:author="Michael B Lo" w:date="2005-01-14T16:12:00Z">
        <w:r>
          <w:rPr/>
          <w:t>s</w:t>
        </w:r>
      </w:ins>
      <w:ins w:id="623" w:author="Michael B Lo" w:date="2004-12-10T16:40:00Z">
        <w:r>
          <w:rPr/>
          <w:t xml:space="preserve"> </w:t>
        </w:r>
      </w:ins>
      <w:ins w:id="624" w:author="Michael B Lo" w:date="2005-01-14T16:05:00Z">
        <w:r>
          <w:rPr/>
          <w:t xml:space="preserve">of the benchmarking and </w:t>
        </w:r>
      </w:ins>
      <w:ins w:id="625" w:author="Michael B Lo" w:date="2004-12-10T16:40:00Z">
        <w:r>
          <w:rPr/>
          <w:t xml:space="preserve">planning report </w:t>
        </w:r>
      </w:ins>
      <w:ins w:id="626" w:author="Michael B Lo" w:date="2005-02-15T15:34:00Z">
        <w:r>
          <w:rPr/>
          <w:t>were</w:t>
        </w:r>
      </w:ins>
      <w:ins w:id="627" w:author="Michael B Lo" w:date="2004-12-10T16:40:00Z">
        <w:r>
          <w:rPr/>
          <w:t xml:space="preserve"> develop</w:t>
        </w:r>
      </w:ins>
      <w:ins w:id="628" w:author="Michael B Lo" w:date="2004-12-10T16:43:00Z">
        <w:r>
          <w:rPr/>
          <w:t>ed</w:t>
        </w:r>
      </w:ins>
      <w:ins w:id="629" w:author="Michael B Lo" w:date="2004-12-10T16:40:00Z">
        <w:r>
          <w:rPr/>
          <w:t xml:space="preserve"> </w:t>
        </w:r>
      </w:ins>
      <w:ins w:id="630" w:author="Michael B Lo" w:date="2005-01-14T16:05:00Z">
        <w:r>
          <w:rPr/>
          <w:t>for the 1</w:t>
        </w:r>
      </w:ins>
      <w:ins w:id="631" w:author="Michael B Lo" w:date="2005-01-14T16:05:00Z">
        <w:r>
          <w:rPr>
            <w:vertAlign w:val="superscript"/>
          </w:rPr>
          <w:t>st</w:t>
        </w:r>
      </w:ins>
      <w:ins w:id="632" w:author="Michael B Lo" w:date="2005-01-14T16:05:00Z">
        <w:r>
          <w:rPr/>
          <w:t xml:space="preserve"> buil</w:t>
        </w:r>
      </w:ins>
      <w:ins w:id="633" w:author="Michael B Lo" w:date="2005-01-14T16:12:00Z">
        <w:r>
          <w:rPr/>
          <w:t>d</w:t>
        </w:r>
      </w:ins>
      <w:ins w:id="634" w:author="Michael B Lo" w:date="2005-01-14T16:06:00Z">
        <w:r>
          <w:rPr/>
          <w:t xml:space="preserve">ing (Downey Courthouse) </w:t>
        </w:r>
      </w:ins>
      <w:ins w:id="635" w:author="Michael B Lo" w:date="2005-02-15T15:35:00Z">
        <w:r>
          <w:rPr/>
          <w:t xml:space="preserve">and will </w:t>
        </w:r>
      </w:ins>
      <w:ins w:id="636" w:author="Michael B Lo" w:date="2005-01-14T16:12:00Z">
        <w:r>
          <w:rPr/>
          <w:t xml:space="preserve">be used as a template for other buildings. These reports will benchmark current building operation with comparable buildings in the industry.  The planning report </w:t>
        </w:r>
      </w:ins>
      <w:ins w:id="637" w:author="Michael B Lo" w:date="2004-12-10T16:40:00Z">
        <w:r>
          <w:rPr/>
          <w:t xml:space="preserve">presents the </w:t>
        </w:r>
      </w:ins>
      <w:ins w:id="638" w:author="Michael B Lo" w:date="2004-12-10T16:42:00Z">
        <w:r>
          <w:rPr/>
          <w:t xml:space="preserve">equipment </w:t>
        </w:r>
      </w:ins>
      <w:ins w:id="639" w:author="Michael B Lo" w:date="2004-12-10T16:40:00Z">
        <w:r>
          <w:rPr/>
          <w:t xml:space="preserve">deficiencies </w:t>
        </w:r>
      </w:ins>
      <w:ins w:id="640" w:author="Michael B Lo" w:date="2004-12-10T16:43:00Z">
        <w:r>
          <w:rPr/>
          <w:t xml:space="preserve">identified in </w:t>
        </w:r>
      </w:ins>
      <w:ins w:id="641" w:author="Michael B Lo" w:date="2004-12-10T16:40:00Z">
        <w:r>
          <w:rPr/>
          <w:t>the audits</w:t>
        </w:r>
      </w:ins>
      <w:ins w:id="642" w:author="Michael B Lo" w:date="2004-12-14T09:58:00Z">
        <w:r>
          <w:rPr/>
          <w:t xml:space="preserve"> and </w:t>
        </w:r>
      </w:ins>
      <w:ins w:id="643" w:author="Michael B Lo" w:date="2004-12-10T16:44:00Z">
        <w:r>
          <w:rPr/>
          <w:t>the</w:t>
        </w:r>
      </w:ins>
      <w:ins w:id="644" w:author="Michael B Lo" w:date="2004-12-10T16:40:00Z">
        <w:r>
          <w:rPr/>
          <w:t xml:space="preserve"> implementation schedule for each building.</w:t>
        </w:r>
      </w:ins>
      <w:ins w:id="645" w:author="Michael B Lo" w:date="2005-02-15T15:36:00Z">
        <w:r>
          <w:rPr/>
          <w:t xml:space="preserve"> A pre-functional test planning report is also being developed to identify and resolve pertinent system operational issu</w:t>
        </w:r>
      </w:ins>
      <w:ins w:id="646" w:author="Michael B Lo" w:date="2005-02-15T15:38:00Z">
        <w:r>
          <w:rPr/>
          <w:t>es prior to proceeding to the functional test phase.</w:t>
        </w:r>
      </w:ins>
    </w:p>
    <w:p>
      <w:pPr>
        <w:pStyle w:val="Normal"/>
        <w:numPr>
          <w:ilvl w:val="1"/>
          <w:numId w:val="5"/>
        </w:numPr>
        <w:tabs>
          <w:tab w:val="clear" w:pos="720"/>
          <w:tab w:val="left" w:pos="1800" w:leader="none"/>
        </w:tabs>
        <w:ind w:left="1800" w:hanging="360"/>
        <w:rPr>
          <w:ins w:id="652" w:author="Michael B Lo" w:date="2004-12-10T15:46:00Z"/>
        </w:rPr>
      </w:pPr>
      <w:ins w:id="648" w:author="Michael B Lo" w:date="2005-02-16T15:07:00Z">
        <w:r>
          <w:rPr/>
          <w:t xml:space="preserve">Southern California Gas and the County of LA </w:t>
        </w:r>
      </w:ins>
      <w:ins w:id="649" w:author="Michael B Lo" w:date="2005-02-16T15:09:00Z">
        <w:r>
          <w:rPr/>
          <w:t>are</w:t>
        </w:r>
      </w:ins>
      <w:ins w:id="650" w:author="Michael B Lo" w:date="2005-02-16T15:07:00Z">
        <w:r>
          <w:rPr/>
          <w:t xml:space="preserve"> coordinating the implementation of gas measures in various county buildings. The gas measures will include: hot water heaters, instantaneous hot water heaters, hot water boilers</w:t>
        </w:r>
      </w:ins>
      <w:ins w:id="651" w:author="Michael B Lo" w:date="2005-02-16T15:09:00Z">
        <w:r>
          <w:rPr/>
          <w:t xml:space="preserve"> and boiler controllers.</w:t>
        </w:r>
      </w:ins>
    </w:p>
    <w:p>
      <w:pPr>
        <w:pStyle w:val="Normal"/>
        <w:ind w:left="1440" w:hanging="0"/>
        <w:rPr/>
      </w:pPr>
      <w:r>
        <w:rPr/>
      </w:r>
    </w:p>
    <w:p>
      <w:pPr>
        <w:pStyle w:val="Normal"/>
        <w:numPr>
          <w:ilvl w:val="0"/>
          <w:numId w:val="5"/>
        </w:numPr>
        <w:tabs>
          <w:tab w:val="clear" w:pos="720"/>
          <w:tab w:val="left" w:pos="1080" w:leader="none"/>
        </w:tabs>
        <w:ind w:left="1080" w:hanging="360"/>
        <w:rPr>
          <w:sz w:val="28"/>
          <w:szCs w:val="28"/>
        </w:rPr>
      </w:pPr>
      <w:r>
        <w:rPr>
          <w:sz w:val="28"/>
          <w:szCs w:val="28"/>
        </w:rPr>
        <w:t>Retrofit Element</w:t>
      </w:r>
    </w:p>
    <w:p>
      <w:pPr>
        <w:pStyle w:val="Normal"/>
        <w:numPr>
          <w:ilvl w:val="1"/>
          <w:numId w:val="5"/>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5"/>
        </w:numPr>
        <w:tabs>
          <w:tab w:val="clear" w:pos="720"/>
          <w:tab w:val="left" w:pos="1800" w:leader="none"/>
        </w:tabs>
        <w:ind w:left="1800" w:hanging="360"/>
        <w:rPr>
          <w:del w:id="679" w:author="Michael B Lo" w:date="2005-01-14T16:35:00Z"/>
        </w:rPr>
      </w:pPr>
      <w:del w:id="653" w:author="Michael B Lo" w:date="2005-01-14T16:30:00Z">
        <w:r>
          <w:rPr/>
          <w:delText xml:space="preserve">The program team </w:delText>
        </w:r>
      </w:del>
      <w:del w:id="654" w:author="Michael B Lo" w:date="2004-12-10T16:45:00Z">
        <w:r>
          <w:rPr/>
          <w:delText xml:space="preserve">is currently </w:delText>
        </w:r>
      </w:del>
      <w:del w:id="655" w:author="Michael B Lo" w:date="2005-01-14T16:30:00Z">
        <w:r>
          <w:rPr/>
          <w:delText>review</w:delText>
        </w:r>
      </w:del>
      <w:del w:id="656" w:author="Michael B Lo" w:date="2004-12-10T16:45:00Z">
        <w:r>
          <w:rPr/>
          <w:delText>ing</w:delText>
        </w:r>
      </w:del>
      <w:del w:id="657" w:author="Michael B Lo" w:date="2005-01-14T16:30:00Z">
        <w:r>
          <w:rPr/>
          <w:delText xml:space="preserve">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w:delText>
        </w:r>
      </w:del>
      <w:ins w:id="658" w:author="Michael B Lo" w:date="2004-12-10T16:46:00Z">
        <w:r>
          <w:rPr/>
          <w:t xml:space="preserve">A purchase order was executed with </w:t>
        </w:r>
      </w:ins>
      <w:ins w:id="659" w:author="Standard Configuration" w:date="2005-04-19T13:19:00Z">
        <w:r>
          <w:rPr>
            <w:szCs w:val="24"/>
          </w:rPr>
          <w:t xml:space="preserve">XXXXX </w:t>
        </w:r>
      </w:ins>
      <w:ins w:id="660" w:author="Michael B Lo" w:date="2004-12-10T16:46:00Z">
        <w:del w:id="661" w:author="Standard Configuration" w:date="2005-04-19T13:19:00Z">
          <w:r>
            <w:rPr/>
            <w:delText>C</w:delText>
          </w:r>
        </w:del>
      </w:ins>
      <w:ins w:id="662" w:author="Michael B Lo" w:date="2005-01-14T16:30:00Z">
        <w:del w:id="663" w:author="Standard Configuration" w:date="2005-04-19T13:19:00Z">
          <w:r>
            <w:rPr/>
            <w:delText xml:space="preserve">alifornia </w:delText>
          </w:r>
        </w:del>
      </w:ins>
      <w:ins w:id="664" w:author="Michael B Lo" w:date="2004-12-10T16:46:00Z">
        <w:del w:id="665" w:author="Standard Configuration" w:date="2005-04-19T13:19:00Z">
          <w:r>
            <w:rPr/>
            <w:delText>R</w:delText>
          </w:r>
        </w:del>
      </w:ins>
      <w:ins w:id="666" w:author="Michael B Lo" w:date="2005-01-14T16:31:00Z">
        <w:del w:id="667" w:author="Standard Configuration" w:date="2005-04-19T13:19:00Z">
          <w:r>
            <w:rPr/>
            <w:delText xml:space="preserve">etrofit, </w:delText>
          </w:r>
        </w:del>
      </w:ins>
      <w:ins w:id="668" w:author="Michael B Lo" w:date="2004-12-10T16:46:00Z">
        <w:del w:id="669" w:author="Standard Configuration" w:date="2005-04-19T13:19:00Z">
          <w:r>
            <w:rPr/>
            <w:delText>I</w:delText>
          </w:r>
        </w:del>
      </w:ins>
      <w:ins w:id="670" w:author="Michael B Lo" w:date="2005-01-14T16:31:00Z">
        <w:del w:id="671" w:author="Standard Configuration" w:date="2005-04-19T13:19:00Z">
          <w:r>
            <w:rPr/>
            <w:delText>nc</w:delText>
          </w:r>
        </w:del>
      </w:ins>
      <w:ins w:id="672" w:author="Michael B Lo" w:date="2004-12-10T16:46:00Z">
        <w:del w:id="673" w:author="Standard Configuration" w:date="2005-04-19T13:19:00Z">
          <w:r>
            <w:rPr/>
            <w:delText>.</w:delText>
          </w:r>
        </w:del>
      </w:ins>
      <w:ins w:id="674" w:author="Michael B Lo" w:date="2005-02-16T15:11:00Z">
        <w:del w:id="675" w:author="Standard Configuration" w:date="2005-04-19T13:19:00Z">
          <w:r>
            <w:rPr/>
            <w:delText xml:space="preserve"> </w:delText>
          </w:r>
        </w:del>
      </w:ins>
      <w:ins w:id="676" w:author="Michael B Lo" w:date="2005-02-16T15:11:00Z">
        <w:r>
          <w:rPr/>
          <w:t xml:space="preserve">and a </w:t>
        </w:r>
      </w:ins>
      <w:del w:id="677" w:author="Michael B Lo" w:date="2004-12-10T16:47:00Z">
        <w:r>
          <w:rPr/>
          <w:delText>Final selection of the lighting retrofit contractor will occur by November 19, 2004.</w:delText>
        </w:r>
      </w:del>
      <w:ins w:id="678" w:author="Michael B Lo" w:date="2004-12-10T16:47:00Z">
        <w:r>
          <w:rPr/>
          <w:t>Kick-Off meeting was held on December 6, 2004 to commence the Lighting Retrofit Element.</w:t>
        </w:r>
      </w:ins>
      <w:r>
        <w:rPr/>
        <w:t xml:space="preserve">  </w:t>
      </w:r>
    </w:p>
    <w:p>
      <w:pPr>
        <w:pStyle w:val="Normal"/>
        <w:numPr>
          <w:ilvl w:val="1"/>
          <w:numId w:val="5"/>
        </w:numPr>
        <w:tabs>
          <w:tab w:val="clear" w:pos="720"/>
          <w:tab w:val="left" w:pos="1800" w:leader="none"/>
        </w:tabs>
        <w:ind w:left="1800" w:hanging="360"/>
        <w:rPr>
          <w:ins w:id="696" w:author="Michael B Lo" w:date="2005-02-16T15:12:00Z"/>
        </w:rPr>
      </w:pPr>
      <w:ins w:id="680" w:author="Michael B Lo" w:date="2004-12-10T16:50:00Z">
        <w:r>
          <w:rPr/>
          <w:t xml:space="preserve">The </w:t>
        </w:r>
      </w:ins>
      <w:ins w:id="681" w:author="Michael B Lo" w:date="2005-01-16T22:59:00Z">
        <w:r>
          <w:rPr/>
          <w:t>CRI s</w:t>
        </w:r>
      </w:ins>
      <w:del w:id="682" w:author="Michael B Lo" w:date="2005-01-16T22:59:00Z">
        <w:r>
          <w:rPr/>
          <w:delText>S</w:delText>
        </w:r>
      </w:del>
      <w:r>
        <w:rPr/>
        <w:t xml:space="preserve">cope of work for </w:t>
      </w:r>
      <w:ins w:id="683" w:author="Michael B Lo" w:date="2005-01-16T23:00:00Z">
        <w:r>
          <w:rPr/>
          <w:t>l</w:t>
        </w:r>
      </w:ins>
      <w:del w:id="684" w:author="Michael B Lo" w:date="2005-01-16T23:00:00Z">
        <w:r>
          <w:rPr/>
          <w:delText>L</w:delText>
        </w:r>
      </w:del>
      <w:r>
        <w:rPr/>
        <w:t xml:space="preserve">ighting </w:t>
      </w:r>
      <w:ins w:id="685" w:author="Michael B Lo" w:date="2005-01-16T23:00:00Z">
        <w:r>
          <w:rPr/>
          <w:t>r</w:t>
        </w:r>
      </w:ins>
      <w:del w:id="686" w:author="Michael B Lo" w:date="2005-01-16T23:00:00Z">
        <w:r>
          <w:rPr/>
          <w:delText>R</w:delText>
        </w:r>
      </w:del>
      <w:r>
        <w:rPr/>
        <w:t xml:space="preserve">etrofit element </w:t>
      </w:r>
      <w:del w:id="687" w:author="Michael B Lo" w:date="2004-12-10T16:52:00Z">
        <w:r>
          <w:rPr/>
          <w:delText xml:space="preserve">will include </w:delText>
        </w:r>
      </w:del>
      <w:del w:id="688" w:author="Michael B Lo" w:date="2005-01-14T16:36:00Z">
        <w:r>
          <w:rPr/>
          <w:delText>62 fire stations and libraries with a total square footage of 468,963 square feet</w:delText>
        </w:r>
      </w:del>
      <w:ins w:id="689" w:author="Michael B Lo" w:date="2004-12-14T09:59:00Z">
        <w:r>
          <w:rPr/>
          <w:t>is</w:t>
        </w:r>
      </w:ins>
      <w:ins w:id="690" w:author="Michael B Lo" w:date="2004-12-10T16:52:00Z">
        <w:r>
          <w:rPr/>
          <w:t xml:space="preserve"> </w:t>
        </w:r>
      </w:ins>
      <w:ins w:id="691" w:author="Michael B Lo" w:date="2004-12-14T10:00:00Z">
        <w:r>
          <w:rPr/>
          <w:t>for</w:t>
        </w:r>
      </w:ins>
      <w:ins w:id="692" w:author="Michael B Lo" w:date="2004-12-10T16:52:00Z">
        <w:r>
          <w:rPr/>
          <w:t xml:space="preserve"> 36 libraries and 5 Fire stations</w:t>
        </w:r>
      </w:ins>
      <w:ins w:id="693" w:author="Michael B Lo" w:date="2004-12-10T16:59:00Z">
        <w:r>
          <w:rPr/>
          <w:t xml:space="preserve"> with total square footage of 368,403</w:t>
        </w:r>
      </w:ins>
      <w:ins w:id="694" w:author="Michael B Lo" w:date="2004-12-10T16:52:00Z">
        <w:r>
          <w:rPr/>
          <w:t xml:space="preserve">. </w:t>
        </w:r>
      </w:ins>
      <w:ins w:id="695" w:author="Michael B Lo" w:date="2004-12-10T16:58:00Z">
        <w:r>
          <w:rPr/>
          <w:t>Additional facilities will be added contingent on availability of funds</w:t>
        </w:r>
      </w:ins>
      <w:r>
        <w:rPr/>
        <w:t>.</w:t>
      </w:r>
    </w:p>
    <w:p>
      <w:pPr>
        <w:pStyle w:val="Normal"/>
        <w:numPr>
          <w:ilvl w:val="1"/>
          <w:numId w:val="5"/>
        </w:numPr>
        <w:tabs>
          <w:tab w:val="clear" w:pos="720"/>
          <w:tab w:val="left" w:pos="1800" w:leader="none"/>
        </w:tabs>
        <w:ind w:left="1800" w:hanging="360"/>
        <w:rPr>
          <w:ins w:id="709" w:author="Michael B Lo" w:date="2005-01-14T16:37:00Z"/>
        </w:rPr>
      </w:pPr>
      <w:ins w:id="697" w:author="Michael B Lo" w:date="2005-02-16T15:12:00Z">
        <w:r>
          <w:rPr/>
          <w:t xml:space="preserve">Work for group 1 buildings was complete in January and </w:t>
        </w:r>
      </w:ins>
      <w:del w:id="698" w:author="Michael B Lo" w:date="2005-02-16T15:12:00Z">
        <w:r>
          <w:rPr/>
          <w:delText xml:space="preserve"> </w:delText>
        </w:r>
      </w:del>
      <w:ins w:id="699" w:author="Michael B Lo" w:date="2005-02-16T15:13:00Z">
        <w:r>
          <w:rPr/>
          <w:t xml:space="preserve">the </w:t>
        </w:r>
      </w:ins>
      <w:ins w:id="700" w:author="Michael B Lo" w:date="2005-02-16T13:23:00Z">
        <w:r>
          <w:rPr/>
          <w:t xml:space="preserve">reported actual energy savings </w:t>
        </w:r>
      </w:ins>
      <w:ins w:id="701" w:author="Michael B Lo" w:date="2005-02-16T15:13:00Z">
        <w:r>
          <w:rPr/>
          <w:t xml:space="preserve">is </w:t>
        </w:r>
      </w:ins>
      <w:ins w:id="702" w:author="Michael B Lo" w:date="2005-02-16T13:26:00Z">
        <w:r>
          <w:rPr/>
          <w:t>348,603 kWh and 111 kW.</w:t>
        </w:r>
      </w:ins>
      <w:ins w:id="703" w:author="Michael B Lo" w:date="2005-01-19T18:17:00Z">
        <w:r>
          <w:rPr/>
          <w:t xml:space="preserve"> </w:t>
        </w:r>
      </w:ins>
      <w:ins w:id="704" w:author="Michael B Lo" w:date="2005-02-16T15:13:00Z">
        <w:r>
          <w:rPr/>
          <w:t xml:space="preserve"> </w:t>
        </w:r>
      </w:ins>
      <w:ins w:id="705" w:author="Michael B Lo" w:date="2005-02-16T13:30:00Z">
        <w:r>
          <w:rPr/>
          <w:t>Group 2 buildings</w:t>
        </w:r>
      </w:ins>
      <w:ins w:id="706" w:author="Michael B Lo" w:date="2005-02-16T15:13:00Z">
        <w:r>
          <w:rPr/>
          <w:t xml:space="preserve"> have a committed energy savings of </w:t>
        </w:r>
      </w:ins>
      <w:ins w:id="707" w:author="Michael B Lo" w:date="2005-02-16T13:30:00Z">
        <w:r>
          <w:rPr/>
          <w:t>326,162 kWh and 105 kW.</w:t>
        </w:r>
      </w:ins>
      <w:ins w:id="708" w:author="Michael B Lo" w:date="2005-01-14T16:37:00Z">
        <w:r>
          <w:rPr/>
          <w:t>The team will select a vendor to implement the lighting retrofit element and execute a purchase order by the end of November.</w:t>
        </w:r>
      </w:ins>
    </w:p>
    <w:p>
      <w:pPr>
        <w:pStyle w:val="Normal"/>
        <w:numPr>
          <w:ilvl w:val="1"/>
          <w:numId w:val="5"/>
        </w:numPr>
        <w:tabs>
          <w:tab w:val="clear" w:pos="720"/>
          <w:tab w:val="left" w:pos="1800" w:leader="none"/>
        </w:tabs>
        <w:ind w:left="1800" w:hanging="360"/>
        <w:rPr>
          <w:ins w:id="732" w:author="Michael B Lo" w:date="2005-02-16T13:31:00Z"/>
        </w:rPr>
      </w:pPr>
      <w:ins w:id="710" w:author="Michael B Lo" w:date="2005-02-16T14:02:00Z">
        <w:r>
          <w:rPr/>
          <w:t xml:space="preserve">A </w:t>
        </w:r>
      </w:ins>
      <w:ins w:id="711" w:author="Michael B Lo" w:date="2005-02-16T13:31:00Z">
        <w:r>
          <w:rPr/>
          <w:t xml:space="preserve">purchase order </w:t>
        </w:r>
      </w:ins>
      <w:ins w:id="712" w:author="Michael B Lo" w:date="2005-02-16T14:04:00Z">
        <w:r>
          <w:rPr/>
          <w:t xml:space="preserve">with </w:t>
        </w:r>
      </w:ins>
      <w:ins w:id="713" w:author="Standard Configuration" w:date="2005-04-19T13:19:00Z">
        <w:r>
          <w:rPr>
            <w:szCs w:val="24"/>
          </w:rPr>
          <w:t xml:space="preserve">XXXXX </w:t>
        </w:r>
      </w:ins>
      <w:ins w:id="714" w:author="Michael B Lo" w:date="2005-02-16T14:04:00Z">
        <w:del w:id="715" w:author="Standard Configuration" w:date="2005-04-19T13:19:00Z">
          <w:r>
            <w:rPr/>
            <w:delText xml:space="preserve">Noresco </w:delText>
          </w:r>
        </w:del>
      </w:ins>
      <w:ins w:id="716" w:author="Michael B Lo" w:date="2005-02-16T13:31:00Z">
        <w:r>
          <w:rPr/>
          <w:t>w</w:t>
        </w:r>
      </w:ins>
      <w:ins w:id="717" w:author="Michael B Lo" w:date="2005-02-16T14:02:00Z">
        <w:r>
          <w:rPr/>
          <w:t>as</w:t>
        </w:r>
      </w:ins>
      <w:ins w:id="718" w:author="Michael B Lo" w:date="2005-02-16T13:31:00Z">
        <w:r>
          <w:rPr/>
          <w:t xml:space="preserve"> executed on </w:t>
        </w:r>
      </w:ins>
      <w:ins w:id="719" w:author="Michael B Lo" w:date="2005-02-16T14:02:00Z">
        <w:r>
          <w:rPr/>
          <w:t xml:space="preserve">January 27, 2005 for the Chiller and Building-Wide-Lighting Control retrofit project. </w:t>
        </w:r>
      </w:ins>
      <w:ins w:id="720" w:author="Michael B Lo" w:date="2005-02-16T15:14:00Z">
        <w:r>
          <w:rPr/>
          <w:t>A</w:t>
        </w:r>
      </w:ins>
      <w:ins w:id="721" w:author="Michael B Lo" w:date="2005-02-16T14:03:00Z">
        <w:r>
          <w:rPr/>
          <w:t xml:space="preserve"> kick-off meeting</w:t>
        </w:r>
      </w:ins>
      <w:ins w:id="722" w:author="Michael B Lo" w:date="2005-02-16T15:15:00Z">
        <w:r>
          <w:rPr/>
          <w:t xml:space="preserve"> was held</w:t>
        </w:r>
      </w:ins>
      <w:ins w:id="723" w:author="Michael B Lo" w:date="2005-02-16T14:03:00Z">
        <w:r>
          <w:rPr/>
          <w:t xml:space="preserve"> on February 1, 2005 with </w:t>
        </w:r>
      </w:ins>
      <w:ins w:id="724" w:author="Standard Configuration" w:date="2005-04-19T13:19:00Z">
        <w:r>
          <w:rPr>
            <w:szCs w:val="24"/>
          </w:rPr>
          <w:t xml:space="preserve">XXXXX </w:t>
        </w:r>
      </w:ins>
      <w:ins w:id="725" w:author="Michael B Lo" w:date="2005-02-16T14:03:00Z">
        <w:del w:id="726" w:author="Standard Configuration" w:date="2005-04-19T13:19:00Z">
          <w:r>
            <w:rPr/>
            <w:delText xml:space="preserve">Noresco </w:delText>
          </w:r>
        </w:del>
      </w:ins>
      <w:ins w:id="727" w:author="Michael B Lo" w:date="2005-02-16T14:03:00Z">
        <w:r>
          <w:rPr/>
          <w:t>and all the stakeholders to discuss project roles and responsibilities, project</w:t>
        </w:r>
      </w:ins>
      <w:ins w:id="728" w:author="Michael B Lo" w:date="2005-02-16T15:15:00Z">
        <w:r>
          <w:rPr/>
          <w:t xml:space="preserve"> coordination and</w:t>
        </w:r>
      </w:ins>
      <w:ins w:id="729" w:author="Michael B Lo" w:date="2005-02-16T14:03:00Z">
        <w:r>
          <w:rPr/>
          <w:t xml:space="preserve"> </w:t>
        </w:r>
      </w:ins>
      <w:ins w:id="730" w:author="Michael B Lo" w:date="2005-02-16T15:15:00Z">
        <w:r>
          <w:rPr/>
          <w:t xml:space="preserve">implementation </w:t>
        </w:r>
      </w:ins>
      <w:ins w:id="731" w:author="Michael B Lo" w:date="2005-02-16T14:03:00Z">
        <w:r>
          <w:rPr/>
          <w:t xml:space="preserve">timeline. </w:t>
        </w:r>
      </w:ins>
    </w:p>
    <w:p>
      <w:pPr>
        <w:pStyle w:val="Normal"/>
        <w:numPr>
          <w:ilvl w:val="1"/>
          <w:numId w:val="5"/>
        </w:numPr>
        <w:ind w:left="1800" w:hanging="360"/>
        <w:rPr>
          <w:ins w:id="754" w:author="Michael B Lo" w:date="2005-02-16T14:07:00Z"/>
        </w:rPr>
      </w:pPr>
      <w:del w:id="733" w:author="Michael B Lo" w:date="2005-02-16T14:06:00Z">
        <w:r>
          <w:rPr/>
          <w:delText>After further assessment of the facilities targeted for building-wide lighting controls, the partners felt that it would be more cost effective to install occupancy sensors in specified zones in some of t</w:delText>
        </w:r>
      </w:del>
      <w:del w:id="734" w:author="Michael B Lo" w:date="2004-12-14T10:00:00Z">
        <w:r>
          <w:rPr/>
          <w:delText>hose</w:delText>
        </w:r>
      </w:del>
      <w:del w:id="735" w:author="Michael B Lo" w:date="2005-02-16T14:06:00Z">
        <w:r>
          <w:rPr/>
          <w:delText xml:space="preserve"> buildings.  </w:delText>
        </w:r>
      </w:del>
      <w:del w:id="736" w:author="Michael B Lo" w:date="2004-12-10T17:04:00Z">
        <w:r>
          <w:rPr/>
          <w:delText xml:space="preserve">The partnership sent out another request to rebid this </w:delText>
        </w:r>
      </w:del>
      <w:del w:id="737" w:author="Michael B Lo" w:date="2005-02-16T14:06:00Z">
        <w:r>
          <w:rPr/>
          <w:delText xml:space="preserve">building-wide lighting controls work. </w:delText>
        </w:r>
      </w:del>
      <w:ins w:id="738" w:author="Michael B Lo" w:date="2004-12-14T10:05:00Z">
        <w:r>
          <w:rPr/>
          <w:t xml:space="preserve">The </w:t>
        </w:r>
      </w:ins>
      <w:ins w:id="739" w:author="Michael B Lo" w:date="2005-01-16T23:04:00Z">
        <w:r>
          <w:rPr/>
          <w:t xml:space="preserve">BWLC </w:t>
        </w:r>
      </w:ins>
      <w:ins w:id="740" w:author="Michael B Lo" w:date="2004-12-14T10:05:00Z">
        <w:r>
          <w:rPr/>
          <w:t xml:space="preserve">scope of work </w:t>
        </w:r>
      </w:ins>
      <w:ins w:id="741" w:author="Michael B Lo" w:date="2005-01-16T23:04:00Z">
        <w:r>
          <w:rPr/>
          <w:t>is for two buildings.  O</w:t>
        </w:r>
      </w:ins>
      <w:ins w:id="742" w:author="Michael B Lo" w:date="2004-12-14T10:06:00Z">
        <w:r>
          <w:rPr/>
          <w:t>ne building (Ferguson</w:t>
        </w:r>
      </w:ins>
      <w:ins w:id="743" w:author="Michael B Lo" w:date="2005-01-16T23:04:00Z">
        <w:r>
          <w:rPr/>
          <w:t xml:space="preserve"> Health Administration Center</w:t>
        </w:r>
      </w:ins>
      <w:ins w:id="744" w:author="Michael B Lo" w:date="2004-12-14T10:06:00Z">
        <w:r>
          <w:rPr/>
          <w:t>) will receive the BWLC equipment. However, occupancy sensor</w:t>
        </w:r>
      </w:ins>
      <w:ins w:id="745" w:author="Michael B Lo" w:date="2004-12-14T10:09:00Z">
        <w:r>
          <w:rPr/>
          <w:t xml:space="preserve"> strategy</w:t>
        </w:r>
      </w:ins>
      <w:ins w:id="746" w:author="Michael B Lo" w:date="2004-12-14T10:06:00Z">
        <w:r>
          <w:rPr/>
          <w:t xml:space="preserve"> will be implemented for the second building </w:t>
        </w:r>
      </w:ins>
      <w:ins w:id="747" w:author="Michael B Lo" w:date="2004-12-14T10:08:00Z">
        <w:r>
          <w:rPr/>
          <w:t>(</w:t>
        </w:r>
      </w:ins>
      <w:ins w:id="748" w:author="Michael B Lo" w:date="2005-01-16T23:05:00Z">
        <w:r>
          <w:rPr/>
          <w:t xml:space="preserve">Edmund D. Edelman </w:t>
        </w:r>
      </w:ins>
      <w:ins w:id="749" w:author="Michael B Lo" w:date="2004-12-14T10:08:00Z">
        <w:r>
          <w:rPr/>
          <w:t>Children’s court).</w:t>
        </w:r>
      </w:ins>
      <w:ins w:id="750" w:author="Michael B Lo" w:date="2005-01-16T23:11:00Z">
        <w:r>
          <w:rPr/>
          <w:t xml:space="preserve"> </w:t>
        </w:r>
      </w:ins>
      <w:ins w:id="751" w:author="Michael B Lo" w:date="2005-02-16T14:08:00Z">
        <w:r>
          <w:rPr/>
          <w:t xml:space="preserve"> The estimated energy saving for the BWLC project is 565,600 kWh </w:t>
        </w:r>
      </w:ins>
      <w:ins w:id="752" w:author="Michael B Lo" w:date="2005-02-18T10:18:00Z">
        <w:r>
          <w:rPr/>
          <w:t>with no reportable demand (kW) reduction</w:t>
        </w:r>
      </w:ins>
      <w:ins w:id="753" w:author="Michael B Lo" w:date="2005-02-16T14:09:00Z">
        <w:r>
          <w:rPr/>
          <w:t>.</w:t>
        </w:r>
      </w:ins>
    </w:p>
    <w:p>
      <w:pPr>
        <w:pStyle w:val="Normal"/>
        <w:numPr>
          <w:ilvl w:val="1"/>
          <w:numId w:val="5"/>
        </w:numPr>
        <w:tabs>
          <w:tab w:val="clear" w:pos="720"/>
        </w:tabs>
        <w:ind w:left="1824" w:hanging="360"/>
        <w:rPr>
          <w:ins w:id="757" w:author="Michael B Lo" w:date="2005-02-16T14:10:00Z"/>
        </w:rPr>
      </w:pPr>
      <w:ins w:id="755" w:author="Michael B Lo" w:date="2005-02-16T14:07:00Z">
        <w:r>
          <w:rPr/>
          <w:t xml:space="preserve">The Scope of work for chiller retrofit will include the replacement of 2 chillers (230 tons) in two County of Los Angeles buildings (Dorothy Kirby, and ISD Headquarter). </w:t>
        </w:r>
      </w:ins>
      <w:ins w:id="756" w:author="Michael B Lo" w:date="2005-02-16T14:10:00Z">
        <w:r>
          <w:rPr/>
          <w:t>The estimated energy savings for the Chiller projects are 109,941 kWh and 75.4 kW.</w:t>
        </w:r>
      </w:ins>
    </w:p>
    <w:p>
      <w:pPr>
        <w:pStyle w:val="Normal"/>
        <w:ind w:left="1464" w:hanging="0"/>
        <w:rPr>
          <w:ins w:id="759" w:author="Michael B Lo" w:date="2005-02-16T14:06:00Z"/>
        </w:rPr>
      </w:pPr>
      <w:ins w:id="758" w:author="Michael B Lo" w:date="2005-02-16T14:06:00Z">
        <w:r>
          <w:rPr/>
        </w:r>
      </w:ins>
    </w:p>
    <w:p>
      <w:pPr>
        <w:pStyle w:val="Normal"/>
        <w:numPr>
          <w:ilvl w:val="1"/>
          <w:numId w:val="5"/>
        </w:numPr>
        <w:tabs>
          <w:tab w:val="clear" w:pos="720"/>
          <w:tab w:val="left" w:pos="1800" w:leader="none"/>
        </w:tabs>
        <w:ind w:left="0" w:hanging="0"/>
        <w:rPr>
          <w:del w:id="766" w:author="Michael B Lo" w:date="2005-02-16T14:07:00Z"/>
        </w:rPr>
      </w:pPr>
      <w:del w:id="760" w:author="Michael B Lo" w:date="2005-02-16T14:07:00Z">
        <w:r>
          <w:rPr/>
          <w:delText xml:space="preserve">Scope of work for chiller retrofit will include the replacement of 2 chillers (230 tons) in two County of Los Angeles buildings. </w:delText>
        </w:r>
      </w:del>
      <w:del w:id="761" w:author="Michael B Lo" w:date="2005-01-16T23:09:00Z">
        <w:r>
          <w:rPr/>
          <w:delText xml:space="preserve">Partners </w:delText>
        </w:r>
      </w:del>
      <w:del w:id="762" w:author="Michael B Lo" w:date="2004-12-14T10:02:00Z">
        <w:r>
          <w:rPr/>
          <w:delText xml:space="preserve">are currently requesting </w:delText>
        </w:r>
      </w:del>
      <w:del w:id="763" w:author="Michael B Lo" w:date="2005-01-16T23:09:00Z">
        <w:r>
          <w:rPr/>
          <w:delText xml:space="preserve">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w:delText>
        </w:r>
      </w:del>
      <w:del w:id="764" w:author="Michael B Lo" w:date="2004-12-14T10:10:00Z">
        <w:r>
          <w:rPr/>
          <w:delText>is</w:delText>
        </w:r>
      </w:del>
      <w:del w:id="765" w:author="Michael B Lo" w:date="2005-01-16T23:09:00Z">
        <w:r>
          <w:rPr/>
          <w:delText xml:space="preserve"> also requested for the 165 ton chiller unit.  These additional changes will also delay the project awards by a few weeks.</w:delText>
        </w:r>
      </w:del>
    </w:p>
    <w:p>
      <w:pPr>
        <w:pStyle w:val="Normal"/>
        <w:widowControl/>
        <w:numPr>
          <w:ilvl w:val="1"/>
          <w:numId w:val="5"/>
        </w:numPr>
        <w:tabs>
          <w:tab w:val="clear" w:pos="720"/>
          <w:tab w:val="left" w:pos="1800" w:leader="none"/>
        </w:tabs>
        <w:bidi w:val="0"/>
        <w:ind w:left="0" w:hanging="0"/>
        <w:rPr>
          <w:del w:id="768" w:author="Michael B Lo" w:date="2005-02-16T14:07:00Z"/>
        </w:rPr>
      </w:pPr>
      <w:del w:id="767" w:author="Michael B Lo" w:date="2005-02-16T14:07:00Z">
        <w:r>
          <w:rPr/>
        </w:r>
      </w:del>
    </w:p>
    <w:p>
      <w:pPr>
        <w:pStyle w:val="Normal"/>
        <w:widowControl/>
        <w:numPr>
          <w:ilvl w:val="1"/>
          <w:numId w:val="5"/>
        </w:numPr>
        <w:tabs>
          <w:tab w:val="clear" w:pos="720"/>
          <w:tab w:val="left" w:pos="1800" w:leader="none"/>
        </w:tabs>
        <w:bidi w:val="0"/>
        <w:ind w:left="0" w:hanging="0"/>
        <w:rPr>
          <w:sz w:val="28"/>
          <w:szCs w:val="28"/>
        </w:rPr>
      </w:pPr>
      <w:r>
        <w:rPr>
          <w:sz w:val="28"/>
          <w:szCs w:val="28"/>
        </w:rPr>
        <w:t>Public Agency Feasibility Study and Technology Transfer Element</w:t>
      </w:r>
    </w:p>
    <w:p>
      <w:pPr>
        <w:pStyle w:val="Normal"/>
        <w:numPr>
          <w:ilvl w:val="1"/>
          <w:numId w:val="5"/>
        </w:numPr>
        <w:tabs>
          <w:tab w:val="clear" w:pos="720"/>
          <w:tab w:val="left" w:pos="1800" w:leader="none"/>
        </w:tabs>
        <w:ind w:left="1800" w:hanging="360"/>
        <w:rPr/>
      </w:pPr>
      <w:r>
        <w:rPr/>
        <w:t xml:space="preserve">Partners have commenced the activities for the feasibility study.  A cover letter and questionnaire </w:t>
      </w:r>
      <w:ins w:id="769" w:author="Michael B Lo" w:date="2005-01-16T23:17:00Z">
        <w:r>
          <w:rPr/>
          <w:t>was</w:t>
        </w:r>
      </w:ins>
      <w:del w:id="770" w:author="Michael B Lo" w:date="2005-01-16T23:17:00Z">
        <w:r>
          <w:rPr/>
          <w:delText>are being</w:delText>
        </w:r>
      </w:del>
      <w:r>
        <w:rPr/>
        <w:t xml:space="preserve"> developed to solicit information from potential public agency participants. </w:t>
      </w:r>
    </w:p>
    <w:p>
      <w:pPr>
        <w:pStyle w:val="Normal"/>
        <w:numPr>
          <w:ilvl w:val="1"/>
          <w:numId w:val="5"/>
        </w:numPr>
        <w:tabs>
          <w:tab w:val="clear" w:pos="720"/>
          <w:tab w:val="left" w:pos="1800" w:leader="none"/>
        </w:tabs>
        <w:ind w:left="1800" w:hanging="360"/>
        <w:rPr>
          <w:del w:id="789" w:author="Michael B Lo" w:date="2005-01-16T23:20:00Z"/>
        </w:rPr>
      </w:pPr>
      <w:ins w:id="771" w:author="Michael B Lo" w:date="2005-02-18T10:19:00Z">
        <w:r>
          <w:rPr>
            <w:rFonts w:cs="Tms Rmn;Times New Roman" w:ascii="Tms Rmn;Times New Roman" w:hAnsi="Tms Rmn;Times New Roman"/>
            <w:color w:val="000000"/>
            <w:szCs w:val="24"/>
          </w:rPr>
          <w:t xml:space="preserve">The partners selected an on-line survey service to facilitate the data collection process.  The cover letter with a link to the questionnaire site has been emailed to about 400 public agency representatives on the Government and Institution segment of SCE's service territory.  To date, 57 entities have responded. The partners are working to get more responses. The survey can be viewed at </w:t>
        </w:r>
      </w:ins>
      <w:ins w:id="772" w:author="Michael B Lo" w:date="2005-02-18T10:19:00Z">
        <w:r>
          <w:rPr>
            <w:rFonts w:cs="Tms Rmn;Times New Roman" w:ascii="Tms Rmn;Times New Roman" w:hAnsi="Tms Rmn;Times New Roman"/>
            <w:color w:val="0000FF"/>
            <w:szCs w:val="24"/>
            <w:u w:val="single"/>
          </w:rPr>
          <w:t>http://www.surveymonkey.com/s.asp?u=5532732588</w:t>
        </w:r>
      </w:ins>
      <w:ins w:id="773" w:author="Michael B Lo" w:date="2005-02-18T10:19:00Z">
        <w:r>
          <w:rPr>
            <w:rFonts w:cs="Tms Rmn;Times New Roman" w:ascii="Tms Rmn;Times New Roman" w:hAnsi="Tms Rmn;Times New Roman"/>
            <w:color w:val="000000"/>
            <w:szCs w:val="24"/>
          </w:rPr>
          <w:t>.</w:t>
        </w:r>
      </w:ins>
      <w:del w:id="774" w:author="Michael B Lo" w:date="2005-01-16T23:19:00Z">
        <w:r>
          <w:rPr/>
          <w:delText xml:space="preserve">After several meetings, the County and SCE agreed on the scope and approach of the feasibility.  They will work with the Gas Company on this aspect of the project in November. </w:delText>
        </w:r>
      </w:del>
      <w:del w:id="775" w:author="Michael B Lo" w:date="2005-02-18T10:19:00Z">
        <w:r>
          <w:rPr/>
          <w:delText xml:space="preserve">The partners </w:delText>
        </w:r>
      </w:del>
      <w:del w:id="776" w:author="Michael B Lo" w:date="2004-12-14T10:11:00Z">
        <w:r>
          <w:rPr/>
          <w:delText xml:space="preserve">also decided to consider the use of </w:delText>
        </w:r>
      </w:del>
      <w:del w:id="777" w:author="Michael B Lo" w:date="2005-02-18T10:19:00Z">
        <w:r>
          <w:rPr/>
          <w:delText xml:space="preserve">on-line survey </w:delText>
        </w:r>
      </w:del>
      <w:del w:id="778" w:author="Michael B Lo" w:date="2004-12-14T10:11:00Z">
        <w:r>
          <w:rPr/>
          <w:delText>tool</w:delText>
        </w:r>
      </w:del>
      <w:del w:id="779" w:author="Michael B Lo" w:date="2005-01-16T23:27:00Z">
        <w:r>
          <w:rPr/>
          <w:delText xml:space="preserve"> to </w:delText>
        </w:r>
      </w:del>
      <w:del w:id="780" w:author="Michael B Lo" w:date="2005-02-18T10:19:00Z">
        <w:r>
          <w:rPr/>
          <w:delText>facilitate the</w:delText>
        </w:r>
      </w:del>
      <w:del w:id="781" w:author="Michael B Lo" w:date="2004-12-14T10:12:00Z">
        <w:r>
          <w:rPr/>
          <w:delText xml:space="preserve"> survey </w:delText>
        </w:r>
      </w:del>
      <w:del w:id="782" w:author="Michael B Lo" w:date="2005-02-18T10:19:00Z">
        <w:r>
          <w:rPr/>
          <w:delText xml:space="preserve">process.  The cover letter </w:delText>
        </w:r>
      </w:del>
      <w:del w:id="783" w:author="Michael B Lo" w:date="2005-01-16T23:19:00Z">
        <w:r>
          <w:rPr/>
          <w:delText>will be</w:delText>
        </w:r>
      </w:del>
      <w:del w:id="784" w:author="Michael B Lo" w:date="2005-01-16T23:29:00Z">
        <w:r>
          <w:rPr/>
          <w:delText xml:space="preserve"> sent via </w:delText>
        </w:r>
      </w:del>
      <w:del w:id="785" w:author="Michael B Lo" w:date="2005-02-18T10:19:00Z">
        <w:r>
          <w:rPr/>
          <w:delText xml:space="preserve">email to </w:delText>
        </w:r>
      </w:del>
      <w:del w:id="786" w:author="Michael B Lo" w:date="2005-01-16T23:19:00Z">
        <w:r>
          <w:rPr/>
          <w:delText xml:space="preserve">prospective </w:delText>
        </w:r>
      </w:del>
      <w:del w:id="787" w:author="Michael B Lo" w:date="2005-02-18T10:19:00Z">
        <w:r>
          <w:rPr/>
          <w:delText>public agency representatives</w:delText>
        </w:r>
      </w:del>
      <w:del w:id="788" w:author="Michael B Lo" w:date="2005-01-16T23:20:00Z">
        <w:r>
          <w:rPr/>
          <w:delText xml:space="preserve">. </w:delText>
        </w:r>
      </w:del>
    </w:p>
    <w:p>
      <w:pPr>
        <w:pStyle w:val="Normal"/>
        <w:numPr>
          <w:ilvl w:val="1"/>
          <w:numId w:val="5"/>
        </w:numPr>
        <w:tabs>
          <w:tab w:val="clear" w:pos="720"/>
          <w:tab w:val="left" w:pos="1800" w:leader="none"/>
        </w:tabs>
        <w:ind w:left="1800" w:hanging="360"/>
        <w:rPr/>
      </w:pPr>
      <w:del w:id="790" w:author="Michael B Lo" w:date="2005-01-16T23:20:00Z">
        <w:r>
          <w:rPr/>
          <w:delText xml:space="preserve">A contact list </w:delText>
        </w:r>
      </w:del>
      <w:ins w:id="791" w:author="Michael B Lo" w:date="2005-01-16T23:24:00Z">
        <w:r>
          <w:rPr/>
          <w:t>.</w:t>
        </w:r>
      </w:ins>
      <w:ins w:id="792" w:author="Michael B Lo" w:date="2005-02-16T14:13:00Z">
        <w:r>
          <w:rPr/>
          <w:t xml:space="preserve"> </w:t>
        </w:r>
      </w:ins>
      <w:del w:id="793" w:author="Michael B Lo" w:date="2004-12-14T10:12:00Z">
        <w:r>
          <w:rPr/>
          <w:delText xml:space="preserve">is currently being compiled for </w:delText>
        </w:r>
      </w:del>
      <w:del w:id="794" w:author="Michael B Lo" w:date="2005-01-16T23:24:00Z">
        <w:r>
          <w:rPr/>
          <w:delText xml:space="preserve">this effort. </w:delText>
        </w:r>
      </w:del>
    </w:p>
    <w:p>
      <w:pPr>
        <w:pStyle w:val="Normal"/>
        <w:numPr>
          <w:ilvl w:val="1"/>
          <w:numId w:val="5"/>
        </w:numPr>
        <w:tabs>
          <w:tab w:val="clear" w:pos="720"/>
          <w:tab w:val="left" w:pos="1800" w:leader="none"/>
        </w:tabs>
        <w:ind w:left="1800" w:hanging="360"/>
        <w:rPr/>
      </w:pPr>
      <w:r>
        <w:rPr/>
        <w:t xml:space="preserve">A workshop is also being planned to present the results of the study to prominent public agency officials as well as CPUC </w:t>
      </w:r>
      <w:ins w:id="795" w:author="Michael B Lo" w:date="2005-02-16T14:17:00Z">
        <w:r>
          <w:rPr/>
          <w:t xml:space="preserve">and CEC </w:t>
        </w:r>
      </w:ins>
      <w:r>
        <w:rPr/>
        <w:t xml:space="preserve">commissioners and representatives from state agencies.  The </w:t>
      </w:r>
      <w:del w:id="796" w:author="Michael B Lo" w:date="2005-01-16T23:15:00Z">
        <w:r>
          <w:rPr/>
          <w:delText>original proposed date for this workshop was Wednesday, February 16, 2005. However,</w:delText>
        </w:r>
      </w:del>
      <w:ins w:id="797" w:author="Michael B Lo" w:date="2005-01-16T23:15:00Z">
        <w:r>
          <w:rPr/>
          <w:t xml:space="preserve">date of the workshop will be </w:t>
        </w:r>
      </w:ins>
      <w:del w:id="798" w:author="Michael B Lo" w:date="2005-01-16T23:16:00Z">
        <w:r>
          <w:rPr/>
          <w:delText xml:space="preserve"> it has been changed to </w:delText>
        </w:r>
      </w:del>
      <w:r>
        <w:rPr/>
        <w:t>Wednesday, April 20, 200</w:t>
      </w:r>
      <w:ins w:id="799" w:author="Michael B Lo" w:date="2005-01-16T23:16:00Z">
        <w:r>
          <w:rPr/>
          <w:t>5</w:t>
        </w:r>
      </w:ins>
      <w:del w:id="800" w:author="Michael B Lo" w:date="2005-01-16T23:16:00Z">
        <w:r>
          <w:rPr/>
          <w:delText>4</w:delText>
        </w:r>
      </w:del>
      <w:r>
        <w:rPr/>
        <w:t>.</w:t>
      </w:r>
      <w:ins w:id="801" w:author="Michael B Lo" w:date="2005-02-16T14:18:00Z">
        <w:r>
          <w:rPr/>
          <w:t xml:space="preserve"> </w:t>
        </w:r>
      </w:ins>
      <w:ins w:id="802" w:author="Michael B Lo" w:date="2005-02-16T15:06:00Z">
        <w:r>
          <w:rPr/>
          <w:t xml:space="preserve"> The venue and agenda </w:t>
        </w:r>
      </w:ins>
      <w:ins w:id="803" w:author="Michael B Lo" w:date="2005-02-18T10:48:00Z">
        <w:r>
          <w:rPr/>
          <w:t>are</w:t>
        </w:r>
      </w:ins>
      <w:ins w:id="804" w:author="Michael B Lo" w:date="2005-02-16T15:06:00Z">
        <w:r>
          <w:rPr/>
          <w:t xml:space="preserve"> being finalized for the event.</w:t>
        </w:r>
      </w:ins>
    </w:p>
    <w:p>
      <w:pPr>
        <w:pStyle w:val="Normal"/>
        <w:numPr>
          <w:ilvl w:val="1"/>
          <w:numId w:val="5"/>
        </w:numPr>
        <w:tabs>
          <w:tab w:val="clear" w:pos="720"/>
          <w:tab w:val="left" w:pos="1800" w:leader="none"/>
        </w:tabs>
        <w:ind w:left="1800" w:hanging="360"/>
        <w:rPr>
          <w:ins w:id="833" w:author="Michael B Lo" w:date="2005-02-16T15:16:00Z"/>
        </w:rPr>
      </w:pPr>
      <w:ins w:id="805" w:author="Michael B Lo" w:date="2005-02-16T15:20:00Z">
        <w:r>
          <w:rPr/>
          <w:t xml:space="preserve">The following speakers </w:t>
        </w:r>
      </w:ins>
      <w:ins w:id="806" w:author="Michael B Lo" w:date="2005-02-16T15:23:00Z">
        <w:r>
          <w:rPr/>
          <w:t xml:space="preserve">have been </w:t>
        </w:r>
      </w:ins>
      <w:ins w:id="807" w:author="Michael B Lo" w:date="2005-02-16T15:20:00Z">
        <w:r>
          <w:rPr/>
          <w:t xml:space="preserve">confirmed </w:t>
        </w:r>
      </w:ins>
      <w:ins w:id="808" w:author="Michael B Lo" w:date="2005-02-16T15:17:00Z">
        <w:r>
          <w:rPr/>
          <w:t>to speak at the workshop</w:t>
        </w:r>
      </w:ins>
      <w:ins w:id="809" w:author="Michael B Lo" w:date="2005-02-16T15:20:00Z">
        <w:r>
          <w:rPr/>
          <w:t xml:space="preserve">: Commissioner </w:t>
        </w:r>
      </w:ins>
      <w:ins w:id="810" w:author="Standard Configuration" w:date="2005-04-19T13:19:00Z">
        <w:r>
          <w:rPr>
            <w:szCs w:val="24"/>
          </w:rPr>
          <w:t xml:space="preserve">XXXXX </w:t>
        </w:r>
      </w:ins>
      <w:ins w:id="811" w:author="Michael B Lo" w:date="2005-02-16T15:21:00Z">
        <w:del w:id="812" w:author="Standard Configuration" w:date="2005-04-19T13:19:00Z">
          <w:r>
            <w:rPr/>
            <w:delText xml:space="preserve">Dian Grueneich </w:delText>
          </w:r>
        </w:del>
      </w:ins>
      <w:ins w:id="813" w:author="Michael B Lo" w:date="2005-02-16T15:21:00Z">
        <w:r>
          <w:rPr/>
          <w:t xml:space="preserve">– CPUC,  Commissioner </w:t>
        </w:r>
      </w:ins>
      <w:ins w:id="814" w:author="Standard Configuration" w:date="2005-04-19T13:19:00Z">
        <w:r>
          <w:rPr>
            <w:szCs w:val="24"/>
          </w:rPr>
          <w:t>XXXXX</w:t>
        </w:r>
      </w:ins>
      <w:ins w:id="815" w:author="Michael B Lo" w:date="2005-02-16T15:21:00Z">
        <w:del w:id="816" w:author="Standard Configuration" w:date="2005-04-19T13:19:00Z">
          <w:r>
            <w:rPr/>
            <w:delText>Jack</w:delText>
          </w:r>
        </w:del>
      </w:ins>
      <w:ins w:id="817" w:author="Michael B Lo" w:date="2005-02-18T10:49:00Z">
        <w:del w:id="818" w:author="Standard Configuration" w:date="2005-04-19T13:19:00Z">
          <w:r>
            <w:rPr/>
            <w:delText>alyne</w:delText>
          </w:r>
        </w:del>
      </w:ins>
      <w:ins w:id="819" w:author="Michael B Lo" w:date="2005-02-16T15:21:00Z">
        <w:del w:id="820" w:author="Standard Configuration" w:date="2005-04-19T13:19:00Z">
          <w:r>
            <w:rPr/>
            <w:delText xml:space="preserve"> Pfann</w:delText>
          </w:r>
        </w:del>
      </w:ins>
      <w:ins w:id="821" w:author="Michael B Lo" w:date="2005-02-18T10:48:00Z">
        <w:del w:id="822" w:author="Standard Configuration" w:date="2005-04-19T13:19:00Z">
          <w:r>
            <w:rPr/>
            <w:delText>ens</w:delText>
          </w:r>
        </w:del>
      </w:ins>
      <w:ins w:id="823" w:author="Michael B Lo" w:date="2005-02-16T15:21:00Z">
        <w:del w:id="824" w:author="Standard Configuration" w:date="2005-04-19T13:19:00Z">
          <w:r>
            <w:rPr/>
            <w:delText>tiel</w:delText>
          </w:r>
        </w:del>
      </w:ins>
      <w:ins w:id="825" w:author="Michael B Lo" w:date="2005-02-16T15:21:00Z">
        <w:r>
          <w:rPr/>
          <w:t xml:space="preserve">, CEC, </w:t>
        </w:r>
      </w:ins>
      <w:ins w:id="826" w:author="Standard Configuration" w:date="2005-04-19T13:19:00Z">
        <w:r>
          <w:rPr/>
          <w:t xml:space="preserve"> </w:t>
        </w:r>
      </w:ins>
      <w:ins w:id="827" w:author="Standard Configuration" w:date="2005-04-19T13:19:00Z">
        <w:r>
          <w:rPr>
            <w:szCs w:val="24"/>
          </w:rPr>
          <w:t xml:space="preserve">XXXXX </w:t>
        </w:r>
      </w:ins>
      <w:ins w:id="828" w:author="Michael B Lo" w:date="2005-02-16T15:21:00Z">
        <w:del w:id="829" w:author="Standard Configuration" w:date="2005-04-19T13:19:00Z">
          <w:r>
            <w:rPr/>
            <w:delText xml:space="preserve">Joe Desmond </w:delText>
          </w:r>
        </w:del>
      </w:ins>
      <w:ins w:id="830" w:author="Michael B Lo" w:date="2005-02-16T15:21:00Z">
        <w:r>
          <w:rPr/>
          <w:t xml:space="preserve">– </w:t>
        </w:r>
      </w:ins>
      <w:ins w:id="831" w:author="Michael B Lo" w:date="2005-02-16T15:23:00Z">
        <w:r>
          <w:rPr/>
          <w:t xml:space="preserve">State of California </w:t>
        </w:r>
      </w:ins>
      <w:ins w:id="832" w:author="Michael B Lo" w:date="2005-02-16T15:21:00Z">
        <w:r>
          <w:rPr/>
          <w:t xml:space="preserve">Deputy Secretary of Energy </w:t>
        </w:r>
      </w:ins>
    </w:p>
    <w:p>
      <w:pPr>
        <w:pStyle w:val="Normal"/>
        <w:numPr>
          <w:ilvl w:val="1"/>
          <w:numId w:val="5"/>
        </w:numPr>
        <w:tabs>
          <w:tab w:val="clear" w:pos="720"/>
          <w:tab w:val="left" w:pos="1800" w:leader="none"/>
        </w:tabs>
        <w:ind w:left="1800" w:hanging="360"/>
        <w:rPr/>
      </w:pPr>
      <w:r>
        <w:rPr/>
        <w:t>The subcontractor and the County, on behalf of the partners, commenced interviews with possible participants and other people with knowledge about  public agency energy efficiency coordination efforts.</w:t>
      </w:r>
    </w:p>
    <w:p>
      <w:pPr>
        <w:pStyle w:val="Normal"/>
        <w:ind w:left="3600" w:hanging="0"/>
        <w:rPr/>
      </w:pPr>
      <w:r>
        <w:rPr/>
      </w:r>
    </w:p>
    <w:p>
      <w:pPr>
        <w:pStyle w:val="Normal"/>
        <w:numPr>
          <w:ilvl w:val="0"/>
          <w:numId w:val="5"/>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5"/>
        </w:numPr>
        <w:tabs>
          <w:tab w:val="clear" w:pos="720"/>
          <w:tab w:val="left" w:pos="1800" w:leader="none"/>
        </w:tabs>
        <w:ind w:left="1800" w:hanging="360"/>
        <w:rPr>
          <w:del w:id="835" w:author="Michael B Lo" w:date="2005-02-16T14:21:00Z"/>
        </w:rPr>
      </w:pPr>
      <w:del w:id="834" w:author="Michael B Lo" w:date="2005-02-16T14:21:00Z">
        <w:r>
          <w:rPr/>
          <w:delText>All the team members are in place for this program element.</w:delText>
        </w:r>
      </w:del>
    </w:p>
    <w:p>
      <w:pPr>
        <w:pStyle w:val="Normal"/>
        <w:numPr>
          <w:ilvl w:val="1"/>
          <w:numId w:val="5"/>
        </w:numPr>
        <w:tabs>
          <w:tab w:val="clear" w:pos="720"/>
          <w:tab w:val="left" w:pos="1800" w:leader="none"/>
        </w:tabs>
        <w:ind w:left="1800" w:hanging="360"/>
        <w:rPr>
          <w:del w:id="838" w:author="Michael B Lo" w:date="2005-02-16T14:21:00Z"/>
        </w:rPr>
      </w:pPr>
      <w:del w:id="836" w:author="Michael B Lo" w:date="2005-02-16T14:21:00Z">
        <w:r>
          <w:rPr/>
          <w:delText xml:space="preserve">350 Meters will be installed in 5 different districts within the County of LA. </w:delText>
        </w:r>
      </w:del>
      <w:del w:id="837" w:author="Michael B Lo" w:date="2004-12-14T10:15:00Z">
        <w:r>
          <w:rPr/>
          <w:delText xml:space="preserve"> </w:delText>
        </w:r>
      </w:del>
    </w:p>
    <w:p>
      <w:pPr>
        <w:pStyle w:val="Normal"/>
        <w:numPr>
          <w:ilvl w:val="1"/>
          <w:numId w:val="5"/>
        </w:numPr>
        <w:tabs>
          <w:tab w:val="clear" w:pos="720"/>
          <w:tab w:val="left" w:pos="1800" w:leader="none"/>
        </w:tabs>
        <w:ind w:left="1800" w:hanging="360"/>
        <w:rPr/>
      </w:pPr>
      <w:r>
        <w:rPr/>
        <w:t xml:space="preserve">All the partners (SCE/SCG/LACo), including USCL and the Los Angeles County Community Development Commission </w:t>
      </w:r>
      <w:del w:id="839" w:author="Michael B Lo" w:date="2004-12-14T10:15:00Z">
        <w:r>
          <w:rPr/>
          <w:delText xml:space="preserve"> </w:delText>
        </w:r>
      </w:del>
      <w:r>
        <w:rPr/>
        <w:t xml:space="preserve">are on board with the project scope. The scope includes: </w:t>
      </w:r>
    </w:p>
    <w:p>
      <w:pPr>
        <w:pStyle w:val="Normal"/>
        <w:numPr>
          <w:ilvl w:val="2"/>
          <w:numId w:val="5"/>
        </w:numPr>
        <w:tabs>
          <w:tab w:val="clear" w:pos="720"/>
          <w:tab w:val="left" w:pos="2520" w:leader="none"/>
        </w:tabs>
        <w:ind w:left="2520" w:hanging="360"/>
        <w:rPr/>
      </w:pPr>
      <w:r>
        <w:rPr/>
        <w:t xml:space="preserve">Meter acceptance testing, purchase and installation of meters, </w:t>
      </w:r>
    </w:p>
    <w:p>
      <w:pPr>
        <w:pStyle w:val="Normal"/>
        <w:numPr>
          <w:ilvl w:val="2"/>
          <w:numId w:val="5"/>
        </w:numPr>
        <w:tabs>
          <w:tab w:val="clear" w:pos="720"/>
          <w:tab w:val="left" w:pos="2520" w:leader="none"/>
        </w:tabs>
        <w:ind w:left="2520" w:hanging="360"/>
        <w:rPr/>
      </w:pPr>
      <w:r>
        <w:rPr/>
        <w:t xml:space="preserve">Installation of optical sensors and display units. </w:t>
      </w:r>
    </w:p>
    <w:p>
      <w:pPr>
        <w:pStyle w:val="Normal"/>
        <w:numPr>
          <w:ilvl w:val="2"/>
          <w:numId w:val="5"/>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5"/>
        </w:numPr>
        <w:tabs>
          <w:tab w:val="clear" w:pos="720"/>
          <w:tab w:val="left" w:pos="2520" w:leader="none"/>
        </w:tabs>
        <w:ind w:left="2520" w:hanging="360"/>
        <w:rPr/>
      </w:pPr>
      <w:r>
        <w:rPr/>
        <w:t xml:space="preserve">SCE Emerging Technologies </w:t>
      </w:r>
      <w:ins w:id="840" w:author="Michael B Lo" w:date="2004-12-14T10:17:00Z">
        <w:r>
          <w:rPr/>
          <w:t xml:space="preserve">(ET) </w:t>
        </w:r>
      </w:ins>
      <w:r>
        <w:rPr/>
        <w:t>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5"/>
        </w:numPr>
        <w:tabs>
          <w:tab w:val="clear" w:pos="720"/>
        </w:tabs>
        <w:ind w:left="1767" w:hanging="360"/>
        <w:rPr>
          <w:ins w:id="848" w:author="Michael B Lo" w:date="2005-02-16T14:22:00Z"/>
        </w:rPr>
      </w:pPr>
      <w:ins w:id="841" w:author="Michael B Lo" w:date="2005-02-16T14:22:00Z">
        <w:r>
          <w:rPr/>
          <w:t xml:space="preserve">SCE completed the meter validation process for the Landis &amp; Gyr Focus meter </w:t>
        </w:r>
      </w:ins>
      <w:ins w:id="842" w:author="Michael B Lo" w:date="2005-02-16T14:25:00Z">
        <w:r>
          <w:rPr/>
          <w:t>in mid January</w:t>
        </w:r>
      </w:ins>
      <w:ins w:id="843" w:author="Michael B Lo" w:date="2005-02-16T14:46:00Z">
        <w:r>
          <w:rPr/>
          <w:t xml:space="preserve">.  The meter </w:t>
        </w:r>
      </w:ins>
      <w:ins w:id="844" w:author="Michael B Lo" w:date="2005-02-16T14:22:00Z">
        <w:r>
          <w:rPr/>
          <w:t xml:space="preserve">was approved </w:t>
        </w:r>
      </w:ins>
      <w:ins w:id="845" w:author="Michael B Lo" w:date="2005-02-16T14:46:00Z">
        <w:r>
          <w:rPr/>
          <w:t xml:space="preserve">through SCE material handling system and is ready </w:t>
        </w:r>
      </w:ins>
      <w:ins w:id="846" w:author="Michael B Lo" w:date="2005-02-16T14:22:00Z">
        <w:r>
          <w:rPr/>
          <w:t>for i</w:t>
        </w:r>
      </w:ins>
      <w:ins w:id="847" w:author="Michael B Lo" w:date="2005-02-16T14:27:00Z">
        <w:r>
          <w:rPr/>
          <w:t>nstallation.</w:t>
        </w:r>
      </w:ins>
    </w:p>
    <w:p>
      <w:pPr>
        <w:pStyle w:val="Normal"/>
        <w:numPr>
          <w:ilvl w:val="1"/>
          <w:numId w:val="5"/>
        </w:numPr>
        <w:tabs>
          <w:tab w:val="clear" w:pos="720"/>
          <w:tab w:val="left" w:pos="1800" w:leader="none"/>
        </w:tabs>
        <w:ind w:left="1800" w:hanging="360"/>
        <w:rPr>
          <w:ins w:id="852" w:author="Michael B Lo" w:date="2005-02-16T14:45:00Z"/>
        </w:rPr>
      </w:pPr>
      <w:ins w:id="849" w:author="Michael B Lo" w:date="2005-02-16T14:45:00Z">
        <w:r>
          <w:rPr/>
          <w:t xml:space="preserve">About 350 Meters </w:t>
        </w:r>
      </w:ins>
      <w:ins w:id="850" w:author="Michael B Lo" w:date="2005-02-16T14:47:00Z">
        <w:r>
          <w:rPr/>
          <w:t xml:space="preserve">were planned to be installed </w:t>
        </w:r>
      </w:ins>
      <w:ins w:id="851" w:author="Michael B Lo" w:date="2005-02-16T14:45:00Z">
        <w:r>
          <w:rPr/>
          <w:t>in 5 different districts within the County of LA. There will be an additional 383 tenants (without meters) that will serve as control cases for the study.</w:t>
        </w:r>
      </w:ins>
    </w:p>
    <w:p>
      <w:pPr>
        <w:pStyle w:val="Normal"/>
        <w:numPr>
          <w:ilvl w:val="1"/>
          <w:numId w:val="5"/>
        </w:numPr>
        <w:tabs>
          <w:tab w:val="clear" w:pos="720"/>
        </w:tabs>
        <w:ind w:left="1767" w:hanging="360"/>
        <w:rPr/>
      </w:pPr>
      <w:del w:id="853" w:author="Michael B Lo" w:date="2005-02-16T14:27:00Z">
        <w:r>
          <w:rPr/>
          <w:delText xml:space="preserve">USCL delivered 10 L&amp;G Focus meters to SCE for compliance testing. </w:delText>
        </w:r>
      </w:del>
      <w:ins w:id="854" w:author="Michael B Lo" w:date="2005-02-16T14:27:00Z">
        <w:r>
          <w:rPr/>
          <w:t xml:space="preserve">Partners had a minor set back with selection of installation sites for the project.  </w:t>
        </w:r>
      </w:ins>
      <w:ins w:id="855" w:author="Michael B Lo" w:date="2005-02-16T14:35:00Z">
        <w:r>
          <w:rPr/>
          <w:t>Some of t</w:t>
        </w:r>
      </w:ins>
      <w:ins w:id="856" w:author="Michael B Lo" w:date="2005-02-16T14:27:00Z">
        <w:r>
          <w:rPr/>
          <w:t>he original buildings scoped for the project ha</w:t>
        </w:r>
      </w:ins>
      <w:ins w:id="857" w:author="Michael B Lo" w:date="2005-02-16T14:35:00Z">
        <w:r>
          <w:rPr/>
          <w:t>d a different meter configuration tha</w:t>
        </w:r>
      </w:ins>
      <w:ins w:id="858" w:author="Michael B Lo" w:date="2005-02-16T14:44:00Z">
        <w:r>
          <w:rPr/>
          <w:t>n</w:t>
        </w:r>
      </w:ins>
      <w:ins w:id="859" w:author="Michael B Lo" w:date="2005-02-16T14:35:00Z">
        <w:r>
          <w:rPr/>
          <w:t xml:space="preserve"> the one approved for installation.  </w:t>
        </w:r>
      </w:ins>
      <w:ins w:id="860" w:author="Michael B Lo" w:date="2005-02-16T14:44:00Z">
        <w:r>
          <w:rPr/>
          <w:t>As such, t</w:t>
        </w:r>
      </w:ins>
      <w:ins w:id="861" w:author="Michael B Lo" w:date="2005-02-16T14:35:00Z">
        <w:r>
          <w:rPr/>
          <w:t>he LA County Community Development Commission is in the process of identifying new sites for the metering project.  Unfortunately, this task is taking longer than expected and will result in implementation delay of about two to three months.</w:t>
        </w:r>
      </w:ins>
      <w:del w:id="862" w:author="Michael B Lo" w:date="2005-02-16T14:27:00Z">
        <w:r>
          <w:rPr/>
          <w:delText>Th</w:delText>
        </w:r>
      </w:del>
      <w:del w:id="863" w:author="Michael B Lo" w:date="2004-12-14T10:23:00Z">
        <w:r>
          <w:rPr/>
          <w:delText xml:space="preserve">is </w:delText>
        </w:r>
      </w:del>
      <w:del w:id="864" w:author="Michael B Lo" w:date="2005-02-16T14:27:00Z">
        <w:r>
          <w:rPr/>
          <w:delText>process is expected to be completed by January.</w:delText>
        </w:r>
      </w:del>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del w:id="865" w:author="Standard Configuration" w:date="2005-02-23T10:26:00Z">
        <w:r>
          <w:rPr>
            <w:szCs w:val="24"/>
          </w:rPr>
          <w:delText>None</w:delText>
        </w:r>
      </w:del>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67" w:author="Standard Configuration" w:date="2005-02-23T10:26:00Z"/>
              </w:rPr>
            </w:pPr>
            <w:ins w:id="866" w:author="Standard Configuration" w:date="2005-02-23T10:26:00Z">
              <w:r>
                <w:rPr>
                  <w:b/>
                  <w:sz w:val="20"/>
                </w:rPr>
              </w:r>
            </w:ins>
          </w:p>
          <w:p>
            <w:pPr>
              <w:pStyle w:val="Normal"/>
              <w:jc w:val="center"/>
              <w:rPr>
                <w:b/>
                <w:b/>
                <w:sz w:val="20"/>
              </w:rPr>
            </w:pPr>
            <w:ins w:id="868" w:author="Standard Configuration" w:date="2005-02-23T10:26: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69" w:author="Standard Configuration" w:date="2005-02-23T10:26:00Z">
              <w:r>
                <w:rPr>
                  <w:b/>
                  <w:sz w:val="20"/>
                </w:rPr>
                <w:t>Measures Installed in January 200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70" w:author="Standard Configuration" w:date="2005-02-23T10:27:00Z">
              <w:r>
                <w:rPr>
                  <w:sz w:val="20"/>
                </w:rPr>
                <w:t>HID Retrofi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871" w:author="Standard Configuration" w:date="2005-02-23T10:27:00Z">
              <w:r>
                <w:rPr>
                  <w:sz w:val="20"/>
                </w:rPr>
                <w:t>4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72" w:author="Standard Configuration" w:date="2005-02-23T10:27:00Z">
              <w:r>
                <w:rPr>
                  <w:sz w:val="20"/>
                </w:rPr>
                <w:t>Exit Light Retrofi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873" w:author="Standard Configuration" w:date="2005-02-23T10:27:00Z">
              <w:r>
                <w:rPr>
                  <w:sz w:val="20"/>
                </w:rPr>
                <w:t>23</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74" w:author="Standard Configuration" w:date="2005-02-23T10:27:00Z">
              <w:r>
                <w:rPr>
                  <w:sz w:val="20"/>
                </w:rPr>
                <w:t>T-12 to T8</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875" w:author="Standard Configuration" w:date="2005-02-23T10:27:00Z">
              <w:r>
                <w:rPr>
                  <w:sz w:val="20"/>
                </w:rPr>
                <w:t>1448</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76" w:author="Standard Configuration" w:date="2005-02-23T10:27:00Z">
              <w:r>
                <w:rPr>
                  <w:sz w:val="20"/>
                </w:rPr>
                <w:t>Incandescent to Compact Flourescen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877" w:author="Standard Configuration" w:date="2005-02-23T10:27:00Z">
              <w:r>
                <w:rPr>
                  <w:sz w:val="20"/>
                </w:rPr>
                <w:t>165</w:t>
              </w:r>
            </w:ins>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6"/>
        </w:numPr>
        <w:rPr>
          <w:color w:val="000000"/>
          <w:szCs w:val="24"/>
        </w:rPr>
      </w:pPr>
      <w:r>
        <w:rPr>
          <w:color w:val="000000"/>
          <w:szCs w:val="24"/>
        </w:rPr>
        <w:t xml:space="preserve">Based on input from the evaluation project kick-off meeting and from other discussions with the SCE project manager, </w:t>
      </w:r>
      <w:ins w:id="878" w:author="Standard Configuration" w:date="2005-04-19T13:20:00Z">
        <w:r>
          <w:rPr>
            <w:szCs w:val="24"/>
          </w:rPr>
          <w:t xml:space="preserve">XXXXX </w:t>
        </w:r>
      </w:ins>
      <w:del w:id="879" w:author="Standard Configuration" w:date="2005-04-19T13:20: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e need only to add some clarifying text.  </w:t>
      </w:r>
    </w:p>
    <w:p>
      <w:pPr>
        <w:pStyle w:val="Normal"/>
        <w:numPr>
          <w:ilvl w:val="0"/>
          <w:numId w:val="6"/>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6"/>
        </w:numPr>
        <w:rPr/>
      </w:pPr>
      <w:r>
        <w:rPr>
          <w:color w:val="000000"/>
          <w:szCs w:val="24"/>
        </w:rPr>
        <w:t xml:space="preserve">Coordination has begun between the retro-commissioning </w:t>
      </w:r>
      <w:ins w:id="880" w:author="Michael B Lo" w:date="2005-01-16T23:31:00Z">
        <w:r>
          <w:rPr>
            <w:color w:val="000000"/>
            <w:szCs w:val="24"/>
          </w:rPr>
          <w:t xml:space="preserve">and retrofit </w:t>
        </w:r>
      </w:ins>
      <w:r>
        <w:rPr>
          <w:color w:val="000000"/>
          <w:szCs w:val="24"/>
        </w:rPr>
        <w:t>contractors and the evaluation team.</w:t>
      </w:r>
    </w:p>
    <w:p>
      <w:pPr>
        <w:pStyle w:val="Normal"/>
        <w:numPr>
          <w:ilvl w:val="0"/>
          <w:numId w:val="6"/>
        </w:numPr>
        <w:rPr>
          <w:ins w:id="885" w:author="Michael B Lo" w:date="2005-02-16T14:49:00Z"/>
        </w:rPr>
      </w:pPr>
      <w:ins w:id="881" w:author="Standard Configuration" w:date="2005-04-19T13:20:00Z">
        <w:r>
          <w:rPr>
            <w:szCs w:val="24"/>
          </w:rPr>
          <w:t xml:space="preserve">XXXXX </w:t>
        </w:r>
      </w:ins>
      <w:ins w:id="882" w:author="Michael B Lo" w:date="2005-02-16T14:49:00Z">
        <w:del w:id="883" w:author="Standard Configuration" w:date="2005-04-19T13:20:00Z">
          <w:r>
            <w:rPr>
              <w:color w:val="000000"/>
              <w:szCs w:val="24"/>
            </w:rPr>
            <w:delText xml:space="preserve">RLW </w:delText>
          </w:r>
        </w:del>
      </w:ins>
      <w:ins w:id="884" w:author="Michael B Lo" w:date="2005-02-16T14:49:00Z">
        <w:r>
          <w:rPr>
            <w:color w:val="000000"/>
            <w:szCs w:val="24"/>
          </w:rPr>
          <w:t xml:space="preserve">is in the process of drafting a 2004 year-end EM&amp;V report. </w:t>
        </w:r>
      </w:ins>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None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numPr>
          <w:ilvl w:val="0"/>
          <w:numId w:val="7"/>
        </w:numPr>
        <w:rPr>
          <w:iCs/>
          <w:szCs w:val="24"/>
          <w:ins w:id="915" w:author="Michael B Lo" w:date="2005-01-19T18:39:00Z"/>
        </w:rPr>
      </w:pPr>
      <w:del w:id="886" w:author="Michael B Lo" w:date="2005-01-19T18:21:00Z">
        <w:r>
          <w:rPr>
            <w:szCs w:val="24"/>
          </w:rPr>
          <w:delText>None</w:delText>
        </w:r>
      </w:del>
      <w:ins w:id="887" w:author="Standard Configuration" w:date="2005-04-19T13:20:00Z">
        <w:r>
          <w:rPr>
            <w:szCs w:val="24"/>
          </w:rPr>
          <w:t xml:space="preserve"> XXXXX</w:t>
        </w:r>
      </w:ins>
      <w:ins w:id="888" w:author="Michael B Lo" w:date="2005-01-19T18:21:00Z">
        <w:del w:id="889" w:author="Standard Configuration" w:date="2005-04-19T13:20:00Z">
          <w:r>
            <w:rPr>
              <w:szCs w:val="24"/>
            </w:rPr>
            <w:delText>Grueneich Resource Advocate</w:delText>
          </w:r>
        </w:del>
      </w:ins>
      <w:ins w:id="890" w:author="Michael B Lo" w:date="2005-01-19T18:29:00Z">
        <w:del w:id="891" w:author="Standard Configuration" w:date="2005-04-19T13:20:00Z">
          <w:r>
            <w:rPr>
              <w:szCs w:val="24"/>
            </w:rPr>
            <w:delText>s</w:delText>
          </w:r>
        </w:del>
      </w:ins>
      <w:ins w:id="892" w:author="Michael B Lo" w:date="2005-01-19T18:21:00Z">
        <w:r>
          <w:rPr>
            <w:szCs w:val="24"/>
          </w:rPr>
          <w:t xml:space="preserve"> (</w:t>
        </w:r>
      </w:ins>
      <w:ins w:id="893" w:author="Standard Configuration" w:date="2005-04-19T13:20:00Z">
        <w:r>
          <w:rPr>
            <w:szCs w:val="24"/>
          </w:rPr>
          <w:t>XXXXX</w:t>
        </w:r>
      </w:ins>
      <w:ins w:id="894" w:author="Michael B Lo" w:date="2005-01-19T18:21:00Z">
        <w:del w:id="895" w:author="Standard Configuration" w:date="2005-04-19T13:20:00Z">
          <w:r>
            <w:rPr>
              <w:szCs w:val="24"/>
            </w:rPr>
            <w:delText>GRA</w:delText>
          </w:r>
        </w:del>
      </w:ins>
      <w:ins w:id="896" w:author="Michael B Lo" w:date="2005-01-19T18:21:00Z">
        <w:r>
          <w:rPr>
            <w:szCs w:val="24"/>
          </w:rPr>
          <w:t xml:space="preserve">) was the subcontractor for the Feasibility Study and Technology Transfer Workshop element.  Due to </w:t>
        </w:r>
      </w:ins>
      <w:ins w:id="897" w:author="Standard Configuration" w:date="2005-04-19T13:20:00Z">
        <w:r>
          <w:rPr>
            <w:szCs w:val="24"/>
          </w:rPr>
          <w:t xml:space="preserve">XXXXX </w:t>
        </w:r>
      </w:ins>
      <w:ins w:id="898" w:author="Michael B Lo" w:date="2005-01-19T18:21:00Z">
        <w:del w:id="899" w:author="Standard Configuration" w:date="2005-04-19T13:20:00Z">
          <w:r>
            <w:rPr>
              <w:szCs w:val="24"/>
            </w:rPr>
            <w:delText>Dian Grueneich</w:delText>
          </w:r>
        </w:del>
      </w:ins>
      <w:ins w:id="900" w:author="Michael B Lo" w:date="2005-01-19T18:23:00Z">
        <w:del w:id="901" w:author="Standard Configuration" w:date="2005-04-19T13:20:00Z">
          <w:r>
            <w:rPr>
              <w:szCs w:val="24"/>
            </w:rPr>
            <w:delText xml:space="preserve">’s </w:delText>
          </w:r>
        </w:del>
      </w:ins>
      <w:ins w:id="902" w:author="Michael B Lo" w:date="2005-01-19T18:23:00Z">
        <w:r>
          <w:rPr>
            <w:szCs w:val="24"/>
          </w:rPr>
          <w:t xml:space="preserve">appointment as CPUC commissioner, </w:t>
        </w:r>
      </w:ins>
      <w:ins w:id="903" w:author="Standard Configuration" w:date="2005-04-19T13:20:00Z">
        <w:r>
          <w:rPr>
            <w:szCs w:val="24"/>
          </w:rPr>
          <w:t xml:space="preserve">XXXXX </w:t>
        </w:r>
      </w:ins>
      <w:ins w:id="904" w:author="Michael B Lo" w:date="2005-01-19T18:23:00Z">
        <w:del w:id="905" w:author="Standard Configuration" w:date="2005-04-19T13:20:00Z">
          <w:r>
            <w:rPr>
              <w:szCs w:val="24"/>
            </w:rPr>
            <w:delText xml:space="preserve">GRA </w:delText>
          </w:r>
        </w:del>
      </w:ins>
      <w:ins w:id="906" w:author="Michael B Lo" w:date="2005-01-19T18:23:00Z">
        <w:r>
          <w:rPr>
            <w:szCs w:val="24"/>
          </w:rPr>
          <w:t xml:space="preserve">has terminated all services with its clients.  As such, </w:t>
        </w:r>
      </w:ins>
      <w:ins w:id="907" w:author="Michael B Lo" w:date="2005-01-19T18:37:00Z">
        <w:r>
          <w:rPr>
            <w:szCs w:val="24"/>
          </w:rPr>
          <w:t>SCE’s</w:t>
        </w:r>
      </w:ins>
      <w:ins w:id="908" w:author="Michael B Lo" w:date="2005-01-19T18:23:00Z">
        <w:r>
          <w:rPr>
            <w:szCs w:val="24"/>
          </w:rPr>
          <w:t xml:space="preserve"> purchase order with </w:t>
        </w:r>
      </w:ins>
      <w:ins w:id="909" w:author="Standard Configuration" w:date="2005-04-19T13:20:00Z">
        <w:r>
          <w:rPr>
            <w:szCs w:val="24"/>
          </w:rPr>
          <w:t xml:space="preserve">XXXXX </w:t>
        </w:r>
      </w:ins>
      <w:ins w:id="910" w:author="Michael B Lo" w:date="2005-01-19T18:23:00Z">
        <w:del w:id="911" w:author="Standard Configuration" w:date="2005-04-19T13:20:00Z">
          <w:r>
            <w:rPr>
              <w:szCs w:val="24"/>
            </w:rPr>
            <w:delText xml:space="preserve">GRA </w:delText>
          </w:r>
        </w:del>
      </w:ins>
      <w:ins w:id="912" w:author="Michael B Lo" w:date="2005-01-19T18:37:00Z">
        <w:r>
          <w:rPr>
            <w:szCs w:val="24"/>
          </w:rPr>
          <w:t xml:space="preserve">had been </w:t>
        </w:r>
      </w:ins>
      <w:ins w:id="913" w:author="Michael B Lo" w:date="2005-01-19T18:29:00Z">
        <w:r>
          <w:rPr>
            <w:szCs w:val="24"/>
          </w:rPr>
          <w:t>cancelled</w:t>
        </w:r>
      </w:ins>
      <w:ins w:id="914" w:author="Michael B Lo" w:date="2005-01-19T18:23:00Z">
        <w:r>
          <w:rPr>
            <w:szCs w:val="24"/>
          </w:rPr>
          <w:t xml:space="preserve">. </w:t>
        </w:r>
      </w:ins>
    </w:p>
    <w:p>
      <w:pPr>
        <w:pStyle w:val="Normal"/>
        <w:numPr>
          <w:ilvl w:val="0"/>
          <w:numId w:val="7"/>
        </w:numPr>
        <w:rPr>
          <w:iCs/>
          <w:szCs w:val="24"/>
          <w:ins w:id="942" w:author="Michael B Lo" w:date="2005-01-19T18:25:00Z"/>
        </w:rPr>
      </w:pPr>
      <w:ins w:id="916" w:author="Standard Configuration" w:date="2005-04-19T13:20:00Z">
        <w:r>
          <w:rPr>
            <w:szCs w:val="24"/>
          </w:rPr>
          <w:t xml:space="preserve">XXXXX </w:t>
        </w:r>
      </w:ins>
      <w:ins w:id="917" w:author="Michael B Lo" w:date="2005-01-19T18:39:00Z">
        <w:del w:id="918" w:author="Standard Configuration" w:date="2005-04-19T13:20:00Z">
          <w:r>
            <w:rPr>
              <w:szCs w:val="24"/>
            </w:rPr>
            <w:delText xml:space="preserve">Jody London </w:delText>
          </w:r>
        </w:del>
      </w:ins>
      <w:ins w:id="919" w:author="Michael B Lo" w:date="2005-01-19T18:39:00Z">
        <w:r>
          <w:rPr>
            <w:szCs w:val="24"/>
          </w:rPr>
          <w:t xml:space="preserve">was the primary </w:t>
        </w:r>
      </w:ins>
      <w:ins w:id="920" w:author="Standard Configuration" w:date="2005-04-19T13:20:00Z">
        <w:r>
          <w:rPr>
            <w:szCs w:val="24"/>
          </w:rPr>
          <w:t xml:space="preserve">XXXXX </w:t>
        </w:r>
      </w:ins>
      <w:ins w:id="921" w:author="Michael B Lo" w:date="2005-01-19T18:41:00Z">
        <w:del w:id="922" w:author="Standard Configuration" w:date="2005-04-19T13:20:00Z">
          <w:r>
            <w:rPr>
              <w:szCs w:val="24"/>
            </w:rPr>
            <w:delText xml:space="preserve">GRA </w:delText>
          </w:r>
        </w:del>
      </w:ins>
      <w:ins w:id="923" w:author="Michael B Lo" w:date="2005-01-19T18:39:00Z">
        <w:r>
          <w:rPr>
            <w:szCs w:val="24"/>
          </w:rPr>
          <w:t xml:space="preserve">contact </w:t>
        </w:r>
      </w:ins>
      <w:ins w:id="924" w:author="Michael B Lo" w:date="2005-01-19T18:41:00Z">
        <w:r>
          <w:rPr>
            <w:szCs w:val="24"/>
          </w:rPr>
          <w:t>to implement this program element</w:t>
        </w:r>
      </w:ins>
      <w:ins w:id="925" w:author="Michael B Lo" w:date="2005-01-19T18:39:00Z">
        <w:r>
          <w:rPr>
            <w:szCs w:val="24"/>
          </w:rPr>
          <w:t>. She had been instrumental in coordinating the various aspects of the study.  As such, the partners wanted to retain her services</w:t>
        </w:r>
      </w:ins>
      <w:ins w:id="926" w:author="Michael B Lo" w:date="2005-01-19T18:42:00Z">
        <w:r>
          <w:rPr>
            <w:szCs w:val="24"/>
          </w:rPr>
          <w:t xml:space="preserve"> and avoid any program implementation delays.  </w:t>
        </w:r>
      </w:ins>
      <w:ins w:id="927" w:author="Standard Configuration" w:date="2005-04-19T13:20:00Z">
        <w:r>
          <w:rPr>
            <w:szCs w:val="24"/>
          </w:rPr>
          <w:t xml:space="preserve">XXXXX </w:t>
        </w:r>
      </w:ins>
      <w:ins w:id="928" w:author="Michael B Lo" w:date="2005-01-19T18:43:00Z">
        <w:del w:id="929" w:author="Standard Configuration" w:date="2005-04-19T13:20:00Z">
          <w:r>
            <w:rPr>
              <w:szCs w:val="24"/>
            </w:rPr>
            <w:delText xml:space="preserve">Jody </w:delText>
          </w:r>
        </w:del>
      </w:ins>
      <w:ins w:id="930" w:author="Michael B Lo" w:date="2005-01-19T18:43:00Z">
        <w:r>
          <w:rPr>
            <w:szCs w:val="24"/>
          </w:rPr>
          <w:t xml:space="preserve">will </w:t>
        </w:r>
      </w:ins>
      <w:ins w:id="931" w:author="Michael B Lo" w:date="2005-01-19T18:27:00Z">
        <w:r>
          <w:rPr>
            <w:szCs w:val="24"/>
          </w:rPr>
          <w:t>continue this effort</w:t>
        </w:r>
      </w:ins>
      <w:ins w:id="932" w:author="Michael B Lo" w:date="2005-01-19T18:43:00Z">
        <w:r>
          <w:rPr>
            <w:szCs w:val="24"/>
          </w:rPr>
          <w:t xml:space="preserve"> </w:t>
        </w:r>
      </w:ins>
      <w:ins w:id="933" w:author="Michael B Lo" w:date="2005-01-19T18:27:00Z">
        <w:r>
          <w:rPr>
            <w:szCs w:val="24"/>
          </w:rPr>
          <w:t xml:space="preserve">with a new SCE purchase order under </w:t>
        </w:r>
      </w:ins>
      <w:ins w:id="934" w:author="Standard Configuration" w:date="2005-04-19T13:20:00Z">
        <w:r>
          <w:rPr>
            <w:szCs w:val="24"/>
          </w:rPr>
          <w:t>XXXXX</w:t>
        </w:r>
      </w:ins>
      <w:ins w:id="935" w:author="Michael B Lo" w:date="2005-01-19T18:27:00Z">
        <w:del w:id="936" w:author="Standard Configuration" w:date="2005-04-19T13:20:00Z">
          <w:r>
            <w:rPr>
              <w:szCs w:val="24"/>
            </w:rPr>
            <w:delText>Awad</w:delText>
          </w:r>
        </w:del>
      </w:ins>
      <w:ins w:id="937" w:author="Michael B Lo" w:date="2005-01-19T18:31:00Z">
        <w:del w:id="938" w:author="Standard Configuration" w:date="2005-04-19T13:20:00Z">
          <w:r>
            <w:rPr>
              <w:szCs w:val="24"/>
            </w:rPr>
            <w:delText xml:space="preserve"> &amp; </w:delText>
          </w:r>
        </w:del>
      </w:ins>
      <w:ins w:id="939" w:author="Michael B Lo" w:date="2005-01-19T18:27:00Z">
        <w:del w:id="940" w:author="Standard Configuration" w:date="2005-04-19T13:20:00Z">
          <w:r>
            <w:rPr>
              <w:szCs w:val="24"/>
            </w:rPr>
            <w:delText>Singer</w:delText>
          </w:r>
        </w:del>
      </w:ins>
      <w:del w:id="941" w:author="Standard Configuration" w:date="2005-04-19T13:20:00Z">
        <w:r>
          <w:rPr>
            <w:szCs w:val="24"/>
          </w:rPr>
          <w:delText>.</w:delText>
        </w:r>
      </w:del>
    </w:p>
    <w:p>
      <w:pPr>
        <w:pStyle w:val="Normal"/>
        <w:numPr>
          <w:ilvl w:val="0"/>
          <w:numId w:val="7"/>
        </w:numPr>
        <w:rPr>
          <w:iCs/>
          <w:szCs w:val="24"/>
          <w:del w:id="944" w:author="Michael B Lo" w:date="2005-01-19T18:27:00Z"/>
        </w:rPr>
      </w:pPr>
      <w:del w:id="943" w:author="Michael B Lo" w:date="2005-01-19T18:27:00Z">
        <w:r>
          <w:rPr>
            <w:iCs/>
            <w:szCs w:val="24"/>
          </w:rPr>
        </w:r>
      </w:del>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r>
        <w:br w:type="page"/>
      </w:r>
    </w:p>
    <w:p>
      <w:pPr>
        <w:pStyle w:val="Normal"/>
        <w:spacing w:before="0" w:after="120"/>
        <w:jc w:val="center"/>
        <w:rPr>
          <w:del w:id="946" w:author="Standard Configuration" w:date="2005-04-19T13:16:00Z"/>
        </w:rPr>
      </w:pPr>
      <w:del w:id="945" w:author="Standard Configuration" w:date="2005-04-19T13:16:00Z">
        <w:r>
          <w:rPr/>
          <w:delText>Supporting Documentation</w:delText>
        </w:r>
      </w:del>
    </w:p>
    <w:p>
      <w:pPr>
        <w:pStyle w:val="Normal"/>
        <w:spacing w:before="0" w:after="120"/>
        <w:jc w:val="center"/>
        <w:rPr>
          <w:del w:id="948" w:author="Standard Configuration" w:date="2005-04-19T13:16:00Z"/>
        </w:rPr>
      </w:pPr>
      <w:del w:id="947" w:author="Standard Configuration" w:date="2005-04-19T13:16:00Z">
        <w:r>
          <w:rPr/>
        </w:r>
      </w:del>
    </w:p>
    <w:p>
      <w:pPr>
        <w:pStyle w:val="Normal"/>
        <w:numPr>
          <w:ilvl w:val="0"/>
          <w:numId w:val="0"/>
        </w:numPr>
        <w:spacing w:before="0" w:after="120"/>
        <w:ind w:left="0" w:hanging="0"/>
        <w:jc w:val="center"/>
        <w:rPr>
          <w:del w:id="950" w:author="Standard Configuration" w:date="2005-04-19T13:16:00Z"/>
        </w:rPr>
      </w:pPr>
      <w:del w:id="949" w:author="Standard Configuration" w:date="2005-04-19T13:16:00Z">
        <w:r>
          <w:rPr/>
          <w:delText>Marketing Materials</w:delText>
        </w:r>
      </w:del>
    </w:p>
    <w:p>
      <w:pPr>
        <w:pStyle w:val="Normal"/>
        <w:spacing w:before="0" w:after="120"/>
        <w:ind w:left="0" w:hanging="0"/>
        <w:jc w:val="center"/>
        <w:rPr>
          <w:del w:id="952" w:author="Standard Configuration" w:date="2005-04-19T13:16:00Z"/>
        </w:rPr>
      </w:pPr>
      <w:del w:id="951" w:author="Standard Configuration" w:date="2005-04-19T13:16:00Z">
        <w:r>
          <w:rPr/>
          <w:delText>None</w:delText>
        </w:r>
      </w:del>
    </w:p>
    <w:p>
      <w:pPr>
        <w:pStyle w:val="Normal"/>
        <w:spacing w:before="0" w:after="120"/>
        <w:ind w:left="0" w:hanging="0"/>
        <w:jc w:val="center"/>
        <w:rPr>
          <w:del w:id="954" w:author="Standard Configuration" w:date="2005-04-19T13:16:00Z"/>
        </w:rPr>
      </w:pPr>
      <w:del w:id="953" w:author="Standard Configuration" w:date="2005-04-19T13:16:00Z">
        <w:r>
          <w:rPr/>
        </w:r>
      </w:del>
    </w:p>
    <w:p>
      <w:pPr>
        <w:pStyle w:val="Normal"/>
        <w:numPr>
          <w:ilvl w:val="0"/>
          <w:numId w:val="0"/>
        </w:numPr>
        <w:spacing w:before="0" w:after="120"/>
        <w:ind w:left="0" w:hanging="0"/>
        <w:jc w:val="center"/>
        <w:rPr>
          <w:del w:id="956" w:author="Standard Configuration" w:date="2005-04-19T13:16:00Z"/>
        </w:rPr>
      </w:pPr>
      <w:del w:id="955" w:author="Standard Configuration" w:date="2005-04-19T13:16:00Z">
        <w:r>
          <w:rPr/>
          <w:delText>Point of Purchase Program Documentation</w:delText>
        </w:r>
      </w:del>
    </w:p>
    <w:p>
      <w:pPr>
        <w:pStyle w:val="Normal"/>
        <w:spacing w:before="0" w:after="120"/>
        <w:ind w:left="0" w:hanging="0"/>
        <w:jc w:val="center"/>
        <w:rPr>
          <w:del w:id="958" w:author="Standard Configuration" w:date="2005-04-19T13:16:00Z"/>
        </w:rPr>
      </w:pPr>
      <w:del w:id="957" w:author="Standard Configuration" w:date="2005-04-19T13:16:00Z">
        <w:r>
          <w:rPr/>
          <w:delText>None</w:delText>
        </w:r>
      </w:del>
    </w:p>
    <w:p>
      <w:pPr>
        <w:pStyle w:val="Normal"/>
        <w:spacing w:before="0" w:after="120"/>
        <w:ind w:left="0" w:hanging="0"/>
        <w:jc w:val="center"/>
        <w:rPr>
          <w:del w:id="960" w:author="Standard Configuration" w:date="2005-04-19T13:16:00Z"/>
        </w:rPr>
      </w:pPr>
      <w:del w:id="959" w:author="Standard Configuration" w:date="2005-04-19T13:16:00Z">
        <w:r>
          <w:rPr/>
        </w:r>
      </w:del>
    </w:p>
    <w:p>
      <w:pPr>
        <w:pStyle w:val="Normal"/>
        <w:numPr>
          <w:ilvl w:val="0"/>
          <w:numId w:val="0"/>
        </w:numPr>
        <w:spacing w:before="0" w:after="120"/>
        <w:ind w:left="0" w:hanging="0"/>
        <w:jc w:val="center"/>
        <w:rPr>
          <w:del w:id="962" w:author="Standard Configuration" w:date="2005-04-19T13:16:00Z"/>
        </w:rPr>
      </w:pPr>
      <w:del w:id="961" w:author="Standard Configuration" w:date="2005-04-19T13:16:00Z">
        <w:r>
          <w:rPr/>
          <w:delText>Free Measure Distribution Documentation</w:delText>
        </w:r>
      </w:del>
    </w:p>
    <w:p>
      <w:pPr>
        <w:pStyle w:val="Normal"/>
        <w:spacing w:before="0" w:after="120"/>
        <w:ind w:left="0" w:hanging="0"/>
        <w:jc w:val="center"/>
        <w:rPr>
          <w:del w:id="964" w:author="Standard Configuration" w:date="2005-04-19T13:16:00Z"/>
        </w:rPr>
      </w:pPr>
      <w:del w:id="963" w:author="Standard Configuration" w:date="2005-04-19T13:16:00Z">
        <w:r>
          <w:rPr/>
          <w:delText>None</w:delText>
        </w:r>
      </w:del>
    </w:p>
    <w:p>
      <w:pPr>
        <w:pStyle w:val="Normal"/>
        <w:spacing w:before="0" w:after="120"/>
        <w:ind w:left="0" w:hanging="0"/>
        <w:jc w:val="center"/>
        <w:rPr>
          <w:del w:id="966" w:author="Standard Configuration" w:date="2005-04-19T13:16:00Z"/>
        </w:rPr>
      </w:pPr>
      <w:del w:id="965" w:author="Standard Configuration" w:date="2005-04-19T13:16:00Z">
        <w:r>
          <w:rPr/>
        </w:r>
      </w:del>
    </w:p>
    <w:p>
      <w:pPr>
        <w:pStyle w:val="Normal"/>
        <w:numPr>
          <w:ilvl w:val="0"/>
          <w:numId w:val="0"/>
        </w:numPr>
        <w:spacing w:before="0" w:after="120"/>
        <w:ind w:left="0" w:hanging="0"/>
        <w:jc w:val="center"/>
        <w:rPr>
          <w:del w:id="968" w:author="Standard Configuration" w:date="2005-04-19T13:16:00Z"/>
        </w:rPr>
      </w:pPr>
      <w:del w:id="967" w:author="Standard Configuration" w:date="2005-04-19T13:16:00Z">
        <w:r>
          <w:rPr/>
          <w:delText>Upstream Incentive Documentation</w:delText>
        </w:r>
      </w:del>
    </w:p>
    <w:p>
      <w:pPr>
        <w:pStyle w:val="Normal"/>
        <w:spacing w:before="0" w:after="120"/>
        <w:ind w:left="0" w:hanging="0"/>
        <w:jc w:val="center"/>
        <w:rPr>
          <w:del w:id="970" w:author="Standard Configuration" w:date="2005-04-19T13:16:00Z"/>
        </w:rPr>
      </w:pPr>
      <w:del w:id="969" w:author="Standard Configuration" w:date="2005-04-19T13:16:00Z">
        <w:r>
          <w:rPr/>
          <w:delText>None</w:delText>
        </w:r>
      </w:del>
    </w:p>
    <w:p>
      <w:pPr>
        <w:pStyle w:val="Normal"/>
        <w:spacing w:before="0" w:after="120"/>
        <w:ind w:left="0" w:hanging="0"/>
        <w:jc w:val="center"/>
        <w:rPr>
          <w:del w:id="972" w:author="Standard Configuration" w:date="2005-04-19T13:16:00Z"/>
        </w:rPr>
      </w:pPr>
      <w:del w:id="971" w:author="Standard Configuration" w:date="2005-04-19T13:16:00Z">
        <w:r>
          <w:rPr/>
        </w:r>
      </w:del>
    </w:p>
    <w:p>
      <w:pPr>
        <w:pStyle w:val="Normal"/>
        <w:numPr>
          <w:ilvl w:val="0"/>
          <w:numId w:val="0"/>
        </w:numPr>
        <w:spacing w:before="0" w:after="120"/>
        <w:ind w:left="0" w:hanging="0"/>
        <w:jc w:val="center"/>
        <w:rPr>
          <w:del w:id="974" w:author="Standard Configuration" w:date="2005-04-19T13:16:00Z"/>
        </w:rPr>
      </w:pPr>
      <w:del w:id="973" w:author="Standard Configuration" w:date="2005-04-19T13:16:00Z">
        <w:r>
          <w:rPr/>
          <w:delText>Training Documentation</w:delText>
        </w:r>
      </w:del>
    </w:p>
    <w:p>
      <w:pPr>
        <w:pStyle w:val="Normal"/>
        <w:spacing w:before="0" w:after="120"/>
        <w:ind w:left="0" w:hanging="0"/>
        <w:jc w:val="center"/>
        <w:rPr>
          <w:del w:id="976" w:author="Standard Configuration" w:date="2005-04-19T13:16:00Z"/>
        </w:rPr>
      </w:pPr>
      <w:del w:id="975" w:author="Standard Configuration" w:date="2005-04-19T13:16:00Z">
        <w:r>
          <w:rPr/>
          <w:delText>None</w:delText>
        </w:r>
      </w:del>
    </w:p>
    <w:p>
      <w:pPr>
        <w:pStyle w:val="Normal"/>
        <w:spacing w:before="0" w:after="120"/>
        <w:ind w:left="0" w:hanging="0"/>
        <w:jc w:val="center"/>
        <w:rPr>
          <w:del w:id="978" w:author="Standard Configuration" w:date="2005-04-19T13:16:00Z"/>
        </w:rPr>
      </w:pPr>
      <w:del w:id="977" w:author="Standard Configuration" w:date="2005-04-19T13:16:00Z">
        <w:r>
          <w:rPr/>
        </w:r>
      </w:del>
    </w:p>
    <w:p>
      <w:pPr>
        <w:pStyle w:val="Normal"/>
        <w:numPr>
          <w:ilvl w:val="0"/>
          <w:numId w:val="0"/>
        </w:numPr>
        <w:spacing w:before="0" w:after="120"/>
        <w:ind w:left="0" w:hanging="0"/>
        <w:jc w:val="center"/>
        <w:rPr>
          <w:del w:id="980" w:author="Standard Configuration" w:date="2005-04-19T13:16:00Z"/>
        </w:rPr>
      </w:pPr>
      <w:del w:id="979" w:author="Standard Configuration" w:date="2005-04-19T13:16:00Z">
        <w:r>
          <w:rPr/>
          <w:delText>Trade Show and Public Events</w:delText>
        </w:r>
      </w:del>
    </w:p>
    <w:p>
      <w:pPr>
        <w:pStyle w:val="Normal"/>
        <w:spacing w:before="0" w:after="120"/>
        <w:ind w:left="0" w:hanging="0"/>
        <w:jc w:val="center"/>
        <w:rPr>
          <w:del w:id="982" w:author="Standard Configuration" w:date="2005-04-19T13:16:00Z"/>
        </w:rPr>
      </w:pPr>
      <w:del w:id="981" w:author="Standard Configuration" w:date="2005-04-19T13:16:00Z">
        <w:r>
          <w:rPr/>
          <w:delText>None</w:delText>
        </w:r>
      </w:del>
    </w:p>
    <w:p>
      <w:pPr>
        <w:pStyle w:val="Normal"/>
        <w:spacing w:before="0" w:after="120"/>
        <w:ind w:left="0" w:hanging="0"/>
        <w:jc w:val="center"/>
        <w:rPr>
          <w:del w:id="984" w:author="Standard Configuration" w:date="2005-04-19T13:16:00Z"/>
        </w:rPr>
      </w:pPr>
      <w:del w:id="983" w:author="Standard Configuration" w:date="2005-04-19T13:16:00Z">
        <w:r>
          <w:rPr/>
        </w:r>
      </w:del>
    </w:p>
    <w:p>
      <w:pPr>
        <w:pStyle w:val="Normal"/>
        <w:spacing w:before="0" w:after="120"/>
        <w:ind w:left="0" w:hanging="0"/>
        <w:jc w:val="center"/>
        <w:rPr>
          <w:del w:id="986" w:author="Standard Configuration" w:date="2005-04-19T13:16:00Z"/>
        </w:rPr>
      </w:pPr>
      <w:del w:id="985" w:author="Standard Configuration" w:date="2005-04-19T13:16:00Z">
        <w:r>
          <w:rPr/>
        </w:r>
      </w:del>
    </w:p>
    <w:p>
      <w:pPr>
        <w:pStyle w:val="Normal"/>
        <w:spacing w:before="0" w:after="120"/>
        <w:ind w:left="0" w:hanging="0"/>
        <w:jc w:val="center"/>
        <w:rPr>
          <w:del w:id="988" w:author="Standard Configuration" w:date="2005-04-19T13:16:00Z"/>
        </w:rPr>
      </w:pPr>
      <w:del w:id="987" w:author="Standard Configuration" w:date="2005-04-19T13:16:00Z">
        <w:r>
          <w:rPr/>
        </w:r>
      </w:del>
    </w:p>
    <w:p>
      <w:pPr>
        <w:pStyle w:val="Normal"/>
        <w:spacing w:before="0" w:after="120"/>
        <w:ind w:left="0" w:hanging="0"/>
        <w:jc w:val="center"/>
        <w:rPr>
          <w:del w:id="990" w:author="Standard Configuration" w:date="2005-04-19T13:16:00Z"/>
        </w:rPr>
      </w:pPr>
      <w:del w:id="989" w:author="Standard Configuration" w:date="2005-04-19T13:16:00Z">
        <w:r>
          <w:rPr/>
        </w:r>
      </w:del>
    </w:p>
    <w:p>
      <w:pPr>
        <w:pStyle w:val="Normal"/>
        <w:spacing w:before="0" w:after="120"/>
        <w:ind w:left="0" w:hanging="0"/>
        <w:jc w:val="center"/>
        <w:rPr/>
      </w:pPr>
      <w:del w:id="991" w:author="Standard Configuration" w:date="2005-04-19T13:16:00Z">
        <w:bookmarkStart w:id="0" w:name="_1162704140"/>
        <w:bookmarkStart w:id="1" w:name="_1161756026"/>
        <w:bookmarkStart w:id="2" w:name="_1156588256"/>
        <w:bookmarkEnd w:id="0"/>
        <w:bookmarkEnd w:id="1"/>
        <w:bookmarkEnd w:id="2"/>
        <w:r>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 xml:space="preserve"> </w:t>
    </w:r>
    <w:ins w:id="992" w:author="Darren Hanway" w:date="2005-01-11T13:28:00Z">
      <w:del w:id="993" w:author="Standard Configuration" w:date="2005-02-22T11:11:00Z">
        <w:r>
          <w:rPr>
            <w:rStyle w:val="PageNumber"/>
            <w:sz w:val="18"/>
            <w:szCs w:val="18"/>
          </w:rPr>
          <w:delText>January</w:delText>
        </w:r>
      </w:del>
    </w:ins>
    <w:ins w:id="994" w:author="Standard Configuration" w:date="2005-02-22T11:11:00Z">
      <w:r>
        <w:rPr>
          <w:rStyle w:val="PageNumber"/>
          <w:sz w:val="18"/>
          <w:szCs w:val="18"/>
        </w:rPr>
        <w:t>February</w:t>
      </w:r>
    </w:ins>
    <w:ins w:id="995" w:author="Darren Hanway" w:date="2005-01-11T13:28:00Z">
      <w:r>
        <w:rPr>
          <w:rStyle w:val="PageNumber"/>
          <w:sz w:val="18"/>
          <w:szCs w:val="18"/>
        </w:rPr>
        <w:t xml:space="preserve"> 2005</w:t>
      </w:r>
    </w:ins>
    <w:del w:id="996" w:author="Darren Hanway" w:date="2005-01-11T13:28:00Z">
      <w:r>
        <w:rPr>
          <w:rStyle w:val="PageNumber"/>
          <w:sz w:val="18"/>
          <w:szCs w:val="18"/>
        </w:rPr>
        <w:delText>November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3:13:00Z</dcterms:created>
  <dc:creator>Beth Knapp</dc:creator>
  <dc:description/>
  <dc:language>en-US</dc:language>
  <cp:lastModifiedBy>Standard Configuration</cp:lastModifiedBy>
  <cp:lastPrinted>2004-11-18T13:25:00Z</cp:lastPrinted>
  <dcterms:modified xsi:type="dcterms:W3CDTF">2005-04-19T20:2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