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6,71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1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2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CE is preparing for the delivery of this program, both internally and externally.  The </w:t>
      </w:r>
      <w:r>
        <w:rPr/>
        <w:t>XXXXX</w:t>
      </w:r>
      <w:r>
        <w:rPr>
          <w:szCs w:val="24"/>
        </w:rPr>
        <w:t xml:space="preserve"> has been the primary subcontractor for this program and will continue to be in 2004; however, SCE is analyzing ways of better leveraging various internal organizations’ that have regular interface opportunities with local governments (e.g., Public Affairs, Major Customer Division). </w:t>
      </w:r>
    </w:p>
    <w:p>
      <w:pPr>
        <w:pStyle w:val="Normal"/>
        <w:numPr>
          <w:ilvl w:val="0"/>
          <w:numId w:val="5"/>
        </w:numPr>
        <w:rPr>
          <w:szCs w:val="24"/>
        </w:rPr>
      </w:pPr>
      <w:r>
        <w:rPr>
          <w:szCs w:val="24"/>
        </w:rPr>
        <w:t xml:space="preserve">SCE met with </w:t>
      </w:r>
      <w:r>
        <w:rPr/>
        <w:t xml:space="preserve">XXXXX </w:t>
      </w:r>
      <w:r>
        <w:rPr>
          <w:szCs w:val="24"/>
        </w:rPr>
        <w:t>in the month of June to finalize the budget and scope for implementation of the program in 2004.  The LGI Purchase Order has been written up and is in the approval phase at this time. SCE revamped the registration form (which is what we are now calling it rather than “enrollment form”) to reflect less confusion in what the intent of the form is. There was a feel of pressure on the building officials that they would have to actually have to deliver a certain amount of energy savings if they were in the program. This is a voluntary program and we want to encourage voluntary participation. We also include low income programs and opportunity to make use of the Mobile Energy Unit (MEU) for local government events. At this time the registration form is in SCE’s Law Department for review.</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b/>
          <w:b/>
          <w:szCs w:val="24"/>
        </w:rPr>
      </w:pPr>
      <w:r>
        <w:rPr>
          <w:szCs w:val="24"/>
        </w:rPr>
        <w:t>We are working with SCE’s Marketing Department to expedite the brochure/fact sheet so that we may distribute the literature via our subcontractor as well as internal SCE entities. At this time we will need to meet and move forward on printing the literature for distribution.</w:t>
      </w:r>
    </w:p>
    <w:p>
      <w:pPr>
        <w:pStyle w:val="Normal"/>
        <w:ind w:left="1080" w:hanging="0"/>
        <w:rPr>
          <w:b/>
          <w:b/>
          <w:szCs w:val="24"/>
        </w:rPr>
      </w:pPr>
      <w:r>
        <w:rPr>
          <w:b/>
          <w:szCs w:val="24"/>
        </w:rPr>
        <w:t xml:space="preserve"> </w:t>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numPr>
          <w:ilvl w:val="0"/>
          <w:numId w:val="5"/>
        </w:numPr>
        <w:rPr>
          <w:iCs/>
          <w:szCs w:val="24"/>
        </w:rPr>
      </w:pPr>
      <w:r>
        <w:rPr>
          <w:iCs/>
          <w:szCs w:val="24"/>
        </w:rPr>
        <w:t xml:space="preserve">SCE will continue to work with the </w:t>
      </w:r>
      <w:r>
        <w:rPr/>
        <w:t xml:space="preserve">XXXXX </w:t>
      </w:r>
      <w:r>
        <w:rPr>
          <w:iCs/>
          <w:szCs w:val="24"/>
        </w:rPr>
        <w:t>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An RFP was issued for the evaluation of the 2003 program this month.</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Still focusing on increasing the participation in CEEP by production home builders.</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SCE is still focusing on opportunities to promote the LGI program both internally and externally while we await approval of the purchase order for the program. The program anticipates that once that is done, the subcontractor will be working on our milestones and we will achieve our goals. SCE continues to work closely with our Public Affairs, Region Manager and New Project Planning groups to find opportunities to promote this program.</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2:00Z</dcterms:created>
  <dc:creator>Beth Knapp</dc:creator>
  <dc:description/>
  <dc:language>en-US</dc:language>
  <cp:lastModifiedBy>Darren Hanway</cp:lastModifiedBy>
  <cp:lastPrinted>2004-04-12T13:50:00Z</cp:lastPrinted>
  <dcterms:modified xsi:type="dcterms:W3CDTF">2004-12-30T19:04:00Z</dcterms:modified>
  <cp:revision>4</cp:revision>
  <dc:subject/>
  <dc:title>Program Implementer Name:</dc:title>
</cp:coreProperties>
</file>