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8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8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6,5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7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4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4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5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2,9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iCs/>
          <w:szCs w:val="24"/>
        </w:rPr>
      </w:pPr>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urchase order is issu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Darren Hanway</cp:lastModifiedBy>
  <cp:lastPrinted>2004-11-17T11:15:00Z</cp:lastPrinted>
  <dcterms:modified xsi:type="dcterms:W3CDTF">2004-12-29T16:43:00Z</dcterms:modified>
  <cp:revision>7</cp:revision>
  <dc:subject/>
  <dc:title>Program Implementer Name:</dc:title>
</cp:coreProperties>
</file>