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9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0,4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6,3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6,8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25,5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5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5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1,8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4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4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3,5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8,4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6,39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4,8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4,1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48</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0,4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3,7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76,7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00,5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693,741</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65,2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724,6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523,6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248,3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5,230,194</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September, 7 installation reports were approved for payment.   </w:t>
      </w:r>
    </w:p>
    <w:p>
      <w:pPr>
        <w:pStyle w:val="Normal"/>
        <w:numPr>
          <w:ilvl w:val="0"/>
          <w:numId w:val="3"/>
        </w:numPr>
        <w:rPr>
          <w:szCs w:val="24"/>
        </w:rPr>
      </w:pPr>
      <w:r>
        <w:rPr>
          <w:szCs w:val="24"/>
        </w:rPr>
        <w:t xml:space="preserve">Program staff mailed 72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 xml:space="preserve">Weekly conference calls were held with SPC program managers from PG&amp;E and SDG&amp;E to discuss policy guidelines, review similar projects, and examine other program issues to ensure statewide consistency.  </w:t>
      </w:r>
    </w:p>
    <w:p>
      <w:pPr>
        <w:pStyle w:val="Normal"/>
        <w:numPr>
          <w:ilvl w:val="0"/>
          <w:numId w:val="3"/>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szCs w:val="24"/>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utility cap and statewide cap overruns upon data entry of new project application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September</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953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tem Replacemen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11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Pump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868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rew-in CFL, 14-26 watts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rew-in Compact Fluorescent Lamp, 14-26 watts w/ reflecto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HO T5 4-lamp fixture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fixture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otocel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3:38:00Z</dcterms:created>
  <dc:creator>Beth Knapp</dc:creator>
  <dc:description/>
  <dc:language>en-US</dc:language>
  <cp:lastModifiedBy>Darren Hanway</cp:lastModifiedBy>
  <cp:lastPrinted>2004-09-20T12:28:00Z</cp:lastPrinted>
  <dcterms:modified xsi:type="dcterms:W3CDTF">2004-12-30T00:08:00Z</dcterms:modified>
  <cp:revision>5</cp:revision>
  <dc:subject/>
  <dc:title>Program Implementer Name:</dc:title>
</cp:coreProperties>
</file>