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3,74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5,5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5,7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81,2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50,4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8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4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4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8,9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9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4,5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4,5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4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9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1,5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5,7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07,2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01,0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7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78</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4,9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63,3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774,10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437,4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54,177</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49,43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359,4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8,455,18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3,814,5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595,482</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w:t>
      </w:r>
    </w:p>
    <w:p>
      <w:pPr>
        <w:pStyle w:val="Normal"/>
        <w:rPr>
          <w:color w:val="000000"/>
          <w:szCs w:val="24"/>
        </w:rPr>
      </w:pPr>
      <w:r>
        <w:rPr>
          <w:color w:val="000000"/>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szCs w:val="24"/>
        </w:rPr>
      </w:pPr>
      <w:r>
        <w:rPr>
          <w:szCs w:val="24"/>
        </w:rPr>
        <w:t xml:space="preserve">During the month of July, 7 projects were approved and contracted, and 17 installation reports were approved for payment.   </w:t>
      </w:r>
    </w:p>
    <w:p>
      <w:pPr>
        <w:pStyle w:val="Normal"/>
        <w:numPr>
          <w:ilvl w:val="0"/>
          <w:numId w:val="3"/>
        </w:numPr>
        <w:rPr>
          <w:szCs w:val="24"/>
        </w:rPr>
      </w:pPr>
      <w:r>
        <w:rPr>
          <w:szCs w:val="24"/>
        </w:rPr>
        <w:t xml:space="preserve">Program staff mailed 210 program CDs and informational materials to customers, internal staff, and other interested parties.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3"/>
        </w:numPr>
        <w:rPr>
          <w:szCs w:val="24"/>
        </w:rPr>
      </w:pPr>
      <w:r>
        <w:rPr>
          <w:szCs w:val="24"/>
        </w:rPr>
        <w:t xml:space="preserve">Weekly conference calls were held with SPC program managers from PG&amp;E and SDG&amp;E to discuss policy guidelines, review similar projects, and examine other program issues to ensure statewide consistency.  A statewide team meeting was held on August 11, 2004 in Los Angeles with the statewide Express and SPC teams to discuss program progress and opportunities for 2005.  </w:t>
      </w:r>
    </w:p>
    <w:p>
      <w:pPr>
        <w:pStyle w:val="Normal"/>
        <w:numPr>
          <w:ilvl w:val="0"/>
          <w:numId w:val="3"/>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3"/>
        </w:numPr>
        <w:rPr>
          <w:szCs w:val="24"/>
        </w:rPr>
      </w:pPr>
      <w:r>
        <w:rPr>
          <w:color w:val="000000"/>
          <w:szCs w:val="24"/>
        </w:rPr>
        <w:t xml:space="preserve">To track statewide incentive payments and commitments, a web-based database is under development to </w:t>
      </w:r>
      <w:r>
        <w:rPr>
          <w:szCs w:val="24"/>
        </w:rPr>
        <w:t xml:space="preserve">track utility level caps of projects funded through the statewide SPC programs. The system will be developed using Microsoft Access 2000 and Active Server Page (ASP.NET) software to allow web-based access to current program funding and commitment levels. The system will flag instances of potential utility cap and statewide cap overruns upon data entry of new project application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 xml:space="preserve">Staff attended the ACEEE conference in Asilomar on Tuesday, August 24 to present a poster session/display on the Early Retirement feature of the SPC program. Display materials included information on early retirement projects, the benefits of early retirement and general information about the incentives available. </w:t>
      </w:r>
    </w:p>
    <w:p>
      <w:pPr>
        <w:pStyle w:val="Normal"/>
        <w:ind w:left="432" w:hanging="0"/>
        <w:rPr/>
      </w:pPr>
      <w:r>
        <w:rPr/>
      </w:r>
    </w:p>
    <w:p>
      <w:pPr>
        <w:pStyle w:val="Normal"/>
        <w:ind w:left="720" w:hanging="0"/>
        <w:rPr/>
      </w:pPr>
      <w:r>
        <w:rPr/>
        <w:t xml:space="preserve">To help foodservice customers make informed energy choices and business decisions, and educate them about the rebates available, SPC and Express Efficiency staffed a 10’ x 30’ booth at the Western Foodservice and Hospitality Expo on August 28 – 30. Featuring energy efficiency messages and displaying qualifying equipment for Express Efficiency and SPC Rebates, the exhibit also included two small table top displays of strip curtains and swing-away cool curtains for refrigerated walk in boxes. A selection of literature and program information was also distributed.  </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August</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EMS (Space Condition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910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tem Replacemen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62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51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 Pump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30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Pump System Control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960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2,174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FD-HVAC Fa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ED Exit Sig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terior HO T-5 4 lamp fixture retrofi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ccupancy Sensor Wall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ccupancy Sensor Ceiling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lug Load Senso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make for seamless coordination between the two programs.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3:29:00Z</dcterms:created>
  <dc:creator>Beth Knapp</dc:creator>
  <dc:description/>
  <dc:language>en-US</dc:language>
  <cp:lastModifiedBy>Darren Hanway</cp:lastModifiedBy>
  <cp:lastPrinted>2004-09-20T12:28:00Z</cp:lastPrinted>
  <dcterms:modified xsi:type="dcterms:W3CDTF">2004-12-30T00:08:00Z</dcterms:modified>
  <cp:revision>6</cp:revision>
  <dc:subject/>
  <dc:title>Program Implementer Name:</dc:title>
</cp:coreProperties>
</file>