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4,25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51,6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4,03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15,6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74,3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75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3,0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3,0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5,3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92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4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4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5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9,57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65,0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4,03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29,1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37,5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7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13,91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33,7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753,1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286,88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83,77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95,35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287,6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6,560,0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8,847,72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0,667,20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March, 62 new applications were received and sent for review, 28 applications were approved and contracted, and 7 installation reports were approved for payment.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7"/>
        </w:numPr>
        <w:rPr/>
      </w:pPr>
      <w:r>
        <w:rPr>
          <w:szCs w:val="24"/>
        </w:rPr>
        <w:t xml:space="preserve">Weekly reports were generated and distributed to SCE account representatives and engineering staff providing timely status updates on active SPC projects.  </w:t>
      </w:r>
    </w:p>
    <w:p>
      <w:pPr>
        <w:pStyle w:val="Normal"/>
        <w:numPr>
          <w:ilvl w:val="0"/>
          <w:numId w:val="7"/>
        </w:numPr>
        <w:rPr>
          <w:szCs w:val="24"/>
        </w:rPr>
      </w:pPr>
      <w:r>
        <w:rPr>
          <w:szCs w:val="24"/>
        </w:rPr>
        <w:t xml:space="preserve">Weekly conference calls were held with statewide SPC program managers from PG&amp;E and SDG&amp;E to discuss policy issues, </w:t>
      </w:r>
    </w:p>
    <w:p>
      <w:pPr>
        <w:pStyle w:val="Normal"/>
        <w:numPr>
          <w:ilvl w:val="0"/>
          <w:numId w:val="7"/>
        </w:numPr>
        <w:rPr>
          <w:szCs w:val="24"/>
        </w:rPr>
      </w:pPr>
      <w:r>
        <w:rPr>
          <w:szCs w:val="24"/>
        </w:rPr>
        <w:t xml:space="preserve">SPC staff attended several SCE staff meetings to discuss the SPC program and provide program updates.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4"/>
        </w:numPr>
        <w:rPr>
          <w:szCs w:val="24"/>
        </w:rPr>
      </w:pPr>
      <w:r>
        <w:rPr>
          <w:szCs w:val="24"/>
        </w:rPr>
        <w:t xml:space="preserve">Program staff mailed 500 program packets and SPC CDs to customers, internal staff, and requests from the SPC mailbox.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456" w:hanging="0"/>
        <w:rPr/>
      </w:pPr>
      <w:r>
        <w:rPr>
          <w:szCs w:val="24"/>
        </w:rPr>
        <w:t xml:space="preserve">On March 9-10, 2005 SCE Express Efficiency and SPC programs hosted a booth at the SYSCO 2005 Food Show at the Anaheim Convention Center in Anaheim, CA. Information was distributed to over 500 attendees regarding the statewide incentive programs focusing on rebates available for food service equipment and refrigeration measures.  </w:t>
      </w:r>
    </w:p>
    <w:p>
      <w:pPr>
        <w:pStyle w:val="Normal"/>
        <w:ind w:left="456" w:hanging="0"/>
        <w:rPr>
          <w:szCs w:val="24"/>
        </w:rPr>
      </w:pPr>
      <w:r>
        <w:rPr>
          <w:szCs w:val="24"/>
        </w:rPr>
      </w:r>
    </w:p>
    <w:p>
      <w:pPr>
        <w:pStyle w:val="Normal"/>
        <w:ind w:left="456" w:hanging="0"/>
        <w:rPr>
          <w:szCs w:val="24"/>
        </w:rPr>
      </w:pPr>
      <w:r>
        <w:rPr>
          <w:szCs w:val="24"/>
        </w:rPr>
        <w:t xml:space="preserve">Program fact sheets, early retirement fact sheets, and SPC brochures were reprinted to reflect 2005 program updates. These materials will be distributed to customers, SCE account representatives, and at trade shows, special events, meetings, and other program coordination activities. </w:t>
      </w:r>
    </w:p>
    <w:p>
      <w:pPr>
        <w:pStyle w:val="Normal"/>
        <w:ind w:left="456" w:hanging="0"/>
        <w:rPr>
          <w:szCs w:val="24"/>
        </w:rPr>
      </w:pPr>
      <w:r>
        <w:rPr>
          <w:szCs w:val="24"/>
        </w:rPr>
      </w:r>
    </w:p>
    <w:p>
      <w:pPr>
        <w:pStyle w:val="Normal"/>
        <w:ind w:left="1080" w:hanging="0"/>
        <w:rPr>
          <w:szCs w:val="24"/>
        </w:rPr>
      </w:pPr>
      <w:r>
        <w:rPr>
          <w:szCs w:val="24"/>
        </w:rPr>
      </w:r>
    </w:p>
    <w:p>
      <w:pPr>
        <w:pStyle w:val="Normal"/>
        <w:ind w:left="108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Marc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 Space Condition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19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hille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0,944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Indoor Lighting Sys. Mo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68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Rep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8,302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430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870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Refrigerati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7,176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126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Frequency Drives - HVAC Fa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hp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 Roof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 sq ft.</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5 - 13 wat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14-26 wat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14-26 watts w/ reflecto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dwired Fluorescent Fixture, 27-65 watts(incandescent basecas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4 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1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8 or T5  Lamp and Electronic, 4-foot lamp remov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8-foot lamp remov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HID fixture 71-100 watts incandescent basecas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HID fixture 71-100 watts mercury vapor basecas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HID fixture 251-400 watts incandescent basecas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 fixture retrofi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4 fixture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iltration Barrier for Walk-ins (strip curtai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Door Freezer Door Gaskets( Walk-i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sized Evaporative Cooled Condens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CE hosted a Non-Residential Energy Efficiency Customer/ESCO/Vendor workshop in conjunction with San Diego Gas &amp; Electric and SoCal Gas Company on March 24, 2005.  The agenda included a review of the utility rebate programs, and vendor displays allowed customers to browse available products and technologies. SCE also staffed a booth which included information on all available utility incentive and education programs. </w:t>
      </w:r>
    </w:p>
    <w:p>
      <w:pPr>
        <w:pStyle w:val="Normal"/>
        <w:ind w:left="456" w:hanging="0"/>
        <w:rPr>
          <w:szCs w:val="24"/>
        </w:rPr>
      </w:pPr>
      <w:r>
        <w:rPr>
          <w:szCs w:val="24"/>
        </w:rPr>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left="456" w:hanging="0"/>
        <w:rPr/>
      </w:pPr>
      <w:r>
        <w:rPr/>
        <w:t xml:space="preserve">Program staff began preparation for the Summer Initiative Lighting Reduction Program, a proposal submitted to the CPCU on February 25, 2005 as an additional incentive for peak reduction. Software upgrades, program applications, database improvements, and process enhancements are being developed in anticipation of the program approval. This preparation will allow the initiative to begin immediately upon approval. </w:t>
      </w:r>
    </w:p>
    <w:p>
      <w:pPr>
        <w:pStyle w:val="Normal"/>
        <w:spacing w:before="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9:05:00Z</dcterms:created>
  <dc:creator>Beth Knapp</dc:creator>
  <dc:description/>
  <dc:language>en-US</dc:language>
  <cp:lastModifiedBy>Standard Configuration</cp:lastModifiedBy>
  <cp:lastPrinted>2004-09-20T12:28:00Z</cp:lastPrinted>
  <dcterms:modified xsi:type="dcterms:W3CDTF">2006-02-17T21:45:00Z</dcterms:modified>
  <cp:revision>7</cp:revision>
  <dc:subject/>
  <dc:title>Program Implementer Name:</dc:title>
</cp:coreProperties>
</file>