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29T16:09:00Z">
              <w:r>
                <w:rPr>
                  <w:b/>
                  <w:bCs/>
                  <w:szCs w:val="24"/>
                </w:rPr>
                <w:delText>Program Implementer Name:</w:delText>
              </w:r>
            </w:del>
          </w:p>
        </w:tc>
        <w:tc>
          <w:tcPr>
            <w:tcW w:w="5814" w:type="dxa"/>
            <w:tcBorders/>
          </w:tcPr>
          <w:p>
            <w:pPr>
              <w:pStyle w:val="Normal"/>
              <w:rPr>
                <w:szCs w:val="24"/>
              </w:rPr>
            </w:pPr>
            <w:del w:id="1" w:author="Darren Hanway" w:date="2004-12-29T16:09:00Z">
              <w:r>
                <w:rPr>
                  <w:szCs w:val="24"/>
                </w:rPr>
                <w:delText>Southern California Edison</w:delText>
              </w:r>
            </w:del>
          </w:p>
        </w:tc>
      </w:tr>
      <w:tr>
        <w:trPr/>
        <w:tc>
          <w:tcPr>
            <w:tcW w:w="3300" w:type="dxa"/>
            <w:tcBorders/>
          </w:tcPr>
          <w:p>
            <w:pPr>
              <w:pStyle w:val="Normal"/>
              <w:jc w:val="right"/>
              <w:rPr>
                <w:b/>
                <w:b/>
                <w:bCs/>
                <w:szCs w:val="24"/>
              </w:rPr>
            </w:pPr>
            <w:del w:id="2" w:author="Darren Hanway" w:date="2004-12-29T16:09:00Z">
              <w:r>
                <w:rPr>
                  <w:b/>
                  <w:bCs/>
                  <w:szCs w:val="24"/>
                </w:rPr>
                <w:delText>Program Title:</w:delText>
              </w:r>
            </w:del>
          </w:p>
        </w:tc>
        <w:tc>
          <w:tcPr>
            <w:tcW w:w="5814" w:type="dxa"/>
            <w:tcBorders/>
          </w:tcPr>
          <w:p>
            <w:pPr>
              <w:pStyle w:val="Normal"/>
              <w:rPr/>
            </w:pPr>
            <w:del w:id="3" w:author="Darren Hanway" w:date="2004-12-29T16:09: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29T16:09:00Z">
              <w:r>
                <w:rPr>
                  <w:b/>
                  <w:bCs/>
                  <w:szCs w:val="24"/>
                </w:rPr>
                <w:delText>Program Number:</w:delText>
              </w:r>
            </w:del>
          </w:p>
        </w:tc>
        <w:tc>
          <w:tcPr>
            <w:tcW w:w="5814" w:type="dxa"/>
            <w:tcBorders/>
          </w:tcPr>
          <w:p>
            <w:pPr>
              <w:pStyle w:val="Normal"/>
              <w:rPr/>
            </w:pPr>
            <w:del w:id="5" w:author="Darren Hanway" w:date="2004-12-29T16:09:00Z">
              <w:r>
                <w:rPr/>
                <w:delText>1239-04</w:delText>
              </w:r>
            </w:del>
          </w:p>
        </w:tc>
      </w:tr>
      <w:tr>
        <w:trPr/>
        <w:tc>
          <w:tcPr>
            <w:tcW w:w="3300" w:type="dxa"/>
            <w:tcBorders/>
          </w:tcPr>
          <w:p>
            <w:pPr>
              <w:pStyle w:val="Normal"/>
              <w:jc w:val="right"/>
              <w:rPr>
                <w:b/>
                <w:b/>
                <w:bCs/>
                <w:szCs w:val="24"/>
              </w:rPr>
            </w:pPr>
            <w:del w:id="6" w:author="Darren Hanway" w:date="2004-12-29T16:09: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29T16:09:00Z">
              <w:r>
                <w:rPr/>
                <w:delText>2004</w:delText>
              </w:r>
            </w:del>
          </w:p>
        </w:tc>
      </w:tr>
    </w:tbl>
    <w:p>
      <w:pPr>
        <w:pStyle w:val="Normal"/>
        <w:rPr>
          <w:szCs w:val="24"/>
          <w:del w:id="10" w:author="Darren Hanway" w:date="2004-12-29T16:09:00Z"/>
        </w:rPr>
      </w:pPr>
      <w:del w:id="9" w:author="Darren Hanway" w:date="2004-12-29T16:09:00Z">
        <w:r>
          <w:rPr>
            <w:szCs w:val="24"/>
          </w:rPr>
        </w:r>
      </w:del>
    </w:p>
    <w:p>
      <w:pPr>
        <w:pStyle w:val="Normal"/>
        <w:numPr>
          <w:ilvl w:val="0"/>
          <w:numId w:val="4"/>
        </w:numPr>
        <w:tabs>
          <w:tab w:val="clear" w:pos="720"/>
        </w:tabs>
        <w:ind w:left="432" w:hanging="432"/>
        <w:rPr>
          <w:b/>
          <w:b/>
          <w:szCs w:val="24"/>
          <w:del w:id="12" w:author="Darren Hanway" w:date="2004-12-29T16:09:00Z"/>
        </w:rPr>
      </w:pPr>
      <w:del w:id="11" w:author="Darren Hanway" w:date="2004-12-29T16:09:00Z">
        <w:r>
          <w:rPr>
            <w:b/>
            <w:szCs w:val="24"/>
          </w:rPr>
          <w:delText>Program Status</w:delText>
        </w:r>
      </w:del>
    </w:p>
    <w:p>
      <w:pPr>
        <w:pStyle w:val="Normal"/>
        <w:ind w:left="432" w:hanging="0"/>
        <w:rPr>
          <w:iCs/>
          <w:szCs w:val="24"/>
          <w:del w:id="14" w:author="Darren Hanway" w:date="2004-12-29T16:09:00Z"/>
        </w:rPr>
      </w:pPr>
      <w:del w:id="13" w:author="Darren Hanway" w:date="2004-12-29T16:09:00Z">
        <w:r>
          <w:rPr>
            <w:szCs w:val="24"/>
          </w:rPr>
          <w:delText>Program Description</w:delText>
        </w:r>
      </w:del>
    </w:p>
    <w:p>
      <w:pPr>
        <w:pStyle w:val="Normal"/>
        <w:ind w:left="1080" w:hanging="0"/>
        <w:rPr>
          <w:del w:id="18" w:author="Darren Hanway" w:date="2004-12-29T16:09:00Z"/>
        </w:rPr>
      </w:pPr>
      <w:del w:id="15" w:author="Darren Hanway" w:date="2004-12-29T16:09: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29T16:09:00Z">
        <w:r>
          <w:rPr>
            <w:rFonts w:eastAsia="Symbol" w:cs="Symbol" w:ascii="Symbol" w:hAnsi="Symbol"/>
            <w:vertAlign w:val="superscript"/>
          </w:rPr>
          <w:delText></w:delText>
        </w:r>
      </w:del>
      <w:del w:id="17" w:author="Darren Hanway" w:date="2004-12-29T16:09:00Z">
        <w:r>
          <w:rPr/>
          <w:delText xml:space="preserve"> Homes Program. (The EPA does not currently recognize high rise construction with the Energy Star label.)</w:delText>
        </w:r>
      </w:del>
    </w:p>
    <w:p>
      <w:pPr>
        <w:pStyle w:val="Normal"/>
        <w:rPr>
          <w:del w:id="20" w:author="Darren Hanway" w:date="2004-12-29T16:09:00Z"/>
        </w:rPr>
      </w:pPr>
      <w:del w:id="19" w:author="Darren Hanway" w:date="2004-12-29T16:09:00Z">
        <w:r>
          <w:rPr/>
        </w:r>
      </w:del>
    </w:p>
    <w:p>
      <w:pPr>
        <w:pStyle w:val="Normal"/>
        <w:ind w:left="1080" w:hanging="0"/>
        <w:rPr>
          <w:del w:id="25" w:author="Darren Hanway" w:date="2004-12-29T16:09:00Z"/>
        </w:rPr>
      </w:pPr>
      <w:del w:id="21" w:author="Darren Hanway" w:date="2004-12-29T16:09:00Z">
        <w:r>
          <w:rPr/>
          <w:delText>The program is offered by the four investor</w:delText>
        </w:r>
      </w:del>
      <w:ins w:id="22" w:author="Standard Configuration" w:date="2004-06-21T13:18:00Z">
        <w:del w:id="23" w:author="Darren Hanway" w:date="2004-12-29T16:09:00Z">
          <w:r>
            <w:rPr/>
            <w:delText>-</w:delText>
          </w:r>
        </w:del>
      </w:ins>
      <w:del w:id="24" w:author="Darren Hanway" w:date="2004-12-29T16:09: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29T16:09:00Z"/>
        </w:rPr>
      </w:pPr>
      <w:del w:id="26" w:author="Darren Hanway" w:date="2004-12-29T16:09:00Z">
        <w:r>
          <w:rPr/>
        </w:r>
      </w:del>
    </w:p>
    <w:p>
      <w:pPr>
        <w:pStyle w:val="Normal"/>
        <w:widowControl/>
        <w:numPr>
          <w:ilvl w:val="0"/>
          <w:numId w:val="0"/>
        </w:numPr>
        <w:bidi w:val="0"/>
        <w:ind w:left="1080" w:hanging="0"/>
        <w:rPr>
          <w:b/>
          <w:b/>
          <w:szCs w:val="24"/>
          <w:del w:id="29" w:author="Darren Hanway" w:date="2004-12-29T16:09:00Z"/>
        </w:rPr>
      </w:pPr>
      <w:del w:id="28" w:author="Darren Hanway" w:date="2004-12-29T16:09: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29T16:09:00Z"/>
        </w:rPr>
      </w:pPr>
      <w:del w:id="108" w:author="Darren Hanway" w:date="2004-12-29T16:09: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29T16:09:00Z"/>
        </w:rPr>
      </w:pPr>
      <w:del w:id="110" w:author="Darren Hanway" w:date="2004-12-29T16:09:00Z">
        <w:r>
          <w:rPr>
            <w:sz w:val="20"/>
            <w:szCs w:val="24"/>
          </w:rPr>
        </w:r>
      </w:del>
    </w:p>
    <w:p>
      <w:pPr>
        <w:pStyle w:val="Normal"/>
        <w:numPr>
          <w:ilvl w:val="2"/>
          <w:numId w:val="10"/>
        </w:numPr>
        <w:rPr>
          <w:b/>
          <w:b/>
          <w:szCs w:val="24"/>
          <w:del w:id="113" w:author="Darren Hanway" w:date="2004-12-29T16:09:00Z"/>
        </w:rPr>
      </w:pPr>
      <w:del w:id="112" w:author="Darren Hanway" w:date="2004-12-29T16:09: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29T16:09:00Z"/>
        </w:rPr>
      </w:pPr>
      <w:del w:id="181" w:author="Darren Hanway" w:date="2004-12-29T16:09:00Z">
        <w:r>
          <w:rPr>
            <w:szCs w:val="24"/>
          </w:rPr>
        </w:r>
      </w:del>
    </w:p>
    <w:p>
      <w:pPr>
        <w:pStyle w:val="Normal"/>
        <w:numPr>
          <w:ilvl w:val="2"/>
          <w:numId w:val="10"/>
        </w:numPr>
        <w:rPr>
          <w:b/>
          <w:b/>
          <w:szCs w:val="24"/>
          <w:del w:id="184" w:author="Darren Hanway" w:date="2004-12-29T16:09:00Z"/>
        </w:rPr>
      </w:pPr>
      <w:del w:id="183" w:author="Darren Hanway" w:date="2004-12-29T16:09: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29T16:09: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29T16:09: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29T16:09: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29T16:0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29T16:09: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29T16:09: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29T16:09: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29T16:09: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29T16:09: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29T16:09: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29T16:09: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29T16:09: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29T16:09: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29T16:09: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29T16:09: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29T16:09: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29T16:09: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29T16:09: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29T16:09: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29T16:09: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29T16:09: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29T16:09: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29T16:09: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29T16:09: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29T16:09: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29T16:09: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29T16:09: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29T16:09:00Z"/>
              </w:rPr>
            </w:pPr>
            <w:del w:id="219" w:author="Darren Hanway" w:date="2004-07-22T10:33:00Z">
              <w:r>
                <w:rPr>
                  <w:sz w:val="16"/>
                  <w:szCs w:val="16"/>
                </w:rPr>
                <w:delText xml:space="preserve">x </w:delText>
              </w:r>
            </w:del>
            <w:del w:id="220" w:author="Darren Hanway" w:date="2004-12-29T16:09: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29T16:09:00Z"/>
        </w:rPr>
      </w:pPr>
      <w:del w:id="222" w:author="Darren Hanway" w:date="2004-12-29T16:09:00Z">
        <w:r>
          <w:rPr>
            <w:szCs w:val="24"/>
          </w:rPr>
        </w:r>
      </w:del>
    </w:p>
    <w:p>
      <w:pPr>
        <w:pStyle w:val="Normal"/>
        <w:numPr>
          <w:ilvl w:val="1"/>
          <w:numId w:val="2"/>
        </w:numPr>
        <w:rPr>
          <w:b/>
          <w:b/>
          <w:szCs w:val="24"/>
          <w:del w:id="225" w:author="Darren Hanway" w:date="2004-12-29T16:09:00Z"/>
        </w:rPr>
      </w:pPr>
      <w:del w:id="224" w:author="Darren Hanway" w:date="2004-12-29T16:09:00Z">
        <w:r>
          <w:rPr>
            <w:b/>
            <w:szCs w:val="24"/>
          </w:rPr>
          <w:delText>Activities/Accomplishments</w:delText>
        </w:r>
      </w:del>
    </w:p>
    <w:p>
      <w:pPr>
        <w:pStyle w:val="Normal"/>
        <w:numPr>
          <w:ilvl w:val="2"/>
          <w:numId w:val="2"/>
        </w:numPr>
        <w:rPr>
          <w:b/>
          <w:b/>
          <w:szCs w:val="24"/>
          <w:del w:id="227" w:author="Darren Hanway" w:date="2004-12-29T16:09:00Z"/>
        </w:rPr>
      </w:pPr>
      <w:del w:id="226" w:author="Darren Hanway" w:date="2004-12-29T16:09:00Z">
        <w:r>
          <w:rPr>
            <w:b/>
            <w:szCs w:val="24"/>
          </w:rPr>
          <w:delText xml:space="preserve">Administrative - </w:delText>
        </w:r>
      </w:del>
    </w:p>
    <w:p>
      <w:pPr>
        <w:pStyle w:val="Normal"/>
        <w:numPr>
          <w:ilvl w:val="0"/>
          <w:numId w:val="6"/>
        </w:numPr>
        <w:rPr>
          <w:iCs/>
          <w:color w:val="000000"/>
          <w:szCs w:val="24"/>
          <w:del w:id="245" w:author="Darren Hanway" w:date="2004-12-29T16:09:00Z"/>
        </w:rPr>
      </w:pPr>
      <w:del w:id="228" w:author="Darren Hanway" w:date="2004-12-29T16:09:00Z">
        <w:r>
          <w:rPr>
            <w:color w:val="000000"/>
            <w:szCs w:val="24"/>
          </w:rPr>
          <w:delText>Continued providing</w:delText>
        </w:r>
      </w:del>
      <w:ins w:id="229" w:author="Standard Configuration" w:date="2004-09-20T12:34:00Z">
        <w:del w:id="230" w:author="Darren Hanway" w:date="2004-12-29T16:09:00Z">
          <w:r>
            <w:rPr>
              <w:color w:val="000000"/>
              <w:szCs w:val="24"/>
            </w:rPr>
            <w:delText>SCE continues to issue</w:delText>
          </w:r>
        </w:del>
      </w:ins>
      <w:del w:id="231" w:author="Darren Hanway" w:date="2004-12-29T16:09:00Z">
        <w:r>
          <w:rPr>
            <w:color w:val="000000"/>
            <w:szCs w:val="24"/>
          </w:rPr>
          <w:delText xml:space="preserve"> 2004 applications to builders and builder agents for both the MF and SF programs.</w:delText>
        </w:r>
      </w:del>
      <w:ins w:id="232" w:author="Standard Configuration" w:date="2004-10-20T11:06:00Z">
        <w:del w:id="233" w:author="Darren Hanway" w:date="2004-12-29T16:09:00Z">
          <w:r>
            <w:rPr>
              <w:color w:val="000000"/>
              <w:szCs w:val="24"/>
            </w:rPr>
            <w:delText xml:space="preserve">  </w:delText>
          </w:r>
        </w:del>
      </w:ins>
      <w:ins w:id="234" w:author="Standard Configuration" w:date="2004-10-20T11:09:00Z">
        <w:del w:id="235" w:author="Darren Hanway" w:date="2004-12-29T16:09:00Z">
          <w:r>
            <w:rPr>
              <w:color w:val="000000"/>
              <w:szCs w:val="24"/>
            </w:rPr>
            <w:delText>The MF program anticipates an increase in activity as numerous projects are finalizing applications for submittal.</w:delText>
          </w:r>
        </w:del>
      </w:ins>
      <w:ins w:id="236" w:author="Standard Configuration" w:date="2004-10-20T11:14:00Z">
        <w:del w:id="237" w:author="Darren Hanway" w:date="2004-12-29T16:09:00Z">
          <w:r>
            <w:rPr>
              <w:color w:val="000000"/>
              <w:szCs w:val="24"/>
            </w:rPr>
            <w:delText xml:space="preserve"> </w:delText>
          </w:r>
        </w:del>
      </w:ins>
      <w:ins w:id="238" w:author="Standard Configuration" w:date="2004-10-20T11:12:00Z">
        <w:del w:id="239" w:author="Darren Hanway" w:date="2004-12-29T16:09:00Z">
          <w:r>
            <w:rPr>
              <w:color w:val="000000"/>
              <w:szCs w:val="24"/>
            </w:rPr>
            <w:delText xml:space="preserve"> </w:delText>
          </w:r>
        </w:del>
      </w:ins>
      <w:ins w:id="240" w:author="Standard Configuration" w:date="2004-10-20T11:14:00Z">
        <w:del w:id="241" w:author="Darren Hanway" w:date="2004-12-29T16:09:00Z">
          <w:r>
            <w:rPr>
              <w:color w:val="000000"/>
              <w:szCs w:val="24"/>
            </w:rPr>
            <w:delText xml:space="preserve">In addition, consultants are in place to provide direct implementation support for MF.  </w:delText>
          </w:r>
        </w:del>
      </w:ins>
      <w:ins w:id="242" w:author="Standard Configuration" w:date="2004-10-20T11:10:00Z">
        <w:del w:id="243" w:author="Darren Hanway" w:date="2004-12-29T16:09:00Z">
          <w:r>
            <w:rPr>
              <w:color w:val="000000"/>
              <w:szCs w:val="24"/>
            </w:rPr>
            <w:delText xml:space="preserve">The SF program continues </w:delText>
          </w:r>
        </w:del>
      </w:ins>
      <w:del w:id="244" w:author="Darren Hanway" w:date="2004-12-29T16:09:00Z">
        <w:r>
          <w:rPr>
            <w:color w:val="000000"/>
            <w:szCs w:val="24"/>
          </w:rPr>
          <w:delText>its successful momentum.</w:delText>
        </w:r>
      </w:del>
    </w:p>
    <w:p>
      <w:pPr>
        <w:pStyle w:val="Normal"/>
        <w:widowControl/>
        <w:numPr>
          <w:ilvl w:val="0"/>
          <w:numId w:val="6"/>
        </w:numPr>
        <w:bidi w:val="0"/>
        <w:ind w:hanging="0"/>
        <w:rPr>
          <w:iCs/>
          <w:color w:val="000000"/>
          <w:szCs w:val="24"/>
          <w:del w:id="247" w:author="Darren Hanway" w:date="2004-12-29T16:09:00Z"/>
        </w:rPr>
      </w:pPr>
      <w:del w:id="246" w:author="Darren Hanway" w:date="2004-12-29T16:09:00Z">
        <w:r>
          <w:rPr>
            <w:iCs/>
            <w:color w:val="000000"/>
            <w:szCs w:val="24"/>
          </w:rPr>
        </w:r>
      </w:del>
    </w:p>
    <w:p>
      <w:pPr>
        <w:pStyle w:val="Normal"/>
        <w:numPr>
          <w:ilvl w:val="0"/>
          <w:numId w:val="6"/>
        </w:numPr>
        <w:rPr>
          <w:iCs/>
          <w:szCs w:val="24"/>
          <w:del w:id="259" w:author="Darren Hanway" w:date="2004-12-29T16:09:00Z"/>
        </w:rPr>
      </w:pPr>
      <w:ins w:id="248" w:author="Standard Configuration" w:date="2004-07-21T15:08:00Z">
        <w:del w:id="249" w:author="Darren Hanway" w:date="2004-12-29T16:09:00Z">
          <w:r>
            <w:rPr>
              <w:iCs/>
              <w:szCs w:val="24"/>
            </w:rPr>
            <w:delText>SCE sponsored a booth and attended the Pacific Coast Builders Conference at the Moscone Covention</w:delText>
          </w:r>
        </w:del>
      </w:ins>
      <w:ins w:id="250" w:author="Unsatisfied Word User" w:date="2004-07-22T09:56:00Z">
        <w:del w:id="251" w:author="Darren Hanway" w:date="2004-12-29T16:09:00Z">
          <w:r>
            <w:rPr>
              <w:iCs/>
              <w:szCs w:val="24"/>
            </w:rPr>
            <w:delText>Convention</w:delText>
          </w:r>
        </w:del>
      </w:ins>
      <w:ins w:id="252" w:author="Standard Configuration" w:date="2004-07-21T15:08:00Z">
        <w:del w:id="253" w:author="Darren Hanway" w:date="2004-12-29T16:09:00Z">
          <w:r>
            <w:rPr>
              <w:iCs/>
              <w:szCs w:val="24"/>
            </w:rPr>
            <w:delText xml:space="preserve"> Center, June 16 – 18.  This is </w:delText>
          </w:r>
        </w:del>
      </w:ins>
      <w:ins w:id="254" w:author="Standard Configuration" w:date="2004-07-21T15:13:00Z">
        <w:del w:id="255" w:author="Darren Hanway" w:date="2004-12-29T16:09: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29T16:09:00Z">
          <w:r>
            <w:rPr>
              <w:iCs/>
              <w:szCs w:val="24"/>
            </w:rPr>
            <w:delText xml:space="preserve"> </w:delText>
          </w:r>
        </w:del>
      </w:ins>
      <w:del w:id="258" w:author="Darren Hanway" w:date="2004-12-29T16:09:00Z">
        <w:r>
          <w:rPr>
            <w:color w:val="000000"/>
            <w:szCs w:val="24"/>
          </w:rPr>
          <w:delText xml:space="preserve">.  </w:delText>
        </w:r>
      </w:del>
    </w:p>
    <w:p>
      <w:pPr>
        <w:pStyle w:val="Normal"/>
        <w:ind w:left="1080" w:hanging="0"/>
        <w:rPr>
          <w:szCs w:val="24"/>
          <w:del w:id="263" w:author="Darren Hanway" w:date="2004-12-29T16:09:00Z"/>
        </w:rPr>
      </w:pPr>
      <w:ins w:id="260" w:author="Elisa D. Clifford" w:date="2004-08-17T08:45:00Z">
        <w:del w:id="261" w:author="Darren Hanway" w:date="2004-12-29T16:09: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29T16:09: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29T16:09:00Z"/>
        </w:rPr>
      </w:pPr>
      <w:del w:id="264" w:author="Darren Hanway" w:date="2004-12-29T16:09:00Z">
        <w:r>
          <w:rPr>
            <w:b/>
            <w:szCs w:val="24"/>
          </w:rPr>
          <w:delText xml:space="preserve">Marketing </w:delText>
        </w:r>
      </w:del>
      <w:del w:id="265" w:author="Darren Hanway" w:date="2004-05-19T15:43:00Z">
        <w:r>
          <w:rPr>
            <w:b/>
            <w:szCs w:val="24"/>
          </w:rPr>
          <w:delText>-</w:delText>
        </w:r>
      </w:del>
      <w:del w:id="266" w:author="Darren Hanway" w:date="2004-12-29T16:09:00Z">
        <w:r>
          <w:rPr>
            <w:b/>
            <w:szCs w:val="24"/>
          </w:rPr>
          <w:delText xml:space="preserve"> </w:delText>
        </w:r>
      </w:del>
    </w:p>
    <w:p>
      <w:pPr>
        <w:pStyle w:val="Normal"/>
        <w:widowControl/>
        <w:numPr>
          <w:ilvl w:val="0"/>
          <w:numId w:val="0"/>
        </w:numPr>
        <w:bidi w:val="0"/>
        <w:ind w:left="1080" w:hanging="0"/>
        <w:rPr>
          <w:del w:id="299" w:author="Darren Hanway" w:date="2004-12-29T16:09:00Z"/>
        </w:rPr>
      </w:pPr>
      <w:ins w:id="268" w:author="Standard Configuration" w:date="2004-09-20T11:11:00Z">
        <w:del w:id="269" w:author="Darren Hanway" w:date="2004-12-29T16:09:00Z">
          <w:r>
            <w:rPr/>
            <w:delText>SCE continued m</w:delText>
          </w:r>
        </w:del>
      </w:ins>
      <w:ins w:id="270" w:author="Unsatisfied Word User" w:date="2004-06-21T14:41:00Z">
        <w:del w:id="271" w:author="Darren Hanway" w:date="2004-12-29T16:09:00Z">
          <w:r>
            <w:rPr/>
            <w:delText>None</w:delText>
          </w:r>
        </w:del>
      </w:ins>
      <w:ins w:id="272" w:author="Standard Configuration" w:date="2004-09-20T11:10:00Z">
        <w:del w:id="273" w:author="Darren Hanway" w:date="2004-12-29T16:09:00Z">
          <w:r>
            <w:rPr/>
            <w:delText xml:space="preserve">onthly </w:delText>
          </w:r>
        </w:del>
      </w:ins>
      <w:ins w:id="274" w:author="Standard Configuration" w:date="2004-09-20T11:12:00Z">
        <w:del w:id="275" w:author="Darren Hanway" w:date="2004-12-29T16:09:00Z">
          <w:r>
            <w:rPr/>
            <w:delText>b</w:delText>
          </w:r>
        </w:del>
      </w:ins>
      <w:ins w:id="276" w:author="Standard Configuration" w:date="2004-09-20T11:10:00Z">
        <w:del w:id="277" w:author="Darren Hanway" w:date="2004-12-29T16:09:00Z">
          <w:r>
            <w:rPr/>
            <w:delText xml:space="preserve">uilder and </w:delText>
          </w:r>
        </w:del>
      </w:ins>
      <w:ins w:id="278" w:author="Standard Configuration" w:date="2004-09-20T11:12:00Z">
        <w:del w:id="279" w:author="Darren Hanway" w:date="2004-12-29T16:09:00Z">
          <w:r>
            <w:rPr/>
            <w:delText>c</w:delText>
          </w:r>
        </w:del>
      </w:ins>
      <w:ins w:id="280" w:author="Standard Configuration" w:date="2004-09-20T11:10:00Z">
        <w:del w:id="281" w:author="Darren Hanway" w:date="2004-12-29T16:09:00Z">
          <w:r>
            <w:rPr/>
            <w:delText xml:space="preserve">onsumer </w:delText>
          </w:r>
        </w:del>
      </w:ins>
      <w:ins w:id="282" w:author="Standard Configuration" w:date="2004-09-20T11:12:00Z">
        <w:del w:id="283" w:author="Darren Hanway" w:date="2004-12-29T16:09:00Z">
          <w:r>
            <w:rPr/>
            <w:delText>media advertisements</w:delText>
          </w:r>
        </w:del>
      </w:ins>
      <w:ins w:id="284" w:author="Standard Configuration" w:date="2004-09-20T11:10:00Z">
        <w:del w:id="285" w:author="Darren Hanway" w:date="2004-12-29T16:09:00Z">
          <w:r>
            <w:rPr/>
            <w:delText xml:space="preserve"> </w:delText>
          </w:r>
        </w:del>
      </w:ins>
      <w:ins w:id="286" w:author="Standard Configuration" w:date="2004-09-20T11:12:00Z">
        <w:del w:id="287" w:author="Darren Hanway" w:date="2004-12-29T16:09:00Z">
          <w:r>
            <w:rPr/>
            <w:delText xml:space="preserve">in local industry </w:delText>
          </w:r>
        </w:del>
      </w:ins>
      <w:ins w:id="288" w:author="Standard Configuration" w:date="2004-09-20T11:14:00Z">
        <w:del w:id="289" w:author="Darren Hanway" w:date="2004-12-29T16:09:00Z">
          <w:r>
            <w:rPr/>
            <w:delText xml:space="preserve">trade and homebuyer </w:delText>
          </w:r>
        </w:del>
      </w:ins>
      <w:ins w:id="290" w:author="Standard Configuration" w:date="2004-09-20T11:12:00Z">
        <w:del w:id="291" w:author="Darren Hanway" w:date="2004-12-29T16:09:00Z">
          <w:r>
            <w:rPr/>
            <w:delText>magazines marketing the program</w:delText>
          </w:r>
        </w:del>
      </w:ins>
      <w:ins w:id="292" w:author="Standard Configuration" w:date="2004-09-20T11:15:00Z">
        <w:del w:id="293" w:author="Darren Hanway" w:date="2004-12-29T16:09:00Z">
          <w:r>
            <w:rPr/>
            <w:delText xml:space="preserve"> as well as participating homebuilder subdivisions</w:delText>
          </w:r>
        </w:del>
      </w:ins>
      <w:ins w:id="294" w:author="Standard Configuration" w:date="2004-09-20T11:13:00Z">
        <w:del w:id="295" w:author="Darren Hanway" w:date="2004-12-29T16:09:00Z">
          <w:r>
            <w:rPr/>
            <w:delText>.</w:delText>
          </w:r>
        </w:del>
      </w:ins>
      <w:ins w:id="296" w:author="Standard Configuration" w:date="2004-10-20T11:03:00Z">
        <w:del w:id="297" w:author="Darren Hanway" w:date="2004-12-29T16:09:00Z">
          <w:r>
            <w:rPr>
              <w:szCs w:val="24"/>
            </w:rPr>
            <w:delText xml:space="preserve">  SCE finalized the production and printing of a new consumer Energy Star New Homes brochure was in September.  These brochures will be placed in participating builder subdivisions as well as for use at various marketing and trade show events.</w:delText>
          </w:r>
        </w:del>
      </w:ins>
      <w:del w:id="298" w:author="Darren Hanway" w:date="2004-12-29T16:09:00Z">
        <w:r>
          <w:rPr>
            <w:szCs w:val="24"/>
          </w:rPr>
          <w:delText xml:space="preserve">  </w:delText>
        </w:r>
      </w:del>
    </w:p>
    <w:p>
      <w:pPr>
        <w:pStyle w:val="Normal"/>
        <w:numPr>
          <w:ilvl w:val="0"/>
          <w:numId w:val="6"/>
        </w:numPr>
        <w:rPr>
          <w:szCs w:val="24"/>
          <w:del w:id="301" w:author="Darren Hanway" w:date="2004-12-29T16:09:00Z"/>
        </w:rPr>
      </w:pPr>
      <w:del w:id="300" w:author="Darren Hanway" w:date="2004-12-29T16:09:00Z">
        <w:r>
          <w:rPr>
            <w:szCs w:val="24"/>
          </w:rPr>
          <w:delText>Completed and printed 6000 CESNHP builder brochures for the IOUs.  SCE retained 2000 copies and began distributing the information via mail and local builder events.</w:delText>
        </w:r>
      </w:del>
    </w:p>
    <w:p>
      <w:pPr>
        <w:pStyle w:val="Normal"/>
        <w:numPr>
          <w:ilvl w:val="0"/>
          <w:numId w:val="6"/>
        </w:numPr>
        <w:rPr>
          <w:del w:id="303" w:author="Darren Hanway" w:date="2004-12-29T16:09:00Z"/>
        </w:rPr>
      </w:pPr>
      <w:del w:id="302" w:author="Darren Hanway" w:date="2004-12-29T16:09:00Z">
        <w:r>
          <w:rPr>
            <w:szCs w:val="24"/>
          </w:rPr>
          <w:delText>SCE attended several building industry events to provide outreach in support of the CESNHP, including:</w:delText>
        </w:r>
      </w:del>
    </w:p>
    <w:p>
      <w:pPr>
        <w:pStyle w:val="Normal"/>
        <w:ind w:left="2166" w:hanging="0"/>
        <w:rPr>
          <w:del w:id="305" w:author="Darren Hanway" w:date="2004-12-29T16:09:00Z"/>
        </w:rPr>
      </w:pPr>
      <w:del w:id="304" w:author="Darren Hanway" w:date="2004-12-29T16:09:00Z">
        <w:r>
          <w:rPr>
            <w:szCs w:val="24"/>
          </w:rPr>
          <w:delText>-BIA/Southern California – Inland Empire, monthly lunch meeting</w:delText>
        </w:r>
      </w:del>
    </w:p>
    <w:p>
      <w:pPr>
        <w:pStyle w:val="Normal"/>
        <w:ind w:left="2166" w:hanging="0"/>
        <w:rPr>
          <w:szCs w:val="24"/>
          <w:del w:id="307" w:author="Darren Hanway" w:date="2004-12-29T16:09:00Z"/>
        </w:rPr>
      </w:pPr>
      <w:del w:id="306" w:author="Darren Hanway" w:date="2004-12-29T16:09:00Z">
        <w:r>
          <w:rPr>
            <w:szCs w:val="24"/>
          </w:rPr>
          <w:delText>-BIA/Southern California – Orange County, Builder Showcase event</w:delText>
        </w:r>
      </w:del>
    </w:p>
    <w:p>
      <w:pPr>
        <w:pStyle w:val="Normal"/>
        <w:rPr>
          <w:szCs w:val="24"/>
          <w:del w:id="309" w:author="Darren Hanway" w:date="2004-12-29T16:09:00Z"/>
        </w:rPr>
      </w:pPr>
      <w:del w:id="308" w:author="Darren Hanway" w:date="2004-12-29T16:09:00Z">
        <w:r>
          <w:rPr>
            <w:szCs w:val="24"/>
          </w:rPr>
        </w:r>
      </w:del>
    </w:p>
    <w:p>
      <w:pPr>
        <w:pStyle w:val="Normal"/>
        <w:numPr>
          <w:ilvl w:val="2"/>
          <w:numId w:val="2"/>
        </w:numPr>
        <w:rPr>
          <w:b/>
          <w:b/>
          <w:szCs w:val="24"/>
          <w:del w:id="311" w:author="Darren Hanway" w:date="2004-12-29T16:09:00Z"/>
        </w:rPr>
      </w:pPr>
      <w:del w:id="310" w:author="Darren Hanway" w:date="2004-12-29T16:09:00Z">
        <w:r>
          <w:rPr>
            <w:b/>
            <w:szCs w:val="24"/>
          </w:rPr>
          <w:delText xml:space="preserve">Direct Implementation - </w:delText>
        </w:r>
      </w:del>
    </w:p>
    <w:p>
      <w:pPr>
        <w:pStyle w:val="Normal"/>
        <w:numPr>
          <w:ilvl w:val="3"/>
          <w:numId w:val="2"/>
        </w:numPr>
        <w:rPr>
          <w:del w:id="314" w:author="Darren Hanway" w:date="2004-12-29T16:09:00Z"/>
        </w:rPr>
      </w:pPr>
      <w:del w:id="312" w:author="Darren Hanway" w:date="2004-12-29T16:09:00Z">
        <w:r>
          <w:rPr>
            <w:b/>
          </w:rPr>
          <w:delText>Audits, Site Surveys and Partnerships</w:delText>
        </w:r>
      </w:del>
      <w:del w:id="313" w:author="Darren Hanway" w:date="2004-12-29T16:09:00Z">
        <w:r>
          <w:rPr>
            <w:b/>
            <w:szCs w:val="24"/>
          </w:rPr>
          <w:delText xml:space="preserve"> -  </w:delText>
        </w:r>
      </w:del>
    </w:p>
    <w:p>
      <w:pPr>
        <w:pStyle w:val="Normal"/>
        <w:ind w:left="720" w:hanging="0"/>
        <w:rPr>
          <w:szCs w:val="24"/>
          <w:del w:id="316" w:author="Darren Hanway" w:date="2004-12-29T16:09:00Z"/>
        </w:rPr>
      </w:pPr>
      <w:del w:id="315" w:author="Darren Hanway" w:date="2004-12-29T16:09:00Z">
        <w:r>
          <w:rPr>
            <w:szCs w:val="24"/>
          </w:rPr>
          <w:delText>Not Applicable.</w:delText>
        </w:r>
      </w:del>
    </w:p>
    <w:p>
      <w:pPr>
        <w:pStyle w:val="Normal"/>
        <w:ind w:left="432" w:hanging="0"/>
        <w:rPr>
          <w:iCs/>
          <w:szCs w:val="24"/>
          <w:del w:id="318" w:author="Darren Hanway" w:date="2004-12-29T16:09:00Z"/>
        </w:rPr>
      </w:pPr>
      <w:del w:id="317" w:author="Darren Hanway" w:date="2004-12-29T16:09:00Z">
        <w:r>
          <w:rPr>
            <w:iCs/>
            <w:szCs w:val="24"/>
          </w:rPr>
        </w:r>
      </w:del>
    </w:p>
    <w:p>
      <w:pPr>
        <w:pStyle w:val="Normal"/>
        <w:numPr>
          <w:ilvl w:val="3"/>
          <w:numId w:val="2"/>
        </w:numPr>
        <w:rPr>
          <w:b/>
          <w:b/>
          <w:szCs w:val="24"/>
          <w:del w:id="320" w:author="Darren Hanway" w:date="2004-12-29T16:09:00Z"/>
        </w:rPr>
      </w:pPr>
      <w:del w:id="319" w:author="Darren Hanway" w:date="2004-12-29T16:09:00Z">
        <w:r>
          <w:rPr>
            <w:b/>
            <w:szCs w:val="24"/>
          </w:rPr>
          <w:delText xml:space="preserve">Direct Installations, Rebates, Equipment Maintenance and Optimization – </w:delText>
        </w:r>
      </w:del>
    </w:p>
    <w:p>
      <w:pPr>
        <w:pStyle w:val="Normal"/>
        <w:ind w:left="720" w:hanging="0"/>
        <w:rPr>
          <w:szCs w:val="24"/>
          <w:del w:id="322" w:author="Darren Hanway" w:date="2004-08-19T13:42:00Z"/>
        </w:rPr>
      </w:pPr>
      <w:del w:id="321" w:author="Darren Hanway" w:date="2004-08-19T13:42:00Z">
        <w:r>
          <w:rPr>
            <w:szCs w:val="24"/>
          </w:rPr>
          <w:delText>None</w:delText>
        </w:r>
      </w:del>
    </w:p>
    <w:p>
      <w:pPr>
        <w:pStyle w:val="Normal"/>
        <w:ind w:left="432" w:hanging="0"/>
        <w:rPr>
          <w:del w:id="332" w:author="Darren Hanway" w:date="2004-12-29T16:09:00Z"/>
        </w:rPr>
      </w:pPr>
      <w:ins w:id="323" w:author="Standard Configuration" w:date="2004-10-20T11:17:00Z">
        <w:del w:id="324" w:author="Darren Hanway" w:date="2004-12-29T16:09:00Z">
          <w:r>
            <w:rPr>
              <w:b/>
              <w:sz w:val="20"/>
            </w:rPr>
            <w:delText>September</w:delText>
          </w:r>
        </w:del>
      </w:ins>
      <w:ins w:id="325" w:author="Standard Configuration" w:date="2004-10-20T11:04:00Z">
        <w:del w:id="326" w:author="Darren Hanway" w:date="2004-12-29T16:09:00Z">
          <w:r>
            <w:rPr>
              <w:sz w:val="20"/>
            </w:rPr>
            <w:delText>2</w:delText>
          </w:r>
        </w:del>
      </w:ins>
      <w:ins w:id="327" w:author="Standard Configuration" w:date="2004-09-20T11:16:00Z">
        <w:del w:id="328" w:author="Darren Hanway" w:date="2004-12-29T16:09:00Z">
          <w:r>
            <w:rPr>
              <w:sz w:val="20"/>
            </w:rPr>
            <w:delText>5</w:delText>
          </w:r>
        </w:del>
      </w:ins>
      <w:ins w:id="329" w:author="Standard Configuration" w:date="2004-10-20T11:18:00Z">
        <w:del w:id="330" w:author="Darren Hanway" w:date="2004-12-29T16:09:00Z">
          <w:r>
            <w:rPr>
              <w:sz w:val="20"/>
            </w:rPr>
            <w:delText>27</w:delText>
          </w:r>
        </w:del>
      </w:ins>
      <w:del w:id="331" w:author="Darren Hanway" w:date="2004-10-21T09:31:00Z">
        <w:r>
          <w:rPr>
            <w:sz w:val="20"/>
          </w:rPr>
          <w:delText>700</w:delText>
        </w:r>
      </w:del>
    </w:p>
    <w:p>
      <w:pPr>
        <w:pStyle w:val="Normal"/>
        <w:widowControl/>
        <w:numPr>
          <w:ilvl w:val="0"/>
          <w:numId w:val="0"/>
        </w:numPr>
        <w:bidi w:val="0"/>
        <w:ind w:left="432" w:hanging="0"/>
        <w:rPr>
          <w:b/>
          <w:b/>
          <w:szCs w:val="24"/>
          <w:del w:id="334" w:author="Darren Hanway" w:date="2004-12-29T16:09:00Z"/>
        </w:rPr>
      </w:pPr>
      <w:del w:id="333" w:author="Darren Hanway" w:date="2004-12-29T16:09:00Z">
        <w:r>
          <w:rPr>
            <w:b/>
            <w:szCs w:val="24"/>
          </w:rPr>
          <w:delText xml:space="preserve">Calculated and Actual Payment Reconciliation - </w:delText>
        </w:r>
      </w:del>
    </w:p>
    <w:p>
      <w:pPr>
        <w:pStyle w:val="Normal"/>
        <w:widowControl/>
        <w:bidi w:val="0"/>
        <w:ind w:left="432" w:hanging="0"/>
        <w:rPr>
          <w:iCs/>
          <w:szCs w:val="24"/>
          <w:del w:id="336" w:author="Darren Hanway" w:date="2004-05-21T10:21:00Z"/>
        </w:rPr>
      </w:pPr>
      <w:del w:id="335" w:author="Darren Hanway" w:date="2004-05-21T10:21:00Z">
        <w:r>
          <w:rPr>
            <w:iCs/>
            <w:szCs w:val="24"/>
          </w:rPr>
          <w:delText>None</w:delText>
        </w:r>
      </w:del>
    </w:p>
    <w:p>
      <w:pPr>
        <w:pStyle w:val="Normal"/>
        <w:rPr>
          <w:iCs/>
          <w:szCs w:val="24"/>
          <w:del w:id="338" w:author="Darren Hanway" w:date="2004-12-29T16:09:00Z"/>
        </w:rPr>
      </w:pPr>
      <w:del w:id="337" w:author="Darren Hanway" w:date="2004-12-29T16:09:00Z">
        <w:r>
          <w:rPr>
            <w:iCs/>
            <w:szCs w:val="24"/>
          </w:rPr>
        </w:r>
      </w:del>
    </w:p>
    <w:p>
      <w:pPr>
        <w:pStyle w:val="Normal"/>
        <w:numPr>
          <w:ilvl w:val="2"/>
          <w:numId w:val="2"/>
        </w:numPr>
        <w:rPr>
          <w:b/>
          <w:b/>
          <w:szCs w:val="24"/>
          <w:del w:id="340" w:author="Darren Hanway" w:date="2004-12-29T16:09:00Z"/>
        </w:rPr>
      </w:pPr>
      <w:del w:id="339" w:author="Darren Hanway" w:date="2004-12-29T16:09:00Z">
        <w:r>
          <w:rPr>
            <w:b/>
            <w:szCs w:val="24"/>
          </w:rPr>
          <w:delText>EM&amp;V</w:delText>
        </w:r>
      </w:del>
    </w:p>
    <w:p>
      <w:pPr>
        <w:pStyle w:val="Normal"/>
        <w:ind w:left="432" w:firstLine="288"/>
        <w:rPr>
          <w:iCs/>
          <w:szCs w:val="24"/>
          <w:del w:id="365" w:author="Darren Hanway" w:date="2004-12-29T16:09:00Z"/>
        </w:rPr>
      </w:pPr>
      <w:del w:id="341" w:author="Darren Hanway" w:date="2004-12-29T16:09:00Z">
        <w:r>
          <w:rPr>
            <w:iCs/>
            <w:szCs w:val="24"/>
          </w:rPr>
          <w:delText>None</w:delText>
        </w:r>
      </w:del>
      <w:ins w:id="342" w:author="Standard Configuration" w:date="2004-06-21T13:30:00Z">
        <w:del w:id="343" w:author="Darren Hanway" w:date="2004-12-29T16:09:00Z">
          <w:r>
            <w:rPr>
              <w:iCs/>
              <w:szCs w:val="24"/>
            </w:rPr>
            <w:delText>Ongoing activities in support of the statewide CESNHP</w:delText>
          </w:r>
        </w:del>
      </w:ins>
      <w:ins w:id="344" w:author="Standard Configuration" w:date="2004-06-21T13:30:00Z">
        <w:del w:id="345" w:author="Elia M De Anda" w:date="2004-08-20T16:33:00Z">
          <w:r>
            <w:rPr>
              <w:iCs/>
              <w:szCs w:val="24"/>
            </w:rPr>
            <w:delText>.</w:delText>
          </w:r>
        </w:del>
      </w:ins>
      <w:ins w:id="346" w:author="Standard Configuration" w:date="2004-06-21T13:30:00Z">
        <w:del w:id="347" w:author="Darren Hanway" w:date="2004-12-29T16:09:00Z">
          <w:r>
            <w:rPr>
              <w:iCs/>
              <w:szCs w:val="24"/>
            </w:rPr>
            <w:delText xml:space="preserve"> </w:delText>
          </w:r>
        </w:del>
      </w:ins>
      <w:ins w:id="348" w:author="Standard Configuration" w:date="2004-06-21T13:30:00Z">
        <w:del w:id="349" w:author="Elia M De Anda" w:date="2004-08-20T16:33:00Z">
          <w:r>
            <w:rPr>
              <w:iCs/>
              <w:szCs w:val="24"/>
            </w:rPr>
            <w:delText xml:space="preserve"> </w:delText>
          </w:r>
        </w:del>
      </w:ins>
      <w:ins w:id="350" w:author="Standard Configuration" w:date="2004-06-21T13:30:00Z">
        <w:del w:id="351" w:author="Darren Hanway" w:date="2004-12-29T16:09:00Z">
          <w:r>
            <w:rPr>
              <w:iCs/>
              <w:szCs w:val="24"/>
            </w:rPr>
            <w:delText xml:space="preserve">On </w:delText>
          </w:r>
        </w:del>
      </w:ins>
      <w:ins w:id="352" w:author="Standard Configuration" w:date="2004-07-21T15:15:00Z">
        <w:del w:id="353" w:author="Darren Hanway" w:date="2004-12-29T16:09:00Z">
          <w:r>
            <w:rPr>
              <w:iCs/>
              <w:szCs w:val="24"/>
            </w:rPr>
            <w:delText>June 15</w:delText>
          </w:r>
        </w:del>
      </w:ins>
      <w:ins w:id="354" w:author="Unsatisfied Word User" w:date="2004-07-22T09:56:00Z">
        <w:del w:id="355" w:author="Darren Hanway" w:date="2004-12-29T16:09:00Z">
          <w:r>
            <w:rPr>
              <w:iCs/>
              <w:szCs w:val="24"/>
            </w:rPr>
            <w:delText>, 2004</w:delText>
          </w:r>
        </w:del>
      </w:ins>
      <w:ins w:id="356" w:author="Standard Configuration" w:date="2004-07-21T15:15:00Z">
        <w:del w:id="357" w:author="Darren Hanway" w:date="2004-12-29T16:09:00Z">
          <w:r>
            <w:rPr>
              <w:iCs/>
              <w:szCs w:val="24"/>
            </w:rPr>
            <w:delText xml:space="preserve"> the IOUs met to discuss some of the preliminary results of from the evaluation of the 2002 program.</w:delText>
          </w:r>
        </w:del>
      </w:ins>
      <w:ins w:id="358" w:author="Elisa D. Clifford" w:date="2004-08-17T09:17:00Z">
        <w:del w:id="359" w:author="Darren Hanway" w:date="2004-12-29T16:09: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0" w:author="Standard Configuration" w:date="2004-07-21T15:15:00Z">
        <w:del w:id="361" w:author="Darren Hanway" w:date="2004-12-29T16:09:00Z">
          <w:r>
            <w:rPr>
              <w:iCs/>
              <w:szCs w:val="24"/>
            </w:rPr>
            <w:delText xml:space="preserve">  Additionally, we discussed the pending evaluation of the 2003 program and the scope f</w:delText>
          </w:r>
        </w:del>
      </w:ins>
      <w:ins w:id="362" w:author="Unsatisfied Word User" w:date="2004-07-22T09:56:00Z">
        <w:del w:id="363" w:author="Darren Hanway" w:date="2004-12-29T16:09:00Z">
          <w:r>
            <w:rPr>
              <w:iCs/>
              <w:szCs w:val="24"/>
            </w:rPr>
            <w:delText xml:space="preserve">or </w:delText>
          </w:r>
        </w:del>
      </w:ins>
      <w:del w:id="364" w:author="Darren Hanway" w:date="2004-12-29T16:09:00Z">
        <w:r>
          <w:rPr>
            <w:iCs/>
            <w:szCs w:val="24"/>
          </w:rPr>
          <w:delText xml:space="preserve"> that study.</w:delText>
        </w:r>
      </w:del>
    </w:p>
    <w:p>
      <w:pPr>
        <w:pStyle w:val="Normal"/>
        <w:widowControl/>
        <w:bidi w:val="0"/>
        <w:ind w:left="432" w:firstLine="288"/>
        <w:rPr>
          <w:iCs/>
          <w:szCs w:val="24"/>
          <w:del w:id="367" w:author="Darren Hanway" w:date="2004-12-29T16:09:00Z"/>
        </w:rPr>
      </w:pPr>
      <w:del w:id="366" w:author="Darren Hanway" w:date="2004-12-29T16:09:00Z">
        <w:r>
          <w:rPr>
            <w:iCs/>
            <w:szCs w:val="24"/>
          </w:rPr>
        </w:r>
      </w:del>
    </w:p>
    <w:p>
      <w:pPr>
        <w:pStyle w:val="Normal"/>
        <w:widowControl/>
        <w:numPr>
          <w:ilvl w:val="0"/>
          <w:numId w:val="0"/>
        </w:numPr>
        <w:bidi w:val="0"/>
        <w:ind w:left="432" w:firstLine="288"/>
        <w:rPr>
          <w:b/>
          <w:b/>
          <w:szCs w:val="24"/>
          <w:del w:id="369" w:author="Darren Hanway" w:date="2004-12-29T16:09:00Z"/>
        </w:rPr>
      </w:pPr>
      <w:del w:id="368" w:author="Darren Hanway" w:date="2004-12-29T16:09:00Z">
        <w:r>
          <w:rPr>
            <w:b/>
            <w:szCs w:val="24"/>
          </w:rPr>
          <w:delText>Program Challenges</w:delText>
        </w:r>
      </w:del>
    </w:p>
    <w:p>
      <w:pPr>
        <w:pStyle w:val="Normal"/>
        <w:widowControl/>
        <w:bidi w:val="0"/>
        <w:ind w:left="432" w:firstLine="288"/>
        <w:rPr>
          <w:szCs w:val="24"/>
          <w:del w:id="371" w:author="Darren Hanway" w:date="2004-12-29T16:09:00Z"/>
        </w:rPr>
      </w:pPr>
      <w:del w:id="370" w:author="Darren Hanway" w:date="2004-12-29T16:09:00Z">
        <w:r>
          <w:rPr>
            <w:szCs w:val="24"/>
          </w:rPr>
          <w:delText>None</w:delText>
        </w:r>
      </w:del>
    </w:p>
    <w:p>
      <w:pPr>
        <w:pStyle w:val="Normal"/>
        <w:widowControl/>
        <w:bidi w:val="0"/>
        <w:ind w:left="432" w:firstLine="288"/>
        <w:rPr>
          <w:szCs w:val="24"/>
          <w:del w:id="373" w:author="Darren Hanway" w:date="2004-12-29T16:09:00Z"/>
        </w:rPr>
      </w:pPr>
      <w:del w:id="372" w:author="Darren Hanway" w:date="2004-12-29T16:09:00Z">
        <w:r>
          <w:rPr>
            <w:szCs w:val="24"/>
          </w:rPr>
        </w:r>
      </w:del>
    </w:p>
    <w:p>
      <w:pPr>
        <w:pStyle w:val="Normal"/>
        <w:widowControl/>
        <w:numPr>
          <w:ilvl w:val="0"/>
          <w:numId w:val="0"/>
        </w:numPr>
        <w:bidi w:val="0"/>
        <w:ind w:left="432" w:firstLine="288"/>
        <w:rPr>
          <w:b/>
          <w:b/>
          <w:szCs w:val="24"/>
          <w:del w:id="375" w:author="Darren Hanway" w:date="2004-12-29T16:09:00Z"/>
        </w:rPr>
      </w:pPr>
      <w:del w:id="374" w:author="Darren Hanway" w:date="2004-12-29T16:09:00Z">
        <w:r>
          <w:rPr>
            <w:b/>
            <w:szCs w:val="24"/>
          </w:rPr>
          <w:delText>Customer Disputes</w:delText>
        </w:r>
      </w:del>
    </w:p>
    <w:p>
      <w:pPr>
        <w:pStyle w:val="Normal"/>
        <w:widowControl/>
        <w:bidi w:val="0"/>
        <w:ind w:left="432" w:firstLine="288"/>
        <w:rPr>
          <w:szCs w:val="24"/>
          <w:del w:id="377" w:author="Darren Hanway" w:date="2004-12-29T16:09:00Z"/>
        </w:rPr>
      </w:pPr>
      <w:del w:id="376" w:author="Darren Hanway" w:date="2004-12-29T16:09:00Z">
        <w:r>
          <w:rPr>
            <w:szCs w:val="24"/>
          </w:rPr>
          <w:delText>None</w:delText>
        </w:r>
      </w:del>
    </w:p>
    <w:p>
      <w:pPr>
        <w:pStyle w:val="Normal"/>
        <w:widowControl/>
        <w:bidi w:val="0"/>
        <w:ind w:left="432" w:firstLine="288"/>
        <w:rPr>
          <w:szCs w:val="24"/>
          <w:del w:id="379" w:author="Darren Hanway" w:date="2004-12-29T16:09:00Z"/>
        </w:rPr>
      </w:pPr>
      <w:del w:id="378" w:author="Darren Hanway" w:date="2004-12-29T16:09:00Z">
        <w:r>
          <w:rPr>
            <w:szCs w:val="24"/>
          </w:rPr>
        </w:r>
      </w:del>
    </w:p>
    <w:p>
      <w:pPr>
        <w:pStyle w:val="Normal"/>
        <w:widowControl/>
        <w:numPr>
          <w:ilvl w:val="0"/>
          <w:numId w:val="0"/>
        </w:numPr>
        <w:bidi w:val="0"/>
        <w:ind w:left="432" w:firstLine="288"/>
        <w:rPr>
          <w:b/>
          <w:b/>
          <w:szCs w:val="24"/>
          <w:del w:id="381" w:author="Darren Hanway" w:date="2004-12-29T16:09:00Z"/>
        </w:rPr>
      </w:pPr>
      <w:del w:id="380" w:author="Darren Hanway" w:date="2004-12-29T16:09:00Z">
        <w:r>
          <w:rPr>
            <w:b/>
            <w:szCs w:val="24"/>
          </w:rPr>
          <w:delText>Compliance Items</w:delText>
        </w:r>
      </w:del>
    </w:p>
    <w:p>
      <w:pPr>
        <w:pStyle w:val="Normal"/>
        <w:widowControl/>
        <w:bidi w:val="0"/>
        <w:ind w:left="432" w:firstLine="288"/>
        <w:rPr>
          <w:szCs w:val="24"/>
          <w:del w:id="383" w:author="Darren Hanway" w:date="2004-12-29T16:09:00Z"/>
        </w:rPr>
      </w:pPr>
      <w:del w:id="382" w:author="Darren Hanway" w:date="2004-12-29T16:09:00Z">
        <w:r>
          <w:rPr>
            <w:szCs w:val="24"/>
          </w:rPr>
          <w:delText>None</w:delText>
        </w:r>
      </w:del>
    </w:p>
    <w:p>
      <w:pPr>
        <w:pStyle w:val="Normal"/>
        <w:widowControl/>
        <w:bidi w:val="0"/>
        <w:ind w:left="432" w:firstLine="288"/>
        <w:rPr>
          <w:iCs/>
          <w:szCs w:val="24"/>
          <w:del w:id="385" w:author="Darren Hanway" w:date="2004-12-29T16:09:00Z"/>
        </w:rPr>
      </w:pPr>
      <w:del w:id="384" w:author="Darren Hanway" w:date="2004-12-29T16:09:00Z">
        <w:r>
          <w:rPr>
            <w:iCs/>
            <w:szCs w:val="24"/>
          </w:rPr>
        </w:r>
      </w:del>
    </w:p>
    <w:p>
      <w:pPr>
        <w:pStyle w:val="Normal"/>
        <w:widowControl/>
        <w:numPr>
          <w:ilvl w:val="0"/>
          <w:numId w:val="0"/>
        </w:numPr>
        <w:bidi w:val="0"/>
        <w:ind w:left="432" w:firstLine="288"/>
        <w:rPr>
          <w:b/>
          <w:b/>
          <w:szCs w:val="24"/>
          <w:del w:id="387" w:author="Darren Hanway" w:date="2004-12-29T16:09:00Z"/>
        </w:rPr>
      </w:pPr>
      <w:del w:id="386" w:author="Darren Hanway" w:date="2004-12-29T16:09:00Z">
        <w:r>
          <w:rPr>
            <w:b/>
            <w:szCs w:val="24"/>
          </w:rPr>
          <w:delText>Coordination Activities</w:delText>
        </w:r>
      </w:del>
    </w:p>
    <w:p>
      <w:pPr>
        <w:pStyle w:val="Normal"/>
        <w:widowControl/>
        <w:bidi w:val="0"/>
        <w:ind w:left="432" w:firstLine="288"/>
        <w:rPr>
          <w:szCs w:val="24"/>
          <w:del w:id="422" w:author="Darren Hanway" w:date="2004-12-29T16:09:00Z"/>
        </w:rPr>
      </w:pPr>
      <w:del w:id="388" w:author="Darren Hanway" w:date="2004-12-29T16:09: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89" w:author="Standard Configuration" w:date="2004-05-17T14:00:00Z">
        <w:del w:id="390" w:author="Darren Hanway" w:date="2004-12-29T16:09:00Z">
          <w:r>
            <w:rPr>
              <w:szCs w:val="24"/>
            </w:rPr>
            <w:delText>SCE, PG&amp;E, and Sempra Utilies</w:delText>
          </w:r>
        </w:del>
      </w:ins>
      <w:ins w:id="391" w:author="Unsatisfied Word User" w:date="2004-06-21T15:00:00Z">
        <w:del w:id="392" w:author="Darren Hanway" w:date="2004-12-29T16:09:00Z">
          <w:r>
            <w:rPr>
              <w:szCs w:val="24"/>
            </w:rPr>
            <w:delText>Utilities</w:delText>
          </w:r>
        </w:del>
      </w:ins>
      <w:ins w:id="393" w:author="Standard Configuration" w:date="2004-06-21T13:28:00Z">
        <w:del w:id="394" w:author="Darren Hanway" w:date="2004-12-29T16:09:00Z">
          <w:r>
            <w:rPr>
              <w:szCs w:val="24"/>
            </w:rPr>
            <w:delText xml:space="preserve"> </w:delText>
          </w:r>
        </w:del>
      </w:ins>
      <w:ins w:id="395" w:author="Standard Configuration" w:date="2004-10-20T11:18:00Z">
        <w:del w:id="396" w:author="Darren Hanway" w:date="2004-12-29T16:09:00Z">
          <w:r>
            <w:rPr>
              <w:szCs w:val="24"/>
            </w:rPr>
            <w:delText xml:space="preserve">continue to </w:delText>
          </w:r>
        </w:del>
      </w:ins>
      <w:ins w:id="397" w:author="Standard Configuration" w:date="2004-09-20T09:38:00Z">
        <w:del w:id="398" w:author="Darren Hanway" w:date="2004-12-29T16:09:00Z">
          <w:r>
            <w:rPr>
              <w:szCs w:val="24"/>
            </w:rPr>
            <w:delText xml:space="preserve">discuss and </w:delText>
          </w:r>
        </w:del>
      </w:ins>
      <w:ins w:id="399" w:author="Standard Configuration" w:date="2004-09-20T09:35:00Z">
        <w:del w:id="400" w:author="Darren Hanway" w:date="2004-12-29T16:09:00Z">
          <w:r>
            <w:rPr>
              <w:szCs w:val="24"/>
            </w:rPr>
            <w:delText xml:space="preserve">coordinate program </w:delText>
          </w:r>
        </w:del>
      </w:ins>
      <w:ins w:id="401" w:author="Standard Configuration" w:date="2004-09-20T09:38:00Z">
        <w:del w:id="402" w:author="Darren Hanway" w:date="2004-12-29T16:09:00Z">
          <w:r>
            <w:rPr>
              <w:szCs w:val="24"/>
            </w:rPr>
            <w:delText xml:space="preserve">changes and </w:delText>
          </w:r>
        </w:del>
      </w:ins>
      <w:ins w:id="403" w:author="Standard Configuration" w:date="2004-09-20T09:35:00Z">
        <w:del w:id="404" w:author="Darren Hanway" w:date="2004-12-29T16:09:00Z">
          <w:r>
            <w:rPr>
              <w:szCs w:val="24"/>
            </w:rPr>
            <w:delText>activities for the 2005 program year</w:delText>
          </w:r>
        </w:del>
      </w:ins>
      <w:ins w:id="405" w:author="Standard Configuration" w:date="2004-09-20T09:37:00Z">
        <w:del w:id="406" w:author="Darren Hanway" w:date="2004-12-29T16:09:00Z">
          <w:r>
            <w:rPr>
              <w:szCs w:val="24"/>
            </w:rPr>
            <w:delText>.  At this time</w:delText>
          </w:r>
        </w:del>
      </w:ins>
      <w:ins w:id="407" w:author="Standard Configuration" w:date="2004-09-20T11:17:00Z">
        <w:del w:id="408" w:author="Darren Hanway" w:date="2004-12-29T16:09:00Z">
          <w:r>
            <w:rPr>
              <w:szCs w:val="24"/>
            </w:rPr>
            <w:delText>,</w:delText>
          </w:r>
        </w:del>
      </w:ins>
      <w:ins w:id="409" w:author="Standard Configuration" w:date="2004-09-20T09:37:00Z">
        <w:del w:id="410" w:author="Darren Hanway" w:date="2004-12-29T16:09:00Z">
          <w:r>
            <w:rPr>
              <w:szCs w:val="24"/>
            </w:rPr>
            <w:delText xml:space="preserve"> t</w:delText>
          </w:r>
        </w:del>
      </w:ins>
      <w:ins w:id="411" w:author="Elisa D. Clifford" w:date="2004-08-17T09:20:00Z">
        <w:del w:id="412" w:author="Darren Hanway" w:date="2004-12-29T16:09:00Z">
          <w:r>
            <w:rPr>
              <w:szCs w:val="24"/>
            </w:rPr>
            <w:delText xml:space="preserve">The IOUs are anticipating no </w:delText>
          </w:r>
        </w:del>
      </w:ins>
      <w:ins w:id="413" w:author="Standard Configuration" w:date="2004-09-20T09:40:00Z">
        <w:del w:id="414" w:author="Darren Hanway" w:date="2004-12-29T16:09:00Z">
          <w:r>
            <w:rPr>
              <w:szCs w:val="24"/>
            </w:rPr>
            <w:delText xml:space="preserve">major </w:delText>
          </w:r>
        </w:del>
      </w:ins>
      <w:ins w:id="415" w:author="Elisa D. Clifford" w:date="2004-08-17T09:20:00Z">
        <w:del w:id="416" w:author="Darren Hanway" w:date="2004-12-29T16:09:00Z">
          <w:r>
            <w:rPr>
              <w:szCs w:val="24"/>
            </w:rPr>
            <w:delText>changes for the CESNHP</w:delText>
          </w:r>
        </w:del>
      </w:ins>
      <w:ins w:id="417" w:author="Standard Configuration" w:date="2004-09-20T09:39:00Z">
        <w:del w:id="418" w:author="Darren Hanway" w:date="2004-12-29T16:09:00Z">
          <w:r>
            <w:rPr>
              <w:szCs w:val="24"/>
            </w:rPr>
            <w:delText>.</w:delText>
          </w:r>
        </w:del>
      </w:ins>
      <w:ins w:id="419" w:author="Elisa D. Clifford" w:date="2004-08-17T09:20:00Z">
        <w:del w:id="420" w:author="Darren Hanway" w:date="2004-12-29T16:09:00Z">
          <w:r>
            <w:rPr>
              <w:szCs w:val="24"/>
            </w:rPr>
            <w:delText xml:space="preserve"> for 2005 so </w:delText>
          </w:r>
        </w:del>
      </w:ins>
      <w:del w:id="421" w:author="Darren Hanway" w:date="2004-12-29T16:09:00Z">
        <w:r>
          <w:rPr>
            <w:szCs w:val="24"/>
          </w:rPr>
          <w:delText>we are meeting in August to discuss the applications and to try to get the process moving in January for the 2005 program.</w:delText>
        </w:r>
      </w:del>
    </w:p>
    <w:p>
      <w:pPr>
        <w:pStyle w:val="Normal"/>
        <w:ind w:left="456" w:hanging="0"/>
        <w:rPr>
          <w:szCs w:val="24"/>
          <w:del w:id="424" w:author="Darren Hanway" w:date="2004-12-29T16:09:00Z"/>
        </w:rPr>
      </w:pPr>
      <w:del w:id="423" w:author="Darren Hanway" w:date="2004-12-29T16:09:00Z">
        <w:r>
          <w:rPr>
            <w:szCs w:val="24"/>
          </w:rPr>
        </w:r>
      </w:del>
    </w:p>
    <w:p>
      <w:pPr>
        <w:pStyle w:val="Normal"/>
        <w:ind w:left="456" w:hanging="0"/>
        <w:rPr>
          <w:szCs w:val="24"/>
          <w:del w:id="426" w:author="Darren Hanway" w:date="2004-12-29T16:09:00Z"/>
        </w:rPr>
      </w:pPr>
      <w:del w:id="425" w:author="Darren Hanway" w:date="2004-12-29T16:09:00Z">
        <w:r>
          <w:rPr>
            <w:szCs w:val="24"/>
          </w:rPr>
        </w:r>
      </w:del>
    </w:p>
    <w:p>
      <w:pPr>
        <w:pStyle w:val="Normal"/>
        <w:ind w:left="456" w:hanging="0"/>
        <w:rPr>
          <w:szCs w:val="24"/>
          <w:del w:id="428" w:author="Darren Hanway" w:date="2004-12-29T16:09:00Z"/>
        </w:rPr>
      </w:pPr>
      <w:del w:id="427" w:author="Darren Hanway" w:date="2004-12-29T16:09:00Z">
        <w:r>
          <w:rPr>
            <w:szCs w:val="24"/>
          </w:rPr>
        </w:r>
      </w:del>
    </w:p>
    <w:p>
      <w:pPr>
        <w:pStyle w:val="Normal"/>
        <w:ind w:left="456" w:hanging="0"/>
        <w:rPr>
          <w:i/>
          <w:i/>
          <w:iCs/>
          <w:szCs w:val="24"/>
          <w:del w:id="430" w:author="Darren Hanway" w:date="2004-12-29T16:09:00Z"/>
        </w:rPr>
      </w:pPr>
      <w:del w:id="429" w:author="Darren Hanway" w:date="2004-12-29T16:09: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2" w:author="Darren Hanway" w:date="2004-10-14T15:10:00Z"/>
        </w:rPr>
      </w:pPr>
      <w:del w:id="431" w:author="Darren Hanway" w:date="2004-10-14T15:10:00Z">
        <w:r>
          <w:rPr>
            <w:i/>
            <w:iCs/>
            <w:szCs w:val="24"/>
          </w:rPr>
        </w:r>
      </w:del>
    </w:p>
    <w:p>
      <w:pPr>
        <w:pStyle w:val="Normal"/>
        <w:numPr>
          <w:ilvl w:val="0"/>
          <w:numId w:val="4"/>
        </w:numPr>
        <w:tabs>
          <w:tab w:val="clear" w:pos="720"/>
        </w:tabs>
        <w:ind w:left="432" w:hanging="432"/>
        <w:rPr>
          <w:b/>
          <w:b/>
          <w:szCs w:val="24"/>
          <w:del w:id="434" w:author="Darren Hanway" w:date="2004-12-29T16:09:00Z"/>
        </w:rPr>
      </w:pPr>
      <w:del w:id="433" w:author="Darren Hanway" w:date="2004-12-29T16:09:00Z">
        <w:r>
          <w:rPr>
            <w:b/>
            <w:szCs w:val="24"/>
          </w:rPr>
          <w:delText>Changes to Subcontractors or Staffing</w:delText>
        </w:r>
      </w:del>
    </w:p>
    <w:p>
      <w:pPr>
        <w:pStyle w:val="Normal"/>
        <w:ind w:left="0" w:firstLine="432"/>
        <w:rPr>
          <w:szCs w:val="24"/>
          <w:del w:id="439" w:author="Darren Hanway" w:date="2004-12-29T16:09:00Z"/>
        </w:rPr>
      </w:pPr>
      <w:del w:id="435" w:author="Darren Hanway" w:date="2004-12-29T16:09: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36" w:author="Standard Configuration" w:date="2004-05-19T14:06:00Z">
        <w:del w:id="437" w:author="Darren Hanway" w:date="2004-12-29T16:09:00Z">
          <w:r>
            <w:rPr>
              <w:szCs w:val="24"/>
            </w:rPr>
            <w:delText>None</w:delText>
          </w:r>
        </w:del>
      </w:ins>
      <w:del w:id="438" w:author="Darren Hanway" w:date="2004-05-19T15:44:00Z">
        <w:r>
          <w:rPr>
            <w:szCs w:val="24"/>
          </w:rPr>
          <w:delText>.</w:delText>
        </w:r>
      </w:del>
    </w:p>
    <w:p>
      <w:pPr>
        <w:pStyle w:val="Normal"/>
        <w:widowControl/>
        <w:bidi w:val="0"/>
        <w:ind w:left="0" w:firstLine="432"/>
        <w:rPr>
          <w:iCs/>
          <w:szCs w:val="24"/>
          <w:del w:id="441" w:author="Darren Hanway" w:date="2004-12-29T16:09:00Z"/>
        </w:rPr>
      </w:pPr>
      <w:del w:id="440" w:author="Darren Hanway" w:date="2004-12-29T16:09:00Z">
        <w:r>
          <w:rPr>
            <w:iCs/>
            <w:szCs w:val="24"/>
          </w:rPr>
        </w:r>
      </w:del>
    </w:p>
    <w:p>
      <w:pPr>
        <w:pStyle w:val="Normal"/>
        <w:widowControl/>
        <w:numPr>
          <w:ilvl w:val="0"/>
          <w:numId w:val="0"/>
        </w:numPr>
        <w:bidi w:val="0"/>
        <w:ind w:left="0" w:firstLine="432"/>
        <w:rPr>
          <w:del w:id="443" w:author="Darren Hanway" w:date="2004-12-29T16:09:00Z"/>
        </w:rPr>
      </w:pPr>
      <w:del w:id="442" w:author="Darren Hanway" w:date="2004-12-29T16:09:00Z">
        <w:r>
          <w:rPr>
            <w:b/>
            <w:szCs w:val="24"/>
          </w:rPr>
          <w:delText>Additional Items</w:delText>
        </w:r>
      </w:del>
    </w:p>
    <w:p>
      <w:pPr>
        <w:pStyle w:val="Normal"/>
        <w:widowControl/>
        <w:bidi w:val="0"/>
        <w:ind w:left="0" w:firstLine="432"/>
        <w:rPr>
          <w:szCs w:val="24"/>
          <w:del w:id="472" w:author="Darren Hanway" w:date="2004-12-29T16:09:00Z"/>
        </w:rPr>
      </w:pPr>
      <w:ins w:id="444" w:author="Standard Configuration" w:date="2004-09-20T09:31:00Z">
        <w:del w:id="445" w:author="Darren Hanway" w:date="2004-12-29T16:09:00Z">
          <w:r>
            <w:rPr>
              <w:szCs w:val="24"/>
            </w:rPr>
            <w:delText>None</w:delText>
          </w:r>
        </w:del>
      </w:ins>
      <w:ins w:id="446" w:author="Standard Configuration" w:date="2004-09-20T09:31:00Z">
        <w:del w:id="447" w:author="Darren Hanway" w:date="2004-10-21T08:02:00Z">
          <w:r>
            <w:rPr>
              <w:szCs w:val="24"/>
            </w:rPr>
            <w:delText>.</w:delText>
          </w:r>
        </w:del>
      </w:ins>
      <w:del w:id="448" w:author="Darren Hanway" w:date="2004-12-29T16:09:00Z">
        <w:r>
          <w:rPr>
            <w:szCs w:val="24"/>
          </w:rPr>
          <w:delText xml:space="preserve">SCE is working </w:delText>
        </w:r>
      </w:del>
      <w:ins w:id="449" w:author="Standard Configuration" w:date="2004-05-19T14:07:00Z">
        <w:del w:id="450" w:author="Darren Hanway" w:date="2004-12-29T16:09:00Z">
          <w:r>
            <w:rPr>
              <w:szCs w:val="24"/>
            </w:rPr>
            <w:delText xml:space="preserve">continues working </w:delText>
          </w:r>
        </w:del>
      </w:ins>
      <w:del w:id="451" w:author="Darren Hanway" w:date="2004-12-29T16:09:00Z">
        <w:r>
          <w:rPr>
            <w:szCs w:val="24"/>
          </w:rPr>
          <w:delText xml:space="preserve">with Flex Your Power on collaborating on outreach and marketing opportunities.  FYP has included links to SCE’s website and has also included reference to SCE in their consumer brochures.  </w:delText>
        </w:r>
      </w:del>
      <w:ins w:id="452" w:author="Standard Configuration" w:date="2004-07-21T15:19:00Z">
        <w:del w:id="453" w:author="Darren Hanway" w:date="2004-12-29T16:09:00Z">
          <w:r>
            <w:rPr>
              <w:szCs w:val="24"/>
            </w:rPr>
            <w:delText xml:space="preserve">SCE included FYP posters in the booth we sponsored at PCBC.  </w:delText>
          </w:r>
        </w:del>
      </w:ins>
      <w:ins w:id="454" w:author="Standard Configuration" w:date="2004-05-19T14:07:00Z">
        <w:del w:id="455" w:author="Darren Hanway" w:date="2004-12-29T16:09:00Z">
          <w:r>
            <w:rPr>
              <w:szCs w:val="24"/>
            </w:rPr>
            <w:delText>SCE maintains ongoing communication with FYP, providing them with the list of builders with Energy Star homes available for purchase so they can also be added to FYP’s webpage.  Additionally,</w:delText>
          </w:r>
        </w:del>
      </w:ins>
      <w:ins w:id="456" w:author="Standard Configuration" w:date="2004-06-21T13:33:00Z">
        <w:del w:id="457" w:author="Darren Hanway" w:date="2004-12-29T16:09:00Z">
          <w:r>
            <w:rPr>
              <w:szCs w:val="24"/>
            </w:rPr>
            <w:delText xml:space="preserve"> </w:delText>
          </w:r>
        </w:del>
      </w:ins>
      <w:del w:id="458" w:author="Darren Hanway" w:date="2004-12-29T16:09:00Z">
        <w:r>
          <w:rPr>
            <w:szCs w:val="24"/>
          </w:rPr>
          <w:delText xml:space="preserve">Additionally, SCE </w:delText>
        </w:r>
      </w:del>
      <w:ins w:id="459" w:author="Standard Configuration" w:date="2004-05-19T14:07:00Z">
        <w:del w:id="460" w:author="Darren Hanway" w:date="2004-12-29T16:09:00Z">
          <w:r>
            <w:rPr>
              <w:szCs w:val="24"/>
            </w:rPr>
            <w:delText>has</w:delText>
          </w:r>
        </w:del>
      </w:ins>
      <w:del w:id="461" w:author="Darren Hanway" w:date="2004-12-29T16:09:00Z">
        <w:r>
          <w:rPr>
            <w:szCs w:val="24"/>
          </w:rPr>
          <w:delText>is working on add</w:delText>
        </w:r>
      </w:del>
      <w:ins w:id="462" w:author="Standard Configuration" w:date="2004-05-19T14:07:00Z">
        <w:del w:id="463" w:author="Darren Hanway" w:date="2004-12-29T16:09:00Z">
          <w:r>
            <w:rPr>
              <w:szCs w:val="24"/>
            </w:rPr>
            <w:delText>ed</w:delText>
          </w:r>
        </w:del>
      </w:ins>
      <w:del w:id="464" w:author="Darren Hanway" w:date="2004-12-29T16:09:00Z">
        <w:r>
          <w:rPr>
            <w:szCs w:val="24"/>
          </w:rPr>
          <w:delText>ing FYP to the Residential New Construction website</w:delText>
        </w:r>
      </w:del>
      <w:ins w:id="465" w:author="Elisa D. Clifford" w:date="2004-08-17T09:26:00Z">
        <w:del w:id="466" w:author="Darren Hanway" w:date="2004-12-29T16:09:00Z">
          <w:r>
            <w:rPr>
              <w:szCs w:val="24"/>
            </w:rPr>
            <w:delText>Edison</w:delText>
          </w:r>
        </w:del>
      </w:ins>
      <w:ins w:id="467" w:author="Elia M De Anda" w:date="2004-08-20T16:34:00Z">
        <w:del w:id="468" w:author="Darren Hanway" w:date="2004-12-29T16:09:00Z">
          <w:r>
            <w:rPr>
              <w:szCs w:val="24"/>
            </w:rPr>
            <w:delText>SCE</w:delText>
          </w:r>
        </w:del>
      </w:ins>
      <w:ins w:id="469" w:author="Elisa D. Clifford" w:date="2004-08-17T09:26:00Z">
        <w:del w:id="470" w:author="Darren Hanway" w:date="2004-12-29T16:09:00Z">
          <w:r>
            <w:rPr>
              <w:szCs w:val="24"/>
            </w:rPr>
            <w:delText xml:space="preserve"> continues to attend BIA functions to promote the CESNHP</w:delText>
          </w:r>
        </w:del>
      </w:ins>
      <w:del w:id="471" w:author="Darren Hanway" w:date="2004-12-29T16:09: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4" w:author="Darren Hanway" w:date="2004-12-29T16:09:00Z"/>
        </w:rPr>
      </w:pPr>
      <w:del w:id="473" w:author="Darren Hanway" w:date="2004-12-29T16:09:00Z">
        <w:r>
          <w:rPr>
            <w:szCs w:val="24"/>
          </w:rPr>
          <w:delText>, 2004</w:delText>
        </w:r>
      </w:del>
    </w:p>
    <w:p>
      <w:pPr>
        <w:pStyle w:val="Normal"/>
        <w:numPr>
          <w:ilvl w:val="0"/>
          <w:numId w:val="6"/>
        </w:numPr>
        <w:rPr>
          <w:szCs w:val="24"/>
          <w:del w:id="476" w:author="Darren Hanway" w:date="2004-12-29T16:09:00Z"/>
        </w:rPr>
      </w:pPr>
      <w:del w:id="475" w:author="Darren Hanway" w:date="2004-12-29T16:09:00Z">
        <w:r>
          <w:rPr>
            <w:szCs w:val="24"/>
          </w:rPr>
        </w:r>
      </w:del>
    </w:p>
    <w:p>
      <w:pPr>
        <w:pStyle w:val="Normal"/>
        <w:numPr>
          <w:ilvl w:val="0"/>
          <w:numId w:val="6"/>
        </w:numPr>
        <w:rPr>
          <w:iCs/>
          <w:szCs w:val="24"/>
          <w:del w:id="478" w:author="Darren Hanway" w:date="2004-12-29T16:09:00Z"/>
        </w:rPr>
      </w:pPr>
      <w:del w:id="477" w:author="Darren Hanway" w:date="2004-12-29T16:09: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0" w:author="Darren Hanway" w:date="2004-12-29T16:09:00Z"/>
        </w:rPr>
      </w:pPr>
      <w:del w:id="479" w:author="Darren Hanway" w:date="2004-12-29T16:09:00Z">
        <w:r>
          <w:rPr>
            <w:b/>
            <w:szCs w:val="24"/>
          </w:rPr>
          <w:delText>Supporting Documentation</w:delText>
        </w:r>
      </w:del>
    </w:p>
    <w:p>
      <w:pPr>
        <w:pStyle w:val="Normal"/>
        <w:spacing w:before="0" w:after="120"/>
        <w:rPr>
          <w:b/>
          <w:b/>
          <w:szCs w:val="24"/>
          <w:del w:id="482" w:author="Darren Hanway" w:date="2004-12-29T16:09:00Z"/>
        </w:rPr>
      </w:pPr>
      <w:del w:id="481" w:author="Darren Hanway" w:date="2004-12-29T16:09:00Z">
        <w:r>
          <w:rPr>
            <w:b/>
            <w:szCs w:val="24"/>
          </w:rPr>
        </w:r>
      </w:del>
    </w:p>
    <w:p>
      <w:pPr>
        <w:pStyle w:val="Normal"/>
        <w:rPr>
          <w:b/>
          <w:b/>
          <w:szCs w:val="24"/>
          <w:del w:id="484" w:author="Darren Hanway" w:date="2004-12-29T16:09:00Z"/>
        </w:rPr>
      </w:pPr>
      <w:del w:id="483" w:author="Darren Hanway" w:date="2004-12-29T16:09:00Z">
        <w:r>
          <w:rPr>
            <w:b/>
            <w:szCs w:val="24"/>
          </w:rPr>
        </w:r>
      </w:del>
    </w:p>
    <w:p>
      <w:pPr>
        <w:pStyle w:val="Normal"/>
        <w:numPr>
          <w:ilvl w:val="0"/>
          <w:numId w:val="5"/>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5" w:author="Standard Configuration" w:date="2004-07-21T15:17:00Z">
              <w:del w:id="486" w:author="Darren Hanway" w:date="2004-08-11T08:49:00Z">
                <w:r>
                  <w:rPr>
                    <w:rFonts w:cs="Arial" w:ascii="Arial" w:hAnsi="Arial"/>
                    <w:sz w:val="20"/>
                  </w:rPr>
                  <w:delText>Energy Star New Homes Multi and Single</w:delText>
                </w:r>
              </w:del>
            </w:ins>
            <w:ins w:id="487" w:author="Standard Configuration" w:date="2004-07-21T15:17:00Z">
              <w:del w:id="488" w:author="Darren Hanway" w:date="2004-07-22T13:36:00Z">
                <w:r>
                  <w:rPr>
                    <w:rFonts w:cs="Arial" w:ascii="Arial" w:hAnsi="Arial"/>
                    <w:sz w:val="20"/>
                  </w:rPr>
                  <w:delText xml:space="preserve"> </w:delText>
                </w:r>
              </w:del>
            </w:ins>
            <w:del w:id="489"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0"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1"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2" w:author="Standard Configuration" w:date="2004-07-21T15:18:00Z">
              <w:del w:id="493" w:author="Darren Hanway" w:date="2004-08-11T08:49:00Z">
                <w:r>
                  <w:rPr>
                    <w:rFonts w:cs="Arial" w:ascii="Arial" w:hAnsi="Arial"/>
                    <w:sz w:val="20"/>
                  </w:rPr>
                  <w:delText>Jun</w:delText>
                </w:r>
              </w:del>
            </w:ins>
            <w:ins w:id="494" w:author="Standard Configuration" w:date="2004-07-21T15:18:00Z">
              <w:del w:id="495" w:author="Darren Hanway" w:date="2004-07-22T13:36:00Z">
                <w:r>
                  <w:rPr>
                    <w:rFonts w:cs="Arial" w:ascii="Arial" w:hAnsi="Arial"/>
                    <w:sz w:val="20"/>
                  </w:rPr>
                  <w:delText>e</w:delText>
                </w:r>
              </w:del>
            </w:ins>
            <w:del w:id="496" w:author="Darren Hanway" w:date="2004-08-11T08:49:00Z">
              <w:r>
                <w:rPr>
                  <w:rFonts w:cs="Arial" w:ascii="Arial" w:hAnsi="Arial"/>
                  <w:sz w:val="20"/>
                </w:rPr>
                <w:delText>-04</w:delText>
              </w:r>
            </w:del>
          </w:p>
        </w:tc>
      </w:tr>
    </w:tbl>
    <w:p>
      <w:pPr>
        <w:pStyle w:val="Normal"/>
        <w:ind w:left="1080" w:hanging="0"/>
        <w:rPr>
          <w:b/>
          <w:b/>
          <w:szCs w:val="24"/>
        </w:rPr>
      </w:pPr>
      <w:del w:id="497"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498"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499"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0"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1"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2"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3"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4" w:author="Darren Hanway" w:date="2004-06-11T14:24:00Z">
              <w:r>
                <w:rPr>
                  <w:rFonts w:cs="Arial" w:ascii="Arial" w:hAnsi="Arial"/>
                  <w:sz w:val="20"/>
                </w:rPr>
                <w:delText>Folder developed for builder material</w:delText>
              </w:r>
            </w:del>
            <w:del w:id="505"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06" w:author="Darren Hanway" w:date="2004-06-11T14:24:00Z">
              <w:r>
                <w:rPr>
                  <w:rFonts w:cs="Arial" w:ascii="Arial" w:hAnsi="Arial"/>
                  <w:sz w:val="20"/>
                </w:rPr>
                <w:delText>500</w:delText>
              </w:r>
            </w:del>
            <w:del w:id="507"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08"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09"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0"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1"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2" w:author="Darren Hanway" w:date="2004-07-14T10:37:00Z">
              <w:r>
                <w:rPr>
                  <w:rFonts w:cs="Arial" w:ascii="Arial" w:hAnsi="Arial"/>
                  <w:sz w:val="20"/>
                </w:rPr>
                <w:delText>Apr-04</w:delText>
              </w:r>
            </w:del>
          </w:p>
        </w:tc>
      </w:tr>
    </w:tbl>
    <w:p>
      <w:pPr>
        <w:pStyle w:val="Normal"/>
        <w:ind w:left="0" w:hanging="0"/>
        <w:rPr>
          <w:b/>
          <w:b/>
          <w:szCs w:val="24"/>
          <w:del w:id="514" w:author="Darren Hanway" w:date="2004-12-29T16:09:00Z"/>
        </w:rPr>
      </w:pPr>
      <w:del w:id="513" w:author="Darren Hanway" w:date="2004-12-29T16:09:00Z">
        <w:r>
          <w:rPr>
            <w:b/>
            <w:szCs w:val="24"/>
          </w:rPr>
        </w:r>
      </w:del>
    </w:p>
    <w:p>
      <w:pPr>
        <w:pStyle w:val="Normal"/>
        <w:numPr>
          <w:ilvl w:val="0"/>
          <w:numId w:val="5"/>
        </w:numPr>
        <w:rPr>
          <w:b/>
          <w:b/>
          <w:szCs w:val="24"/>
          <w:del w:id="516" w:author="Darren Hanway" w:date="2004-12-29T16:09:00Z"/>
        </w:rPr>
      </w:pPr>
      <w:del w:id="515" w:author="Darren Hanway" w:date="2004-12-29T16:09:00Z">
        <w:r>
          <w:rPr>
            <w:b/>
            <w:szCs w:val="24"/>
          </w:rPr>
          <w:delText>Point of Purchase Program Documentation</w:delText>
        </w:r>
      </w:del>
    </w:p>
    <w:p>
      <w:pPr>
        <w:pStyle w:val="Normal"/>
        <w:ind w:left="720" w:firstLine="360"/>
        <w:rPr>
          <w:szCs w:val="24"/>
          <w:del w:id="518" w:author="Darren Hanway" w:date="2004-12-29T16:09:00Z"/>
        </w:rPr>
      </w:pPr>
      <w:del w:id="517" w:author="Darren Hanway" w:date="2004-12-29T16:09:00Z">
        <w:r>
          <w:rPr>
            <w:szCs w:val="24"/>
          </w:rPr>
          <w:delText>None</w:delText>
        </w:r>
      </w:del>
    </w:p>
    <w:p>
      <w:pPr>
        <w:pStyle w:val="Normal"/>
        <w:ind w:left="360" w:hanging="0"/>
        <w:rPr>
          <w:b/>
          <w:b/>
          <w:szCs w:val="24"/>
          <w:del w:id="520" w:author="Darren Hanway" w:date="2004-12-29T16:09:00Z"/>
        </w:rPr>
      </w:pPr>
      <w:del w:id="519" w:author="Darren Hanway" w:date="2004-12-29T16:09:00Z">
        <w:r>
          <w:rPr>
            <w:b/>
            <w:szCs w:val="24"/>
          </w:rPr>
        </w:r>
      </w:del>
    </w:p>
    <w:p>
      <w:pPr>
        <w:pStyle w:val="Normal"/>
        <w:numPr>
          <w:ilvl w:val="0"/>
          <w:numId w:val="5"/>
        </w:numPr>
        <w:rPr>
          <w:b/>
          <w:b/>
          <w:szCs w:val="24"/>
          <w:del w:id="522" w:author="Darren Hanway" w:date="2004-12-29T16:09:00Z"/>
        </w:rPr>
      </w:pPr>
      <w:del w:id="521" w:author="Darren Hanway" w:date="2004-12-29T16:09:00Z">
        <w:r>
          <w:rPr>
            <w:b/>
            <w:szCs w:val="24"/>
          </w:rPr>
          <w:delText>Free Measure Distribution Documentation</w:delText>
        </w:r>
      </w:del>
    </w:p>
    <w:p>
      <w:pPr>
        <w:pStyle w:val="Normal"/>
        <w:ind w:left="720" w:firstLine="360"/>
        <w:rPr>
          <w:szCs w:val="24"/>
          <w:del w:id="524" w:author="Darren Hanway" w:date="2004-12-29T16:09:00Z"/>
        </w:rPr>
      </w:pPr>
      <w:del w:id="523" w:author="Darren Hanway" w:date="2004-12-29T16:09:00Z">
        <w:r>
          <w:rPr>
            <w:szCs w:val="24"/>
          </w:rPr>
          <w:delText>None</w:delText>
        </w:r>
      </w:del>
    </w:p>
    <w:p>
      <w:pPr>
        <w:pStyle w:val="Normal"/>
        <w:rPr>
          <w:b/>
          <w:b/>
          <w:szCs w:val="24"/>
          <w:del w:id="526" w:author="Darren Hanway" w:date="2004-12-29T16:09:00Z"/>
        </w:rPr>
      </w:pPr>
      <w:del w:id="525" w:author="Darren Hanway" w:date="2004-12-29T16:09:00Z">
        <w:r>
          <w:rPr>
            <w:b/>
            <w:szCs w:val="24"/>
          </w:rPr>
        </w:r>
      </w:del>
    </w:p>
    <w:p>
      <w:pPr>
        <w:pStyle w:val="Normal"/>
        <w:numPr>
          <w:ilvl w:val="0"/>
          <w:numId w:val="5"/>
        </w:numPr>
        <w:rPr>
          <w:b/>
          <w:b/>
          <w:szCs w:val="24"/>
          <w:del w:id="528" w:author="Darren Hanway" w:date="2004-12-29T16:09:00Z"/>
        </w:rPr>
      </w:pPr>
      <w:del w:id="527" w:author="Darren Hanway" w:date="2004-12-29T16:09:00Z">
        <w:r>
          <w:rPr>
            <w:b/>
            <w:szCs w:val="24"/>
          </w:rPr>
          <w:delText>Upstream Incentive Documentation</w:delText>
        </w:r>
      </w:del>
    </w:p>
    <w:p>
      <w:pPr>
        <w:pStyle w:val="Normal"/>
        <w:ind w:left="720" w:firstLine="360"/>
        <w:rPr>
          <w:szCs w:val="24"/>
          <w:del w:id="530" w:author="Darren Hanway" w:date="2004-12-29T16:09:00Z"/>
        </w:rPr>
      </w:pPr>
      <w:del w:id="529" w:author="Darren Hanway" w:date="2004-12-29T16:09:00Z">
        <w:r>
          <w:rPr>
            <w:szCs w:val="24"/>
          </w:rPr>
          <w:delText>None</w:delText>
        </w:r>
      </w:del>
    </w:p>
    <w:p>
      <w:pPr>
        <w:pStyle w:val="Normal"/>
        <w:ind w:left="360" w:hanging="0"/>
        <w:rPr>
          <w:b/>
          <w:b/>
          <w:szCs w:val="24"/>
          <w:del w:id="532" w:author="Darren Hanway" w:date="2004-12-29T16:09:00Z"/>
        </w:rPr>
      </w:pPr>
      <w:del w:id="531" w:author="Darren Hanway" w:date="2004-12-29T16:09:00Z">
        <w:r>
          <w:rPr>
            <w:b/>
            <w:szCs w:val="24"/>
          </w:rPr>
        </w:r>
      </w:del>
    </w:p>
    <w:p>
      <w:pPr>
        <w:pStyle w:val="Normal"/>
        <w:numPr>
          <w:ilvl w:val="0"/>
          <w:numId w:val="5"/>
        </w:numPr>
        <w:rPr>
          <w:b/>
          <w:b/>
          <w:szCs w:val="24"/>
          <w:del w:id="534" w:author="Darren Hanway" w:date="2004-12-29T16:09:00Z"/>
        </w:rPr>
      </w:pPr>
      <w:del w:id="533" w:author="Darren Hanway" w:date="2004-12-29T16:09:00Z">
        <w:r>
          <w:rPr>
            <w:b/>
            <w:szCs w:val="24"/>
          </w:rPr>
          <w:delText>Training Documentation</w:delText>
        </w:r>
      </w:del>
    </w:p>
    <w:p>
      <w:pPr>
        <w:pStyle w:val="Normal"/>
        <w:ind w:left="720" w:firstLine="360"/>
        <w:rPr>
          <w:szCs w:val="24"/>
          <w:del w:id="536" w:author="Darren Hanway" w:date="2004-12-29T16:09:00Z"/>
        </w:rPr>
      </w:pPr>
      <w:del w:id="535" w:author="Darren Hanway" w:date="2004-12-29T16:09:00Z">
        <w:r>
          <w:rPr>
            <w:szCs w:val="24"/>
          </w:rPr>
          <w:delText>None</w:delText>
        </w:r>
      </w:del>
    </w:p>
    <w:p>
      <w:pPr>
        <w:pStyle w:val="Normal"/>
        <w:ind w:left="360" w:hanging="0"/>
        <w:rPr>
          <w:b/>
          <w:b/>
          <w:szCs w:val="24"/>
          <w:del w:id="538" w:author="Darren Hanway" w:date="2004-12-29T16:09:00Z"/>
        </w:rPr>
      </w:pPr>
      <w:del w:id="537" w:author="Darren Hanway" w:date="2004-12-29T16:09:00Z">
        <w:r>
          <w:rPr>
            <w:b/>
            <w:szCs w:val="24"/>
          </w:rPr>
        </w:r>
      </w:del>
    </w:p>
    <w:p>
      <w:pPr>
        <w:pStyle w:val="Normal"/>
        <w:numPr>
          <w:ilvl w:val="0"/>
          <w:numId w:val="5"/>
        </w:numPr>
        <w:rPr>
          <w:b/>
          <w:b/>
          <w:szCs w:val="24"/>
          <w:del w:id="540" w:author="Darren Hanway" w:date="2004-12-29T16:09:00Z"/>
        </w:rPr>
      </w:pPr>
      <w:del w:id="539" w:author="Darren Hanway" w:date="2004-12-29T16:09:00Z">
        <w:r>
          <w:rPr>
            <w:b/>
            <w:szCs w:val="24"/>
          </w:rPr>
          <w:delText>Trade Show and Public Events</w:delText>
        </w:r>
      </w:del>
    </w:p>
    <w:p>
      <w:pPr>
        <w:pStyle w:val="Normal"/>
        <w:ind w:left="1080" w:hanging="0"/>
        <w:rPr>
          <w:szCs w:val="24"/>
          <w:del w:id="547" w:author="Darren Hanway" w:date="2004-12-29T16:09:00Z"/>
        </w:rPr>
      </w:pPr>
      <w:del w:id="541" w:author="Darren Hanway" w:date="2004-12-29T16:09:00Z">
        <w:r>
          <w:rPr>
            <w:szCs w:val="24"/>
          </w:rPr>
          <w:delText>None</w:delText>
        </w:r>
      </w:del>
      <w:ins w:id="542" w:author="Standard Configuration" w:date="2004-07-21T15:18:00Z">
        <w:del w:id="543" w:author="Darren Hanway" w:date="2004-12-29T16:09:00Z">
          <w:r>
            <w:rPr>
              <w:szCs w:val="24"/>
            </w:rPr>
            <w:delText>Exhibited at the Pacific Coast Builders Conference June 16 – 18 at the Moscone</w:delText>
          </w:r>
        </w:del>
      </w:ins>
      <w:ins w:id="544" w:author="Standard Configuration" w:date="2004-07-21T15:18:00Z">
        <w:del w:id="545" w:author="Elisa D. Clifford" w:date="2004-08-17T09:26:00Z">
          <w:r>
            <w:rPr>
              <w:szCs w:val="24"/>
            </w:rPr>
            <w:delText xml:space="preserve"> </w:delText>
          </w:r>
        </w:del>
      </w:ins>
      <w:del w:id="546" w:author="Darren Hanway" w:date="2004-12-29T16:09:00Z">
        <w:r>
          <w:rPr>
            <w:szCs w:val="24"/>
          </w:rPr>
          <w:delText>Convention Center (see “Activities” above).</w:delText>
        </w:r>
      </w:del>
    </w:p>
    <w:p>
      <w:pPr>
        <w:pStyle w:val="Normal"/>
        <w:widowControl/>
        <w:bidi w:val="0"/>
        <w:ind w:left="1080" w:hanging="0"/>
        <w:rPr>
          <w:b/>
          <w:b/>
          <w:szCs w:val="24"/>
          <w:del w:id="549" w:author="Darren Hanway" w:date="2004-08-19T09:17:00Z"/>
        </w:rPr>
      </w:pPr>
      <w:del w:id="548" w:author="Darren Hanway" w:date="2004-08-19T09:17:00Z">
        <w:r>
          <w:rPr>
            <w:b/>
            <w:szCs w:val="24"/>
          </w:rPr>
          <w:tab/>
          <w:tab/>
        </w:r>
      </w:del>
    </w:p>
    <w:p>
      <w:pPr>
        <w:pStyle w:val="Normal"/>
        <w:widowControl/>
        <w:bidi w:val="0"/>
        <w:spacing w:before="0" w:after="0"/>
        <w:ind w:left="1080" w:hanging="0"/>
        <w:rPr>
          <w:b w:val="false"/>
          <w:b w:val="false"/>
          <w:szCs w:val="24"/>
          <w:del w:id="579" w:author="Darren Hanway" w:date="2004-12-29T16:09:00Z"/>
        </w:rPr>
      </w:pPr>
      <w:ins w:id="550" w:author="Elisa D. Clifford" w:date="2004-08-17T09:26:00Z">
        <w:del w:id="551" w:author="Standard Configuration" w:date="2004-09-20T09:25:00Z">
          <w:r>
            <w:rPr>
              <w:b/>
              <w:szCs w:val="24"/>
            </w:rPr>
            <w:tab/>
          </w:r>
        </w:del>
      </w:ins>
      <w:ins w:id="552" w:author="Elisa D. Clifford" w:date="2004-08-17T09:26:00Z">
        <w:del w:id="553" w:author="Darren Hanway" w:date="2004-12-29T16:09:00Z">
          <w:r>
            <w:rPr>
              <w:b w:val="false"/>
              <w:szCs w:val="24"/>
            </w:rPr>
            <w:delText>None</w:delText>
          </w:r>
        </w:del>
      </w:ins>
      <w:ins w:id="554" w:author="Standard Configuration" w:date="2004-09-20T09:21:00Z">
        <w:del w:id="555" w:author="Darren Hanway" w:date="2004-10-21T08:04:00Z">
          <w:r>
            <w:rPr>
              <w:szCs w:val="24"/>
            </w:rPr>
            <w:delText xml:space="preserve">On </w:delText>
          </w:r>
        </w:del>
      </w:ins>
      <w:ins w:id="556" w:author="Standard Configuration" w:date="2004-10-20T11:04:00Z">
        <w:del w:id="557" w:author="Darren Hanway" w:date="2004-10-21T08:04:00Z">
          <w:r>
            <w:rPr>
              <w:szCs w:val="24"/>
            </w:rPr>
            <w:delText>September 10</w:delText>
          </w:r>
        </w:del>
      </w:ins>
      <w:ins w:id="558" w:author="Standard Configuration" w:date="2004-09-20T09:21:00Z">
        <w:del w:id="559" w:author="Darren Hanway" w:date="2004-10-21T08:04:00Z">
          <w:r>
            <w:rPr>
              <w:szCs w:val="24"/>
            </w:rPr>
            <w:delText xml:space="preserve">, SCE sponsored and participated </w:delText>
          </w:r>
        </w:del>
      </w:ins>
      <w:ins w:id="560" w:author="Standard Configuration" w:date="2004-09-20T09:24:00Z">
        <w:del w:id="561" w:author="Darren Hanway" w:date="2004-10-21T08:04:00Z">
          <w:r>
            <w:rPr>
              <w:szCs w:val="24"/>
            </w:rPr>
            <w:delText>in the</w:delText>
          </w:r>
        </w:del>
      </w:ins>
      <w:ins w:id="562" w:author="Standard Configuration" w:date="2004-09-20T09:26:00Z">
        <w:del w:id="563" w:author="Darren Hanway" w:date="2004-10-21T08:04:00Z">
          <w:r>
            <w:rPr>
              <w:szCs w:val="24"/>
            </w:rPr>
            <w:delText xml:space="preserve"> local Purchasing Agents, Subcontractor and Suppliers (PASS) event</w:delText>
          </w:r>
        </w:del>
      </w:ins>
      <w:ins w:id="564" w:author="Standard Configuration" w:date="2004-09-20T09:24:00Z">
        <w:del w:id="565" w:author="Darren Hanway" w:date="2004-10-21T08:04:00Z">
          <w:r>
            <w:rPr>
              <w:szCs w:val="24"/>
            </w:rPr>
            <w:delText xml:space="preserve"> </w:delText>
          </w:r>
        </w:del>
      </w:ins>
      <w:ins w:id="566" w:author="Standard Configuration" w:date="2004-10-20T11:05:00Z">
        <w:del w:id="567" w:author="Darren Hanway" w:date="2004-10-21T08:04:00Z">
          <w:r>
            <w:rPr>
              <w:szCs w:val="24"/>
            </w:rPr>
            <w:delText>in Ontario for the</w:delText>
          </w:r>
        </w:del>
      </w:ins>
      <w:ins w:id="568" w:author="Standard Configuration" w:date="2004-09-20T09:24:00Z">
        <w:del w:id="569" w:author="Darren Hanway" w:date="2004-10-21T08:04:00Z">
          <w:r>
            <w:rPr>
              <w:szCs w:val="24"/>
            </w:rPr>
            <w:delText xml:space="preserve"> </w:delText>
          </w:r>
        </w:del>
      </w:ins>
      <w:ins w:id="570" w:author="Standard Configuration" w:date="2004-09-20T09:21:00Z">
        <w:del w:id="571" w:author="Darren Hanway" w:date="2004-10-21T08:04:00Z">
          <w:r>
            <w:rPr>
              <w:szCs w:val="24"/>
            </w:rPr>
            <w:delText>Building Industry Association of Southern California.  Th</w:delText>
          </w:r>
        </w:del>
      </w:ins>
      <w:ins w:id="572" w:author="Standard Configuration" w:date="2004-09-20T09:27:00Z">
        <w:del w:id="573" w:author="Darren Hanway" w:date="2004-10-21T08:04:00Z">
          <w:r>
            <w:rPr>
              <w:szCs w:val="24"/>
            </w:rPr>
            <w:delText>is</w:delText>
          </w:r>
        </w:del>
      </w:ins>
      <w:ins w:id="574" w:author="Standard Configuration" w:date="2004-09-20T09:21:00Z">
        <w:del w:id="575" w:author="Darren Hanway" w:date="2004-10-21T08:04:00Z">
          <w:r>
            <w:rPr>
              <w:szCs w:val="24"/>
            </w:rPr>
            <w:delText xml:space="preserve"> event </w:delText>
          </w:r>
        </w:del>
      </w:ins>
      <w:ins w:id="576" w:author="Standard Configuration" w:date="2004-09-20T09:25:00Z">
        <w:del w:id="577" w:author="Darren Hanway" w:date="2004-10-21T08:04:00Z">
          <w:r>
            <w:rPr>
              <w:szCs w:val="24"/>
            </w:rPr>
            <w:delText>provides the opportunity to network with those within the building industry as well as market SCE’s residential new construction programs and services</w:delText>
          </w:r>
        </w:del>
      </w:ins>
      <w:del w:id="578" w:author="Darren Hanway" w:date="2004-10-21T08:04:00Z">
        <w:r>
          <w:rPr>
            <w:szCs w:val="24"/>
          </w:rPr>
          <w:delText>.</w:delText>
        </w:r>
      </w:del>
    </w:p>
    <w:p>
      <w:pPr>
        <w:pStyle w:val="Normal"/>
        <w:widowControl/>
        <w:bidi w:val="0"/>
        <w:spacing w:before="0" w:after="0"/>
        <w:ind w:left="1080" w:hanging="0"/>
        <w:rPr>
          <w:b/>
          <w:b/>
          <w:szCs w:val="24"/>
          <w:del w:id="581" w:author="Darren Hanway" w:date="2004-12-29T16:09:00Z"/>
        </w:rPr>
      </w:pPr>
      <w:del w:id="580" w:author="Darren Hanway" w:date="2004-12-29T16:09:00Z">
        <w:r>
          <w:rPr>
            <w:b/>
            <w:szCs w:val="24"/>
          </w:rPr>
        </w:r>
      </w:del>
    </w:p>
    <w:p>
      <w:pPr>
        <w:pStyle w:val="Normal"/>
        <w:widowControl/>
        <w:bidi w:val="0"/>
        <w:spacing w:before="0" w:after="0"/>
        <w:ind w:left="1080" w:hanging="0"/>
        <w:rPr>
          <w:b/>
          <w:b/>
          <w:szCs w:val="24"/>
          <w:del w:id="583" w:author="Darren Hanway" w:date="2004-12-29T16:09:00Z"/>
        </w:rPr>
      </w:pPr>
      <w:del w:id="582" w:author="Darren Hanway" w:date="2004-12-29T16:09:00Z">
        <w:r>
          <w:rPr>
            <w:rFonts w:cs="Arial" w:ascii="Arial" w:hAnsi="Arial"/>
            <w:sz w:val="20"/>
          </w:rPr>
          <w:delText>BIS ShowAnaheim11/4-5</w:delText>
        </w:r>
      </w:del>
    </w:p>
    <w:p>
      <w:pPr>
        <w:pStyle w:val="Normal"/>
        <w:widowControl/>
        <w:bidi w:val="0"/>
        <w:spacing w:before="0" w:after="0"/>
        <w:ind w:left="1080" w:hanging="0"/>
        <w:rPr>
          <w:b/>
          <w:b/>
          <w:szCs w:val="24"/>
        </w:rPr>
      </w:pPr>
      <w:ins w:id="584" w:author="Darren Hanway" w:date="2004-12-29T16:09: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694924361"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5" w:author="Darren Hanway" w:date="2004-12-29T16:09:00Z">
              <w:r>
                <w:rPr>
                  <w:b/>
                  <w:bCs/>
                  <w:szCs w:val="24"/>
                </w:rPr>
                <w:t>Program Implementer Name:</w:t>
              </w:r>
            </w:ins>
          </w:p>
        </w:tc>
        <w:tc>
          <w:tcPr>
            <w:tcW w:w="5814" w:type="dxa"/>
            <w:tcBorders/>
          </w:tcPr>
          <w:p>
            <w:pPr>
              <w:pStyle w:val="Normal"/>
              <w:rPr>
                <w:szCs w:val="24"/>
              </w:rPr>
            </w:pPr>
            <w:ins w:id="586" w:author="Darren Hanway" w:date="2004-12-29T16:09:00Z">
              <w:r>
                <w:rPr>
                  <w:szCs w:val="24"/>
                </w:rPr>
                <w:t>Southern California Edison</w:t>
              </w:r>
            </w:ins>
          </w:p>
        </w:tc>
      </w:tr>
      <w:tr>
        <w:trPr/>
        <w:tc>
          <w:tcPr>
            <w:tcW w:w="3300" w:type="dxa"/>
            <w:tcBorders/>
          </w:tcPr>
          <w:p>
            <w:pPr>
              <w:pStyle w:val="Normal"/>
              <w:jc w:val="right"/>
              <w:rPr>
                <w:b/>
                <w:b/>
                <w:bCs/>
                <w:szCs w:val="24"/>
              </w:rPr>
            </w:pPr>
            <w:ins w:id="587" w:author="Darren Hanway" w:date="2004-12-29T16:09:00Z">
              <w:r>
                <w:rPr>
                  <w:b/>
                  <w:bCs/>
                  <w:szCs w:val="24"/>
                </w:rPr>
                <w:t>Program Title:</w:t>
              </w:r>
            </w:ins>
          </w:p>
        </w:tc>
        <w:tc>
          <w:tcPr>
            <w:tcW w:w="5814" w:type="dxa"/>
            <w:tcBorders/>
          </w:tcPr>
          <w:p>
            <w:pPr>
              <w:pStyle w:val="Normal"/>
              <w:rPr/>
            </w:pPr>
            <w:ins w:id="588" w:author="Darren Hanway" w:date="2004-12-29T16:09:00Z">
              <w:r>
                <w:rPr/>
                <w:t>Statewide CA Energy Star New Homes – Single Family, Multifamily Programs - PGC</w:t>
              </w:r>
            </w:ins>
          </w:p>
        </w:tc>
      </w:tr>
      <w:tr>
        <w:trPr/>
        <w:tc>
          <w:tcPr>
            <w:tcW w:w="3300" w:type="dxa"/>
            <w:tcBorders/>
          </w:tcPr>
          <w:p>
            <w:pPr>
              <w:pStyle w:val="Normal"/>
              <w:jc w:val="right"/>
              <w:rPr>
                <w:b/>
                <w:b/>
                <w:bCs/>
                <w:szCs w:val="24"/>
              </w:rPr>
            </w:pPr>
            <w:ins w:id="589" w:author="Darren Hanway" w:date="2004-12-29T16:09:00Z">
              <w:r>
                <w:rPr>
                  <w:b/>
                  <w:bCs/>
                  <w:szCs w:val="24"/>
                </w:rPr>
                <w:t>Program Number:</w:t>
              </w:r>
            </w:ins>
          </w:p>
        </w:tc>
        <w:tc>
          <w:tcPr>
            <w:tcW w:w="5814" w:type="dxa"/>
            <w:tcBorders/>
          </w:tcPr>
          <w:p>
            <w:pPr>
              <w:pStyle w:val="Normal"/>
              <w:rPr/>
            </w:pPr>
            <w:ins w:id="590" w:author="Darren Hanway" w:date="2004-12-29T16:09:00Z">
              <w:r>
                <w:rPr/>
                <w:t>1239-04</w:t>
              </w:r>
            </w:ins>
          </w:p>
        </w:tc>
      </w:tr>
      <w:tr>
        <w:trPr/>
        <w:tc>
          <w:tcPr>
            <w:tcW w:w="3300" w:type="dxa"/>
            <w:tcBorders/>
          </w:tcPr>
          <w:p>
            <w:pPr>
              <w:pStyle w:val="Normal"/>
              <w:jc w:val="right"/>
              <w:rPr>
                <w:b/>
                <w:b/>
                <w:bCs/>
                <w:szCs w:val="24"/>
              </w:rPr>
            </w:pPr>
            <w:ins w:id="591" w:author="Darren Hanway" w:date="2004-12-29T16:09:00Z">
              <w:r>
                <w:rPr>
                  <w:b/>
                  <w:bCs/>
                  <w:szCs w:val="24"/>
                </w:rPr>
                <w:t>Month:</w:t>
              </w:r>
            </w:ins>
          </w:p>
        </w:tc>
        <w:tc>
          <w:tcPr>
            <w:tcW w:w="5814" w:type="dxa"/>
            <w:tcBorders/>
          </w:tcPr>
          <w:p>
            <w:pPr>
              <w:pStyle w:val="Normal"/>
              <w:rPr>
                <w:szCs w:val="24"/>
              </w:rPr>
            </w:pPr>
            <w:ins w:id="592" w:author="Darren Hanway" w:date="2004-12-29T16:09:00Z">
              <w:r>
                <w:rPr/>
                <w:t>September 2004</w:t>
              </w:r>
            </w:ins>
          </w:p>
        </w:tc>
      </w:tr>
    </w:tbl>
    <w:p>
      <w:pPr>
        <w:pStyle w:val="Normal"/>
        <w:rPr>
          <w:szCs w:val="24"/>
        </w:rPr>
      </w:pPr>
      <w:r>
        <w:rPr>
          <w:szCs w:val="24"/>
        </w:rPr>
      </w:r>
    </w:p>
    <w:p>
      <w:pPr>
        <w:pStyle w:val="Normal"/>
        <w:numPr>
          <w:ilvl w:val="0"/>
          <w:numId w:val="9"/>
        </w:numPr>
        <w:tabs>
          <w:tab w:val="clear" w:pos="720"/>
        </w:tabs>
        <w:ind w:left="360" w:hanging="360"/>
        <w:rPr>
          <w:b/>
          <w:b/>
          <w:szCs w:val="24"/>
          <w:ins w:id="594" w:author="Darren Hanway" w:date="2004-12-29T16:09:00Z"/>
        </w:rPr>
      </w:pPr>
      <w:ins w:id="593" w:author="Darren Hanway" w:date="2004-12-29T16:09:00Z">
        <w:r>
          <w:rPr>
            <w:b/>
            <w:szCs w:val="24"/>
          </w:rPr>
          <w:t>Program Status</w:t>
        </w:r>
      </w:ins>
    </w:p>
    <w:p>
      <w:pPr>
        <w:pStyle w:val="Normal"/>
        <w:ind w:left="432" w:hanging="0"/>
        <w:rPr>
          <w:iCs/>
          <w:szCs w:val="24"/>
          <w:ins w:id="596" w:author="Darren Hanway" w:date="2004-12-29T16:09:00Z"/>
        </w:rPr>
      </w:pPr>
      <w:ins w:id="595" w:author="Darren Hanway" w:date="2004-12-29T16:09:00Z">
        <w:r>
          <w:rPr>
            <w:szCs w:val="24"/>
          </w:rPr>
          <w:t>Program Description</w:t>
        </w:r>
      </w:ins>
    </w:p>
    <w:p>
      <w:pPr>
        <w:pStyle w:val="Normal"/>
        <w:ind w:left="1080" w:hanging="0"/>
        <w:rPr>
          <w:ins w:id="600" w:author="Darren Hanway" w:date="2004-12-29T16:09:00Z"/>
        </w:rPr>
      </w:pPr>
      <w:ins w:id="597" w:author="Darren Hanway" w:date="2004-12-29T16:09: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598" w:author="Darren Hanway" w:date="2004-12-29T16:09:00Z">
        <w:r>
          <w:rPr>
            <w:rFonts w:eastAsia="Symbol" w:cs="Symbol" w:ascii="Symbol" w:hAnsi="Symbol"/>
            <w:vertAlign w:val="superscript"/>
          </w:rPr>
          <w:t></w:t>
        </w:r>
      </w:ins>
      <w:ins w:id="599" w:author="Darren Hanway" w:date="2004-12-29T16:09:00Z">
        <w:r>
          <w:rPr/>
          <w:t xml:space="preserve"> Homes Program. (The EPA does not currently recognize high rise construction with the Energy Star label.)</w:t>
        </w:r>
      </w:ins>
    </w:p>
    <w:p>
      <w:pPr>
        <w:pStyle w:val="Normal"/>
        <w:rPr>
          <w:ins w:id="602" w:author="Darren Hanway" w:date="2004-12-29T16:09:00Z"/>
        </w:rPr>
      </w:pPr>
      <w:ins w:id="601" w:author="Darren Hanway" w:date="2004-12-29T16:09:00Z">
        <w:r>
          <w:rPr/>
        </w:r>
      </w:ins>
    </w:p>
    <w:p>
      <w:pPr>
        <w:pStyle w:val="Normal"/>
        <w:ind w:left="1080" w:hanging="0"/>
        <w:rPr>
          <w:ins w:id="604" w:author="Darren Hanway" w:date="2004-12-29T16:09:00Z"/>
        </w:rPr>
      </w:pPr>
      <w:ins w:id="603" w:author="Darren Hanway" w:date="2004-12-29T16:09: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06" w:author="Darren Hanway" w:date="2004-12-29T16:09:00Z"/>
        </w:rPr>
      </w:pPr>
      <w:ins w:id="605" w:author="Darren Hanway" w:date="2004-12-29T16:09:00Z">
        <w:r>
          <w:rPr/>
        </w:r>
      </w:ins>
    </w:p>
    <w:p>
      <w:pPr>
        <w:pStyle w:val="Normal"/>
        <w:numPr>
          <w:ilvl w:val="2"/>
          <w:numId w:val="7"/>
        </w:numPr>
        <w:rPr>
          <w:b/>
          <w:b/>
          <w:szCs w:val="24"/>
          <w:ins w:id="608" w:author="Darren Hanway" w:date="2004-12-29T16:09:00Z"/>
        </w:rPr>
      </w:pPr>
      <w:ins w:id="607" w:author="Darren Hanway" w:date="2004-12-29T16:09: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09" w:author="Darren Hanway" w:date="2004-12-29T16:09: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0" w:author="Darren Hanway" w:date="2004-12-29T16:09: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1" w:author="Darren Hanway" w:date="2004-12-29T16:09: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2" w:author="Darren Hanway" w:date="2004-12-29T16:09: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3" w:author="Darren Hanway" w:date="2004-12-29T16:09: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4" w:author="Darren Hanway" w:date="2004-12-29T16:09: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5" w:author="Darren Hanway" w:date="2004-12-29T16:09: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6" w:author="Darren Hanway" w:date="2004-12-29T16:09: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7" w:author="Darren Hanway" w:date="2004-12-29T16:09: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8" w:author="Darren Hanway" w:date="2004-12-29T16:09: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9" w:author="Darren Hanway" w:date="2004-12-29T16:09: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0" w:author="Darren Hanway" w:date="2004-12-29T16:09: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1" w:author="Darren Hanway" w:date="2004-12-29T16:09:00Z">
              <w:r>
                <w:rPr>
                  <w:sz w:val="16"/>
                  <w:szCs w:val="16"/>
                </w:rPr>
                <w:t>$9,018,5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2" w:author="Darren Hanway" w:date="2004-12-29T16:09:00Z">
              <w:r>
                <w:rPr>
                  <w:sz w:val="16"/>
                  <w:szCs w:val="16"/>
                </w:rPr>
                <w:t>$49,31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3" w:author="Darren Hanway" w:date="2004-12-29T16:09:00Z">
              <w:r>
                <w:rPr>
                  <w:sz w:val="16"/>
                  <w:szCs w:val="16"/>
                </w:rPr>
                <w:t>1%</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4" w:author="Darren Hanway" w:date="2004-12-29T16:09:00Z">
              <w:r>
                <w:rPr>
                  <w:sz w:val="16"/>
                  <w:szCs w:val="16"/>
                </w:rPr>
                <w:t>$948,26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5" w:author="Darren Hanway" w:date="2004-12-29T16:09:00Z">
              <w:r>
                <w:rPr>
                  <w:sz w:val="16"/>
                  <w:szCs w:val="16"/>
                </w:rPr>
                <w:t>1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4-12-29T16:09:00Z">
              <w:r>
                <w:rPr>
                  <w:sz w:val="16"/>
                  <w:szCs w:val="16"/>
                </w:rPr>
                <w:t>$2,659,4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Darren Hanway" w:date="2004-12-29T16:09:00Z">
              <w:r>
                <w:rPr>
                  <w:sz w:val="16"/>
                  <w:szCs w:val="16"/>
                </w:rPr>
                <w:t>29%</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Darren Hanway" w:date="2004-12-29T16:09:00Z">
              <w:r>
                <w:rPr>
                  <w:sz w:val="16"/>
                  <w:szCs w:val="16"/>
                </w:rPr>
                <w:t>$3,607,68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9" w:author="Darren Hanway" w:date="2004-12-29T16:09:00Z">
              <w:r>
                <w:rPr>
                  <w:sz w:val="16"/>
                  <w:szCs w:val="16"/>
                </w:rPr>
                <w:t>40%</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Darren Hanway" w:date="2004-12-29T16:09:00Z">
              <w:r>
                <w:rPr>
                  <w:sz w:val="16"/>
                  <w:szCs w:val="16"/>
                </w:rPr>
                <w:t>$8,070,30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1" w:author="Darren Hanway" w:date="2004-12-29T16:09: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2" w:author="Darren Hanway" w:date="2004-12-29T16:09: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9T16:09:00Z">
              <w:r>
                <w:rPr>
                  <w:sz w:val="16"/>
                  <w:szCs w:val="16"/>
                </w:rPr>
                <w:t>$40,64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29T16:09: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29T16:09:00Z">
              <w:r>
                <w:rPr>
                  <w:sz w:val="16"/>
                  <w:szCs w:val="16"/>
                </w:rPr>
                <w:t>$433,843</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6" w:author="Darren Hanway" w:date="2004-12-29T16:09:00Z">
              <w:r>
                <w:rPr>
                  <w:sz w:val="16"/>
                  <w:szCs w:val="16"/>
                </w:rPr>
                <w:t>3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37"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8"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9" w:author="Darren Hanway" w:date="2004-12-29T16:09:00Z">
              <w:r>
                <w:rPr>
                  <w:sz w:val="16"/>
                  <w:szCs w:val="16"/>
                </w:rPr>
                <w:t>$433,843</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Darren Hanway" w:date="2004-12-29T16:09:00Z">
              <w:r>
                <w:rPr>
                  <w:sz w:val="16"/>
                  <w:szCs w:val="16"/>
                </w:rPr>
                <w:t>36%</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1" w:author="Darren Hanway" w:date="2004-12-29T16:09:00Z">
              <w:r>
                <w:rPr>
                  <w:sz w:val="16"/>
                  <w:szCs w:val="16"/>
                </w:rPr>
                <w:t>$775,157</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2" w:author="Darren Hanway" w:date="2004-12-29T16:09: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Darren Hanway" w:date="2004-12-29T16:09: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Darren Hanway" w:date="2004-12-29T16:09:00Z">
              <w:r>
                <w:rPr>
                  <w:sz w:val="16"/>
                  <w:szCs w:val="16"/>
                </w:rPr>
                <w:t>$2,09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4-12-29T16:09:00Z">
              <w:r>
                <w:rPr>
                  <w:sz w:val="16"/>
                  <w:szCs w:val="16"/>
                </w:rPr>
                <w:t>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Darren Hanway" w:date="2004-12-29T16:09:00Z">
              <w:r>
                <w:rPr>
                  <w:sz w:val="16"/>
                  <w:szCs w:val="16"/>
                </w:rPr>
                <w:t>$98,628</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7" w:author="Darren Hanway" w:date="2004-12-29T16:09:00Z">
              <w:r>
                <w:rPr>
                  <w:sz w:val="16"/>
                  <w:szCs w:val="16"/>
                </w:rPr>
                <w:t>23%</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8"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0" w:author="Darren Hanway" w:date="2004-12-29T16:09:00Z">
              <w:r>
                <w:rPr>
                  <w:sz w:val="16"/>
                  <w:szCs w:val="16"/>
                </w:rPr>
                <w:t>$98,628</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1" w:author="Darren Hanway" w:date="2004-12-29T16:09:00Z">
              <w:r>
                <w:rPr>
                  <w:sz w:val="16"/>
                  <w:szCs w:val="16"/>
                </w:rPr>
                <w:t>23%</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2" w:author="Darren Hanway" w:date="2004-12-29T16:09:00Z">
              <w:r>
                <w:rPr>
                  <w:sz w:val="16"/>
                  <w:szCs w:val="16"/>
                </w:rPr>
                <w:t>$329,572</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3" w:author="Darren Hanway" w:date="2004-12-29T16:09: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4" w:author="Darren Hanway" w:date="2004-12-29T16:09:00Z">
              <w:r>
                <w:rPr>
                  <w:sz w:val="16"/>
                  <w:szCs w:val="16"/>
                </w:rPr>
                <w:t>$6,952,6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5" w:author="Darren Hanway" w:date="2004-12-29T16:09:00Z">
              <w:r>
                <w:rPr>
                  <w:sz w:val="16"/>
                  <w:szCs w:val="16"/>
                </w:rPr>
                <w:t>$6,57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4-12-29T16:09:00Z">
              <w:r>
                <w:rPr>
                  <w:sz w:val="16"/>
                  <w:szCs w:val="16"/>
                </w:rPr>
                <w:t>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Darren Hanway" w:date="2004-12-29T16:09:00Z">
              <w:r>
                <w:rPr>
                  <w:sz w:val="16"/>
                  <w:szCs w:val="16"/>
                </w:rPr>
                <w:t>$415,796</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8" w:author="Darren Hanway" w:date="2004-12-29T16:09:00Z">
              <w:r>
                <w:rPr>
                  <w:sz w:val="16"/>
                  <w:szCs w:val="16"/>
                </w:rPr>
                <w:t>6%</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9" w:author="Darren Hanway" w:date="2004-12-29T16:09:00Z">
              <w:r>
                <w:rPr>
                  <w:sz w:val="16"/>
                  <w:szCs w:val="16"/>
                </w:rPr>
                <w:t>$2,659,42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0" w:author="Darren Hanway" w:date="2004-12-29T16:09:00Z">
              <w:r>
                <w:rPr>
                  <w:sz w:val="16"/>
                  <w:szCs w:val="16"/>
                </w:rPr>
                <w:t>38%</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1" w:author="Darren Hanway" w:date="2004-12-29T16:09:00Z">
              <w:r>
                <w:rPr>
                  <w:sz w:val="16"/>
                  <w:szCs w:val="16"/>
                </w:rPr>
                <w:t>$3,075,216</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Darren Hanway" w:date="2004-12-29T16:09:00Z">
              <w:r>
                <w:rPr>
                  <w:sz w:val="16"/>
                  <w:szCs w:val="16"/>
                </w:rPr>
                <w:t>4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3" w:author="Darren Hanway" w:date="2004-12-29T16:09:00Z">
              <w:r>
                <w:rPr>
                  <w:sz w:val="16"/>
                  <w:szCs w:val="16"/>
                </w:rPr>
                <w:t>$6,536,804</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4" w:author="Darren Hanway" w:date="2004-12-29T16:09: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Darren Hanway" w:date="2004-12-29T16:09: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6"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Darren Hanway" w:date="2004-12-29T16:09: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68" w:author="Darren Hanway" w:date="2004-12-29T16:0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9" w:author="Darren Hanway" w:date="2004-12-29T16:09: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0"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1" w:author="Darren Hanway" w:date="2004-12-29T16:09: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2" w:author="Darren Hanway" w:date="2004-12-29T16:0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Darren Hanway" w:date="2004-12-29T16:09: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4" w:author="Darren Hanway" w:date="2004-12-29T16:09: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5" w:author="Darren Hanway" w:date="2004-12-29T16:09: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6" w:author="Darren Hanway" w:date="2004-12-29T16:09: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7"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29T16:09: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9" w:author="Darren Hanway" w:date="2004-12-29T16:09: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0" w:author="Darren Hanway" w:date="2004-12-29T16:09: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1" w:author="Darren Hanway" w:date="2004-12-29T16:09: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2" w:author="Darren Hanway" w:date="2004-12-29T16:09: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3" w:author="Darren Hanway" w:date="2004-12-29T16:09: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Darren Hanway" w:date="2004-12-29T16:09: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5" w:author="Darren Hanway" w:date="2004-12-29T16:09:00Z">
              <w:r>
                <w:rPr>
                  <w:sz w:val="16"/>
                  <w:szCs w:val="16"/>
                </w:rPr>
                <w:t> </w:t>
              </w:r>
            </w:ins>
          </w:p>
        </w:tc>
      </w:tr>
    </w:tbl>
    <w:p>
      <w:pPr>
        <w:pStyle w:val="Normal"/>
        <w:rPr>
          <w:sz w:val="20"/>
          <w:ins w:id="687" w:author="Darren Hanway" w:date="2004-12-29T16:09:00Z"/>
        </w:rPr>
      </w:pPr>
      <w:ins w:id="686" w:author="Darren Hanway" w:date="2004-12-29T16:09:00Z">
        <w:r>
          <w:rPr>
            <w:sz w:val="20"/>
          </w:rPr>
          <w:t>Note – negative values, if any, reflect accounting adjustments made to correct errors/oversights made during previous reporting periods.</w:t>
        </w:r>
      </w:ins>
    </w:p>
    <w:p>
      <w:pPr>
        <w:pStyle w:val="Normal"/>
        <w:rPr>
          <w:sz w:val="20"/>
          <w:szCs w:val="24"/>
          <w:ins w:id="689" w:author="Darren Hanway" w:date="2004-12-29T16:09:00Z"/>
        </w:rPr>
      </w:pPr>
      <w:ins w:id="688" w:author="Darren Hanway" w:date="2004-12-29T16:09:00Z">
        <w:r>
          <w:rPr>
            <w:sz w:val="20"/>
            <w:szCs w:val="24"/>
          </w:rPr>
        </w:r>
      </w:ins>
    </w:p>
    <w:p>
      <w:pPr>
        <w:pStyle w:val="Normal"/>
        <w:numPr>
          <w:ilvl w:val="2"/>
          <w:numId w:val="7"/>
        </w:numPr>
        <w:rPr>
          <w:b/>
          <w:b/>
          <w:szCs w:val="24"/>
          <w:ins w:id="691" w:author="Darren Hanway" w:date="2004-12-29T16:09:00Z"/>
        </w:rPr>
      </w:pPr>
      <w:ins w:id="690" w:author="Darren Hanway" w:date="2004-12-29T16:09: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2" w:author="Darren Hanway" w:date="2004-12-29T16:09: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3" w:author="Darren Hanway" w:date="2004-12-29T16:09: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4" w:author="Darren Hanway" w:date="2004-12-29T16:09: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5"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6" w:author="Darren Hanway" w:date="2004-12-29T16:0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Darren Hanway" w:date="2004-12-29T16:0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Darren Hanway" w:date="2004-12-29T16:0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9" w:author="Darren Hanway" w:date="2004-12-29T16:0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0" w:author="Darren Hanway" w:date="2004-12-29T16:0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1"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2" w:author="Darren Hanway" w:date="2004-12-29T16:09: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3" w:author="Darren Hanway" w:date="2004-12-29T16:09: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4" w:author="Darren Hanway" w:date="2004-12-29T16:09:00Z">
              <w:r>
                <w:rPr>
                  <w:sz w:val="16"/>
                  <w:szCs w:val="16"/>
                </w:rPr>
                <w:t>9,855</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5" w:author="Darren Hanway" w:date="2004-12-29T16:09:00Z">
              <w:r>
                <w:rPr>
                  <w:sz w:val="16"/>
                  <w:szCs w:val="16"/>
                </w:rPr>
                <w:t>35</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6"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7" w:author="Darren Hanway" w:date="2004-12-29T16:09:00Z">
              <w:r>
                <w:rPr>
                  <w:sz w:val="16"/>
                  <w:szCs w:val="16"/>
                </w:rPr>
                <w:t>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08"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Darren Hanway" w:date="2004-12-29T16:09:00Z">
              <w:r>
                <w:rPr>
                  <w:sz w:val="16"/>
                  <w:szCs w:val="16"/>
                </w:rPr>
                <w:t>4,89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Darren Hanway" w:date="2004-12-29T16:09: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1" w:author="Darren Hanway" w:date="2004-12-29T16:09:00Z">
              <w:r>
                <w:rPr>
                  <w:sz w:val="16"/>
                  <w:szCs w:val="16"/>
                </w:rPr>
                <w:t>4,9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Darren Hanway" w:date="2004-12-29T16:09: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Darren Hanway" w:date="2004-12-29T16:09:00Z">
              <w:r>
                <w:rPr>
                  <w:sz w:val="16"/>
                  <w:szCs w:val="16"/>
                </w:rPr>
                <w:t>9,817</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4" w:author="Darren Hanway" w:date="2004-12-29T16:09: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Darren Hanway" w:date="2004-12-29T16:09:00Z">
              <w:r>
                <w:rPr>
                  <w:sz w:val="16"/>
                  <w:szCs w:val="16"/>
                </w:rPr>
                <w:t>9,084,736</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6" w:author="Darren Hanway" w:date="2004-12-29T16:09:00Z">
              <w:r>
                <w:rPr>
                  <w:sz w:val="16"/>
                  <w:szCs w:val="16"/>
                </w:rPr>
                <w:t>32,27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8" w:author="Darren Hanway" w:date="2004-12-29T16:09:00Z">
              <w:r>
                <w:rPr>
                  <w:sz w:val="16"/>
                  <w:szCs w:val="16"/>
                </w:rPr>
                <w:t>35,8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9"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Darren Hanway" w:date="2004-12-29T16:09:00Z">
              <w:r>
                <w:rPr>
                  <w:sz w:val="16"/>
                  <w:szCs w:val="16"/>
                </w:rPr>
                <w:t>4,545,97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Darren Hanway" w:date="2004-12-29T16:09: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2" w:author="Darren Hanway" w:date="2004-12-29T16:09:00Z">
              <w:r>
                <w:rPr>
                  <w:sz w:val="16"/>
                  <w:szCs w:val="16"/>
                </w:rPr>
                <w:t>4,581,83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Darren Hanway" w:date="2004-12-29T16:09: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Darren Hanway" w:date="2004-12-29T16:09:00Z">
              <w:r>
                <w:rPr>
                  <w:sz w:val="16"/>
                  <w:szCs w:val="16"/>
                </w:rPr>
                <w:t>9,048,880</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5" w:author="Darren Hanway" w:date="2004-12-29T16:09: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6" w:author="Darren Hanway" w:date="2004-12-29T16:09:00Z">
              <w:r>
                <w:rPr>
                  <w:sz w:val="16"/>
                  <w:szCs w:val="16"/>
                </w:rPr>
                <w:t>163,525,248</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7" w:author="Darren Hanway" w:date="2004-12-29T16:09:00Z">
              <w:r>
                <w:rPr>
                  <w:sz w:val="16"/>
                  <w:szCs w:val="16"/>
                </w:rPr>
                <w:t>580,86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8"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9" w:author="Darren Hanway" w:date="2004-12-29T16:09:00Z">
              <w:r>
                <w:rPr>
                  <w:sz w:val="16"/>
                  <w:szCs w:val="16"/>
                </w:rPr>
                <w:t>645,40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0"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Darren Hanway" w:date="2004-12-29T16:09:00Z">
              <w:r>
                <w:rPr>
                  <w:sz w:val="16"/>
                  <w:szCs w:val="16"/>
                </w:rPr>
                <w:t>81,827,53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Darren Hanway" w:date="2004-12-29T16:09: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3" w:author="Darren Hanway" w:date="2004-12-29T16:09:00Z">
              <w:r>
                <w:rPr>
                  <w:sz w:val="16"/>
                  <w:szCs w:val="16"/>
                </w:rPr>
                <w:t>82,472,947</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Darren Hanway" w:date="2004-12-29T16:09: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Darren Hanway" w:date="2004-12-29T16:09:00Z">
              <w:r>
                <w:rPr>
                  <w:sz w:val="16"/>
                  <w:szCs w:val="16"/>
                </w:rPr>
                <w:t>162,879,840</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6" w:author="Darren Hanway" w:date="2004-12-29T16:09: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7" w:author="Darren Hanway" w:date="2004-12-29T16:09: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8"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0"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1" w:author="Darren Hanway" w:date="2004-12-29T16:0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2"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3" w:author="Darren Hanway" w:date="2004-12-29T16:0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4" w:author="Darren Hanway" w:date="2004-12-29T16:0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5"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6" w:author="Darren Hanway" w:date="2004-12-29T16:09: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7" w:author="Darren Hanway" w:date="2004-12-29T16:09: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8" w:author="Darren Hanway" w:date="2004-12-29T16:09: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9" w:author="Darren Hanway" w:date="2004-12-29T16:09: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1"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2" w:author="Darren Hanway" w:date="2004-12-29T16:09: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3" w:author="Darren Hanway" w:date="2004-12-29T16:09: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Darren Hanway" w:date="2004-12-29T16:09: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5" w:author="Darren Hanway" w:date="2004-12-29T16:09: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Darren Hanway" w:date="2004-12-29T16:09: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7" w:author="Darren Hanway" w:date="2004-12-29T16:09:00Z">
              <w:r>
                <w:rPr>
                  <w:sz w:val="16"/>
                  <w:szCs w:val="16"/>
                </w:rPr>
                <w:t> </w:t>
              </w:r>
            </w:ins>
          </w:p>
        </w:tc>
      </w:tr>
    </w:tbl>
    <w:p>
      <w:pPr>
        <w:pStyle w:val="Normal"/>
        <w:rPr>
          <w:szCs w:val="24"/>
          <w:ins w:id="759" w:author="Darren Hanway" w:date="2004-12-29T16:09:00Z"/>
        </w:rPr>
      </w:pPr>
      <w:ins w:id="758" w:author="Darren Hanway" w:date="2004-12-29T16:09:00Z">
        <w:r>
          <w:rPr>
            <w:szCs w:val="24"/>
          </w:rPr>
        </w:r>
      </w:ins>
    </w:p>
    <w:p>
      <w:pPr>
        <w:pStyle w:val="Normal"/>
        <w:numPr>
          <w:ilvl w:val="2"/>
          <w:numId w:val="7"/>
        </w:numPr>
        <w:rPr>
          <w:b/>
          <w:b/>
          <w:szCs w:val="24"/>
          <w:ins w:id="761" w:author="Darren Hanway" w:date="2004-12-29T16:09:00Z"/>
        </w:rPr>
      </w:pPr>
      <w:ins w:id="760" w:author="Darren Hanway" w:date="2004-12-29T16:09: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2" w:author="Darren Hanway" w:date="2004-12-29T16:09: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3" w:author="Darren Hanway" w:date="2004-12-29T16:09: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764" w:author="Darren Hanway" w:date="2004-12-29T16:09:00Z">
              <w:r>
                <w:rPr>
                  <w:sz w:val="16"/>
                  <w:szCs w:val="16"/>
                </w:rPr>
                <w:t>Sep-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5"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6" w:author="Darren Hanway" w:date="2004-12-29T16:09: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7" w:author="Darren Hanway" w:date="2004-12-29T16:09: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8" w:author="Darren Hanway" w:date="2004-12-29T16:09: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9" w:author="Darren Hanway" w:date="2004-12-29T16:09: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0" w:author="Darren Hanway" w:date="2004-12-29T16:09: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1" w:author="Darren Hanway" w:date="2004-12-29T16:09: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2" w:author="Darren Hanway" w:date="2004-12-29T16:09: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3" w:author="Darren Hanway" w:date="2004-12-29T16:09: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4" w:author="Darren Hanway" w:date="2004-12-29T16:09: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5" w:author="Darren Hanway" w:date="2004-12-29T16:09: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6"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7"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Darren Hanway" w:date="2004-12-29T16:09: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Darren Hanway" w:date="2004-12-29T16:09: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Darren Hanway" w:date="2004-12-29T16:09: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4" w:author="Darren Hanway" w:date="2004-12-29T16:09: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Darren Hanway" w:date="2004-12-29T16:09: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6" w:author="Darren Hanway" w:date="2004-12-29T16:09: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Darren Hanway" w:date="2004-12-29T16:09: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0" w:author="Darren Hanway" w:date="2004-12-29T16:09: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Darren Hanway" w:date="2004-12-29T16:09: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Darren Hanway" w:date="2004-12-29T16:09: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Darren Hanway" w:date="2004-12-29T16:09: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Darren Hanway" w:date="2004-12-29T16:09:00Z">
              <w:r>
                <w:rPr>
                  <w:sz w:val="16"/>
                  <w:szCs w:val="16"/>
                </w:rPr>
                <w:t>4</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796" w:author="Darren Hanway" w:date="2004-12-29T16:09:00Z"/>
              </w:rPr>
            </w:pPr>
            <w:ins w:id="795" w:author="Darren Hanway" w:date="2004-12-29T16:09: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Darren Hanway" w:date="2004-12-29T16:09: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799" w:author="Darren Hanway" w:date="2004-12-29T16:09:00Z"/>
        </w:rPr>
      </w:pPr>
      <w:ins w:id="798" w:author="Darren Hanway" w:date="2004-12-29T16:09:00Z">
        <w:r>
          <w:rPr>
            <w:szCs w:val="24"/>
          </w:rPr>
        </w:r>
      </w:ins>
    </w:p>
    <w:p>
      <w:pPr>
        <w:pStyle w:val="Normal"/>
        <w:numPr>
          <w:ilvl w:val="1"/>
          <w:numId w:val="8"/>
        </w:numPr>
        <w:rPr>
          <w:b/>
          <w:b/>
          <w:szCs w:val="24"/>
          <w:ins w:id="801" w:author="Darren Hanway" w:date="2004-12-29T16:09:00Z"/>
        </w:rPr>
      </w:pPr>
      <w:ins w:id="800" w:author="Darren Hanway" w:date="2004-12-29T16:09:00Z">
        <w:r>
          <w:rPr>
            <w:b/>
            <w:szCs w:val="24"/>
          </w:rPr>
          <w:t>Activities/Accomplishments</w:t>
        </w:r>
      </w:ins>
    </w:p>
    <w:p>
      <w:pPr>
        <w:pStyle w:val="Normal"/>
        <w:numPr>
          <w:ilvl w:val="2"/>
          <w:numId w:val="8"/>
        </w:numPr>
        <w:rPr>
          <w:b/>
          <w:b/>
          <w:szCs w:val="24"/>
          <w:ins w:id="803" w:author="Darren Hanway" w:date="2004-12-29T16:09:00Z"/>
        </w:rPr>
      </w:pPr>
      <w:ins w:id="802" w:author="Darren Hanway" w:date="2004-12-29T16:09:00Z">
        <w:r>
          <w:rPr>
            <w:b/>
            <w:szCs w:val="24"/>
          </w:rPr>
          <w:t xml:space="preserve">Administrative - </w:t>
        </w:r>
      </w:ins>
    </w:p>
    <w:p>
      <w:pPr>
        <w:pStyle w:val="Normal"/>
        <w:numPr>
          <w:ilvl w:val="0"/>
          <w:numId w:val="6"/>
        </w:numPr>
        <w:rPr>
          <w:iCs/>
          <w:szCs w:val="24"/>
          <w:ins w:id="805" w:author="Darren Hanway" w:date="2004-12-29T16:09:00Z"/>
        </w:rPr>
      </w:pPr>
      <w:ins w:id="804" w:author="Darren Hanway" w:date="2004-12-29T16:09:00Z">
        <w:r>
          <w:rPr>
            <w:color w:val="000000"/>
            <w:szCs w:val="24"/>
          </w:rPr>
          <w:t>SCE continues to issue 2004 applications to builders and builder agents for both the MF and SF programs.  The MF program anticipates an increase in activity as numerous projects are finalizing applications for submittal.  In addition, consultants are in place to provide direct implementation support for MF.  The SF program continues its successful momentum.</w:t>
        </w:r>
      </w:ins>
    </w:p>
    <w:p>
      <w:pPr>
        <w:pStyle w:val="Normal"/>
        <w:ind w:left="1080" w:hanging="0"/>
        <w:rPr>
          <w:iCs/>
          <w:szCs w:val="24"/>
          <w:ins w:id="807" w:author="Darren Hanway" w:date="2004-12-29T16:09:00Z"/>
        </w:rPr>
      </w:pPr>
      <w:ins w:id="806" w:author="Darren Hanway" w:date="2004-12-29T16:09:00Z">
        <w:r>
          <w:rPr>
            <w:iCs/>
            <w:szCs w:val="24"/>
          </w:rPr>
        </w:r>
      </w:ins>
    </w:p>
    <w:p>
      <w:pPr>
        <w:pStyle w:val="Normal"/>
        <w:numPr>
          <w:ilvl w:val="2"/>
          <w:numId w:val="8"/>
        </w:numPr>
        <w:rPr>
          <w:ins w:id="809" w:author="Darren Hanway" w:date="2004-12-29T16:09:00Z"/>
        </w:rPr>
      </w:pPr>
      <w:ins w:id="808" w:author="Darren Hanway" w:date="2004-12-29T16:09:00Z">
        <w:r>
          <w:rPr>
            <w:b/>
            <w:szCs w:val="24"/>
          </w:rPr>
          <w:t xml:space="preserve">Marketing – </w:t>
        </w:r>
      </w:ins>
    </w:p>
    <w:p>
      <w:pPr>
        <w:pStyle w:val="Normal"/>
        <w:numPr>
          <w:ilvl w:val="0"/>
          <w:numId w:val="6"/>
        </w:numPr>
        <w:rPr>
          <w:ins w:id="812" w:author="Darren Hanway" w:date="2004-12-29T16:09:00Z"/>
        </w:rPr>
      </w:pPr>
      <w:ins w:id="810" w:author="Darren Hanway" w:date="2004-12-29T16:09:00Z">
        <w:r>
          <w:rPr/>
          <w:t>SCE continued monthly builder and consumer media advertisements in local industry trade and homebuyer magazines marketing the program as well as participating homebuilder subdivisions.</w:t>
        </w:r>
      </w:ins>
      <w:ins w:id="811" w:author="Darren Hanway" w:date="2004-12-29T16:09:00Z">
        <w:r>
          <w:rPr>
            <w:szCs w:val="24"/>
          </w:rPr>
          <w:t xml:space="preserve">  SCE finalized the production and printing of a new consumer Energy Star New Homes brochure was in September.  These brochures will be placed in participating builder subdivisions as well as for use at various marketing and trade show events.  </w:t>
        </w:r>
      </w:ins>
    </w:p>
    <w:p>
      <w:pPr>
        <w:pStyle w:val="Normal"/>
        <w:ind w:left="2166" w:hanging="0"/>
        <w:rPr>
          <w:szCs w:val="24"/>
          <w:ins w:id="814" w:author="Darren Hanway" w:date="2004-12-29T16:09:00Z"/>
        </w:rPr>
      </w:pPr>
      <w:ins w:id="813" w:author="Darren Hanway" w:date="2004-12-29T16:09:00Z">
        <w:r>
          <w:rPr>
            <w:szCs w:val="24"/>
          </w:rPr>
        </w:r>
      </w:ins>
    </w:p>
    <w:p>
      <w:pPr>
        <w:pStyle w:val="Normal"/>
        <w:numPr>
          <w:ilvl w:val="2"/>
          <w:numId w:val="8"/>
        </w:numPr>
        <w:rPr>
          <w:b/>
          <w:b/>
          <w:szCs w:val="24"/>
          <w:ins w:id="816" w:author="Darren Hanway" w:date="2004-12-29T16:09:00Z"/>
        </w:rPr>
      </w:pPr>
      <w:ins w:id="815" w:author="Darren Hanway" w:date="2004-12-29T16:09:00Z">
        <w:r>
          <w:rPr>
            <w:b/>
            <w:szCs w:val="24"/>
          </w:rPr>
          <w:t xml:space="preserve">Direct Implementation - </w:t>
        </w:r>
      </w:ins>
    </w:p>
    <w:p>
      <w:pPr>
        <w:pStyle w:val="Normal"/>
        <w:numPr>
          <w:ilvl w:val="3"/>
          <w:numId w:val="8"/>
        </w:numPr>
        <w:rPr>
          <w:ins w:id="819" w:author="Darren Hanway" w:date="2004-12-29T16:09:00Z"/>
        </w:rPr>
      </w:pPr>
      <w:ins w:id="817" w:author="Darren Hanway" w:date="2004-12-29T16:09:00Z">
        <w:r>
          <w:rPr>
            <w:b/>
          </w:rPr>
          <w:t>Audits, Site Surveys and Partnerships</w:t>
        </w:r>
      </w:ins>
      <w:ins w:id="818" w:author="Darren Hanway" w:date="2004-12-29T16:09:00Z">
        <w:r>
          <w:rPr>
            <w:b/>
            <w:szCs w:val="24"/>
          </w:rPr>
          <w:t xml:space="preserve"> -  </w:t>
        </w:r>
      </w:ins>
    </w:p>
    <w:p>
      <w:pPr>
        <w:pStyle w:val="Normal"/>
        <w:ind w:left="720" w:hanging="0"/>
        <w:rPr>
          <w:szCs w:val="24"/>
          <w:ins w:id="821" w:author="Darren Hanway" w:date="2004-12-29T16:09:00Z"/>
        </w:rPr>
      </w:pPr>
      <w:ins w:id="820" w:author="Darren Hanway" w:date="2004-12-29T16:09:00Z">
        <w:r>
          <w:rPr>
            <w:szCs w:val="24"/>
          </w:rPr>
          <w:t>Not Applicable</w:t>
        </w:r>
      </w:ins>
    </w:p>
    <w:p>
      <w:pPr>
        <w:pStyle w:val="Normal"/>
        <w:ind w:left="432" w:hanging="0"/>
        <w:rPr>
          <w:iCs/>
          <w:szCs w:val="24"/>
          <w:ins w:id="823" w:author="Darren Hanway" w:date="2004-12-29T16:09:00Z"/>
        </w:rPr>
      </w:pPr>
      <w:ins w:id="822" w:author="Darren Hanway" w:date="2004-12-29T16:09:00Z">
        <w:r>
          <w:rPr>
            <w:iCs/>
            <w:szCs w:val="24"/>
          </w:rPr>
        </w:r>
      </w:ins>
    </w:p>
    <w:p>
      <w:pPr>
        <w:pStyle w:val="Normal"/>
        <w:numPr>
          <w:ilvl w:val="3"/>
          <w:numId w:val="8"/>
        </w:numPr>
        <w:rPr>
          <w:b/>
          <w:b/>
          <w:szCs w:val="24"/>
          <w:ins w:id="825" w:author="Darren Hanway" w:date="2004-12-29T16:09:00Z"/>
        </w:rPr>
      </w:pPr>
      <w:ins w:id="824" w:author="Darren Hanway" w:date="2004-12-29T16:09: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827" w:author="Darren Hanway" w:date="2004-12-29T16:09:00Z"/>
              </w:rPr>
            </w:pPr>
            <w:ins w:id="826" w:author="Darren Hanway" w:date="2004-12-29T16:09:00Z">
              <w:r>
                <w:rPr>
                  <w:b/>
                  <w:sz w:val="20"/>
                </w:rPr>
              </w:r>
            </w:ins>
          </w:p>
          <w:p>
            <w:pPr>
              <w:pStyle w:val="Normal"/>
              <w:jc w:val="center"/>
              <w:rPr>
                <w:b/>
                <w:b/>
                <w:sz w:val="20"/>
              </w:rPr>
            </w:pPr>
            <w:ins w:id="828" w:author="Darren Hanway" w:date="2004-12-29T16:09: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29" w:author="Darren Hanway" w:date="2004-12-29T16:09:00Z">
              <w:r>
                <w:rPr>
                  <w:b/>
                  <w:sz w:val="20"/>
                </w:rPr>
                <w:t>Installed in Sept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30" w:author="Darren Hanway" w:date="2004-12-29T16:09: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31" w:author="Darren Hanway" w:date="2004-12-29T16:09: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2" w:author="Darren Hanway" w:date="2004-12-29T16:09: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3" w:author="Darren Hanway" w:date="2004-12-29T16:09:00Z">
              <w:r>
                <w:rPr>
                  <w:sz w:val="20"/>
                </w:rPr>
                <w:t>1,325</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34" w:author="Darren Hanway" w:date="2004-12-29T16:09: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5" w:author="Darren Hanway" w:date="2004-12-29T16:09:00Z">
              <w:r>
                <w:rPr>
                  <w:sz w:val="20"/>
                </w:rPr>
                <w:t>27</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6" w:author="Darren Hanway" w:date="2004-12-29T16:09:00Z">
              <w:r>
                <w:rPr>
                  <w:sz w:val="20"/>
                </w:rPr>
                <w:t>2,67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37" w:author="Darren Hanway" w:date="2004-12-29T16:09: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8" w:author="Darren Hanway" w:date="2004-12-29T16:09: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9" w:author="Darren Hanway" w:date="2004-12-29T16:09:00Z">
              <w:r>
                <w:rPr>
                  <w:sz w:val="20"/>
                </w:rPr>
                <w:t>533</w:t>
              </w:r>
            </w:ins>
          </w:p>
        </w:tc>
      </w:tr>
    </w:tbl>
    <w:p>
      <w:pPr>
        <w:pStyle w:val="Normal"/>
        <w:ind w:left="432" w:hanging="0"/>
        <w:rPr>
          <w:ins w:id="841" w:author="Darren Hanway" w:date="2004-12-29T16:09:00Z"/>
        </w:rPr>
      </w:pPr>
      <w:ins w:id="840" w:author="Darren Hanway" w:date="2004-12-29T16:09:00Z">
        <w:r>
          <w:rPr/>
        </w:r>
      </w:ins>
    </w:p>
    <w:p>
      <w:pPr>
        <w:pStyle w:val="Normal"/>
        <w:numPr>
          <w:ilvl w:val="3"/>
          <w:numId w:val="8"/>
        </w:numPr>
        <w:rPr>
          <w:b/>
          <w:b/>
          <w:szCs w:val="24"/>
          <w:ins w:id="843" w:author="Darren Hanway" w:date="2004-12-29T16:09:00Z"/>
        </w:rPr>
      </w:pPr>
      <w:ins w:id="842" w:author="Darren Hanway" w:date="2004-12-29T16:09:00Z">
        <w:r>
          <w:rPr>
            <w:b/>
            <w:szCs w:val="24"/>
          </w:rPr>
          <w:t xml:space="preserve">Calculated and Actual Payment Reconciliation - </w:t>
        </w:r>
      </w:ins>
    </w:p>
    <w:p>
      <w:pPr>
        <w:pStyle w:val="Normal"/>
        <w:ind w:left="720" w:hanging="0"/>
        <w:rPr>
          <w:iCs/>
          <w:szCs w:val="24"/>
          <w:ins w:id="845" w:author="Darren Hanway" w:date="2004-12-29T16:09:00Z"/>
        </w:rPr>
      </w:pPr>
      <w:ins w:id="844" w:author="Darren Hanway" w:date="2004-12-29T16:09:00Z">
        <w:r>
          <w:rPr>
            <w:iCs/>
            <w:szCs w:val="24"/>
          </w:rPr>
          <w:t>None</w:t>
        </w:r>
      </w:ins>
    </w:p>
    <w:p>
      <w:pPr>
        <w:pStyle w:val="Normal"/>
        <w:rPr>
          <w:iCs/>
          <w:szCs w:val="24"/>
          <w:ins w:id="847" w:author="Darren Hanway" w:date="2004-12-29T16:09:00Z"/>
        </w:rPr>
      </w:pPr>
      <w:ins w:id="846" w:author="Darren Hanway" w:date="2004-12-29T16:09:00Z">
        <w:r>
          <w:rPr>
            <w:iCs/>
            <w:szCs w:val="24"/>
          </w:rPr>
        </w:r>
      </w:ins>
    </w:p>
    <w:p>
      <w:pPr>
        <w:pStyle w:val="Normal"/>
        <w:numPr>
          <w:ilvl w:val="2"/>
          <w:numId w:val="8"/>
        </w:numPr>
        <w:rPr>
          <w:b/>
          <w:b/>
          <w:szCs w:val="24"/>
          <w:ins w:id="849" w:author="Darren Hanway" w:date="2004-12-29T16:09:00Z"/>
        </w:rPr>
      </w:pPr>
      <w:ins w:id="848" w:author="Darren Hanway" w:date="2004-12-29T16:09:00Z">
        <w:r>
          <w:rPr>
            <w:b/>
            <w:szCs w:val="24"/>
          </w:rPr>
          <w:t>EM&amp;V</w:t>
        </w:r>
      </w:ins>
    </w:p>
    <w:p>
      <w:pPr>
        <w:pStyle w:val="Normal"/>
        <w:ind w:left="432" w:firstLine="288"/>
        <w:rPr>
          <w:iCs/>
          <w:szCs w:val="24"/>
          <w:ins w:id="851" w:author="Darren Hanway" w:date="2004-12-29T16:09:00Z"/>
        </w:rPr>
      </w:pPr>
      <w:ins w:id="850" w:author="Darren Hanway" w:date="2004-12-29T16:09:00Z">
        <w:r>
          <w:rPr>
            <w:iCs/>
            <w:szCs w:val="24"/>
          </w:rPr>
          <w:t>None</w:t>
        </w:r>
      </w:ins>
    </w:p>
    <w:p>
      <w:pPr>
        <w:pStyle w:val="Normal"/>
        <w:ind w:left="432" w:firstLine="288"/>
        <w:rPr>
          <w:iCs/>
          <w:szCs w:val="24"/>
          <w:ins w:id="853" w:author="Darren Hanway" w:date="2004-12-29T16:09:00Z"/>
        </w:rPr>
      </w:pPr>
      <w:ins w:id="852" w:author="Darren Hanway" w:date="2004-12-29T16:09:00Z">
        <w:r>
          <w:rPr>
            <w:iCs/>
            <w:szCs w:val="24"/>
          </w:rPr>
        </w:r>
      </w:ins>
    </w:p>
    <w:p>
      <w:pPr>
        <w:pStyle w:val="Normal"/>
        <w:numPr>
          <w:ilvl w:val="0"/>
          <w:numId w:val="9"/>
        </w:numPr>
        <w:tabs>
          <w:tab w:val="clear" w:pos="720"/>
        </w:tabs>
        <w:ind w:left="360" w:hanging="360"/>
        <w:rPr>
          <w:b/>
          <w:b/>
          <w:szCs w:val="24"/>
          <w:ins w:id="855" w:author="Darren Hanway" w:date="2004-12-29T16:09:00Z"/>
        </w:rPr>
      </w:pPr>
      <w:ins w:id="854" w:author="Darren Hanway" w:date="2004-12-29T16:09:00Z">
        <w:r>
          <w:rPr>
            <w:b/>
            <w:szCs w:val="24"/>
          </w:rPr>
          <w:t>Program Challenges</w:t>
        </w:r>
      </w:ins>
    </w:p>
    <w:p>
      <w:pPr>
        <w:pStyle w:val="Normal"/>
        <w:ind w:left="360" w:hanging="0"/>
        <w:rPr>
          <w:szCs w:val="24"/>
          <w:ins w:id="857" w:author="Darren Hanway" w:date="2004-12-29T16:09:00Z"/>
        </w:rPr>
      </w:pPr>
      <w:ins w:id="856" w:author="Darren Hanway" w:date="2004-12-29T16:09:00Z">
        <w:r>
          <w:rPr>
            <w:szCs w:val="24"/>
          </w:rPr>
          <w:t>None</w:t>
        </w:r>
      </w:ins>
    </w:p>
    <w:p>
      <w:pPr>
        <w:pStyle w:val="Normal"/>
        <w:ind w:left="360" w:hanging="360"/>
        <w:rPr>
          <w:szCs w:val="24"/>
          <w:ins w:id="859" w:author="Darren Hanway" w:date="2004-12-29T16:09:00Z"/>
        </w:rPr>
      </w:pPr>
      <w:ins w:id="858" w:author="Darren Hanway" w:date="2004-12-29T16:09:00Z">
        <w:r>
          <w:rPr>
            <w:szCs w:val="24"/>
          </w:rPr>
        </w:r>
      </w:ins>
    </w:p>
    <w:p>
      <w:pPr>
        <w:pStyle w:val="Normal"/>
        <w:numPr>
          <w:ilvl w:val="0"/>
          <w:numId w:val="9"/>
        </w:numPr>
        <w:tabs>
          <w:tab w:val="clear" w:pos="720"/>
        </w:tabs>
        <w:ind w:left="360" w:hanging="360"/>
        <w:rPr>
          <w:b/>
          <w:b/>
          <w:szCs w:val="24"/>
          <w:ins w:id="861" w:author="Darren Hanway" w:date="2004-12-29T16:09:00Z"/>
        </w:rPr>
      </w:pPr>
      <w:ins w:id="860" w:author="Darren Hanway" w:date="2004-12-29T16:09:00Z">
        <w:r>
          <w:rPr>
            <w:b/>
            <w:szCs w:val="24"/>
          </w:rPr>
          <w:t>Customer Disputes</w:t>
        </w:r>
      </w:ins>
    </w:p>
    <w:p>
      <w:pPr>
        <w:pStyle w:val="Normal"/>
        <w:ind w:left="360" w:hanging="0"/>
        <w:rPr>
          <w:szCs w:val="24"/>
          <w:ins w:id="863" w:author="Darren Hanway" w:date="2004-12-29T16:09:00Z"/>
        </w:rPr>
      </w:pPr>
      <w:ins w:id="862" w:author="Darren Hanway" w:date="2004-12-29T16:09:00Z">
        <w:r>
          <w:rPr>
            <w:szCs w:val="24"/>
          </w:rPr>
          <w:t>None</w:t>
        </w:r>
      </w:ins>
    </w:p>
    <w:p>
      <w:pPr>
        <w:pStyle w:val="Normal"/>
        <w:ind w:left="360" w:hanging="360"/>
        <w:rPr>
          <w:szCs w:val="24"/>
          <w:ins w:id="865" w:author="Darren Hanway" w:date="2004-12-29T16:09:00Z"/>
        </w:rPr>
      </w:pPr>
      <w:ins w:id="864" w:author="Darren Hanway" w:date="2004-12-29T16:09:00Z">
        <w:r>
          <w:rPr>
            <w:szCs w:val="24"/>
          </w:rPr>
        </w:r>
      </w:ins>
    </w:p>
    <w:p>
      <w:pPr>
        <w:pStyle w:val="Normal"/>
        <w:numPr>
          <w:ilvl w:val="0"/>
          <w:numId w:val="9"/>
        </w:numPr>
        <w:tabs>
          <w:tab w:val="clear" w:pos="720"/>
        </w:tabs>
        <w:ind w:left="360" w:hanging="360"/>
        <w:rPr>
          <w:b/>
          <w:b/>
          <w:szCs w:val="24"/>
          <w:ins w:id="867" w:author="Darren Hanway" w:date="2004-12-29T16:09:00Z"/>
        </w:rPr>
      </w:pPr>
      <w:ins w:id="866" w:author="Darren Hanway" w:date="2004-12-29T16:09:00Z">
        <w:r>
          <w:rPr>
            <w:b/>
            <w:szCs w:val="24"/>
          </w:rPr>
          <w:t>Compliance Items</w:t>
        </w:r>
      </w:ins>
    </w:p>
    <w:p>
      <w:pPr>
        <w:pStyle w:val="Normal"/>
        <w:ind w:left="360" w:hanging="0"/>
        <w:rPr>
          <w:szCs w:val="24"/>
          <w:ins w:id="869" w:author="Darren Hanway" w:date="2004-12-29T16:09:00Z"/>
        </w:rPr>
      </w:pPr>
      <w:ins w:id="868" w:author="Darren Hanway" w:date="2004-12-29T16:09:00Z">
        <w:r>
          <w:rPr>
            <w:szCs w:val="24"/>
          </w:rPr>
          <w:t>None</w:t>
        </w:r>
      </w:ins>
    </w:p>
    <w:p>
      <w:pPr>
        <w:pStyle w:val="Normal"/>
        <w:ind w:left="360" w:hanging="360"/>
        <w:rPr>
          <w:iCs/>
          <w:szCs w:val="24"/>
          <w:ins w:id="871" w:author="Darren Hanway" w:date="2004-12-29T16:09:00Z"/>
        </w:rPr>
      </w:pPr>
      <w:ins w:id="870" w:author="Darren Hanway" w:date="2004-12-29T16:09:00Z">
        <w:r>
          <w:rPr>
            <w:iCs/>
            <w:szCs w:val="24"/>
          </w:rPr>
        </w:r>
      </w:ins>
    </w:p>
    <w:p>
      <w:pPr>
        <w:pStyle w:val="Normal"/>
        <w:numPr>
          <w:ilvl w:val="0"/>
          <w:numId w:val="9"/>
        </w:numPr>
        <w:tabs>
          <w:tab w:val="clear" w:pos="720"/>
        </w:tabs>
        <w:ind w:left="360" w:hanging="360"/>
        <w:rPr>
          <w:b/>
          <w:b/>
          <w:szCs w:val="24"/>
          <w:ins w:id="873" w:author="Darren Hanway" w:date="2004-12-29T16:09:00Z"/>
        </w:rPr>
      </w:pPr>
      <w:ins w:id="872" w:author="Darren Hanway" w:date="2004-12-29T16:09:00Z">
        <w:r>
          <w:rPr>
            <w:b/>
            <w:szCs w:val="24"/>
          </w:rPr>
          <w:t>Coordination Activities</w:t>
        </w:r>
      </w:ins>
    </w:p>
    <w:p>
      <w:pPr>
        <w:pStyle w:val="Normal"/>
        <w:ind w:left="360" w:hanging="0"/>
        <w:rPr>
          <w:szCs w:val="24"/>
          <w:ins w:id="875" w:author="Darren Hanway" w:date="2004-12-29T16:09:00Z"/>
        </w:rPr>
      </w:pPr>
      <w:ins w:id="874" w:author="Darren Hanway" w:date="2004-12-29T16:09:00Z">
        <w:r>
          <w:rPr>
            <w:szCs w:val="24"/>
          </w:rPr>
          <w:t xml:space="preserve">SCE, PG&amp;E, and Sempra Utilities continue to discuss and coordinate program changes and activities for the 2005 program year.  At this time, the IOUs are anticipating no major changes for the CESNHP. </w:t>
        </w:r>
      </w:ins>
    </w:p>
    <w:p>
      <w:pPr>
        <w:pStyle w:val="Normal"/>
        <w:ind w:left="360" w:hanging="360"/>
        <w:rPr>
          <w:szCs w:val="24"/>
          <w:ins w:id="877" w:author="Darren Hanway" w:date="2004-12-29T16:09:00Z"/>
        </w:rPr>
      </w:pPr>
      <w:ins w:id="876" w:author="Darren Hanway" w:date="2004-12-29T16:09:00Z">
        <w:r>
          <w:rPr>
            <w:szCs w:val="24"/>
          </w:rPr>
        </w:r>
      </w:ins>
    </w:p>
    <w:p>
      <w:pPr>
        <w:pStyle w:val="Normal"/>
        <w:numPr>
          <w:ilvl w:val="0"/>
          <w:numId w:val="9"/>
        </w:numPr>
        <w:tabs>
          <w:tab w:val="clear" w:pos="720"/>
        </w:tabs>
        <w:ind w:left="360" w:hanging="360"/>
        <w:rPr>
          <w:b/>
          <w:b/>
          <w:szCs w:val="24"/>
          <w:ins w:id="879" w:author="Darren Hanway" w:date="2004-12-29T16:09:00Z"/>
        </w:rPr>
      </w:pPr>
      <w:ins w:id="878" w:author="Darren Hanway" w:date="2004-12-29T16:09:00Z">
        <w:r>
          <w:rPr>
            <w:b/>
            <w:szCs w:val="24"/>
          </w:rPr>
          <w:t>Changes to Subcontractors or Staffing</w:t>
        </w:r>
      </w:ins>
    </w:p>
    <w:p>
      <w:pPr>
        <w:pStyle w:val="Normal"/>
        <w:ind w:left="360" w:hanging="0"/>
        <w:rPr>
          <w:i/>
          <w:i/>
          <w:szCs w:val="24"/>
          <w:ins w:id="881" w:author="Darren Hanway" w:date="2004-12-29T16:09:00Z"/>
        </w:rPr>
      </w:pPr>
      <w:ins w:id="880" w:author="Darren Hanway" w:date="2004-12-29T16:09:00Z">
        <w:r>
          <w:rPr>
            <w:szCs w:val="24"/>
          </w:rPr>
          <w:t>None</w:t>
        </w:r>
      </w:ins>
    </w:p>
    <w:p>
      <w:pPr>
        <w:pStyle w:val="Normal"/>
        <w:ind w:left="360" w:hanging="360"/>
        <w:rPr>
          <w:i/>
          <w:i/>
          <w:iCs/>
          <w:szCs w:val="24"/>
          <w:ins w:id="883" w:author="Darren Hanway" w:date="2004-12-29T16:09:00Z"/>
        </w:rPr>
      </w:pPr>
      <w:ins w:id="882" w:author="Darren Hanway" w:date="2004-12-29T16:09:00Z">
        <w:r>
          <w:rPr>
            <w:i/>
            <w:iCs/>
            <w:szCs w:val="24"/>
          </w:rPr>
        </w:r>
      </w:ins>
    </w:p>
    <w:p>
      <w:pPr>
        <w:pStyle w:val="Normal"/>
        <w:numPr>
          <w:ilvl w:val="0"/>
          <w:numId w:val="9"/>
        </w:numPr>
        <w:tabs>
          <w:tab w:val="clear" w:pos="720"/>
        </w:tabs>
        <w:ind w:left="360" w:hanging="360"/>
        <w:rPr>
          <w:b/>
          <w:b/>
          <w:szCs w:val="24"/>
          <w:ins w:id="885" w:author="Darren Hanway" w:date="2004-12-29T16:09:00Z"/>
        </w:rPr>
      </w:pPr>
      <w:ins w:id="884" w:author="Darren Hanway" w:date="2004-12-29T16:09:00Z">
        <w:r>
          <w:rPr>
            <w:b/>
            <w:szCs w:val="24"/>
          </w:rPr>
          <w:t>Additional Items</w:t>
        </w:r>
      </w:ins>
    </w:p>
    <w:p>
      <w:pPr>
        <w:pStyle w:val="Normal"/>
        <w:ind w:left="360" w:hanging="0"/>
        <w:rPr>
          <w:szCs w:val="24"/>
          <w:ins w:id="887" w:author="Darren Hanway" w:date="2004-12-29T16:09:00Z"/>
        </w:rPr>
      </w:pPr>
      <w:ins w:id="886" w:author="Darren Hanway" w:date="2004-12-29T16:09:00Z">
        <w:r>
          <w:rPr>
            <w:szCs w:val="24"/>
          </w:rPr>
          <w:t>None</w:t>
        </w:r>
      </w:ins>
    </w:p>
    <w:p>
      <w:pPr>
        <w:pStyle w:val="Normal"/>
        <w:spacing w:before="0" w:after="120"/>
        <w:ind w:left="360" w:hanging="0"/>
        <w:rPr>
          <w:b/>
          <w:b/>
          <w:szCs w:val="24"/>
        </w:rPr>
      </w:pPr>
      <w:r>
        <w:rPr>
          <w:b/>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88" w:author="Darren Hanway" w:date="2004-05-24T15:10:00Z">
      <w:r>
        <w:rPr>
          <w:rStyle w:val="PageNumber"/>
          <w:sz w:val="18"/>
          <w:szCs w:val="18"/>
        </w:rPr>
        <w:delText xml:space="preserve">May </w:delText>
      </w:r>
    </w:del>
    <w:ins w:id="889" w:author="Darren Hanway" w:date="2004-10-12T11:32:00Z">
      <w:r>
        <w:rPr>
          <w:rStyle w:val="PageNumber"/>
          <w:sz w:val="18"/>
          <w:szCs w:val="18"/>
        </w:rPr>
        <w:t xml:space="preserve">Octo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1627"/>
        </w:tabs>
        <w:ind w:left="1627" w:hanging="360"/>
      </w:pPr>
      <w:rPr>
        <w:rFonts w:ascii="Symbol" w:hAnsi="Symbol" w:cs="Symbol" w:hint="default"/>
        <w:color w:val="000000"/>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upperLetter"/>
      <w:lvlText w:val="%1."/>
      <w:lvlJc w:val="left"/>
      <w:pPr>
        <w:tabs>
          <w:tab w:val="num" w:pos="1080"/>
        </w:tabs>
        <w:ind w:left="1080" w:hanging="720"/>
      </w:pPr>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decimal"/>
      <w:lvlText w:val="%1."/>
      <w:lvlJc w:val="left"/>
      <w:pPr>
        <w:tabs>
          <w:tab w:val="num" w:pos="1080"/>
        </w:tabs>
        <w:ind w:left="1080" w:hanging="72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cs="Times New Roman"/>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3"/>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0T19:05:00Z</dcterms:created>
  <dc:creator>Beth Knapp</dc:creator>
  <dc:description/>
  <dc:language>en-US</dc:language>
  <cp:lastModifiedBy>Darren Hanway</cp:lastModifiedBy>
  <cp:lastPrinted>2004-04-12T13:50:00Z</cp:lastPrinted>
  <dcterms:modified xsi:type="dcterms:W3CDTF">2004-12-30T00:09:00Z</dcterms:modified>
  <cp:revision>6</cp:revision>
  <dc:subject/>
  <dc:title>Program Implementer Name:</dc:title>
</cp:coreProperties>
</file>