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2"/>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2"/>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10"/>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10"/>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10"/>
        </w:numPr>
        <w:rPr>
          <w:szCs w:val="24"/>
          <w:del w:id="480" w:author="Darren Hanway" w:date="2004-12-14T13:47:00Z"/>
        </w:rPr>
      </w:pPr>
      <w:del w:id="479" w:author="Darren Hanway" w:date="2004-12-14T13:47:00Z">
        <w:r>
          <w:rPr>
            <w:szCs w:val="24"/>
          </w:rPr>
        </w:r>
      </w:del>
    </w:p>
    <w:p>
      <w:pPr>
        <w:pStyle w:val="Normal"/>
        <w:numPr>
          <w:ilvl w:val="0"/>
          <w:numId w:val="10"/>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9"/>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9"/>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9"/>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9"/>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9"/>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58746926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4-12T09:15:00Z">
              <w:r>
                <w:rPr/>
                <w:t xml:space="preserve">March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04-26T11:53: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04-26T11:53: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04-26T11:53:00Z">
              <w:r>
                <w:rPr>
                  <w:sz w:val="16"/>
                  <w:szCs w:val="16"/>
                </w:rPr>
                <w:t>Mar-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04-26T11:53: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04-26T11:53: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04-26T11:53: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04-26T11:53: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4-26T11:53: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04-26T11:53: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04-26T11:53: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4-26T11:53: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4-26T11:53: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4-26T11:53: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4-26T11:53:00Z">
              <w:r>
                <w:rPr>
                  <w:sz w:val="16"/>
                  <w:szCs w:val="16"/>
                </w:rPr>
                <w:t>$36,832</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4-26T11:53:00Z">
              <w:r>
                <w:rPr>
                  <w:sz w:val="16"/>
                  <w:szCs w:val="16"/>
                </w:rPr>
                <w:t>0%</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4-26T11:53:00Z">
              <w:r>
                <w:rPr>
                  <w:sz w:val="16"/>
                  <w:szCs w:val="16"/>
                </w:rPr>
                <w:t>$1,717,620</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4-26T11:53:00Z">
              <w:r>
                <w:rPr>
                  <w:sz w:val="16"/>
                  <w:szCs w:val="16"/>
                </w:rPr>
                <w:t>18%</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4-26T11:53:00Z">
              <w:r>
                <w:rPr>
                  <w:sz w:val="16"/>
                  <w:szCs w:val="16"/>
                </w:rPr>
                <w:t>$2,829,6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4-26T11:53:00Z">
              <w:r>
                <w:rPr>
                  <w:sz w:val="16"/>
                  <w:szCs w:val="16"/>
                </w:rPr>
                <w:t>30%</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4-26T11:53:00Z">
              <w:r>
                <w:rPr>
                  <w:sz w:val="16"/>
                  <w:szCs w:val="16"/>
                </w:rPr>
                <w:t>$4,547,220</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4-26T11:53:00Z">
              <w:r>
                <w:rPr>
                  <w:sz w:val="16"/>
                  <w:szCs w:val="16"/>
                </w:rPr>
                <w:t>48%</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4-26T11:53:00Z">
              <w:r>
                <w:rPr>
                  <w:sz w:val="16"/>
                  <w:szCs w:val="16"/>
                </w:rPr>
                <w:t>$7,711,149</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4-26T11:53: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4-26T11:53: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4-26T11:53:00Z">
              <w:r>
                <w:rPr>
                  <w:sz w:val="16"/>
                  <w:szCs w:val="16"/>
                </w:rPr>
                <w:t>$55,632</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4-26T11:53:00Z">
              <w:r>
                <w:rPr>
                  <w:sz w:val="16"/>
                  <w:szCs w:val="16"/>
                </w:rPr>
                <w:t>5%</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4-26T11:53:00Z">
              <w:r>
                <w:rPr>
                  <w:sz w:val="16"/>
                  <w:szCs w:val="16"/>
                </w:rPr>
                <w:t>$663,722</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4-26T11:53:00Z">
              <w:r>
                <w:rPr>
                  <w:sz w:val="16"/>
                  <w:szCs w:val="16"/>
                </w:rPr>
                <w:t>55%</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4-26T11:53: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4-26T11:53: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4-26T11:53:00Z">
              <w:r>
                <w:rPr>
                  <w:sz w:val="16"/>
                  <w:szCs w:val="16"/>
                </w:rPr>
                <w:t>$663,722</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4-26T11:53:00Z">
              <w:r>
                <w:rPr>
                  <w:sz w:val="16"/>
                  <w:szCs w:val="16"/>
                </w:rPr>
                <w:t>55%</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4-26T11:53:00Z">
              <w:r>
                <w:rPr>
                  <w:sz w:val="16"/>
                  <w:szCs w:val="16"/>
                </w:rPr>
                <w:t>$545,279</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4-26T11:53: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4-26T11:53: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4-26T11:53:00Z">
              <w:r>
                <w:rPr>
                  <w:sz w:val="16"/>
                  <w:szCs w:val="16"/>
                </w:rPr>
                <w:t>$20,160</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4-26T11:53:00Z">
              <w:r>
                <w:rPr>
                  <w:sz w:val="16"/>
                  <w:szCs w:val="16"/>
                </w:rPr>
                <w:t>5%</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4-26T11:53:00Z">
              <w:r>
                <w:rPr>
                  <w:sz w:val="16"/>
                  <w:szCs w:val="16"/>
                </w:rPr>
                <w:t>$167,899</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4-26T11:53:00Z">
              <w:r>
                <w:rPr>
                  <w:sz w:val="16"/>
                  <w:szCs w:val="16"/>
                </w:rPr>
                <w:t>39%</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4-26T11:53: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4-26T11:53: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4-26T11:53:00Z">
              <w:r>
                <w:rPr>
                  <w:sz w:val="16"/>
                  <w:szCs w:val="16"/>
                </w:rPr>
                <w:t>$167,899</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4-26T11:53:00Z">
              <w:r>
                <w:rPr>
                  <w:sz w:val="16"/>
                  <w:szCs w:val="16"/>
                </w:rPr>
                <w:t>39%</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4-26T11:53:00Z">
              <w:r>
                <w:rPr>
                  <w:sz w:val="16"/>
                  <w:szCs w:val="16"/>
                </w:rPr>
                <w:t>$260,301</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4-26T11:53: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4-26T11:53: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4-26T11:53:00Z">
              <w:r>
                <w:rPr>
                  <w:sz w:val="16"/>
                  <w:szCs w:val="16"/>
                </w:rPr>
                <w:t>-$38,960</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4-26T11:53:00Z">
              <w:r>
                <w:rPr>
                  <w:sz w:val="16"/>
                  <w:szCs w:val="16"/>
                </w:rPr>
                <w:t>-1%</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4-26T11:53:00Z">
              <w:r>
                <w:rPr>
                  <w:sz w:val="16"/>
                  <w:szCs w:val="16"/>
                </w:rPr>
                <w:t>$886,000</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4-26T11:53:00Z">
              <w:r>
                <w:rPr>
                  <w:sz w:val="16"/>
                  <w:szCs w:val="16"/>
                </w:rPr>
                <w:t>12%</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4-26T11:53:00Z">
              <w:r>
                <w:rPr>
                  <w:sz w:val="16"/>
                  <w:szCs w:val="16"/>
                </w:rPr>
                <w:t>$2,829,6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4-26T11:53:00Z">
              <w:r>
                <w:rPr>
                  <w:sz w:val="16"/>
                  <w:szCs w:val="16"/>
                </w:rPr>
                <w:t>38%</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4-26T11:53:00Z">
              <w:r>
                <w:rPr>
                  <w:sz w:val="16"/>
                  <w:szCs w:val="16"/>
                </w:rPr>
                <w:t>$3,715,600</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4-26T11:53:00Z">
              <w:r>
                <w:rPr>
                  <w:sz w:val="16"/>
                  <w:szCs w:val="16"/>
                </w:rPr>
                <w:t>50%</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4-26T11:53:00Z">
              <w:r>
                <w:rPr>
                  <w:sz w:val="16"/>
                  <w:szCs w:val="16"/>
                </w:rPr>
                <w:t>$6,476,800</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4-26T11:53: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4-26T11:53: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4-26T11:53: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4-26T11:53: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4-26T11:53: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4-26T11:53: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4-26T11:53: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4-26T11:53: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4-26T11:53: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4-26T11:53: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4-26T11:53: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04-26T11:53: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4-26T11:53: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4-26T11:53: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4-26T11:53: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4-26T11:53: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4-26T11:53: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4-26T11:53: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4-26T11:53: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4-26T11:53: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04-26T11:53: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4-26T11:53: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4-26T11:53: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04-26T11:53: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04-26T11:53:00Z">
              <w:r>
                <w:rPr>
                  <w:sz w:val="16"/>
                  <w:szCs w:val="16"/>
                </w:rPr>
                <w:t>Mar-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04-26T11:53: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04-26T11:53: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04-26T11:53:00Z">
              <w:r>
                <w:rPr>
                  <w:sz w:val="16"/>
                  <w:szCs w:val="16"/>
                </w:rPr>
                <w:t>% of Goals</w:t>
              </w:r>
            </w:ins>
            <w:del w:id="809" w:author="Standard Configuration" w:date="2005-02-22T11: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04-26T11:53: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04-26T11:53:00Z">
              <w:r>
                <w:rPr>
                  <w:sz w:val="16"/>
                  <w:szCs w:val="16"/>
                </w:rPr>
                <w:t>% of Goals</w:t>
              </w:r>
            </w:ins>
            <w:del w:id="813" w:author="Standard Configuration" w:date="2005-02-22T11: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04-26T11:53: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04-26T11:53: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04-26T11:53: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04-26T11:53: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4-26T11:53: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04-26T11:53:00Z">
              <w:r>
                <w:rPr>
                  <w:sz w:val="16"/>
                  <w:szCs w:val="16"/>
                </w:rPr>
                <w:t> </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4-26T11:53:00Z">
              <w:r>
                <w:rPr>
                  <w:sz w:val="16"/>
                  <w:szCs w:val="16"/>
                </w:rPr>
                <w:t> </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04-26T11:53:00Z">
              <w:r>
                <w:rPr>
                  <w:sz w:val="16"/>
                  <w:szCs w:val="16"/>
                </w:rPr>
                <w:t>244</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4-26T11:53:00Z">
              <w:r>
                <w:rPr>
                  <w:sz w:val="16"/>
                  <w:szCs w:val="16"/>
                </w:rPr>
                <w:t>2%</w:t>
              </w:r>
            </w:ins>
            <w:del w:id="831"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4-26T11:53:00Z">
              <w:r>
                <w:rPr>
                  <w:sz w:val="16"/>
                  <w:szCs w:val="16"/>
                </w:rPr>
                <w:t>5,013</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04-26T11:53:00Z">
              <w:r>
                <w:rPr>
                  <w:sz w:val="16"/>
                  <w:szCs w:val="16"/>
                </w:rPr>
                <w:t>49%</w:t>
              </w:r>
            </w:ins>
            <w:del w:id="835"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04-26T11:53:00Z">
              <w:r>
                <w:rPr>
                  <w:sz w:val="16"/>
                  <w:szCs w:val="16"/>
                </w:rPr>
                <w:t>5,256</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4-26T11:53:00Z">
              <w:r>
                <w:rPr>
                  <w:sz w:val="16"/>
                  <w:szCs w:val="16"/>
                </w:rPr>
                <w:t>51%</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4-26T11:53:00Z">
              <w:r>
                <w:rPr>
                  <w:sz w:val="16"/>
                  <w:szCs w:val="16"/>
                </w:rPr>
                <w:t>9,989</w:t>
              </w:r>
            </w:ins>
            <w:del w:id="841" w:author="Standard Configuration" w:date="2005-02-22T11:17:00Z">
              <w:r>
                <w:rPr>
                  <w:sz w:val="16"/>
                  <w:szCs w:val="16"/>
                </w:rPr>
                <w:delText>10,06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04-26T11:53: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04-26T11:53: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4-26T11:53:00Z">
              <w:r>
                <w:rPr>
                  <w:sz w:val="16"/>
                  <w:szCs w:val="16"/>
                </w:rPr>
                <w:t> </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4-26T11:53:00Z">
              <w:r>
                <w:rPr>
                  <w:sz w:val="16"/>
                  <w:szCs w:val="16"/>
                </w:rPr>
                <w:t> </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4-26T11:53:00Z">
              <w:r>
                <w:rPr>
                  <w:sz w:val="16"/>
                  <w:szCs w:val="16"/>
                </w:rPr>
                <w:t>226,674</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4-26T11:53:00Z">
              <w:r>
                <w:rPr>
                  <w:sz w:val="16"/>
                  <w:szCs w:val="16"/>
                </w:rPr>
                <w:t>2%</w:t>
              </w:r>
            </w:ins>
            <w:del w:id="853"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4-26T11:53:00Z">
              <w:r>
                <w:rPr>
                  <w:sz w:val="16"/>
                  <w:szCs w:val="16"/>
                </w:rPr>
                <w:t>4,644,262</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04-26T11:53:00Z">
              <w:r>
                <w:rPr>
                  <w:sz w:val="16"/>
                  <w:szCs w:val="16"/>
                </w:rPr>
                <w:t>49%</w:t>
              </w:r>
            </w:ins>
            <w:del w:id="857"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4-26T11:53:00Z">
              <w:r>
                <w:rPr>
                  <w:sz w:val="16"/>
                  <w:szCs w:val="16"/>
                </w:rPr>
                <w:t>4,870,936</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4-26T11:53:00Z">
              <w:r>
                <w:rPr>
                  <w:sz w:val="16"/>
                  <w:szCs w:val="16"/>
                </w:rPr>
                <w:t>52%</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4-26T11:53:00Z">
              <w:r>
                <w:rPr>
                  <w:sz w:val="16"/>
                  <w:szCs w:val="16"/>
                </w:rPr>
                <w:t>9,206,730</w:t>
              </w:r>
            </w:ins>
            <w:del w:id="863" w:author="Standard Configuration" w:date="2005-02-22T11:17:00Z">
              <w:r>
                <w:rPr>
                  <w:sz w:val="16"/>
                  <w:szCs w:val="16"/>
                </w:rPr>
                <w:delText>9,277,611</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4-26T11:53: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4-26T11:53: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4-26T11:53:00Z">
              <w:r>
                <w:rPr>
                  <w:sz w:val="16"/>
                  <w:szCs w:val="16"/>
                </w:rPr>
                <w:t> </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4-26T11:53:00Z">
              <w:r>
                <w:rPr>
                  <w:sz w:val="16"/>
                  <w:szCs w:val="16"/>
                </w:rPr>
                <w:t> </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4-26T11:53:00Z">
              <w:r>
                <w:rPr>
                  <w:sz w:val="16"/>
                  <w:szCs w:val="16"/>
                </w:rPr>
                <w:t>4,080,125</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4-26T11:53:00Z">
              <w:r>
                <w:rPr>
                  <w:sz w:val="16"/>
                  <w:szCs w:val="16"/>
                </w:rPr>
                <w:t>2%</w:t>
              </w:r>
            </w:ins>
            <w:del w:id="875"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4-26T11:53:00Z">
              <w:r>
                <w:rPr>
                  <w:sz w:val="16"/>
                  <w:szCs w:val="16"/>
                </w:rPr>
                <w:t>83,596,723</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4-26T11:53:00Z">
              <w:r>
                <w:rPr>
                  <w:sz w:val="16"/>
                  <w:szCs w:val="16"/>
                </w:rPr>
                <w:t>49%</w:t>
              </w:r>
            </w:ins>
            <w:del w:id="879"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4-26T11:53:00Z">
              <w:r>
                <w:rPr>
                  <w:sz w:val="16"/>
                  <w:szCs w:val="16"/>
                </w:rPr>
                <w:t>87,676,848</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4-26T11:53:00Z">
              <w:r>
                <w:rPr>
                  <w:sz w:val="16"/>
                  <w:szCs w:val="16"/>
                </w:rPr>
                <w:t>52%</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4-26T11:53:00Z">
              <w:r>
                <w:rPr>
                  <w:sz w:val="16"/>
                  <w:szCs w:val="16"/>
                </w:rPr>
                <w:t>165,721,133</w:t>
              </w:r>
            </w:ins>
            <w:del w:id="885" w:author="Standard Configuration" w:date="2005-02-22T11:17:00Z">
              <w:r>
                <w:rPr>
                  <w:sz w:val="16"/>
                  <w:szCs w:val="16"/>
                </w:rPr>
                <w:delText>166,997,00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4-26T11:53: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04-26T11:53: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04-26T11:53: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4-26T11:53: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04-26T11:53: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4-26T11:53:00Z">
              <w:r>
                <w:rPr>
                  <w:sz w:val="16"/>
                  <w:szCs w:val="16"/>
                </w:rPr>
                <w:t>NA</w:t>
              </w:r>
            </w:ins>
            <w:del w:id="897" w:author="Standard Configuration" w:date="2005-02-22T11:1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4-26T11:53: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4-26T11:53:00Z">
              <w:r>
                <w:rPr>
                  <w:sz w:val="16"/>
                  <w:szCs w:val="16"/>
                </w:rPr>
                <w:t>NA</w:t>
              </w:r>
            </w:ins>
            <w:del w:id="901" w:author="Standard Configuration" w:date="2005-02-22T11:1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04-26T11:53: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4-26T11:53: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4-26T11:53:00Z">
              <w:r>
                <w:rPr>
                  <w:sz w:val="16"/>
                  <w:szCs w:val="16"/>
                </w:rPr>
                <w:t> </w:t>
              </w:r>
            </w:ins>
            <w:del w:id="907" w:author="Standard Configuration" w:date="2005-02-22T11:17: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4-26T11:53: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04-26T11:53: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04-26T11:53: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4-26T11:53: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04-26T11:53: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4-26T11:53:00Z">
              <w:r>
                <w:rPr>
                  <w:sz w:val="16"/>
                  <w:szCs w:val="16"/>
                </w:rPr>
                <w:t>NA</w:t>
              </w:r>
            </w:ins>
            <w:del w:id="919" w:author="Standard Configuration" w:date="2005-02-22T11:1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4-26T11:53: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4-26T11:53:00Z">
              <w:r>
                <w:rPr>
                  <w:sz w:val="16"/>
                  <w:szCs w:val="16"/>
                </w:rPr>
                <w:t>NA</w:t>
              </w:r>
            </w:ins>
            <w:del w:id="923" w:author="Standard Configuration" w:date="2005-02-22T11:1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04-26T11:53: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4-26T11:53: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04-26T11:53: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04-26T11:53:00Z">
              <w:r>
                <w:rPr>
                  <w:sz w:val="16"/>
                  <w:szCs w:val="16"/>
                </w:rPr>
                <w:t>Mar</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Darren Hanway" w:date="2005-01-21T10:37:00Z">
              <w:r>
                <w:rPr>
                  <w:sz w:val="16"/>
                  <w:szCs w:val="16"/>
                </w:rPr>
                <w:t>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5-01-21T10:37:00Z">
              <w:r>
                <w:rPr>
                  <w:sz w:val="16"/>
                  <w:szCs w:val="16"/>
                </w:rPr>
                <w:t>25</w:t>
              </w:r>
            </w:ins>
            <w:ins w:id="968"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9"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Darren Hanway" w:date="2005-01-21T10:37:00Z">
              <w:r>
                <w:rPr>
                  <w:sz w:val="16"/>
                  <w:szCs w:val="16"/>
                </w:rPr>
                <w:t>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2" w:author="Darren Hanway" w:date="2005-01-21T10:38:00Z">
              <w:r>
                <w:rPr>
                  <w:sz w:val="16"/>
                  <w:szCs w:val="16"/>
                </w:rPr>
                <w:t>25</w:t>
              </w:r>
            </w:ins>
            <w:ins w:id="973"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5-01-21T10:38:00Z">
              <w:r>
                <w:rPr>
                  <w:sz w:val="16"/>
                  <w:szCs w:val="16"/>
                </w:rPr>
                <w:t>3</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76" w:author="Darren Hanway" w:date="2004-12-14T13:47:00Z"/>
              </w:rPr>
            </w:pPr>
            <w:ins w:id="975"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81" w:author="Darren Hanway" w:date="2004-12-14T13:47:00Z"/>
        </w:rPr>
      </w:pPr>
      <w:ins w:id="980" w:author="Darren Hanway" w:date="2004-12-14T13:47:00Z">
        <w:r>
          <w:rPr>
            <w:szCs w:val="24"/>
          </w:rPr>
        </w:r>
      </w:ins>
    </w:p>
    <w:p>
      <w:pPr>
        <w:pStyle w:val="Normal"/>
        <w:numPr>
          <w:ilvl w:val="1"/>
          <w:numId w:val="11"/>
        </w:numPr>
        <w:rPr>
          <w:b/>
          <w:b/>
          <w:szCs w:val="24"/>
          <w:ins w:id="983" w:author="Darren Hanway" w:date="2004-12-14T13:47:00Z"/>
        </w:rPr>
      </w:pPr>
      <w:ins w:id="982" w:author="Darren Hanway" w:date="2004-12-14T13:47:00Z">
        <w:r>
          <w:rPr>
            <w:b/>
            <w:szCs w:val="24"/>
          </w:rPr>
          <w:t>Activities/Accomplishments</w:t>
        </w:r>
      </w:ins>
    </w:p>
    <w:p>
      <w:pPr>
        <w:pStyle w:val="Normal"/>
        <w:numPr>
          <w:ilvl w:val="2"/>
          <w:numId w:val="11"/>
        </w:numPr>
        <w:rPr>
          <w:b/>
          <w:b/>
          <w:szCs w:val="24"/>
          <w:del w:id="985" w:author="Standard Configuration" w:date="2005-03-17T10:46:00Z"/>
        </w:rPr>
      </w:pPr>
      <w:ins w:id="984" w:author="Darren Hanway" w:date="2004-12-14T13:47:00Z">
        <w:r>
          <w:rPr>
            <w:b/>
            <w:szCs w:val="24"/>
          </w:rPr>
          <w:t xml:space="preserve">Administrative - </w:t>
        </w:r>
      </w:ins>
    </w:p>
    <w:p>
      <w:pPr>
        <w:pStyle w:val="Normal"/>
        <w:numPr>
          <w:ilvl w:val="2"/>
          <w:numId w:val="11"/>
        </w:numPr>
        <w:rPr>
          <w:iCs/>
          <w:szCs w:val="24"/>
          <w:ins w:id="1063" w:author="Darren Hanway" w:date="2004-12-14T13:47:00Z"/>
        </w:rPr>
      </w:pPr>
      <w:ins w:id="986" w:author="Elisa D. Clifford" w:date="2005-02-17T11:04:00Z">
        <w:del w:id="987" w:author="Standard Configuration" w:date="2005-03-17T10:46:00Z">
          <w:r>
            <w:rPr>
              <w:color w:val="000000"/>
              <w:szCs w:val="24"/>
            </w:rPr>
            <w:delText>The month of January has been spent gearing up for the 2005 program.</w:delText>
          </w:r>
        </w:del>
      </w:ins>
      <w:ins w:id="988" w:author="Elisa D. Clifford" w:date="2005-02-17T11:18:00Z">
        <w:del w:id="989" w:author="Standard Configuration" w:date="2005-03-17T10:46:00Z">
          <w:r>
            <w:rPr>
              <w:color w:val="000000"/>
              <w:szCs w:val="24"/>
            </w:rPr>
            <w:delText xml:space="preserve"> Our programs are remaining the same through the end of 2005</w:delText>
          </w:r>
        </w:del>
      </w:ins>
      <w:ins w:id="990" w:author="Elisa D. Clifford" w:date="2005-02-17T12:41:00Z">
        <w:del w:id="991" w:author="Standard Configuration" w:date="2005-03-17T10:46:00Z">
          <w:r>
            <w:rPr>
              <w:color w:val="000000"/>
              <w:szCs w:val="24"/>
            </w:rPr>
            <w:delText>, however our applications were changed to reflect the program year 2005 and minor changes for administrative purposes.</w:delText>
          </w:r>
        </w:del>
      </w:ins>
      <w:ins w:id="992" w:author="Elisa D. Clifford" w:date="2005-02-17T11:18:00Z">
        <w:del w:id="993" w:author="Standard Configuration" w:date="2005-03-17T10:46:00Z">
          <w:r>
            <w:rPr>
              <w:color w:val="000000"/>
              <w:szCs w:val="24"/>
            </w:rPr>
            <w:delText xml:space="preserve"> </w:delText>
          </w:r>
        </w:del>
      </w:ins>
      <w:ins w:id="994" w:author="Elisa D. Clifford" w:date="2005-02-17T11:04:00Z">
        <w:del w:id="995" w:author="Standard Configuration" w:date="2005-03-17T10:46:00Z">
          <w:r>
            <w:rPr>
              <w:color w:val="000000"/>
              <w:szCs w:val="24"/>
            </w:rPr>
            <w:delText xml:space="preserve"> The Residential New Construction (RNC)</w:delText>
          </w:r>
        </w:del>
      </w:ins>
      <w:ins w:id="996" w:author="Elisa D. Clifford" w:date="2005-02-17T12:45:00Z">
        <w:del w:id="997" w:author="Standard Configuration" w:date="2005-03-17T10:46:00Z">
          <w:r>
            <w:rPr>
              <w:color w:val="000000"/>
              <w:szCs w:val="24"/>
            </w:rPr>
            <w:delText xml:space="preserve"> </w:delText>
          </w:r>
        </w:del>
      </w:ins>
      <w:ins w:id="998" w:author="Elisa D. Clifford" w:date="2005-02-17T11:04:00Z">
        <w:del w:id="999" w:author="Standard Configuration" w:date="2005-03-17T10:46:00Z">
          <w:r>
            <w:rPr>
              <w:color w:val="000000"/>
              <w:szCs w:val="24"/>
            </w:rPr>
            <w:delText>group</w:delText>
          </w:r>
        </w:del>
      </w:ins>
      <w:ins w:id="1000" w:author="Elisa D. Clifford" w:date="2005-02-17T12:45:00Z">
        <w:del w:id="1001" w:author="Standard Configuration" w:date="2005-03-17T10:46:00Z">
          <w:r>
            <w:rPr>
              <w:color w:val="000000"/>
              <w:szCs w:val="24"/>
            </w:rPr>
            <w:delText xml:space="preserve"> worked</w:delText>
          </w:r>
        </w:del>
      </w:ins>
      <w:ins w:id="1002" w:author="Elisa D. Clifford" w:date="2005-02-17T11:05:00Z">
        <w:del w:id="1003" w:author="Standard Configuration" w:date="2005-03-17T10:46:00Z">
          <w:r>
            <w:rPr>
              <w:color w:val="000000"/>
              <w:szCs w:val="24"/>
            </w:rPr>
            <w:delText xml:space="preserve"> closely with Cathy Sedlik in Corporate Communications to review and </w:delText>
          </w:r>
        </w:del>
      </w:ins>
      <w:ins w:id="1004" w:author="Elisa D. Clifford" w:date="2005-02-17T11:20:00Z">
        <w:del w:id="1005" w:author="Standard Configuration" w:date="2005-03-17T10:46:00Z">
          <w:r>
            <w:rPr>
              <w:color w:val="000000"/>
              <w:szCs w:val="24"/>
            </w:rPr>
            <w:delText xml:space="preserve">make minimal changes to </w:delText>
          </w:r>
        </w:del>
      </w:ins>
      <w:ins w:id="1006" w:author="Elisa D. Clifford" w:date="2005-02-17T11:05:00Z">
        <w:del w:id="1007" w:author="Standard Configuration" w:date="2005-03-17T10:46:00Z">
          <w:r>
            <w:rPr>
              <w:color w:val="000000"/>
              <w:szCs w:val="24"/>
            </w:rPr>
            <w:delText xml:space="preserve">our 2005 program applications for </w:delText>
          </w:r>
        </w:del>
      </w:ins>
      <w:ins w:id="1008" w:author="Elisa D. Clifford" w:date="2005-02-17T12:42:00Z">
        <w:del w:id="1009" w:author="Standard Configuration" w:date="2005-03-17T10:46:00Z">
          <w:r>
            <w:rPr>
              <w:color w:val="000000"/>
              <w:szCs w:val="24"/>
            </w:rPr>
            <w:delText>both our</w:delText>
          </w:r>
        </w:del>
      </w:ins>
      <w:ins w:id="1010" w:author="Elisa D. Clifford" w:date="2005-02-17T11:05:00Z">
        <w:del w:id="1011" w:author="Standard Configuration" w:date="2005-03-17T10:46:00Z">
          <w:r>
            <w:rPr>
              <w:color w:val="000000"/>
              <w:szCs w:val="24"/>
            </w:rPr>
            <w:delText xml:space="preserve"> Single Family</w:delText>
          </w:r>
        </w:del>
      </w:ins>
      <w:ins w:id="1012" w:author="Elisa D. Clifford" w:date="2005-02-17T12:42:00Z">
        <w:del w:id="1013" w:author="Standard Configuration" w:date="2005-03-17T10:46:00Z">
          <w:r>
            <w:rPr>
              <w:color w:val="000000"/>
              <w:szCs w:val="24"/>
            </w:rPr>
            <w:delText xml:space="preserve"> and Multifamily</w:delText>
          </w:r>
        </w:del>
      </w:ins>
      <w:ins w:id="1014" w:author="Elisa D. Clifford" w:date="2005-02-17T11:05:00Z">
        <w:del w:id="1015" w:author="Standard Configuration" w:date="2005-03-17T10:46:00Z">
          <w:r>
            <w:rPr>
              <w:color w:val="000000"/>
              <w:szCs w:val="24"/>
            </w:rPr>
            <w:delText xml:space="preserve"> California Energy Star New Homes Program (CESNHP)</w:delText>
          </w:r>
        </w:del>
      </w:ins>
      <w:ins w:id="1016" w:author="Elisa D. Clifford" w:date="2005-02-17T11:21:00Z">
        <w:del w:id="1017" w:author="Standard Configuration" w:date="2005-03-17T10:46:00Z">
          <w:r>
            <w:rPr>
              <w:color w:val="000000"/>
              <w:szCs w:val="24"/>
            </w:rPr>
            <w:delText>.</w:delText>
          </w:r>
        </w:del>
      </w:ins>
      <w:ins w:id="1018" w:author="Elisa D. Clifford" w:date="2005-02-17T11:35:00Z">
        <w:del w:id="1019" w:author="Standard Configuration" w:date="2005-03-17T10:46:00Z">
          <w:r>
            <w:rPr>
              <w:color w:val="000000"/>
              <w:szCs w:val="24"/>
            </w:rPr>
            <w:delText xml:space="preserve"> </w:delText>
          </w:r>
        </w:del>
      </w:ins>
      <w:ins w:id="1020" w:author="Elisa D. Clifford" w:date="2005-02-17T11:21:00Z">
        <w:del w:id="1021" w:author="Standard Configuration" w:date="2005-03-17T10:46:00Z">
          <w:r>
            <w:rPr>
              <w:color w:val="000000"/>
              <w:szCs w:val="24"/>
            </w:rPr>
            <w:delText xml:space="preserve">Since the applications were not available to our customers in January, we spent time discussing the program with the </w:delText>
          </w:r>
        </w:del>
      </w:ins>
      <w:ins w:id="1022" w:author="Elisa D. Clifford" w:date="2005-02-17T12:46:00Z">
        <w:del w:id="1023" w:author="Standard Configuration" w:date="2005-03-17T10:46:00Z">
          <w:r>
            <w:rPr>
              <w:color w:val="000000"/>
              <w:szCs w:val="24"/>
            </w:rPr>
            <w:delText>b</w:delText>
          </w:r>
        </w:del>
      </w:ins>
      <w:ins w:id="1024" w:author="Elisa D. Clifford" w:date="2005-02-17T11:21:00Z">
        <w:del w:id="1025" w:author="Standard Configuration" w:date="2005-03-17T10:46:00Z">
          <w:r>
            <w:rPr>
              <w:color w:val="000000"/>
              <w:szCs w:val="24"/>
            </w:rPr>
            <w:delText xml:space="preserve">uilding </w:delText>
          </w:r>
        </w:del>
      </w:ins>
      <w:ins w:id="1026" w:author="Elisa D. Clifford" w:date="2005-02-17T12:46:00Z">
        <w:del w:id="1027" w:author="Standard Configuration" w:date="2005-03-17T10:46:00Z">
          <w:r>
            <w:rPr>
              <w:color w:val="000000"/>
              <w:szCs w:val="24"/>
            </w:rPr>
            <w:delText>c</w:delText>
          </w:r>
        </w:del>
      </w:ins>
      <w:ins w:id="1028" w:author="Elisa D. Clifford" w:date="2005-02-17T11:21:00Z">
        <w:del w:id="1029" w:author="Standard Configuration" w:date="2005-03-17T10:46:00Z">
          <w:r>
            <w:rPr>
              <w:color w:val="000000"/>
              <w:szCs w:val="24"/>
            </w:rPr>
            <w:delText xml:space="preserve">ommunity and getting a list of builders who need the applications for current project. </w:delText>
          </w:r>
        </w:del>
      </w:ins>
      <w:ins w:id="1030" w:author="Elisa D. Clifford" w:date="2005-02-17T11:32:00Z">
        <w:del w:id="1031" w:author="Standard Configuration" w:date="2005-03-17T10:46:00Z">
          <w:r>
            <w:rPr>
              <w:color w:val="000000"/>
              <w:szCs w:val="24"/>
            </w:rPr>
            <w:delText>RNC also spent the month of January reviewing with the energy consultants</w:delText>
          </w:r>
        </w:del>
      </w:ins>
      <w:ins w:id="1032" w:author="Elisa D. Clifford" w:date="2005-02-17T12:45:00Z">
        <w:del w:id="1033" w:author="Standard Configuration" w:date="2005-03-17T10:46:00Z">
          <w:r>
            <w:rPr>
              <w:color w:val="000000"/>
              <w:szCs w:val="24"/>
            </w:rPr>
            <w:delText xml:space="preserve"> </w:delText>
          </w:r>
        </w:del>
      </w:ins>
      <w:ins w:id="1034" w:author="Elisa D. Clifford" w:date="2005-02-17T12:43:00Z">
        <w:del w:id="1035" w:author="Standard Configuration" w:date="2005-03-17T10:46:00Z">
          <w:r>
            <w:rPr>
              <w:color w:val="000000"/>
              <w:szCs w:val="24"/>
            </w:rPr>
            <w:delText>(i.e. ConSol, California Living and Energy, Energy Inspectors)</w:delText>
          </w:r>
        </w:del>
      </w:ins>
      <w:ins w:id="1036" w:author="Elisa D. Clifford" w:date="2005-02-17T11:32:00Z">
        <w:del w:id="1037" w:author="Standard Configuration" w:date="2005-03-17T10:46:00Z">
          <w:r>
            <w:rPr>
              <w:color w:val="000000"/>
              <w:szCs w:val="24"/>
            </w:rPr>
            <w:delText xml:space="preserve"> that provide services for the </w:delText>
          </w:r>
        </w:del>
      </w:ins>
      <w:ins w:id="1038" w:author="Elisa D. Clifford" w:date="2005-02-17T12:43:00Z">
        <w:del w:id="1039" w:author="Standard Configuration" w:date="2005-03-17T10:46:00Z">
          <w:r>
            <w:rPr>
              <w:color w:val="000000"/>
              <w:szCs w:val="24"/>
            </w:rPr>
            <w:delText>building community on behalf of our program</w:delText>
          </w:r>
        </w:del>
      </w:ins>
      <w:ins w:id="1040" w:author="Elisa D. Clifford" w:date="2005-02-17T12:45:00Z">
        <w:del w:id="1041"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42" w:author="Elisa D. Clifford" w:date="2005-02-17T12:47:00Z">
        <w:del w:id="1043" w:author="Standard Configuration" w:date="2005-03-17T10:46:00Z">
          <w:r>
            <w:rPr>
              <w:color w:val="000000"/>
              <w:szCs w:val="24"/>
            </w:rPr>
            <w:delText>residential new construction market.</w:delText>
          </w:r>
        </w:del>
      </w:ins>
      <w:ins w:id="1044" w:author="Darren Hanway" w:date="2004-12-14T13:47:00Z">
        <w:del w:id="1045" w:author="Elisa D. Clifford" w:date="2005-02-17T11:03:00Z">
          <w:r>
            <w:rPr>
              <w:color w:val="000000"/>
              <w:szCs w:val="24"/>
            </w:rPr>
            <w:delText xml:space="preserve">SCE </w:delText>
          </w:r>
        </w:del>
      </w:ins>
      <w:ins w:id="1046" w:author="Darren Hanway" w:date="2004-12-14T13:47:00Z">
        <w:del w:id="1047" w:author="Elisa D. Clifford" w:date="2005-01-19T16:23:00Z">
          <w:r>
            <w:rPr>
              <w:color w:val="000000"/>
              <w:szCs w:val="24"/>
            </w:rPr>
            <w:delText xml:space="preserve">continues </w:delText>
          </w:r>
        </w:del>
      </w:ins>
      <w:ins w:id="1048" w:author="Darren Hanway" w:date="2004-12-14T13:47:00Z">
        <w:del w:id="1049" w:author="Elisa D. Clifford" w:date="2005-01-19T16:21:00Z">
          <w:r>
            <w:rPr>
              <w:color w:val="000000"/>
              <w:szCs w:val="24"/>
            </w:rPr>
            <w:delText xml:space="preserve">to issue 2004 applications to builders and builder agents for both </w:delText>
          </w:r>
        </w:del>
      </w:ins>
      <w:ins w:id="1050" w:author="Darren Hanway" w:date="2004-12-14T13:47:00Z">
        <w:del w:id="1051" w:author="Elisa D. Clifford" w:date="2005-01-19T16:23:00Z">
          <w:r>
            <w:rPr>
              <w:color w:val="000000"/>
              <w:szCs w:val="24"/>
            </w:rPr>
            <w:delText>the</w:delText>
          </w:r>
        </w:del>
      </w:ins>
      <w:ins w:id="1052" w:author="Darren Hanway" w:date="2004-12-14T13:47:00Z">
        <w:del w:id="1053" w:author="Elisa D. Clifford" w:date="2005-02-17T11:03:00Z">
          <w:r>
            <w:rPr>
              <w:color w:val="000000"/>
              <w:szCs w:val="24"/>
            </w:rPr>
            <w:delText xml:space="preserve"> MF and SF programs.  </w:delText>
          </w:r>
        </w:del>
      </w:ins>
      <w:ins w:id="1054" w:author="Darren Hanway" w:date="2004-12-14T13:47:00Z">
        <w:del w:id="1055" w:author="Elisa D. Clifford" w:date="2005-01-19T16:23:00Z">
          <w:r>
            <w:rPr>
              <w:szCs w:val="24"/>
            </w:rPr>
            <w:delText>The MF program expe</w:delText>
          </w:r>
        </w:del>
      </w:ins>
      <w:ins w:id="1056" w:author="Brewer, Lisa M" w:date="2004-12-20T22:48:00Z">
        <w:del w:id="1057" w:author="Elisa D. Clifford" w:date="2005-01-19T16:23:00Z">
          <w:r>
            <w:rPr>
              <w:szCs w:val="24"/>
            </w:rPr>
            <w:delText>cts to receive numerous project applications through the final quarter of the year</w:delText>
          </w:r>
        </w:del>
      </w:ins>
      <w:ins w:id="1058" w:author="Darren Hanway" w:date="2004-12-14T13:47:00Z">
        <w:del w:id="1059" w:author="Elisa D. Clifford" w:date="2005-02-17T12:45:00Z">
          <w:r>
            <w:rPr>
              <w:szCs w:val="24"/>
            </w:rPr>
            <w:delText>rienced an increased momentum during October, which marks the beginning of the last quarter</w:delText>
          </w:r>
        </w:del>
      </w:ins>
      <w:ins w:id="1060" w:author="Darren Hanway" w:date="2004-12-14T13:47:00Z">
        <w:del w:id="1061" w:author="Elisa D. Clifford" w:date="2005-02-17T12:45:00Z">
          <w:r>
            <w:rPr>
              <w:color w:val="000000"/>
              <w:szCs w:val="24"/>
            </w:rPr>
            <w:delText xml:space="preserve">.  However, the MF program has not experienced the gains that the SF program has achieved. </w:delText>
          </w:r>
        </w:del>
      </w:ins>
      <w:del w:id="1062" w:author="Elisa D. Clifford" w:date="2005-01-19T16:23:00Z">
        <w:r>
          <w:rPr>
            <w:szCs w:val="24"/>
          </w:rPr>
          <w:delText>.</w:delText>
        </w:r>
      </w:del>
    </w:p>
    <w:p>
      <w:pPr>
        <w:pStyle w:val="Normal"/>
        <w:ind w:left="0" w:firstLine="720"/>
        <w:rPr>
          <w:szCs w:val="24"/>
          <w:ins w:id="1065" w:author="Standard Configuration" w:date="2005-03-17T11:58:00Z"/>
        </w:rPr>
      </w:pPr>
      <w:ins w:id="1064" w:author="Standard Configuration" w:date="2005-03-17T11:58:00Z">
        <w:r>
          <w:rPr>
            <w:szCs w:val="24"/>
          </w:rPr>
          <w:t>2005 CESHNP Applications printed and in use:</w:t>
        </w:r>
      </w:ins>
    </w:p>
    <w:p>
      <w:pPr>
        <w:pStyle w:val="Normal"/>
        <w:numPr>
          <w:ilvl w:val="0"/>
          <w:numId w:val="7"/>
        </w:numPr>
        <w:ind w:left="1080" w:hanging="360"/>
        <w:rPr>
          <w:szCs w:val="24"/>
          <w:ins w:id="1067" w:author="Standard Configuration" w:date="2005-03-17T11:58:00Z"/>
        </w:rPr>
      </w:pPr>
      <w:ins w:id="1066" w:author="Standard Configuration" w:date="2005-03-17T11:58:00Z">
        <w:r>
          <w:rPr>
            <w:szCs w:val="24"/>
          </w:rPr>
          <w:t>2005 Single Family Application</w:t>
        </w:r>
      </w:ins>
    </w:p>
    <w:p>
      <w:pPr>
        <w:pStyle w:val="Normal"/>
        <w:numPr>
          <w:ilvl w:val="0"/>
          <w:numId w:val="7"/>
        </w:numPr>
        <w:ind w:left="1080" w:hanging="360"/>
        <w:rPr>
          <w:szCs w:val="24"/>
          <w:ins w:id="1069" w:author="Standard Configuration" w:date="2005-03-17T12:00:00Z"/>
        </w:rPr>
      </w:pPr>
      <w:ins w:id="1068" w:author="Standard Configuration" w:date="2005-03-17T11:58:00Z">
        <w:r>
          <w:rPr>
            <w:szCs w:val="24"/>
          </w:rPr>
          <w:t>2005 Multi-Family Low-Rise Application</w:t>
        </w:r>
      </w:ins>
    </w:p>
    <w:p>
      <w:pPr>
        <w:pStyle w:val="Normal"/>
        <w:numPr>
          <w:ilvl w:val="0"/>
          <w:numId w:val="7"/>
        </w:numPr>
        <w:ind w:left="1080" w:hanging="360"/>
        <w:rPr>
          <w:szCs w:val="24"/>
          <w:ins w:id="1071" w:author="Standard Configuration" w:date="2005-03-17T12:00:00Z"/>
        </w:rPr>
      </w:pPr>
      <w:ins w:id="1070" w:author="Standard Configuration" w:date="2005-03-17T12:00:00Z">
        <w:r>
          <w:rPr>
            <w:szCs w:val="24"/>
          </w:rPr>
          <w:t>2005 Multi-Family High Rise Application</w:t>
        </w:r>
      </w:ins>
    </w:p>
    <w:p>
      <w:pPr>
        <w:pStyle w:val="Normal"/>
        <w:numPr>
          <w:ilvl w:val="0"/>
          <w:numId w:val="7"/>
        </w:numPr>
        <w:ind w:left="1080" w:hanging="360"/>
        <w:rPr>
          <w:szCs w:val="24"/>
          <w:ins w:id="1073" w:author="Brewer, Lisa M" w:date="2005-03-17T17:05:00Z"/>
        </w:rPr>
      </w:pPr>
      <w:ins w:id="1072" w:author="Standard Configuration" w:date="2005-03-17T12:00:00Z">
        <w:r>
          <w:rPr>
            <w:szCs w:val="24"/>
          </w:rPr>
          <w:t>2005 Multifamily Energy Consultant Application</w:t>
        </w:r>
      </w:ins>
    </w:p>
    <w:p>
      <w:pPr>
        <w:pStyle w:val="Normal"/>
        <w:ind w:left="1800" w:hanging="0"/>
        <w:rPr>
          <w:szCs w:val="24"/>
          <w:del w:id="1075" w:author="Standard Configuration" w:date="2005-04-25T12:55:00Z"/>
        </w:rPr>
      </w:pPr>
      <w:del w:id="1074" w:author="Standard Configuration" w:date="2005-04-25T12:55:00Z">
        <w:r>
          <w:rPr>
            <w:szCs w:val="24"/>
          </w:rPr>
        </w:r>
      </w:del>
    </w:p>
    <w:p>
      <w:pPr>
        <w:pStyle w:val="Normal"/>
        <w:rPr>
          <w:szCs w:val="24"/>
          <w:ins w:id="1107" w:author="Standard Configuration" w:date="2005-04-25T11:59:00Z"/>
        </w:rPr>
      </w:pPr>
      <w:ins w:id="1076" w:author="Brewer, Lisa M" w:date="2005-03-17T17:05:00Z">
        <w:del w:id="1077" w:author="Standard Configuration" w:date="2005-04-25T12:53:00Z">
          <w:r>
            <w:rPr>
              <w:sz w:val="24"/>
              <w:szCs w:val="24"/>
            </w:rPr>
            <w:delText xml:space="preserve">SCE attended the California Building </w:delText>
          </w:r>
        </w:del>
      </w:ins>
      <w:ins w:id="1078" w:author="Brewer, Lisa M" w:date="2005-03-17T17:05:00Z">
        <w:del w:id="1079" w:author="Standard Configuration" w:date="2005-04-25T10:42:00Z">
          <w:r>
            <w:rPr>
              <w:sz w:val="24"/>
              <w:szCs w:val="24"/>
            </w:rPr>
            <w:delText>Industry Association (CBIA) Quarterly Committee Meeting for Construction Codes &amp; Energy</w:delText>
          </w:r>
        </w:del>
      </w:ins>
      <w:ins w:id="1080" w:author="Brewer, Lisa M" w:date="2005-03-17T17:05:00Z">
        <w:del w:id="1081" w:author="Standard Configuration" w:date="2005-04-25T12:53:00Z">
          <w:r>
            <w:rPr>
              <w:sz w:val="24"/>
              <w:szCs w:val="24"/>
            </w:rPr>
            <w:delText>.</w:delText>
          </w:r>
        </w:del>
      </w:ins>
      <w:ins w:id="1082" w:author="Brewer, Lisa M" w:date="2005-03-17T17:05:00Z">
        <w:del w:id="1083" w:author="Standard Configuration" w:date="2005-04-25T12:53:00Z">
          <w:r>
            <w:rPr>
              <w:rFonts w:cs="Comic Sans MS" w:ascii="Comic Sans MS" w:hAnsi="Comic Sans MS"/>
              <w:sz w:val="24"/>
              <w:szCs w:val="24"/>
            </w:rPr>
            <w:delText xml:space="preserve"> </w:delText>
          </w:r>
        </w:del>
      </w:ins>
      <w:ins w:id="1084" w:author="Brewer, Lisa M" w:date="2005-03-17T17:05:00Z">
        <w:del w:id="1085" w:author="Standard Configuration" w:date="2005-04-25T10:43:00Z">
          <w:r>
            <w:rPr>
              <w:sz w:val="24"/>
              <w:szCs w:val="24"/>
            </w:rPr>
            <w:delText xml:space="preserve"> </w:delText>
          </w:r>
        </w:del>
      </w:ins>
      <w:ins w:id="1086" w:author="Brewer, Lisa M" w:date="2005-03-17T17:05:00Z">
        <w:del w:id="1087" w:author="Standard Configuration" w:date="2005-04-25T12:53:00Z">
          <w:r>
            <w:rPr>
              <w:sz w:val="24"/>
              <w:szCs w:val="24"/>
            </w:rPr>
            <w:delText>Co</w:delText>
          </w:r>
        </w:del>
      </w:ins>
      <w:ins w:id="1088" w:author="Brewer, Lisa M" w:date="2005-03-17T17:05:00Z">
        <w:del w:id="1089" w:author="Standard Configuration" w:date="2005-04-25T10:42:00Z">
          <w:r>
            <w:rPr>
              <w:sz w:val="24"/>
              <w:szCs w:val="24"/>
            </w:rPr>
            <w:delText>mmittee</w:delText>
          </w:r>
        </w:del>
      </w:ins>
      <w:ins w:id="1090" w:author="Brewer, Lisa M" w:date="2005-03-17T17:05:00Z">
        <w:del w:id="1091"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092" w:author="Brewer, Lisa M" w:date="2005-03-17T17:05:00Z">
        <w:del w:id="1093" w:author="Standard Configuration" w:date="2005-04-25T10:44:00Z">
          <w:r>
            <w:rPr>
              <w:sz w:val="24"/>
              <w:szCs w:val="24"/>
            </w:rPr>
            <w:delText>This</w:delText>
          </w:r>
        </w:del>
      </w:ins>
      <w:ins w:id="1094" w:author="Brewer, Lisa M" w:date="2005-03-17T17:05:00Z">
        <w:del w:id="1095" w:author="Standard Configuration" w:date="2005-04-25T11:55:00Z">
          <w:r>
            <w:rPr>
              <w:sz w:val="24"/>
              <w:szCs w:val="24"/>
            </w:rPr>
            <w:delText xml:space="preserve"> </w:delText>
          </w:r>
        </w:del>
      </w:ins>
      <w:ins w:id="1096" w:author="Brewer, Lisa M" w:date="2005-03-17T17:05:00Z">
        <w:del w:id="1097" w:author="Standard Configuration" w:date="2005-04-25T10:43:00Z">
          <w:r>
            <w:rPr>
              <w:sz w:val="24"/>
              <w:szCs w:val="24"/>
            </w:rPr>
            <w:delText xml:space="preserve">committee </w:delText>
          </w:r>
        </w:del>
      </w:ins>
      <w:ins w:id="1098" w:author="Brewer, Lisa M" w:date="2005-03-17T17:05:00Z">
        <w:del w:id="1099" w:author="Standard Configuration" w:date="2005-04-25T12:53:00Z">
          <w:r>
            <w:rPr>
              <w:sz w:val="24"/>
              <w:szCs w:val="24"/>
            </w:rPr>
            <w:delText xml:space="preserve">reports on activities </w:delText>
          </w:r>
        </w:del>
      </w:ins>
      <w:ins w:id="1100" w:author="Brewer, Lisa M" w:date="2005-03-17T17:05:00Z">
        <w:del w:id="1101" w:author="Standard Configuration" w:date="2005-04-25T10:44:00Z">
          <w:r>
            <w:rPr>
              <w:sz w:val="24"/>
              <w:szCs w:val="24"/>
            </w:rPr>
            <w:delText xml:space="preserve">and updates </w:delText>
          </w:r>
        </w:del>
      </w:ins>
      <w:ins w:id="1102" w:author="Brewer, Lisa M" w:date="2005-03-17T17:05:00Z">
        <w:del w:id="1103" w:author="Standard Configuration" w:date="2005-04-25T12:53:00Z">
          <w:r>
            <w:rPr>
              <w:sz w:val="24"/>
              <w:szCs w:val="24"/>
            </w:rPr>
            <w:delText>within the building industry</w:delText>
          </w:r>
        </w:del>
      </w:ins>
      <w:ins w:id="1104" w:author="Brewer, Lisa M" w:date="2005-03-17T17:05:00Z">
        <w:del w:id="1105" w:author="Standard Configuration" w:date="2005-04-25T10:43:00Z">
          <w:r>
            <w:rPr>
              <w:sz w:val="24"/>
              <w:szCs w:val="24"/>
            </w:rPr>
            <w:delText>, including utility and other program updates.</w:delText>
          </w:r>
        </w:del>
      </w:ins>
      <w:del w:id="1106" w:author="Standard Configuration" w:date="2005-04-25T11:58:00Z">
        <w:r>
          <w:rPr>
            <w:sz w:val="24"/>
            <w:szCs w:val="24"/>
          </w:rPr>
          <w:delText xml:space="preserve"> </w:delText>
        </w:r>
      </w:del>
    </w:p>
    <w:p>
      <w:pPr>
        <w:pStyle w:val="Normal"/>
        <w:rPr>
          <w:sz w:val="22"/>
          <w:szCs w:val="22"/>
          <w:ins w:id="1135" w:author="Brewer, Lisa M" w:date="2005-03-17T17:05:00Z"/>
        </w:rPr>
      </w:pPr>
      <w:ins w:id="1108" w:author="Standard Configuration" w:date="2005-04-25T11:59:00Z">
        <w:r>
          <w:rPr>
            <w:szCs w:val="24"/>
          </w:rPr>
          <w:t xml:space="preserve">SCE attended a BIA/PASS </w:t>
        </w:r>
      </w:ins>
      <w:ins w:id="1109" w:author="Standard Configuration" w:date="2005-04-25T12:05:00Z">
        <w:r>
          <w:rPr>
            <w:szCs w:val="24"/>
          </w:rPr>
          <w:t xml:space="preserve">exhibit </w:t>
        </w:r>
      </w:ins>
      <w:ins w:id="1110" w:author="Standard Configuration" w:date="2005-04-25T11:59:00Z">
        <w:r>
          <w:rPr>
            <w:szCs w:val="24"/>
          </w:rPr>
          <w:t xml:space="preserve">luncheon </w:t>
        </w:r>
      </w:ins>
      <w:ins w:id="1111" w:author="Standard Configuration" w:date="2005-04-25T12:01:00Z">
        <w:r>
          <w:rPr>
            <w:szCs w:val="24"/>
          </w:rPr>
          <w:t xml:space="preserve">in Riverside </w:t>
        </w:r>
      </w:ins>
      <w:ins w:id="1112" w:author="Standard Configuration" w:date="2005-04-25T11:59:00Z">
        <w:r>
          <w:rPr>
            <w:szCs w:val="24"/>
          </w:rPr>
          <w:t xml:space="preserve">at which SCE shared a booth with </w:t>
        </w:r>
      </w:ins>
      <w:ins w:id="1113" w:author="Standard Configuration" w:date="2005-04-25T12:01:00Z">
        <w:r>
          <w:rPr>
            <w:szCs w:val="24"/>
          </w:rPr>
          <w:t xml:space="preserve">the </w:t>
        </w:r>
      </w:ins>
      <w:ins w:id="1114" w:author="Standard Configuration" w:date="2005-04-25T11:59:00Z">
        <w:r>
          <w:rPr>
            <w:szCs w:val="24"/>
          </w:rPr>
          <w:t>C</w:t>
        </w:r>
      </w:ins>
      <w:ins w:id="1115" w:author="Standard Configuration" w:date="2005-04-25T12:02:00Z">
        <w:r>
          <w:rPr>
            <w:szCs w:val="24"/>
          </w:rPr>
          <w:t xml:space="preserve">alifornia </w:t>
        </w:r>
      </w:ins>
      <w:ins w:id="1116" w:author="Standard Configuration" w:date="2005-04-25T11:59:00Z">
        <w:r>
          <w:rPr>
            <w:szCs w:val="24"/>
          </w:rPr>
          <w:t>H</w:t>
        </w:r>
      </w:ins>
      <w:ins w:id="1117" w:author="Standard Configuration" w:date="2005-04-25T12:02:00Z">
        <w:r>
          <w:rPr>
            <w:szCs w:val="24"/>
          </w:rPr>
          <w:t xml:space="preserve">ome </w:t>
        </w:r>
      </w:ins>
      <w:ins w:id="1118" w:author="Standard Configuration" w:date="2005-04-25T11:59:00Z">
        <w:r>
          <w:rPr>
            <w:szCs w:val="24"/>
          </w:rPr>
          <w:t>E</w:t>
        </w:r>
      </w:ins>
      <w:ins w:id="1119" w:author="Standard Configuration" w:date="2005-04-25T12:02:00Z">
        <w:r>
          <w:rPr>
            <w:szCs w:val="24"/>
          </w:rPr>
          <w:t xml:space="preserve">nergy </w:t>
        </w:r>
      </w:ins>
      <w:ins w:id="1120" w:author="Standard Configuration" w:date="2005-04-25T11:59:00Z">
        <w:r>
          <w:rPr>
            <w:szCs w:val="24"/>
          </w:rPr>
          <w:t>E</w:t>
        </w:r>
      </w:ins>
      <w:ins w:id="1121" w:author="Standard Configuration" w:date="2005-04-25T12:02:00Z">
        <w:r>
          <w:rPr>
            <w:szCs w:val="24"/>
          </w:rPr>
          <w:t xml:space="preserve">fficiency </w:t>
        </w:r>
      </w:ins>
      <w:ins w:id="1122" w:author="Standard Configuration" w:date="2005-04-25T11:59:00Z">
        <w:r>
          <w:rPr>
            <w:szCs w:val="24"/>
          </w:rPr>
          <w:t>R</w:t>
        </w:r>
      </w:ins>
      <w:ins w:id="1123" w:author="Standard Configuration" w:date="2005-04-25T12:02:00Z">
        <w:r>
          <w:rPr>
            <w:szCs w:val="24"/>
          </w:rPr>
          <w:t xml:space="preserve">ating </w:t>
        </w:r>
      </w:ins>
      <w:ins w:id="1124" w:author="Standard Configuration" w:date="2005-04-25T11:59:00Z">
        <w:r>
          <w:rPr>
            <w:szCs w:val="24"/>
          </w:rPr>
          <w:t>S</w:t>
        </w:r>
      </w:ins>
      <w:ins w:id="1125" w:author="Standard Configuration" w:date="2005-04-25T12:02:00Z">
        <w:r>
          <w:rPr>
            <w:szCs w:val="24"/>
          </w:rPr>
          <w:t>ervices (CHEERS)</w:t>
        </w:r>
      </w:ins>
      <w:ins w:id="1126" w:author="Standard Configuration" w:date="2005-04-25T12:00:00Z">
        <w:r>
          <w:rPr>
            <w:szCs w:val="24"/>
          </w:rPr>
          <w:t xml:space="preserve"> </w:t>
        </w:r>
      </w:ins>
      <w:ins w:id="1127" w:author="Standard Configuration" w:date="2005-04-25T12:03:00Z">
        <w:r>
          <w:rPr>
            <w:szCs w:val="24"/>
          </w:rPr>
          <w:t xml:space="preserve">Program </w:t>
        </w:r>
      </w:ins>
      <w:ins w:id="1128" w:author="Standard Configuration" w:date="2005-04-25T12:00:00Z">
        <w:r>
          <w:rPr>
            <w:szCs w:val="24"/>
          </w:rPr>
          <w:t>and distributed CESHNP and HVAC Buy-Down program materials</w:t>
        </w:r>
      </w:ins>
      <w:ins w:id="1129" w:author="Standard Configuration" w:date="2005-04-25T12:55:00Z">
        <w:r>
          <w:rPr>
            <w:szCs w:val="24"/>
          </w:rPr>
          <w:t xml:space="preserve"> and networked with local builders and construction vendors.</w:t>
        </w:r>
      </w:ins>
      <w:ins w:id="1130" w:author="Brewer, Lisa M" w:date="2005-03-17T17:05:00Z">
        <w:del w:id="1131" w:author="Standard Configuration" w:date="2005-04-25T11:59:00Z">
          <w:r>
            <w:rPr>
              <w:sz w:val="24"/>
              <w:szCs w:val="24"/>
            </w:rPr>
            <w:delText xml:space="preserve"> </w:delText>
          </w:r>
        </w:del>
      </w:ins>
      <w:ins w:id="1132" w:author="Brewer, Lisa M" w:date="2005-03-17T17:05:00Z">
        <w:del w:id="1133" w:author="Standard Configuration" w:date="2005-04-25T11:42:00Z">
          <w:r>
            <w:rPr>
              <w:sz w:val="24"/>
              <w:szCs w:val="24"/>
            </w:rPr>
            <w:delText>In addition, discussions are held with regard to issues concerning changes to the Title 24 Standards and legislation affecting the building community</w:delText>
          </w:r>
        </w:del>
      </w:ins>
      <w:del w:id="1134" w:author="Standard Configuration" w:date="2005-04-25T11:42:00Z">
        <w:r>
          <w:rPr>
            <w:sz w:val="22"/>
            <w:szCs w:val="22"/>
          </w:rPr>
          <w:delText>.</w:delText>
        </w:r>
      </w:del>
    </w:p>
    <w:p>
      <w:pPr>
        <w:pStyle w:val="Normal"/>
        <w:ind w:left="720" w:hanging="0"/>
        <w:rPr>
          <w:sz w:val="22"/>
          <w:szCs w:val="24"/>
          <w:ins w:id="1137" w:author="Darren Hanway" w:date="2004-12-14T13:47:00Z"/>
        </w:rPr>
      </w:pPr>
      <w:ins w:id="1136" w:author="Darren Hanway" w:date="2004-12-14T13:47:00Z">
        <w:r>
          <w:rPr>
            <w:sz w:val="22"/>
            <w:szCs w:val="24"/>
          </w:rPr>
        </w:r>
      </w:ins>
    </w:p>
    <w:p>
      <w:pPr>
        <w:pStyle w:val="Normal"/>
        <w:numPr>
          <w:ilvl w:val="2"/>
          <w:numId w:val="11"/>
        </w:numPr>
        <w:rPr>
          <w:ins w:id="1139" w:author="Darren Hanway" w:date="2004-12-14T13:47:00Z"/>
        </w:rPr>
      </w:pPr>
      <w:ins w:id="1138" w:author="Darren Hanway" w:date="2004-12-14T13:47:00Z">
        <w:r>
          <w:rPr>
            <w:b/>
            <w:szCs w:val="24"/>
          </w:rPr>
          <w:t xml:space="preserve">Marketing – </w:t>
        </w:r>
      </w:ins>
    </w:p>
    <w:p>
      <w:pPr>
        <w:pStyle w:val="Normal"/>
        <w:ind w:left="720" w:hanging="0"/>
        <w:rPr>
          <w:szCs w:val="24"/>
          <w:ins w:id="1202" w:author="Elisa D. Clifford" w:date="2005-02-17T11:36:00Z"/>
        </w:rPr>
      </w:pPr>
      <w:ins w:id="1140" w:author="Standard Configuration" w:date="2005-04-25T12:06:00Z">
        <w:r>
          <w:rPr/>
          <w:t>In March</w:t>
        </w:r>
      </w:ins>
      <w:ins w:id="1141" w:author="Standard Configuration" w:date="2005-03-17T10:58:00Z">
        <w:r>
          <w:rPr/>
          <w:t xml:space="preserve">, </w:t>
        </w:r>
      </w:ins>
      <w:ins w:id="1142" w:author="Darren Hanway" w:date="2004-12-14T13:47:00Z">
        <w:del w:id="1143" w:author="Standard Configuration" w:date="2005-03-17T11:02:00Z">
          <w:r>
            <w:rPr/>
            <w:delText>SCE</w:delText>
          </w:r>
        </w:del>
      </w:ins>
      <w:ins w:id="1144" w:author="Standard Configuration" w:date="2005-03-17T11:02:00Z">
        <w:r>
          <w:rPr/>
          <w:t>Residential New Construction</w:t>
        </w:r>
      </w:ins>
      <w:ins w:id="1145" w:author="Darren Hanway" w:date="2004-12-14T13:47:00Z">
        <w:r>
          <w:rPr/>
          <w:t xml:space="preserve"> </w:t>
        </w:r>
      </w:ins>
      <w:ins w:id="1146" w:author="Standard Configuration" w:date="2005-03-17T11:04:00Z">
        <w:r>
          <w:rPr/>
          <w:t xml:space="preserve">(RNC) </w:t>
        </w:r>
      </w:ins>
      <w:ins w:id="1147" w:author="Standard Configuration" w:date="2005-04-25T12:06:00Z">
        <w:r>
          <w:rPr/>
          <w:t xml:space="preserve">continued the placement of </w:t>
        </w:r>
      </w:ins>
      <w:ins w:id="1148" w:author="Standard Configuration" w:date="2005-03-17T10:58:00Z">
        <w:del w:id="1149" w:author="Brewer, Lisa M" w:date="2005-04-25T15:25:00Z">
          <w:r>
            <w:rPr/>
            <w:delText xml:space="preserve"> </w:delText>
          </w:r>
        </w:del>
      </w:ins>
      <w:ins w:id="1150" w:author="Brewer, Lisa M" w:date="2005-04-25T15:25:00Z">
        <w:r>
          <w:rPr/>
          <w:t xml:space="preserve">a </w:t>
        </w:r>
      </w:ins>
      <w:ins w:id="1151" w:author="Standard Configuration" w:date="2005-03-17T10:57:00Z">
        <w:del w:id="1152" w:author="Brewer, Lisa M" w:date="2005-04-25T15:24:00Z">
          <w:r>
            <w:rPr/>
            <w:delText>a</w:delText>
          </w:r>
        </w:del>
      </w:ins>
      <w:ins w:id="1153" w:author="Brewer, Lisa M" w:date="2005-04-25T15:24:00Z">
        <w:r>
          <w:rPr/>
          <w:t xml:space="preserve">consumer </w:t>
        </w:r>
      </w:ins>
      <w:ins w:id="1154" w:author="Standard Configuration" w:date="2005-03-17T10:17:00Z">
        <w:del w:id="1155" w:author="Brewer, Lisa M" w:date="2005-04-25T15:24:00Z">
          <w:r>
            <w:rPr/>
            <w:delText xml:space="preserve"> </w:delText>
          </w:r>
        </w:del>
      </w:ins>
      <w:ins w:id="1156" w:author="Darren Hanway" w:date="2004-12-14T13:47:00Z">
        <w:del w:id="1157" w:author="Standard Configuration" w:date="2005-03-17T10:17:00Z">
          <w:r>
            <w:rPr/>
            <w:delText xml:space="preserve">continued monthly builder and consumer </w:delText>
          </w:r>
        </w:del>
      </w:ins>
      <w:ins w:id="1158" w:author="Darren Hanway" w:date="2004-12-14T13:47:00Z">
        <w:r>
          <w:rPr/>
          <w:t>media advertisement</w:t>
        </w:r>
      </w:ins>
      <w:ins w:id="1159" w:author="Darren Hanway" w:date="2004-12-14T13:47:00Z">
        <w:del w:id="1160" w:author="Standard Configuration" w:date="2005-03-17T10:57:00Z">
          <w:r>
            <w:rPr/>
            <w:delText>s</w:delText>
          </w:r>
        </w:del>
      </w:ins>
      <w:ins w:id="1161" w:author="Standard Configuration" w:date="2005-03-17T10:57:00Z">
        <w:r>
          <w:rPr/>
          <w:t xml:space="preserve"> in the Home</w:t>
        </w:r>
      </w:ins>
      <w:ins w:id="1162" w:author="Standard Configuration" w:date="2005-03-17T10:59:00Z">
        <w:r>
          <w:rPr/>
          <w:t xml:space="preserve"> B</w:t>
        </w:r>
      </w:ins>
      <w:ins w:id="1163" w:author="Standard Configuration" w:date="2005-03-17T10:57:00Z">
        <w:r>
          <w:rPr/>
          <w:t>uyer’s Guide</w:t>
        </w:r>
      </w:ins>
      <w:ins w:id="1164" w:author="Standard Configuration" w:date="2005-03-17T11:01:00Z">
        <w:r>
          <w:rPr/>
          <w:t xml:space="preserve"> </w:t>
        </w:r>
      </w:ins>
      <w:ins w:id="1165" w:author="Standard Configuration" w:date="2005-03-17T11:03:00Z">
        <w:r>
          <w:rPr/>
          <w:t>that</w:t>
        </w:r>
      </w:ins>
      <w:ins w:id="1166" w:author="Standard Configuration" w:date="2005-03-17T11:01:00Z">
        <w:r>
          <w:rPr/>
          <w:t xml:space="preserve"> provides a list</w:t>
        </w:r>
      </w:ins>
      <w:ins w:id="1167" w:author="Standard Configuration" w:date="2005-03-17T11:04:00Z">
        <w:r>
          <w:rPr/>
          <w:t>ing</w:t>
        </w:r>
      </w:ins>
      <w:ins w:id="1168" w:author="Standard Configuration" w:date="2005-03-17T11:01:00Z">
        <w:r>
          <w:rPr/>
          <w:t xml:space="preserve"> of Energy Star Home</w:t>
        </w:r>
      </w:ins>
      <w:ins w:id="1169" w:author="Standard Configuration" w:date="2005-03-17T11:03:00Z">
        <w:r>
          <w:rPr/>
          <w:t xml:space="preserve"> projects</w:t>
        </w:r>
      </w:ins>
      <w:ins w:id="1170" w:author="Standard Configuration" w:date="2005-03-17T11:01:00Z">
        <w:r>
          <w:rPr/>
          <w:t xml:space="preserve"> within SCE territory</w:t>
        </w:r>
      </w:ins>
      <w:ins w:id="1171" w:author="Standard Configuration" w:date="2005-03-17T10:58:00Z">
        <w:r>
          <w:rPr/>
          <w:t xml:space="preserve">.  </w:t>
        </w:r>
      </w:ins>
      <w:ins w:id="1172" w:author="Standard Configuration" w:date="2005-03-17T11:04:00Z">
        <w:r>
          <w:rPr/>
          <w:t xml:space="preserve">RNC </w:t>
        </w:r>
      </w:ins>
      <w:ins w:id="1173" w:author="Standard Configuration" w:date="2005-04-25T12:07:00Z">
        <w:r>
          <w:rPr/>
          <w:t xml:space="preserve">secured </w:t>
        </w:r>
      </w:ins>
      <w:ins w:id="1174" w:author="Standard Configuration" w:date="2005-03-17T11:00:00Z">
        <w:r>
          <w:rPr/>
          <w:t xml:space="preserve">advertising in </w:t>
        </w:r>
      </w:ins>
      <w:ins w:id="1175" w:author="Standard Configuration" w:date="2005-04-25T12:07:00Z">
        <w:del w:id="1176" w:author="Brewer, Lisa M" w:date="2005-04-25T15:25:00Z">
          <w:r>
            <w:rPr/>
            <w:delText>“</w:delText>
          </w:r>
        </w:del>
      </w:ins>
      <w:ins w:id="1177" w:author="Standard Configuration" w:date="2005-04-25T12:07:00Z">
        <w:r>
          <w:rPr/>
          <w:t>Builder and Developer</w:t>
        </w:r>
      </w:ins>
      <w:ins w:id="1178" w:author="Standard Configuration" w:date="2005-04-25T12:07:00Z">
        <w:del w:id="1179" w:author="Brewer, Lisa M" w:date="2005-04-25T15:25:00Z">
          <w:r>
            <w:rPr/>
            <w:delText>”</w:delText>
          </w:r>
        </w:del>
      </w:ins>
      <w:ins w:id="1180" w:author="Standard Configuration" w:date="2005-04-25T12:07:00Z">
        <w:r>
          <w:rPr/>
          <w:t xml:space="preserve">, a </w:t>
        </w:r>
      </w:ins>
      <w:ins w:id="1181" w:author="Standard Configuration" w:date="2005-03-17T11:00:00Z">
        <w:r>
          <w:rPr/>
          <w:t>local building industry trade magazine</w:t>
        </w:r>
      </w:ins>
      <w:ins w:id="1182" w:author="Standard Configuration" w:date="2005-04-25T12:08:00Z">
        <w:r>
          <w:rPr/>
          <w:t xml:space="preserve">.  RNC continues to work with other trade industry </w:t>
        </w:r>
      </w:ins>
      <w:ins w:id="1183" w:author="Brewer, Lisa M" w:date="2005-04-25T15:30:00Z">
        <w:r>
          <w:rPr/>
          <w:t xml:space="preserve">resource </w:t>
        </w:r>
      </w:ins>
      <w:ins w:id="1184" w:author="Standard Configuration" w:date="2005-04-25T12:08:00Z">
        <w:r>
          <w:rPr/>
          <w:t xml:space="preserve">magazines </w:t>
        </w:r>
      </w:ins>
      <w:ins w:id="1185" w:author="Darren Hanway" w:date="2004-12-14T13:47:00Z">
        <w:del w:id="1186" w:author="Standard Configuration" w:date="2005-03-17T11:00:00Z">
          <w:r>
            <w:rPr/>
            <w:delText xml:space="preserve"> in local </w:delText>
          </w:r>
        </w:del>
      </w:ins>
      <w:ins w:id="1187" w:author="Darren Hanway" w:date="2004-12-14T13:47:00Z">
        <w:del w:id="1188" w:author="Standard Configuration" w:date="2005-02-22T11:17:00Z">
          <w:r>
            <w:rPr/>
            <w:delText>i</w:delText>
          </w:r>
        </w:del>
      </w:ins>
      <w:ins w:id="1189" w:author="Darren Hanway" w:date="2004-12-14T13:47:00Z">
        <w:del w:id="1190" w:author="Standard Configuration" w:date="2005-03-17T11:00:00Z">
          <w:r>
            <w:rPr/>
            <w:delText>ndustry trade and homebuyer magazines</w:delText>
          </w:r>
        </w:del>
      </w:ins>
      <w:ins w:id="1191" w:author="Standard Configuration" w:date="2005-04-25T12:07:00Z">
        <w:r>
          <w:rPr/>
          <w:t xml:space="preserve">such as </w:t>
        </w:r>
      </w:ins>
      <w:ins w:id="1192" w:author="Brewer, Lisa M" w:date="2005-04-25T15:29:00Z">
        <w:r>
          <w:rPr/>
          <w:t xml:space="preserve">Southern </w:t>
        </w:r>
      </w:ins>
      <w:ins w:id="1193" w:author="Standard Configuration" w:date="2005-03-17T10:39:00Z">
        <w:r>
          <w:rPr/>
          <w:t xml:space="preserve">California Builder, Builder Digest of California and </w:t>
        </w:r>
      </w:ins>
      <w:ins w:id="1194" w:author="Standard Configuration" w:date="2005-03-17T10:39:00Z">
        <w:del w:id="1195" w:author="Brewer, Lisa M" w:date="2005-04-25T15:30:00Z">
          <w:r>
            <w:rPr/>
            <w:delText>Southern California Builder</w:delText>
          </w:r>
        </w:del>
      </w:ins>
      <w:ins w:id="1196" w:author="Brewer, Lisa M" w:date="2005-04-25T15:30:00Z">
        <w:r>
          <w:rPr/>
          <w:t>Options magazine</w:t>
        </w:r>
      </w:ins>
      <w:ins w:id="1197" w:author="Standard Configuration" w:date="2005-03-17T10:39:00Z">
        <w:r>
          <w:rPr/>
          <w:t>.</w:t>
        </w:r>
      </w:ins>
      <w:ins w:id="1198" w:author="Darren Hanway" w:date="2004-12-14T13:47:00Z">
        <w:r>
          <w:rPr/>
          <w:t xml:space="preserve"> </w:t>
        </w:r>
      </w:ins>
      <w:ins w:id="1199" w:author="Darren Hanway" w:date="2004-12-14T13:47:00Z">
        <w:del w:id="1200" w:author="Standard Configuration" w:date="2005-03-17T10:18:00Z">
          <w:r>
            <w:rPr/>
            <w:delText>marketing the program as well as participating homebuilder subdivisions.</w:delText>
          </w:r>
        </w:del>
      </w:ins>
      <w:del w:id="1201" w:author="Standard Configuration" w:date="2005-03-17T10:18:00Z">
        <w:r>
          <w:rPr>
            <w:szCs w:val="24"/>
          </w:rPr>
          <w:delText xml:space="preserve"> </w:delText>
        </w:r>
      </w:del>
    </w:p>
    <w:p>
      <w:pPr>
        <w:pStyle w:val="Normal"/>
        <w:numPr>
          <w:ilvl w:val="0"/>
          <w:numId w:val="10"/>
        </w:numPr>
        <w:rPr>
          <w:del w:id="1223" w:author="Elisa D. Clifford" w:date="2005-02-17T11:34:00Z"/>
        </w:rPr>
      </w:pPr>
      <w:ins w:id="1203" w:author="Darren Hanway" w:date="2004-12-14T13:47:00Z">
        <w:r>
          <w:rPr>
            <w:szCs w:val="24"/>
          </w:rPr>
          <w:t xml:space="preserve"> </w:t>
        </w:r>
      </w:ins>
      <w:ins w:id="1204" w:author="Darren Hanway" w:date="2004-12-14T13:47:00Z">
        <w:del w:id="1205" w:author="Elisa D. Clifford" w:date="2005-01-19T16:30:00Z">
          <w:r>
            <w:rPr>
              <w:szCs w:val="24"/>
            </w:rPr>
            <w:delText>SCE is making final preparations for its new booth exhibit at the Building Industry Show scheduled for</w:delText>
          </w:r>
        </w:del>
      </w:ins>
      <w:ins w:id="1206" w:author="Brewer, Lisa M" w:date="2004-12-21T09:40:00Z">
        <w:del w:id="1207" w:author="Elisa D. Clifford" w:date="2005-01-19T16:30:00Z">
          <w:r>
            <w:rPr>
              <w:szCs w:val="24"/>
            </w:rPr>
            <w:delText>participated as an exhibitor</w:delText>
          </w:r>
        </w:del>
      </w:ins>
      <w:ins w:id="1208" w:author="Brewer, Lisa M" w:date="2004-12-20T22:49:00Z">
        <w:del w:id="1209" w:author="Elisa D. Clifford" w:date="2005-01-19T16:30:00Z">
          <w:r>
            <w:rPr>
              <w:szCs w:val="24"/>
            </w:rPr>
            <w:delText xml:space="preserve"> in the Building Industry Show held</w:delText>
          </w:r>
        </w:del>
      </w:ins>
      <w:ins w:id="1210" w:author="Darren Hanway" w:date="2004-12-14T13:47:00Z">
        <w:del w:id="1211" w:author="Elisa D. Clifford" w:date="2005-01-19T16:30:00Z">
          <w:r>
            <w:rPr>
              <w:szCs w:val="24"/>
            </w:rPr>
            <w:delText xml:space="preserve"> Nov 4-5</w:delText>
          </w:r>
        </w:del>
      </w:ins>
      <w:ins w:id="1212" w:author="Brewer, Lisa M" w:date="2004-12-21T09:41:00Z">
        <w:del w:id="1213" w:author="Elisa D. Clifford" w:date="2005-01-19T16:30:00Z">
          <w:r>
            <w:rPr>
              <w:szCs w:val="24"/>
            </w:rPr>
            <w:delText>,</w:delText>
          </w:r>
        </w:del>
      </w:ins>
      <w:ins w:id="1214" w:author="Brewer, Lisa M" w:date="2004-12-20T22:49:00Z">
        <w:del w:id="1215" w:author="Elisa D. Clifford" w:date="2005-01-19T16:30:00Z">
          <w:r>
            <w:rPr>
              <w:szCs w:val="24"/>
            </w:rPr>
            <w:delText xml:space="preserve"> providing program outreach and marketing for </w:delText>
          </w:r>
        </w:del>
      </w:ins>
      <w:ins w:id="1216" w:author="Brewer, Lisa M" w:date="2004-12-21T09:41:00Z">
        <w:del w:id="1217" w:author="Elisa D. Clifford" w:date="2005-01-19T16:30:00Z">
          <w:r>
            <w:rPr>
              <w:szCs w:val="24"/>
            </w:rPr>
            <w:delText>home</w:delText>
          </w:r>
        </w:del>
      </w:ins>
      <w:ins w:id="1218" w:author="Brewer, Lisa M" w:date="2004-12-20T22:49:00Z">
        <w:del w:id="1219" w:author="Elisa D. Clifford" w:date="2005-01-19T16:30:00Z">
          <w:r>
            <w:rPr>
              <w:szCs w:val="24"/>
            </w:rPr>
            <w:delText>builders and those in the building industry</w:delText>
          </w:r>
        </w:del>
      </w:ins>
      <w:ins w:id="1220" w:author="Darren Hanway" w:date="2004-12-14T13:47:00Z">
        <w:del w:id="1221" w:author="Elisa D. Clifford" w:date="2005-01-19T16:30:00Z">
          <w:r>
            <w:rPr>
              <w:szCs w:val="24"/>
            </w:rPr>
            <w:delText>.</w:delText>
          </w:r>
        </w:del>
      </w:ins>
      <w:del w:id="1222" w:author="Elisa D. Clifford" w:date="2005-02-17T11:34:00Z">
        <w:r>
          <w:rPr>
            <w:szCs w:val="24"/>
          </w:rPr>
          <w:delText xml:space="preserve">  </w:delText>
        </w:r>
      </w:del>
    </w:p>
    <w:p>
      <w:pPr>
        <w:pStyle w:val="Normal"/>
        <w:widowControl/>
        <w:numPr>
          <w:ilvl w:val="0"/>
          <w:numId w:val="10"/>
        </w:numPr>
        <w:bidi w:val="0"/>
        <w:ind w:hanging="0"/>
        <w:rPr>
          <w:szCs w:val="24"/>
          <w:ins w:id="1225" w:author="Darren Hanway" w:date="2004-12-14T13:47:00Z"/>
        </w:rPr>
      </w:pPr>
      <w:ins w:id="1224" w:author="Darren Hanway" w:date="2004-12-14T13:47:00Z">
        <w:r>
          <w:rPr>
            <w:szCs w:val="24"/>
          </w:rPr>
        </w:r>
      </w:ins>
    </w:p>
    <w:p>
      <w:pPr>
        <w:pStyle w:val="Normal"/>
        <w:numPr>
          <w:ilvl w:val="2"/>
          <w:numId w:val="11"/>
        </w:numPr>
        <w:rPr>
          <w:b/>
          <w:b/>
          <w:szCs w:val="24"/>
          <w:ins w:id="1231" w:author="Elisa D. Clifford" w:date="2005-02-17T12:44:00Z"/>
        </w:rPr>
      </w:pPr>
      <w:ins w:id="1226" w:author="Darren Hanway" w:date="2004-12-14T13:47:00Z">
        <w:r>
          <w:rPr>
            <w:b/>
            <w:szCs w:val="24"/>
          </w:rPr>
          <w:t xml:space="preserve">Direct Implementation </w:t>
        </w:r>
      </w:ins>
      <w:ins w:id="1227" w:author="Darren Hanway" w:date="2004-12-14T13:47:00Z">
        <w:del w:id="1228" w:author="Elisa D. Clifford" w:date="2005-02-17T12:44:00Z">
          <w:r>
            <w:rPr>
              <w:b/>
              <w:szCs w:val="24"/>
            </w:rPr>
            <w:delText>-</w:delText>
          </w:r>
        </w:del>
      </w:ins>
      <w:ins w:id="1229" w:author="Elisa D. Clifford" w:date="2005-02-17T12:44:00Z">
        <w:r>
          <w:rPr>
            <w:b/>
            <w:szCs w:val="24"/>
          </w:rPr>
          <w:t>–</w:t>
        </w:r>
      </w:ins>
      <w:ins w:id="1230" w:author="Darren Hanway" w:date="2004-12-14T13:47:00Z">
        <w:r>
          <w:rPr>
            <w:b/>
            <w:szCs w:val="24"/>
          </w:rPr>
          <w:t xml:space="preserve"> </w:t>
        </w:r>
      </w:ins>
    </w:p>
    <w:p>
      <w:pPr>
        <w:pStyle w:val="Normal"/>
        <w:rPr>
          <w:b/>
          <w:b/>
          <w:szCs w:val="24"/>
          <w:del w:id="1233" w:author="Standard Configuration" w:date="2005-02-22T11:17:00Z"/>
        </w:rPr>
      </w:pPr>
      <w:del w:id="1232" w:author="Standard Configuration" w:date="2005-02-22T11:17:00Z">
        <w:r>
          <w:rPr>
            <w:b/>
            <w:szCs w:val="24"/>
          </w:rPr>
        </w:r>
      </w:del>
    </w:p>
    <w:p>
      <w:pPr>
        <w:pStyle w:val="Normal"/>
        <w:numPr>
          <w:ilvl w:val="3"/>
          <w:numId w:val="11"/>
        </w:numPr>
        <w:rPr>
          <w:b/>
          <w:b/>
          <w:szCs w:val="24"/>
          <w:ins w:id="1237" w:author="Darren Hanway" w:date="2004-12-14T13:47:00Z"/>
        </w:rPr>
      </w:pPr>
      <w:ins w:id="1234" w:author="Darren Hanway" w:date="2004-12-14T13:47:00Z">
        <w:r>
          <w:rPr>
            <w:b/>
          </w:rPr>
          <w:t>Audits, Site Surveys and Partnerships</w:t>
        </w:r>
      </w:ins>
      <w:ins w:id="1235" w:author="Darren Hanway" w:date="2004-12-14T13:47:00Z">
        <w:r>
          <w:rPr>
            <w:b/>
            <w:szCs w:val="24"/>
          </w:rPr>
          <w:t xml:space="preserve"> -  </w:t>
        </w:r>
      </w:ins>
      <w:ins w:id="1236" w:author="Standard Configuration" w:date="2005-03-17T11:05:00Z">
        <w:r>
          <w:rPr>
            <w:b w:val="false"/>
            <w:szCs w:val="24"/>
          </w:rPr>
          <w:t>Not applicable</w:t>
        </w:r>
      </w:ins>
    </w:p>
    <w:p>
      <w:pPr>
        <w:pStyle w:val="Normal"/>
        <w:ind w:left="720" w:hanging="0"/>
        <w:rPr>
          <w:szCs w:val="24"/>
          <w:del w:id="1239" w:author="Standard Configuration" w:date="2005-03-17T11:05:00Z"/>
        </w:rPr>
      </w:pPr>
      <w:del w:id="1238" w:author="Standard Configuration" w:date="2005-03-17T10:45:00Z">
        <w:r>
          <w:rPr>
            <w:szCs w:val="24"/>
          </w:rPr>
          <w:delText>Not Applicable</w:delText>
        </w:r>
      </w:del>
    </w:p>
    <w:p>
      <w:pPr>
        <w:pStyle w:val="Normal"/>
        <w:widowControl/>
        <w:bidi w:val="0"/>
        <w:ind w:left="720" w:hanging="0"/>
        <w:rPr>
          <w:iCs/>
          <w:szCs w:val="24"/>
          <w:ins w:id="1241" w:author="Darren Hanway" w:date="2004-12-14T13:47:00Z"/>
        </w:rPr>
      </w:pPr>
      <w:ins w:id="1240" w:author="Darren Hanway" w:date="2004-12-14T13:47:00Z">
        <w:r>
          <w:rPr>
            <w:iCs/>
            <w:szCs w:val="24"/>
          </w:rPr>
        </w:r>
      </w:ins>
    </w:p>
    <w:p>
      <w:pPr>
        <w:pStyle w:val="Normal"/>
        <w:numPr>
          <w:ilvl w:val="3"/>
          <w:numId w:val="11"/>
        </w:numPr>
        <w:rPr>
          <w:b/>
          <w:b/>
          <w:szCs w:val="24"/>
          <w:ins w:id="1243" w:author="Darren Hanway" w:date="2004-12-14T13:47:00Z"/>
        </w:rPr>
      </w:pPr>
      <w:ins w:id="1242"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45" w:author="Darren Hanway" w:date="2004-12-14T13:47:00Z"/>
              </w:rPr>
            </w:pPr>
            <w:ins w:id="1244" w:author="Darren Hanway" w:date="2004-12-14T13:47:00Z">
              <w:r>
                <w:rPr>
                  <w:b/>
                  <w:sz w:val="20"/>
                </w:rPr>
              </w:r>
            </w:ins>
          </w:p>
          <w:p>
            <w:pPr>
              <w:pStyle w:val="Normal"/>
              <w:jc w:val="center"/>
              <w:rPr>
                <w:b/>
                <w:b/>
                <w:sz w:val="20"/>
              </w:rPr>
            </w:pPr>
            <w:ins w:id="1246"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47" w:author="Darren Hanway" w:date="2004-12-14T13:47:00Z">
              <w:r>
                <w:rPr>
                  <w:b/>
                  <w:sz w:val="20"/>
                </w:rPr>
                <w:t xml:space="preserve">Installed in </w:t>
              </w:r>
            </w:ins>
            <w:ins w:id="1248" w:author="Darren Hanway" w:date="2005-01-21T08:26:00Z">
              <w:del w:id="1249" w:author="Standard Configuration" w:date="2005-02-22T11:17:00Z">
                <w:r>
                  <w:rPr>
                    <w:b/>
                    <w:sz w:val="20"/>
                  </w:rPr>
                  <w:delText>December</w:delText>
                </w:r>
              </w:del>
            </w:ins>
            <w:ins w:id="1250" w:author="Standard Configuration" w:date="2005-04-26T11:54:00Z">
              <w:r>
                <w:rPr>
                  <w:b/>
                  <w:sz w:val="20"/>
                </w:rPr>
                <w:t>March</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51"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52"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3" w:author="Standard Configuration" w:date="2005-04-26T11:54:00Z">
              <w:r>
                <w:rPr>
                  <w:sz w:val="20"/>
                </w:rPr>
                <w:t>0</w:t>
              </w:r>
            </w:ins>
            <w:ins w:id="1254" w:author="Darren Hanway" w:date="2005-01-21T10:38:00Z">
              <w:del w:id="1255" w:author="Standard Configuration" w:date="2005-04-26T11:54:00Z">
                <w:r>
                  <w:rPr>
                    <w:sz w:val="20"/>
                  </w:rPr>
                  <w:delText>1</w:delText>
                </w:r>
              </w:del>
            </w:ins>
            <w:del w:id="1256"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7" w:author="Darren Hanway" w:date="2004-12-14T13:47:00Z">
              <w:r>
                <w:rPr>
                  <w:sz w:val="20"/>
                </w:rPr>
                <w:t>1,</w:t>
              </w:r>
            </w:ins>
            <w:ins w:id="1258" w:author="Standard Configuration" w:date="2005-02-23T13:57:00Z">
              <w:r>
                <w:rPr>
                  <w:sz w:val="20"/>
                </w:rPr>
                <w:t>249</w:t>
              </w:r>
            </w:ins>
            <w:ins w:id="1259" w:author="Darren Hanway" w:date="2004-12-14T13:47:00Z">
              <w:del w:id="1260" w:author="Standard Configuration" w:date="2005-02-23T13:57:00Z">
                <w:r>
                  <w:rPr>
                    <w:sz w:val="20"/>
                  </w:rPr>
                  <w:delText>3</w:delText>
                </w:r>
              </w:del>
            </w:ins>
            <w:del w:id="1261"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62"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3" w:author="Darren Hanway" w:date="2005-01-21T10:38:00Z">
              <w:del w:id="1264" w:author="Standard Configuration" w:date="2005-02-23T13:57:00Z">
                <w:r>
                  <w:rPr>
                    <w:sz w:val="20"/>
                  </w:rPr>
                  <w:delText>71</w:delText>
                </w:r>
              </w:del>
            </w:ins>
            <w:ins w:id="1265" w:author="Standard Configuration" w:date="2005-02-23T13:5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6" w:author="Darren Hanway" w:date="2004-12-14T13:47:00Z">
              <w:r>
                <w:rPr>
                  <w:sz w:val="20"/>
                </w:rPr>
                <w:t>2,</w:t>
              </w:r>
            </w:ins>
            <w:ins w:id="1267" w:author="Darren Hanway" w:date="2005-01-21T10:38:00Z">
              <w:r>
                <w:rPr>
                  <w:sz w:val="20"/>
                </w:rPr>
                <w:t>5</w:t>
              </w:r>
            </w:ins>
            <w:ins w:id="1268" w:author="Standard Configuration" w:date="2005-02-23T13:57:00Z">
              <w:r>
                <w:rPr>
                  <w:sz w:val="20"/>
                </w:rPr>
                <w:t>69</w:t>
              </w:r>
            </w:ins>
            <w:del w:id="1269"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70"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1"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2" w:author="Darren Hanway" w:date="2004-12-14T13:47:00Z">
              <w:r>
                <w:rPr>
                  <w:sz w:val="20"/>
                </w:rPr>
                <w:t>1,</w:t>
              </w:r>
            </w:ins>
            <w:ins w:id="1273" w:author="Darren Hanway" w:date="2005-01-21T10:39:00Z">
              <w:r>
                <w:rPr>
                  <w:sz w:val="20"/>
                </w:rPr>
                <w:t>695</w:t>
              </w:r>
            </w:ins>
          </w:p>
        </w:tc>
      </w:tr>
    </w:tbl>
    <w:p>
      <w:pPr>
        <w:pStyle w:val="Normal"/>
        <w:ind w:left="432" w:hanging="0"/>
        <w:rPr>
          <w:ins w:id="1275" w:author="Standard Configuration" w:date="2005-03-17T12:02:00Z"/>
        </w:rPr>
      </w:pPr>
      <w:ins w:id="1274" w:author="Standard Configuration" w:date="2005-03-17T12:02:00Z">
        <w:r>
          <w:rPr/>
        </w:r>
      </w:ins>
    </w:p>
    <w:p>
      <w:pPr>
        <w:pStyle w:val="Normal"/>
        <w:ind w:left="432" w:hanging="0"/>
        <w:rPr>
          <w:ins w:id="1277" w:author="Standard Configuration" w:date="2005-03-17T12:02:00Z"/>
        </w:rPr>
      </w:pPr>
      <w:ins w:id="1276" w:author="Standard Configuration" w:date="2005-03-17T12:02:00Z">
        <w:r>
          <w:rPr/>
        </w:r>
      </w:ins>
    </w:p>
    <w:p>
      <w:pPr>
        <w:pStyle w:val="Normal"/>
        <w:ind w:left="432" w:hanging="0"/>
        <w:rPr>
          <w:ins w:id="1279" w:author="Darren Hanway" w:date="2004-12-14T13:47:00Z"/>
        </w:rPr>
      </w:pPr>
      <w:ins w:id="1278" w:author="Darren Hanway" w:date="2004-12-14T13:47:00Z">
        <w:r>
          <w:rPr/>
        </w:r>
      </w:ins>
    </w:p>
    <w:p>
      <w:pPr>
        <w:pStyle w:val="Normal"/>
        <w:numPr>
          <w:ilvl w:val="3"/>
          <w:numId w:val="11"/>
        </w:numPr>
        <w:rPr>
          <w:b/>
          <w:b/>
          <w:szCs w:val="24"/>
          <w:ins w:id="1281" w:author="Darren Hanway" w:date="2004-12-14T13:47:00Z"/>
        </w:rPr>
      </w:pPr>
      <w:ins w:id="1280" w:author="Darren Hanway" w:date="2004-12-14T13:47:00Z">
        <w:r>
          <w:rPr>
            <w:b/>
            <w:szCs w:val="24"/>
          </w:rPr>
          <w:t xml:space="preserve">Calculated and Actual Payment Reconciliation - </w:t>
        </w:r>
      </w:ins>
    </w:p>
    <w:p>
      <w:pPr>
        <w:pStyle w:val="Normal"/>
        <w:ind w:left="720" w:hanging="0"/>
        <w:rPr>
          <w:iCs/>
          <w:szCs w:val="24"/>
          <w:ins w:id="1283" w:author="Darren Hanway" w:date="2004-12-14T13:47:00Z"/>
        </w:rPr>
      </w:pPr>
      <w:ins w:id="1282" w:author="Darren Hanway" w:date="2004-12-14T13:47:00Z">
        <w:r>
          <w:rPr>
            <w:iCs/>
            <w:szCs w:val="24"/>
          </w:rPr>
          <w:t>None</w:t>
        </w:r>
      </w:ins>
    </w:p>
    <w:p>
      <w:pPr>
        <w:pStyle w:val="Normal"/>
        <w:rPr>
          <w:iCs/>
          <w:szCs w:val="24"/>
          <w:ins w:id="1285" w:author="Darren Hanway" w:date="2004-12-14T13:47:00Z"/>
        </w:rPr>
      </w:pPr>
      <w:ins w:id="1284" w:author="Darren Hanway" w:date="2004-12-14T13:47:00Z">
        <w:r>
          <w:rPr>
            <w:iCs/>
            <w:szCs w:val="24"/>
          </w:rPr>
        </w:r>
      </w:ins>
    </w:p>
    <w:p>
      <w:pPr>
        <w:pStyle w:val="Normal"/>
        <w:numPr>
          <w:ilvl w:val="2"/>
          <w:numId w:val="11"/>
        </w:numPr>
        <w:rPr>
          <w:b/>
          <w:b/>
          <w:szCs w:val="24"/>
          <w:ins w:id="1287" w:author="Darren Hanway" w:date="2004-12-14T13:47:00Z"/>
        </w:rPr>
      </w:pPr>
      <w:ins w:id="1286" w:author="Darren Hanway" w:date="2004-12-14T13:47:00Z">
        <w:r>
          <w:rPr>
            <w:b/>
            <w:szCs w:val="24"/>
          </w:rPr>
          <w:t>EM&amp;V</w:t>
        </w:r>
      </w:ins>
    </w:p>
    <w:p>
      <w:pPr>
        <w:pStyle w:val="Normal"/>
        <w:ind w:left="399" w:hanging="0"/>
        <w:rPr>
          <w:iCs/>
          <w:szCs w:val="24"/>
          <w:del w:id="1289" w:author="Elisa D. Clifford" w:date="2005-02-17T11:37:00Z"/>
        </w:rPr>
      </w:pPr>
      <w:del w:id="1288" w:author="Elisa D. Clifford" w:date="2005-01-19T17:02:00Z">
        <w:r>
          <w:rPr>
            <w:iCs/>
            <w:szCs w:val="24"/>
          </w:rPr>
          <w:delText>None</w:delText>
        </w:r>
      </w:del>
    </w:p>
    <w:p>
      <w:pPr>
        <w:pStyle w:val="Normal"/>
        <w:ind w:left="399" w:hanging="0"/>
        <w:rPr>
          <w:iCs/>
          <w:szCs w:val="24"/>
          <w:del w:id="1291" w:author="Elisa D. Clifford" w:date="2005-02-17T11:37:00Z"/>
        </w:rPr>
      </w:pPr>
      <w:del w:id="1290" w:author="Elisa D. Clifford" w:date="2005-02-17T11:37:00Z">
        <w:r>
          <w:rPr>
            <w:iCs/>
            <w:szCs w:val="24"/>
          </w:rPr>
        </w:r>
      </w:del>
    </w:p>
    <w:p>
      <w:pPr>
        <w:pStyle w:val="Normal"/>
        <w:ind w:left="720" w:hanging="39"/>
        <w:rPr>
          <w:iCs/>
          <w:szCs w:val="24"/>
          <w:ins w:id="1331" w:author="Elisa D. Clifford" w:date="2005-02-17T11:47:00Z"/>
        </w:rPr>
      </w:pPr>
      <w:ins w:id="1292" w:author="Elisa D. Clifford" w:date="2005-02-17T11:48:00Z">
        <w:r>
          <w:rPr>
            <w:iCs/>
            <w:szCs w:val="24"/>
          </w:rPr>
          <w:t xml:space="preserve">The </w:t>
        </w:r>
      </w:ins>
      <w:ins w:id="1293" w:author="Elisa D. Clifford" w:date="2005-02-17T11:37:00Z">
        <w:r>
          <w:rPr>
            <w:iCs/>
            <w:szCs w:val="24"/>
          </w:rPr>
          <w:t xml:space="preserve">Statewide Conference calls </w:t>
        </w:r>
      </w:ins>
      <w:ins w:id="1294" w:author="Standard Configuration" w:date="2005-03-17T11:13:00Z">
        <w:r>
          <w:rPr>
            <w:iCs/>
            <w:szCs w:val="24"/>
          </w:rPr>
          <w:t xml:space="preserve">regarding CESNHP </w:t>
        </w:r>
      </w:ins>
      <w:ins w:id="1295" w:author="Standard Configuration" w:date="2005-03-17T11:07:00Z">
        <w:r>
          <w:rPr>
            <w:iCs/>
            <w:szCs w:val="24"/>
          </w:rPr>
          <w:t xml:space="preserve">for 2006-2008 program planning </w:t>
        </w:r>
      </w:ins>
      <w:ins w:id="1296" w:author="Elisa D. Clifford" w:date="2005-02-17T11:37:00Z">
        <w:del w:id="1297" w:author="Standard Configuration" w:date="2005-03-17T09:17:00Z">
          <w:r>
            <w:rPr>
              <w:iCs/>
              <w:szCs w:val="24"/>
            </w:rPr>
            <w:delText>have continued</w:delText>
          </w:r>
        </w:del>
      </w:ins>
      <w:ins w:id="1298" w:author="Standard Configuration" w:date="2005-03-17T09:17:00Z">
        <w:r>
          <w:rPr>
            <w:iCs/>
            <w:szCs w:val="24"/>
          </w:rPr>
          <w:t>continue</w:t>
        </w:r>
      </w:ins>
      <w:ins w:id="1299" w:author="Elisa D. Clifford" w:date="2005-02-17T11:37:00Z">
        <w:r>
          <w:rPr>
            <w:iCs/>
            <w:szCs w:val="24"/>
          </w:rPr>
          <w:t xml:space="preserve"> </w:t>
        </w:r>
      </w:ins>
      <w:ins w:id="1300" w:author="Elisa D. Clifford" w:date="2005-02-17T11:37:00Z">
        <w:del w:id="1301" w:author="Standard Configuration" w:date="2005-03-17T11:06:00Z">
          <w:r>
            <w:rPr>
              <w:iCs/>
              <w:szCs w:val="24"/>
            </w:rPr>
            <w:delText>with an emphasis on 2006-2008 Program Planning and cost effective measures that perhaps will analyzed for future programs.</w:delText>
          </w:r>
        </w:del>
      </w:ins>
      <w:ins w:id="1302" w:author="Elisa D. Clifford" w:date="2005-02-17T11:44:00Z">
        <w:del w:id="1303" w:author="Standard Configuration" w:date="2005-03-17T11:06:00Z">
          <w:r>
            <w:rPr>
              <w:iCs/>
              <w:szCs w:val="24"/>
            </w:rPr>
            <w:delText xml:space="preserve"> These calls are continuing with the emphasis on emerging technologies, if </w:delText>
          </w:r>
        </w:del>
      </w:ins>
      <w:ins w:id="1304" w:author="Standard Configuration" w:date="2005-03-17T11:06:00Z">
        <w:r>
          <w:rPr>
            <w:iCs/>
            <w:szCs w:val="24"/>
          </w:rPr>
          <w:t>on a weekly basis</w:t>
        </w:r>
      </w:ins>
      <w:ins w:id="1305" w:author="Standard Configuration" w:date="2005-03-17T11:08:00Z">
        <w:r>
          <w:rPr>
            <w:iCs/>
            <w:szCs w:val="24"/>
          </w:rPr>
          <w:t xml:space="preserve">.  In addition to standard program planning </w:t>
        </w:r>
      </w:ins>
      <w:ins w:id="1306" w:author="Standard Configuration" w:date="2005-03-17T11:10:00Z">
        <w:r>
          <w:rPr>
            <w:iCs/>
            <w:szCs w:val="24"/>
          </w:rPr>
          <w:t xml:space="preserve">activities, the primary focus </w:t>
        </w:r>
      </w:ins>
      <w:ins w:id="1307" w:author="Standard Configuration" w:date="2005-03-17T11:16:00Z">
        <w:r>
          <w:rPr>
            <w:iCs/>
            <w:szCs w:val="24"/>
          </w:rPr>
          <w:t xml:space="preserve">and challenge for the team </w:t>
        </w:r>
      </w:ins>
      <w:ins w:id="1308" w:author="Standard Configuration" w:date="2005-03-17T11:10:00Z">
        <w:r>
          <w:rPr>
            <w:iCs/>
            <w:szCs w:val="24"/>
          </w:rPr>
          <w:t>rests on Title 24 standards</w:t>
        </w:r>
      </w:ins>
      <w:ins w:id="1309" w:author="Standard Configuration" w:date="2005-03-17T11:12:00Z">
        <w:r>
          <w:rPr>
            <w:iCs/>
            <w:szCs w:val="24"/>
          </w:rPr>
          <w:t xml:space="preserve"> that are changing in October 2005</w:t>
        </w:r>
      </w:ins>
      <w:ins w:id="1310" w:author="Standard Configuration" w:date="2005-03-17T11:10:00Z">
        <w:r>
          <w:rPr>
            <w:iCs/>
            <w:szCs w:val="24"/>
          </w:rPr>
          <w:t xml:space="preserve">, </w:t>
        </w:r>
      </w:ins>
      <w:ins w:id="1311" w:author="Standard Configuration" w:date="2005-03-17T11:12:00Z">
        <w:r>
          <w:rPr>
            <w:iCs/>
            <w:szCs w:val="24"/>
          </w:rPr>
          <w:t xml:space="preserve">emerging technologies in home building and appliances, and </w:t>
        </w:r>
      </w:ins>
      <w:ins w:id="1312" w:author="Standard Configuration" w:date="2005-03-17T11:10:00Z">
        <w:r>
          <w:rPr>
            <w:iCs/>
            <w:szCs w:val="24"/>
          </w:rPr>
          <w:t xml:space="preserve">how </w:t>
        </w:r>
      </w:ins>
      <w:ins w:id="1313" w:author="Standard Configuration" w:date="2005-03-17T11:14:00Z">
        <w:r>
          <w:rPr>
            <w:iCs/>
            <w:szCs w:val="24"/>
          </w:rPr>
          <w:t>these factors</w:t>
        </w:r>
      </w:ins>
      <w:ins w:id="1314" w:author="Standard Configuration" w:date="2005-03-17T11:12:00Z">
        <w:r>
          <w:rPr>
            <w:iCs/>
            <w:szCs w:val="24"/>
          </w:rPr>
          <w:t xml:space="preserve"> will affect Energy Star branding</w:t>
        </w:r>
      </w:ins>
      <w:ins w:id="1315" w:author="Standard Configuration" w:date="2005-03-17T11:17:00Z">
        <w:r>
          <w:rPr>
            <w:iCs/>
            <w:szCs w:val="24"/>
          </w:rPr>
          <w:t xml:space="preserve"> and whether Energy Star branding will remain a viable option for the future. </w:t>
        </w:r>
      </w:ins>
      <w:ins w:id="1316" w:author="Elisa D. Clifford" w:date="2005-03-17T20:39:00Z">
        <w:del w:id="1317" w:author="Standard Configuration" w:date="2006-03-08T09:46:00Z">
          <w:r>
            <w:rPr>
              <w:iCs/>
              <w:szCs w:val="24"/>
            </w:rPr>
            <w:delText>RLW Analytics</w:delText>
          </w:r>
        </w:del>
      </w:ins>
      <w:ins w:id="1318" w:author="Standard Configuration" w:date="2006-03-08T09:46:00Z">
        <w:r>
          <w:rPr>
            <w:iCs/>
            <w:szCs w:val="24"/>
          </w:rPr>
          <w:t>XXXXX</w:t>
        </w:r>
      </w:ins>
      <w:ins w:id="1319" w:author="Elisa D. Clifford" w:date="2005-03-17T20:39:00Z">
        <w:r>
          <w:rPr>
            <w:iCs/>
            <w:szCs w:val="24"/>
          </w:rPr>
          <w:t xml:space="preserve"> are performing analyses on prescriptive measures as well as an option for the 2006-2008 program planning. </w:t>
        </w:r>
      </w:ins>
      <w:ins w:id="1320" w:author="Elisa D. Clifford" w:date="2005-03-17T20:39:00Z">
        <w:del w:id="1321" w:author="Standard Configuration" w:date="2005-04-25T12:28:00Z">
          <w:r>
            <w:rPr>
              <w:iCs/>
              <w:szCs w:val="24"/>
            </w:rPr>
            <w:delText>Besides conference calls, the Program Managers for the 4 IOUs met to discuss continuing our partnership in Residential New Construction</w:delText>
          </w:r>
        </w:del>
      </w:ins>
      <w:ins w:id="1322" w:author="Elisa D. Clifford" w:date="2005-03-17T20:41:00Z">
        <w:del w:id="1323" w:author="Standard Configuration" w:date="2005-04-25T12:28:00Z">
          <w:r>
            <w:rPr>
              <w:iCs/>
              <w:szCs w:val="24"/>
            </w:rPr>
            <w:delText xml:space="preserve"> at the RESNET Conference.</w:delText>
          </w:r>
        </w:del>
      </w:ins>
      <w:ins w:id="1324" w:author="Elisa D. Clifford" w:date="2005-02-17T11:44:00Z">
        <w:del w:id="1325" w:author="Standard Configuration" w:date="2005-03-17T11:06:00Z">
          <w:r>
            <w:rPr>
              <w:iCs/>
              <w:szCs w:val="24"/>
            </w:rPr>
            <w:delText>the</w:delText>
          </w:r>
        </w:del>
      </w:ins>
      <w:ins w:id="1326" w:author="Elisa D. Clifford" w:date="2005-02-17T11:44:00Z">
        <w:del w:id="1327" w:author="Standard Configuration" w:date="2005-03-17T11:08:00Z">
          <w:r>
            <w:rPr>
              <w:iCs/>
              <w:szCs w:val="24"/>
            </w:rPr>
            <w:delText xml:space="preserve"> </w:delText>
          </w:r>
        </w:del>
      </w:ins>
      <w:ins w:id="1328" w:author="Elisa D. Clifford" w:date="2005-02-17T11:44:00Z">
        <w:del w:id="1329" w:author="Standard Configuration" w:date="2005-03-17T11:12:00Z">
          <w:r>
            <w:rPr>
              <w:iCs/>
              <w:szCs w:val="24"/>
            </w:rPr>
            <w:delText>Energy Star branding will still be a viable option with the new Title 24 compliance standards, and what in our current program will still work.</w:delText>
          </w:r>
        </w:del>
      </w:ins>
      <w:del w:id="1330"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ind w:left="720" w:hanging="0"/>
        <w:rPr>
          <w:iCs/>
          <w:szCs w:val="24"/>
          <w:ins w:id="1333" w:author="Standard Configuration" w:date="2005-04-25T12:10:00Z"/>
        </w:rPr>
      </w:pPr>
      <w:ins w:id="1332" w:author="Elisa D. Clifford" w:date="2005-02-17T11:38:00Z">
        <w:r>
          <w:rPr>
            <w:iCs/>
            <w:szCs w:val="24"/>
          </w:rPr>
          <w:t xml:space="preserve"> </w:t>
        </w:r>
      </w:ins>
    </w:p>
    <w:p>
      <w:pPr>
        <w:pStyle w:val="Normal"/>
        <w:ind w:left="720" w:hanging="0"/>
        <w:rPr>
          <w:iCs/>
          <w:szCs w:val="24"/>
          <w:del w:id="1335" w:author="Standard Configuration" w:date="2005-04-25T12:28:00Z"/>
        </w:rPr>
      </w:pPr>
      <w:del w:id="1334" w:author="Standard Configuration" w:date="2005-04-25T12:28:00Z">
        <w:r>
          <w:rPr>
            <w:iCs/>
            <w:szCs w:val="24"/>
          </w:rPr>
        </w:r>
      </w:del>
    </w:p>
    <w:p>
      <w:pPr>
        <w:pStyle w:val="Normal"/>
        <w:numPr>
          <w:ilvl w:val="0"/>
          <w:numId w:val="3"/>
        </w:numPr>
        <w:tabs>
          <w:tab w:val="clear" w:pos="720"/>
        </w:tabs>
        <w:ind w:left="360" w:hanging="360"/>
        <w:rPr>
          <w:b/>
          <w:b/>
          <w:szCs w:val="24"/>
          <w:ins w:id="1337" w:author="Darren Hanway" w:date="2004-12-14T13:47:00Z"/>
        </w:rPr>
      </w:pPr>
      <w:ins w:id="1336" w:author="Darren Hanway" w:date="2004-12-14T13:47:00Z">
        <w:r>
          <w:rPr>
            <w:b/>
            <w:szCs w:val="24"/>
          </w:rPr>
          <w:t>Program Challenges</w:t>
        </w:r>
      </w:ins>
    </w:p>
    <w:p>
      <w:pPr>
        <w:pStyle w:val="Normal"/>
        <w:ind w:left="360" w:hanging="0"/>
        <w:rPr>
          <w:szCs w:val="24"/>
          <w:ins w:id="1343" w:author="Darren Hanway" w:date="2004-12-14T13:47:00Z"/>
        </w:rPr>
      </w:pPr>
      <w:ins w:id="1338" w:author="Darren Hanway" w:date="2004-12-14T13:47:00Z">
        <w:del w:id="1339" w:author="Standard Configuration" w:date="2005-03-17T11:19:00Z">
          <w:r>
            <w:rPr>
              <w:szCs w:val="24"/>
            </w:rPr>
            <w:delText>None</w:delText>
          </w:r>
        </w:del>
      </w:ins>
      <w:ins w:id="1340" w:author="Standard Configuration" w:date="2005-03-17T11:19:00Z">
        <w:r>
          <w:rPr>
            <w:szCs w:val="24"/>
          </w:rPr>
          <w:t>California’s Title 24 changes effective in October 2005</w:t>
        </w:r>
      </w:ins>
      <w:ins w:id="1341" w:author="Elisa D. Clifford" w:date="2005-03-17T21:19:00Z">
        <w:r>
          <w:rPr>
            <w:szCs w:val="24"/>
          </w:rPr>
          <w:t>.</w:t>
        </w:r>
      </w:ins>
      <w:del w:id="1342" w:author="Elisa D. Clifford" w:date="2005-03-17T20:42:00Z">
        <w:r>
          <w:rPr>
            <w:szCs w:val="24"/>
          </w:rPr>
          <w:delText>.</w:delText>
        </w:r>
      </w:del>
    </w:p>
    <w:p>
      <w:pPr>
        <w:pStyle w:val="Normal"/>
        <w:ind w:left="360" w:hanging="360"/>
        <w:rPr>
          <w:szCs w:val="24"/>
          <w:ins w:id="1345" w:author="Darren Hanway" w:date="2004-12-14T13:47:00Z"/>
        </w:rPr>
      </w:pPr>
      <w:ins w:id="1344" w:author="Darren Hanway" w:date="2004-12-14T13:47:00Z">
        <w:r>
          <w:rPr>
            <w:szCs w:val="24"/>
          </w:rPr>
        </w:r>
      </w:ins>
    </w:p>
    <w:p>
      <w:pPr>
        <w:pStyle w:val="Normal"/>
        <w:numPr>
          <w:ilvl w:val="0"/>
          <w:numId w:val="3"/>
        </w:numPr>
        <w:tabs>
          <w:tab w:val="clear" w:pos="720"/>
        </w:tabs>
        <w:ind w:left="360" w:hanging="360"/>
        <w:rPr>
          <w:b/>
          <w:b/>
          <w:szCs w:val="24"/>
          <w:ins w:id="1347" w:author="Darren Hanway" w:date="2004-12-14T13:47:00Z"/>
        </w:rPr>
      </w:pPr>
      <w:ins w:id="1346" w:author="Darren Hanway" w:date="2004-12-14T13:47:00Z">
        <w:r>
          <w:rPr>
            <w:b/>
            <w:szCs w:val="24"/>
          </w:rPr>
          <w:t>Customer Disputes</w:t>
        </w:r>
      </w:ins>
    </w:p>
    <w:p>
      <w:pPr>
        <w:pStyle w:val="Normal"/>
        <w:ind w:left="360" w:hanging="0"/>
        <w:rPr>
          <w:szCs w:val="24"/>
          <w:ins w:id="1349" w:author="Darren Hanway" w:date="2004-12-14T13:47:00Z"/>
        </w:rPr>
      </w:pPr>
      <w:ins w:id="1348" w:author="Darren Hanway" w:date="2004-12-14T13:47:00Z">
        <w:r>
          <w:rPr>
            <w:szCs w:val="24"/>
          </w:rPr>
          <w:t>None</w:t>
        </w:r>
      </w:ins>
    </w:p>
    <w:p>
      <w:pPr>
        <w:pStyle w:val="Normal"/>
        <w:ind w:left="360" w:hanging="360"/>
        <w:rPr>
          <w:szCs w:val="24"/>
          <w:ins w:id="1351" w:author="Darren Hanway" w:date="2004-12-14T13:47:00Z"/>
        </w:rPr>
      </w:pPr>
      <w:ins w:id="1350" w:author="Darren Hanway" w:date="2004-12-14T13:47:00Z">
        <w:r>
          <w:rPr>
            <w:szCs w:val="24"/>
          </w:rPr>
        </w:r>
      </w:ins>
    </w:p>
    <w:p>
      <w:pPr>
        <w:pStyle w:val="Normal"/>
        <w:numPr>
          <w:ilvl w:val="0"/>
          <w:numId w:val="3"/>
        </w:numPr>
        <w:tabs>
          <w:tab w:val="clear" w:pos="720"/>
        </w:tabs>
        <w:ind w:left="360" w:hanging="360"/>
        <w:rPr>
          <w:b/>
          <w:b/>
          <w:szCs w:val="24"/>
          <w:ins w:id="1353" w:author="Darren Hanway" w:date="2004-12-14T13:47:00Z"/>
        </w:rPr>
      </w:pPr>
      <w:ins w:id="1352" w:author="Darren Hanway" w:date="2004-12-14T13:47:00Z">
        <w:r>
          <w:rPr>
            <w:b/>
            <w:szCs w:val="24"/>
          </w:rPr>
          <w:t>Compliance Items</w:t>
        </w:r>
      </w:ins>
    </w:p>
    <w:p>
      <w:pPr>
        <w:pStyle w:val="Normal"/>
        <w:ind w:left="360" w:hanging="0"/>
        <w:rPr>
          <w:szCs w:val="24"/>
          <w:ins w:id="1355" w:author="Darren Hanway" w:date="2004-12-14T13:47:00Z"/>
        </w:rPr>
      </w:pPr>
      <w:ins w:id="1354" w:author="Darren Hanway" w:date="2004-12-14T13:47:00Z">
        <w:r>
          <w:rPr>
            <w:szCs w:val="24"/>
          </w:rPr>
          <w:t>None</w:t>
        </w:r>
      </w:ins>
    </w:p>
    <w:p>
      <w:pPr>
        <w:pStyle w:val="Normal"/>
        <w:ind w:left="360" w:hanging="360"/>
        <w:rPr>
          <w:iCs/>
          <w:szCs w:val="24"/>
          <w:ins w:id="1357" w:author="Darren Hanway" w:date="2004-12-14T13:47:00Z"/>
        </w:rPr>
      </w:pPr>
      <w:ins w:id="1356" w:author="Darren Hanway" w:date="2004-12-14T13:47:00Z">
        <w:r>
          <w:rPr>
            <w:iCs/>
            <w:szCs w:val="24"/>
          </w:rPr>
        </w:r>
      </w:ins>
    </w:p>
    <w:p>
      <w:pPr>
        <w:pStyle w:val="Normal"/>
        <w:numPr>
          <w:ilvl w:val="0"/>
          <w:numId w:val="3"/>
        </w:numPr>
        <w:tabs>
          <w:tab w:val="clear" w:pos="720"/>
        </w:tabs>
        <w:ind w:left="360" w:hanging="360"/>
        <w:rPr>
          <w:b/>
          <w:b/>
          <w:szCs w:val="24"/>
          <w:ins w:id="1359" w:author="Elisa D. Clifford" w:date="2005-02-17T11:48:00Z"/>
        </w:rPr>
      </w:pPr>
      <w:ins w:id="1358" w:author="Darren Hanway" w:date="2004-12-14T13:47:00Z">
        <w:r>
          <w:rPr>
            <w:b/>
            <w:szCs w:val="24"/>
          </w:rPr>
          <w:t>Coordination Activities</w:t>
        </w:r>
      </w:ins>
    </w:p>
    <w:p>
      <w:pPr>
        <w:pStyle w:val="Normal"/>
        <w:ind w:left="360" w:hanging="0"/>
        <w:rPr>
          <w:szCs w:val="24"/>
          <w:ins w:id="1364" w:author="Elisa D. Clifford" w:date="2005-03-17T20:54:00Z"/>
        </w:rPr>
      </w:pPr>
      <w:ins w:id="1360" w:author="Elisa D. Clifford" w:date="2005-03-17T20:43:00Z">
        <w:r>
          <w:rPr>
            <w:szCs w:val="24"/>
          </w:rPr>
          <w:t xml:space="preserve">The Statewide Residential New Construction team continues working on the CESNHP for the 2005 year. The RNC team continues to discuss ways to partner </w:t>
        </w:r>
      </w:ins>
      <w:ins w:id="1361" w:author="Standard Configuration" w:date="2005-04-25T12:29:00Z">
        <w:r>
          <w:rPr>
            <w:szCs w:val="24"/>
          </w:rPr>
          <w:t xml:space="preserve">with SoCalGas </w:t>
        </w:r>
      </w:ins>
      <w:ins w:id="1362" w:author="Elisa D. Clifford" w:date="2005-03-17T20:44:00Z">
        <w:r>
          <w:rPr>
            <w:szCs w:val="24"/>
          </w:rPr>
          <w:t>in the 2006-2008 program planning</w:t>
        </w:r>
      </w:ins>
      <w:ins w:id="1363" w:author="Elisa D. Clifford" w:date="2005-03-17T20:48:00Z">
        <w:r>
          <w:rPr>
            <w:szCs w:val="24"/>
          </w:rPr>
          <w:t>.</w:t>
        </w:r>
      </w:ins>
    </w:p>
    <w:p>
      <w:pPr>
        <w:pStyle w:val="Normal"/>
        <w:ind w:left="360" w:hanging="0"/>
        <w:rPr>
          <w:szCs w:val="24"/>
          <w:ins w:id="1366" w:author="Elisa D. Clifford" w:date="2005-03-17T20:44:00Z"/>
        </w:rPr>
      </w:pPr>
      <w:ins w:id="1365" w:author="Elisa D. Clifford" w:date="2005-03-17T20:44:00Z">
        <w:r>
          <w:rPr>
            <w:szCs w:val="24"/>
          </w:rPr>
        </w:r>
      </w:ins>
    </w:p>
    <w:p>
      <w:pPr>
        <w:pStyle w:val="Normal"/>
        <w:numPr>
          <w:ilvl w:val="0"/>
          <w:numId w:val="3"/>
        </w:numPr>
        <w:tabs>
          <w:tab w:val="clear" w:pos="720"/>
        </w:tabs>
        <w:ind w:left="360" w:hanging="0"/>
        <w:rPr>
          <w:b w:val="false"/>
          <w:b w:val="false"/>
          <w:szCs w:val="24"/>
          <w:del w:id="1372" w:author="Standard Configuration" w:date="2005-04-25T12:30:00Z"/>
        </w:rPr>
      </w:pPr>
      <w:ins w:id="1367" w:author="Elisa D. Clifford" w:date="2005-03-17T20:44:00Z">
        <w:del w:id="1368" w:author="Standard Configuration" w:date="2005-04-25T12:30:00Z">
          <w:r>
            <w:rPr>
              <w:szCs w:val="24"/>
            </w:rPr>
            <w:delText>Residential New Construction met with the Public Affairs, Major Customer Division, and Consumer</w:delText>
          </w:r>
        </w:del>
      </w:ins>
      <w:ins w:id="1369" w:author="Elisa D. Clifford" w:date="2005-02-17T12:35:00Z">
        <w:del w:id="1370" w:author="Standard Configuration" w:date="2005-03-17T11:21:00Z">
          <w:r>
            <w:rPr>
              <w:szCs w:val="24"/>
            </w:rPr>
            <w:delText>n, DC in March</w:delText>
          </w:r>
        </w:del>
      </w:ins>
      <w:del w:id="1371"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374" w:author="Standard Configuration" w:date="2005-04-25T12:30:00Z"/>
        </w:rPr>
      </w:pPr>
      <w:del w:id="1373"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del w:id="1399" w:author="Standard Configuration" w:date="2005-04-25T12:34:00Z"/>
        </w:rPr>
      </w:pPr>
      <w:ins w:id="1375" w:author="Elisa D. Clifford" w:date="2005-03-17T20:48:00Z">
        <w:del w:id="1376" w:author="Standard Configuration" w:date="2005-04-25T12:30:00Z">
          <w:r>
            <w:rPr>
              <w:szCs w:val="24"/>
            </w:rPr>
            <w:delText xml:space="preserve"> </w:delText>
          </w:r>
        </w:del>
      </w:ins>
      <w:ins w:id="1377" w:author="Elisa D. Clifford" w:date="2005-03-17T20:46:00Z">
        <w:del w:id="1378" w:author="Standard Configuration" w:date="2005-04-25T12:30:00Z">
          <w:r>
            <w:rPr>
              <w:szCs w:val="24"/>
            </w:rPr>
            <w:delText>Affairs</w:delText>
          </w:r>
        </w:del>
      </w:ins>
      <w:ins w:id="1379" w:author="Elisa D. Clifford" w:date="2005-03-17T20:51:00Z">
        <w:del w:id="1380" w:author="Standard Configuration" w:date="2005-04-25T12:30:00Z">
          <w:r>
            <w:rPr>
              <w:szCs w:val="24"/>
            </w:rPr>
            <w:delText xml:space="preserve"> and the Account Executive representatives</w:delText>
          </w:r>
        </w:del>
      </w:ins>
      <w:ins w:id="1381" w:author="Elisa D. Clifford" w:date="2005-03-17T20:46:00Z">
        <w:del w:id="1382"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383" w:author="Elisa D. Clifford" w:date="2005-03-17T20:49:00Z">
        <w:del w:id="1384" w:author="Standard Configuration" w:date="2005-04-25T12:30:00Z">
          <w:r>
            <w:rPr>
              <w:szCs w:val="24"/>
            </w:rPr>
            <w:delText xml:space="preserve"> </w:delText>
          </w:r>
        </w:del>
      </w:ins>
      <w:ins w:id="1385" w:author="Elisa D. Clifford" w:date="2005-03-17T20:49:00Z">
        <w:r>
          <w:rPr>
            <w:szCs w:val="24"/>
          </w:rPr>
          <w:t xml:space="preserve">Residential New Construction </w:t>
        </w:r>
      </w:ins>
      <w:ins w:id="1386" w:author="Standard Configuration" w:date="2005-04-25T12:30:00Z">
        <w:r>
          <w:rPr>
            <w:szCs w:val="24"/>
          </w:rPr>
          <w:t xml:space="preserve">continues to </w:t>
        </w:r>
      </w:ins>
      <w:ins w:id="1387" w:author="Elisa D. Clifford" w:date="2005-03-17T20:49:00Z">
        <w:r>
          <w:rPr>
            <w:szCs w:val="24"/>
          </w:rPr>
          <w:t>provide</w:t>
        </w:r>
      </w:ins>
      <w:ins w:id="1388" w:author="Elisa D. Clifford" w:date="2005-03-17T20:49:00Z">
        <w:del w:id="1389" w:author="Standard Configuration" w:date="2005-04-25T12:30:00Z">
          <w:r>
            <w:rPr>
              <w:szCs w:val="24"/>
            </w:rPr>
            <w:delText>d</w:delText>
          </w:r>
        </w:del>
      </w:ins>
      <w:ins w:id="1390" w:author="Elisa D. Clifford" w:date="2005-03-17T20:49:00Z">
        <w:r>
          <w:rPr>
            <w:szCs w:val="24"/>
          </w:rPr>
          <w:t xml:space="preserve"> information on the CESNHP, both for single family and multifamily new construction. </w:t>
        </w:r>
      </w:ins>
      <w:ins w:id="1391" w:author="Standard Configuration" w:date="2005-04-25T12:30:00Z">
        <w:r>
          <w:rPr>
            <w:szCs w:val="24"/>
          </w:rPr>
          <w:t xml:space="preserve"> </w:t>
        </w:r>
      </w:ins>
      <w:ins w:id="1392" w:author="Elisa D. Clifford" w:date="2005-03-17T20:49:00Z">
        <w:del w:id="1393" w:author="Standard Configuration" w:date="2005-04-25T12:30:00Z">
          <w:r>
            <w:rPr>
              <w:szCs w:val="24"/>
            </w:rPr>
            <w:delText>The is an a</w:delText>
          </w:r>
        </w:del>
      </w:ins>
      <w:ins w:id="1394"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395" w:author="Standard Configuration" w:date="2005-04-25T12:33:00Z">
        <w:r>
          <w:rPr>
            <w:szCs w:val="24"/>
          </w:rPr>
          <w:t>the Inland Empire</w:t>
        </w:r>
      </w:ins>
      <w:ins w:id="1396" w:author="Brewer, Lisa M" w:date="2005-04-25T15:31:00Z">
        <w:r>
          <w:rPr>
            <w:szCs w:val="24"/>
          </w:rPr>
          <w:t>,</w:t>
        </w:r>
      </w:ins>
      <w:ins w:id="1397" w:author="Standard Configuration" w:date="2005-04-25T12:33:00Z">
        <w:r>
          <w:rPr>
            <w:szCs w:val="24"/>
          </w:rPr>
          <w:t xml:space="preserve"> and Riverside County.  </w:t>
        </w:r>
      </w:ins>
      <w:del w:id="1398"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360" w:hanging="0"/>
        <w:rPr>
          <w:szCs w:val="24"/>
          <w:ins w:id="1401" w:author="Elisa D. Clifford" w:date="2005-03-17T20:51:00Z"/>
        </w:rPr>
      </w:pPr>
      <w:ins w:id="1400" w:author="Elisa D. Clifford" w:date="2005-03-17T20:51:00Z">
        <w:r>
          <w:rPr>
            <w:szCs w:val="24"/>
          </w:rPr>
        </w:r>
      </w:ins>
    </w:p>
    <w:p>
      <w:pPr>
        <w:pStyle w:val="Normal"/>
        <w:ind w:left="360" w:hanging="0"/>
        <w:rPr>
          <w:szCs w:val="24"/>
          <w:ins w:id="1403" w:author="Elisa D. Clifford" w:date="2005-03-17T20:54:00Z"/>
        </w:rPr>
      </w:pPr>
      <w:del w:id="1402"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05" w:author="Standard Configuration" w:date="2005-04-26T11:54:00Z"/>
        </w:rPr>
      </w:pPr>
      <w:del w:id="1404" w:author="Standard Configuration" w:date="2005-04-26T11:54:00Z">
        <w:r>
          <w:rPr>
            <w:szCs w:val="24"/>
          </w:rPr>
        </w:r>
      </w:del>
    </w:p>
    <w:p>
      <w:pPr>
        <w:pStyle w:val="Normal"/>
        <w:ind w:left="360" w:hanging="0"/>
        <w:rPr>
          <w:szCs w:val="24"/>
          <w:del w:id="1429" w:author="Standard Configuration" w:date="2005-04-25T12:35:00Z"/>
        </w:rPr>
      </w:pPr>
      <w:ins w:id="1406" w:author="Elisa D. Clifford" w:date="2005-03-17T20:54:00Z">
        <w:del w:id="1407" w:author="Standard Configuration" w:date="2005-04-25T12:35:00Z">
          <w:r>
            <w:rPr>
              <w:szCs w:val="24"/>
            </w:rPr>
            <w:delText>Elisa Clifford, Project Manager for RNC attended the RESNET</w:delText>
          </w:r>
        </w:del>
      </w:ins>
      <w:ins w:id="1408" w:author="Elisa D. Clifford" w:date="2005-03-17T21:00:00Z">
        <w:del w:id="1409" w:author="Standard Configuration" w:date="2005-04-25T12:35:00Z">
          <w:r>
            <w:rPr>
              <w:szCs w:val="24"/>
            </w:rPr>
            <w:delText xml:space="preserve"> (Residential Energy Services Network)</w:delText>
          </w:r>
        </w:del>
      </w:ins>
      <w:ins w:id="1410" w:author="Elisa D. Clifford" w:date="2005-03-17T20:54:00Z">
        <w:del w:id="1411" w:author="Standard Configuration" w:date="2005-04-25T12:35:00Z">
          <w:r>
            <w:rPr>
              <w:szCs w:val="24"/>
            </w:rPr>
            <w:delText xml:space="preserve"> Conference on behalf of SCE</w:delText>
          </w:r>
        </w:del>
      </w:ins>
      <w:ins w:id="1412" w:author="Elisa D. Clifford" w:date="2005-03-17T21:13:00Z">
        <w:del w:id="1413" w:author="Standard Configuration" w:date="2005-04-25T12:35:00Z">
          <w:r>
            <w:rPr>
              <w:szCs w:val="24"/>
            </w:rPr>
            <w:delText>. SCE, along with The Gas Company and Pacific Gas and Electric were a</w:delText>
          </w:r>
        </w:del>
      </w:ins>
      <w:ins w:id="1414" w:author="Elisa D. Clifford" w:date="2005-03-17T21:00:00Z">
        <w:del w:id="1415" w:author="Standard Configuration" w:date="2005-04-25T12:35:00Z">
          <w:r>
            <w:rPr>
              <w:szCs w:val="24"/>
            </w:rPr>
            <w:delText>sked to give a presentation</w:delText>
          </w:r>
        </w:del>
      </w:ins>
      <w:ins w:id="1416" w:author="Elisa D. Clifford" w:date="2005-03-17T21:14:00Z">
        <w:del w:id="1417" w:author="Standard Configuration" w:date="2005-04-25T12:35:00Z">
          <w:r>
            <w:rPr>
              <w:szCs w:val="24"/>
            </w:rPr>
            <w:delText xml:space="preserve"> focusing on the CESNHP and the critical importance of home inspections as part of the program</w:delText>
          </w:r>
        </w:del>
      </w:ins>
      <w:ins w:id="1418" w:author="Elisa D. Clifford" w:date="2005-03-17T21:16:00Z">
        <w:del w:id="1419" w:author="Standard Configuration" w:date="2005-04-25T12:35:00Z">
          <w:r>
            <w:rPr>
              <w:szCs w:val="24"/>
            </w:rPr>
            <w:delText xml:space="preserve">. </w:delText>
          </w:r>
        </w:del>
      </w:ins>
      <w:ins w:id="1420" w:author="Elisa D. Clifford" w:date="2005-03-17T21:07:00Z">
        <w:del w:id="1421" w:author="Standard Configuration" w:date="2005-04-25T12:35:00Z">
          <w:r>
            <w:rPr>
              <w:szCs w:val="24"/>
            </w:rPr>
            <w:delText xml:space="preserve"> The presentation was</w:delText>
          </w:r>
        </w:del>
      </w:ins>
      <w:ins w:id="1422" w:author="Elisa D. Clifford" w:date="2005-03-17T21:09:00Z">
        <w:del w:id="1423" w:author="Standard Configuration" w:date="2005-04-25T12:35:00Z">
          <w:r>
            <w:rPr>
              <w:szCs w:val="24"/>
            </w:rPr>
            <w:delText xml:space="preserve"> titled: Completing the Circle: The Builder-Rater-Utility Relationship. </w:delText>
          </w:r>
        </w:del>
      </w:ins>
      <w:ins w:id="1424" w:author="Elisa D. Clifford" w:date="2005-03-17T21:16:00Z">
        <w:del w:id="1425"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26" w:author="Elisa D. Clifford" w:date="2005-03-17T21:18:00Z">
        <w:del w:id="1427" w:author="Standard Configuration" w:date="2005-04-25T12:35:00Z">
          <w:r>
            <w:rPr>
              <w:szCs w:val="24"/>
            </w:rPr>
            <w:delText xml:space="preserve"> being considered for California with the new Title 24 standards.</w:delText>
          </w:r>
        </w:del>
      </w:ins>
      <w:del w:id="1428" w:author="Standard Configuration" w:date="2005-04-25T12:35:00Z">
        <w:r>
          <w:rPr>
            <w:szCs w:val="24"/>
          </w:rPr>
          <w:delText xml:space="preserve"> </w:delText>
        </w:r>
      </w:del>
    </w:p>
    <w:p>
      <w:pPr>
        <w:pStyle w:val="Normal"/>
        <w:ind w:left="360" w:hanging="0"/>
        <w:rPr>
          <w:szCs w:val="24"/>
          <w:del w:id="1431" w:author="Elisa D. Clifford" w:date="2005-03-17T21:10:00Z"/>
        </w:rPr>
      </w:pPr>
      <w:del w:id="1430" w:author="Elisa D. Clifford" w:date="2005-03-17T21:10:00Z">
        <w:r>
          <w:rPr>
            <w:szCs w:val="24"/>
          </w:rPr>
        </w:r>
      </w:del>
    </w:p>
    <w:p>
      <w:pPr>
        <w:pStyle w:val="Normal"/>
        <w:ind w:left="456" w:hanging="57"/>
        <w:rPr>
          <w:szCs w:val="24"/>
          <w:del w:id="1433" w:author="Standard Configuration" w:date="2005-04-26T11:54:00Z"/>
        </w:rPr>
      </w:pPr>
      <w:del w:id="1432" w:author="Standard Configuration" w:date="2005-04-26T11:54:00Z">
        <w:r>
          <w:rPr>
            <w:szCs w:val="24"/>
          </w:rPr>
        </w:r>
      </w:del>
    </w:p>
    <w:p>
      <w:pPr>
        <w:pStyle w:val="Normal"/>
        <w:numPr>
          <w:ilvl w:val="0"/>
          <w:numId w:val="3"/>
        </w:numPr>
        <w:tabs>
          <w:tab w:val="clear" w:pos="720"/>
        </w:tabs>
        <w:ind w:left="360" w:hanging="360"/>
        <w:rPr>
          <w:b/>
          <w:b/>
          <w:szCs w:val="24"/>
          <w:ins w:id="1435" w:author="Darren Hanway" w:date="2004-12-14T13:47:00Z"/>
        </w:rPr>
      </w:pPr>
      <w:ins w:id="1434" w:author="Darren Hanway" w:date="2004-12-14T13:47:00Z">
        <w:r>
          <w:rPr>
            <w:b/>
            <w:szCs w:val="24"/>
          </w:rPr>
          <w:t>Changes to Subcontractors or Staffing</w:t>
        </w:r>
      </w:ins>
    </w:p>
    <w:p>
      <w:pPr>
        <w:pStyle w:val="Normal"/>
        <w:ind w:left="360" w:hanging="0"/>
        <w:rPr>
          <w:i/>
          <w:i/>
          <w:szCs w:val="24"/>
          <w:ins w:id="1450" w:author="Darren Hanway" w:date="2004-12-14T13:47:00Z"/>
        </w:rPr>
      </w:pPr>
      <w:ins w:id="1436" w:author="Standard Configuration" w:date="2005-04-26T11:54:00Z">
        <w:r>
          <w:rPr>
            <w:szCs w:val="24"/>
          </w:rPr>
          <w:t>None</w:t>
        </w:r>
      </w:ins>
      <w:ins w:id="1437" w:author="Darren Hanway" w:date="2004-12-14T13:47:00Z">
        <w:del w:id="1438" w:author="Elisa D. Clifford" w:date="2005-02-17T12:36:00Z">
          <w:r>
            <w:rPr>
              <w:szCs w:val="24"/>
            </w:rPr>
            <w:delText>None</w:delText>
          </w:r>
        </w:del>
      </w:ins>
      <w:ins w:id="1439" w:author="Elisa D. Clifford" w:date="2005-02-17T12:36:00Z">
        <w:del w:id="1440" w:author="Standard Configuration" w:date="2005-03-17T11:28:00Z">
          <w:r>
            <w:rPr>
              <w:szCs w:val="24"/>
            </w:rPr>
            <w:delText>Donna Weaver has joined the staff of RNC starting January 3,</w:delText>
          </w:r>
        </w:del>
      </w:ins>
      <w:ins w:id="1441" w:author="Elisa D. Clifford" w:date="2005-02-17T12:38:00Z">
        <w:del w:id="1442" w:author="Standard Configuration" w:date="2005-03-17T11:28:00Z">
          <w:r>
            <w:rPr>
              <w:szCs w:val="24"/>
            </w:rPr>
            <w:delText xml:space="preserve"> </w:delText>
          </w:r>
        </w:del>
      </w:ins>
      <w:ins w:id="1443" w:author="Elisa D. Clifford" w:date="2005-02-17T12:36:00Z">
        <w:del w:id="1444" w:author="Standard Configuration" w:date="2005-03-17T11:28:00Z">
          <w:r>
            <w:rPr>
              <w:szCs w:val="24"/>
            </w:rPr>
            <w:delText xml:space="preserve">2005 for a developmental opportunity. Donna brings years of experience </w:delText>
          </w:r>
        </w:del>
      </w:ins>
      <w:ins w:id="1445" w:author="Elisa D. Clifford" w:date="2005-02-17T12:51:00Z">
        <w:del w:id="1446" w:author="Standard Configuration" w:date="2005-03-17T11:28:00Z">
          <w:r>
            <w:rPr>
              <w:szCs w:val="24"/>
            </w:rPr>
            <w:delText>in</w:delText>
          </w:r>
        </w:del>
      </w:ins>
      <w:ins w:id="1447" w:author="Elisa D. Clifford" w:date="2005-02-17T12:36:00Z">
        <w:del w:id="1448" w:author="Standard Configuration" w:date="2005-03-17T11:28:00Z">
          <w:r>
            <w:rPr>
              <w:szCs w:val="24"/>
            </w:rPr>
            <w:delText xml:space="preserve"> energy efficiency programs, in particular, the Low Income program.</w:delText>
          </w:r>
        </w:del>
      </w:ins>
      <w:del w:id="1449"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452" w:author="Darren Hanway" w:date="2004-12-14T13:47:00Z"/>
        </w:rPr>
      </w:pPr>
      <w:ins w:id="1451" w:author="Darren Hanway" w:date="2004-12-14T13:47:00Z">
        <w:r>
          <w:rPr>
            <w:i/>
            <w:iCs/>
            <w:szCs w:val="24"/>
          </w:rPr>
        </w:r>
      </w:ins>
    </w:p>
    <w:p>
      <w:pPr>
        <w:pStyle w:val="Normal"/>
        <w:numPr>
          <w:ilvl w:val="0"/>
          <w:numId w:val="3"/>
        </w:numPr>
        <w:tabs>
          <w:tab w:val="clear" w:pos="720"/>
        </w:tabs>
        <w:ind w:left="360" w:hanging="360"/>
        <w:rPr>
          <w:b/>
          <w:b/>
          <w:szCs w:val="24"/>
          <w:ins w:id="1454" w:author="Darren Hanway" w:date="2004-12-14T13:47:00Z"/>
        </w:rPr>
      </w:pPr>
      <w:ins w:id="1453" w:author="Darren Hanway" w:date="2004-12-14T13:47:00Z">
        <w:r>
          <w:rPr>
            <w:b/>
            <w:szCs w:val="24"/>
          </w:rPr>
          <w:t>Additional Items</w:t>
        </w:r>
      </w:ins>
    </w:p>
    <w:p>
      <w:pPr>
        <w:pStyle w:val="Normal"/>
        <w:ind w:left="360" w:hanging="0"/>
        <w:rPr>
          <w:szCs w:val="24"/>
          <w:ins w:id="1456" w:author="Darren Hanway" w:date="2004-12-14T13:47:00Z"/>
        </w:rPr>
      </w:pPr>
      <w:ins w:id="1455" w:author="Darren Hanway" w:date="2004-12-14T13:47:00Z">
        <w:r>
          <w:rPr>
            <w:szCs w:val="24"/>
          </w:rPr>
          <w:t>None</w:t>
        </w:r>
      </w:ins>
      <w:r>
        <w:br w:type="page"/>
      </w:r>
    </w:p>
    <w:p>
      <w:pPr>
        <w:pStyle w:val="Normal"/>
        <w:spacing w:before="0" w:after="120"/>
        <w:jc w:val="center"/>
        <w:rPr>
          <w:b/>
          <w:b/>
          <w:szCs w:val="24"/>
          <w:del w:id="1458" w:author="Standard Configuration" w:date="2006-02-17T13:57:00Z"/>
        </w:rPr>
      </w:pPr>
      <w:del w:id="1457" w:author="Standard Configuration" w:date="2006-02-17T13:57:00Z">
        <w:r>
          <w:rPr>
            <w:b/>
            <w:szCs w:val="24"/>
          </w:rPr>
          <w:delText>Supporting Documentation</w:delText>
        </w:r>
      </w:del>
    </w:p>
    <w:p>
      <w:pPr>
        <w:pStyle w:val="Normal"/>
        <w:spacing w:before="0" w:after="120"/>
        <w:rPr>
          <w:b/>
          <w:b/>
          <w:szCs w:val="24"/>
          <w:del w:id="1460" w:author="Standard Configuration" w:date="2006-02-17T13:57:00Z"/>
        </w:rPr>
      </w:pPr>
      <w:del w:id="1459" w:author="Standard Configuration" w:date="2006-02-17T13:57:00Z">
        <w:r>
          <w:rPr>
            <w:b/>
            <w:szCs w:val="24"/>
          </w:rPr>
        </w:r>
      </w:del>
    </w:p>
    <w:p>
      <w:pPr>
        <w:pStyle w:val="Normal"/>
        <w:rPr>
          <w:b/>
          <w:b/>
          <w:szCs w:val="24"/>
          <w:del w:id="1462" w:author="Standard Configuration" w:date="2006-02-17T13:57:00Z"/>
        </w:rPr>
      </w:pPr>
      <w:del w:id="1461" w:author="Standard Configuration" w:date="2006-02-17T13:57:00Z">
        <w:r>
          <w:rPr>
            <w:b/>
            <w:szCs w:val="24"/>
          </w:rPr>
        </w:r>
      </w:del>
    </w:p>
    <w:p>
      <w:pPr>
        <w:pStyle w:val="Normal"/>
        <w:numPr>
          <w:ilvl w:val="0"/>
          <w:numId w:val="8"/>
        </w:numPr>
        <w:rPr>
          <w:b/>
          <w:b/>
          <w:szCs w:val="24"/>
          <w:del w:id="1464" w:author="Standard Configuration" w:date="2006-02-17T13:57:00Z"/>
        </w:rPr>
      </w:pPr>
      <w:del w:id="1463" w:author="Standard Configuration" w:date="2006-02-17T13:57:00Z">
        <w:r>
          <w:rPr>
            <w:b/>
            <w:szCs w:val="24"/>
          </w:rPr>
          <w:delText>Marketing Materials</w:delText>
        </w:r>
      </w:del>
    </w:p>
    <w:p>
      <w:pPr>
        <w:pStyle w:val="Normal"/>
        <w:ind w:left="720" w:firstLine="360"/>
        <w:rPr>
          <w:szCs w:val="24"/>
          <w:del w:id="1466" w:author="Standard Configuration" w:date="2006-02-17T13:57:00Z"/>
        </w:rPr>
      </w:pPr>
      <w:del w:id="1465" w:author="Standard Configuration" w:date="2005-03-17T11:28:00Z">
        <w:r>
          <w:rPr>
            <w:szCs w:val="24"/>
          </w:rPr>
          <w:delText>None</w:delText>
        </w:r>
      </w:del>
    </w:p>
    <w:p>
      <w:pPr>
        <w:pStyle w:val="Normal"/>
        <w:widowControl/>
        <w:bidi w:val="0"/>
        <w:ind w:left="720" w:firstLine="360"/>
        <w:rPr>
          <w:b/>
          <w:b/>
          <w:szCs w:val="24"/>
          <w:del w:id="1468" w:author="Standard Configuration" w:date="2006-02-17T13:57:00Z"/>
        </w:rPr>
      </w:pPr>
      <w:del w:id="1467" w:author="Standard Configuration" w:date="2006-02-17T13:57:00Z">
        <w:r>
          <w:rPr>
            <w:b/>
            <w:szCs w:val="24"/>
          </w:rPr>
        </w:r>
      </w:del>
    </w:p>
    <w:p>
      <w:pPr>
        <w:pStyle w:val="Normal"/>
        <w:numPr>
          <w:ilvl w:val="0"/>
          <w:numId w:val="8"/>
        </w:numPr>
        <w:rPr>
          <w:b/>
          <w:b/>
          <w:szCs w:val="24"/>
          <w:del w:id="1470" w:author="Standard Configuration" w:date="2006-02-17T13:57:00Z"/>
        </w:rPr>
      </w:pPr>
      <w:del w:id="1469" w:author="Standard Configuration" w:date="2006-02-17T13:57:00Z">
        <w:r>
          <w:rPr>
            <w:b/>
            <w:szCs w:val="24"/>
          </w:rPr>
          <w:delText>Point of Purchase Program Documentation</w:delText>
        </w:r>
      </w:del>
    </w:p>
    <w:p>
      <w:pPr>
        <w:pStyle w:val="Normal"/>
        <w:ind w:left="720" w:firstLine="360"/>
        <w:rPr>
          <w:szCs w:val="24"/>
          <w:del w:id="1472" w:author="Standard Configuration" w:date="2006-02-17T13:57:00Z"/>
        </w:rPr>
      </w:pPr>
      <w:del w:id="1471" w:author="Standard Configuration" w:date="2006-02-17T13:57:00Z">
        <w:r>
          <w:rPr>
            <w:szCs w:val="24"/>
          </w:rPr>
          <w:delText>None</w:delText>
        </w:r>
      </w:del>
    </w:p>
    <w:p>
      <w:pPr>
        <w:pStyle w:val="Normal"/>
        <w:ind w:left="360" w:hanging="0"/>
        <w:rPr>
          <w:b/>
          <w:b/>
          <w:szCs w:val="24"/>
          <w:del w:id="1474" w:author="Standard Configuration" w:date="2006-02-17T13:57:00Z"/>
        </w:rPr>
      </w:pPr>
      <w:del w:id="1473" w:author="Standard Configuration" w:date="2006-02-17T13:57:00Z">
        <w:r>
          <w:rPr>
            <w:b/>
            <w:szCs w:val="24"/>
          </w:rPr>
        </w:r>
      </w:del>
    </w:p>
    <w:p>
      <w:pPr>
        <w:pStyle w:val="Normal"/>
        <w:numPr>
          <w:ilvl w:val="0"/>
          <w:numId w:val="8"/>
        </w:numPr>
        <w:rPr>
          <w:b/>
          <w:b/>
          <w:szCs w:val="24"/>
          <w:del w:id="1476" w:author="Standard Configuration" w:date="2006-02-17T13:57:00Z"/>
        </w:rPr>
      </w:pPr>
      <w:del w:id="1475" w:author="Standard Configuration" w:date="2006-02-17T13:57:00Z">
        <w:r>
          <w:rPr>
            <w:b/>
            <w:szCs w:val="24"/>
          </w:rPr>
          <w:delText>Free Measure Distribution Documentation</w:delText>
        </w:r>
      </w:del>
    </w:p>
    <w:p>
      <w:pPr>
        <w:pStyle w:val="Normal"/>
        <w:ind w:left="720" w:firstLine="360"/>
        <w:rPr>
          <w:szCs w:val="24"/>
          <w:del w:id="1478" w:author="Standard Configuration" w:date="2006-02-17T13:57:00Z"/>
        </w:rPr>
      </w:pPr>
      <w:del w:id="1477" w:author="Standard Configuration" w:date="2006-02-17T13:57:00Z">
        <w:r>
          <w:rPr>
            <w:szCs w:val="24"/>
          </w:rPr>
          <w:delText>None</w:delText>
        </w:r>
      </w:del>
    </w:p>
    <w:p>
      <w:pPr>
        <w:pStyle w:val="Normal"/>
        <w:rPr>
          <w:b/>
          <w:b/>
          <w:szCs w:val="24"/>
          <w:del w:id="1480" w:author="Standard Configuration" w:date="2006-02-17T13:57:00Z"/>
        </w:rPr>
      </w:pPr>
      <w:del w:id="1479" w:author="Standard Configuration" w:date="2006-02-17T13:57:00Z">
        <w:r>
          <w:rPr>
            <w:b/>
            <w:szCs w:val="24"/>
          </w:rPr>
        </w:r>
      </w:del>
    </w:p>
    <w:p>
      <w:pPr>
        <w:pStyle w:val="Normal"/>
        <w:numPr>
          <w:ilvl w:val="0"/>
          <w:numId w:val="8"/>
        </w:numPr>
        <w:rPr>
          <w:b/>
          <w:b/>
          <w:szCs w:val="24"/>
          <w:del w:id="1482" w:author="Standard Configuration" w:date="2006-02-17T13:57:00Z"/>
        </w:rPr>
      </w:pPr>
      <w:del w:id="1481" w:author="Standard Configuration" w:date="2006-02-17T13:57:00Z">
        <w:r>
          <w:rPr>
            <w:b/>
            <w:szCs w:val="24"/>
          </w:rPr>
          <w:delText>Upstream Incentive Documentation</w:delText>
        </w:r>
      </w:del>
    </w:p>
    <w:p>
      <w:pPr>
        <w:pStyle w:val="Normal"/>
        <w:ind w:left="720" w:firstLine="360"/>
        <w:rPr>
          <w:szCs w:val="24"/>
          <w:del w:id="1484" w:author="Standard Configuration" w:date="2006-02-17T13:57:00Z"/>
        </w:rPr>
      </w:pPr>
      <w:del w:id="1483" w:author="Standard Configuration" w:date="2006-02-17T13:57:00Z">
        <w:r>
          <w:rPr>
            <w:szCs w:val="24"/>
          </w:rPr>
          <w:delText>None</w:delText>
        </w:r>
      </w:del>
    </w:p>
    <w:p>
      <w:pPr>
        <w:pStyle w:val="Normal"/>
        <w:ind w:left="360" w:hanging="0"/>
        <w:rPr>
          <w:b/>
          <w:b/>
          <w:szCs w:val="24"/>
          <w:del w:id="1486" w:author="Standard Configuration" w:date="2006-02-17T13:57:00Z"/>
        </w:rPr>
      </w:pPr>
      <w:del w:id="1485" w:author="Standard Configuration" w:date="2006-02-17T13:57:00Z">
        <w:r>
          <w:rPr>
            <w:b/>
            <w:szCs w:val="24"/>
          </w:rPr>
        </w:r>
      </w:del>
    </w:p>
    <w:p>
      <w:pPr>
        <w:pStyle w:val="Normal"/>
        <w:numPr>
          <w:ilvl w:val="0"/>
          <w:numId w:val="8"/>
        </w:numPr>
        <w:rPr>
          <w:b/>
          <w:b/>
          <w:szCs w:val="24"/>
          <w:del w:id="1488" w:author="Standard Configuration" w:date="2006-02-17T13:57:00Z"/>
        </w:rPr>
      </w:pPr>
      <w:del w:id="1487" w:author="Standard Configuration" w:date="2006-02-17T13:57:00Z">
        <w:r>
          <w:rPr>
            <w:b/>
            <w:szCs w:val="24"/>
          </w:rPr>
          <w:delText>Training Documentation</w:delText>
        </w:r>
      </w:del>
    </w:p>
    <w:p>
      <w:pPr>
        <w:pStyle w:val="Normal"/>
        <w:ind w:left="1080" w:hanging="0"/>
        <w:rPr>
          <w:szCs w:val="24"/>
          <w:del w:id="1502" w:author="Standard Configuration" w:date="2006-02-17T13:57:00Z"/>
        </w:rPr>
      </w:pPr>
      <w:ins w:id="1489" w:author="Darren Hanway" w:date="2004-12-14T13:47:00Z">
        <w:del w:id="1490" w:author="Standard Configuration" w:date="2006-02-17T13:57:00Z">
          <w:r>
            <w:rPr>
              <w:szCs w:val="24"/>
            </w:rPr>
            <w:delText>None</w:delText>
          </w:r>
        </w:del>
      </w:ins>
      <w:ins w:id="1491" w:author="Elisa D. Clifford" w:date="2005-01-19T17:08:00Z">
        <w:del w:id="1492" w:author="Standard Configuration" w:date="2005-02-22T11:18:00Z">
          <w:r>
            <w:rPr>
              <w:szCs w:val="24"/>
            </w:rPr>
            <w:delText>It should be noted as I believe it was excluded, on November 8</w:delText>
          </w:r>
        </w:del>
      </w:ins>
      <w:ins w:id="1493" w:author="Elisa D. Clifford" w:date="2005-01-19T17:08:00Z">
        <w:del w:id="1494" w:author="Standard Configuration" w:date="2005-02-22T11:18:00Z">
          <w:r>
            <w:rPr>
              <w:szCs w:val="24"/>
              <w:vertAlign w:val="superscript"/>
            </w:rPr>
            <w:delText>th</w:delText>
          </w:r>
        </w:del>
      </w:ins>
      <w:ins w:id="1495" w:author="Elisa D. Clifford" w:date="2005-01-19T17:08:00Z">
        <w:del w:id="1496" w:author="Standard Configuration" w:date="2005-02-22T11:18:00Z">
          <w:r>
            <w:rPr>
              <w:szCs w:val="24"/>
            </w:rPr>
            <w:delText xml:space="preserve"> a </w:delText>
          </w:r>
        </w:del>
      </w:ins>
      <w:ins w:id="1497" w:author="Elisa D. Clifford" w:date="2005-01-19T17:31:00Z">
        <w:del w:id="1498" w:author="Standard Configuration" w:date="2005-02-22T11:18:00Z">
          <w:r>
            <w:rPr>
              <w:szCs w:val="24"/>
            </w:rPr>
            <w:delText>multifamily</w:delText>
          </w:r>
        </w:del>
      </w:ins>
      <w:ins w:id="1499" w:author="Elisa D. Clifford" w:date="2005-01-19T17:08:00Z">
        <w:del w:id="1500" w:author="Standard Configuration" w:date="2005-02-22T11:18:00Z">
          <w:r>
            <w:rPr>
              <w:szCs w:val="24"/>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01" w:author="Standard Configuration" w:date="2005-02-22T11:18:00Z">
        <w:r>
          <w:rPr>
            <w:szCs w:val="24"/>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widowControl/>
        <w:bidi w:val="0"/>
        <w:ind w:left="1080" w:hanging="0"/>
        <w:rPr>
          <w:b/>
          <w:b/>
          <w:szCs w:val="24"/>
          <w:del w:id="1504" w:author="Standard Configuration" w:date="2006-02-17T13:57:00Z"/>
        </w:rPr>
      </w:pPr>
      <w:del w:id="1503" w:author="Standard Configuration" w:date="2006-02-17T13:57:00Z">
        <w:r>
          <w:rPr>
            <w:b/>
            <w:szCs w:val="24"/>
          </w:rPr>
        </w:r>
      </w:del>
    </w:p>
    <w:p>
      <w:pPr>
        <w:pStyle w:val="Normal"/>
        <w:numPr>
          <w:ilvl w:val="0"/>
          <w:numId w:val="8"/>
        </w:numPr>
        <w:rPr>
          <w:b/>
          <w:b/>
          <w:szCs w:val="24"/>
          <w:del w:id="1506" w:author="Standard Configuration" w:date="2006-02-17T13:57:00Z"/>
        </w:rPr>
      </w:pPr>
      <w:del w:id="1505" w:author="Standard Configuration" w:date="2006-02-17T13:57:00Z">
        <w:r>
          <w:rPr>
            <w:b/>
            <w:szCs w:val="24"/>
          </w:rPr>
          <w:delText>Trade Show and Public Events</w:delText>
        </w:r>
      </w:del>
    </w:p>
    <w:p>
      <w:pPr>
        <w:pStyle w:val="Normal"/>
        <w:ind w:left="1080" w:hanging="0"/>
        <w:rPr>
          <w:b w:val="false"/>
          <w:b w:val="false"/>
          <w:szCs w:val="24"/>
        </w:rPr>
      </w:pPr>
      <w:r>
        <w:rPr>
          <w:b w:val="false"/>
          <w:szCs w:val="24"/>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ins w:id="1507" w:author="Darren Hanway" w:date="2004-12-14T13:47:00Z">
              <w:del w:id="1508" w:author="Standard Configuration" w:date="2005-02-22T11:18:00Z">
                <w:r>
                  <w:rPr>
                    <w:rFonts w:cs="Arial" w:ascii="Arial" w:hAnsi="Arial"/>
                    <w:b/>
                    <w:bCs/>
                    <w:szCs w:val="24"/>
                  </w:rPr>
                  <w:delText xml:space="preserve">Table F.2 - Trade Show and Public Events, </w:delText>
                </w:r>
              </w:del>
            </w:ins>
            <w:del w:id="1509" w:author="Standard Configuration" w:date="2005-02-22T11:18:00Z">
              <w:r>
                <w:rPr>
                  <w:rFonts w:cs="Arial" w:ascii="Arial" w:hAnsi="Arial"/>
                  <w:b/>
                  <w:bCs/>
                  <w:szCs w:val="24"/>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widowControl/>
              <w:bidi w:val="0"/>
              <w:jc w:val="center"/>
              <w:rPr>
                <w:rFonts w:ascii="Arial" w:hAnsi="Arial" w:cs="Arial"/>
                <w:sz w:val="20"/>
              </w:rPr>
            </w:pPr>
            <w:del w:id="1510"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511"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 w:hAnsi="Arial" w:cs="Arial"/>
                <w:sz w:val="20"/>
              </w:rPr>
            </w:pPr>
            <w:del w:id="1512"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jc w:val="center"/>
              <w:rPr>
                <w:rFonts w:ascii="Arial" w:hAnsi="Arial" w:cs="Arial"/>
                <w:sz w:val="20"/>
              </w:rPr>
            </w:pPr>
            <w:del w:id="1513"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jc w:val="center"/>
              <w:rPr>
                <w:rFonts w:ascii="Arial" w:hAnsi="Arial" w:cs="Arial"/>
                <w:sz w:val="20"/>
              </w:rPr>
            </w:pPr>
            <w:del w:id="1514"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1515"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rPr>
                <w:rFonts w:ascii="Arial" w:hAnsi="Arial" w:cs="Arial"/>
                <w:sz w:val="20"/>
              </w:rPr>
            </w:pPr>
            <w:del w:id="1516"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jc w:val="center"/>
              <w:rPr>
                <w:rFonts w:ascii="Arial" w:hAnsi="Arial" w:cs="Arial"/>
                <w:sz w:val="20"/>
              </w:rPr>
            </w:pPr>
            <w:del w:id="1517" w:author="Standard Configuration" w:date="2005-02-22T11:18:00Z">
              <w:r>
                <w:rPr>
                  <w:rFonts w:cs="Arial" w:ascii="Arial" w:hAnsi="Arial"/>
                  <w:sz w:val="20"/>
                </w:rPr>
                <w:delText>11/4-5/2004</w:delText>
              </w:r>
            </w:del>
          </w:p>
        </w:tc>
      </w:tr>
    </w:tbl>
    <w:p>
      <w:pPr>
        <w:pStyle w:val="Normal"/>
        <w:spacing w:before="0" w:after="120"/>
        <w:ind w:left="360" w:hanging="0"/>
        <w:rPr>
          <w:b/>
          <w:b/>
          <w:szCs w:val="24"/>
          <w:del w:id="1519" w:author="Standard Configuration" w:date="2006-02-17T13:57:00Z"/>
        </w:rPr>
      </w:pPr>
      <w:del w:id="1518" w:author="Standard Configuration" w:date="2006-02-17T13:57:00Z">
        <w:r>
          <w:rPr>
            <w:b/>
            <w:szCs w:val="24"/>
          </w:rPr>
        </w:r>
      </w:del>
    </w:p>
    <w:p>
      <w:pPr>
        <w:pStyle w:val="Normal"/>
        <w:spacing w:before="0" w:after="120"/>
        <w:ind w:left="360" w:hanging="0"/>
        <w:rPr>
          <w:b/>
          <w:b/>
          <w:szCs w:val="24"/>
          <w:del w:id="1521" w:author="Standard Configuration" w:date="2006-02-17T13:57:00Z"/>
        </w:rPr>
      </w:pPr>
      <w:del w:id="1520" w:author="Standard Configuration" w:date="2006-02-17T13:57:00Z">
        <w:r>
          <w:rPr>
            <w:b/>
            <w:szCs w:val="24"/>
          </w:rPr>
        </w:r>
      </w:del>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522" w:author="Darren Hanway" w:date="2004-05-24T15:10:00Z">
      <w:r>
        <w:rPr>
          <w:rStyle w:val="PageNumber"/>
          <w:sz w:val="18"/>
          <w:szCs w:val="18"/>
        </w:rPr>
        <w:delText xml:space="preserve">May </w:delText>
      </w:r>
    </w:del>
    <w:ins w:id="1523" w:author="Standard Configuration" w:date="2005-04-12T09:22:00Z">
      <w:r>
        <w:rPr>
          <w:rStyle w:val="PageNumber"/>
          <w:sz w:val="18"/>
          <w:szCs w:val="18"/>
        </w:rPr>
        <w:t xml:space="preserve">April </w:t>
      </w:r>
    </w:ins>
    <w:ins w:id="1524" w:author="Darren Hanway" w:date="2005-01-11T13:30:00Z">
      <w:del w:id="1525" w:author="Standard Configuration" w:date="2005-02-15T14:08:00Z">
        <w:r>
          <w:rPr>
            <w:rStyle w:val="PageNumber"/>
            <w:sz w:val="18"/>
            <w:szCs w:val="18"/>
          </w:rPr>
          <w:delText xml:space="preserve">January </w:delText>
        </w:r>
      </w:del>
    </w:ins>
    <w:ins w:id="1526" w:author="Darren Hanway" w:date="2005-01-11T13:30:00Z">
      <w:r>
        <w:rPr>
          <w:rStyle w:val="PageNumber"/>
          <w:sz w:val="18"/>
          <w:szCs w:val="18"/>
        </w:rPr>
        <w:t>2005</w:t>
      </w:r>
    </w:ins>
    <w:del w:id="1527"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Brewer, Lisa M</cp:lastModifiedBy>
  <cp:lastPrinted>2004-04-12T13:50:00Z</cp:lastPrinted>
  <dcterms:modified xsi:type="dcterms:W3CDTF">2006-03-08T17:46:00Z</dcterms:modified>
  <cp:revision>46</cp:revision>
  <dc:subject/>
  <dc:title>Program Implementer Name:</dc:title>
</cp:coreProperties>
</file>