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8,7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2,3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72,3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4,5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1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3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7,3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9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9,4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47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5,7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35,7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2,11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8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0,46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88,62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6,925</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37,29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450,5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6,879</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szCs w:val="24"/>
        </w:rPr>
      </w:pPr>
      <w:r>
        <w:rPr>
          <w:szCs w:val="24"/>
        </w:rPr>
        <w:t>Exhibitor at two apartment association trade shows.  Attendees were property owners and managers and industry vendors.  Roughly 5,000 attendees between the two shows. These trade shows hold a special opportunity to meet with past and current MFEER program customers and receive their feedback on their program experience.  Exhibiting at the trade shows also presents the valuable opportunity to present program offerings to customers not yet aware of the MFEER program.  And finally, our presence helps solidify leveraged vendor relationships within the multifamily industry.</w:t>
      </w:r>
    </w:p>
    <w:p>
      <w:pPr>
        <w:pStyle w:val="Normal"/>
        <w:numPr>
          <w:ilvl w:val="0"/>
          <w:numId w:val="6"/>
        </w:numPr>
        <w:rPr>
          <w:szCs w:val="24"/>
        </w:rPr>
      </w:pPr>
      <w:r>
        <w:rPr>
          <w:szCs w:val="24"/>
        </w:rPr>
        <w:t>The MFEER program manager met with a major property management firm in regards to a sizeable retrofit project currently in progress.  The program manager needed to go on-site with the company’s project manager to assess product eligibility and to suggest ways to participate in the program of this multi-phased project.</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September</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53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5,32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288</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0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  In September, there were  minor post-period adjustments made which are reflected in the current figures.</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Throughout the program term, MFEER program management has leveraged new and existing industry relationships with various market actors such as vendors, associations, installation contractors, SCE account executives and the like.  This vital network of vested parties helps ensure program awareness and participation in the multifamily sector.</w:t>
      </w:r>
    </w:p>
    <w:p>
      <w:pPr>
        <w:pStyle w:val="Normal"/>
        <w:ind w:left="360" w:hanging="0"/>
        <w:rPr>
          <w:szCs w:val="24"/>
        </w:rPr>
      </w:pPr>
      <w:r>
        <w:rPr>
          <w:szCs w:val="24"/>
        </w:rPr>
      </w:r>
    </w:p>
    <w:p>
      <w:pPr>
        <w:pStyle w:val="Normal"/>
        <w:ind w:left="360" w:hanging="0"/>
        <w:rPr>
          <w:szCs w:val="24"/>
        </w:rPr>
      </w:pPr>
      <w:r>
        <w:rPr>
          <w:szCs w:val="24"/>
        </w:rPr>
        <w:t xml:space="preserve">Demonstrating the effectiveness of coordinating with market actors, in August, MFEER program management met with a large property management company owning and managing roughly 30,000 dwelling units in Orange County through the efforts of an independent contractor and a manufacturer in establishing a meeting of all parties.  As a result of this meeting, this customer has decided to retrofit all units with fluorescent technology as opposed to incandescent lighting over the next two to three years.  </w:t>
      </w:r>
    </w:p>
    <w:p>
      <w:pPr>
        <w:pStyle w:val="Normal"/>
        <w:ind w:left="360" w:hanging="0"/>
        <w:rPr>
          <w:szCs w:val="24"/>
        </w:rPr>
      </w:pPr>
      <w:r>
        <w:rPr>
          <w:szCs w:val="24"/>
        </w:rPr>
      </w:r>
    </w:p>
    <w:p>
      <w:pPr>
        <w:pStyle w:val="Normal"/>
        <w:ind w:left="360" w:hanging="0"/>
        <w:rPr>
          <w:szCs w:val="24"/>
        </w:rPr>
      </w:pPr>
      <w:r>
        <w:rPr>
          <w:szCs w:val="24"/>
        </w:rPr>
        <w:t>In September, MFEER management met with another major property management firm, providing direct assistance for program participation during a sizeable retrofit project.</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 xml:space="preserve">Program manager and subcontractors have not changed.  </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27:00Z</dcterms:created>
  <dc:creator>Beth Knapp</dc:creator>
  <dc:description/>
  <dc:language>en-US</dc:language>
  <cp:lastModifiedBy>Standard Configuration</cp:lastModifiedBy>
  <cp:lastPrinted>2004-04-12T13:50:00Z</cp:lastPrinted>
  <dcterms:modified xsi:type="dcterms:W3CDTF">2006-02-17T21:52:00Z</dcterms:modified>
  <cp:revision>8</cp:revision>
  <dc:subject/>
  <dc:title>Program Implementer Name:</dc:title>
</cp:coreProperties>
</file>