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Single 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bookmarkStart w:id="0" w:name="OLE_LINK1"/>
      <w:bookmarkEnd w:id="0"/>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p>
    <w:p>
      <w:pPr>
        <w:pStyle w:val="Normal"/>
        <w:ind w:left="1080" w:hanging="0"/>
        <w:rPr/>
      </w:pPr>
      <w:r>
        <w:rPr/>
      </w:r>
      <w:bookmarkStart w:id="1" w:name="OLE_LINK1"/>
      <w:bookmarkStart w:id="2" w:name="OLE_LINK1"/>
      <w:bookmarkEnd w:id="2"/>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0" w:author="Darren Hanway" w:date="2004-05-19T09:11:00Z">
              <w:r>
                <w:rPr>
                  <w:sz w:val="16"/>
                  <w:szCs w:val="16"/>
                </w:rPr>
                <w:t>Ap</w:t>
              </w:r>
            </w:ins>
            <w:del w:id="1" w:author="Darren Hanway" w:date="2004-05-19T09:11:00Z">
              <w:r>
                <w:rPr>
                  <w:sz w:val="16"/>
                  <w:szCs w:val="16"/>
                </w:rPr>
                <w:delText>Ma</w:delText>
              </w:r>
            </w:del>
            <w:r>
              <w:rPr>
                <w:sz w:val="16"/>
                <w:szCs w:val="16"/>
              </w:rPr>
              <w:t>r-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 w:author="Darren Hanway" w:date="2004-05-19T09:12:00Z">
              <w:r>
                <w:rPr>
                  <w:sz w:val="16"/>
                  <w:szCs w:val="16"/>
                </w:rPr>
                <w:t>$10,437,999</w:t>
              </w:r>
            </w:ins>
            <w:del w:id="3" w:author="Darren Hanway" w:date="2004-05-19T09:1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 w:author="Darren Hanway" w:date="2004-05-19T09:12:00Z">
              <w:r>
                <w:rPr>
                  <w:sz w:val="16"/>
                  <w:szCs w:val="16"/>
                </w:rPr>
                <w:t>$539,619</w:t>
              </w:r>
            </w:ins>
            <w:del w:id="5" w:author="Darren Hanway" w:date="2004-05-19T09:1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 w:author="Darren Hanway" w:date="2004-05-19T09:12:00Z">
              <w:r>
                <w:rPr>
                  <w:sz w:val="16"/>
                  <w:szCs w:val="16"/>
                </w:rPr>
                <w:t>5%</w:t>
              </w:r>
            </w:ins>
            <w:del w:id="7" w:author="Darren Hanway" w:date="2004-05-19T09:1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 w:author="Darren Hanway" w:date="2004-05-19T09:12:00Z">
              <w:r>
                <w:rPr>
                  <w:sz w:val="16"/>
                  <w:szCs w:val="16"/>
                </w:rPr>
                <w:t>$1,238,188</w:t>
              </w:r>
            </w:ins>
            <w:del w:id="9" w:author="Darren Hanway" w:date="2004-05-19T09:1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 w:author="Darren Hanway" w:date="2004-05-19T09:12:00Z">
              <w:r>
                <w:rPr>
                  <w:sz w:val="16"/>
                  <w:szCs w:val="16"/>
                </w:rPr>
                <w:t>12%</w:t>
              </w:r>
            </w:ins>
            <w:del w:id="11" w:author="Darren Hanway" w:date="2004-05-19T09:1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 w:author="Darren Hanway" w:date="2004-05-19T09:12:00Z">
              <w:r>
                <w:rPr>
                  <w:sz w:val="16"/>
                  <w:szCs w:val="16"/>
                </w:rPr>
                <w:t>$989,722</w:t>
              </w:r>
            </w:ins>
            <w:del w:id="13" w:author="Darren Hanway" w:date="2004-05-19T09:1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 w:author="Darren Hanway" w:date="2004-05-19T09:12:00Z">
              <w:r>
                <w:rPr>
                  <w:sz w:val="16"/>
                  <w:szCs w:val="16"/>
                </w:rPr>
                <w:t>9%</w:t>
              </w:r>
            </w:ins>
            <w:del w:id="15" w:author="Darren Hanway" w:date="2004-05-19T09:1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 w:author="Darren Hanway" w:date="2004-05-19T09:12:00Z">
              <w:r>
                <w:rPr>
                  <w:sz w:val="16"/>
                  <w:szCs w:val="16"/>
                </w:rPr>
                <w:t>$2,227,910</w:t>
              </w:r>
            </w:ins>
            <w:del w:id="17" w:author="Darren Hanway" w:date="2004-05-19T09:1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 w:author="Darren Hanway" w:date="2004-05-19T09:12:00Z">
              <w:r>
                <w:rPr>
                  <w:sz w:val="16"/>
                  <w:szCs w:val="16"/>
                </w:rPr>
                <w:t>21%</w:t>
              </w:r>
            </w:ins>
            <w:del w:id="19" w:author="Darren Hanway" w:date="2004-05-19T09:1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 w:author="Darren Hanway" w:date="2004-05-19T09:12:00Z">
              <w:r>
                <w:rPr>
                  <w:sz w:val="16"/>
                  <w:szCs w:val="16"/>
                </w:rPr>
                <w:t>$9,199,811</w:t>
              </w:r>
            </w:ins>
            <w:del w:id="21" w:author="Darren Hanway" w:date="2004-05-19T09:1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 w:author="Darren Hanway" w:date="2004-05-19T09:12:00Z">
              <w:r>
                <w:rPr>
                  <w:sz w:val="16"/>
                  <w:szCs w:val="16"/>
                </w:rPr>
                <w:t>$2,149,125</w:t>
              </w:r>
            </w:ins>
            <w:del w:id="23" w:author="Darren Hanway" w:date="2004-05-19T09:1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Darren Hanway" w:date="2004-05-19T09:12:00Z">
              <w:r>
                <w:rPr>
                  <w:sz w:val="16"/>
                  <w:szCs w:val="16"/>
                </w:rPr>
                <w:t>$69,023</w:t>
              </w:r>
            </w:ins>
            <w:del w:id="25" w:author="Darren Hanway" w:date="2004-05-19T09:1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 w:author="Darren Hanway" w:date="2004-05-19T09:12:00Z">
              <w:r>
                <w:rPr>
                  <w:sz w:val="16"/>
                  <w:szCs w:val="16"/>
                </w:rPr>
                <w:t>3%</w:t>
              </w:r>
            </w:ins>
            <w:del w:id="27" w:author="Darren Hanway" w:date="2004-05-19T09:1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Darren Hanway" w:date="2004-05-19T09:12:00Z">
              <w:r>
                <w:rPr>
                  <w:sz w:val="16"/>
                  <w:szCs w:val="16"/>
                </w:rPr>
                <w:t>$296,714</w:t>
              </w:r>
            </w:ins>
            <w:del w:id="29" w:author="Darren Hanway" w:date="2004-05-19T09:1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Darren Hanway" w:date="2004-05-19T09:12:00Z">
              <w:r>
                <w:rPr>
                  <w:sz w:val="16"/>
                  <w:szCs w:val="16"/>
                </w:rPr>
                <w:t>14%</w:t>
              </w:r>
            </w:ins>
            <w:del w:id="31" w:author="Darren Hanway" w:date="2004-05-19T09:1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 w:author="Darren Hanway" w:date="2004-05-19T09:12:00Z">
              <w:r>
                <w:rPr>
                  <w:sz w:val="16"/>
                  <w:szCs w:val="16"/>
                </w:rPr>
                <w:t> </w:t>
              </w:r>
            </w:ins>
            <w:del w:id="33" w:author="Darren Hanway" w:date="2004-05-19T09:1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Darren Hanway" w:date="2004-05-19T09:12:00Z">
              <w:r>
                <w:rPr>
                  <w:sz w:val="16"/>
                  <w:szCs w:val="16"/>
                </w:rPr>
                <w:t> </w:t>
              </w:r>
            </w:ins>
            <w:del w:id="35" w:author="Darren Hanway" w:date="2004-05-19T09:1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 w:author="Darren Hanway" w:date="2004-05-19T09:12:00Z">
              <w:r>
                <w:rPr>
                  <w:sz w:val="16"/>
                  <w:szCs w:val="16"/>
                </w:rPr>
                <w:t>$296,714</w:t>
              </w:r>
            </w:ins>
            <w:del w:id="37" w:author="Darren Hanway" w:date="2004-05-19T09:1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Darren Hanway" w:date="2004-05-19T09:12:00Z">
              <w:r>
                <w:rPr>
                  <w:sz w:val="16"/>
                  <w:szCs w:val="16"/>
                </w:rPr>
                <w:t>14%</w:t>
              </w:r>
            </w:ins>
            <w:del w:id="39" w:author="Darren Hanway" w:date="2004-05-19T09:1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05-19T09:12:00Z">
              <w:r>
                <w:rPr>
                  <w:sz w:val="16"/>
                  <w:szCs w:val="16"/>
                </w:rPr>
                <w:t>$1,852,411</w:t>
              </w:r>
            </w:ins>
            <w:del w:id="41" w:author="Darren Hanway" w:date="2004-05-19T09:1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4-05-19T09:12:00Z">
              <w:r>
                <w:rPr>
                  <w:sz w:val="16"/>
                  <w:szCs w:val="16"/>
                </w:rPr>
                <w:t>$594,000</w:t>
              </w:r>
            </w:ins>
            <w:del w:id="43" w:author="Darren Hanway" w:date="2004-05-19T09:1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Darren Hanway" w:date="2004-05-19T09:12:00Z">
              <w:r>
                <w:rPr>
                  <w:sz w:val="16"/>
                  <w:szCs w:val="16"/>
                </w:rPr>
                <w:t>$24,422</w:t>
              </w:r>
            </w:ins>
            <w:del w:id="45" w:author="Darren Hanway" w:date="2004-05-19T09:1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 w:author="Darren Hanway" w:date="2004-05-19T09:12:00Z">
              <w:r>
                <w:rPr>
                  <w:sz w:val="16"/>
                  <w:szCs w:val="16"/>
                </w:rPr>
                <w:t>4%</w:t>
              </w:r>
            </w:ins>
            <w:del w:id="47" w:author="Darren Hanway" w:date="2004-05-19T09:1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Darren Hanway" w:date="2004-05-19T09:12:00Z">
              <w:r>
                <w:rPr>
                  <w:sz w:val="16"/>
                  <w:szCs w:val="16"/>
                </w:rPr>
                <w:t>$48,584</w:t>
              </w:r>
            </w:ins>
            <w:del w:id="49" w:author="Darren Hanway" w:date="2004-05-19T09:1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Darren Hanway" w:date="2004-05-19T09:12:00Z">
              <w:r>
                <w:rPr>
                  <w:sz w:val="16"/>
                  <w:szCs w:val="16"/>
                </w:rPr>
                <w:t>8%</w:t>
              </w:r>
            </w:ins>
            <w:del w:id="51" w:author="Darren Hanway" w:date="2004-05-19T09:1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 w:author="Darren Hanway" w:date="2004-05-19T09:12:00Z">
              <w:r>
                <w:rPr>
                  <w:sz w:val="16"/>
                  <w:szCs w:val="16"/>
                </w:rPr>
                <w:t> </w:t>
              </w:r>
            </w:ins>
            <w:del w:id="53" w:author="Darren Hanway" w:date="2004-05-19T09:1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4-05-19T09:12:00Z">
              <w:r>
                <w:rPr>
                  <w:sz w:val="16"/>
                  <w:szCs w:val="16"/>
                </w:rPr>
                <w:t> </w:t>
              </w:r>
            </w:ins>
            <w:del w:id="55" w:author="Darren Hanway" w:date="2004-05-19T09:1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Darren Hanway" w:date="2004-05-19T09:12:00Z">
              <w:r>
                <w:rPr>
                  <w:sz w:val="16"/>
                  <w:szCs w:val="16"/>
                </w:rPr>
                <w:t>$48,584</w:t>
              </w:r>
            </w:ins>
            <w:del w:id="57" w:author="Darren Hanway" w:date="2004-05-19T09:1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Darren Hanway" w:date="2004-05-19T09:12:00Z">
              <w:r>
                <w:rPr>
                  <w:sz w:val="16"/>
                  <w:szCs w:val="16"/>
                </w:rPr>
                <w:t>8%</w:t>
              </w:r>
            </w:ins>
            <w:del w:id="59" w:author="Darren Hanway" w:date="2004-05-19T09:1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4-05-19T09:12:00Z">
              <w:r>
                <w:rPr>
                  <w:sz w:val="16"/>
                  <w:szCs w:val="16"/>
                </w:rPr>
                <w:t>$545,416</w:t>
              </w:r>
            </w:ins>
            <w:del w:id="61" w:author="Darren Hanway" w:date="2004-05-19T09:1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05-19T09:12:00Z">
              <w:r>
                <w:rPr>
                  <w:sz w:val="16"/>
                  <w:szCs w:val="16"/>
                </w:rPr>
                <w:t>$7,256,874</w:t>
              </w:r>
            </w:ins>
            <w:del w:id="63" w:author="Darren Hanway" w:date="2004-05-19T09:1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Darren Hanway" w:date="2004-05-19T09:12:00Z">
              <w:r>
                <w:rPr>
                  <w:sz w:val="16"/>
                  <w:szCs w:val="16"/>
                </w:rPr>
                <w:t>$446,175</w:t>
              </w:r>
            </w:ins>
            <w:del w:id="65" w:author="Darren Hanway" w:date="2004-05-19T09:1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 w:author="Darren Hanway" w:date="2004-05-19T09:12:00Z">
              <w:r>
                <w:rPr>
                  <w:sz w:val="16"/>
                  <w:szCs w:val="16"/>
                </w:rPr>
                <w:t>6%</w:t>
              </w:r>
            </w:ins>
            <w:del w:id="67" w:author="Darren Hanway" w:date="2004-05-19T09:1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4-05-19T09:12:00Z">
              <w:r>
                <w:rPr>
                  <w:sz w:val="16"/>
                  <w:szCs w:val="16"/>
                </w:rPr>
                <w:t>$892,890</w:t>
              </w:r>
            </w:ins>
            <w:del w:id="69" w:author="Darren Hanway" w:date="2004-05-19T09:1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 w:author="Darren Hanway" w:date="2004-05-19T09:12:00Z">
              <w:r>
                <w:rPr>
                  <w:sz w:val="16"/>
                  <w:szCs w:val="16"/>
                </w:rPr>
                <w:t>12%</w:t>
              </w:r>
            </w:ins>
            <w:del w:id="71" w:author="Darren Hanway" w:date="2004-05-19T09:1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Darren Hanway" w:date="2004-05-19T09:12:00Z">
              <w:r>
                <w:rPr>
                  <w:sz w:val="16"/>
                  <w:szCs w:val="16"/>
                </w:rPr>
                <w:t>$989,722</w:t>
              </w:r>
            </w:ins>
            <w:del w:id="73" w:author="Darren Hanway" w:date="2004-05-19T09:1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Darren Hanway" w:date="2004-05-19T09:12:00Z">
              <w:r>
                <w:rPr>
                  <w:sz w:val="16"/>
                  <w:szCs w:val="16"/>
                </w:rPr>
                <w:t>14%</w:t>
              </w:r>
            </w:ins>
            <w:del w:id="75" w:author="Darren Hanway" w:date="2004-05-19T09:1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 w:author="Darren Hanway" w:date="2004-05-19T09:12:00Z">
              <w:r>
                <w:rPr>
                  <w:sz w:val="16"/>
                  <w:szCs w:val="16"/>
                </w:rPr>
                <w:t>$1,882,612</w:t>
              </w:r>
            </w:ins>
            <w:del w:id="77" w:author="Darren Hanway" w:date="2004-05-19T09:1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Darren Hanway" w:date="2004-05-19T09:12:00Z">
              <w:r>
                <w:rPr>
                  <w:sz w:val="16"/>
                  <w:szCs w:val="16"/>
                </w:rPr>
                <w:t>26%</w:t>
              </w:r>
            </w:ins>
            <w:del w:id="79" w:author="Darren Hanway" w:date="2004-05-19T09:1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 w:author="Darren Hanway" w:date="2004-05-19T09:12:00Z">
              <w:r>
                <w:rPr>
                  <w:sz w:val="16"/>
                  <w:szCs w:val="16"/>
                </w:rPr>
                <w:t>$6,363,984</w:t>
              </w:r>
            </w:ins>
            <w:del w:id="81" w:author="Darren Hanway" w:date="2004-05-19T09:1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Darren Hanway" w:date="2004-05-19T09:12:00Z">
              <w:r>
                <w:rPr>
                  <w:sz w:val="16"/>
                  <w:szCs w:val="16"/>
                </w:rPr>
                <w:t>$438,000</w:t>
              </w:r>
            </w:ins>
            <w:del w:id="83" w:author="Darren Hanway" w:date="2004-05-19T09:1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05-19T09:12:00Z">
              <w:r>
                <w:rPr>
                  <w:sz w:val="16"/>
                  <w:szCs w:val="16"/>
                </w:rPr>
                <w:t> </w:t>
              </w:r>
            </w:ins>
            <w:del w:id="85" w:author="Darren Hanway" w:date="2004-05-19T09:1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05-19T09:12:00Z">
              <w:r>
                <w:rPr>
                  <w:sz w:val="16"/>
                  <w:szCs w:val="16"/>
                </w:rPr>
                <w:t> </w:t>
              </w:r>
            </w:ins>
            <w:del w:id="87" w:author="Darren Hanway" w:date="2004-05-19T09:1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 w:author="Darren Hanway" w:date="2004-05-19T09:12:00Z">
              <w:r>
                <w:rPr>
                  <w:sz w:val="16"/>
                  <w:szCs w:val="16"/>
                </w:rPr>
                <w:t> </w:t>
              </w:r>
            </w:ins>
            <w:del w:id="89" w:author="Darren Hanway" w:date="2004-05-19T09:1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 w:author="Darren Hanway" w:date="2004-05-19T09:12:00Z">
              <w:r>
                <w:rPr>
                  <w:sz w:val="16"/>
                  <w:szCs w:val="16"/>
                </w:rPr>
                <w:t> </w:t>
              </w:r>
            </w:ins>
            <w:del w:id="91" w:author="Darren Hanway" w:date="2004-05-19T09:1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Darren Hanway" w:date="2004-05-19T09:12:00Z">
              <w:r>
                <w:rPr>
                  <w:sz w:val="16"/>
                  <w:szCs w:val="16"/>
                </w:rPr>
                <w:t> </w:t>
              </w:r>
            </w:ins>
            <w:del w:id="93" w:author="Darren Hanway" w:date="2004-05-19T09:1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Darren Hanway" w:date="2004-05-19T09:12:00Z">
              <w:r>
                <w:rPr>
                  <w:sz w:val="16"/>
                  <w:szCs w:val="16"/>
                </w:rPr>
                <w:t> </w:t>
              </w:r>
            </w:ins>
            <w:del w:id="95" w:author="Darren Hanway" w:date="2004-05-19T09:1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 w:author="Darren Hanway" w:date="2004-05-19T09:12:00Z">
              <w:r>
                <w:rPr>
                  <w:sz w:val="16"/>
                  <w:szCs w:val="16"/>
                </w:rPr>
                <w:t> </w:t>
              </w:r>
            </w:ins>
            <w:del w:id="97" w:author="Darren Hanway" w:date="2004-05-19T09:1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Darren Hanway" w:date="2004-05-19T09:12:00Z">
              <w:r>
                <w:rPr>
                  <w:sz w:val="16"/>
                  <w:szCs w:val="16"/>
                </w:rPr>
                <w:t> </w:t>
              </w:r>
            </w:ins>
            <w:del w:id="99" w:author="Darren Hanway" w:date="2004-05-19T09:1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Darren Hanway" w:date="2004-05-19T09:12:00Z">
              <w:r>
                <w:rPr>
                  <w:sz w:val="16"/>
                  <w:szCs w:val="16"/>
                </w:rPr>
                <w:t>$438,000</w:t>
              </w:r>
            </w:ins>
            <w:del w:id="101" w:author="Darren Hanway" w:date="2004-05-19T09:1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Darren Hanway" w:date="2004-05-19T09:12:00Z">
              <w:r>
                <w:rPr>
                  <w:sz w:val="16"/>
                  <w:szCs w:val="16"/>
                </w:rPr>
                <w:t> </w:t>
              </w:r>
            </w:ins>
            <w:del w:id="103" w:author="Darren Hanway" w:date="2004-05-19T09:1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4" w:author="Darren Hanway" w:date="2004-05-19T09:12:00Z">
              <w:r>
                <w:rPr>
                  <w:sz w:val="16"/>
                  <w:szCs w:val="16"/>
                </w:rPr>
                <w:t> </w:t>
              </w:r>
            </w:ins>
            <w:del w:id="105" w:author="Darren Hanway" w:date="2004-05-19T09:1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Darren Hanway" w:date="2004-05-19T09:12:00Z">
              <w:r>
                <w:rPr>
                  <w:sz w:val="16"/>
                  <w:szCs w:val="16"/>
                </w:rPr>
                <w:t>NA</w:t>
              </w:r>
            </w:ins>
            <w:del w:id="107" w:author="Darren Hanway" w:date="2004-05-19T09:1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8" w:author="Darren Hanway" w:date="2004-05-19T09:12:00Z">
              <w:r>
                <w:rPr>
                  <w:sz w:val="16"/>
                  <w:szCs w:val="16"/>
                </w:rPr>
                <w:t> </w:t>
              </w:r>
            </w:ins>
            <w:del w:id="109" w:author="Darren Hanway" w:date="2004-05-19T09:1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 w:author="Darren Hanway" w:date="2004-05-19T09:12:00Z">
              <w:r>
                <w:rPr>
                  <w:sz w:val="16"/>
                  <w:szCs w:val="16"/>
                </w:rPr>
                <w:t>NA</w:t>
              </w:r>
            </w:ins>
            <w:del w:id="111" w:author="Darren Hanway" w:date="2004-05-19T09:1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 w:author="Darren Hanway" w:date="2004-05-19T09:12:00Z">
              <w:r>
                <w:rPr>
                  <w:sz w:val="16"/>
                  <w:szCs w:val="16"/>
                </w:rPr>
                <w:t> </w:t>
              </w:r>
            </w:ins>
            <w:del w:id="113" w:author="Darren Hanway" w:date="2004-05-19T09:1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 w:author="Darren Hanway" w:date="2004-05-19T09:12:00Z">
              <w:r>
                <w:rPr>
                  <w:sz w:val="16"/>
                  <w:szCs w:val="16"/>
                </w:rPr>
                <w:t>NA</w:t>
              </w:r>
            </w:ins>
            <w:del w:id="115" w:author="Darren Hanway" w:date="2004-05-19T09:1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Darren Hanway" w:date="2004-05-19T09:12:00Z">
              <w:r>
                <w:rPr>
                  <w:sz w:val="16"/>
                  <w:szCs w:val="16"/>
                </w:rPr>
                <w:t> </w:t>
              </w:r>
            </w:ins>
            <w:del w:id="117" w:author="Darren Hanway" w:date="2004-05-19T09:1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05-19T09:12:00Z">
              <w:r>
                <w:rPr>
                  <w:sz w:val="16"/>
                  <w:szCs w:val="16"/>
                </w:rPr>
                <w:t>NA</w:t>
              </w:r>
            </w:ins>
            <w:del w:id="119" w:author="Darren Hanway" w:date="2004-05-19T09:1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Darren Hanway" w:date="2004-05-19T09:12:00Z">
              <w:r>
                <w:rPr>
                  <w:sz w:val="16"/>
                  <w:szCs w:val="16"/>
                </w:rPr>
                <w:t> </w:t>
              </w:r>
            </w:ins>
            <w:del w:id="121" w:author="Darren Hanway" w:date="2004-05-19T09:12: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122" w:author="Darren Hanway" w:date="2004-05-19T09:12:00Z">
              <w:r>
                <w:rPr>
                  <w:sz w:val="16"/>
                  <w:szCs w:val="16"/>
                </w:rPr>
                <w:delText>M</w:delText>
              </w:r>
            </w:del>
            <w:ins w:id="123" w:author="Darren Hanway" w:date="2004-05-19T09:12:00Z">
              <w:r>
                <w:rPr>
                  <w:sz w:val="16"/>
                  <w:szCs w:val="16"/>
                </w:rPr>
                <w:t>Ap</w:t>
              </w:r>
            </w:ins>
            <w:del w:id="124" w:author="Darren Hanway" w:date="2004-05-19T09:12:00Z">
              <w:r>
                <w:rPr>
                  <w:sz w:val="16"/>
                  <w:szCs w:val="16"/>
                </w:rPr>
                <w:delText>a</w:delText>
              </w:r>
            </w:del>
            <w:r>
              <w:rPr>
                <w:sz w:val="16"/>
                <w:szCs w:val="16"/>
              </w:rPr>
              <w:t>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5" w:author="Darren Hanway" w:date="2004-05-19T09:12:00Z">
              <w:r>
                <w:rPr>
                  <w:sz w:val="16"/>
                  <w:szCs w:val="16"/>
                </w:rPr>
                <w:t>21,969</w:t>
              </w:r>
            </w:ins>
            <w:del w:id="126" w:author="Darren Hanway" w:date="2004-05-19T09:12:00Z">
              <w:r>
                <w:rPr>
                  <w:sz w:val="16"/>
                  <w:szCs w:val="16"/>
                </w:rPr>
                <w:delText>21,96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7" w:author="Darren Hanway" w:date="2004-05-19T09:12:00Z">
              <w:r>
                <w:rPr>
                  <w:sz w:val="16"/>
                  <w:szCs w:val="16"/>
                </w:rPr>
                <w:t>1,859</w:t>
              </w:r>
            </w:ins>
            <w:del w:id="128" w:author="Darren Hanway" w:date="2004-05-19T09:12: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9" w:author="Darren Hanway" w:date="2004-05-19T09:12:00Z">
              <w:r>
                <w:rPr>
                  <w:sz w:val="16"/>
                  <w:szCs w:val="16"/>
                </w:rPr>
                <w:t>8%</w:t>
              </w:r>
            </w:ins>
            <w:del w:id="130" w:author="Darren Hanway" w:date="2004-05-19T09:1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1" w:author="Darren Hanway" w:date="2004-05-19T09:12:00Z">
              <w:r>
                <w:rPr>
                  <w:sz w:val="16"/>
                  <w:szCs w:val="16"/>
                </w:rPr>
                <w:t>2,798</w:t>
              </w:r>
            </w:ins>
            <w:del w:id="132" w:author="Darren Hanway" w:date="2004-05-19T09:12: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3" w:author="Darren Hanway" w:date="2004-05-19T09:12:00Z">
              <w:r>
                <w:rPr>
                  <w:sz w:val="16"/>
                  <w:szCs w:val="16"/>
                </w:rPr>
                <w:t>13%</w:t>
              </w:r>
            </w:ins>
            <w:del w:id="134" w:author="Darren Hanway" w:date="2004-05-19T09:12: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5" w:author="Darren Hanway" w:date="2004-05-19T09:12:00Z">
              <w:r>
                <w:rPr>
                  <w:sz w:val="16"/>
                  <w:szCs w:val="16"/>
                </w:rPr>
                <w:t>3,875</w:t>
              </w:r>
            </w:ins>
            <w:del w:id="136" w:author="Darren Hanway" w:date="2004-05-19T09:12: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7" w:author="Darren Hanway" w:date="2004-05-19T09:12:00Z">
              <w:r>
                <w:rPr>
                  <w:sz w:val="16"/>
                  <w:szCs w:val="16"/>
                </w:rPr>
                <w:t>18%</w:t>
              </w:r>
            </w:ins>
            <w:del w:id="138" w:author="Darren Hanway" w:date="2004-05-19T09:12:00Z">
              <w:r>
                <w:rPr>
                  <w:sz w:val="16"/>
                  <w:szCs w:val="16"/>
                </w:rPr>
                <w:delText>2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9" w:author="Darren Hanway" w:date="2004-05-19T09:12:00Z">
              <w:r>
                <w:rPr>
                  <w:sz w:val="16"/>
                  <w:szCs w:val="16"/>
                </w:rPr>
                <w:t>6,673</w:t>
              </w:r>
            </w:ins>
            <w:del w:id="140" w:author="Darren Hanway" w:date="2004-05-19T09:12: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1" w:author="Darren Hanway" w:date="2004-05-19T09:12:00Z">
              <w:r>
                <w:rPr>
                  <w:sz w:val="16"/>
                  <w:szCs w:val="16"/>
                </w:rPr>
                <w:t>30%</w:t>
              </w:r>
            </w:ins>
            <w:del w:id="142" w:author="Darren Hanway" w:date="2004-05-19T09:12: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3" w:author="Darren Hanway" w:date="2004-05-19T09:12:00Z">
              <w:r>
                <w:rPr>
                  <w:sz w:val="16"/>
                  <w:szCs w:val="16"/>
                </w:rPr>
                <w:t>19,171</w:t>
              </w:r>
            </w:ins>
            <w:del w:id="144" w:author="Darren Hanway" w:date="2004-05-19T09:12:00Z">
              <w:r>
                <w:rPr>
                  <w:sz w:val="16"/>
                  <w:szCs w:val="16"/>
                </w:rPr>
                <w:delText>21,030</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5" w:author="Darren Hanway" w:date="2004-05-19T09:12:00Z">
              <w:r>
                <w:rPr>
                  <w:sz w:val="16"/>
                  <w:szCs w:val="16"/>
                </w:rPr>
                <w:t>74,664,923</w:t>
              </w:r>
            </w:ins>
            <w:del w:id="146" w:author="Darren Hanway" w:date="2004-05-19T09:12:00Z">
              <w:r>
                <w:rPr>
                  <w:sz w:val="16"/>
                  <w:szCs w:val="16"/>
                </w:rPr>
                <w:delText>74,664,92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7" w:author="Darren Hanway" w:date="2004-05-19T09:12:00Z">
              <w:r>
                <w:rPr>
                  <w:sz w:val="16"/>
                  <w:szCs w:val="16"/>
                </w:rPr>
                <w:t>7,265,032</w:t>
              </w:r>
            </w:ins>
            <w:del w:id="148" w:author="Darren Hanway" w:date="2004-05-19T09:12: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9" w:author="Darren Hanway" w:date="2004-05-19T09:12:00Z">
              <w:r>
                <w:rPr>
                  <w:sz w:val="16"/>
                  <w:szCs w:val="16"/>
                </w:rPr>
                <w:t>10%</w:t>
              </w:r>
            </w:ins>
            <w:del w:id="150" w:author="Darren Hanway" w:date="2004-05-19T09:12: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1" w:author="Darren Hanway" w:date="2004-05-19T09:12:00Z">
              <w:r>
                <w:rPr>
                  <w:sz w:val="16"/>
                  <w:szCs w:val="16"/>
                </w:rPr>
                <w:t>8,396,591</w:t>
              </w:r>
            </w:ins>
            <w:del w:id="152" w:author="Darren Hanway" w:date="2004-05-19T09:12: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 w:author="Darren Hanway" w:date="2004-05-19T09:12:00Z">
              <w:r>
                <w:rPr>
                  <w:sz w:val="16"/>
                  <w:szCs w:val="16"/>
                </w:rPr>
                <w:t>11%</w:t>
              </w:r>
            </w:ins>
            <w:del w:id="154" w:author="Darren Hanway" w:date="2004-05-19T09:12: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5" w:author="Darren Hanway" w:date="2004-05-19T09:12:00Z">
              <w:r>
                <w:rPr>
                  <w:sz w:val="16"/>
                  <w:szCs w:val="16"/>
                </w:rPr>
                <w:t>24,554,401</w:t>
              </w:r>
            </w:ins>
            <w:del w:id="156" w:author="Darren Hanway" w:date="2004-05-19T09:12: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7" w:author="Darren Hanway" w:date="2004-05-19T09:12:00Z">
              <w:r>
                <w:rPr>
                  <w:sz w:val="16"/>
                  <w:szCs w:val="16"/>
                </w:rPr>
                <w:t>33%</w:t>
              </w:r>
            </w:ins>
            <w:del w:id="158" w:author="Darren Hanway" w:date="2004-05-19T09:12:00Z">
              <w:r>
                <w:rPr>
                  <w:sz w:val="16"/>
                  <w:szCs w:val="16"/>
                </w:rPr>
                <w:delText>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9" w:author="Darren Hanway" w:date="2004-05-19T09:12:00Z">
              <w:r>
                <w:rPr>
                  <w:sz w:val="16"/>
                  <w:szCs w:val="16"/>
                </w:rPr>
                <w:t>32,950,992</w:t>
              </w:r>
            </w:ins>
            <w:del w:id="160" w:author="Darren Hanway" w:date="2004-05-19T09:12: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1" w:author="Darren Hanway" w:date="2004-05-19T09:12:00Z">
              <w:r>
                <w:rPr>
                  <w:sz w:val="16"/>
                  <w:szCs w:val="16"/>
                </w:rPr>
                <w:t>44%</w:t>
              </w:r>
            </w:ins>
            <w:del w:id="162" w:author="Darren Hanway" w:date="2004-05-19T09:1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3" w:author="Darren Hanway" w:date="2004-05-19T09:12:00Z">
              <w:r>
                <w:rPr>
                  <w:sz w:val="16"/>
                  <w:szCs w:val="16"/>
                </w:rPr>
                <w:t>66,268,332</w:t>
              </w:r>
            </w:ins>
            <w:del w:id="164" w:author="Darren Hanway" w:date="2004-05-19T09:12:00Z">
              <w:r>
                <w:rPr>
                  <w:sz w:val="16"/>
                  <w:szCs w:val="16"/>
                </w:rPr>
                <w:delText>73,533,364</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5" w:author="Darren Hanway" w:date="2004-05-19T09:12:00Z">
              <w:r>
                <w:rPr>
                  <w:sz w:val="16"/>
                  <w:szCs w:val="16"/>
                </w:rPr>
                <w:t>815,046,340</w:t>
              </w:r>
            </w:ins>
            <w:del w:id="166" w:author="Darren Hanway" w:date="2004-05-19T09:12:00Z">
              <w:r>
                <w:rPr>
                  <w:sz w:val="16"/>
                  <w:szCs w:val="16"/>
                </w:rPr>
                <w:delText>815,046,3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7" w:author="Darren Hanway" w:date="2004-05-19T09:12:00Z">
              <w:r>
                <w:rPr>
                  <w:sz w:val="16"/>
                  <w:szCs w:val="16"/>
                </w:rPr>
                <w:t>70,694,629</w:t>
              </w:r>
            </w:ins>
            <w:del w:id="168" w:author="Darren Hanway" w:date="2004-05-19T09:12: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9" w:author="Darren Hanway" w:date="2004-05-19T09:12:00Z">
              <w:r>
                <w:rPr>
                  <w:sz w:val="16"/>
                  <w:szCs w:val="16"/>
                </w:rPr>
                <w:t>9%</w:t>
              </w:r>
            </w:ins>
            <w:del w:id="170" w:author="Darren Hanway" w:date="2004-05-19T09:12: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1" w:author="Darren Hanway" w:date="2004-05-19T09:12:00Z">
              <w:r>
                <w:rPr>
                  <w:sz w:val="16"/>
                  <w:szCs w:val="16"/>
                </w:rPr>
                <w:t>87,499,922</w:t>
              </w:r>
            </w:ins>
            <w:del w:id="172" w:author="Darren Hanway" w:date="2004-05-19T09:12: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3" w:author="Darren Hanway" w:date="2004-05-19T09:12:00Z">
              <w:r>
                <w:rPr>
                  <w:sz w:val="16"/>
                  <w:szCs w:val="16"/>
                </w:rPr>
                <w:t>11%</w:t>
              </w:r>
            </w:ins>
            <w:del w:id="174" w:author="Darren Hanway" w:date="2004-05-19T09:12: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5" w:author="Darren Hanway" w:date="2004-05-19T09:12:00Z">
              <w:r>
                <w:rPr>
                  <w:sz w:val="16"/>
                  <w:szCs w:val="16"/>
                </w:rPr>
                <w:t>272,087,595</w:t>
              </w:r>
            </w:ins>
            <w:del w:id="176" w:author="Darren Hanway" w:date="2004-05-19T09:12: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7" w:author="Darren Hanway" w:date="2004-05-19T09:12:00Z">
              <w:r>
                <w:rPr>
                  <w:sz w:val="16"/>
                  <w:szCs w:val="16"/>
                </w:rPr>
                <w:t>33%</w:t>
              </w:r>
            </w:ins>
            <w:del w:id="178" w:author="Darren Hanway" w:date="2004-05-19T09:12:00Z">
              <w:r>
                <w:rPr>
                  <w:sz w:val="16"/>
                  <w:szCs w:val="16"/>
                </w:rPr>
                <w:delText>3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9" w:author="Darren Hanway" w:date="2004-05-19T09:12:00Z">
              <w:r>
                <w:rPr>
                  <w:sz w:val="16"/>
                  <w:szCs w:val="16"/>
                </w:rPr>
                <w:t>359,587,517</w:t>
              </w:r>
            </w:ins>
            <w:del w:id="180" w:author="Darren Hanway" w:date="2004-05-19T09:12: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1" w:author="Darren Hanway" w:date="2004-05-19T09:12:00Z">
              <w:r>
                <w:rPr>
                  <w:sz w:val="16"/>
                  <w:szCs w:val="16"/>
                </w:rPr>
                <w:t>44%</w:t>
              </w:r>
            </w:ins>
            <w:del w:id="182" w:author="Darren Hanway" w:date="2004-05-19T09:1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3" w:author="Darren Hanway" w:date="2004-05-19T09:12:00Z">
              <w:r>
                <w:rPr>
                  <w:sz w:val="16"/>
                  <w:szCs w:val="16"/>
                </w:rPr>
                <w:t>727,546,418</w:t>
              </w:r>
            </w:ins>
            <w:del w:id="184" w:author="Darren Hanway" w:date="2004-05-19T09:12:00Z">
              <w:r>
                <w:rPr>
                  <w:sz w:val="16"/>
                  <w:szCs w:val="16"/>
                </w:rPr>
                <w:delText>798,241,04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5" w:author="Darren Hanway" w:date="2004-05-19T09:12:00Z">
              <w:r>
                <w:rPr>
                  <w:sz w:val="16"/>
                  <w:szCs w:val="16"/>
                </w:rPr>
                <w:t> </w:t>
              </w:r>
            </w:ins>
            <w:del w:id="186" w:author="Darren Hanway" w:date="2004-05-19T09:1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7" w:author="Darren Hanway" w:date="2004-05-19T09:12:00Z">
              <w:r>
                <w:rPr>
                  <w:sz w:val="16"/>
                  <w:szCs w:val="16"/>
                </w:rPr>
                <w:t> </w:t>
              </w:r>
            </w:ins>
            <w:del w:id="188" w:author="Darren Hanway" w:date="2004-05-19T09:1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9" w:author="Darren Hanway" w:date="2004-05-19T09:12:00Z">
              <w:r>
                <w:rPr>
                  <w:sz w:val="16"/>
                  <w:szCs w:val="16"/>
                </w:rPr>
                <w:t>NA</w:t>
              </w:r>
            </w:ins>
            <w:del w:id="190" w:author="Darren Hanway" w:date="2004-05-19T09: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1" w:author="Darren Hanway" w:date="2004-05-19T09:12:00Z">
              <w:r>
                <w:rPr>
                  <w:sz w:val="16"/>
                  <w:szCs w:val="16"/>
                </w:rPr>
                <w:t> </w:t>
              </w:r>
            </w:ins>
            <w:del w:id="192" w:author="Darren Hanway" w:date="2004-05-19T09: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3" w:author="Darren Hanway" w:date="2004-05-19T09:12:00Z">
              <w:r>
                <w:rPr>
                  <w:sz w:val="16"/>
                  <w:szCs w:val="16"/>
                </w:rPr>
                <w:t>NA</w:t>
              </w:r>
            </w:ins>
            <w:del w:id="194" w:author="Darren Hanway" w:date="2004-05-19T09:12: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5" w:author="Darren Hanway" w:date="2004-05-19T09:12:00Z">
              <w:r>
                <w:rPr>
                  <w:sz w:val="16"/>
                  <w:szCs w:val="16"/>
                </w:rPr>
                <w:t> </w:t>
              </w:r>
            </w:ins>
            <w:del w:id="196" w:author="Darren Hanway" w:date="2004-05-19T09: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7" w:author="Darren Hanway" w:date="2004-05-19T09:12:00Z">
              <w:r>
                <w:rPr>
                  <w:sz w:val="16"/>
                  <w:szCs w:val="16"/>
                </w:rPr>
                <w:t>NA</w:t>
              </w:r>
            </w:ins>
            <w:del w:id="198" w:author="Darren Hanway" w:date="2004-05-19T09:12: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9" w:author="Darren Hanway" w:date="2004-05-19T09:12:00Z">
              <w:r>
                <w:rPr>
                  <w:sz w:val="16"/>
                  <w:szCs w:val="16"/>
                </w:rPr>
                <w:t> </w:t>
              </w:r>
            </w:ins>
            <w:del w:id="200" w:author="Darren Hanway" w:date="2004-05-19T09:1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1" w:author="Darren Hanway" w:date="2004-05-19T09:12:00Z">
              <w:r>
                <w:rPr>
                  <w:sz w:val="16"/>
                  <w:szCs w:val="16"/>
                </w:rPr>
                <w:t>NA</w:t>
              </w:r>
            </w:ins>
            <w:del w:id="202" w:author="Darren Hanway" w:date="2004-05-19T09: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3" w:author="Darren Hanway" w:date="2004-05-19T09:12:00Z">
              <w:r>
                <w:rPr>
                  <w:sz w:val="16"/>
                  <w:szCs w:val="16"/>
                </w:rPr>
                <w:t> </w:t>
              </w:r>
            </w:ins>
            <w:del w:id="204" w:author="Darren Hanway" w:date="2004-05-19T09:12: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5" w:author="Darren Hanway" w:date="2004-05-19T09:12:00Z">
              <w:r>
                <w:rPr>
                  <w:sz w:val="16"/>
                  <w:szCs w:val="16"/>
                </w:rPr>
                <w:t> </w:t>
              </w:r>
            </w:ins>
            <w:del w:id="206" w:author="Darren Hanway" w:date="2004-05-19T09:1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 w:author="Darren Hanway" w:date="2004-05-19T09:12:00Z">
              <w:r>
                <w:rPr>
                  <w:sz w:val="16"/>
                  <w:szCs w:val="16"/>
                </w:rPr>
                <w:t> </w:t>
              </w:r>
            </w:ins>
            <w:del w:id="208" w:author="Darren Hanway" w:date="2004-05-19T09:1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 w:author="Darren Hanway" w:date="2004-05-19T09:12:00Z">
              <w:r>
                <w:rPr>
                  <w:sz w:val="16"/>
                  <w:szCs w:val="16"/>
                </w:rPr>
                <w:t>NA</w:t>
              </w:r>
            </w:ins>
            <w:del w:id="210" w:author="Darren Hanway" w:date="2004-05-19T09: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 w:author="Darren Hanway" w:date="2004-05-19T09:12:00Z">
              <w:r>
                <w:rPr>
                  <w:sz w:val="16"/>
                  <w:szCs w:val="16"/>
                </w:rPr>
                <w:t> </w:t>
              </w:r>
            </w:ins>
            <w:del w:id="212" w:author="Darren Hanway" w:date="2004-05-19T09: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3" w:author="Darren Hanway" w:date="2004-05-19T09:12:00Z">
              <w:r>
                <w:rPr>
                  <w:sz w:val="16"/>
                  <w:szCs w:val="16"/>
                </w:rPr>
                <w:t>NA</w:t>
              </w:r>
            </w:ins>
            <w:del w:id="214" w:author="Darren Hanway" w:date="2004-05-19T09:12: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5" w:author="Darren Hanway" w:date="2004-05-19T09:12:00Z">
              <w:r>
                <w:rPr>
                  <w:sz w:val="16"/>
                  <w:szCs w:val="16"/>
                </w:rPr>
                <w:t> </w:t>
              </w:r>
            </w:ins>
            <w:del w:id="216" w:author="Darren Hanway" w:date="2004-05-19T09:1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7" w:author="Darren Hanway" w:date="2004-05-19T09:12:00Z">
              <w:r>
                <w:rPr>
                  <w:sz w:val="16"/>
                  <w:szCs w:val="16"/>
                </w:rPr>
                <w:t>NA</w:t>
              </w:r>
            </w:ins>
            <w:del w:id="218" w:author="Darren Hanway" w:date="2004-05-19T09:12: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9" w:author="Darren Hanway" w:date="2004-05-19T09:12:00Z">
              <w:r>
                <w:rPr>
                  <w:sz w:val="16"/>
                  <w:szCs w:val="16"/>
                </w:rPr>
                <w:t> </w:t>
              </w:r>
            </w:ins>
            <w:del w:id="220" w:author="Darren Hanway" w:date="2004-05-19T09:1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1" w:author="Darren Hanway" w:date="2004-05-19T09:12:00Z">
              <w:r>
                <w:rPr>
                  <w:sz w:val="16"/>
                  <w:szCs w:val="16"/>
                </w:rPr>
                <w:t>NA</w:t>
              </w:r>
            </w:ins>
            <w:del w:id="222" w:author="Darren Hanway" w:date="2004-05-19T09: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3" w:author="Darren Hanway" w:date="2004-05-19T09:12:00Z">
              <w:r>
                <w:rPr>
                  <w:sz w:val="16"/>
                  <w:szCs w:val="16"/>
                </w:rPr>
                <w:t> </w:t>
              </w:r>
            </w:ins>
            <w:del w:id="224" w:author="Darren Hanway" w:date="2004-05-19T09:12: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5" w:author="Darren Hanway" w:date="2004-05-19T09:12:00Z">
              <w:r>
                <w:rPr>
                  <w:sz w:val="16"/>
                  <w:szCs w:val="16"/>
                </w:rPr>
                <w:t>Ap</w:t>
              </w:r>
            </w:ins>
            <w:del w:id="226" w:author="Darren Hanway" w:date="2004-05-19T09:12:00Z">
              <w:r>
                <w:rPr>
                  <w:sz w:val="16"/>
                  <w:szCs w:val="16"/>
                </w:rPr>
                <w:delText>Ma</w:delText>
              </w:r>
            </w:del>
            <w:r>
              <w:rPr>
                <w:sz w:val="16"/>
                <w:szCs w:val="16"/>
              </w:rPr>
              <w:t>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gle Family Rebate Program Hard-To-Reach:  Achieve 34% of the program's applications from zip codes designated as hard-to-reac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27" w:author="Darren Hanway" w:date="2004-05-19T09:13:00Z">
              <w:r>
                <w:rPr>
                  <w:sz w:val="16"/>
                  <w:szCs w:val="16"/>
                </w:rPr>
                <w:delText>37</w:delText>
              </w:r>
            </w:del>
            <w:ins w:id="228" w:author="Darren Hanway" w:date="2004-05-19T09:13:00Z">
              <w:r>
                <w:rPr>
                  <w:sz w:val="16"/>
                  <w:szCs w:val="16"/>
                </w:rPr>
                <w:t>0</w:t>
              </w:r>
            </w:ins>
            <w:r>
              <w:rPr>
                <w:sz w:val="16"/>
                <w:szCs w:val="16"/>
              </w:rPr>
              <w: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29" w:author="Darren Hanway" w:date="2004-05-19T09:13:00Z">
              <w:r>
                <w:rPr>
                  <w:sz w:val="16"/>
                  <w:szCs w:val="16"/>
                </w:rPr>
                <w:delText>37</w:delText>
              </w:r>
            </w:del>
            <w:ins w:id="230" w:author="Darren Hanway" w:date="2004-05-19T09:13:00Z">
              <w:r>
                <w:rPr>
                  <w:sz w:val="16"/>
                  <w:szCs w:val="16"/>
                </w:rPr>
                <w:t>0</w:t>
              </w:r>
            </w:ins>
            <w:r>
              <w:rPr>
                <w:sz w:val="16"/>
                <w:szCs w:val="16"/>
              </w:rPr>
              <w: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31" w:author="Darren Hanway" w:date="2004-05-19T09:13:00Z">
              <w:r>
                <w:rPr>
                  <w:sz w:val="16"/>
                  <w:szCs w:val="16"/>
                </w:rPr>
                <w:delText>37</w:delText>
              </w:r>
            </w:del>
            <w:ins w:id="232" w:author="Darren Hanway" w:date="2004-05-19T09:13:00Z">
              <w:r>
                <w:rPr>
                  <w:sz w:val="16"/>
                  <w:szCs w:val="16"/>
                </w:rPr>
                <w:t>0</w:t>
              </w:r>
            </w:ins>
            <w:r>
              <w:rPr>
                <w:sz w:val="16"/>
                <w:szCs w:val="16"/>
              </w:rPr>
              <w: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5% of Incentives to go to geographical HTR areas outside L.A. Basi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 of Incentives to go to customers through grocery or drug retaile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pPr>
      <w:r>
        <w:rPr>
          <w:iCs/>
          <w:szCs w:val="24"/>
        </w:rPr>
        <w:t>Continued discussions with Home Depot regarding the expansion of point-of-sale</w:t>
      </w:r>
      <w:ins w:id="233" w:author="Cheryl Wynn" w:date="2004-05-18T17:07:00Z">
        <w:r>
          <w:rPr>
            <w:iCs/>
            <w:szCs w:val="24"/>
          </w:rPr>
          <w:t xml:space="preserve"> rebates</w:t>
        </w:r>
      </w:ins>
      <w:r>
        <w:rPr>
          <w:iCs/>
          <w:szCs w:val="24"/>
        </w:rPr>
        <w:t xml:space="preserve"> to </w:t>
      </w:r>
      <w:ins w:id="234" w:author="Cheryl Wynn" w:date="2004-05-18T17:07:00Z">
        <w:r>
          <w:rPr>
            <w:iCs/>
            <w:szCs w:val="24"/>
          </w:rPr>
          <w:t xml:space="preserve">include </w:t>
        </w:r>
      </w:ins>
      <w:r>
        <w:rPr>
          <w:iCs/>
          <w:szCs w:val="24"/>
        </w:rPr>
        <w:t xml:space="preserve">Room Air Conditioners.  </w:t>
      </w:r>
    </w:p>
    <w:p>
      <w:pPr>
        <w:pStyle w:val="Normal"/>
        <w:numPr>
          <w:ilvl w:val="0"/>
          <w:numId w:val="6"/>
        </w:numPr>
        <w:rPr>
          <w:iCs/>
          <w:szCs w:val="24"/>
        </w:rPr>
      </w:pPr>
      <w:r>
        <w:rPr>
          <w:iCs/>
          <w:szCs w:val="24"/>
        </w:rPr>
        <w:t xml:space="preserve">Posted </w:t>
      </w:r>
      <w:del w:id="235" w:author="Cheryl Wynn" w:date="2004-05-18T17:07:00Z">
        <w:r>
          <w:rPr>
            <w:iCs/>
            <w:szCs w:val="24"/>
          </w:rPr>
          <w:delText xml:space="preserve">all </w:delText>
        </w:r>
      </w:del>
      <w:r>
        <w:rPr>
          <w:iCs/>
          <w:szCs w:val="24"/>
        </w:rPr>
        <w:t xml:space="preserve">programmable thermostat materials in </w:t>
      </w:r>
      <w:ins w:id="236" w:author="Cheryl Wynn" w:date="2004-05-18T17:07:00Z">
        <w:r>
          <w:rPr>
            <w:iCs/>
            <w:szCs w:val="24"/>
          </w:rPr>
          <w:t xml:space="preserve">all </w:t>
        </w:r>
      </w:ins>
      <w:r>
        <w:rPr>
          <w:iCs/>
          <w:szCs w:val="24"/>
        </w:rPr>
        <w:t>Home Depot stores for point-of-sale delivery of this measure.</w:t>
      </w:r>
    </w:p>
    <w:p>
      <w:pPr>
        <w:pStyle w:val="Normal"/>
        <w:numPr>
          <w:ilvl w:val="0"/>
          <w:numId w:val="6"/>
        </w:numPr>
        <w:rPr>
          <w:iCs/>
          <w:szCs w:val="24"/>
        </w:rPr>
      </w:pPr>
      <w:r>
        <w:rPr>
          <w:iCs/>
          <w:szCs w:val="24"/>
        </w:rPr>
        <w:t>Fully implemented point-of-sale</w:t>
      </w:r>
      <w:ins w:id="237" w:author="Cheryl Wynn" w:date="2004-05-18T17:07:00Z">
        <w:r>
          <w:rPr>
            <w:iCs/>
            <w:szCs w:val="24"/>
          </w:rPr>
          <w:t xml:space="preserve"> rebates</w:t>
        </w:r>
      </w:ins>
      <w:r>
        <w:rPr>
          <w:iCs/>
          <w:szCs w:val="24"/>
        </w:rPr>
        <w:t xml:space="preserve"> for programmable thermostats at Lowe’s </w:t>
      </w:r>
      <w:del w:id="238" w:author="Unsatisfied Word User" w:date="2004-05-19T15:08:00Z">
        <w:r>
          <w:rPr>
            <w:iCs/>
            <w:szCs w:val="24"/>
          </w:rPr>
          <w:delText>Hardware</w:delText>
        </w:r>
      </w:del>
      <w:ins w:id="239" w:author="Cheryl Wynn" w:date="2004-05-18T17:07:00Z">
        <w:del w:id="240" w:author="Unsatisfied Word User" w:date="2004-05-19T15:08:00Z">
          <w:r>
            <w:rPr>
              <w:iCs/>
              <w:szCs w:val="24"/>
            </w:rPr>
            <w:delText xml:space="preserve"> (</w:delText>
          </w:r>
        </w:del>
      </w:ins>
      <w:ins w:id="241" w:author="Cheryl Wynn" w:date="2004-05-18T17:07:00Z">
        <w:r>
          <w:rPr>
            <w:iCs/>
            <w:szCs w:val="24"/>
          </w:rPr>
          <w:t>Home Improvement Center</w:t>
        </w:r>
      </w:ins>
      <w:ins w:id="242" w:author="Cheryl Wynn" w:date="2004-05-18T17:07:00Z">
        <w:del w:id="243" w:author="Unsatisfied Word User" w:date="2004-05-19T15:08:00Z">
          <w:r>
            <w:rPr>
              <w:iCs/>
              <w:szCs w:val="24"/>
            </w:rPr>
            <w:delText>?)</w:delText>
          </w:r>
        </w:del>
      </w:ins>
      <w:r>
        <w:rPr>
          <w:iCs/>
          <w:szCs w:val="24"/>
        </w:rPr>
        <w:t>.</w:t>
      </w:r>
    </w:p>
    <w:p>
      <w:pPr>
        <w:pStyle w:val="Normal"/>
        <w:numPr>
          <w:ilvl w:val="0"/>
          <w:numId w:val="6"/>
        </w:numPr>
        <w:rPr/>
      </w:pPr>
      <w:r>
        <w:rPr>
          <w:iCs/>
          <w:szCs w:val="24"/>
        </w:rPr>
        <w:t>Began discussions with Lowe’s for the implementation of point-of-sale</w:t>
      </w:r>
      <w:ins w:id="244" w:author="Cheryl Wynn" w:date="2004-05-18T17:08:00Z">
        <w:r>
          <w:rPr>
            <w:iCs/>
            <w:szCs w:val="24"/>
          </w:rPr>
          <w:t xml:space="preserve"> rebates</w:t>
        </w:r>
      </w:ins>
      <w:r>
        <w:rPr>
          <w:iCs/>
          <w:szCs w:val="24"/>
        </w:rPr>
        <w:t xml:space="preserve"> for both room air conditioners and electric water heaters.</w:t>
      </w:r>
    </w:p>
    <w:p>
      <w:pPr>
        <w:pStyle w:val="Normal"/>
        <w:numPr>
          <w:ilvl w:val="0"/>
          <w:numId w:val="6"/>
        </w:numPr>
        <w:rPr>
          <w:iCs/>
          <w:szCs w:val="24"/>
        </w:rPr>
      </w:pPr>
      <w:r>
        <w:rPr>
          <w:iCs/>
          <w:szCs w:val="24"/>
        </w:rPr>
        <w:t>Completed lighting promotion initial allocations.</w:t>
      </w:r>
    </w:p>
    <w:p>
      <w:pPr>
        <w:pStyle w:val="Normal"/>
        <w:numPr>
          <w:ilvl w:val="0"/>
          <w:numId w:val="6"/>
        </w:numPr>
        <w:rPr/>
      </w:pPr>
      <w:r>
        <w:rPr>
          <w:iCs/>
          <w:szCs w:val="24"/>
        </w:rPr>
        <w:t>The Summer/Fall lighting promotion began on April 15</w:t>
      </w:r>
      <w:ins w:id="245" w:author="Unsatisfied Word User" w:date="2004-05-19T15:07:00Z">
        <w:r>
          <w:rPr>
            <w:iCs/>
            <w:szCs w:val="24"/>
          </w:rPr>
          <w:t>, 2004</w:t>
        </w:r>
      </w:ins>
      <w:r>
        <w:rPr>
          <w:iCs/>
          <w:szCs w:val="24"/>
        </w:rPr>
        <w:t xml:space="preserve">.  </w:t>
      </w:r>
    </w:p>
    <w:p>
      <w:pPr>
        <w:pStyle w:val="Normal"/>
        <w:numPr>
          <w:ilvl w:val="0"/>
          <w:numId w:val="6"/>
        </w:numPr>
        <w:rPr>
          <w:iCs/>
          <w:szCs w:val="24"/>
        </w:rPr>
      </w:pPr>
      <w:r>
        <w:rPr>
          <w:iCs/>
          <w:szCs w:val="24"/>
        </w:rPr>
        <w:t>Initial lighting allocations were set at target achievement levels</w:t>
      </w:r>
    </w:p>
    <w:p>
      <w:pPr>
        <w:pStyle w:val="Normal"/>
        <w:numPr>
          <w:ilvl w:val="0"/>
          <w:numId w:val="6"/>
        </w:numPr>
        <w:rPr>
          <w:iCs/>
          <w:szCs w:val="24"/>
        </w:rPr>
      </w:pPr>
      <w:r>
        <w:rPr>
          <w:iCs/>
          <w:szCs w:val="24"/>
        </w:rPr>
        <w:t>Earth Day promotions took place with two grocery retailers, covering 8 locations.</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ins w:id="250" w:author="Darren Hanway" w:date="2004-05-19T07:58:00Z"/>
        </w:rPr>
      </w:pPr>
      <w:ins w:id="246" w:author="Darren Hanway" w:date="2004-05-19T07:58:00Z">
        <w:del w:id="247" w:author="Unsatisfied Word User" w:date="2004-05-19T15:08:00Z">
          <w:r>
            <w:rPr/>
            <w:delText>See Attachment A for list of marketing materials.</w:delText>
          </w:r>
        </w:del>
      </w:ins>
      <w:ins w:id="248" w:author="Unsatisfied Word User" w:date="2004-05-19T15:08:00Z">
        <w:r>
          <w:rPr/>
          <w:t>None</w:t>
        </w:r>
      </w:ins>
      <w:del w:id="249" w:author="Darren Hanway" w:date="2004-05-20T08:11:00Z">
        <w:r>
          <w:rPr/>
          <w:delText>.</w:delText>
        </w:r>
      </w:del>
    </w:p>
    <w:p>
      <w:pPr>
        <w:pStyle w:val="Normal"/>
        <w:ind w:left="741" w:hanging="0"/>
        <w:rPr>
          <w:del w:id="252" w:author="Darren Hanway" w:date="2004-05-19T07:58:00Z"/>
        </w:rPr>
      </w:pPr>
      <w:del w:id="251" w:author="Darren Hanway" w:date="2004-05-19T07:58:00Z">
        <w:r>
          <w:rPr/>
          <w:delText>See Supporting Documentation section below.</w:delText>
        </w:r>
      </w:del>
    </w:p>
    <w:p>
      <w:pPr>
        <w:pStyle w:val="Normal"/>
        <w:rPr>
          <w:szCs w:val="24"/>
        </w:rPr>
      </w:pPr>
      <w:r>
        <w:rPr>
          <w:szCs w:val="24"/>
        </w:rPr>
      </w:r>
    </w:p>
    <w:p>
      <w:pPr>
        <w:pStyle w:val="Normal"/>
        <w:numPr>
          <w:ilvl w:val="2"/>
          <w:numId w:val="2"/>
        </w:numPr>
        <w:rPr>
          <w:b/>
          <w:b/>
          <w:szCs w:val="24"/>
        </w:rPr>
      </w:pPr>
      <w:r>
        <w:rPr>
          <w:b/>
          <w:szCs w:val="24"/>
        </w:rPr>
        <w:t>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253" w:author="Darren Hanway" w:date="2004-05-19T09:16:00Z">
              <w:r>
                <w:rPr>
                  <w:b/>
                  <w:sz w:val="20"/>
                </w:rPr>
                <w:delText xml:space="preserve">Numbers of </w:delText>
              </w:r>
            </w:del>
            <w:r>
              <w:rPr>
                <w:b/>
                <w:sz w:val="20"/>
              </w:rPr>
              <w:t>Measures Installed</w:t>
            </w:r>
            <w:ins w:id="254" w:author="Darren Hanway" w:date="2004-05-19T09:16:00Z">
              <w:r>
                <w:rPr>
                  <w:b/>
                  <w:sz w:val="20"/>
                </w:rPr>
                <w:t xml:space="preserve"> in April</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ol Measures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55" w:author="Darren Hanway" w:date="2004-05-19T09:13:00Z">
              <w:r>
                <w:rPr>
                  <w:sz w:val="20"/>
                </w:rPr>
                <w:delText>779</w:delText>
              </w:r>
            </w:del>
            <w:ins w:id="256" w:author="Darren Hanway" w:date="2004-05-19T09:13:00Z">
              <w:r>
                <w:rPr>
                  <w:sz w:val="20"/>
                </w:rPr>
                <w:t>49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om AC</w:t>
            </w:r>
            <w:del w:id="257" w:author="Cheryl Wynn" w:date="2004-05-18T17:08:00Z">
              <w:r>
                <w:rPr>
                  <w:sz w:val="20"/>
                </w:rPr>
                <w:delText>’</w:delText>
              </w:r>
            </w:del>
            <w:r>
              <w:rPr>
                <w:sz w:val="20"/>
              </w:rPr>
              <w:t>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58" w:author="Darren Hanway" w:date="2004-05-19T09:14:00Z">
              <w:r>
                <w:rPr>
                  <w:sz w:val="20"/>
                </w:rPr>
                <w:delText>17</w:delText>
              </w:r>
            </w:del>
            <w:ins w:id="259" w:author="Darren Hanway" w:date="2004-05-19T09:14:00Z">
              <w:r>
                <w:rPr>
                  <w:sz w:val="20"/>
                </w:rPr>
                <w:t>1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 Water Heate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60" w:author="Darren Hanway" w:date="2004-05-19T09:14:00Z">
              <w:r>
                <w:rPr>
                  <w:sz w:val="20"/>
                </w:rPr>
                <w:delText>10</w:delText>
              </w:r>
            </w:del>
            <w:ins w:id="261" w:author="Darren Hanway" w:date="2004-05-19T09:14: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26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63" w:author="Darren Hanway" w:date="2004-05-19T09:1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r>
              <w:rPr>
                <w:sz w:val="20"/>
              </w:rPr>
              <w:t>Programmable Thermostat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64" w:author="Darren Hanway" w:date="2004-05-19T09:14:00Z">
              <w:r>
                <w:rPr>
                  <w:sz w:val="20"/>
                </w:rPr>
                <w:delText>2,884</w:delText>
              </w:r>
            </w:del>
            <w:ins w:id="265" w:author="Darren Hanway" w:date="2004-05-19T09:14:00Z">
              <w:r>
                <w:rPr>
                  <w:sz w:val="20"/>
                </w:rPr>
                <w:t>1,36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c Insulati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House Fa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66" w:author="Darren Hanway" w:date="2004-05-19T09:14:00Z">
              <w:r>
                <w:rPr>
                  <w:sz w:val="20"/>
                </w:rPr>
                <w:delText>272</w:delText>
              </w:r>
            </w:del>
            <w:ins w:id="267" w:author="Darren Hanway" w:date="2004-05-19T09:14:00Z">
              <w:r>
                <w:rPr>
                  <w:sz w:val="20"/>
                </w:rPr>
                <w:t>23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porative Coole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68" w:author="Darren Hanway" w:date="2004-05-19T09:15:00Z">
              <w:r>
                <w:rPr>
                  <w:sz w:val="20"/>
                </w:rPr>
                <w:delText>458</w:delText>
              </w:r>
            </w:del>
            <w:ins w:id="269" w:author="Darren Hanway" w:date="2004-05-19T09:15:00Z">
              <w:r>
                <w:rPr>
                  <w:sz w:val="20"/>
                </w:rPr>
                <w:t>15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70" w:author="Darren Hanway" w:date="2004-05-19T09:15:00Z">
              <w:r>
                <w:rPr>
                  <w:sz w:val="20"/>
                </w:rPr>
                <w:delText>644</w:delText>
              </w:r>
            </w:del>
            <w:ins w:id="271" w:author="Darren Hanway" w:date="2004-05-19T09:15:00Z">
              <w:r>
                <w:rPr>
                  <w:sz w:val="20"/>
                </w:rPr>
                <w:t>14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 Measure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72" w:author="Darren Hanway" w:date="2004-05-19T09:16:00Z">
              <w:r>
                <w:rPr>
                  <w:sz w:val="20"/>
                </w:rPr>
                <w:delText>0</w:delText>
              </w:r>
            </w:del>
            <w:ins w:id="273" w:author="Darren Hanway" w:date="2004-05-19T09:16:00Z">
              <w:r>
                <w:rPr>
                  <w:sz w:val="20"/>
                </w:rPr>
                <w:t>106,284</w:t>
              </w:r>
            </w:ins>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ns w:id="304" w:author="Darren Hanway" w:date="2004-05-20T14:10:00Z"/>
        </w:rPr>
      </w:pPr>
      <w:ins w:id="274" w:author="Darren Hanway" w:date="2004-05-20T14:11:00Z">
        <w:r>
          <w:rPr>
            <w:iCs/>
            <w:szCs w:val="24"/>
          </w:rPr>
          <w:t>There were three</w:t>
        </w:r>
      </w:ins>
      <w:ins w:id="275" w:author="Darren Hanway" w:date="2004-05-20T14:18:00Z">
        <w:r>
          <w:rPr>
            <w:iCs/>
            <w:szCs w:val="24"/>
          </w:rPr>
          <w:t xml:space="preserve"> incorrect </w:t>
        </w:r>
      </w:ins>
      <w:ins w:id="276" w:author="Darren Hanway" w:date="2004-05-20T14:11:00Z">
        <w:r>
          <w:rPr>
            <w:iCs/>
            <w:szCs w:val="24"/>
          </w:rPr>
          <w:t>charge</w:t>
        </w:r>
      </w:ins>
      <w:ins w:id="277" w:author="Darren Hanway" w:date="2004-05-20T14:18:00Z">
        <w:r>
          <w:rPr>
            <w:iCs/>
            <w:szCs w:val="24"/>
          </w:rPr>
          <w:t>s</w:t>
        </w:r>
      </w:ins>
      <w:ins w:id="278" w:author="Darren Hanway" w:date="2004-05-20T14:11:00Z">
        <w:r>
          <w:rPr>
            <w:iCs/>
            <w:szCs w:val="24"/>
          </w:rPr>
          <w:t xml:space="preserve"> that </w:t>
        </w:r>
      </w:ins>
      <w:ins w:id="279" w:author="Darren Hanway" w:date="2004-05-20T14:13:00Z">
        <w:r>
          <w:rPr>
            <w:iCs/>
            <w:szCs w:val="24"/>
          </w:rPr>
          <w:t xml:space="preserve">resulted in </w:t>
        </w:r>
      </w:ins>
      <w:ins w:id="280" w:author="Darren Hanway" w:date="2004-05-20T14:18:00Z">
        <w:r>
          <w:rPr>
            <w:iCs/>
            <w:szCs w:val="24"/>
          </w:rPr>
          <w:t>a</w:t>
        </w:r>
      </w:ins>
      <w:ins w:id="281" w:author="Darren Hanway" w:date="2004-05-20T14:13:00Z">
        <w:r>
          <w:rPr>
            <w:iCs/>
            <w:szCs w:val="24"/>
          </w:rPr>
          <w:t xml:space="preserve"> discrepancy between the financial incentives paid in Tab 1A – Expenditures Worksheet and the calculated financial incentives in Tab 2A – Recorded EE Activities Worksheet.  </w:t>
        </w:r>
      </w:ins>
      <w:ins w:id="282" w:author="Darren Hanway" w:date="2004-05-20T14:15:00Z">
        <w:r>
          <w:rPr>
            <w:iCs/>
            <w:szCs w:val="24"/>
          </w:rPr>
          <w:t xml:space="preserve">1) </w:t>
        </w:r>
      </w:ins>
      <w:ins w:id="283" w:author="Darren Hanway" w:date="2004-05-20T14:10:00Z">
        <w:r>
          <w:rPr>
            <w:iCs/>
            <w:szCs w:val="24"/>
          </w:rPr>
          <w:t xml:space="preserve">Three Desert A/C units were incorrectly processed and paid with PGC funds instead of Procurement funds resulting in </w:t>
        </w:r>
      </w:ins>
      <w:ins w:id="284" w:author="Darren Hanway" w:date="2004-05-20T14:15:00Z">
        <w:r>
          <w:rPr>
            <w:iCs/>
            <w:szCs w:val="24"/>
          </w:rPr>
          <w:t xml:space="preserve">an overcharge of </w:t>
        </w:r>
      </w:ins>
      <w:ins w:id="285" w:author="Darren Hanway" w:date="2004-05-20T14:10:00Z">
        <w:r>
          <w:rPr>
            <w:iCs/>
            <w:szCs w:val="24"/>
          </w:rPr>
          <w:t>$600</w:t>
        </w:r>
      </w:ins>
      <w:ins w:id="286" w:author="Darren Hanway" w:date="2004-05-20T14:15:00Z">
        <w:r>
          <w:rPr>
            <w:iCs/>
            <w:szCs w:val="24"/>
          </w:rPr>
          <w:t xml:space="preserve">, 2) </w:t>
        </w:r>
      </w:ins>
      <w:ins w:id="287" w:author="Darren Hanway" w:date="2004-05-20T14:18:00Z">
        <w:r>
          <w:rPr>
            <w:iCs/>
            <w:szCs w:val="24"/>
          </w:rPr>
          <w:t>A p</w:t>
        </w:r>
      </w:ins>
      <w:ins w:id="288" w:author="Darren Hanway" w:date="2004-05-20T14:15:00Z">
        <w:r>
          <w:rPr>
            <w:iCs/>
            <w:szCs w:val="24"/>
          </w:rPr>
          <w:t xml:space="preserve">rocessing error resulted in an over payment </w:t>
        </w:r>
      </w:ins>
      <w:ins w:id="289" w:author="Darren Hanway" w:date="2004-05-20T14:18:00Z">
        <w:r>
          <w:rPr>
            <w:iCs/>
            <w:szCs w:val="24"/>
          </w:rPr>
          <w:t xml:space="preserve">of $20 </w:t>
        </w:r>
      </w:ins>
      <w:ins w:id="290" w:author="Darren Hanway" w:date="2004-05-20T14:15:00Z">
        <w:r>
          <w:rPr>
            <w:iCs/>
            <w:szCs w:val="24"/>
          </w:rPr>
          <w:t xml:space="preserve">for </w:t>
        </w:r>
      </w:ins>
      <w:ins w:id="291" w:author="Darren Hanway" w:date="2004-05-20T14:18:00Z">
        <w:r>
          <w:rPr>
            <w:iCs/>
            <w:szCs w:val="24"/>
          </w:rPr>
          <w:t>one p</w:t>
        </w:r>
      </w:ins>
      <w:ins w:id="292" w:author="Darren Hanway" w:date="2004-05-20T14:15:00Z">
        <w:r>
          <w:rPr>
            <w:iCs/>
            <w:szCs w:val="24"/>
          </w:rPr>
          <w:t xml:space="preserve">rogrammable </w:t>
        </w:r>
      </w:ins>
      <w:ins w:id="293" w:author="Darren Hanway" w:date="2004-05-20T14:18:00Z">
        <w:r>
          <w:rPr>
            <w:iCs/>
            <w:szCs w:val="24"/>
          </w:rPr>
          <w:t>t</w:t>
        </w:r>
      </w:ins>
      <w:ins w:id="294" w:author="Darren Hanway" w:date="2004-05-20T14:15:00Z">
        <w:r>
          <w:rPr>
            <w:iCs/>
            <w:szCs w:val="24"/>
          </w:rPr>
          <w:t xml:space="preserve">hermostat, 3) IT costs were incorrectly charged to </w:t>
        </w:r>
      </w:ins>
      <w:ins w:id="295" w:author="Darren Hanway" w:date="2004-05-20T14:19:00Z">
        <w:r>
          <w:rPr>
            <w:iCs/>
            <w:szCs w:val="24"/>
          </w:rPr>
          <w:t xml:space="preserve">the </w:t>
        </w:r>
      </w:ins>
      <w:ins w:id="296" w:author="Darren Hanway" w:date="2004-05-20T14:16:00Z">
        <w:r>
          <w:rPr>
            <w:iCs/>
            <w:szCs w:val="24"/>
          </w:rPr>
          <w:t xml:space="preserve">incentive function </w:t>
        </w:r>
      </w:ins>
      <w:ins w:id="297" w:author="Darren Hanway" w:date="2004-05-20T14:19:00Z">
        <w:r>
          <w:rPr>
            <w:iCs/>
            <w:szCs w:val="24"/>
          </w:rPr>
          <w:t xml:space="preserve">number </w:t>
        </w:r>
      </w:ins>
      <w:ins w:id="298" w:author="Darren Hanway" w:date="2004-05-20T14:16:00Z">
        <w:r>
          <w:rPr>
            <w:iCs/>
            <w:szCs w:val="24"/>
          </w:rPr>
          <w:t>in the amount of</w:t>
        </w:r>
      </w:ins>
      <w:ins w:id="299" w:author="Darren Hanway" w:date="2004-05-20T14:19:00Z">
        <w:r>
          <w:rPr>
            <w:iCs/>
            <w:szCs w:val="24"/>
          </w:rPr>
          <w:t xml:space="preserve"> </w:t>
        </w:r>
      </w:ins>
      <w:ins w:id="300" w:author="Darren Hanway" w:date="2004-05-20T14:16:00Z">
        <w:r>
          <w:rPr>
            <w:iCs/>
            <w:szCs w:val="24"/>
          </w:rPr>
          <w:t xml:space="preserve">$1,302.23.  </w:t>
        </w:r>
      </w:ins>
      <w:ins w:id="301" w:author="Darren Hanway" w:date="2004-05-20T14:10:00Z">
        <w:r>
          <w:rPr>
            <w:iCs/>
            <w:szCs w:val="24"/>
          </w:rPr>
          <w:t>The discrepancy is being corrected and will be accurately reflected in next month</w:t>
        </w:r>
      </w:ins>
      <w:ins w:id="302" w:author="Darren Hanway" w:date="2004-05-20T14:19:00Z">
        <w:r>
          <w:rPr>
            <w:iCs/>
            <w:szCs w:val="24"/>
          </w:rPr>
          <w:t>’</w:t>
        </w:r>
      </w:ins>
      <w:ins w:id="303" w:author="Darren Hanway" w:date="2004-05-20T14:10:00Z">
        <w:r>
          <w:rPr>
            <w:iCs/>
            <w:szCs w:val="24"/>
          </w:rPr>
          <w:t>s report.</w:t>
        </w:r>
      </w:ins>
    </w:p>
    <w:p>
      <w:pPr>
        <w:pStyle w:val="Normal"/>
        <w:ind w:left="720" w:hanging="0"/>
        <w:rPr>
          <w:iCs/>
          <w:szCs w:val="24"/>
          <w:del w:id="306" w:author="Darren Hanway" w:date="2004-05-20T14:10:00Z"/>
        </w:rPr>
      </w:pPr>
      <w:del w:id="305" w:author="Darren Hanway" w:date="2004-05-20T14:10:00Z">
        <w:r>
          <w:rPr>
            <w:iCs/>
            <w:szCs w:val="24"/>
          </w:rPr>
          <w:delText>None</w:delText>
        </w:r>
      </w:del>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del w:id="307" w:author="Darren Hanway" w:date="2004-05-19T07:58:00Z">
        <w:r>
          <w:rPr>
            <w:szCs w:val="24"/>
          </w:rPr>
          <w:delText>.</w:delText>
        </w:r>
      </w:del>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r>
        <w:rPr>
          <w:i w:val="false"/>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Cs/>
          <w:szCs w:val="24"/>
        </w:rPr>
      </w:pPr>
      <w:r>
        <w:rPr>
          <w:iCs/>
          <w:szCs w:val="24"/>
        </w:rPr>
        <w:t>None</w:t>
      </w:r>
      <w:r>
        <w:br w:type="page"/>
      </w:r>
    </w:p>
    <w:p>
      <w:pPr>
        <w:pStyle w:val="Normal"/>
        <w:spacing w:before="0" w:after="120"/>
        <w:jc w:val="center"/>
        <w:rPr>
          <w:b/>
          <w:b/>
          <w:szCs w:val="24"/>
          <w:del w:id="309" w:author="Darren Hanway" w:date="2004-12-29T09:47:00Z"/>
        </w:rPr>
      </w:pPr>
      <w:del w:id="308" w:author="Darren Hanway" w:date="2004-12-29T09:47:00Z">
        <w:r>
          <w:rPr>
            <w:b/>
            <w:szCs w:val="24"/>
          </w:rPr>
          <w:delText>Supporting Documentation</w:delText>
        </w:r>
      </w:del>
    </w:p>
    <w:p>
      <w:pPr>
        <w:pStyle w:val="Normal"/>
        <w:rPr>
          <w:b/>
          <w:b/>
          <w:szCs w:val="24"/>
          <w:del w:id="311" w:author="Darren Hanway" w:date="2004-12-29T09:47:00Z"/>
        </w:rPr>
      </w:pPr>
      <w:del w:id="310" w:author="Darren Hanway" w:date="2004-12-29T09:47:00Z">
        <w:r>
          <w:rPr>
            <w:b/>
            <w:szCs w:val="24"/>
          </w:rPr>
        </w:r>
      </w:del>
    </w:p>
    <w:p>
      <w:pPr>
        <w:pStyle w:val="Normal"/>
        <w:numPr>
          <w:ilvl w:val="0"/>
          <w:numId w:val="5"/>
        </w:numPr>
        <w:rPr>
          <w:b/>
          <w:b/>
          <w:szCs w:val="24"/>
          <w:del w:id="313" w:author="Darren Hanway" w:date="2004-12-29T09:47:00Z"/>
        </w:rPr>
      </w:pPr>
      <w:del w:id="312" w:author="Darren Hanway" w:date="2004-12-29T09:47:00Z">
        <w:r>
          <w:rPr>
            <w:b/>
            <w:szCs w:val="24"/>
          </w:rPr>
          <w:delText>Marketing Materials</w:delText>
        </w:r>
      </w:del>
    </w:p>
    <w:p>
      <w:pPr>
        <w:pStyle w:val="Normal"/>
        <w:ind w:left="1080" w:hanging="0"/>
        <w:rPr>
          <w:del w:id="317" w:author="Darren Hanway" w:date="2004-12-29T09:47:00Z"/>
        </w:rPr>
      </w:pPr>
      <w:del w:id="314" w:author="Darren Hanway" w:date="2004-12-29T09:47:00Z">
        <w:r>
          <w:rPr>
            <w:szCs w:val="24"/>
          </w:rPr>
          <w:delText xml:space="preserve">There were no activities conducted by the Marketing group for the month of </w:delText>
        </w:r>
      </w:del>
      <w:del w:id="315" w:author="Darren Hanway" w:date="2004-05-19T07:58:00Z">
        <w:r>
          <w:rPr>
            <w:szCs w:val="24"/>
          </w:rPr>
          <w:delText>March</w:delText>
        </w:r>
      </w:del>
      <w:del w:id="316" w:author="Darren Hanway" w:date="2004-12-29T09:47:00Z">
        <w:r>
          <w:rPr>
            <w:szCs w:val="24"/>
          </w:rPr>
          <w:delText>.</w:delText>
        </w:r>
      </w:del>
    </w:p>
    <w:p>
      <w:pPr>
        <w:pStyle w:val="Normal"/>
        <w:widowControl/>
        <w:bidi w:val="0"/>
        <w:ind w:left="1080" w:hanging="0"/>
        <w:rPr>
          <w:b/>
          <w:b/>
          <w:szCs w:val="24"/>
          <w:del w:id="319" w:author="Darren Hanway" w:date="2004-12-29T09:47:00Z"/>
        </w:rPr>
      </w:pPr>
      <w:del w:id="318" w:author="Darren Hanway" w:date="2004-12-29T09:47:00Z">
        <w:r>
          <w:rPr>
            <w:b/>
            <w:szCs w:val="24"/>
          </w:rPr>
        </w:r>
      </w:del>
    </w:p>
    <w:p>
      <w:pPr>
        <w:pStyle w:val="Normal"/>
        <w:widowControl/>
        <w:numPr>
          <w:ilvl w:val="0"/>
          <w:numId w:val="0"/>
        </w:numPr>
        <w:bidi w:val="0"/>
        <w:ind w:left="1080" w:hanging="0"/>
        <w:rPr>
          <w:b/>
          <w:b/>
          <w:szCs w:val="24"/>
          <w:del w:id="321" w:author="Darren Hanway" w:date="2004-12-29T09:47:00Z"/>
        </w:rPr>
      </w:pPr>
      <w:del w:id="320" w:author="Darren Hanway" w:date="2004-12-29T09:47:00Z">
        <w:r>
          <w:rPr>
            <w:b/>
            <w:szCs w:val="24"/>
          </w:rPr>
          <w:delText>Point of Purchase Program Documentation</w:delText>
        </w:r>
      </w:del>
    </w:p>
    <w:p>
      <w:pPr>
        <w:pStyle w:val="Normal"/>
        <w:ind w:left="1080" w:hanging="0"/>
        <w:rPr>
          <w:szCs w:val="24"/>
          <w:del w:id="323" w:author="Darren Hanway" w:date="2004-12-29T09:47:00Z"/>
        </w:rPr>
      </w:pPr>
      <w:del w:id="322" w:author="Darren Hanway" w:date="2004-05-19T07:58:00Z">
        <w:r>
          <w:rPr>
            <w:szCs w:val="24"/>
          </w:rPr>
          <w:delText>There were no point-of-purchase invoices during the month of April.</w:delText>
        </w:r>
      </w:del>
    </w:p>
    <w:p>
      <w:pPr>
        <w:pStyle w:val="Normal"/>
        <w:widowControl/>
        <w:bidi w:val="0"/>
        <w:ind w:left="1080" w:hanging="0"/>
        <w:rPr>
          <w:b/>
          <w:b/>
          <w:szCs w:val="24"/>
          <w:del w:id="325" w:author="Darren Hanway" w:date="2004-12-29T09:47:00Z"/>
        </w:rPr>
      </w:pPr>
      <w:del w:id="324" w:author="Darren Hanway" w:date="2004-12-29T09:47:00Z">
        <w:r>
          <w:rPr>
            <w:b/>
            <w:szCs w:val="24"/>
          </w:rPr>
        </w:r>
      </w:del>
    </w:p>
    <w:p>
      <w:pPr>
        <w:pStyle w:val="Normal"/>
        <w:widowControl/>
        <w:numPr>
          <w:ilvl w:val="0"/>
          <w:numId w:val="0"/>
        </w:numPr>
        <w:bidi w:val="0"/>
        <w:ind w:left="1080" w:hanging="0"/>
        <w:rPr>
          <w:b/>
          <w:b/>
          <w:szCs w:val="24"/>
          <w:del w:id="327" w:author="Darren Hanway" w:date="2004-12-29T09:47:00Z"/>
        </w:rPr>
      </w:pPr>
      <w:del w:id="326" w:author="Darren Hanway" w:date="2004-12-29T09:47:00Z">
        <w:r>
          <w:rPr>
            <w:b/>
            <w:szCs w:val="24"/>
          </w:rPr>
          <w:delText>Free Measure Distribution Documentation</w:delText>
        </w:r>
      </w:del>
    </w:p>
    <w:p>
      <w:pPr>
        <w:pStyle w:val="Normal"/>
        <w:widowControl/>
        <w:bidi w:val="0"/>
        <w:ind w:left="1080" w:hanging="0"/>
        <w:rPr>
          <w:szCs w:val="24"/>
          <w:del w:id="329" w:author="Darren Hanway" w:date="2004-12-29T09:47:00Z"/>
        </w:rPr>
      </w:pPr>
      <w:del w:id="328" w:author="Darren Hanway" w:date="2004-12-29T09:47:00Z">
        <w:r>
          <w:rPr>
            <w:szCs w:val="24"/>
          </w:rPr>
          <w:delText>None</w:delText>
        </w:r>
      </w:del>
    </w:p>
    <w:p>
      <w:pPr>
        <w:pStyle w:val="Normal"/>
        <w:widowControl/>
        <w:bidi w:val="0"/>
        <w:ind w:left="1080" w:hanging="0"/>
        <w:rPr>
          <w:b/>
          <w:b/>
          <w:szCs w:val="24"/>
          <w:del w:id="331" w:author="Darren Hanway" w:date="2004-12-29T09:47:00Z"/>
        </w:rPr>
      </w:pPr>
      <w:del w:id="330" w:author="Darren Hanway" w:date="2004-12-29T09:47:00Z">
        <w:r>
          <w:rPr>
            <w:b/>
            <w:szCs w:val="24"/>
          </w:rPr>
        </w:r>
      </w:del>
    </w:p>
    <w:p>
      <w:pPr>
        <w:pStyle w:val="Normal"/>
        <w:widowControl/>
        <w:numPr>
          <w:ilvl w:val="0"/>
          <w:numId w:val="0"/>
        </w:numPr>
        <w:bidi w:val="0"/>
        <w:ind w:left="1080" w:hanging="0"/>
        <w:rPr>
          <w:b/>
          <w:b/>
          <w:szCs w:val="24"/>
          <w:del w:id="333" w:author="Darren Hanway" w:date="2004-12-29T09:47:00Z"/>
        </w:rPr>
      </w:pPr>
      <w:del w:id="332" w:author="Darren Hanway" w:date="2004-12-29T09:47:00Z">
        <w:r>
          <w:rPr>
            <w:b/>
            <w:szCs w:val="24"/>
          </w:rPr>
          <w:delText>Upstream Incentive Documentation</w:delText>
        </w:r>
      </w:del>
    </w:p>
    <w:p>
      <w:pPr>
        <w:pStyle w:val="Normal"/>
        <w:widowControl/>
        <w:bidi w:val="0"/>
        <w:ind w:left="1080" w:hanging="0"/>
        <w:rPr>
          <w:szCs w:val="24"/>
          <w:del w:id="335" w:author="Darren Hanway" w:date="2004-12-29T09:47:00Z"/>
        </w:rPr>
      </w:pPr>
      <w:del w:id="334" w:author="Darren Hanway" w:date="2004-12-29T09:47:00Z">
        <w:r>
          <w:rPr>
            <w:szCs w:val="24"/>
          </w:rPr>
          <w:delText>None</w:delText>
        </w:r>
      </w:del>
    </w:p>
    <w:p>
      <w:pPr>
        <w:pStyle w:val="Normal"/>
        <w:widowControl/>
        <w:bidi w:val="0"/>
        <w:ind w:left="1080" w:hanging="0"/>
        <w:rPr>
          <w:b/>
          <w:b/>
          <w:szCs w:val="24"/>
          <w:del w:id="337" w:author="Darren Hanway" w:date="2004-12-29T09:47:00Z"/>
        </w:rPr>
      </w:pPr>
      <w:del w:id="336" w:author="Darren Hanway" w:date="2004-12-29T09:47:00Z">
        <w:r>
          <w:rPr>
            <w:b/>
            <w:szCs w:val="24"/>
          </w:rPr>
        </w:r>
      </w:del>
    </w:p>
    <w:p>
      <w:pPr>
        <w:pStyle w:val="Normal"/>
        <w:widowControl/>
        <w:numPr>
          <w:ilvl w:val="0"/>
          <w:numId w:val="0"/>
        </w:numPr>
        <w:bidi w:val="0"/>
        <w:ind w:left="1080" w:hanging="0"/>
        <w:rPr>
          <w:b/>
          <w:b/>
          <w:szCs w:val="24"/>
          <w:del w:id="339" w:author="Darren Hanway" w:date="2004-12-29T09:47:00Z"/>
        </w:rPr>
      </w:pPr>
      <w:del w:id="338" w:author="Darren Hanway" w:date="2004-12-29T09:47:00Z">
        <w:r>
          <w:rPr>
            <w:b/>
            <w:szCs w:val="24"/>
          </w:rPr>
          <w:delText>Training Documentation</w:delText>
        </w:r>
      </w:del>
    </w:p>
    <w:p>
      <w:pPr>
        <w:pStyle w:val="Normal"/>
        <w:widowControl/>
        <w:bidi w:val="0"/>
        <w:ind w:left="1080" w:hanging="0"/>
        <w:rPr>
          <w:szCs w:val="24"/>
          <w:del w:id="341" w:author="Darren Hanway" w:date="2004-12-29T09:47:00Z"/>
        </w:rPr>
      </w:pPr>
      <w:del w:id="340" w:author="Darren Hanway" w:date="2004-12-29T09:47:00Z">
        <w:r>
          <w:rPr>
            <w:szCs w:val="24"/>
          </w:rPr>
          <w:delText>None</w:delText>
        </w:r>
      </w:del>
    </w:p>
    <w:p>
      <w:pPr>
        <w:pStyle w:val="Normal"/>
        <w:widowControl/>
        <w:bidi w:val="0"/>
        <w:ind w:left="1080" w:hanging="0"/>
        <w:rPr>
          <w:b/>
          <w:b/>
          <w:szCs w:val="24"/>
          <w:del w:id="343" w:author="Darren Hanway" w:date="2004-12-29T09:47:00Z"/>
        </w:rPr>
      </w:pPr>
      <w:del w:id="342" w:author="Darren Hanway" w:date="2004-12-29T09:47:00Z">
        <w:r>
          <w:rPr>
            <w:b/>
            <w:szCs w:val="24"/>
          </w:rPr>
        </w:r>
      </w:del>
    </w:p>
    <w:p>
      <w:pPr>
        <w:pStyle w:val="Normal"/>
        <w:widowControl/>
        <w:numPr>
          <w:ilvl w:val="0"/>
          <w:numId w:val="0"/>
        </w:numPr>
        <w:bidi w:val="0"/>
        <w:ind w:left="1080" w:hanging="0"/>
        <w:rPr>
          <w:b/>
          <w:b/>
          <w:szCs w:val="24"/>
          <w:del w:id="345" w:author="Darren Hanway" w:date="2004-12-29T09:47:00Z"/>
        </w:rPr>
      </w:pPr>
      <w:del w:id="344" w:author="Darren Hanway" w:date="2004-12-29T09:47:00Z">
        <w:r>
          <w:rPr>
            <w:b/>
            <w:szCs w:val="24"/>
          </w:rPr>
          <w:delText>Trade Show and Public Events</w:delText>
        </w:r>
      </w:del>
    </w:p>
    <w:p>
      <w:pPr>
        <w:pStyle w:val="Normal"/>
        <w:widowControl/>
        <w:bidi w:val="0"/>
        <w:ind w:left="1080" w:hanging="0"/>
        <w:rPr>
          <w:szCs w:val="24"/>
          <w:del w:id="347" w:author="Darren Hanway" w:date="2004-12-29T09:47:00Z"/>
        </w:rPr>
      </w:pPr>
      <w:del w:id="346" w:author="Darren Hanway" w:date="2004-12-29T09:47:00Z">
        <w:r>
          <w:rPr>
            <w:szCs w:val="24"/>
          </w:rPr>
          <w:delText>None</w:delText>
        </w:r>
      </w:del>
    </w:p>
    <w:p>
      <w:pPr>
        <w:pStyle w:val="Normal"/>
        <w:widowControl/>
        <w:bidi w:val="0"/>
        <w:ind w:left="1080" w:hanging="0"/>
        <w:rPr>
          <w:b/>
          <w:b/>
          <w:szCs w:val="24"/>
        </w:rPr>
      </w:pPr>
      <w:del w:id="348" w:author="Darren Hanway" w:date="2004-05-19T07:58:00Z">
        <w:bookmarkStart w:id="3" w:name="_1146458665"/>
        <w:bookmarkStart w:id="4" w:name="_1145948480"/>
        <w:bookmarkEnd w:id="3"/>
        <w:bookmarkEnd w:id="4"/>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09:00Z</dcterms:created>
  <dc:creator>Beth Knapp</dc:creator>
  <dc:description/>
  <dc:language>en-US</dc:language>
  <cp:lastModifiedBy>Darren Hanway</cp:lastModifiedBy>
  <cp:lastPrinted>2004-04-12T13:50:00Z</cp:lastPrinted>
  <dcterms:modified xsi:type="dcterms:W3CDTF">2004-12-30T16:20: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