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pPr>
            <w:r>
              <w:rPr/>
              <w:t>Program Implementer Name:</w:t>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szCs w:val="24"/>
                    </w:rPr>
                  </w:pPr>
                  <w:ins w:id="0" w:author="Darren Hanway" w:date="2004-12-29T14:06:00Z">
                    <w:r>
                      <w:rPr>
                        <w:szCs w:val="24"/>
                      </w:rPr>
                      <w:t>Southern California Edison</w:t>
                    </w:r>
                  </w:ins>
                </w:p>
              </w:tc>
              <w:tc>
                <w:tcPr>
                  <w:tcW w:w="5814" w:type="dxa"/>
                  <w:tcBorders/>
                </w:tcPr>
                <w:p>
                  <w:pPr>
                    <w:pStyle w:val="Normal"/>
                    <w:snapToGrid w:val="false"/>
                    <w:rPr>
                      <w:szCs w:val="24"/>
                    </w:rPr>
                  </w:pPr>
                  <w:r>
                    <w:rPr>
                      <w:szCs w:val="24"/>
                    </w:rPr>
                  </w:r>
                </w:p>
              </w:tc>
            </w:tr>
            <w:tr>
              <w:trPr/>
              <w:tc>
                <w:tcPr>
                  <w:tcW w:w="3300" w:type="dxa"/>
                  <w:tcBorders/>
                </w:tcPr>
                <w:p>
                  <w:pPr>
                    <w:pStyle w:val="Normal"/>
                    <w:jc w:val="right"/>
                    <w:rPr>
                      <w:b/>
                      <w:b/>
                      <w:bCs/>
                      <w:szCs w:val="24"/>
                    </w:rPr>
                  </w:pPr>
                  <w:ins w:id="1" w:author="Darren Hanway" w:date="2004-12-29T14:06:00Z">
                    <w:r>
                      <w:rPr>
                        <w:b/>
                        <w:bCs/>
                        <w:szCs w:val="24"/>
                      </w:rPr>
                      <w:t>Program Title:</w:t>
                    </w:r>
                  </w:ins>
                </w:p>
              </w:tc>
              <w:tc>
                <w:tcPr>
                  <w:tcW w:w="5814" w:type="dxa"/>
                  <w:tcBorders/>
                </w:tcPr>
                <w:p>
                  <w:pPr>
                    <w:pStyle w:val="Normal"/>
                    <w:rPr/>
                  </w:pPr>
                  <w:ins w:id="2" w:author="Darren Hanway" w:date="2004-12-29T14:06:00Z">
                    <w:r>
                      <w:rPr/>
                      <w:t>Statewide Single Family Energy Efficiency Rebates Program - PGC</w:t>
                    </w:r>
                  </w:ins>
                </w:p>
              </w:tc>
            </w:tr>
            <w:tr>
              <w:trPr/>
              <w:tc>
                <w:tcPr>
                  <w:tcW w:w="3300" w:type="dxa"/>
                  <w:tcBorders/>
                </w:tcPr>
                <w:p>
                  <w:pPr>
                    <w:pStyle w:val="Normal"/>
                    <w:jc w:val="right"/>
                    <w:rPr>
                      <w:b/>
                      <w:b/>
                      <w:bCs/>
                      <w:szCs w:val="24"/>
                    </w:rPr>
                  </w:pPr>
                  <w:ins w:id="3" w:author="Darren Hanway" w:date="2004-12-29T14:06:00Z">
                    <w:r>
                      <w:rPr>
                        <w:b/>
                        <w:bCs/>
                        <w:szCs w:val="24"/>
                      </w:rPr>
                      <w:t>Program Number:</w:t>
                    </w:r>
                  </w:ins>
                </w:p>
              </w:tc>
              <w:tc>
                <w:tcPr>
                  <w:tcW w:w="5814" w:type="dxa"/>
                  <w:tcBorders/>
                </w:tcPr>
                <w:p>
                  <w:pPr>
                    <w:pStyle w:val="Normal"/>
                    <w:rPr/>
                  </w:pPr>
                  <w:ins w:id="4" w:author="Darren Hanway" w:date="2004-12-29T14:06:00Z">
                    <w:r>
                      <w:rPr/>
                      <w:t>1234-04</w:t>
                    </w:r>
                  </w:ins>
                </w:p>
              </w:tc>
            </w:tr>
            <w:tr>
              <w:trPr/>
              <w:tc>
                <w:tcPr>
                  <w:tcW w:w="3300" w:type="dxa"/>
                  <w:tcBorders/>
                </w:tcPr>
                <w:p>
                  <w:pPr>
                    <w:pStyle w:val="Normal"/>
                    <w:jc w:val="right"/>
                    <w:rPr>
                      <w:b/>
                      <w:b/>
                      <w:bCs/>
                      <w:szCs w:val="24"/>
                    </w:rPr>
                  </w:pPr>
                  <w:ins w:id="5" w:author="Darren Hanway" w:date="2004-12-29T14:06:00Z">
                    <w:r>
                      <w:rPr>
                        <w:b/>
                        <w:bCs/>
                        <w:szCs w:val="24"/>
                      </w:rPr>
                      <w:t>Month:</w:t>
                    </w:r>
                  </w:ins>
                </w:p>
              </w:tc>
              <w:tc>
                <w:tcPr>
                  <w:tcW w:w="5814" w:type="dxa"/>
                  <w:tcBorders/>
                </w:tcPr>
                <w:p>
                  <w:pPr>
                    <w:pStyle w:val="Normal"/>
                    <w:rPr>
                      <w:szCs w:val="24"/>
                    </w:rPr>
                  </w:pPr>
                  <w:ins w:id="6" w:author="Darren Hanway" w:date="2004-12-29T14:06:00Z">
                    <w:r>
                      <w:rPr/>
                      <w:t>July 2004</w:t>
                    </w:r>
                  </w:ins>
                </w:p>
              </w:tc>
            </w:tr>
          </w:tbl>
          <w:p>
            <w:pPr>
              <w:pStyle w:val="Normal"/>
              <w:rPr>
                <w:szCs w:val="24"/>
              </w:rPr>
            </w:pPr>
            <w:r>
              <w:rPr>
                <w:szCs w:val="24"/>
              </w:rPr>
            </w:r>
          </w:p>
          <w:p>
            <w:pPr>
              <w:pStyle w:val="Normal"/>
              <w:numPr>
                <w:ilvl w:val="0"/>
                <w:numId w:val="6"/>
              </w:numPr>
              <w:tabs>
                <w:tab w:val="clear" w:pos="720"/>
              </w:tabs>
              <w:ind w:left="432" w:hanging="432"/>
              <w:rPr>
                <w:b/>
                <w:b/>
                <w:szCs w:val="24"/>
                <w:ins w:id="8" w:author="Darren Hanway" w:date="2004-12-29T14:06:00Z"/>
              </w:rPr>
            </w:pPr>
            <w:ins w:id="7" w:author="Darren Hanway" w:date="2004-12-29T14:06:00Z">
              <w:r>
                <w:rPr>
                  <w:b/>
                  <w:szCs w:val="24"/>
                </w:rPr>
                <w:t>Program Status</w:t>
              </w:r>
            </w:ins>
          </w:p>
          <w:p>
            <w:pPr>
              <w:pStyle w:val="Normal"/>
              <w:ind w:left="432" w:hanging="0"/>
              <w:rPr>
                <w:iCs/>
                <w:szCs w:val="24"/>
                <w:ins w:id="10" w:author="Darren Hanway" w:date="2004-12-29T14:06:00Z"/>
              </w:rPr>
            </w:pPr>
            <w:ins w:id="9" w:author="Darren Hanway" w:date="2004-12-29T14:06:00Z">
              <w:r>
                <w:rPr>
                  <w:szCs w:val="24"/>
                </w:rPr>
                <w:t>Program Description</w:t>
              </w:r>
            </w:ins>
          </w:p>
          <w:p>
            <w:pPr>
              <w:pStyle w:val="NormalLeft075"/>
              <w:rPr>
                <w:ins w:id="12" w:author="Darren Hanway" w:date="2004-12-29T14:06:00Z"/>
              </w:rPr>
            </w:pPr>
            <w:ins w:id="11" w:author="Darren Hanway" w:date="2004-12-29T14:06: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14" w:author="Darren Hanway" w:date="2004-12-29T14:06:00Z"/>
              </w:rPr>
            </w:pPr>
            <w:ins w:id="13" w:author="Darren Hanway" w:date="2004-12-29T14:06:00Z">
              <w:r>
                <w:rPr/>
              </w:r>
            </w:ins>
          </w:p>
          <w:p>
            <w:pPr>
              <w:pStyle w:val="Normal"/>
              <w:numPr>
                <w:ilvl w:val="2"/>
                <w:numId w:val="10"/>
              </w:numPr>
              <w:rPr>
                <w:b/>
                <w:b/>
                <w:szCs w:val="24"/>
                <w:ins w:id="16" w:author="Darren Hanway" w:date="2004-12-29T14:06:00Z"/>
              </w:rPr>
            </w:pPr>
            <w:ins w:id="15" w:author="Darren Hanway" w:date="2004-12-29T14:06: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12-29T14:06:00Z">
                    <w:r>
                      <w:rPr>
                        <w:sz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12-29T14:06:00Z">
                    <w:r>
                      <w:rPr>
                        <w:sz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12-29T14:06:00Z">
                    <w:r>
                      <w:rPr>
                        <w:sz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12-29T14:06:00Z">
                    <w:r>
                      <w:rPr>
                        <w:sz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12-29T14:06:00Z">
                    <w:r>
                      <w:rPr>
                        <w:sz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12-29T14:06:00Z">
                    <w:r>
                      <w:rPr>
                        <w:sz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12-29T14:06:00Z">
                    <w:r>
                      <w:rPr>
                        <w:sz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12-29T14:06:00Z">
                    <w:r>
                      <w:rPr>
                        <w:sz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12-29T14:06:00Z">
                    <w:r>
                      <w:rPr>
                        <w:sz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12-29T14:06:00Z">
                    <w:r>
                      <w:rPr>
                        <w:sz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Darren Hanway" w:date="2004-12-29T14:06:00Z">
                    <w:r>
                      <w:rPr>
                        <w:sz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 w:author="Darren Hanway" w:date="2004-12-29T14:06:00Z">
                    <w:r>
                      <w:rPr>
                        <w:sz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12-29T14:06: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12-29T14:06:00Z">
                    <w:r>
                      <w:rPr>
                        <w:sz w:val="16"/>
                      </w:rPr>
                      <w:t>$665,99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12-29T14:06:00Z">
                    <w:r>
                      <w:rPr>
                        <w:sz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12-29T14:06:00Z">
                    <w:r>
                      <w:rPr>
                        <w:sz w:val="16"/>
                      </w:rPr>
                      <w:t>$3,544,8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 w:author="Darren Hanway" w:date="2004-12-29T14:06:00Z">
                    <w:r>
                      <w:rPr>
                        <w:sz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4-12-29T14:06:00Z">
                    <w:r>
                      <w:rPr>
                        <w:sz w:val="16"/>
                      </w:rPr>
                      <w:t>$823,665</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12-29T14:06:00Z">
                    <w:r>
                      <w:rPr>
                        <w:sz w:val="16"/>
                      </w:rPr>
                      <w:t>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12-29T14:06:00Z">
                    <w:r>
                      <w:rPr>
                        <w:sz w:val="16"/>
                      </w:rPr>
                      <w:t>$4,368,53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Darren Hanway" w:date="2004-12-29T14:06:00Z">
                    <w:r>
                      <w:rPr>
                        <w:sz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12-29T14:06:00Z">
                    <w:r>
                      <w:rPr>
                        <w:sz w:val="16"/>
                      </w:rPr>
                      <w:t>$6,893,13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 w:author="Darren Hanway" w:date="2004-12-29T14:06:00Z">
                    <w:r>
                      <w:rPr>
                        <w:sz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12-29T14:06: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12-29T14:06:00Z">
                    <w:r>
                      <w:rPr>
                        <w:sz w:val="16"/>
                      </w:rPr>
                      <w:t>$88,23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12-29T14:06:00Z">
                    <w:r>
                      <w:rPr>
                        <w:sz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12-29T14:06:00Z">
                    <w:r>
                      <w:rPr>
                        <w:sz w:val="16"/>
                      </w:rPr>
                      <w:t>$499,6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 w:author="Darren Hanway" w:date="2004-12-29T14:06:00Z">
                    <w:r>
                      <w:rPr>
                        <w:sz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12-29T14:06:00Z">
                    <w:r>
                      <w:rPr>
                        <w:sz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Darren Hanway" w:date="2004-12-29T14:06:00Z">
                    <w:r>
                      <w:rPr>
                        <w:sz w:val="16"/>
                      </w:rPr>
                      <w:t>$499,6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 w:author="Darren Hanway" w:date="2004-12-29T14:06:00Z">
                    <w:r>
                      <w:rPr>
                        <w:sz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12-29T14:06:00Z">
                    <w:r>
                      <w:rPr>
                        <w:sz w:val="16"/>
                      </w:rPr>
                      <w:t>$1,649,51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 w:author="Darren Hanway" w:date="2004-12-29T14:06:00Z">
                    <w:r>
                      <w:rPr>
                        <w:sz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12-29T14:06: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12-29T14:06:00Z">
                    <w:r>
                      <w:rPr>
                        <w:sz w:val="16"/>
                      </w:rPr>
                      <w:t>$9,2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12-29T14:06:00Z">
                    <w:r>
                      <w:rPr>
                        <w:sz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12-29T14:06:00Z">
                    <w:r>
                      <w:rPr>
                        <w:sz w:val="16"/>
                      </w:rPr>
                      <w:t>$102,6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Darren Hanway" w:date="2004-12-29T14:06:00Z">
                    <w:r>
                      <w:rPr>
                        <w:sz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12-29T14:06:00Z">
                    <w:r>
                      <w:rPr>
                        <w:sz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 w:author="Darren Hanway" w:date="2004-12-29T14:06:00Z">
                    <w:r>
                      <w:rPr>
                        <w:sz w:val="16"/>
                      </w:rPr>
                      <w:t>$102,6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12-29T14:06:00Z">
                    <w:r>
                      <w:rPr>
                        <w:sz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12-29T14:06:00Z">
                    <w:r>
                      <w:rPr>
                        <w:sz w:val="16"/>
                      </w:rPr>
                      <w:t>$491,39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 w:author="Darren Hanway" w:date="2004-12-29T14:06:00Z">
                    <w:r>
                      <w:rPr>
                        <w:sz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12-29T14:06: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12-29T14:06:00Z">
                    <w:r>
                      <w:rPr>
                        <w:sz w:val="16"/>
                      </w:rPr>
                      <w:t>$568,51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12-29T14:06:00Z">
                    <w:r>
                      <w:rPr>
                        <w:sz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 w:author="Darren Hanway" w:date="2004-12-29T14:06:00Z">
                    <w:r>
                      <w:rPr>
                        <w:sz w:val="16"/>
                      </w:rPr>
                      <w:t>$2,942,6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12-29T14:06:00Z">
                    <w:r>
                      <w:rPr>
                        <w:sz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12-29T14:06:00Z">
                    <w:r>
                      <w:rPr>
                        <w:sz w:val="16"/>
                      </w:rPr>
                      <w:t>$823,665</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 w:author="Darren Hanway" w:date="2004-12-29T14:06:00Z">
                    <w:r>
                      <w:rPr>
                        <w:sz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12-29T14:06:00Z">
                    <w:r>
                      <w:rPr>
                        <w:sz w:val="16"/>
                      </w:rPr>
                      <w:t>$3,766,3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12-29T14:06:00Z">
                    <w:r>
                      <w:rPr>
                        <w:sz w:val="16"/>
                      </w:rPr>
                      <w:t>5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12-29T14:06:00Z">
                    <w:r>
                      <w:rPr>
                        <w:sz w:val="16"/>
                      </w:rPr>
                      <w:t>$4,314,22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 w:author="Darren Hanway" w:date="2004-12-29T14:06:00Z">
                    <w:r>
                      <w:rPr>
                        <w:sz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12-29T14:06: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4-12-29T14:06:00Z">
                    <w:r>
                      <w:rPr>
                        <w:sz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12-29T14:06:00Z">
                    <w:r>
                      <w:rPr>
                        <w:sz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12-29T14:06:00Z">
                    <w:r>
                      <w:rPr>
                        <w:sz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 w:author="Darren Hanway" w:date="2004-12-29T14:06:00Z">
                    <w:r>
                      <w:rPr>
                        <w:sz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12-29T14:06:00Z">
                    <w:r>
                      <w:rPr>
                        <w:sz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Darren Hanway" w:date="2004-12-29T14:06:00Z">
                    <w:r>
                      <w:rPr>
                        <w:sz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Darren Hanway" w:date="2004-12-29T14:06:00Z">
                    <w:r>
                      <w:rPr>
                        <w:sz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12-29T14:06:00Z">
                    <w:r>
                      <w:rPr>
                        <w:sz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 w:author="Darren Hanway" w:date="2004-12-29T14:06:00Z">
                    <w:r>
                      <w:rPr>
                        <w:sz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12-29T14:06:00Z">
                    <w:r>
                      <w:rPr>
                        <w:sz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 w:author="Darren Hanway" w:date="2004-12-29T14:06:00Z">
                    <w:r>
                      <w:rPr>
                        <w:sz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12-29T14:06:00Z">
                    <w:r>
                      <w:rPr>
                        <w:sz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 w:author="Darren Hanway" w:date="2004-12-29T14:06:00Z">
                    <w:r>
                      <w:rPr>
                        <w:sz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12-29T14:06:00Z">
                    <w:r>
                      <w:rPr>
                        <w:sz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12-29T14:06:00Z">
                    <w:r>
                      <w:rPr>
                        <w:sz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 w:author="Darren Hanway" w:date="2004-12-29T14:06:00Z">
                    <w:r>
                      <w:rPr>
                        <w:sz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 w:author="Darren Hanway" w:date="2004-12-29T14:06:00Z">
                    <w:r>
                      <w:rPr>
                        <w:sz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 w:author="Darren Hanway" w:date="2004-12-29T14:06:00Z">
                    <w:r>
                      <w:rPr>
                        <w:sz w:val="16"/>
                      </w:rPr>
                      <w:t> </w:t>
                    </w:r>
                  </w:ins>
                </w:p>
              </w:tc>
            </w:tr>
          </w:tbl>
          <w:p>
            <w:pPr>
              <w:pStyle w:val="Normal"/>
              <w:rPr>
                <w:sz w:val="20"/>
                <w:ins w:id="95" w:author="Darren Hanway" w:date="2004-12-29T14:06:00Z"/>
              </w:rPr>
            </w:pPr>
            <w:ins w:id="94" w:author="Darren Hanway" w:date="2004-12-29T14:06:00Z">
              <w:r>
                <w:rPr>
                  <w:sz w:val="20"/>
                </w:rPr>
                <w:t>Note – negative values, if any, reflect accounting adjustments made to correct errors/oversights made during previous reporting periods.</w:t>
              </w:r>
            </w:ins>
          </w:p>
          <w:p>
            <w:pPr>
              <w:pStyle w:val="Normal"/>
              <w:rPr>
                <w:sz w:val="20"/>
                <w:szCs w:val="24"/>
                <w:ins w:id="97" w:author="Darren Hanway" w:date="2004-12-29T14:06:00Z"/>
              </w:rPr>
            </w:pPr>
            <w:ins w:id="96" w:author="Darren Hanway" w:date="2004-12-29T14:06:00Z">
              <w:r>
                <w:rPr>
                  <w:sz w:val="20"/>
                  <w:szCs w:val="24"/>
                </w:rPr>
              </w:r>
            </w:ins>
          </w:p>
          <w:p>
            <w:pPr>
              <w:pStyle w:val="Normal"/>
              <w:numPr>
                <w:ilvl w:val="2"/>
                <w:numId w:val="10"/>
              </w:numPr>
              <w:rPr>
                <w:b/>
                <w:b/>
                <w:szCs w:val="24"/>
                <w:ins w:id="99" w:author="Darren Hanway" w:date="2004-12-29T14:06:00Z"/>
              </w:rPr>
            </w:pPr>
            <w:ins w:id="98" w:author="Darren Hanway" w:date="2004-12-29T14:06: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 w:author="Darren Hanway" w:date="2004-12-29T14:06:00Z">
                    <w:r>
                      <w:rPr>
                        <w:sz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 w:author="Darren Hanway" w:date="2004-12-29T14:06:00Z">
                    <w:r>
                      <w:rPr>
                        <w:sz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 w:author="Darren Hanway" w:date="2004-12-29T14:06:00Z">
                    <w:r>
                      <w:rPr>
                        <w:sz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 w:author="Darren Hanway" w:date="2004-12-29T14:06:00Z">
                    <w:r>
                      <w:rPr>
                        <w:sz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 w:author="Darren Hanway" w:date="2004-12-29T14:06:00Z">
                    <w:r>
                      <w:rPr>
                        <w:sz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5" w:author="Darren Hanway" w:date="2004-12-29T14:06:00Z">
                    <w:r>
                      <w:rPr>
                        <w:sz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6" w:author="Darren Hanway" w:date="2004-12-29T14:06:00Z">
                    <w:r>
                      <w:rPr>
                        <w:sz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7" w:author="Darren Hanway" w:date="2004-12-29T14:06:00Z">
                    <w:r>
                      <w:rPr>
                        <w:sz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8" w:author="Darren Hanway" w:date="2004-12-29T14:06:00Z">
                    <w:r>
                      <w:rPr>
                        <w:sz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9" w:author="Darren Hanway" w:date="2004-12-29T14:06:00Z">
                    <w:r>
                      <w:rPr>
                        <w:sz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0" w:author="Darren Hanway" w:date="2004-12-29T14:06:00Z">
                    <w:r>
                      <w:rPr>
                        <w:sz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 w:author="Darren Hanway" w:date="2004-12-29T14:06:00Z">
                    <w:r>
                      <w:rPr>
                        <w:sz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12-29T14:06: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Darren Hanway" w:date="2004-12-29T14:06:00Z">
                    <w:r>
                      <w:rPr>
                        <w:sz w:val="16"/>
                        <w:szCs w:val="16"/>
                      </w:rPr>
                      <w:t>1,80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12-29T14:06:00Z">
                    <w:r>
                      <w:rPr>
                        <w:sz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12-29T14:06:00Z">
                    <w:r>
                      <w:rPr>
                        <w:sz w:val="16"/>
                      </w:rPr>
                      <w:t>10,50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4-12-29T14:06:00Z">
                    <w:r>
                      <w:rPr>
                        <w:sz w:val="16"/>
                      </w:rPr>
                      <w:t>4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Darren Hanway" w:date="2004-12-29T14:06:00Z">
                    <w:r>
                      <w:rPr>
                        <w:sz w:val="16"/>
                      </w:rPr>
                      <w:t>2,10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12-29T14:06:00Z">
                    <w:r>
                      <w:rPr>
                        <w:sz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9" w:author="Darren Hanway" w:date="2004-12-29T14:06:00Z">
                    <w:r>
                      <w:rPr>
                        <w:sz w:val="16"/>
                      </w:rPr>
                      <w:t>12,61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12-29T14:06:00Z">
                    <w:r>
                      <w:rPr>
                        <w:sz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 w:author="Darren Hanway" w:date="2004-12-29T14:06:00Z">
                    <w:r>
                      <w:rPr>
                        <w:sz w:val="16"/>
                      </w:rPr>
                      <w:t>11,46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2" w:author="Darren Hanway" w:date="2004-12-29T14:06:00Z">
                    <w:r>
                      <w:rPr>
                        <w:sz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 w:author="Darren Hanway" w:date="2004-12-29T14:06: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12-29T14:06:00Z">
                    <w:r>
                      <w:rPr>
                        <w:sz w:val="16"/>
                        <w:szCs w:val="16"/>
                      </w:rPr>
                      <w:t>3,093,39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Darren Hanway" w:date="2004-12-29T14:06:00Z">
                    <w:r>
                      <w:rPr>
                        <w:sz w:val="16"/>
                      </w:rPr>
                      <w:t>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12-29T14:06:00Z">
                    <w:r>
                      <w:rPr>
                        <w:sz w:val="16"/>
                      </w:rPr>
                      <w:t>39,425,7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12-29T14:06:00Z">
                    <w:r>
                      <w:rPr>
                        <w:sz w:val="16"/>
                      </w:rPr>
                      <w:t>5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Darren Hanway" w:date="2004-12-29T14:06:00Z">
                    <w:r>
                      <w:rPr>
                        <w:sz w:val="16"/>
                      </w:rPr>
                      <w:t>3,098,3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12-29T14:06:00Z">
                    <w:r>
                      <w:rPr>
                        <w:sz w:val="16"/>
                      </w:rPr>
                      <w:t>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12-29T14:06:00Z">
                    <w:r>
                      <w:rPr>
                        <w:sz w:val="16"/>
                      </w:rPr>
                      <w:t>42,524,10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12-29T14:06:00Z">
                    <w:r>
                      <w:rPr>
                        <w:sz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12-29T14:06:00Z">
                    <w:r>
                      <w:rPr>
                        <w:sz w:val="16"/>
                      </w:rPr>
                      <w:t>35,239,13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3" w:author="Darren Hanway" w:date="2004-12-29T14:06:00Z">
                    <w:r>
                      <w:rPr>
                        <w:sz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12-29T14:06: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12-29T14:06:00Z">
                    <w:r>
                      <w:rPr>
                        <w:sz w:val="16"/>
                        <w:szCs w:val="16"/>
                      </w:rPr>
                      <w:t>42,737,30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12-29T14:06:00Z">
                    <w:r>
                      <w:rPr>
                        <w:sz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7" w:author="Darren Hanway" w:date="2004-12-29T14:06:00Z">
                    <w:r>
                      <w:rPr>
                        <w:sz w:val="16"/>
                      </w:rPr>
                      <w:t>433,496,0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4-12-29T14:06:00Z">
                    <w:r>
                      <w:rPr>
                        <w:sz w:val="16"/>
                      </w:rPr>
                      <w:t>5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9" w:author="Darren Hanway" w:date="2004-12-29T14:06:00Z">
                    <w:r>
                      <w:rPr>
                        <w:sz w:val="16"/>
                      </w:rPr>
                      <w:t>43,420,06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12-29T14:06:00Z">
                    <w:r>
                      <w:rPr>
                        <w:sz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1" w:author="Darren Hanway" w:date="2004-12-29T14:06:00Z">
                    <w:r>
                      <w:rPr>
                        <w:sz w:val="16"/>
                      </w:rPr>
                      <w:t>476,916,09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12-29T14:06:00Z">
                    <w:r>
                      <w:rPr>
                        <w:sz w:val="16"/>
                      </w:rPr>
                      <w:t>5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3" w:author="Darren Hanway" w:date="2004-12-29T14:06:00Z">
                    <w:r>
                      <w:rPr>
                        <w:sz w:val="16"/>
                      </w:rPr>
                      <w:t>381,550,31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4" w:author="Darren Hanway" w:date="2004-12-29T14:06:00Z">
                    <w:r>
                      <w:rPr>
                        <w:sz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Darren Hanway" w:date="2004-12-29T14:06:00Z">
                    <w:r>
                      <w:rPr>
                        <w:sz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12-29T14:06:00Z">
                    <w:r>
                      <w:rPr>
                        <w:sz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12-29T14:06:00Z">
                    <w:r>
                      <w:rPr>
                        <w:sz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12-29T14:06:00Z">
                    <w:r>
                      <w:rPr>
                        <w:sz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12-29T14:06:00Z">
                    <w:r>
                      <w:rPr>
                        <w:sz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12-29T14:06:00Z">
                    <w:r>
                      <w:rPr>
                        <w:sz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5" w:author="Darren Hanway" w:date="2004-12-29T14:06:00Z">
                    <w:r>
                      <w:rPr>
                        <w:sz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12-29T14:06:00Z">
                    <w:r>
                      <w:rPr>
                        <w:sz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Darren Hanway" w:date="2004-12-29T14:06:00Z">
                    <w:r>
                      <w:rPr>
                        <w:sz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9"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12-29T14:06:00Z">
                    <w:r>
                      <w:rPr>
                        <w:sz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1"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3" w:author="Darren Hanway" w:date="2004-12-29T14:06:00Z">
                    <w:r>
                      <w:rPr>
                        <w:sz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 w:author="Darren Hanway" w:date="2004-12-29T14:06:00Z">
                    <w:r>
                      <w:rPr>
                        <w:sz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 w:author="Darren Hanway" w:date="2004-12-29T14:06:00Z">
                    <w:r>
                      <w:rPr>
                        <w:sz w:val="16"/>
                      </w:rPr>
                      <w:t> </w:t>
                    </w:r>
                  </w:ins>
                </w:p>
              </w:tc>
            </w:tr>
          </w:tbl>
          <w:p>
            <w:pPr>
              <w:pStyle w:val="Normal"/>
              <w:rPr>
                <w:szCs w:val="24"/>
                <w:ins w:id="167" w:author="Darren Hanway" w:date="2004-12-29T14:06:00Z"/>
              </w:rPr>
            </w:pPr>
            <w:ins w:id="166" w:author="Darren Hanway" w:date="2004-12-29T14:06:00Z">
              <w:r>
                <w:rPr>
                  <w:szCs w:val="24"/>
                </w:rPr>
              </w:r>
            </w:ins>
          </w:p>
          <w:p>
            <w:pPr>
              <w:pStyle w:val="Normal"/>
              <w:numPr>
                <w:ilvl w:val="2"/>
                <w:numId w:val="10"/>
              </w:numPr>
              <w:rPr>
                <w:b/>
                <w:b/>
                <w:szCs w:val="24"/>
                <w:ins w:id="169" w:author="Darren Hanway" w:date="2004-12-29T14:06:00Z"/>
              </w:rPr>
            </w:pPr>
            <w:ins w:id="168" w:author="Darren Hanway" w:date="2004-12-29T14:06: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12-29T14:06: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4-12-29T14:0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72" w:author="Darren Hanway" w:date="2004-12-29T14:06: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4-12-29T14:0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12-29T14:0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12-29T14:0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12-29T14:0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Darren Hanway" w:date="2004-12-29T14:0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12-29T14:0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Darren Hanway" w:date="2004-12-29T14:0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 w:author="Darren Hanway" w:date="2004-12-29T14:06: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1" w:author="Darren Hanway" w:date="2004-12-29T14:06: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Darren Hanway" w:date="2004-12-29T14:06: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 w:author="Darren Hanway" w:date="2004-12-29T14:06:00Z">
                    <w:r>
                      <w:rPr>
                        <w:sz w:val="16"/>
                        <w:szCs w:val="16"/>
                      </w:rPr>
                      <w:t>4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5" w:author="Darren Hanway" w:date="2004-12-29T14:06:00Z">
                    <w:r>
                      <w:rPr>
                        <w:sz w:val="16"/>
                        <w:szCs w:val="16"/>
                      </w:rPr>
                      <w:t>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12-29T14:0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Darren Hanway" w:date="2004-12-29T14:06: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12-29T14:0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 w:author="Darren Hanway" w:date="2004-12-29T14:06:00Z">
                    <w:r>
                      <w:rPr>
                        <w:sz w:val="16"/>
                        <w:szCs w:val="16"/>
                      </w:rPr>
                      <w:t>4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91" w:author="Darren Hanway" w:date="2004-12-29T14:06: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12-29T14:06: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 w:author="Darren Hanway" w:date="2004-12-29T14:06: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Darren Hanway" w:date="2004-12-29T14:06: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12-29T14:0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 w:author="Darren Hanway" w:date="2004-12-29T14:06: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12-29T14:0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Darren Hanway" w:date="2004-12-29T14:06: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201" w:author="Darren Hanway" w:date="2004-12-29T14:06: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 w:author="Darren Hanway" w:date="2004-12-29T14:06: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 w:author="Darren Hanway" w:date="2004-12-29T14:06: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 w:author="Darren Hanway" w:date="2004-12-29T14:06: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Darren Hanway" w:date="2004-12-29T14:0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 w:author="Darren Hanway" w:date="2004-12-29T14:06: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12-29T14:0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 w:author="Darren Hanway" w:date="2004-12-29T14:06: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212" w:author="Darren Hanway" w:date="2004-12-29T14:06:00Z"/>
              </w:rPr>
            </w:pPr>
            <w:ins w:id="211" w:author="Darren Hanway" w:date="2004-12-29T14:06:00Z">
              <w:r>
                <w:rPr>
                  <w:szCs w:val="24"/>
                </w:rPr>
              </w:r>
            </w:ins>
          </w:p>
          <w:p>
            <w:pPr>
              <w:pStyle w:val="Normal"/>
              <w:numPr>
                <w:ilvl w:val="1"/>
                <w:numId w:val="2"/>
              </w:numPr>
              <w:rPr>
                <w:b/>
                <w:b/>
                <w:szCs w:val="24"/>
                <w:ins w:id="214" w:author="Darren Hanway" w:date="2004-12-29T14:06:00Z"/>
              </w:rPr>
            </w:pPr>
            <w:ins w:id="213" w:author="Darren Hanway" w:date="2004-12-29T14:06:00Z">
              <w:r>
                <w:rPr>
                  <w:b/>
                  <w:szCs w:val="24"/>
                </w:rPr>
                <w:t>Activities/Accomplishments</w:t>
              </w:r>
            </w:ins>
          </w:p>
          <w:p>
            <w:pPr>
              <w:pStyle w:val="Normal"/>
              <w:numPr>
                <w:ilvl w:val="2"/>
                <w:numId w:val="2"/>
              </w:numPr>
              <w:rPr>
                <w:b/>
                <w:b/>
                <w:szCs w:val="24"/>
                <w:ins w:id="216" w:author="Darren Hanway" w:date="2004-12-29T14:06:00Z"/>
              </w:rPr>
            </w:pPr>
            <w:ins w:id="215" w:author="Darren Hanway" w:date="2004-12-29T14:06:00Z">
              <w:r>
                <w:rPr>
                  <w:b/>
                  <w:szCs w:val="24"/>
                </w:rPr>
                <w:t xml:space="preserve">Administrative - </w:t>
              </w:r>
            </w:ins>
          </w:p>
          <w:p>
            <w:pPr>
              <w:pStyle w:val="Normal"/>
              <w:numPr>
                <w:ilvl w:val="0"/>
                <w:numId w:val="9"/>
              </w:numPr>
              <w:rPr>
                <w:iCs/>
                <w:szCs w:val="24"/>
                <w:ins w:id="218" w:author="Darren Hanway" w:date="2004-12-29T14:06:00Z"/>
              </w:rPr>
            </w:pPr>
            <w:ins w:id="217" w:author="Darren Hanway" w:date="2004-12-29T14:06:00Z">
              <w:r>
                <w:rPr>
                  <w:iCs/>
                  <w:szCs w:val="24"/>
                </w:rPr>
                <w:t xml:space="preserve">Program is on-track to achieve its goals.  It is expected that within the next month or two, all goals for the program will have been achieved, and the program will transition completely over to procurement. </w:t>
              </w:r>
            </w:ins>
          </w:p>
          <w:p>
            <w:pPr>
              <w:pStyle w:val="Normal"/>
              <w:numPr>
                <w:ilvl w:val="0"/>
                <w:numId w:val="9"/>
              </w:numPr>
              <w:rPr>
                <w:iCs/>
                <w:szCs w:val="24"/>
                <w:ins w:id="220" w:author="Darren Hanway" w:date="2004-12-29T14:06:00Z"/>
              </w:rPr>
            </w:pPr>
            <w:ins w:id="219" w:author="Darren Hanway" w:date="2004-12-29T14:06:00Z">
              <w:r>
                <w:rPr>
                  <w:iCs/>
                  <w:szCs w:val="24"/>
                </w:rPr>
                <w:t>All annual PGC lighting targets have been achieved.</w:t>
              </w:r>
            </w:ins>
          </w:p>
          <w:p>
            <w:pPr>
              <w:pStyle w:val="Normal"/>
              <w:ind w:left="720" w:hanging="0"/>
              <w:rPr>
                <w:iCs/>
                <w:szCs w:val="24"/>
                <w:ins w:id="222" w:author="Darren Hanway" w:date="2004-12-29T14:06:00Z"/>
              </w:rPr>
            </w:pPr>
            <w:ins w:id="221" w:author="Darren Hanway" w:date="2004-12-29T14:06:00Z">
              <w:r>
                <w:rPr>
                  <w:iCs/>
                  <w:szCs w:val="24"/>
                </w:rPr>
              </w:r>
            </w:ins>
          </w:p>
          <w:p>
            <w:pPr>
              <w:pStyle w:val="Normal"/>
              <w:numPr>
                <w:ilvl w:val="2"/>
                <w:numId w:val="2"/>
              </w:numPr>
              <w:rPr>
                <w:b/>
                <w:b/>
                <w:szCs w:val="24"/>
                <w:ins w:id="224" w:author="Darren Hanway" w:date="2004-12-29T14:06:00Z"/>
              </w:rPr>
            </w:pPr>
            <w:ins w:id="223" w:author="Darren Hanway" w:date="2004-12-29T14:06:00Z">
              <w:r>
                <w:rPr>
                  <w:b/>
                  <w:szCs w:val="24"/>
                </w:rPr>
                <w:t xml:space="preserve">Marketing - </w:t>
              </w:r>
            </w:ins>
          </w:p>
          <w:p>
            <w:pPr>
              <w:pStyle w:val="Normal"/>
              <w:ind w:firstLine="720"/>
              <w:rPr>
                <w:ins w:id="226" w:author="Darren Hanway" w:date="2004-12-29T14:06:00Z"/>
              </w:rPr>
            </w:pPr>
            <w:ins w:id="225" w:author="Darren Hanway" w:date="2004-12-29T14:06:00Z">
              <w:r>
                <w:rPr/>
                <w:t>None</w:t>
              </w:r>
            </w:ins>
          </w:p>
          <w:p>
            <w:pPr>
              <w:pStyle w:val="Normal"/>
              <w:rPr>
                <w:szCs w:val="24"/>
                <w:ins w:id="228" w:author="Darren Hanway" w:date="2004-12-29T14:06:00Z"/>
              </w:rPr>
            </w:pPr>
            <w:ins w:id="227" w:author="Darren Hanway" w:date="2004-12-29T14:06:00Z">
              <w:r>
                <w:rPr>
                  <w:szCs w:val="24"/>
                </w:rPr>
              </w:r>
            </w:ins>
          </w:p>
          <w:p>
            <w:pPr>
              <w:pStyle w:val="Normal"/>
              <w:numPr>
                <w:ilvl w:val="2"/>
                <w:numId w:val="2"/>
              </w:numPr>
              <w:rPr>
                <w:b/>
                <w:b/>
                <w:szCs w:val="24"/>
                <w:ins w:id="230" w:author="Darren Hanway" w:date="2004-12-29T14:06:00Z"/>
              </w:rPr>
            </w:pPr>
            <w:ins w:id="229" w:author="Darren Hanway" w:date="2004-12-29T14:06:00Z">
              <w:r>
                <w:rPr>
                  <w:b/>
                  <w:szCs w:val="24"/>
                </w:rPr>
                <w:t>Direct Implementation -</w:t>
              </w:r>
            </w:ins>
          </w:p>
          <w:p>
            <w:pPr>
              <w:pStyle w:val="Normal"/>
              <w:numPr>
                <w:ilvl w:val="3"/>
                <w:numId w:val="2"/>
              </w:numPr>
              <w:rPr>
                <w:ins w:id="233" w:author="Darren Hanway" w:date="2004-12-29T14:06:00Z"/>
              </w:rPr>
            </w:pPr>
            <w:ins w:id="231" w:author="Darren Hanway" w:date="2004-12-29T14:06:00Z">
              <w:r>
                <w:rPr>
                  <w:b/>
                </w:rPr>
                <w:t>Audits, Site Surveys and Partnerships</w:t>
              </w:r>
            </w:ins>
            <w:ins w:id="232" w:author="Darren Hanway" w:date="2004-12-29T14:06:00Z">
              <w:r>
                <w:rPr>
                  <w:b/>
                  <w:szCs w:val="24"/>
                </w:rPr>
                <w:t xml:space="preserve"> -  </w:t>
              </w:r>
            </w:ins>
          </w:p>
          <w:p>
            <w:pPr>
              <w:pStyle w:val="Normal"/>
              <w:ind w:left="720" w:hanging="0"/>
              <w:rPr>
                <w:szCs w:val="24"/>
                <w:ins w:id="235" w:author="Darren Hanway" w:date="2004-12-29T14:06:00Z"/>
              </w:rPr>
            </w:pPr>
            <w:ins w:id="234" w:author="Darren Hanway" w:date="2004-12-29T14:06:00Z">
              <w:r>
                <w:rPr>
                  <w:szCs w:val="24"/>
                </w:rPr>
                <w:t>Not Applicable.</w:t>
              </w:r>
            </w:ins>
          </w:p>
          <w:p>
            <w:pPr>
              <w:pStyle w:val="Normal"/>
              <w:rPr>
                <w:iCs/>
                <w:szCs w:val="24"/>
                <w:ins w:id="237" w:author="Darren Hanway" w:date="2004-12-29T14:06:00Z"/>
              </w:rPr>
            </w:pPr>
            <w:ins w:id="236" w:author="Darren Hanway" w:date="2004-12-29T14:06:00Z">
              <w:r>
                <w:rPr>
                  <w:iCs/>
                  <w:szCs w:val="24"/>
                </w:rPr>
              </w:r>
            </w:ins>
          </w:p>
          <w:p>
            <w:pPr>
              <w:pStyle w:val="Normal"/>
              <w:numPr>
                <w:ilvl w:val="3"/>
                <w:numId w:val="2"/>
              </w:numPr>
              <w:rPr>
                <w:b/>
                <w:b/>
                <w:szCs w:val="24"/>
                <w:ins w:id="239" w:author="Darren Hanway" w:date="2004-12-29T14:06:00Z"/>
              </w:rPr>
            </w:pPr>
            <w:ins w:id="238" w:author="Darren Hanway" w:date="2004-12-29T14:06: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240" w:author="Darren Hanway" w:date="2004-12-29T14:06: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241" w:author="Darren Hanway" w:date="2004-12-29T14:06:00Z">
                    <w:r>
                      <w:rPr>
                        <w:b/>
                        <w:sz w:val="20"/>
                      </w:rPr>
                      <w:t>Measures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42" w:author="Darren Hanway" w:date="2004-12-29T14:06:00Z">
                    <w:r>
                      <w:rPr>
                        <w:sz w:val="20"/>
                      </w:rPr>
                      <w:t xml:space="preserve">Pool Pump &amp; Motor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3" w:author="Darren Hanway" w:date="2004-12-29T14:06:00Z">
                    <w:r>
                      <w:rPr>
                        <w:sz w:val="20"/>
                      </w:rPr>
                      <w:t>56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44" w:author="Darren Hanway" w:date="2004-12-29T14:06: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5" w:author="Darren Hanway" w:date="2004-12-29T14:06:00Z">
                    <w:r>
                      <w:rPr>
                        <w:sz w:val="20"/>
                      </w:rPr>
                      <w:t>32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46" w:author="Darren Hanway" w:date="2004-12-29T14:06: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7" w:author="Darren Hanway" w:date="2004-12-29T14:06: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48" w:author="Darren Hanway" w:date="2004-12-29T14:06: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49" w:author="Darren Hanway" w:date="2004-12-29T14:06:00Z">
                    <w:r>
                      <w:rPr>
                        <w:sz w:val="20"/>
                      </w:rPr>
                      <w:t>133,15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50" w:author="Darren Hanway" w:date="2004-12-29T14:06: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1" w:author="Darren Hanway" w:date="2004-12-29T14:06:00Z">
                    <w:r>
                      <w:rPr>
                        <w:sz w:val="20"/>
                      </w:rPr>
                      <w:t>4,383</w:t>
                    </w:r>
                  </w:ins>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52" w:author="Darren Hanway" w:date="2004-12-29T14:06: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3" w:author="Darren Hanway" w:date="2004-12-29T14:06:00Z">
                    <w:r>
                      <w:rPr>
                        <w:sz w:val="20"/>
                      </w:rPr>
                      <w:t>48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Darren Hanway" w:date="2004-12-29T14:06: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5" w:author="Darren Hanway" w:date="2004-12-29T14:06:00Z">
                    <w:r>
                      <w:rPr>
                        <w:sz w:val="20"/>
                      </w:rPr>
                      <w:t>19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56" w:author="Darren Hanway" w:date="2004-12-29T14:06: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7" w:author="Darren Hanway" w:date="2004-12-29T14:06:00Z">
                    <w:r>
                      <w:rPr>
                        <w:sz w:val="20"/>
                      </w:rPr>
                      <w:t>13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258" w:author="Darren Hanway" w:date="2004-12-29T14:06: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59" w:author="Darren Hanway" w:date="2004-12-29T14:06:00Z">
                    <w:r>
                      <w:rPr>
                        <w:sz w:val="20"/>
                      </w:rPr>
                      <w:t>7,168</w:t>
                    </w:r>
                  </w:ins>
                </w:p>
              </w:tc>
            </w:tr>
          </w:tbl>
          <w:p>
            <w:pPr>
              <w:pStyle w:val="Normal"/>
              <w:rPr>
                <w:iCs/>
                <w:szCs w:val="24"/>
                <w:ins w:id="261" w:author="Darren Hanway" w:date="2004-12-29T14:06:00Z"/>
              </w:rPr>
            </w:pPr>
            <w:ins w:id="260" w:author="Darren Hanway" w:date="2004-12-29T14:06:00Z">
              <w:r>
                <w:rPr>
                  <w:iCs/>
                  <w:szCs w:val="24"/>
                </w:rPr>
              </w:r>
            </w:ins>
          </w:p>
          <w:p>
            <w:pPr>
              <w:pStyle w:val="Normal"/>
              <w:numPr>
                <w:ilvl w:val="3"/>
                <w:numId w:val="2"/>
              </w:numPr>
              <w:rPr>
                <w:b/>
                <w:b/>
                <w:szCs w:val="24"/>
                <w:ins w:id="263" w:author="Darren Hanway" w:date="2004-12-29T14:06:00Z"/>
              </w:rPr>
            </w:pPr>
            <w:ins w:id="262" w:author="Darren Hanway" w:date="2004-12-29T14:06:00Z">
              <w:r>
                <w:rPr>
                  <w:b/>
                  <w:szCs w:val="24"/>
                </w:rPr>
                <w:t xml:space="preserve">Calculated and Actual Payment Reconciliation - </w:t>
              </w:r>
            </w:ins>
          </w:p>
          <w:p>
            <w:pPr>
              <w:pStyle w:val="Normal"/>
              <w:ind w:left="720" w:hanging="0"/>
              <w:rPr>
                <w:iCs/>
                <w:szCs w:val="24"/>
                <w:ins w:id="265" w:author="Darren Hanway" w:date="2004-12-29T14:06:00Z"/>
              </w:rPr>
            </w:pPr>
            <w:ins w:id="264" w:author="Darren Hanway" w:date="2004-12-29T14:06:00Z">
              <w:r>
                <w:rPr>
                  <w:iCs/>
                  <w:szCs w:val="24"/>
                </w:rPr>
                <w:t xml:space="preserve">There is a discrepancy between the financial incentives paid in Tab “1A – Expenditures Worksheet” and the calculated incentives in Tab “2A – RecordedEEActivities” due to three incorrect charges.  These charges are being corrected and will be reflected in next month’s report. </w:t>
              </w:r>
            </w:ins>
          </w:p>
          <w:p>
            <w:pPr>
              <w:pStyle w:val="Normal"/>
              <w:ind w:firstLine="720"/>
              <w:rPr>
                <w:iCs/>
                <w:szCs w:val="24"/>
                <w:ins w:id="267" w:author="Darren Hanway" w:date="2004-12-29T14:06:00Z"/>
              </w:rPr>
            </w:pPr>
            <w:ins w:id="266" w:author="Darren Hanway" w:date="2004-12-29T14:06:00Z">
              <w:r>
                <w:rPr>
                  <w:iCs/>
                  <w:szCs w:val="24"/>
                </w:rPr>
              </w:r>
            </w:ins>
          </w:p>
          <w:p>
            <w:pPr>
              <w:pStyle w:val="Normal"/>
              <w:numPr>
                <w:ilvl w:val="2"/>
                <w:numId w:val="2"/>
              </w:numPr>
              <w:rPr>
                <w:b/>
                <w:b/>
                <w:szCs w:val="24"/>
                <w:ins w:id="269" w:author="Darren Hanway" w:date="2004-12-29T14:06:00Z"/>
              </w:rPr>
            </w:pPr>
            <w:ins w:id="268" w:author="Darren Hanway" w:date="2004-12-29T14:06:00Z">
              <w:r>
                <w:rPr>
                  <w:b/>
                  <w:szCs w:val="24"/>
                </w:rPr>
                <w:t>EM&amp;V</w:t>
              </w:r>
            </w:ins>
          </w:p>
          <w:p>
            <w:pPr>
              <w:pStyle w:val="Normal"/>
              <w:ind w:left="720" w:hanging="0"/>
              <w:rPr>
                <w:iCs/>
                <w:szCs w:val="24"/>
                <w:ins w:id="271" w:author="Darren Hanway" w:date="2004-12-29T14:06:00Z"/>
              </w:rPr>
            </w:pPr>
            <w:ins w:id="270" w:author="Darren Hanway" w:date="2004-12-29T14:06: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273" w:author="Darren Hanway" w:date="2004-12-29T14:06:00Z"/>
              </w:rPr>
            </w:pPr>
            <w:ins w:id="272" w:author="Darren Hanway" w:date="2004-12-29T14:06:00Z">
              <w:r>
                <w:rPr>
                  <w:iCs/>
                  <w:szCs w:val="24"/>
                </w:rPr>
              </w:r>
            </w:ins>
          </w:p>
          <w:p>
            <w:pPr>
              <w:pStyle w:val="Normal"/>
              <w:numPr>
                <w:ilvl w:val="0"/>
                <w:numId w:val="6"/>
              </w:numPr>
              <w:tabs>
                <w:tab w:val="clear" w:pos="720"/>
              </w:tabs>
              <w:ind w:left="432" w:hanging="432"/>
              <w:rPr>
                <w:b/>
                <w:b/>
                <w:szCs w:val="24"/>
                <w:ins w:id="275" w:author="Darren Hanway" w:date="2004-12-29T14:06:00Z"/>
              </w:rPr>
            </w:pPr>
            <w:ins w:id="274" w:author="Darren Hanway" w:date="2004-12-29T14:06:00Z">
              <w:r>
                <w:rPr>
                  <w:b/>
                  <w:szCs w:val="24"/>
                </w:rPr>
                <w:t>Program Challenges</w:t>
              </w:r>
            </w:ins>
          </w:p>
          <w:p>
            <w:pPr>
              <w:pStyle w:val="Normal"/>
              <w:ind w:left="432" w:hanging="0"/>
              <w:rPr>
                <w:szCs w:val="24"/>
                <w:ins w:id="277" w:author="Darren Hanway" w:date="2004-12-29T14:06:00Z"/>
              </w:rPr>
            </w:pPr>
            <w:ins w:id="276" w:author="Darren Hanway" w:date="2004-12-29T14:06:00Z">
              <w:r>
                <w:rPr>
                  <w:szCs w:val="24"/>
                </w:rPr>
                <w:t>None</w:t>
              </w:r>
            </w:ins>
          </w:p>
          <w:p>
            <w:pPr>
              <w:pStyle w:val="Normal"/>
              <w:ind w:left="456" w:hanging="0"/>
              <w:rPr>
                <w:szCs w:val="24"/>
                <w:ins w:id="279" w:author="Darren Hanway" w:date="2004-12-29T14:06:00Z"/>
              </w:rPr>
            </w:pPr>
            <w:ins w:id="278" w:author="Darren Hanway" w:date="2004-12-29T14:06:00Z">
              <w:r>
                <w:rPr>
                  <w:szCs w:val="24"/>
                </w:rPr>
              </w:r>
            </w:ins>
          </w:p>
          <w:p>
            <w:pPr>
              <w:pStyle w:val="Normal"/>
              <w:numPr>
                <w:ilvl w:val="0"/>
                <w:numId w:val="6"/>
              </w:numPr>
              <w:tabs>
                <w:tab w:val="clear" w:pos="720"/>
              </w:tabs>
              <w:ind w:left="432" w:hanging="432"/>
              <w:rPr>
                <w:b/>
                <w:b/>
                <w:szCs w:val="24"/>
                <w:ins w:id="281" w:author="Darren Hanway" w:date="2004-12-29T14:06:00Z"/>
              </w:rPr>
            </w:pPr>
            <w:ins w:id="280" w:author="Darren Hanway" w:date="2004-12-29T14:06:00Z">
              <w:r>
                <w:rPr>
                  <w:b/>
                  <w:szCs w:val="24"/>
                </w:rPr>
                <w:t>Customer Disputes</w:t>
              </w:r>
            </w:ins>
          </w:p>
          <w:p>
            <w:pPr>
              <w:pStyle w:val="Normal"/>
              <w:ind w:left="456" w:hanging="0"/>
              <w:rPr>
                <w:szCs w:val="24"/>
                <w:ins w:id="283" w:author="Darren Hanway" w:date="2004-12-29T14:06:00Z"/>
              </w:rPr>
            </w:pPr>
            <w:ins w:id="282" w:author="Darren Hanway" w:date="2004-12-29T14:06:00Z">
              <w:r>
                <w:rPr>
                  <w:szCs w:val="24"/>
                </w:rPr>
                <w:t>None</w:t>
              </w:r>
            </w:ins>
          </w:p>
          <w:p>
            <w:pPr>
              <w:pStyle w:val="Normal"/>
              <w:ind w:left="456" w:hanging="0"/>
              <w:rPr>
                <w:szCs w:val="24"/>
                <w:ins w:id="285" w:author="Darren Hanway" w:date="2004-12-29T14:06:00Z"/>
              </w:rPr>
            </w:pPr>
            <w:ins w:id="284" w:author="Darren Hanway" w:date="2004-12-29T14:06:00Z">
              <w:r>
                <w:rPr>
                  <w:szCs w:val="24"/>
                </w:rPr>
              </w:r>
            </w:ins>
          </w:p>
          <w:p>
            <w:pPr>
              <w:pStyle w:val="Normal"/>
              <w:numPr>
                <w:ilvl w:val="0"/>
                <w:numId w:val="6"/>
              </w:numPr>
              <w:tabs>
                <w:tab w:val="clear" w:pos="720"/>
              </w:tabs>
              <w:ind w:left="432" w:hanging="432"/>
              <w:rPr>
                <w:b/>
                <w:b/>
                <w:szCs w:val="24"/>
                <w:ins w:id="287" w:author="Darren Hanway" w:date="2004-12-29T14:06:00Z"/>
              </w:rPr>
            </w:pPr>
            <w:ins w:id="286" w:author="Darren Hanway" w:date="2004-12-29T14:06:00Z">
              <w:r>
                <w:rPr>
                  <w:b/>
                  <w:szCs w:val="24"/>
                </w:rPr>
                <w:t>Compliance Items</w:t>
              </w:r>
            </w:ins>
          </w:p>
          <w:p>
            <w:pPr>
              <w:pStyle w:val="Normal"/>
              <w:ind w:left="456" w:hanging="0"/>
              <w:rPr>
                <w:i/>
                <w:i/>
                <w:szCs w:val="24"/>
                <w:ins w:id="289" w:author="Darren Hanway" w:date="2004-12-29T14:06:00Z"/>
              </w:rPr>
            </w:pPr>
            <w:ins w:id="288" w:author="Darren Hanway" w:date="2004-12-29T14:06:00Z">
              <w:r>
                <w:rPr>
                  <w:szCs w:val="24"/>
                </w:rPr>
                <w:t>None</w:t>
              </w:r>
            </w:ins>
          </w:p>
          <w:p>
            <w:pPr>
              <w:pStyle w:val="Normal"/>
              <w:ind w:left="456" w:hanging="0"/>
              <w:rPr>
                <w:i/>
                <w:i/>
                <w:iCs/>
                <w:szCs w:val="24"/>
                <w:ins w:id="291" w:author="Darren Hanway" w:date="2004-12-29T14:06:00Z"/>
              </w:rPr>
            </w:pPr>
            <w:ins w:id="290" w:author="Darren Hanway" w:date="2004-12-29T14:06:00Z">
              <w:r>
                <w:rPr>
                  <w:i/>
                  <w:iCs/>
                  <w:szCs w:val="24"/>
                </w:rPr>
              </w:r>
            </w:ins>
          </w:p>
          <w:p>
            <w:pPr>
              <w:pStyle w:val="Normal"/>
              <w:numPr>
                <w:ilvl w:val="0"/>
                <w:numId w:val="6"/>
              </w:numPr>
              <w:tabs>
                <w:tab w:val="clear" w:pos="720"/>
              </w:tabs>
              <w:ind w:left="432" w:hanging="432"/>
              <w:rPr>
                <w:b/>
                <w:b/>
                <w:szCs w:val="24"/>
                <w:ins w:id="293" w:author="Darren Hanway" w:date="2004-12-29T14:06:00Z"/>
              </w:rPr>
            </w:pPr>
            <w:ins w:id="292" w:author="Darren Hanway" w:date="2004-12-29T14:06:00Z">
              <w:r>
                <w:rPr>
                  <w:b/>
                  <w:szCs w:val="24"/>
                </w:rPr>
                <w:t>Coordination Activities</w:t>
              </w:r>
            </w:ins>
          </w:p>
          <w:p>
            <w:pPr>
              <w:pStyle w:val="Normal"/>
              <w:ind w:left="456" w:hanging="0"/>
              <w:rPr>
                <w:iCs/>
                <w:szCs w:val="24"/>
                <w:ins w:id="295" w:author="Darren Hanway" w:date="2004-12-29T14:06:00Z"/>
              </w:rPr>
            </w:pPr>
            <w:ins w:id="294" w:author="Darren Hanway" w:date="2004-12-29T14:06:00Z">
              <w:r>
                <w:rPr>
                  <w:szCs w:val="24"/>
                </w:rPr>
                <w:t>None</w:t>
              </w:r>
            </w:ins>
          </w:p>
          <w:p>
            <w:pPr>
              <w:pStyle w:val="Normal"/>
              <w:rPr>
                <w:iCs/>
                <w:szCs w:val="24"/>
                <w:ins w:id="297" w:author="Darren Hanway" w:date="2004-12-29T14:06:00Z"/>
              </w:rPr>
            </w:pPr>
            <w:ins w:id="296" w:author="Darren Hanway" w:date="2004-12-29T14:06:00Z">
              <w:r>
                <w:rPr>
                  <w:iCs/>
                  <w:szCs w:val="24"/>
                </w:rPr>
              </w:r>
            </w:ins>
          </w:p>
          <w:p>
            <w:pPr>
              <w:pStyle w:val="Normal"/>
              <w:numPr>
                <w:ilvl w:val="0"/>
                <w:numId w:val="6"/>
              </w:numPr>
              <w:tabs>
                <w:tab w:val="clear" w:pos="720"/>
              </w:tabs>
              <w:ind w:left="432" w:hanging="432"/>
              <w:rPr>
                <w:b/>
                <w:b/>
                <w:szCs w:val="24"/>
                <w:ins w:id="299" w:author="Darren Hanway" w:date="2004-12-29T14:06:00Z"/>
              </w:rPr>
            </w:pPr>
            <w:ins w:id="298" w:author="Darren Hanway" w:date="2004-12-29T14:06:00Z">
              <w:r>
                <w:rPr>
                  <w:b/>
                  <w:szCs w:val="24"/>
                </w:rPr>
                <w:t>Changes to Subcontractors or Staffing</w:t>
              </w:r>
            </w:ins>
          </w:p>
          <w:p>
            <w:pPr>
              <w:pStyle w:val="Normal"/>
              <w:ind w:left="456" w:hanging="0"/>
              <w:rPr>
                <w:i/>
                <w:i/>
                <w:szCs w:val="24"/>
                <w:ins w:id="301" w:author="Darren Hanway" w:date="2004-12-29T14:06:00Z"/>
              </w:rPr>
            </w:pPr>
            <w:ins w:id="300" w:author="Darren Hanway" w:date="2004-12-29T14:06:00Z">
              <w:r>
                <w:rPr>
                  <w:szCs w:val="24"/>
                </w:rPr>
                <w:t>None</w:t>
              </w:r>
            </w:ins>
          </w:p>
          <w:p>
            <w:pPr>
              <w:pStyle w:val="Normal"/>
              <w:ind w:left="456" w:hanging="0"/>
              <w:rPr>
                <w:i/>
                <w:i/>
                <w:iCs/>
                <w:szCs w:val="24"/>
                <w:ins w:id="303" w:author="Darren Hanway" w:date="2004-12-29T14:06:00Z"/>
              </w:rPr>
            </w:pPr>
            <w:ins w:id="302" w:author="Darren Hanway" w:date="2004-12-29T14:06:00Z">
              <w:r>
                <w:rPr>
                  <w:i/>
                  <w:iCs/>
                  <w:szCs w:val="24"/>
                </w:rPr>
              </w:r>
            </w:ins>
          </w:p>
          <w:p>
            <w:pPr>
              <w:pStyle w:val="Normal"/>
              <w:numPr>
                <w:ilvl w:val="0"/>
                <w:numId w:val="6"/>
              </w:numPr>
              <w:tabs>
                <w:tab w:val="clear" w:pos="720"/>
              </w:tabs>
              <w:ind w:left="432" w:hanging="432"/>
              <w:rPr>
                <w:b/>
                <w:b/>
                <w:szCs w:val="24"/>
                <w:ins w:id="305" w:author="Darren Hanway" w:date="2004-12-29T14:06:00Z"/>
              </w:rPr>
            </w:pPr>
            <w:ins w:id="304" w:author="Darren Hanway" w:date="2004-12-29T14:06:00Z">
              <w:r>
                <w:rPr>
                  <w:b/>
                  <w:szCs w:val="24"/>
                </w:rPr>
                <w:t>Additional Items</w:t>
              </w:r>
            </w:ins>
          </w:p>
          <w:p>
            <w:pPr>
              <w:pStyle w:val="Normal"/>
              <w:ind w:left="456" w:hanging="0"/>
              <w:rPr>
                <w:iCs/>
                <w:szCs w:val="24"/>
                <w:ins w:id="307" w:author="Darren Hanway" w:date="2004-12-29T14:06:00Z"/>
              </w:rPr>
            </w:pPr>
            <w:ins w:id="306" w:author="Darren Hanway" w:date="2004-12-29T14:06:00Z">
              <w:r>
                <w:rPr>
                  <w:iCs/>
                  <w:szCs w:val="24"/>
                </w:rPr>
                <w:t>None</w:t>
              </w:r>
            </w:ins>
          </w:p>
          <w:p>
            <w:pPr>
              <w:pStyle w:val="Normal"/>
              <w:jc w:val="right"/>
              <w:rPr>
                <w:b/>
                <w:b/>
                <w:bCs/>
                <w:szCs w:val="24"/>
              </w:rPr>
            </w:pPr>
            <w:del w:id="308" w:author="Darren Hanway" w:date="2004-12-29T14:06:00Z">
              <w:r>
                <w:rPr>
                  <w:b/>
                  <w:bCs/>
                  <w:szCs w:val="24"/>
                </w:rPr>
                <w:delText>Program Implementer Name:</w:delText>
              </w:r>
            </w:del>
          </w:p>
        </w:tc>
        <w:tc>
          <w:tcPr>
            <w:tcW w:w="5814" w:type="dxa"/>
            <w:tcBorders/>
          </w:tcPr>
          <w:p>
            <w:pPr>
              <w:pStyle w:val="Normal"/>
              <w:rPr>
                <w:szCs w:val="24"/>
              </w:rPr>
            </w:pPr>
            <w:del w:id="309" w:author="Darren Hanway" w:date="2004-12-29T14:06:00Z">
              <w:r>
                <w:rPr>
                  <w:szCs w:val="24"/>
                </w:rPr>
                <w:delText>Southern California Edison</w:delText>
              </w:r>
            </w:del>
          </w:p>
        </w:tc>
      </w:tr>
      <w:tr>
        <w:trPr/>
        <w:tc>
          <w:tcPr>
            <w:tcW w:w="3300" w:type="dxa"/>
            <w:tcBorders/>
          </w:tcPr>
          <w:p>
            <w:pPr>
              <w:pStyle w:val="Normal"/>
              <w:jc w:val="right"/>
              <w:rPr>
                <w:b/>
                <w:b/>
                <w:bCs/>
                <w:szCs w:val="24"/>
              </w:rPr>
            </w:pPr>
            <w:del w:id="310" w:author="Darren Hanway" w:date="2004-12-29T14:06:00Z">
              <w:r>
                <w:rPr>
                  <w:b/>
                  <w:bCs/>
                  <w:szCs w:val="24"/>
                </w:rPr>
                <w:delText>Program Title:</w:delText>
              </w:r>
            </w:del>
          </w:p>
        </w:tc>
        <w:tc>
          <w:tcPr>
            <w:tcW w:w="5814" w:type="dxa"/>
            <w:tcBorders/>
          </w:tcPr>
          <w:p>
            <w:pPr>
              <w:pStyle w:val="Normal"/>
              <w:rPr/>
            </w:pPr>
            <w:del w:id="311" w:author="Darren Hanway" w:date="2004-12-29T14:06:00Z">
              <w:r>
                <w:rPr/>
                <w:delText>Statewide Single Family Energy Efficiency Rebates Program - PGC</w:delText>
              </w:r>
            </w:del>
          </w:p>
        </w:tc>
      </w:tr>
      <w:tr>
        <w:trPr/>
        <w:tc>
          <w:tcPr>
            <w:tcW w:w="3300" w:type="dxa"/>
            <w:tcBorders/>
          </w:tcPr>
          <w:p>
            <w:pPr>
              <w:pStyle w:val="Normal"/>
              <w:jc w:val="right"/>
              <w:rPr>
                <w:b/>
                <w:b/>
                <w:bCs/>
                <w:szCs w:val="24"/>
              </w:rPr>
            </w:pPr>
            <w:del w:id="312" w:author="Darren Hanway" w:date="2004-12-29T14:06:00Z">
              <w:r>
                <w:rPr>
                  <w:b/>
                  <w:bCs/>
                  <w:szCs w:val="24"/>
                </w:rPr>
                <w:delText>Program Number:</w:delText>
              </w:r>
            </w:del>
          </w:p>
        </w:tc>
        <w:tc>
          <w:tcPr>
            <w:tcW w:w="5814" w:type="dxa"/>
            <w:tcBorders/>
          </w:tcPr>
          <w:p>
            <w:pPr>
              <w:pStyle w:val="Normal"/>
              <w:rPr/>
            </w:pPr>
            <w:del w:id="313" w:author="Darren Hanway" w:date="2004-12-29T14:06:00Z">
              <w:r>
                <w:rPr/>
                <w:delText>1234-04</w:delText>
              </w:r>
            </w:del>
          </w:p>
        </w:tc>
      </w:tr>
      <w:tr>
        <w:trPr/>
        <w:tc>
          <w:tcPr>
            <w:tcW w:w="3300" w:type="dxa"/>
            <w:tcBorders/>
          </w:tcPr>
          <w:p>
            <w:pPr>
              <w:pStyle w:val="Normal"/>
              <w:jc w:val="right"/>
              <w:rPr>
                <w:b/>
                <w:b/>
                <w:bCs/>
                <w:szCs w:val="24"/>
              </w:rPr>
            </w:pPr>
            <w:del w:id="314" w:author="Darren Hanway" w:date="2004-12-29T14:06:00Z">
              <w:r>
                <w:rPr>
                  <w:b/>
                  <w:bCs/>
                  <w:szCs w:val="24"/>
                </w:rPr>
                <w:delText>Month:</w:delText>
              </w:r>
            </w:del>
          </w:p>
        </w:tc>
        <w:tc>
          <w:tcPr>
            <w:tcW w:w="5814" w:type="dxa"/>
            <w:tcBorders/>
          </w:tcPr>
          <w:p>
            <w:pPr>
              <w:pStyle w:val="Normal"/>
              <w:rPr>
                <w:szCs w:val="24"/>
              </w:rPr>
            </w:pPr>
            <w:del w:id="315" w:author="Darren Hanway" w:date="2004-05-24T15:09:00Z">
              <w:r>
                <w:rPr/>
                <w:delText xml:space="preserve">April </w:delText>
              </w:r>
            </w:del>
            <w:del w:id="316" w:author="Darren Hanway" w:date="2004-12-29T14:06:00Z">
              <w:r>
                <w:rPr/>
                <w:delText>2004</w:delText>
              </w:r>
            </w:del>
          </w:p>
        </w:tc>
      </w:tr>
    </w:tbl>
    <w:p>
      <w:pPr>
        <w:pStyle w:val="Normal"/>
        <w:rPr>
          <w:szCs w:val="24"/>
          <w:del w:id="318" w:author="Darren Hanway" w:date="2004-12-29T14:06:00Z"/>
        </w:rPr>
      </w:pPr>
      <w:del w:id="317" w:author="Darren Hanway" w:date="2004-12-29T14:06:00Z">
        <w:r>
          <w:rPr>
            <w:szCs w:val="24"/>
          </w:rPr>
        </w:r>
      </w:del>
    </w:p>
    <w:p>
      <w:pPr>
        <w:pStyle w:val="Normal"/>
        <w:numPr>
          <w:ilvl w:val="0"/>
          <w:numId w:val="6"/>
        </w:numPr>
        <w:tabs>
          <w:tab w:val="clear" w:pos="720"/>
        </w:tabs>
        <w:ind w:left="432" w:hanging="432"/>
        <w:rPr>
          <w:b/>
          <w:b/>
          <w:szCs w:val="24"/>
          <w:del w:id="320" w:author="Darren Hanway" w:date="2004-12-29T14:06:00Z"/>
        </w:rPr>
      </w:pPr>
      <w:del w:id="319" w:author="Darren Hanway" w:date="2004-12-29T14:06:00Z">
        <w:r>
          <w:rPr>
            <w:b/>
            <w:szCs w:val="24"/>
          </w:rPr>
          <w:delText>Program Status</w:delText>
        </w:r>
      </w:del>
    </w:p>
    <w:p>
      <w:pPr>
        <w:pStyle w:val="Normal"/>
        <w:ind w:left="432" w:hanging="0"/>
        <w:rPr>
          <w:iCs/>
          <w:szCs w:val="24"/>
          <w:del w:id="322" w:author="Darren Hanway" w:date="2004-12-29T14:06:00Z"/>
        </w:rPr>
      </w:pPr>
      <w:del w:id="321" w:author="Darren Hanway" w:date="2004-12-29T14:06:00Z">
        <w:r>
          <w:rPr>
            <w:szCs w:val="24"/>
          </w:rPr>
          <w:delText>Program Description</w:delText>
        </w:r>
      </w:del>
    </w:p>
    <w:p>
      <w:pPr>
        <w:pStyle w:val="NormalLeft075"/>
        <w:rPr>
          <w:del w:id="324" w:author="Darren Hanway" w:date="2004-12-29T14:06:00Z"/>
        </w:rPr>
      </w:pPr>
      <w:del w:id="323" w:author="Darren Hanway" w:date="2004-12-29T14:06: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326" w:author="Darren Hanway" w:date="2004-12-29T14:06:00Z"/>
        </w:rPr>
      </w:pPr>
      <w:del w:id="325" w:author="Darren Hanway" w:date="2004-12-29T14:06:00Z">
        <w:r>
          <w:rPr/>
        </w:r>
      </w:del>
      <w:bookmarkStart w:id="1" w:name="OLE_LINK1"/>
      <w:bookmarkStart w:id="2" w:name="OLE_LINK1"/>
      <w:bookmarkEnd w:id="2"/>
    </w:p>
    <w:p>
      <w:pPr>
        <w:pStyle w:val="Normal"/>
        <w:numPr>
          <w:ilvl w:val="2"/>
          <w:numId w:val="10"/>
        </w:numPr>
        <w:rPr>
          <w:b/>
          <w:b/>
          <w:szCs w:val="24"/>
        </w:rPr>
      </w:pPr>
      <w:del w:id="327" w:author="Darren Hanway" w:date="2004-12-29T14:06: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8" w:author="Darren Hanway" w:date="2004-12-29T14:06:00Z">
              <w:r>
                <w:rPr>
                  <w:sz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9" w:author="Darren Hanway" w:date="2004-12-29T14:06:00Z">
              <w:r>
                <w:rPr>
                  <w:sz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0" w:author="Unsatisfied Word User" w:date="2004-09-03T15:50:00Z">
              <w:del w:id="331" w:author="Darren Hanway" w:date="2004-12-29T14:06:00Z">
                <w:r>
                  <w:rPr>
                    <w:sz w:val="16"/>
                  </w:rPr>
                  <w:delText>Jul-04</w:delText>
                </w:r>
              </w:del>
            </w:ins>
            <w:del w:id="332"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3" w:author="Darren Hanway" w:date="2004-12-29T14:06:00Z">
              <w:r>
                <w:rPr>
                  <w:sz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 w:author="Darren Hanway" w:date="2004-12-29T14:06:00Z">
              <w:r>
                <w:rPr>
                  <w:sz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5" w:author="Darren Hanway" w:date="2004-12-29T14:06:00Z">
              <w:r>
                <w:rPr>
                  <w:sz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6" w:author="Darren Hanway" w:date="2004-12-29T14:06:00Z">
              <w:r>
                <w:rPr>
                  <w:sz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7" w:author="Darren Hanway" w:date="2004-12-29T14:06:00Z">
              <w:r>
                <w:rPr>
                  <w:sz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8" w:author="Darren Hanway" w:date="2004-12-29T14:06:00Z">
              <w:r>
                <w:rPr>
                  <w:sz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9" w:author="Darren Hanway" w:date="2004-12-29T14:06:00Z">
              <w:r>
                <w:rPr>
                  <w:sz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0" w:author="Darren Hanway" w:date="2004-12-29T14:06:00Z">
              <w:r>
                <w:rPr>
                  <w:sz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41" w:author="Darren Hanway" w:date="2004-12-29T14:06:00Z">
              <w:r>
                <w:rPr>
                  <w:sz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2" w:author="Darren Hanway" w:date="2004-12-29T14:06:00Z">
              <w:r>
                <w:rPr>
                  <w:sz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3" w:author="Darren Hanway" w:date="2004-12-29T14:06:00Z">
              <w:r>
                <w:rPr>
                  <w:sz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4" w:author="Darren Hanway" w:date="2004-12-29T14:06:00Z">
              <w:r>
                <w:rPr>
                  <w:sz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5" w:author="Darren Hanway" w:date="2004-12-29T14:06:00Z">
              <w:r>
                <w:rPr>
                  <w:sz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6" w:author="Darren Hanway" w:date="2004-12-29T14:06:00Z">
              <w:r>
                <w:rPr>
                  <w:sz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7" w:author="Darren Hanway" w:date="2004-12-29T14:06:00Z">
              <w:r>
                <w:rPr>
                  <w:sz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 w:author="Darren Hanway" w:date="2004-12-29T14:06:00Z">
              <w:r>
                <w:rPr>
                  <w:sz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9" w:author="Darren Hanway" w:date="2004-12-29T14:06:00Z">
              <w:r>
                <w:rPr>
                  <w:sz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0" w:author="Darren Hanway" w:date="2004-12-29T14:06:00Z">
              <w:r>
                <w:rPr>
                  <w:sz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1" w:author="Darren Hanway" w:date="2004-12-29T14:06:00Z">
              <w:r>
                <w:rPr>
                  <w:sz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2" w:author="Darren Hanway" w:date="2004-12-29T14:06:00Z">
              <w:r>
                <w:rPr>
                  <w:sz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3" w:author="Darren Hanway" w:date="2004-12-29T14:06:00Z">
              <w:r>
                <w:rPr>
                  <w:sz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4" w:author="Darren Hanway" w:date="2004-12-29T14:06:00Z">
              <w:r>
                <w:rPr>
                  <w:sz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5" w:author="Darren Hanway" w:date="2004-12-29T14:06:00Z">
              <w:r>
                <w:rPr>
                  <w:sz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6" w:author="Darren Hanway" w:date="2004-12-29T14:06:00Z">
              <w:r>
                <w:rPr>
                  <w:sz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7" w:author="Darren Hanway" w:date="2004-12-29T14:06:00Z">
              <w:r>
                <w:rPr>
                  <w:sz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8" w:author="Darren Hanway" w:date="2004-12-29T14:06:00Z">
              <w:r>
                <w:rPr>
                  <w:sz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9" w:author="Darren Hanway" w:date="2004-12-29T14:06:00Z">
              <w:r>
                <w:rPr>
                  <w:sz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0" w:author="Darren Hanway" w:date="2004-12-29T14:06:00Z">
              <w:r>
                <w:rPr>
                  <w:sz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1" w:author="Darren Hanway" w:date="2004-12-29T14:06:00Z">
              <w:r>
                <w:rPr>
                  <w:sz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2" w:author="Darren Hanway" w:date="2004-12-29T14:06:00Z">
              <w:r>
                <w:rPr>
                  <w:sz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63" w:author="Darren Hanway" w:date="2004-12-29T14:06:00Z">
              <w:r>
                <w:rPr>
                  <w:sz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4" w:author="Darren Hanway" w:date="2004-12-29T14:06:00Z">
              <w:r>
                <w:rPr>
                  <w:sz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5" w:author="Darren Hanway" w:date="2004-12-29T14:06:00Z">
              <w:r>
                <w:rPr>
                  <w:sz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6" w:author="Darren Hanway" w:date="2004-12-29T14:06:00Z">
              <w:r>
                <w:rPr>
                  <w:sz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7" w:author="Darren Hanway" w:date="2004-12-29T14:06:00Z">
              <w:r>
                <w:rPr>
                  <w:sz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8" w:author="Darren Hanway" w:date="2004-12-29T14:06:00Z">
              <w:r>
                <w:rPr>
                  <w:sz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9" w:author="Darren Hanway" w:date="2004-12-29T14:06:00Z">
              <w:r>
                <w:rPr>
                  <w:sz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0" w:author="Darren Hanway" w:date="2004-12-29T14:06:00Z">
              <w:r>
                <w:rPr>
                  <w:sz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1" w:author="Darren Hanway" w:date="2004-12-29T14:06:00Z">
              <w:r>
                <w:rPr>
                  <w:sz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2" w:author="Darren Hanway" w:date="2004-12-29T14:06:00Z">
              <w:r>
                <w:rPr>
                  <w:sz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3" w:author="Darren Hanway" w:date="2004-12-29T14:06:00Z">
              <w:r>
                <w:rPr>
                  <w:sz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74" w:author="Darren Hanway" w:date="2004-12-29T14:06:00Z">
              <w:r>
                <w:rPr>
                  <w:sz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5" w:author="Darren Hanway" w:date="2004-12-29T14:06:00Z">
              <w:r>
                <w:rPr>
                  <w:sz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6" w:author="Darren Hanway" w:date="2004-12-29T14:06:00Z">
              <w:r>
                <w:rPr>
                  <w:sz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7" w:author="Darren Hanway" w:date="2004-12-29T14:06:00Z">
              <w:r>
                <w:rPr>
                  <w:sz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8" w:author="Darren Hanway" w:date="2004-12-29T14:06:00Z">
              <w:r>
                <w:rPr>
                  <w:sz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9" w:author="Darren Hanway" w:date="2004-12-29T14:06:00Z">
              <w:r>
                <w:rPr>
                  <w:sz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0" w:author="Darren Hanway" w:date="2004-12-29T14:06:00Z">
              <w:r>
                <w:rPr>
                  <w:sz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1" w:author="Darren Hanway" w:date="2004-12-29T14:06:00Z">
              <w:r>
                <w:rPr>
                  <w:sz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2" w:author="Darren Hanway" w:date="2004-12-29T14:06:00Z">
              <w:r>
                <w:rPr>
                  <w:sz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3" w:author="Darren Hanway" w:date="2004-12-29T14:06:00Z">
              <w:r>
                <w:rPr>
                  <w:sz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4" w:author="Darren Hanway" w:date="2004-12-29T14:06:00Z">
              <w:r>
                <w:rPr>
                  <w:sz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85" w:author="Darren Hanway" w:date="2004-12-29T14:06:00Z">
              <w:r>
                <w:rPr>
                  <w:sz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6" w:author="Darren Hanway" w:date="2004-12-29T14:06:00Z">
              <w:r>
                <w:rPr>
                  <w:sz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7" w:author="Darren Hanway" w:date="2004-12-29T14:06:00Z">
              <w:r>
                <w:rPr>
                  <w:sz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8" w:author="Darren Hanway" w:date="2004-12-29T14:06:00Z">
              <w:r>
                <w:rPr>
                  <w:sz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9" w:author="Darren Hanway" w:date="2004-12-29T14:06:00Z">
              <w:r>
                <w:rPr>
                  <w:sz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0" w:author="Darren Hanway" w:date="2004-12-29T14:06:00Z">
              <w:r>
                <w:rPr>
                  <w:sz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1" w:author="Darren Hanway" w:date="2004-12-29T14:06:00Z">
              <w:r>
                <w:rPr>
                  <w:sz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2" w:author="Darren Hanway" w:date="2004-12-29T14:06:00Z">
              <w:r>
                <w:rPr>
                  <w:sz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3" w:author="Darren Hanway" w:date="2004-12-29T14:06:00Z">
              <w:r>
                <w:rPr>
                  <w:sz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4" w:author="Darren Hanway" w:date="2004-12-29T14:06:00Z">
              <w:r>
                <w:rPr>
                  <w:sz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5" w:author="Darren Hanway" w:date="2004-12-29T14:06:00Z">
              <w:r>
                <w:rPr>
                  <w:sz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96" w:author="Darren Hanway" w:date="2004-12-29T14:06:00Z">
              <w:r>
                <w:rPr>
                  <w:sz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7" w:author="Darren Hanway" w:date="2004-12-29T14:06:00Z">
              <w:r>
                <w:rPr>
                  <w:sz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8" w:author="Darren Hanway" w:date="2004-12-29T14:06:00Z">
              <w:r>
                <w:rPr>
                  <w:sz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 w:author="Darren Hanway" w:date="2004-12-29T14:06:00Z">
              <w:r>
                <w:rPr>
                  <w:sz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00" w:author="Darren Hanway" w:date="2004-12-29T14:06:00Z">
              <w:r>
                <w:rPr>
                  <w:sz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12-29T14:06:00Z">
              <w:r>
                <w:rPr>
                  <w:sz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02" w:author="Darren Hanway" w:date="2004-12-29T14:06:00Z">
              <w:r>
                <w:rPr>
                  <w:sz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4:06:00Z">
              <w:r>
                <w:rPr>
                  <w:sz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04" w:author="Darren Hanway" w:date="2004-12-29T14:06:00Z">
              <w:r>
                <w:rPr>
                  <w:sz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5" w:author="Darren Hanway" w:date="2004-12-29T14:06:00Z">
              <w:r>
                <w:rPr>
                  <w:sz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06" w:author="Darren Hanway" w:date="2004-12-29T14:06:00Z">
              <w:r>
                <w:rPr>
                  <w:sz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7"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8"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9"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0"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1"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2"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3"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4"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5"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6"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7"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18"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9"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0"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2"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3"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4"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6"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8"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9"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0"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1"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3"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4"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5"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6"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7"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8"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9"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0"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1"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2"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3"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4"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6"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8"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0"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51"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2"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3"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4"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5"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6"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7"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8"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9"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0"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1"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2"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3"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4"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5"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6"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0"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1"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2"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73"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4"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5"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7"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9"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0"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1"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2"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3" w:author="Unsatisfied Word User" w:date="2004-07-01T09:52:00Z">
              <w:r>
                <w:rPr>
                  <w:sz w:val="16"/>
                  <w:szCs w:val="16"/>
                </w:rPr>
                <w:delText> </w:delText>
              </w:r>
            </w:del>
          </w:p>
        </w:tc>
      </w:tr>
    </w:tbl>
    <w:p>
      <w:pPr>
        <w:pStyle w:val="Normal"/>
        <w:rPr>
          <w:szCs w:val="24"/>
          <w:del w:id="485" w:author="Darren Hanway" w:date="2004-12-29T14:06:00Z"/>
        </w:rPr>
      </w:pPr>
      <w:del w:id="484" w:author="Darren Hanway" w:date="2004-12-29T14:06:00Z">
        <w:r>
          <w:rPr>
            <w:szCs w:val="24"/>
          </w:rPr>
        </w:r>
      </w:del>
    </w:p>
    <w:p>
      <w:pPr>
        <w:pStyle w:val="Normal"/>
        <w:numPr>
          <w:ilvl w:val="2"/>
          <w:numId w:val="10"/>
        </w:numPr>
        <w:rPr>
          <w:b/>
          <w:b/>
          <w:szCs w:val="24"/>
          <w:del w:id="487" w:author="Darren Hanway" w:date="2004-12-29T14:06:00Z"/>
        </w:rPr>
      </w:pPr>
      <w:del w:id="486" w:author="Darren Hanway" w:date="2004-12-29T14:06: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Unsatisfied Word User" w:date="2004-09-03T15:51:00Z">
              <w:del w:id="489" w:author="Darren Hanway" w:date="2004-12-29T14:06:00Z">
                <w:r>
                  <w:rPr>
                    <w:sz w:val="16"/>
                  </w:rPr>
                  <w:delText>Energy Effects</w:delText>
                </w:r>
              </w:del>
            </w:ins>
            <w:del w:id="490"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491" w:author="Unsatisfied Word User" w:date="2004-09-03T15:51:00Z">
              <w:del w:id="492" w:author="Darren Hanway" w:date="2004-12-29T14:06:00Z">
                <w:r>
                  <w:rPr>
                    <w:sz w:val="16"/>
                  </w:rPr>
                  <w:delText>Goals</w:delText>
                </w:r>
              </w:del>
            </w:ins>
            <w:del w:id="493"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494" w:author="Unsatisfied Word User" w:date="2004-09-03T15:51:00Z">
              <w:del w:id="495" w:author="Darren Hanway" w:date="2004-12-29T14:06:00Z">
                <w:r>
                  <w:rPr>
                    <w:sz w:val="16"/>
                  </w:rPr>
                  <w:delText>Jul-04</w:delText>
                </w:r>
              </w:del>
            </w:ins>
            <w:ins w:id="496" w:author="Richard Greenburg" w:date="2004-08-16T11:01:00Z">
              <w:del w:id="497" w:author="Unsatisfied Word User" w:date="2004-09-03T15:51:00Z">
                <w:r>
                  <w:rPr>
                    <w:sz w:val="16"/>
                    <w:szCs w:val="16"/>
                  </w:rPr>
                  <w:delText>ul</w:delText>
                </w:r>
              </w:del>
            </w:ins>
            <w:del w:id="498"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499" w:author="Unsatisfied Word User" w:date="2004-09-03T15:51:00Z">
              <w:del w:id="500" w:author="Darren Hanway" w:date="2004-12-29T14:06:00Z">
                <w:r>
                  <w:rPr>
                    <w:sz w:val="16"/>
                  </w:rPr>
                  <w:delText>% of Goals</w:delText>
                </w:r>
              </w:del>
            </w:ins>
            <w:del w:id="501"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02" w:author="Unsatisfied Word User" w:date="2004-09-03T15:51:00Z">
              <w:del w:id="503" w:author="Darren Hanway" w:date="2004-12-29T14:06:00Z">
                <w:r>
                  <w:rPr>
                    <w:sz w:val="16"/>
                  </w:rPr>
                  <w:delText>Cumulative</w:delText>
                </w:r>
              </w:del>
            </w:ins>
            <w:del w:id="504"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05" w:author="Unsatisfied Word User" w:date="2004-09-03T15:51:00Z">
              <w:del w:id="506" w:author="Darren Hanway" w:date="2004-12-29T14:06:00Z">
                <w:r>
                  <w:rPr>
                    <w:sz w:val="16"/>
                  </w:rPr>
                  <w:delText>% of Goals</w:delText>
                </w:r>
              </w:del>
            </w:ins>
            <w:del w:id="507"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08" w:author="Unsatisfied Word User" w:date="2004-09-03T15:51:00Z">
              <w:del w:id="509" w:author="Darren Hanway" w:date="2004-12-29T14:06:00Z">
                <w:r>
                  <w:rPr>
                    <w:sz w:val="16"/>
                  </w:rPr>
                  <w:delText>Committed</w:delText>
                </w:r>
              </w:del>
            </w:ins>
            <w:del w:id="510"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11" w:author="Unsatisfied Word User" w:date="2004-09-03T15:51:00Z">
              <w:del w:id="512" w:author="Darren Hanway" w:date="2004-12-29T14:06:00Z">
                <w:r>
                  <w:rPr>
                    <w:sz w:val="16"/>
                  </w:rPr>
                  <w:delText>% of Goals</w:delText>
                </w:r>
              </w:del>
            </w:ins>
            <w:del w:id="51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14" w:author="Unsatisfied Word User" w:date="2004-09-03T15:51:00Z">
              <w:del w:id="515" w:author="Darren Hanway" w:date="2004-12-29T14:06:00Z">
                <w:r>
                  <w:rPr>
                    <w:sz w:val="16"/>
                  </w:rPr>
                  <w:delText>Cumulative &amp; Committed</w:delText>
                </w:r>
              </w:del>
            </w:ins>
            <w:del w:id="516"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17" w:author="Unsatisfied Word User" w:date="2004-09-03T15:51:00Z">
              <w:del w:id="518" w:author="Darren Hanway" w:date="2004-12-29T14:06:00Z">
                <w:r>
                  <w:rPr>
                    <w:sz w:val="16"/>
                  </w:rPr>
                  <w:delText>% of Goals</w:delText>
                </w:r>
              </w:del>
            </w:ins>
            <w:del w:id="519"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520" w:author="Unsatisfied Word User" w:date="2004-09-03T15:51:00Z">
              <w:del w:id="521" w:author="Darren Hanway" w:date="2004-12-29T14:06:00Z">
                <w:r>
                  <w:rPr>
                    <w:sz w:val="16"/>
                  </w:rPr>
                  <w:delText>Goals Minus Cumulative</w:delText>
                </w:r>
              </w:del>
            </w:ins>
            <w:del w:id="522"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3" w:author="Unsatisfied Word User" w:date="2004-09-03T15:51:00Z">
              <w:del w:id="524" w:author="Darren Hanway" w:date="2004-12-29T14:06:00Z">
                <w:r>
                  <w:rPr>
                    <w:sz w:val="16"/>
                  </w:rPr>
                  <w:delText>Coinc Peak kW</w:delText>
                </w:r>
              </w:del>
            </w:ins>
            <w:del w:id="525"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Unsatisfied Word User" w:date="2004-09-03T15:51:00Z">
              <w:del w:id="527" w:author="Darren Hanway" w:date="2004-12-29T14:06:00Z">
                <w:r>
                  <w:rPr>
                    <w:sz w:val="16"/>
                  </w:rPr>
                  <w:delText>21,969</w:delText>
                </w:r>
              </w:del>
            </w:ins>
            <w:del w:id="528"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9" w:author="Unsatisfied Word User" w:date="2004-09-03T15:51:00Z">
              <w:del w:id="530" w:author="Darren Hanway" w:date="2004-12-29T14:06:00Z">
                <w:r>
                  <w:rPr>
                    <w:sz w:val="16"/>
                  </w:rPr>
                  <w:delText>1,799</w:delText>
                </w:r>
              </w:del>
            </w:ins>
            <w:del w:id="531"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32" w:author="Unsatisfied Word User" w:date="2004-09-03T15:51:00Z">
              <w:del w:id="533" w:author="Darren Hanway" w:date="2004-12-29T14:06:00Z">
                <w:r>
                  <w:rPr>
                    <w:sz w:val="16"/>
                  </w:rPr>
                  <w:delText>8%</w:delText>
                </w:r>
              </w:del>
            </w:ins>
            <w:del w:id="534"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Unsatisfied Word User" w:date="2004-09-03T15:51:00Z">
              <w:del w:id="536" w:author="Darren Hanway" w:date="2004-12-29T14:06:00Z">
                <w:r>
                  <w:rPr>
                    <w:sz w:val="16"/>
                  </w:rPr>
                  <w:delText>10,506</w:delText>
                </w:r>
              </w:del>
            </w:ins>
            <w:del w:id="537"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38" w:author="Unsatisfied Word User" w:date="2004-09-03T15:51:00Z">
              <w:del w:id="539" w:author="Darren Hanway" w:date="2004-12-29T14:06:00Z">
                <w:r>
                  <w:rPr>
                    <w:sz w:val="16"/>
                  </w:rPr>
                  <w:delText>48%</w:delText>
                </w:r>
              </w:del>
            </w:ins>
            <w:del w:id="540"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Unsatisfied Word User" w:date="2004-09-03T15:51:00Z">
              <w:del w:id="542" w:author="Darren Hanway" w:date="2004-12-29T14:06:00Z">
                <w:r>
                  <w:rPr>
                    <w:sz w:val="16"/>
                  </w:rPr>
                  <w:delText>2,109</w:delText>
                </w:r>
              </w:del>
            </w:ins>
            <w:del w:id="543"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44" w:author="Unsatisfied Word User" w:date="2004-09-03T15:51:00Z">
              <w:del w:id="545" w:author="Darren Hanway" w:date="2004-12-29T14:06:00Z">
                <w:r>
                  <w:rPr>
                    <w:sz w:val="16"/>
                  </w:rPr>
                  <w:delText>10%</w:delText>
                </w:r>
              </w:del>
            </w:ins>
            <w:del w:id="546"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Unsatisfied Word User" w:date="2004-09-03T15:51:00Z">
              <w:del w:id="548" w:author="Darren Hanway" w:date="2004-12-29T14:06:00Z">
                <w:r>
                  <w:rPr>
                    <w:sz w:val="16"/>
                  </w:rPr>
                  <w:delText>12,615</w:delText>
                </w:r>
              </w:del>
            </w:ins>
            <w:del w:id="549"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50" w:author="Unsatisfied Word User" w:date="2004-09-03T15:51:00Z">
              <w:del w:id="551" w:author="Darren Hanway" w:date="2004-12-29T14:06:00Z">
                <w:r>
                  <w:rPr>
                    <w:sz w:val="16"/>
                  </w:rPr>
                  <w:delText>57%</w:delText>
                </w:r>
              </w:del>
            </w:ins>
            <w:del w:id="552"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Unsatisfied Word User" w:date="2004-09-03T15:51:00Z">
              <w:del w:id="554" w:author="Darren Hanway" w:date="2004-12-29T14:06:00Z">
                <w:r>
                  <w:rPr>
                    <w:sz w:val="16"/>
                  </w:rPr>
                  <w:delText>11,463</w:delText>
                </w:r>
              </w:del>
            </w:ins>
            <w:del w:id="555"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6" w:author="Unsatisfied Word User" w:date="2004-09-03T15:51:00Z">
              <w:del w:id="557" w:author="Darren Hanway" w:date="2004-12-29T14:06:00Z">
                <w:r>
                  <w:rPr>
                    <w:sz w:val="16"/>
                  </w:rPr>
                  <w:delText>Annual kWh</w:delText>
                </w:r>
              </w:del>
            </w:ins>
            <w:del w:id="558"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Unsatisfied Word User" w:date="2004-09-03T15:51:00Z">
              <w:del w:id="560" w:author="Darren Hanway" w:date="2004-12-29T14:06:00Z">
                <w:r>
                  <w:rPr>
                    <w:sz w:val="16"/>
                  </w:rPr>
                  <w:delText>74,664,923</w:delText>
                </w:r>
              </w:del>
            </w:ins>
            <w:del w:id="561"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Unsatisfied Word User" w:date="2004-09-03T15:51:00Z">
              <w:del w:id="563" w:author="Darren Hanway" w:date="2004-12-29T14:06:00Z">
                <w:r>
                  <w:rPr>
                    <w:sz w:val="16"/>
                  </w:rPr>
                  <w:delText>3,092,896</w:delText>
                </w:r>
              </w:del>
            </w:ins>
            <w:del w:id="564"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65" w:author="Unsatisfied Word User" w:date="2004-09-03T15:51:00Z">
              <w:del w:id="566" w:author="Darren Hanway" w:date="2004-12-29T14:06:00Z">
                <w:r>
                  <w:rPr>
                    <w:sz w:val="16"/>
                  </w:rPr>
                  <w:delText>4%</w:delText>
                </w:r>
              </w:del>
            </w:ins>
            <w:del w:id="567"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Unsatisfied Word User" w:date="2004-09-03T15:51:00Z">
              <w:del w:id="569" w:author="Darren Hanway" w:date="2004-12-29T14:06:00Z">
                <w:r>
                  <w:rPr>
                    <w:sz w:val="16"/>
                  </w:rPr>
                  <w:delText>39,425,790</w:delText>
                </w:r>
              </w:del>
            </w:ins>
            <w:del w:id="570"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71" w:author="Unsatisfied Word User" w:date="2004-09-03T15:51:00Z">
              <w:del w:id="572" w:author="Darren Hanway" w:date="2004-12-29T14:06:00Z">
                <w:r>
                  <w:rPr>
                    <w:sz w:val="16"/>
                  </w:rPr>
                  <w:delText>53%</w:delText>
                </w:r>
              </w:del>
            </w:ins>
            <w:del w:id="573"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Unsatisfied Word User" w:date="2004-09-03T15:51:00Z">
              <w:del w:id="575" w:author="Darren Hanway" w:date="2004-12-29T14:06:00Z">
                <w:r>
                  <w:rPr>
                    <w:sz w:val="16"/>
                  </w:rPr>
                  <w:delText>3,098,319</w:delText>
                </w:r>
              </w:del>
            </w:ins>
            <w:del w:id="576"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77" w:author="Unsatisfied Word User" w:date="2004-09-03T15:51:00Z">
              <w:del w:id="578" w:author="Darren Hanway" w:date="2004-12-29T14:06:00Z">
                <w:r>
                  <w:rPr>
                    <w:sz w:val="16"/>
                  </w:rPr>
                  <w:delText>4%</w:delText>
                </w:r>
              </w:del>
            </w:ins>
            <w:del w:id="579"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Unsatisfied Word User" w:date="2004-09-03T15:51:00Z">
              <w:del w:id="581" w:author="Darren Hanway" w:date="2004-12-29T14:06:00Z">
                <w:r>
                  <w:rPr>
                    <w:sz w:val="16"/>
                  </w:rPr>
                  <w:delText>42,524,109</w:delText>
                </w:r>
              </w:del>
            </w:ins>
            <w:del w:id="582"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83" w:author="Unsatisfied Word User" w:date="2004-09-03T15:51:00Z">
              <w:del w:id="584" w:author="Darren Hanway" w:date="2004-12-29T14:06:00Z">
                <w:r>
                  <w:rPr>
                    <w:sz w:val="16"/>
                  </w:rPr>
                  <w:delText>57%</w:delText>
                </w:r>
              </w:del>
            </w:ins>
            <w:del w:id="585"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Unsatisfied Word User" w:date="2004-09-03T15:51:00Z">
              <w:del w:id="587" w:author="Darren Hanway" w:date="2004-12-29T14:06:00Z">
                <w:r>
                  <w:rPr>
                    <w:sz w:val="16"/>
                  </w:rPr>
                  <w:delText>35,239,133</w:delText>
                </w:r>
              </w:del>
            </w:ins>
            <w:del w:id="588"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9" w:author="Unsatisfied Word User" w:date="2004-09-03T15:51:00Z">
              <w:del w:id="590" w:author="Darren Hanway" w:date="2004-12-29T14:06:00Z">
                <w:r>
                  <w:rPr>
                    <w:sz w:val="16"/>
                  </w:rPr>
                  <w:delText>Lifecyc kWh</w:delText>
                </w:r>
              </w:del>
            </w:ins>
            <w:del w:id="591"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Unsatisfied Word User" w:date="2004-09-03T15:51:00Z">
              <w:del w:id="593" w:author="Darren Hanway" w:date="2004-12-29T14:06:00Z">
                <w:r>
                  <w:rPr>
                    <w:sz w:val="16"/>
                  </w:rPr>
                  <w:delText>815,046,340</w:delText>
                </w:r>
              </w:del>
            </w:ins>
            <w:del w:id="594"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Unsatisfied Word User" w:date="2004-09-03T15:51:00Z">
              <w:del w:id="596" w:author="Darren Hanway" w:date="2004-12-29T14:06:00Z">
                <w:r>
                  <w:rPr>
                    <w:sz w:val="16"/>
                  </w:rPr>
                  <w:delText>42,727,315</w:delText>
                </w:r>
              </w:del>
            </w:ins>
            <w:del w:id="597"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598" w:author="Unsatisfied Word User" w:date="2004-09-03T15:51:00Z">
              <w:del w:id="599" w:author="Darren Hanway" w:date="2004-12-29T14:06:00Z">
                <w:r>
                  <w:rPr>
                    <w:sz w:val="16"/>
                  </w:rPr>
                  <w:delText>5%</w:delText>
                </w:r>
              </w:del>
            </w:ins>
            <w:del w:id="600"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Unsatisfied Word User" w:date="2004-09-03T15:51:00Z">
              <w:del w:id="602" w:author="Darren Hanway" w:date="2004-12-29T14:06:00Z">
                <w:r>
                  <w:rPr>
                    <w:sz w:val="16"/>
                  </w:rPr>
                  <w:delText>433,496,027</w:delText>
                </w:r>
              </w:del>
            </w:ins>
            <w:del w:id="603"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04" w:author="Unsatisfied Word User" w:date="2004-09-03T15:51:00Z">
              <w:del w:id="605" w:author="Darren Hanway" w:date="2004-12-29T14:06:00Z">
                <w:r>
                  <w:rPr>
                    <w:sz w:val="16"/>
                  </w:rPr>
                  <w:delText>53%</w:delText>
                </w:r>
              </w:del>
            </w:ins>
            <w:del w:id="606"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Unsatisfied Word User" w:date="2004-09-03T15:51:00Z">
              <w:del w:id="608" w:author="Darren Hanway" w:date="2004-12-29T14:06:00Z">
                <w:r>
                  <w:rPr>
                    <w:sz w:val="16"/>
                  </w:rPr>
                  <w:delText>43,420,064</w:delText>
                </w:r>
              </w:del>
            </w:ins>
            <w:del w:id="609"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10" w:author="Unsatisfied Word User" w:date="2004-09-03T15:51:00Z">
              <w:del w:id="611" w:author="Darren Hanway" w:date="2004-12-29T14:06:00Z">
                <w:r>
                  <w:rPr>
                    <w:sz w:val="16"/>
                  </w:rPr>
                  <w:delText>5%</w:delText>
                </w:r>
              </w:del>
            </w:ins>
            <w:del w:id="612"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Unsatisfied Word User" w:date="2004-09-03T15:51:00Z">
              <w:del w:id="614" w:author="Darren Hanway" w:date="2004-12-29T14:06:00Z">
                <w:r>
                  <w:rPr>
                    <w:sz w:val="16"/>
                  </w:rPr>
                  <w:delText>476,916,091</w:delText>
                </w:r>
              </w:del>
            </w:ins>
            <w:del w:id="615"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16" w:author="Unsatisfied Word User" w:date="2004-09-03T15:51:00Z">
              <w:del w:id="617" w:author="Darren Hanway" w:date="2004-12-29T14:06:00Z">
                <w:r>
                  <w:rPr>
                    <w:sz w:val="16"/>
                  </w:rPr>
                  <w:delText>59%</w:delText>
                </w:r>
              </w:del>
            </w:ins>
            <w:del w:id="618"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Unsatisfied Word User" w:date="2004-09-03T15:51:00Z">
              <w:del w:id="620" w:author="Darren Hanway" w:date="2004-12-29T14:06:00Z">
                <w:r>
                  <w:rPr>
                    <w:sz w:val="16"/>
                  </w:rPr>
                  <w:delText>381,550,314</w:delText>
                </w:r>
              </w:del>
            </w:ins>
            <w:del w:id="621"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2" w:author="Unsatisfied Word User" w:date="2004-09-03T15:51:00Z">
              <w:del w:id="623" w:author="Darren Hanway" w:date="2004-12-29T14:06:00Z">
                <w:r>
                  <w:rPr>
                    <w:sz w:val="16"/>
                  </w:rPr>
                  <w:delText>Annual Therms</w:delText>
                </w:r>
              </w:del>
            </w:ins>
            <w:del w:id="624"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25" w:author="Unsatisfied Word User" w:date="2004-09-03T15:51:00Z">
              <w:del w:id="626" w:author="Darren Hanway" w:date="2004-12-29T14:06:00Z">
                <w:r>
                  <w:rPr>
                    <w:sz w:val="16"/>
                  </w:rPr>
                  <w:delText> </w:delText>
                </w:r>
              </w:del>
            </w:ins>
            <w:del w:id="627"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28" w:author="Unsatisfied Word User" w:date="2004-09-03T15:51:00Z">
              <w:del w:id="629" w:author="Darren Hanway" w:date="2004-12-29T14:06:00Z">
                <w:r>
                  <w:rPr>
                    <w:sz w:val="16"/>
                  </w:rPr>
                  <w:delText> </w:delText>
                </w:r>
              </w:del>
            </w:ins>
            <w:del w:id="630"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31" w:author="Unsatisfied Word User" w:date="2004-09-03T15:51:00Z">
              <w:del w:id="632" w:author="Darren Hanway" w:date="2004-12-29T14:06:00Z">
                <w:r>
                  <w:rPr>
                    <w:sz w:val="16"/>
                  </w:rPr>
                  <w:delText>NA</w:delText>
                </w:r>
              </w:del>
            </w:ins>
            <w:del w:id="633"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34" w:author="Unsatisfied Word User" w:date="2004-09-03T15:51:00Z">
              <w:del w:id="635" w:author="Darren Hanway" w:date="2004-12-29T14:06:00Z">
                <w:r>
                  <w:rPr>
                    <w:sz w:val="16"/>
                  </w:rPr>
                  <w:delText> </w:delText>
                </w:r>
              </w:del>
            </w:ins>
            <w:del w:id="636"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37" w:author="Unsatisfied Word User" w:date="2004-09-03T15:51:00Z">
              <w:del w:id="638" w:author="Darren Hanway" w:date="2004-12-29T14:06:00Z">
                <w:r>
                  <w:rPr>
                    <w:sz w:val="16"/>
                  </w:rPr>
                  <w:delText>NA</w:delText>
                </w:r>
              </w:del>
            </w:ins>
            <w:del w:id="639"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40" w:author="Unsatisfied Word User" w:date="2004-09-03T15:51:00Z">
              <w:del w:id="641" w:author="Darren Hanway" w:date="2004-12-29T14:06:00Z">
                <w:r>
                  <w:rPr>
                    <w:sz w:val="16"/>
                  </w:rPr>
                  <w:delText> </w:delText>
                </w:r>
              </w:del>
            </w:ins>
            <w:del w:id="642"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43" w:author="Unsatisfied Word User" w:date="2004-09-03T15:51:00Z">
              <w:del w:id="644" w:author="Darren Hanway" w:date="2004-12-29T14:06:00Z">
                <w:r>
                  <w:rPr>
                    <w:sz w:val="16"/>
                  </w:rPr>
                  <w:delText>NA</w:delText>
                </w:r>
              </w:del>
            </w:ins>
            <w:del w:id="64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46" w:author="Unsatisfied Word User" w:date="2004-09-03T15:51:00Z">
              <w:del w:id="647" w:author="Darren Hanway" w:date="2004-12-29T14:06:00Z">
                <w:r>
                  <w:rPr>
                    <w:sz w:val="16"/>
                  </w:rPr>
                  <w:delText> </w:delText>
                </w:r>
              </w:del>
            </w:ins>
            <w:del w:id="648"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49" w:author="Unsatisfied Word User" w:date="2004-09-03T15:51:00Z">
              <w:del w:id="650" w:author="Darren Hanway" w:date="2004-12-29T14:06:00Z">
                <w:r>
                  <w:rPr>
                    <w:sz w:val="16"/>
                  </w:rPr>
                  <w:delText>NA</w:delText>
                </w:r>
              </w:del>
            </w:ins>
            <w:del w:id="651"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52" w:author="Unsatisfied Word User" w:date="2004-09-03T15:51:00Z">
              <w:del w:id="653" w:author="Darren Hanway" w:date="2004-12-29T14:06:00Z">
                <w:r>
                  <w:rPr>
                    <w:sz w:val="16"/>
                  </w:rPr>
                  <w:delText> </w:delText>
                </w:r>
              </w:del>
            </w:ins>
            <w:del w:id="654"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5" w:author="Unsatisfied Word User" w:date="2004-09-03T15:51:00Z">
              <w:del w:id="656" w:author="Darren Hanway" w:date="2004-12-29T14:06:00Z">
                <w:r>
                  <w:rPr>
                    <w:sz w:val="16"/>
                  </w:rPr>
                  <w:delText>Lifecyc Therms</w:delText>
                </w:r>
              </w:del>
            </w:ins>
            <w:del w:id="657"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58" w:author="Unsatisfied Word User" w:date="2004-09-03T15:51:00Z">
              <w:del w:id="659" w:author="Darren Hanway" w:date="2004-12-29T14:06:00Z">
                <w:r>
                  <w:rPr>
                    <w:sz w:val="16"/>
                  </w:rPr>
                  <w:delText> </w:delText>
                </w:r>
              </w:del>
            </w:ins>
            <w:del w:id="660"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61" w:author="Unsatisfied Word User" w:date="2004-09-03T15:51:00Z">
              <w:del w:id="662" w:author="Darren Hanway" w:date="2004-12-29T14:06:00Z">
                <w:r>
                  <w:rPr>
                    <w:sz w:val="16"/>
                  </w:rPr>
                  <w:delText> </w:delText>
                </w:r>
              </w:del>
            </w:ins>
            <w:del w:id="663"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64" w:author="Unsatisfied Word User" w:date="2004-09-03T15:51:00Z">
              <w:del w:id="665" w:author="Darren Hanway" w:date="2004-12-29T14:06:00Z">
                <w:r>
                  <w:rPr>
                    <w:sz w:val="16"/>
                  </w:rPr>
                  <w:delText>NA</w:delText>
                </w:r>
              </w:del>
            </w:ins>
            <w:del w:id="666"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67" w:author="Unsatisfied Word User" w:date="2004-09-03T15:51:00Z">
              <w:del w:id="668" w:author="Darren Hanway" w:date="2004-12-29T14:06:00Z">
                <w:r>
                  <w:rPr>
                    <w:sz w:val="16"/>
                  </w:rPr>
                  <w:delText> </w:delText>
                </w:r>
              </w:del>
            </w:ins>
            <w:del w:id="669"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70" w:author="Unsatisfied Word User" w:date="2004-09-03T15:51:00Z">
              <w:del w:id="671" w:author="Darren Hanway" w:date="2004-12-29T14:06:00Z">
                <w:r>
                  <w:rPr>
                    <w:sz w:val="16"/>
                  </w:rPr>
                  <w:delText>NA</w:delText>
                </w:r>
              </w:del>
            </w:ins>
            <w:del w:id="672"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73" w:author="Unsatisfied Word User" w:date="2004-09-03T15:51:00Z">
              <w:del w:id="674" w:author="Darren Hanway" w:date="2004-12-29T14:06:00Z">
                <w:r>
                  <w:rPr>
                    <w:sz w:val="16"/>
                  </w:rPr>
                  <w:delText> </w:delText>
                </w:r>
              </w:del>
            </w:ins>
            <w:del w:id="675"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76" w:author="Unsatisfied Word User" w:date="2004-09-03T15:51:00Z">
              <w:del w:id="677" w:author="Darren Hanway" w:date="2004-12-29T14:06:00Z">
                <w:r>
                  <w:rPr>
                    <w:sz w:val="16"/>
                  </w:rPr>
                  <w:delText>NA</w:delText>
                </w:r>
              </w:del>
            </w:ins>
            <w:del w:id="67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79" w:author="Unsatisfied Word User" w:date="2004-09-03T15:51:00Z">
              <w:del w:id="680" w:author="Darren Hanway" w:date="2004-12-29T14:06:00Z">
                <w:r>
                  <w:rPr>
                    <w:sz w:val="16"/>
                  </w:rPr>
                  <w:delText> </w:delText>
                </w:r>
              </w:del>
            </w:ins>
            <w:del w:id="681"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82" w:author="Unsatisfied Word User" w:date="2004-09-03T15:51:00Z">
              <w:del w:id="683" w:author="Darren Hanway" w:date="2004-12-29T14:06:00Z">
                <w:r>
                  <w:rPr>
                    <w:sz w:val="16"/>
                  </w:rPr>
                  <w:delText>NA</w:delText>
                </w:r>
              </w:del>
            </w:ins>
            <w:del w:id="684"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685" w:author="Unsatisfied Word User" w:date="2004-09-03T15:51:00Z">
              <w:del w:id="686" w:author="Darren Hanway" w:date="2004-12-29T14:06:00Z">
                <w:r>
                  <w:rPr>
                    <w:sz w:val="16"/>
                  </w:rPr>
                  <w:delText> </w:delText>
                </w:r>
              </w:del>
            </w:ins>
            <w:del w:id="687" w:author="Unsatisfied Word User" w:date="2004-09-03T15:51:00Z">
              <w:r>
                <w:rPr>
                  <w:sz w:val="16"/>
                  <w:szCs w:val="16"/>
                </w:rPr>
                <w:delText> </w:delText>
              </w:r>
            </w:del>
          </w:p>
        </w:tc>
      </w:tr>
    </w:tbl>
    <w:p>
      <w:pPr>
        <w:pStyle w:val="Normal"/>
        <w:rPr>
          <w:szCs w:val="24"/>
          <w:del w:id="689" w:author="Darren Hanway" w:date="2004-12-29T14:06:00Z"/>
        </w:rPr>
      </w:pPr>
      <w:del w:id="688" w:author="Darren Hanway" w:date="2004-12-29T14:06:00Z">
        <w:r>
          <w:rPr>
            <w:szCs w:val="24"/>
          </w:rPr>
        </w:r>
      </w:del>
    </w:p>
    <w:p>
      <w:pPr>
        <w:pStyle w:val="Normal"/>
        <w:numPr>
          <w:ilvl w:val="2"/>
          <w:numId w:val="10"/>
        </w:numPr>
        <w:rPr>
          <w:b/>
          <w:b/>
          <w:szCs w:val="24"/>
          <w:del w:id="691" w:author="Darren Hanway" w:date="2004-12-29T14:06:00Z"/>
        </w:rPr>
      </w:pPr>
      <w:del w:id="690" w:author="Darren Hanway" w:date="2004-12-29T14:06: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692" w:author="Darren Hanway" w:date="2004-12-29T14:06: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693" w:author="Darren Hanway" w:date="2004-12-29T14:06: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Richard Greenburg" w:date="2004-08-16T10:57:00Z">
              <w:del w:id="695" w:author="Darren Hanway" w:date="2004-12-29T14:06:00Z">
                <w:r>
                  <w:rPr>
                    <w:sz w:val="16"/>
                    <w:szCs w:val="16"/>
                  </w:rPr>
                  <w:delText>l</w:delText>
                </w:r>
              </w:del>
            </w:ins>
            <w:del w:id="696" w:author="Darren Hanway" w:date="2004-05-19T09:12:00Z">
              <w:r>
                <w:rPr>
                  <w:sz w:val="16"/>
                  <w:szCs w:val="16"/>
                </w:rPr>
                <w:delText>Ma</w:delText>
              </w:r>
            </w:del>
            <w:del w:id="697" w:author="Darren Hanway" w:date="2004-06-17T15:03:00Z">
              <w:r>
                <w:rPr>
                  <w:sz w:val="16"/>
                  <w:szCs w:val="16"/>
                </w:rPr>
                <w:delText>r</w:delText>
              </w:r>
            </w:del>
            <w:del w:id="698" w:author="Darren Hanway" w:date="2004-12-29T14:06: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699" w:author="Darren Hanway" w:date="2004-12-29T14:0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0" w:author="Darren Hanway" w:date="2004-12-29T14:0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1" w:author="Darren Hanway" w:date="2004-12-29T14:0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2" w:author="Darren Hanway" w:date="2004-12-29T14:0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3" w:author="Darren Hanway" w:date="2004-12-29T14:0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4" w:author="Darren Hanway" w:date="2004-12-29T14:0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5" w:author="Darren Hanway" w:date="2004-12-29T14:0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706" w:author="Darren Hanway" w:date="2004-12-29T14:06: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7" w:author="Darren Hanway" w:date="2004-12-29T14:06: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8" w:author="Darren Hanway" w:date="2004-12-29T14:06: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9" w:author="Darren Hanway" w:date="2004-05-19T09:13:00Z">
              <w:r>
                <w:rPr>
                  <w:sz w:val="16"/>
                  <w:szCs w:val="16"/>
                </w:rPr>
                <w:delText>37</w:delText>
              </w:r>
            </w:del>
            <w:del w:id="710" w:author="Darren Hanway" w:date="2004-12-29T14:06: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1" w:author="Darren Hanway" w:date="2004-12-29T14: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2" w:author="Darren Hanway" w:date="2004-05-19T09:13:00Z">
              <w:r>
                <w:rPr>
                  <w:sz w:val="16"/>
                  <w:szCs w:val="16"/>
                </w:rPr>
                <w:delText>37</w:delText>
              </w:r>
            </w:del>
            <w:del w:id="713" w:author="Darren Hanway" w:date="2004-12-29T14:06: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4" w:author="Darren Hanway" w:date="2004-12-29T14:0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5" w:author="Darren Hanway" w:date="2004-12-29T14:06: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6" w:author="Darren Hanway" w:date="2004-12-29T14:0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7" w:author="Darren Hanway" w:date="2004-05-19T09:13:00Z">
              <w:r>
                <w:rPr>
                  <w:sz w:val="16"/>
                  <w:szCs w:val="16"/>
                </w:rPr>
                <w:delText>37</w:delText>
              </w:r>
            </w:del>
            <w:del w:id="718" w:author="Darren Hanway" w:date="2004-12-29T14:06: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9" w:author="Darren Hanway" w:date="2004-12-29T14: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720" w:author="Richard Greenburg" w:date="2004-08-16T10:57:00Z">
              <w:del w:id="721" w:author="Darren Hanway" w:date="2004-12-29T14:06:00Z">
                <w:r>
                  <w:rPr>
                    <w:sz w:val="16"/>
                    <w:szCs w:val="16"/>
                  </w:rPr>
                  <w:delText xml:space="preserve">Lighting: </w:delText>
                </w:r>
              </w:del>
            </w:ins>
            <w:del w:id="722" w:author="Darren Hanway" w:date="2004-12-29T14:06: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723" w:author="Darren Hanway" w:date="2004-12-29T14:06: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724" w:author="Richard Greenburg" w:date="2004-08-16T10:58:00Z">
              <w:del w:id="725" w:author="Darren Hanway" w:date="2004-08-19T14:15:00Z">
                <w:r>
                  <w:rPr>
                    <w:sz w:val="16"/>
                    <w:szCs w:val="16"/>
                  </w:rPr>
                  <w:delText>1.1</w:delText>
                </w:r>
              </w:del>
            </w:ins>
            <w:del w:id="726" w:author="Darren Hanway" w:date="2004-06-18T13:44:00Z">
              <w:r>
                <w:rPr>
                  <w:sz w:val="16"/>
                  <w:szCs w:val="16"/>
                </w:rPr>
                <w:delText>0</w:delText>
              </w:r>
            </w:del>
            <w:del w:id="727" w:author="Darren Hanway" w:date="2004-12-29T14:06: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728" w:author="Darren Hanway" w:date="2004-12-29T14: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9" w:author="Darren Hanway" w:date="2004-06-18T13:44:00Z">
              <w:r>
                <w:rPr>
                  <w:sz w:val="16"/>
                  <w:szCs w:val="16"/>
                </w:rPr>
                <w:delText>0</w:delText>
              </w:r>
            </w:del>
            <w:ins w:id="730" w:author="Richard Greenburg" w:date="2004-08-16T10:59:00Z">
              <w:del w:id="731" w:author="Darren Hanway" w:date="2004-12-29T14:06:00Z">
                <w:r>
                  <w:rPr>
                    <w:sz w:val="16"/>
                    <w:szCs w:val="16"/>
                  </w:rPr>
                  <w:delText>30</w:delText>
                </w:r>
              </w:del>
            </w:ins>
            <w:del w:id="732" w:author="Darren Hanway" w:date="2004-12-29T14:06: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3" w:author="Darren Hanway" w:date="2004-12-29T14:0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4" w:author="Darren Hanway" w:date="2004-12-29T14:06: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5" w:author="Darren Hanway" w:date="2004-12-29T14:0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6" w:author="Darren Hanway" w:date="2004-06-18T13:45:00Z">
              <w:r>
                <w:rPr>
                  <w:sz w:val="16"/>
                  <w:szCs w:val="16"/>
                </w:rPr>
                <w:delText>0</w:delText>
              </w:r>
            </w:del>
            <w:ins w:id="737" w:author="Richard Greenburg" w:date="2004-08-16T11:00:00Z">
              <w:del w:id="738" w:author="Darren Hanway" w:date="2004-12-29T14:06:00Z">
                <w:r>
                  <w:rPr>
                    <w:sz w:val="16"/>
                    <w:szCs w:val="16"/>
                  </w:rPr>
                  <w:delText>30</w:delText>
                </w:r>
              </w:del>
            </w:ins>
            <w:del w:id="739" w:author="Darren Hanway" w:date="2004-12-29T14:06: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0" w:author="Darren Hanway" w:date="2004-12-29T14: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741" w:author="Richard Greenburg" w:date="2004-08-16T10:57:00Z">
              <w:del w:id="742" w:author="Darren Hanway" w:date="2004-12-29T14:06:00Z">
                <w:r>
                  <w:rPr>
                    <w:sz w:val="16"/>
                    <w:szCs w:val="16"/>
                  </w:rPr>
                  <w:delText xml:space="preserve">Lighting: </w:delText>
                </w:r>
              </w:del>
            </w:ins>
            <w:del w:id="743" w:author="Darren Hanway" w:date="2004-12-29T14:06: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744" w:author="Darren Hanway" w:date="2004-12-29T14:06: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745" w:author="Darren Hanway" w:date="2004-06-18T13:45:00Z">
              <w:r>
                <w:rPr>
                  <w:sz w:val="16"/>
                  <w:szCs w:val="16"/>
                </w:rPr>
                <w:delText>0</w:delText>
              </w:r>
            </w:del>
            <w:ins w:id="746" w:author="Richard Greenburg" w:date="2004-08-16T10:59:00Z">
              <w:del w:id="747" w:author="Darren Hanway" w:date="2004-08-19T14:15:00Z">
                <w:r>
                  <w:rPr>
                    <w:sz w:val="16"/>
                    <w:szCs w:val="16"/>
                  </w:rPr>
                  <w:delText>0</w:delText>
                </w:r>
              </w:del>
            </w:ins>
            <w:del w:id="748" w:author="Darren Hanway" w:date="2004-12-29T14:06: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749" w:author="Darren Hanway" w:date="2004-12-29T14: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0" w:author="Darren Hanway" w:date="2004-06-18T13:45:00Z">
              <w:r>
                <w:rPr>
                  <w:sz w:val="16"/>
                  <w:szCs w:val="16"/>
                </w:rPr>
                <w:delText>0</w:delText>
              </w:r>
            </w:del>
            <w:del w:id="751" w:author="Darren Hanway" w:date="2004-12-29T14:06: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2" w:author="Darren Hanway" w:date="2004-12-29T14:0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3" w:author="Darren Hanway" w:date="2004-12-29T14:06: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4" w:author="Darren Hanway" w:date="2004-12-29T14:0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5" w:author="Darren Hanway" w:date="2004-06-18T13:45:00Z">
              <w:r>
                <w:rPr>
                  <w:sz w:val="16"/>
                  <w:szCs w:val="16"/>
                </w:rPr>
                <w:delText>0</w:delText>
              </w:r>
            </w:del>
            <w:del w:id="756" w:author="Darren Hanway" w:date="2004-12-29T14:06: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7" w:author="Darren Hanway" w:date="2004-12-29T14: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759" w:author="Darren Hanway" w:date="2004-12-29T14:06:00Z"/>
        </w:rPr>
      </w:pPr>
      <w:del w:id="758" w:author="Darren Hanway" w:date="2004-12-29T14:06:00Z">
        <w:r>
          <w:rPr>
            <w:szCs w:val="24"/>
          </w:rPr>
        </w:r>
      </w:del>
    </w:p>
    <w:p>
      <w:pPr>
        <w:pStyle w:val="Normal"/>
        <w:numPr>
          <w:ilvl w:val="1"/>
          <w:numId w:val="2"/>
        </w:numPr>
        <w:rPr>
          <w:b/>
          <w:b/>
          <w:szCs w:val="24"/>
          <w:del w:id="761" w:author="Darren Hanway" w:date="2004-12-29T14:06:00Z"/>
        </w:rPr>
      </w:pPr>
      <w:del w:id="760" w:author="Darren Hanway" w:date="2004-12-29T14:06:00Z">
        <w:r>
          <w:rPr>
            <w:b/>
            <w:szCs w:val="24"/>
          </w:rPr>
          <w:delText>Activities/Accomplishments</w:delText>
        </w:r>
      </w:del>
    </w:p>
    <w:p>
      <w:pPr>
        <w:pStyle w:val="Normal"/>
        <w:numPr>
          <w:ilvl w:val="2"/>
          <w:numId w:val="2"/>
        </w:numPr>
        <w:rPr>
          <w:b/>
          <w:b/>
          <w:szCs w:val="24"/>
          <w:del w:id="763" w:author="Darren Hanway" w:date="2004-12-29T14:06:00Z"/>
        </w:rPr>
      </w:pPr>
      <w:del w:id="762" w:author="Darren Hanway" w:date="2004-12-29T14:06:00Z">
        <w:r>
          <w:rPr>
            <w:b/>
            <w:szCs w:val="24"/>
          </w:rPr>
          <w:delText xml:space="preserve">Administrative - </w:delText>
        </w:r>
      </w:del>
    </w:p>
    <w:p>
      <w:pPr>
        <w:pStyle w:val="Normal"/>
        <w:numPr>
          <w:ilvl w:val="0"/>
          <w:numId w:val="9"/>
        </w:numPr>
        <w:rPr>
          <w:iCs/>
          <w:szCs w:val="24"/>
          <w:del w:id="778" w:author="Darren Hanway" w:date="2004-12-29T14:06:00Z"/>
        </w:rPr>
      </w:pPr>
      <w:ins w:id="764" w:author="James D Hodge" w:date="2004-08-12T10:06:00Z">
        <w:del w:id="765" w:author="Darren Hanway" w:date="2004-12-29T14:06:00Z">
          <w:r>
            <w:rPr>
              <w:iCs/>
              <w:szCs w:val="24"/>
            </w:rPr>
            <w:delText>Program is on-track to achieve its goals.  It is expected that within the next month or two, all goals for the program will have been achieved, and the program will transition completely over</w:delText>
          </w:r>
        </w:del>
      </w:ins>
      <w:ins w:id="766" w:author="James D Hodge" w:date="2004-08-12T10:09:00Z">
        <w:del w:id="767" w:author="Darren Hanway" w:date="2004-12-29T14:06:00Z">
          <w:r>
            <w:rPr>
              <w:iCs/>
              <w:szCs w:val="24"/>
            </w:rPr>
            <w:delText xml:space="preserve"> to procurement.</w:delText>
          </w:r>
        </w:del>
      </w:ins>
      <w:ins w:id="768" w:author="James D Hodge" w:date="2004-08-12T10:07:00Z">
        <w:del w:id="769" w:author="Darren Hanway" w:date="2004-12-29T14:06:00Z">
          <w:r>
            <w:rPr>
              <w:iCs/>
              <w:szCs w:val="24"/>
            </w:rPr>
            <w:delText xml:space="preserve"> </w:delText>
          </w:r>
        </w:del>
      </w:ins>
      <w:del w:id="770" w:author="Darren Hanway" w:date="2004-12-29T14:06:00Z">
        <w:r>
          <w:rPr>
            <w:iCs/>
            <w:szCs w:val="24"/>
          </w:rPr>
          <w:delText>Continued discussions with Home Depot regarding the expansion of point-of-sale</w:delText>
        </w:r>
      </w:del>
      <w:ins w:id="771" w:author="Cheryl Wynn" w:date="2004-05-18T17:07:00Z">
        <w:del w:id="772" w:author="Darren Hanway" w:date="2004-12-29T14:06:00Z">
          <w:r>
            <w:rPr>
              <w:iCs/>
              <w:szCs w:val="24"/>
            </w:rPr>
            <w:delText xml:space="preserve"> rebates</w:delText>
          </w:r>
        </w:del>
      </w:ins>
      <w:del w:id="773" w:author="Darren Hanway" w:date="2004-12-29T14:06:00Z">
        <w:r>
          <w:rPr>
            <w:iCs/>
            <w:szCs w:val="24"/>
          </w:rPr>
          <w:delText xml:space="preserve"> to </w:delText>
        </w:r>
      </w:del>
      <w:ins w:id="774" w:author="Cheryl Wynn" w:date="2004-05-18T17:07:00Z">
        <w:del w:id="775" w:author="Darren Hanway" w:date="2004-12-29T14:06:00Z">
          <w:r>
            <w:rPr>
              <w:iCs/>
              <w:szCs w:val="24"/>
            </w:rPr>
            <w:delText xml:space="preserve">include </w:delText>
          </w:r>
        </w:del>
      </w:ins>
      <w:del w:id="776" w:author="Darren Hanway" w:date="2004-12-29T14:06:00Z">
        <w:r>
          <w:rPr>
            <w:iCs/>
            <w:szCs w:val="24"/>
          </w:rPr>
          <w:delText>Room Air Conditioners.</w:delText>
        </w:r>
      </w:del>
      <w:del w:id="777" w:author="Darren Hanway" w:date="2004-07-19T13:18:00Z">
        <w:r>
          <w:rPr>
            <w:iCs/>
            <w:szCs w:val="24"/>
          </w:rPr>
          <w:delText xml:space="preserve">  </w:delText>
        </w:r>
      </w:del>
    </w:p>
    <w:p>
      <w:pPr>
        <w:pStyle w:val="Normal"/>
        <w:numPr>
          <w:ilvl w:val="0"/>
          <w:numId w:val="9"/>
        </w:numPr>
        <w:rPr>
          <w:iCs/>
          <w:szCs w:val="24"/>
          <w:del w:id="785" w:author="Darren Hanway" w:date="2004-12-29T14:06:00Z"/>
        </w:rPr>
      </w:pPr>
      <w:ins w:id="779" w:author="James D Hodge" w:date="2004-07-14T11:28:00Z">
        <w:del w:id="780" w:author="Darren Hanway" w:date="2004-07-19T13:18:00Z">
          <w:r>
            <w:rPr>
              <w:iCs/>
              <w:szCs w:val="24"/>
            </w:rPr>
            <w:delText xml:space="preserve"> </w:delText>
          </w:r>
        </w:del>
      </w:ins>
      <w:del w:id="781" w:author="Darren Hanway" w:date="2004-12-29T14:06:00Z">
        <w:r>
          <w:rPr>
            <w:iCs/>
            <w:szCs w:val="24"/>
          </w:rPr>
          <w:delText xml:space="preserve">Posted all programmable thermostat materials in </w:delText>
        </w:r>
      </w:del>
      <w:ins w:id="782" w:author="Cheryl Wynn" w:date="2004-05-18T17:07:00Z">
        <w:del w:id="783" w:author="Darren Hanway" w:date="2004-12-29T14:06:00Z">
          <w:r>
            <w:rPr>
              <w:iCs/>
              <w:szCs w:val="24"/>
            </w:rPr>
            <w:delText xml:space="preserve">all </w:delText>
          </w:r>
        </w:del>
      </w:ins>
      <w:del w:id="784" w:author="Darren Hanway" w:date="2004-12-29T14:06:00Z">
        <w:r>
          <w:rPr>
            <w:iCs/>
            <w:szCs w:val="24"/>
          </w:rPr>
          <w:delText>Home Depot stores for point-of-sale delivery of this measure.</w:delText>
        </w:r>
      </w:del>
    </w:p>
    <w:p>
      <w:pPr>
        <w:pStyle w:val="Normal"/>
        <w:numPr>
          <w:ilvl w:val="0"/>
          <w:numId w:val="9"/>
        </w:numPr>
        <w:rPr>
          <w:iCs/>
          <w:szCs w:val="24"/>
          <w:del w:id="793" w:author="Darren Hanway" w:date="2004-12-29T14:06:00Z"/>
        </w:rPr>
      </w:pPr>
      <w:del w:id="786" w:author="Darren Hanway" w:date="2004-12-29T14:06:00Z">
        <w:r>
          <w:rPr>
            <w:iCs/>
            <w:szCs w:val="24"/>
          </w:rPr>
          <w:delText>Fully implemented point-of-sale</w:delText>
        </w:r>
      </w:del>
      <w:ins w:id="787" w:author="Cheryl Wynn" w:date="2004-05-18T17:07:00Z">
        <w:del w:id="788" w:author="Darren Hanway" w:date="2004-12-29T14:06:00Z">
          <w:r>
            <w:rPr>
              <w:iCs/>
              <w:szCs w:val="24"/>
            </w:rPr>
            <w:delText xml:space="preserve"> rebates</w:delText>
          </w:r>
        </w:del>
      </w:ins>
      <w:del w:id="789" w:author="Darren Hanway" w:date="2004-12-29T14:06:00Z">
        <w:r>
          <w:rPr>
            <w:iCs/>
            <w:szCs w:val="24"/>
          </w:rPr>
          <w:delText xml:space="preserve"> for programmable thermostats at Lowe’s Hardware</w:delText>
        </w:r>
      </w:del>
      <w:ins w:id="790" w:author="Cheryl Wynn" w:date="2004-05-18T17:07:00Z">
        <w:del w:id="791" w:author="Darren Hanway" w:date="2004-12-29T14:06:00Z">
          <w:r>
            <w:rPr>
              <w:iCs/>
              <w:szCs w:val="24"/>
            </w:rPr>
            <w:delText xml:space="preserve"> (Home Improvement Center?)</w:delText>
          </w:r>
        </w:del>
      </w:ins>
      <w:del w:id="792" w:author="Darren Hanway" w:date="2004-12-29T14:06:00Z">
        <w:r>
          <w:rPr>
            <w:iCs/>
            <w:szCs w:val="24"/>
          </w:rPr>
          <w:delText>.</w:delText>
        </w:r>
      </w:del>
    </w:p>
    <w:p>
      <w:pPr>
        <w:pStyle w:val="Normal"/>
        <w:numPr>
          <w:ilvl w:val="0"/>
          <w:numId w:val="9"/>
        </w:numPr>
        <w:rPr>
          <w:del w:id="798" w:author="Darren Hanway" w:date="2004-12-29T14:06:00Z"/>
        </w:rPr>
      </w:pPr>
      <w:del w:id="794" w:author="Darren Hanway" w:date="2004-12-29T14:06:00Z">
        <w:r>
          <w:rPr>
            <w:iCs/>
            <w:szCs w:val="24"/>
          </w:rPr>
          <w:delText>Began discussions with Lowe’s for the implementation of point-of-sale</w:delText>
        </w:r>
      </w:del>
      <w:ins w:id="795" w:author="Cheryl Wynn" w:date="2004-05-18T17:08:00Z">
        <w:del w:id="796" w:author="Darren Hanway" w:date="2004-12-29T14:06:00Z">
          <w:r>
            <w:rPr>
              <w:iCs/>
              <w:szCs w:val="24"/>
            </w:rPr>
            <w:delText xml:space="preserve"> rebates</w:delText>
          </w:r>
        </w:del>
      </w:ins>
      <w:del w:id="797" w:author="Darren Hanway" w:date="2004-12-29T14:06:00Z">
        <w:r>
          <w:rPr>
            <w:iCs/>
            <w:szCs w:val="24"/>
          </w:rPr>
          <w:delText xml:space="preserve"> for both room air conditioners and electric water heaters.</w:delText>
        </w:r>
      </w:del>
    </w:p>
    <w:p>
      <w:pPr>
        <w:pStyle w:val="Normal"/>
        <w:numPr>
          <w:ilvl w:val="0"/>
          <w:numId w:val="9"/>
        </w:numPr>
        <w:rPr>
          <w:iCs/>
          <w:szCs w:val="24"/>
          <w:del w:id="800" w:author="Darren Hanway" w:date="2004-12-29T14:06:00Z"/>
        </w:rPr>
      </w:pPr>
      <w:del w:id="799" w:author="Darren Hanway" w:date="2004-12-29T14:06:00Z">
        <w:r>
          <w:rPr>
            <w:iCs/>
            <w:szCs w:val="24"/>
          </w:rPr>
          <w:delText>Completed lighting promotion initial allocations.</w:delText>
        </w:r>
      </w:del>
    </w:p>
    <w:p>
      <w:pPr>
        <w:pStyle w:val="Normal"/>
        <w:numPr>
          <w:ilvl w:val="0"/>
          <w:numId w:val="9"/>
        </w:numPr>
        <w:rPr>
          <w:iCs/>
          <w:szCs w:val="24"/>
          <w:del w:id="806" w:author="Darren Hanway" w:date="2004-12-29T14:06:00Z"/>
        </w:rPr>
      </w:pPr>
      <w:del w:id="801" w:author="Darren Hanway" w:date="2004-12-29T14:06:00Z">
        <w:r>
          <w:rPr>
            <w:iCs/>
            <w:szCs w:val="24"/>
          </w:rPr>
          <w:delText>The Summer/Fall lighting promotion began on April 15</w:delText>
        </w:r>
      </w:del>
      <w:ins w:id="802" w:author="Unsatisfied Word User" w:date="2004-05-19T15:07:00Z">
        <w:del w:id="803" w:author="Darren Hanway" w:date="2004-12-29T14:06:00Z">
          <w:r>
            <w:rPr>
              <w:iCs/>
              <w:szCs w:val="24"/>
            </w:rPr>
            <w:delText>, 2004</w:delText>
          </w:r>
        </w:del>
      </w:ins>
      <w:del w:id="804" w:author="Darren Hanway" w:date="2004-12-29T14:06:00Z">
        <w:r>
          <w:rPr>
            <w:iCs/>
            <w:szCs w:val="24"/>
          </w:rPr>
          <w:delText xml:space="preserve">.  </w:delText>
        </w:r>
      </w:del>
      <w:del w:id="805" w:author="Darren Hanway" w:date="2004-12-29T14:06:00Z">
        <w:r>
          <w:rPr>
            <w:iCs/>
            <w:szCs w:val="24"/>
          </w:rPr>
          <w:delText>All annual PGC lighting targets have been achieved</w:delText>
        </w:r>
      </w:del>
    </w:p>
    <w:p>
      <w:pPr>
        <w:pStyle w:val="Normal"/>
        <w:numPr>
          <w:ilvl w:val="0"/>
          <w:numId w:val="9"/>
        </w:numPr>
        <w:rPr>
          <w:iCs/>
          <w:szCs w:val="24"/>
          <w:del w:id="810" w:author="Darren Hanway" w:date="2004-12-29T14:06:00Z"/>
        </w:rPr>
      </w:pPr>
      <w:ins w:id="807" w:author="Richard Greenburg" w:date="2004-06-14T10:27:00Z">
        <w:del w:id="808" w:author="Darren Hanway" w:date="2004-12-29T14:06:00Z">
          <w:r>
            <w:rPr>
              <w:iCs/>
              <w:szCs w:val="24"/>
            </w:rPr>
            <w:delText>.</w:delText>
          </w:r>
        </w:del>
      </w:ins>
      <w:del w:id="809" w:author="Darren Hanway" w:date="2004-12-29T14:06:00Z">
        <w:r>
          <w:rPr>
            <w:iCs/>
            <w:szCs w:val="24"/>
          </w:rPr>
          <w:delText>Initial lighting allocations were set at target achievement levels</w:delText>
        </w:r>
      </w:del>
    </w:p>
    <w:p>
      <w:pPr>
        <w:pStyle w:val="Normal"/>
        <w:numPr>
          <w:ilvl w:val="0"/>
          <w:numId w:val="9"/>
        </w:numPr>
        <w:rPr>
          <w:iCs/>
          <w:szCs w:val="24"/>
          <w:del w:id="812" w:author="Darren Hanway" w:date="2004-12-29T14:06:00Z"/>
        </w:rPr>
      </w:pPr>
      <w:del w:id="811" w:author="Darren Hanway" w:date="2004-12-29T14:06: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814" w:author="Darren Hanway" w:date="2004-12-29T14:06:00Z"/>
        </w:rPr>
      </w:pPr>
      <w:del w:id="813" w:author="Darren Hanway" w:date="2004-12-29T14:06:00Z">
        <w:r>
          <w:rPr>
            <w:iCs/>
            <w:szCs w:val="24"/>
          </w:rPr>
        </w:r>
      </w:del>
    </w:p>
    <w:p>
      <w:pPr>
        <w:pStyle w:val="Normal"/>
        <w:widowControl/>
        <w:numPr>
          <w:ilvl w:val="0"/>
          <w:numId w:val="9"/>
        </w:numPr>
        <w:bidi w:val="0"/>
        <w:rPr>
          <w:b/>
          <w:b/>
          <w:szCs w:val="24"/>
          <w:del w:id="816" w:author="Darren Hanway" w:date="2004-12-29T14:06:00Z"/>
        </w:rPr>
      </w:pPr>
      <w:del w:id="815" w:author="Darren Hanway" w:date="2004-12-29T14:06:00Z">
        <w:r>
          <w:rPr>
            <w:b/>
            <w:szCs w:val="24"/>
          </w:rPr>
          <w:delText xml:space="preserve">Marketing - </w:delText>
        </w:r>
      </w:del>
    </w:p>
    <w:p>
      <w:pPr>
        <w:pStyle w:val="Normal"/>
        <w:widowControl/>
        <w:numPr>
          <w:ilvl w:val="0"/>
          <w:numId w:val="9"/>
        </w:numPr>
        <w:bidi w:val="0"/>
        <w:ind w:hanging="0"/>
        <w:rPr>
          <w:del w:id="822" w:author="Darren Hanway" w:date="2004-05-19T07:58:00Z"/>
        </w:rPr>
      </w:pPr>
      <w:ins w:id="817" w:author="Unsatisfied Word User" w:date="2004-05-19T15:08:00Z">
        <w:del w:id="818" w:author="Darren Hanway" w:date="2004-06-16T13:17:00Z">
          <w:r>
            <w:rPr/>
            <w:delText>None</w:delText>
          </w:r>
        </w:del>
      </w:ins>
      <w:ins w:id="819" w:author="Unsatisfied Word User" w:date="2004-05-19T15:08:00Z">
        <w:del w:id="820" w:author="Darren Hanway" w:date="2004-05-20T08:11:00Z">
          <w:r>
            <w:rPr/>
            <w:delText>.</w:delText>
          </w:r>
        </w:del>
      </w:ins>
      <w:del w:id="821" w:author="Darren Hanway" w:date="2004-05-19T07:58:00Z">
        <w:r>
          <w:rPr/>
          <w:delText>See Supporting Documentation section below.</w:delText>
        </w:r>
      </w:del>
    </w:p>
    <w:p>
      <w:pPr>
        <w:pStyle w:val="Normal"/>
        <w:widowControl/>
        <w:bidi w:val="0"/>
        <w:ind w:left="741" w:hanging="0"/>
        <w:rPr>
          <w:szCs w:val="24"/>
          <w:del w:id="824" w:author="Darren Hanway" w:date="2004-12-29T14:06:00Z"/>
        </w:rPr>
      </w:pPr>
      <w:del w:id="823" w:author="Darren Hanway" w:date="2004-12-29T14:06:00Z">
        <w:r>
          <w:rPr>
            <w:szCs w:val="24"/>
          </w:rPr>
        </w:r>
      </w:del>
    </w:p>
    <w:p>
      <w:pPr>
        <w:pStyle w:val="Normal"/>
        <w:numPr>
          <w:ilvl w:val="2"/>
          <w:numId w:val="2"/>
        </w:numPr>
        <w:rPr>
          <w:b/>
          <w:b/>
          <w:szCs w:val="24"/>
          <w:del w:id="826" w:author="Darren Hanway" w:date="2004-12-29T14:06:00Z"/>
        </w:rPr>
      </w:pPr>
      <w:del w:id="825" w:author="Darren Hanway" w:date="2004-12-29T14:06:00Z">
        <w:r>
          <w:rPr>
            <w:b/>
            <w:szCs w:val="24"/>
          </w:rPr>
          <w:delText>Direct Implementation -</w:delText>
        </w:r>
      </w:del>
    </w:p>
    <w:p>
      <w:pPr>
        <w:pStyle w:val="Normal"/>
        <w:numPr>
          <w:ilvl w:val="3"/>
          <w:numId w:val="2"/>
        </w:numPr>
        <w:rPr>
          <w:del w:id="829" w:author="Darren Hanway" w:date="2004-12-29T14:06:00Z"/>
        </w:rPr>
      </w:pPr>
      <w:del w:id="827" w:author="Darren Hanway" w:date="2004-12-29T14:06:00Z">
        <w:r>
          <w:rPr>
            <w:b/>
          </w:rPr>
          <w:delText>Audits, Site Surveys and Partnerships</w:delText>
        </w:r>
      </w:del>
      <w:del w:id="828" w:author="Darren Hanway" w:date="2004-12-29T14:06:00Z">
        <w:r>
          <w:rPr>
            <w:b/>
            <w:szCs w:val="24"/>
          </w:rPr>
          <w:delText xml:space="preserve"> -  </w:delText>
        </w:r>
      </w:del>
    </w:p>
    <w:p>
      <w:pPr>
        <w:pStyle w:val="Normal"/>
        <w:ind w:left="720" w:hanging="0"/>
        <w:rPr>
          <w:szCs w:val="24"/>
          <w:del w:id="831" w:author="Darren Hanway" w:date="2004-12-29T14:06:00Z"/>
        </w:rPr>
      </w:pPr>
      <w:del w:id="830" w:author="Darren Hanway" w:date="2004-12-29T14:06:00Z">
        <w:r>
          <w:rPr>
            <w:szCs w:val="24"/>
          </w:rPr>
          <w:delText>Not Applicable.</w:delText>
        </w:r>
      </w:del>
    </w:p>
    <w:p>
      <w:pPr>
        <w:pStyle w:val="Normal"/>
        <w:rPr>
          <w:iCs/>
          <w:szCs w:val="24"/>
          <w:del w:id="833" w:author="Darren Hanway" w:date="2004-12-29T14:06:00Z"/>
        </w:rPr>
      </w:pPr>
      <w:del w:id="832" w:author="Darren Hanway" w:date="2004-12-29T14:06:00Z">
        <w:r>
          <w:rPr>
            <w:iCs/>
            <w:szCs w:val="24"/>
          </w:rPr>
        </w:r>
      </w:del>
    </w:p>
    <w:p>
      <w:pPr>
        <w:pStyle w:val="Normal"/>
        <w:numPr>
          <w:ilvl w:val="3"/>
          <w:numId w:val="2"/>
        </w:numPr>
        <w:rPr>
          <w:b/>
          <w:b/>
          <w:szCs w:val="24"/>
          <w:del w:id="835" w:author="Darren Hanway" w:date="2004-12-29T14:06:00Z"/>
        </w:rPr>
      </w:pPr>
      <w:del w:id="834" w:author="Darren Hanway" w:date="2004-12-29T14:06:00Z">
        <w:r>
          <w:rPr>
            <w:b/>
            <w:szCs w:val="24"/>
          </w:rPr>
          <w:delText xml:space="preserve">Direct Installations, Rebates, Equipment Maintenance and Optimization – </w:delText>
        </w:r>
      </w:del>
    </w:p>
    <w:p>
      <w:pPr>
        <w:pStyle w:val="Normal"/>
        <w:rPr>
          <w:b/>
          <w:b/>
          <w:szCs w:val="24"/>
        </w:rPr>
      </w:pPr>
      <w:r>
        <w:rPr>
          <w:b/>
          <w:szCs w:val="24"/>
        </w:rPr>
      </w:r>
    </w:p>
    <w:tbl>
      <w:tblPr>
        <w:tblW w:w="9114" w:type="dxa"/>
        <w:jc w:val="left"/>
        <w:tblInd w:w="-108" w:type="dxa"/>
        <w:tblLayout w:type="fixed"/>
        <w:tblCellMar>
          <w:top w:w="0" w:type="dxa"/>
          <w:left w:w="0" w:type="dxa"/>
          <w:bottom w:w="0" w:type="dxa"/>
          <w:right w:w="0" w:type="dxa"/>
        </w:tblCellMar>
      </w:tblPr>
      <w:tblGrid>
        <w:gridCol w:w="792"/>
        <w:gridCol w:w="2508"/>
        <w:gridCol w:w="3135"/>
        <w:gridCol w:w="1881"/>
        <w:gridCol w:w="798"/>
      </w:tblGrid>
      <w:tr>
        <w:trPr/>
        <w:tc>
          <w:tcPr>
            <w:tcW w:w="792" w:type="dxa"/>
            <w:tcBorders/>
          </w:tcPr>
          <w:p>
            <w:pPr>
              <w:pStyle w:val="TableHeading"/>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del w:id="836" w:author="Darren Hanway" w:date="2004-12-29T14:06: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del w:id="837" w:author="Darren Hanway" w:date="2004-05-19T09:16:00Z">
              <w:r>
                <w:rPr>
                  <w:b/>
                  <w:sz w:val="20"/>
                </w:rPr>
                <w:delText xml:space="preserve">Numbers of </w:delText>
              </w:r>
            </w:del>
            <w:del w:id="838" w:author="Darren Hanway" w:date="2004-12-29T14:06:00Z">
              <w:r>
                <w:rPr>
                  <w:b/>
                  <w:sz w:val="20"/>
                </w:rPr>
                <w:delText>Measures Installed</w:delText>
              </w:r>
            </w:del>
            <w:ins w:id="839" w:author="James D Hodge" w:date="2004-06-14T10:00:00Z">
              <w:del w:id="840" w:author="Darren Hanway" w:date="2004-06-17T15:03:00Z">
                <w:r>
                  <w:rPr>
                    <w:b/>
                    <w:sz w:val="20"/>
                  </w:rPr>
                  <w:delText>through</w:delText>
                </w:r>
              </w:del>
            </w:ins>
            <w:ins w:id="841" w:author="James D Hodge" w:date="2004-06-14T10:00:00Z">
              <w:del w:id="842" w:author="Darren Hanway" w:date="2004-07-19T14:30:00Z">
                <w:r>
                  <w:rPr>
                    <w:b/>
                    <w:sz w:val="20"/>
                  </w:rPr>
                  <w:delText>May</w:delText>
                </w:r>
              </w:del>
            </w:ins>
            <w:del w:id="843" w:author="Darren Hanway" w:date="2004-12-29T14:06:00Z">
              <w:r>
                <w:rPr>
                  <w:b/>
                  <w:sz w:val="20"/>
                </w:rPr>
                <w:delText>ly</w:delText>
              </w:r>
            </w:del>
          </w:p>
        </w:tc>
        <w:tc>
          <w:tcPr>
            <w:tcW w:w="798" w:type="dxa"/>
            <w:tcBorders/>
          </w:tcPr>
          <w:p>
            <w:pPr>
              <w:pStyle w:val="Normal"/>
              <w:widowControl/>
              <w:bidi w:val="0"/>
              <w:snapToGrid w:val="true"/>
              <w:jc w:val="center"/>
              <w:rPr>
                <w:b/>
                <w:b/>
                <w:sz w:val="20"/>
              </w:rPr>
            </w:pPr>
            <w:r>
              <w:rPr>
                <w:b/>
                <w:sz w:val="20"/>
              </w:rPr>
            </w:r>
          </w:p>
        </w:tc>
      </w:tr>
      <w:tr>
        <w:trPr/>
        <w:tc>
          <w:tcPr>
            <w:tcW w:w="792" w:type="dxa"/>
            <w:tcBorders/>
          </w:tcPr>
          <w:p>
            <w:pPr>
              <w:pStyle w:val="TableContents"/>
              <w:rPr>
                <w:sz w:val="20"/>
              </w:rPr>
            </w:pPr>
            <w:r>
              <w:rPr>
                <w:sz w:val="20"/>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del w:id="844" w:author="Darren Hanway" w:date="2004-12-29T14:06:00Z">
              <w:r>
                <w:rPr>
                  <w:sz w:val="20"/>
                </w:rPr>
                <w:delText>Pool</w:delText>
              </w:r>
            </w:del>
            <w:ins w:id="845" w:author="James D Hodge" w:date="2004-08-12T10:10:00Z">
              <w:del w:id="846" w:author="Darren Hanway" w:date="2004-12-29T14:06:00Z">
                <w:r>
                  <w:rPr>
                    <w:sz w:val="20"/>
                  </w:rPr>
                  <w:delText xml:space="preserve"> Pump &amp; Motor</w:delText>
                </w:r>
              </w:del>
            </w:ins>
            <w:del w:id="847" w:author="Darren Hanway" w:date="2004-12-29T14:06:00Z">
              <w:r>
                <w:rPr>
                  <w:sz w:val="20"/>
                </w:rPr>
                <w:delText xml:space="preserve"> Measures </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left"/>
              <w:rPr>
                <w:sz w:val="20"/>
              </w:rPr>
            </w:pPr>
            <w:ins w:id="848" w:author="James D Hodge" w:date="2004-07-14T11:30:00Z">
              <w:del w:id="849" w:author="Darren Hanway" w:date="2004-07-19T14:30:00Z">
                <w:r>
                  <w:rPr>
                    <w:sz w:val="20"/>
                  </w:rPr>
                  <w:delText>1,768</w:delText>
                </w:r>
              </w:del>
            </w:ins>
            <w:ins w:id="850" w:author="James D Hodge" w:date="2004-08-12T10:11:00Z">
              <w:del w:id="851" w:author="Darren Hanway" w:date="2004-12-29T14:06:00Z">
                <w:r>
                  <w:rPr>
                    <w:sz w:val="20"/>
                  </w:rPr>
                  <w:delText>6</w:delText>
                </w:r>
              </w:del>
            </w:ins>
            <w:ins w:id="852" w:author="James D Hodge" w:date="2004-08-12T10:11:00Z">
              <w:del w:id="853" w:author="Darren Hanway" w:date="2004-08-19T14:16:00Z">
                <w:r>
                  <w:rPr>
                    <w:sz w:val="20"/>
                  </w:rPr>
                  <w:delText>8</w:delText>
                </w:r>
              </w:del>
            </w:ins>
            <w:ins w:id="854" w:author="James D Hodge" w:date="2004-06-14T10:01:00Z">
              <w:del w:id="855" w:author="Darren Hanway" w:date="2004-06-17T15:03:00Z">
                <w:r>
                  <w:rPr>
                    <w:sz w:val="20"/>
                  </w:rPr>
                  <w:delText>1,241</w:delText>
                </w:r>
              </w:del>
            </w:ins>
            <w:del w:id="856" w:author="Darren Hanway" w:date="2004-05-19T09:13:00Z">
              <w:r>
                <w:rPr>
                  <w:sz w:val="20"/>
                </w:rPr>
                <w:delText>779</w:delText>
              </w:r>
            </w:del>
          </w:p>
        </w:tc>
        <w:tc>
          <w:tcPr>
            <w:tcW w:w="798" w:type="dxa"/>
            <w:tcBorders/>
          </w:tcPr>
          <w:p>
            <w:pPr>
              <w:pStyle w:val="Normal"/>
              <w:widowControl/>
              <w:bidi w:val="0"/>
              <w:snapToGrid w:val="true"/>
              <w:jc w:val="left"/>
              <w:rPr>
                <w:sz w:val="20"/>
              </w:rPr>
            </w:pPr>
            <w:r>
              <w:rPr>
                <w:sz w:val="20"/>
              </w:rPr>
            </w:r>
          </w:p>
        </w:tc>
      </w:tr>
      <w:tr>
        <w:trPr/>
        <w:tc>
          <w:tcPr>
            <w:tcW w:w="792" w:type="dxa"/>
            <w:tcBorders/>
          </w:tcPr>
          <w:p>
            <w:pPr>
              <w:pStyle w:val="Normal"/>
              <w:widowControl/>
              <w:bidi w:val="0"/>
              <w:jc w:val="left"/>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left"/>
              <w:rPr>
                <w:sz w:val="20"/>
              </w:rPr>
            </w:pPr>
            <w:del w:id="857" w:author="Darren Hanway" w:date="2004-12-29T14:06: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858" w:author="James D Hodge" w:date="2004-08-12T10:12:00Z">
              <w:del w:id="859" w:author="Darren Hanway" w:date="2004-08-19T14:16:00Z">
                <w:r>
                  <w:rPr>
                    <w:sz w:val="20"/>
                  </w:rPr>
                  <w:delText>336</w:delText>
                </w:r>
              </w:del>
            </w:ins>
            <w:ins w:id="860" w:author="James D Hodge" w:date="2004-07-14T11:31:00Z">
              <w:del w:id="861" w:author="Darren Hanway" w:date="2004-07-19T14:30:00Z">
                <w:r>
                  <w:rPr>
                    <w:sz w:val="20"/>
                  </w:rPr>
                  <w:delText>319</w:delText>
                </w:r>
              </w:del>
            </w:ins>
            <w:ins w:id="862" w:author="James D Hodge" w:date="2004-06-14T10:01:00Z">
              <w:del w:id="863" w:author="Darren Hanway" w:date="2004-06-17T15:04:00Z">
                <w:r>
                  <w:rPr>
                    <w:sz w:val="20"/>
                  </w:rPr>
                  <w:delText>91</w:delText>
                </w:r>
              </w:del>
            </w:ins>
            <w:del w:id="864" w:author="Darren Hanway" w:date="2004-05-19T09:14:00Z">
              <w:r>
                <w:rPr>
                  <w:sz w:val="20"/>
                </w:rPr>
                <w:delText>17</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TableContents"/>
              <w:rPr>
                <w:sz w:val="20"/>
              </w:rPr>
            </w:pPr>
            <w:r>
              <w:rPr>
                <w:sz w:val="20"/>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del w:id="865" w:author="Darren Hanway" w:date="2004-12-29T14:06: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866" w:author="James D Hodge" w:date="2004-07-14T11:31:00Z">
              <w:del w:id="867" w:author="Darren Hanway" w:date="2004-07-19T14:30:00Z">
                <w:r>
                  <w:rPr>
                    <w:sz w:val="20"/>
                  </w:rPr>
                  <w:delText>17</w:delText>
                </w:r>
              </w:del>
            </w:ins>
            <w:ins w:id="868" w:author="James D Hodge" w:date="2004-06-14T10:02:00Z">
              <w:del w:id="869" w:author="Darren Hanway" w:date="2004-06-17T15:04:00Z">
                <w:r>
                  <w:rPr>
                    <w:sz w:val="20"/>
                  </w:rPr>
                  <w:delText>12</w:delText>
                </w:r>
              </w:del>
            </w:ins>
            <w:del w:id="870" w:author="Darren Hanway" w:date="2004-05-19T09:14:00Z">
              <w:r>
                <w:rPr>
                  <w:sz w:val="20"/>
                </w:rPr>
                <w:delText>10</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871" w:author="Darren Hanway" w:date="2004-12-29T14:06: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872" w:author="James D Hodge" w:date="2004-08-12T10:13:00Z">
              <w:del w:id="873" w:author="Darren Hanway" w:date="2004-12-29T14:06:00Z">
                <w:r>
                  <w:rPr>
                    <w:sz w:val="20"/>
                  </w:rPr>
                  <w:delText>133,15</w:delText>
                </w:r>
              </w:del>
            </w:ins>
            <w:del w:id="874" w:author="Darren Hanway" w:date="2004-08-19T14:19:00Z">
              <w:r>
                <w:rPr>
                  <w:sz w:val="20"/>
                </w:rPr>
                <w:delText>0</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875"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del w:id="876" w:author="Darren Hanway" w:date="2004-06-17T15:04:00Z">
              <w:r>
                <w:rPr>
                  <w:sz w:val="20"/>
                </w:rPr>
                <w:delText>126,127</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877"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del w:id="878" w:author="Darren Hanway" w:date="2004-05-19T09:14:00Z">
              <w:r>
                <w:rPr>
                  <w:sz w:val="20"/>
                </w:rPr>
                <w:delText>126,127</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879" w:author="Darren Hanway" w:date="2004-12-29T14:06: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880" w:author="James D Hodge" w:date="2004-08-12T10:14:00Z">
              <w:del w:id="881" w:author="Darren Hanway" w:date="2004-08-19T14:17:00Z">
                <w:r>
                  <w:rPr>
                    <w:sz w:val="20"/>
                  </w:rPr>
                  <w:delText>7</w:delText>
                </w:r>
              </w:del>
            </w:ins>
            <w:ins w:id="882" w:author="James D Hodge" w:date="2004-07-14T11:31:00Z">
              <w:del w:id="883" w:author="Darren Hanway" w:date="2004-07-19T14:30:00Z">
                <w:r>
                  <w:rPr>
                    <w:sz w:val="20"/>
                  </w:rPr>
                  <w:delText>5</w:delText>
                </w:r>
              </w:del>
            </w:ins>
            <w:ins w:id="884" w:author="James D Hodge" w:date="2004-06-14T10:03:00Z">
              <w:del w:id="885" w:author="Darren Hanway" w:date="2004-06-17T15:05:00Z">
                <w:r>
                  <w:rPr>
                    <w:sz w:val="20"/>
                  </w:rPr>
                  <w:delText>4</w:delText>
                </w:r>
              </w:del>
            </w:ins>
            <w:del w:id="886" w:author="Darren Hanway" w:date="2004-05-19T09:14:00Z">
              <w:r>
                <w:rPr>
                  <w:sz w:val="20"/>
                </w:rPr>
                <w:delText>2,884</w:delText>
              </w:r>
            </w:del>
            <w:ins w:id="887" w:author="James D Hodge" w:date="2004-06-14T10:03:00Z">
              <w:del w:id="888" w:author="Darren Hanway" w:date="2004-06-17T15:05:00Z">
                <w:r>
                  <w:rPr>
                    <w:sz w:val="20"/>
                  </w:rPr>
                  <w:delText>,075</w:delText>
                </w:r>
              </w:del>
            </w:ins>
            <w:ins w:id="889" w:author="James D Hodge" w:date="2004-07-14T11:31:00Z">
              <w:del w:id="890" w:author="Darren Hanway" w:date="2004-07-19T14:30:00Z">
                <w:r>
                  <w:rPr>
                    <w:sz w:val="20"/>
                  </w:rPr>
                  <w:delText>5</w:delText>
                </w:r>
              </w:del>
            </w:ins>
            <w:ins w:id="891" w:author="James D Hodge" w:date="2004-08-12T10:14:00Z">
              <w:del w:id="892" w:author="Darren Hanway" w:date="2004-08-19T14:17:00Z">
                <w:r>
                  <w:rPr>
                    <w:sz w:val="20"/>
                  </w:rPr>
                  <w:delText>869</w:delText>
                </w:r>
              </w:del>
            </w:ins>
            <w:del w:id="893" w:author="Darren Hanway" w:date="2004-07-19T14:30:00Z">
              <w:r>
                <w:rPr>
                  <w:sz w:val="20"/>
                </w:rPr>
                <w:delText>91</w:delText>
              </w:r>
            </w:del>
          </w:p>
        </w:tc>
        <w:tc>
          <w:tcPr>
            <w:tcW w:w="798" w:type="dxa"/>
            <w:tcBorders/>
          </w:tcPr>
          <w:p>
            <w:pPr>
              <w:pStyle w:val="Normal"/>
              <w:widowControl/>
              <w:bidi w:val="0"/>
              <w:snapToGrid w:val="true"/>
              <w:jc w:val="center"/>
              <w:rPr>
                <w:sz w:val="20"/>
              </w:rPr>
            </w:pPr>
            <w:r>
              <w:rPr>
                <w:sz w:val="20"/>
              </w:rPr>
            </w:r>
          </w:p>
        </w:tc>
      </w:tr>
      <w:tr>
        <w:trPr>
          <w:trHeight w:val="323" w:hRule="atLeast"/>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ins w:id="894" w:author="James D Hodge" w:date="2004-08-12T10:14:00Z">
              <w:del w:id="895" w:author="Darren Hanway" w:date="2004-12-29T14:06:00Z">
                <w:r>
                  <w:rPr>
                    <w:sz w:val="20"/>
                  </w:rPr>
                  <w:delText>Whole House Fans</w:delText>
                </w:r>
              </w:del>
            </w:ins>
            <w:del w:id="896" w:author="Darren Hanway" w:date="2004-12-29T14:06: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897" w:author="James D Hodge" w:date="2004-08-12T10:15:00Z">
              <w:del w:id="898" w:author="Darren Hanway" w:date="2004-08-19T14:17:00Z">
                <w:r>
                  <w:rPr>
                    <w:sz w:val="20"/>
                  </w:rPr>
                  <w:delText>399</w:delText>
                </w:r>
              </w:del>
            </w:ins>
            <w:ins w:id="899" w:author="James D Hodge" w:date="2004-07-14T11:32:00Z">
              <w:del w:id="900" w:author="Darren Hanway" w:date="2004-07-19T14:31:00Z">
                <w:r>
                  <w:rPr>
                    <w:sz w:val="20"/>
                  </w:rPr>
                  <w:delText>6</w:delText>
                </w:r>
              </w:del>
            </w:ins>
            <w:del w:id="901" w:author="Darren Hanway" w:date="2004-07-19T14:31:00Z">
              <w:r>
                <w:rPr>
                  <w:sz w:val="20"/>
                </w:rPr>
                <w:delText>1</w:delText>
              </w:r>
            </w:del>
            <w:ins w:id="902" w:author="James D Hodge" w:date="2004-06-14T10:04:00Z">
              <w:del w:id="903" w:author="Darren Hanway" w:date="2004-06-17T15:05:00Z">
                <w:r>
                  <w:rPr>
                    <w:sz w:val="20"/>
                  </w:rPr>
                  <w:delText>3</w:delText>
                </w:r>
              </w:del>
            </w:ins>
            <w:del w:id="904" w:author="Darren Hanway" w:date="2004-06-17T15:05:00Z">
              <w:r>
                <w:rPr>
                  <w:sz w:val="20"/>
                </w:rPr>
                <w:delText>,9</w:delText>
              </w:r>
            </w:del>
            <w:ins w:id="905" w:author="James D Hodge" w:date="2004-06-14T10:04:00Z">
              <w:del w:id="906" w:author="Darren Hanway" w:date="2004-06-17T15:05:00Z">
                <w:r>
                  <w:rPr>
                    <w:sz w:val="20"/>
                  </w:rPr>
                  <w:delText>87</w:delText>
                </w:r>
              </w:del>
            </w:ins>
            <w:del w:id="907" w:author="Darren Hanway" w:date="2004-06-17T15:05:00Z">
              <w:r>
                <w:rPr>
                  <w:sz w:val="20"/>
                </w:rPr>
                <w:delText>50</w:delText>
              </w:r>
            </w:del>
            <w:del w:id="908" w:author="Darren Hanway" w:date="2004-07-19T14:31:00Z">
              <w:r>
                <w:rPr>
                  <w:sz w:val="20"/>
                </w:rPr>
                <w:delText>543</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909" w:author="Darren Hanway" w:date="2004-12-29T14:06: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del w:id="910" w:author="James D Hodge" w:date="2004-08-12T10:18:00Z">
              <w:r>
                <w:rPr>
                  <w:sz w:val="20"/>
                </w:rPr>
                <w:delText>272</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TableContents"/>
              <w:rPr>
                <w:sz w:val="20"/>
              </w:rPr>
            </w:pPr>
            <w:r>
              <w:rPr>
                <w:sz w:val="20"/>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del w:id="911" w:author="Darren Hanway" w:date="2004-12-29T14:06: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912" w:author="James D Hodge" w:date="2004-07-14T11:33:00Z">
              <w:del w:id="913" w:author="Darren Hanway" w:date="2004-07-19T14:31:00Z">
                <w:r>
                  <w:rPr>
                    <w:sz w:val="20"/>
                  </w:rPr>
                  <w:delText>624</w:delText>
                </w:r>
              </w:del>
            </w:ins>
            <w:ins w:id="914" w:author="James D Hodge" w:date="2004-08-12T10:16:00Z">
              <w:del w:id="915" w:author="Darren Hanway" w:date="2004-08-19T14:18:00Z">
                <w:r>
                  <w:rPr>
                    <w:sz w:val="20"/>
                  </w:rPr>
                  <w:delText>34</w:delText>
                </w:r>
              </w:del>
            </w:ins>
            <w:ins w:id="916" w:author="James D Hodge" w:date="2004-06-14T10:04:00Z">
              <w:del w:id="917" w:author="Darren Hanway" w:date="2004-06-17T15:05:00Z">
                <w:r>
                  <w:rPr>
                    <w:sz w:val="20"/>
                  </w:rPr>
                  <w:delText>1,</w:delText>
                </w:r>
              </w:del>
            </w:ins>
            <w:del w:id="918" w:author="Darren Hanway" w:date="2004-05-19T09:15:00Z">
              <w:r>
                <w:rPr>
                  <w:sz w:val="20"/>
                </w:rPr>
                <w:delText>458</w:delText>
              </w:r>
            </w:del>
            <w:del w:id="919" w:author="Darren Hanway" w:date="2004-06-17T15:05:00Z">
              <w:r>
                <w:rPr>
                  <w:sz w:val="20"/>
                </w:rPr>
                <w:delText>42</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920" w:author="Darren Hanway" w:date="2004-12-29T14:06: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921" w:author="James D Hodge" w:date="2004-08-12T10:19:00Z">
              <w:del w:id="922" w:author="Darren Hanway" w:date="2004-08-19T14:18:00Z">
                <w:r>
                  <w:rPr>
                    <w:sz w:val="20"/>
                  </w:rPr>
                  <w:delText>1,662</w:delText>
                </w:r>
              </w:del>
            </w:ins>
            <w:ins w:id="923" w:author="James D Hodge" w:date="2004-07-14T11:33:00Z">
              <w:del w:id="924" w:author="Darren Hanway" w:date="2004-07-19T14:31:00Z">
                <w:r>
                  <w:rPr>
                    <w:sz w:val="20"/>
                  </w:rPr>
                  <w:delText>988</w:delText>
                </w:r>
              </w:del>
            </w:ins>
            <w:ins w:id="925" w:author="James D Hodge" w:date="2004-06-14T10:06:00Z">
              <w:del w:id="926" w:author="Darren Hanway" w:date="2004-06-17T15:05:00Z">
                <w:r>
                  <w:rPr>
                    <w:sz w:val="20"/>
                  </w:rPr>
                  <w:delText>833</w:delText>
                </w:r>
              </w:del>
            </w:ins>
            <w:del w:id="927" w:author="Darren Hanway" w:date="2004-05-19T09:15:00Z">
              <w:r>
                <w:rPr>
                  <w:sz w:val="20"/>
                </w:rPr>
                <w:delText>644</w:delText>
              </w:r>
            </w:del>
          </w:p>
        </w:tc>
        <w:tc>
          <w:tcPr>
            <w:tcW w:w="798" w:type="dxa"/>
            <w:tcBorders/>
          </w:tcPr>
          <w:p>
            <w:pPr>
              <w:pStyle w:val="Normal"/>
              <w:widowControl/>
              <w:bidi w:val="0"/>
              <w:snapToGrid w:val="true"/>
              <w:jc w:val="center"/>
              <w:rPr>
                <w:sz w:val="20"/>
              </w:rPr>
            </w:pPr>
            <w:r>
              <w:rPr>
                <w:sz w:val="20"/>
              </w:rPr>
            </w:r>
          </w:p>
        </w:tc>
      </w:tr>
      <w:tr>
        <w:trPr/>
        <w:tc>
          <w:tcPr>
            <w:tcW w:w="792" w:type="dxa"/>
            <w:tcBorders/>
          </w:tcPr>
          <w:p>
            <w:pPr>
              <w:pStyle w:val="Normal"/>
              <w:widowControl/>
              <w:bidi w:val="0"/>
              <w:jc w:val="center"/>
              <w:rPr/>
            </w:pPr>
            <w:r>
              <w:rPr/>
            </w:r>
          </w:p>
        </w:tc>
        <w:tc>
          <w:tcPr>
            <w:tcW w:w="5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jc w:val="center"/>
              <w:rPr>
                <w:sz w:val="20"/>
              </w:rPr>
            </w:pPr>
            <w:del w:id="928" w:author="Darren Hanway" w:date="2004-12-29T14:06: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ins w:id="929" w:author="James D Hodge" w:date="2004-07-14T11:42:00Z">
              <w:del w:id="930" w:author="Darren Hanway" w:date="2004-07-19T14:32:00Z">
                <w:r>
                  <w:rPr>
                    <w:sz w:val="20"/>
                  </w:rPr>
                  <w:delText>291</w:delText>
                </w:r>
              </w:del>
            </w:ins>
            <w:del w:id="931" w:author="Richard Greenburg" w:date="2004-08-16T11:04:00Z">
              <w:r>
                <w:rPr>
                  <w:sz w:val="20"/>
                </w:rPr>
                <w:delText>0</w:delText>
              </w:r>
            </w:del>
            <w:ins w:id="932" w:author="James D Hodge" w:date="2004-07-14T11:42:00Z">
              <w:del w:id="933" w:author="Richard Greenburg" w:date="2004-08-16T11:04:00Z">
                <w:r>
                  <w:rPr>
                    <w:sz w:val="20"/>
                  </w:rPr>
                  <w:delText>178</w:delText>
                </w:r>
              </w:del>
            </w:ins>
            <w:del w:id="934" w:author="Darren Hanway" w:date="2004-12-29T14:06:00Z">
              <w:r>
                <w:rPr>
                  <w:sz w:val="20"/>
                </w:rPr>
                <w:delText>7,168</w:delText>
              </w:r>
            </w:del>
          </w:p>
        </w:tc>
        <w:tc>
          <w:tcPr>
            <w:tcW w:w="798" w:type="dxa"/>
            <w:tcBorders/>
          </w:tcPr>
          <w:p>
            <w:pPr>
              <w:pStyle w:val="Normal"/>
              <w:widowControl/>
              <w:bidi w:val="0"/>
              <w:snapToGrid w:val="true"/>
              <w:jc w:val="center"/>
              <w:rPr>
                <w:sz w:val="20"/>
              </w:rPr>
            </w:pPr>
            <w:r>
              <w:rPr>
                <w:sz w:val="20"/>
              </w:rPr>
            </w:r>
          </w:p>
        </w:tc>
      </w:tr>
      <w:tr>
        <w:trPr/>
        <w:tc>
          <w:tcPr>
            <w:tcW w:w="3300" w:type="dxa"/>
            <w:gridSpan w:val="2"/>
            <w:tcBorders/>
            <w:tcMar>
              <w:left w:w="108" w:type="dxa"/>
              <w:right w:w="108" w:type="dxa"/>
            </w:tcMar>
          </w:tcPr>
          <w:p>
            <w:pPr>
              <w:pStyle w:val="Normal"/>
              <w:widowControl/>
              <w:bidi w:val="0"/>
              <w:jc w:val="center"/>
              <w:rPr>
                <w:b/>
                <w:b/>
                <w:bCs/>
                <w:szCs w:val="24"/>
              </w:rPr>
            </w:pPr>
            <w:ins w:id="935" w:author="Darren Hanway" w:date="2004-12-29T14:06:00Z">
              <w:r>
                <w:rPr>
                  <w:b/>
                  <w:bCs/>
                  <w:szCs w:val="24"/>
                </w:rPr>
                <w:t>Program Implementer Name:</w:t>
              </w:r>
            </w:ins>
          </w:p>
        </w:tc>
        <w:tc>
          <w:tcPr>
            <w:tcW w:w="5814" w:type="dxa"/>
            <w:gridSpan w:val="3"/>
            <w:tcBorders/>
            <w:tcMar>
              <w:left w:w="108" w:type="dxa"/>
              <w:right w:w="108" w:type="dxa"/>
            </w:tcMar>
          </w:tcPr>
          <w:p>
            <w:pPr>
              <w:pStyle w:val="Normal"/>
              <w:rPr>
                <w:szCs w:val="24"/>
              </w:rPr>
            </w:pPr>
            <w:ins w:id="936" w:author="Darren Hanway" w:date="2004-12-29T14:06:00Z">
              <w:r>
                <w:rPr>
                  <w:szCs w:val="24"/>
                </w:rPr>
                <w:t>Southern California Edison</w:t>
              </w:r>
            </w:ins>
          </w:p>
        </w:tc>
      </w:tr>
      <w:tr>
        <w:trPr/>
        <w:tc>
          <w:tcPr>
            <w:tcW w:w="3300" w:type="dxa"/>
            <w:gridSpan w:val="2"/>
            <w:tcBorders/>
            <w:tcMar>
              <w:left w:w="108" w:type="dxa"/>
              <w:right w:w="108" w:type="dxa"/>
            </w:tcMar>
          </w:tcPr>
          <w:p>
            <w:pPr>
              <w:pStyle w:val="Normal"/>
              <w:jc w:val="right"/>
              <w:rPr>
                <w:b/>
                <w:b/>
                <w:bCs/>
                <w:szCs w:val="24"/>
              </w:rPr>
            </w:pPr>
            <w:ins w:id="937" w:author="Darren Hanway" w:date="2004-12-29T14:06:00Z">
              <w:r>
                <w:rPr>
                  <w:b/>
                  <w:bCs/>
                  <w:szCs w:val="24"/>
                </w:rPr>
                <w:t>Program Title:</w:t>
              </w:r>
            </w:ins>
          </w:p>
        </w:tc>
        <w:tc>
          <w:tcPr>
            <w:tcW w:w="5814" w:type="dxa"/>
            <w:gridSpan w:val="3"/>
            <w:tcBorders/>
            <w:tcMar>
              <w:left w:w="108" w:type="dxa"/>
              <w:right w:w="108" w:type="dxa"/>
            </w:tcMar>
          </w:tcPr>
          <w:p>
            <w:pPr>
              <w:pStyle w:val="Normal"/>
              <w:rPr/>
            </w:pPr>
            <w:ins w:id="938" w:author="Darren Hanway" w:date="2004-12-29T14:06:00Z">
              <w:r>
                <w:rPr/>
                <w:t>Statewide Single Family Energy Efficiency Rebates Program - PGC</w:t>
              </w:r>
            </w:ins>
          </w:p>
        </w:tc>
      </w:tr>
      <w:tr>
        <w:trPr/>
        <w:tc>
          <w:tcPr>
            <w:tcW w:w="3300" w:type="dxa"/>
            <w:gridSpan w:val="2"/>
            <w:tcBorders/>
            <w:tcMar>
              <w:left w:w="108" w:type="dxa"/>
              <w:right w:w="108" w:type="dxa"/>
            </w:tcMar>
          </w:tcPr>
          <w:p>
            <w:pPr>
              <w:pStyle w:val="Normal"/>
              <w:jc w:val="right"/>
              <w:rPr>
                <w:b/>
                <w:b/>
                <w:bCs/>
                <w:szCs w:val="24"/>
              </w:rPr>
            </w:pPr>
            <w:ins w:id="939" w:author="Darren Hanway" w:date="2004-12-29T14:06:00Z">
              <w:r>
                <w:rPr>
                  <w:b/>
                  <w:bCs/>
                  <w:szCs w:val="24"/>
                </w:rPr>
                <w:t>Program Number:</w:t>
              </w:r>
            </w:ins>
          </w:p>
        </w:tc>
        <w:tc>
          <w:tcPr>
            <w:tcW w:w="5814" w:type="dxa"/>
            <w:gridSpan w:val="3"/>
            <w:tcBorders/>
            <w:tcMar>
              <w:left w:w="108" w:type="dxa"/>
              <w:right w:w="108" w:type="dxa"/>
            </w:tcMar>
          </w:tcPr>
          <w:p>
            <w:pPr>
              <w:pStyle w:val="Normal"/>
              <w:rPr/>
            </w:pPr>
            <w:ins w:id="940" w:author="Darren Hanway" w:date="2004-12-29T14:06:00Z">
              <w:r>
                <w:rPr/>
                <w:t>1234-04</w:t>
              </w:r>
            </w:ins>
          </w:p>
        </w:tc>
      </w:tr>
      <w:tr>
        <w:trPr/>
        <w:tc>
          <w:tcPr>
            <w:tcW w:w="3300" w:type="dxa"/>
            <w:gridSpan w:val="2"/>
            <w:tcBorders/>
            <w:tcMar>
              <w:left w:w="108" w:type="dxa"/>
              <w:right w:w="108" w:type="dxa"/>
            </w:tcMar>
          </w:tcPr>
          <w:p>
            <w:pPr>
              <w:pStyle w:val="Normal"/>
              <w:jc w:val="right"/>
              <w:rPr>
                <w:b/>
                <w:b/>
                <w:bCs/>
                <w:szCs w:val="24"/>
              </w:rPr>
            </w:pPr>
            <w:ins w:id="941" w:author="Darren Hanway" w:date="2004-12-29T14:06:00Z">
              <w:r>
                <w:rPr>
                  <w:b/>
                  <w:bCs/>
                  <w:szCs w:val="24"/>
                </w:rPr>
                <w:t>Month:</w:t>
              </w:r>
            </w:ins>
          </w:p>
        </w:tc>
        <w:tc>
          <w:tcPr>
            <w:tcW w:w="5814" w:type="dxa"/>
            <w:gridSpan w:val="3"/>
            <w:tcBorders/>
            <w:tcMar>
              <w:left w:w="108" w:type="dxa"/>
              <w:right w:w="108" w:type="dxa"/>
            </w:tcMar>
          </w:tcPr>
          <w:p>
            <w:pPr>
              <w:pStyle w:val="Normal"/>
              <w:rPr>
                <w:szCs w:val="24"/>
              </w:rPr>
            </w:pPr>
            <w:ins w:id="942" w:author="Darren Hanway" w:date="2004-12-29T14:06:00Z">
              <w:r>
                <w:rPr/>
                <w:t>July 2004</w:t>
              </w:r>
            </w:ins>
          </w:p>
        </w:tc>
      </w:tr>
    </w:tbl>
    <w:p>
      <w:pPr>
        <w:pStyle w:val="Normal"/>
        <w:rPr>
          <w:szCs w:val="24"/>
        </w:rPr>
      </w:pPr>
      <w:r>
        <w:rPr>
          <w:szCs w:val="24"/>
        </w:rPr>
      </w:r>
    </w:p>
    <w:p>
      <w:pPr>
        <w:pStyle w:val="Normal"/>
        <w:numPr>
          <w:ilvl w:val="0"/>
          <w:numId w:val="8"/>
        </w:numPr>
        <w:tabs>
          <w:tab w:val="clear" w:pos="720"/>
        </w:tabs>
        <w:ind w:left="399" w:hanging="399"/>
        <w:rPr>
          <w:b/>
          <w:b/>
          <w:szCs w:val="24"/>
          <w:ins w:id="944" w:author="Darren Hanway" w:date="2004-12-29T14:06:00Z"/>
        </w:rPr>
      </w:pPr>
      <w:ins w:id="943" w:author="Darren Hanway" w:date="2004-12-29T14:06:00Z">
        <w:r>
          <w:rPr>
            <w:b/>
            <w:szCs w:val="24"/>
          </w:rPr>
          <w:t>Program Status</w:t>
        </w:r>
      </w:ins>
    </w:p>
    <w:p>
      <w:pPr>
        <w:pStyle w:val="Normal"/>
        <w:ind w:left="432" w:hanging="0"/>
        <w:rPr>
          <w:iCs/>
          <w:szCs w:val="24"/>
          <w:ins w:id="946" w:author="Darren Hanway" w:date="2004-12-29T14:06:00Z"/>
        </w:rPr>
      </w:pPr>
      <w:ins w:id="945" w:author="Darren Hanway" w:date="2004-12-29T14:06:00Z">
        <w:r>
          <w:rPr>
            <w:szCs w:val="24"/>
          </w:rPr>
          <w:t>Program Description</w:t>
        </w:r>
      </w:ins>
    </w:p>
    <w:p>
      <w:pPr>
        <w:pStyle w:val="NormalLeft075"/>
        <w:rPr>
          <w:ins w:id="948" w:author="Darren Hanway" w:date="2004-12-29T14:06:00Z"/>
        </w:rPr>
      </w:pPr>
      <w:ins w:id="947" w:author="Darren Hanway" w:date="2004-12-29T14:06: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950" w:author="Darren Hanway" w:date="2004-12-29T14:06:00Z"/>
        </w:rPr>
      </w:pPr>
      <w:ins w:id="949" w:author="Darren Hanway" w:date="2004-12-29T14:06:00Z">
        <w:r>
          <w:rPr/>
        </w:r>
      </w:ins>
    </w:p>
    <w:p>
      <w:pPr>
        <w:pStyle w:val="Normal"/>
        <w:numPr>
          <w:ilvl w:val="2"/>
          <w:numId w:val="3"/>
        </w:numPr>
        <w:rPr>
          <w:b/>
          <w:b/>
          <w:szCs w:val="24"/>
          <w:ins w:id="952" w:author="Darren Hanway" w:date="2004-12-29T14:06:00Z"/>
        </w:rPr>
      </w:pPr>
      <w:ins w:id="951" w:author="Darren Hanway" w:date="2004-12-29T14:06: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29T14:06:00Z">
              <w:r>
                <w:rPr>
                  <w:sz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29T14:06:00Z">
              <w:r>
                <w:rPr>
                  <w:sz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29T14:06:00Z">
              <w:r>
                <w:rPr>
                  <w:sz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29T14:06:00Z">
              <w:r>
                <w:rPr>
                  <w:sz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29T14:06:00Z">
              <w:r>
                <w:rPr>
                  <w:sz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29T14:06:00Z">
              <w:r>
                <w:rPr>
                  <w:sz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29T14:06:00Z">
              <w:r>
                <w:rPr>
                  <w:sz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29T14:06:00Z">
              <w:r>
                <w:rPr>
                  <w:sz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29T14:06:00Z">
              <w:r>
                <w:rPr>
                  <w:sz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29T14:06:00Z">
              <w:r>
                <w:rPr>
                  <w:sz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29T14:06:00Z">
              <w:r>
                <w:rPr>
                  <w:sz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4" w:author="Darren Hanway" w:date="2004-12-29T14:06:00Z">
              <w:r>
                <w:rPr>
                  <w:sz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5" w:author="Darren Hanway" w:date="2004-12-29T14:06: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6" w:author="Darren Hanway" w:date="2004-12-29T14:06:00Z">
              <w:r>
                <w:rPr>
                  <w:sz w:val="16"/>
                </w:rPr>
                <w:t>$665,99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29T14:06:00Z">
              <w:r>
                <w:rPr>
                  <w:sz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8" w:author="Darren Hanway" w:date="2004-12-29T14:06:00Z">
              <w:r>
                <w:rPr>
                  <w:sz w:val="16"/>
                </w:rPr>
                <w:t>$3,544,8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29T14:06:00Z">
              <w:r>
                <w:rPr>
                  <w:sz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0" w:author="Darren Hanway" w:date="2004-12-29T14:06:00Z">
              <w:r>
                <w:rPr>
                  <w:sz w:val="16"/>
                </w:rPr>
                <w:t>$823,665</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29T14:06:00Z">
              <w:r>
                <w:rPr>
                  <w:sz w:val="16"/>
                </w:rPr>
                <w:t>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Darren Hanway" w:date="2004-12-29T14:06:00Z">
              <w:r>
                <w:rPr>
                  <w:sz w:val="16"/>
                </w:rPr>
                <w:t>$4,368,53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4:06:00Z">
              <w:r>
                <w:rPr>
                  <w:sz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4" w:author="Darren Hanway" w:date="2004-12-29T14:06:00Z">
              <w:r>
                <w:rPr>
                  <w:sz w:val="16"/>
                </w:rPr>
                <w:t>$6,893,13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Darren Hanway" w:date="2004-12-29T14:06:00Z">
              <w:r>
                <w:rPr>
                  <w:sz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6" w:author="Darren Hanway" w:date="2004-12-29T14:06: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7" w:author="Darren Hanway" w:date="2004-12-29T14:06:00Z">
              <w:r>
                <w:rPr>
                  <w:sz w:val="16"/>
                </w:rPr>
                <w:t>$88,23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4:06:00Z">
              <w:r>
                <w:rPr>
                  <w:sz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9" w:author="Darren Hanway" w:date="2004-12-29T14:06:00Z">
              <w:r>
                <w:rPr>
                  <w:sz w:val="16"/>
                </w:rPr>
                <w:t>$499,6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4-12-29T14:06:00Z">
              <w:r>
                <w:rPr>
                  <w:sz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4-12-29T14:06:00Z">
              <w:r>
                <w:rPr>
                  <w:sz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3" w:author="Darren Hanway" w:date="2004-12-29T14:06:00Z">
              <w:r>
                <w:rPr>
                  <w:sz w:val="16"/>
                </w:rPr>
                <w:t>$499,6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4:06:00Z">
              <w:r>
                <w:rPr>
                  <w:sz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5" w:author="Darren Hanway" w:date="2004-12-29T14:06:00Z">
              <w:r>
                <w:rPr>
                  <w:sz w:val="16"/>
                </w:rPr>
                <w:t>$1,649,51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86" w:author="Darren Hanway" w:date="2004-12-29T14:06:00Z">
              <w:r>
                <w:rPr>
                  <w:sz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7" w:author="Darren Hanway" w:date="2004-12-29T14:06: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8" w:author="Darren Hanway" w:date="2004-12-29T14:06:00Z">
              <w:r>
                <w:rPr>
                  <w:sz w:val="16"/>
                </w:rPr>
                <w:t>$9,2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4:06:00Z">
              <w:r>
                <w:rPr>
                  <w:sz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0" w:author="Darren Hanway" w:date="2004-12-29T14:06:00Z">
              <w:r>
                <w:rPr>
                  <w:sz w:val="16"/>
                </w:rPr>
                <w:t>$102,6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29T14:06:00Z">
              <w:r>
                <w:rPr>
                  <w:sz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2"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4-12-29T14:06:00Z">
              <w:r>
                <w:rPr>
                  <w:sz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4" w:author="Darren Hanway" w:date="2004-12-29T14:06:00Z">
              <w:r>
                <w:rPr>
                  <w:sz w:val="16"/>
                </w:rPr>
                <w:t>$102,6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29T14:06:00Z">
              <w:r>
                <w:rPr>
                  <w:sz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6" w:author="Darren Hanway" w:date="2004-12-29T14:06:00Z">
              <w:r>
                <w:rPr>
                  <w:sz w:val="16"/>
                </w:rPr>
                <w:t>$491,39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97" w:author="Darren Hanway" w:date="2004-12-29T14:06:00Z">
              <w:r>
                <w:rPr>
                  <w:sz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8" w:author="Darren Hanway" w:date="2004-12-29T14:06: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9" w:author="Darren Hanway" w:date="2004-12-29T14:06:00Z">
              <w:r>
                <w:rPr>
                  <w:sz w:val="16"/>
                </w:rPr>
                <w:t>$568,51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29T14:06:00Z">
              <w:r>
                <w:rPr>
                  <w:sz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1" w:author="Darren Hanway" w:date="2004-12-29T14:06:00Z">
              <w:r>
                <w:rPr>
                  <w:sz w:val="16"/>
                </w:rPr>
                <w:t>$2,942,6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29T14:06:00Z">
              <w:r>
                <w:rPr>
                  <w:sz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3" w:author="Darren Hanway" w:date="2004-12-29T14:06:00Z">
              <w:r>
                <w:rPr>
                  <w:sz w:val="16"/>
                </w:rPr>
                <w:t>$823,665</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29T14:06:00Z">
              <w:r>
                <w:rPr>
                  <w:sz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5" w:author="Darren Hanway" w:date="2004-12-29T14:06:00Z">
              <w:r>
                <w:rPr>
                  <w:sz w:val="16"/>
                </w:rPr>
                <w:t>$3,766,3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29T14:06:00Z">
              <w:r>
                <w:rPr>
                  <w:sz w:val="16"/>
                </w:rPr>
                <w:t>5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7" w:author="Darren Hanway" w:date="2004-12-29T14:06:00Z">
              <w:r>
                <w:rPr>
                  <w:sz w:val="16"/>
                </w:rPr>
                <w:t>$4,314,22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8" w:author="Darren Hanway" w:date="2004-12-29T14:06:00Z">
              <w:r>
                <w:rPr>
                  <w:sz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9" w:author="Darren Hanway" w:date="2004-12-29T14:06: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10" w:author="Darren Hanway" w:date="2004-12-29T14:06:00Z">
              <w:r>
                <w:rPr>
                  <w:sz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29T14:06:00Z">
              <w:r>
                <w:rPr>
                  <w:sz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12" w:author="Darren Hanway" w:date="2004-12-29T14:06:00Z">
              <w:r>
                <w:rPr>
                  <w:sz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29T14:06:00Z">
              <w:r>
                <w:rPr>
                  <w:sz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14"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29T14:06:00Z">
              <w:r>
                <w:rPr>
                  <w:sz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16" w:author="Darren Hanway" w:date="2004-12-29T14:06:00Z">
              <w:r>
                <w:rPr>
                  <w:sz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29T14:06:00Z">
              <w:r>
                <w:rPr>
                  <w:sz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18" w:author="Darren Hanway" w:date="2004-12-29T14:06:00Z">
              <w:r>
                <w:rPr>
                  <w:sz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19" w:author="Darren Hanway" w:date="2004-12-29T14:06:00Z">
              <w:r>
                <w:rPr>
                  <w:sz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0" w:author="Darren Hanway" w:date="2004-12-29T14:06:00Z">
              <w:r>
                <w:rPr>
                  <w:sz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1" w:author="Darren Hanway" w:date="2004-12-29T14:06:00Z">
              <w:r>
                <w:rPr>
                  <w:sz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29T14:06:00Z">
              <w:r>
                <w:rPr>
                  <w:sz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3" w:author="Darren Hanway" w:date="2004-12-29T14:06:00Z">
              <w:r>
                <w:rPr>
                  <w:sz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4" w:author="Darren Hanway" w:date="2004-12-29T14:06:00Z">
              <w:r>
                <w:rPr>
                  <w:sz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5" w:author="Darren Hanway" w:date="2004-12-29T14:06:00Z">
              <w:r>
                <w:rPr>
                  <w:sz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6" w:author="Darren Hanway" w:date="2004-12-29T14:06:00Z">
              <w:r>
                <w:rPr>
                  <w:sz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7" w:author="Darren Hanway" w:date="2004-12-29T14:06:00Z">
              <w:r>
                <w:rPr>
                  <w:sz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8" w:author="Darren Hanway" w:date="2004-12-29T14:06:00Z">
              <w:r>
                <w:rPr>
                  <w:sz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9" w:author="Darren Hanway" w:date="2004-12-29T14:06:00Z">
              <w:r>
                <w:rPr>
                  <w:sz w:val="16"/>
                </w:rPr>
                <w:t> </w:t>
              </w:r>
            </w:ins>
          </w:p>
        </w:tc>
      </w:tr>
    </w:tbl>
    <w:p>
      <w:pPr>
        <w:pStyle w:val="Normal"/>
        <w:rPr>
          <w:sz w:val="20"/>
          <w:ins w:id="1031" w:author="Darren Hanway" w:date="2004-12-29T14:06:00Z"/>
        </w:rPr>
      </w:pPr>
      <w:ins w:id="1030" w:author="Darren Hanway" w:date="2004-12-29T14:06:00Z">
        <w:r>
          <w:rPr>
            <w:sz w:val="20"/>
          </w:rPr>
          <w:t>Note – negative values, if any, reflect accounting adjustments made to correct errors/oversights made during previous reporting periods.</w:t>
        </w:r>
      </w:ins>
    </w:p>
    <w:p>
      <w:pPr>
        <w:pStyle w:val="Normal"/>
        <w:rPr>
          <w:sz w:val="20"/>
          <w:szCs w:val="24"/>
          <w:ins w:id="1033" w:author="Darren Hanway" w:date="2004-12-29T14:06:00Z"/>
        </w:rPr>
      </w:pPr>
      <w:ins w:id="1032" w:author="Darren Hanway" w:date="2004-12-29T14:06:00Z">
        <w:r>
          <w:rPr>
            <w:sz w:val="20"/>
            <w:szCs w:val="24"/>
          </w:rPr>
        </w:r>
      </w:ins>
    </w:p>
    <w:p>
      <w:pPr>
        <w:pStyle w:val="Normal"/>
        <w:numPr>
          <w:ilvl w:val="2"/>
          <w:numId w:val="3"/>
        </w:numPr>
        <w:rPr>
          <w:b/>
          <w:b/>
          <w:szCs w:val="24"/>
          <w:ins w:id="1035" w:author="Darren Hanway" w:date="2004-12-29T14:06:00Z"/>
        </w:rPr>
      </w:pPr>
      <w:ins w:id="1034" w:author="Darren Hanway" w:date="2004-12-29T14:06: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36" w:author="Darren Hanway" w:date="2004-12-29T14:06:00Z">
              <w:r>
                <w:rPr>
                  <w:sz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7" w:author="Darren Hanway" w:date="2004-12-29T14:06:00Z">
              <w:r>
                <w:rPr>
                  <w:sz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8" w:author="Darren Hanway" w:date="2004-12-29T14:06:00Z">
              <w:r>
                <w:rPr>
                  <w:sz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9" w:author="Darren Hanway" w:date="2004-12-29T14:06:00Z">
              <w:r>
                <w:rPr>
                  <w:sz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0" w:author="Darren Hanway" w:date="2004-12-29T14:06:00Z">
              <w:r>
                <w:rPr>
                  <w:sz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1" w:author="Darren Hanway" w:date="2004-12-29T14:06:00Z">
              <w:r>
                <w:rPr>
                  <w:sz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2" w:author="Darren Hanway" w:date="2004-12-29T14:06:00Z">
              <w:r>
                <w:rPr>
                  <w:sz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3" w:author="Darren Hanway" w:date="2004-12-29T14:06:00Z">
              <w:r>
                <w:rPr>
                  <w:sz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4" w:author="Darren Hanway" w:date="2004-12-29T14:06:00Z">
              <w:r>
                <w:rPr>
                  <w:sz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5" w:author="Darren Hanway" w:date="2004-12-29T14:06:00Z">
              <w:r>
                <w:rPr>
                  <w:sz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6" w:author="Darren Hanway" w:date="2004-12-29T14:06:00Z">
              <w:r>
                <w:rPr>
                  <w:sz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Darren Hanway" w:date="2004-12-29T14:06:00Z">
              <w:r>
                <w:rPr>
                  <w:sz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Darren Hanway" w:date="2004-12-29T14:06: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Darren Hanway" w:date="2004-12-29T14:06:00Z">
              <w:r>
                <w:rPr>
                  <w:sz w:val="16"/>
                  <w:szCs w:val="16"/>
                </w:rPr>
                <w:t>1,80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0" w:author="Darren Hanway" w:date="2004-12-29T14:06:00Z">
              <w:r>
                <w:rPr>
                  <w:sz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Darren Hanway" w:date="2004-12-29T14:06:00Z">
              <w:r>
                <w:rPr>
                  <w:sz w:val="16"/>
                </w:rPr>
                <w:t>10,50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Darren Hanway" w:date="2004-12-29T14:06:00Z">
              <w:r>
                <w:rPr>
                  <w:sz w:val="16"/>
                </w:rPr>
                <w:t>4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Darren Hanway" w:date="2004-12-29T14:06:00Z">
              <w:r>
                <w:rPr>
                  <w:sz w:val="16"/>
                </w:rPr>
                <w:t>2,10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4" w:author="Darren Hanway" w:date="2004-12-29T14:06:00Z">
              <w:r>
                <w:rPr>
                  <w:sz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Darren Hanway" w:date="2004-12-29T14:06:00Z">
              <w:r>
                <w:rPr>
                  <w:sz w:val="16"/>
                </w:rPr>
                <w:t>12,61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Darren Hanway" w:date="2004-12-29T14:06:00Z">
              <w:r>
                <w:rPr>
                  <w:sz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Darren Hanway" w:date="2004-12-29T14:06:00Z">
              <w:r>
                <w:rPr>
                  <w:sz w:val="16"/>
                </w:rPr>
                <w:t>11,46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58" w:author="Darren Hanway" w:date="2004-12-29T14:06:00Z">
              <w:r>
                <w:rPr>
                  <w:sz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Darren Hanway" w:date="2004-12-29T14:06: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0" w:author="Darren Hanway" w:date="2004-12-29T14:06:00Z">
              <w:r>
                <w:rPr>
                  <w:sz w:val="16"/>
                  <w:szCs w:val="16"/>
                </w:rPr>
                <w:t>3,093,39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Darren Hanway" w:date="2004-12-29T14:06:00Z">
              <w:r>
                <w:rPr>
                  <w:sz w:val="16"/>
                </w:rPr>
                <w:t>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Darren Hanway" w:date="2004-12-29T14:06:00Z">
              <w:r>
                <w:rPr>
                  <w:sz w:val="16"/>
                </w:rPr>
                <w:t>39,425,7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Darren Hanway" w:date="2004-12-29T14:06:00Z">
              <w:r>
                <w:rPr>
                  <w:sz w:val="16"/>
                </w:rPr>
                <w:t>5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4" w:author="Darren Hanway" w:date="2004-12-29T14:06:00Z">
              <w:r>
                <w:rPr>
                  <w:sz w:val="16"/>
                </w:rPr>
                <w:t>3,098,3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Darren Hanway" w:date="2004-12-29T14:06:00Z">
              <w:r>
                <w:rPr>
                  <w:sz w:val="16"/>
                </w:rPr>
                <w:t>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Darren Hanway" w:date="2004-12-29T14:06:00Z">
              <w:r>
                <w:rPr>
                  <w:sz w:val="16"/>
                </w:rPr>
                <w:t>42,524,10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7" w:author="Darren Hanway" w:date="2004-12-29T14:06:00Z">
              <w:r>
                <w:rPr>
                  <w:sz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8" w:author="Darren Hanway" w:date="2004-12-29T14:06:00Z">
              <w:r>
                <w:rPr>
                  <w:sz w:val="16"/>
                </w:rPr>
                <w:t>35,239,13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Darren Hanway" w:date="2004-12-29T14:06:00Z">
              <w:r>
                <w:rPr>
                  <w:sz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Darren Hanway" w:date="2004-12-29T14:06: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Darren Hanway" w:date="2004-12-29T14:06:00Z">
              <w:r>
                <w:rPr>
                  <w:sz w:val="16"/>
                  <w:szCs w:val="16"/>
                </w:rPr>
                <w:t>42,737,30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2" w:author="Darren Hanway" w:date="2004-12-29T14:06:00Z">
              <w:r>
                <w:rPr>
                  <w:sz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Darren Hanway" w:date="2004-12-29T14:06:00Z">
              <w:r>
                <w:rPr>
                  <w:sz w:val="16"/>
                </w:rPr>
                <w:t>433,496,0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Darren Hanway" w:date="2004-12-29T14:06:00Z">
              <w:r>
                <w:rPr>
                  <w:sz w:val="16"/>
                </w:rPr>
                <w:t>5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Darren Hanway" w:date="2004-12-29T14:06:00Z">
              <w:r>
                <w:rPr>
                  <w:sz w:val="16"/>
                </w:rPr>
                <w:t>43,420,06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6" w:author="Darren Hanway" w:date="2004-12-29T14:06:00Z">
              <w:r>
                <w:rPr>
                  <w:sz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Darren Hanway" w:date="2004-12-29T14:06:00Z">
              <w:r>
                <w:rPr>
                  <w:sz w:val="16"/>
                </w:rPr>
                <w:t>476,916,09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Darren Hanway" w:date="2004-12-29T14:06:00Z">
              <w:r>
                <w:rPr>
                  <w:sz w:val="16"/>
                </w:rPr>
                <w:t>5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Darren Hanway" w:date="2004-12-29T14:06:00Z">
              <w:r>
                <w:rPr>
                  <w:sz w:val="16"/>
                </w:rPr>
                <w:t>381,550,31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0" w:author="Darren Hanway" w:date="2004-12-29T14:06:00Z">
              <w:r>
                <w:rPr>
                  <w:sz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1" w:author="Darren Hanway" w:date="2004-12-29T14:06:00Z">
              <w:r>
                <w:rPr>
                  <w:sz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2" w:author="Darren Hanway" w:date="2004-12-29T14:06:00Z">
              <w:r>
                <w:rPr>
                  <w:sz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4"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Darren Hanway" w:date="2004-12-29T14:06:00Z">
              <w:r>
                <w:rPr>
                  <w:sz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6"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8" w:author="Darren Hanway" w:date="2004-12-29T14:06:00Z">
              <w:r>
                <w:rPr>
                  <w:sz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9" w:author="Darren Hanway" w:date="2004-12-29T14:06:00Z">
              <w:r>
                <w:rPr>
                  <w:sz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0" w:author="Darren Hanway" w:date="2004-12-29T14:06:00Z">
              <w:r>
                <w:rPr>
                  <w:sz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Darren Hanway" w:date="2004-12-29T14:06:00Z">
              <w:r>
                <w:rPr>
                  <w:sz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Darren Hanway" w:date="2004-12-29T14:06:00Z">
              <w:r>
                <w:rPr>
                  <w:sz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Darren Hanway" w:date="2004-12-29T14:06:00Z">
              <w:r>
                <w:rPr>
                  <w:sz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4"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Darren Hanway" w:date="2004-12-29T14:06:00Z">
              <w:r>
                <w:rPr>
                  <w:sz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Darren Hanway" w:date="2004-12-29T14:06:00Z">
              <w:r>
                <w:rPr>
                  <w:sz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8" w:author="Darren Hanway" w:date="2004-12-29T14:06:00Z">
              <w:r>
                <w:rPr>
                  <w:sz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Darren Hanway" w:date="2004-12-29T14:06:00Z">
              <w:r>
                <w:rPr>
                  <w:sz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Darren Hanway" w:date="2004-12-29T14:06:00Z">
              <w:r>
                <w:rPr>
                  <w:sz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Darren Hanway" w:date="2004-12-29T14:06:00Z">
              <w:r>
                <w:rPr>
                  <w:sz w:val="16"/>
                </w:rPr>
                <w:t> </w:t>
              </w:r>
            </w:ins>
          </w:p>
        </w:tc>
      </w:tr>
    </w:tbl>
    <w:p>
      <w:pPr>
        <w:pStyle w:val="Normal"/>
        <w:rPr>
          <w:szCs w:val="24"/>
          <w:ins w:id="1103" w:author="Darren Hanway" w:date="2004-12-29T14:06:00Z"/>
        </w:rPr>
      </w:pPr>
      <w:ins w:id="1102" w:author="Darren Hanway" w:date="2004-12-29T14:06:00Z">
        <w:r>
          <w:rPr>
            <w:szCs w:val="24"/>
          </w:rPr>
        </w:r>
      </w:ins>
    </w:p>
    <w:p>
      <w:pPr>
        <w:pStyle w:val="Normal"/>
        <w:numPr>
          <w:ilvl w:val="2"/>
          <w:numId w:val="3"/>
        </w:numPr>
        <w:rPr>
          <w:b/>
          <w:b/>
          <w:szCs w:val="24"/>
          <w:ins w:id="1105" w:author="Darren Hanway" w:date="2004-12-29T14:06:00Z"/>
        </w:rPr>
      </w:pPr>
      <w:ins w:id="1104" w:author="Darren Hanway" w:date="2004-12-29T14:06: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06" w:author="Darren Hanway" w:date="2004-12-29T14:06: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07" w:author="Darren Hanway" w:date="2004-12-29T14:0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108" w:author="Darren Hanway" w:date="2004-12-29T14:06: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09" w:author="Darren Hanway" w:date="2004-12-29T14:0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0" w:author="Darren Hanway" w:date="2004-12-29T14:0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1" w:author="Darren Hanway" w:date="2004-12-29T14:0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2" w:author="Darren Hanway" w:date="2004-12-29T14:0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3" w:author="Darren Hanway" w:date="2004-12-29T14:0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4" w:author="Darren Hanway" w:date="2004-12-29T14:0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5" w:author="Darren Hanway" w:date="2004-12-29T14:0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16" w:author="Darren Hanway" w:date="2004-12-29T14:06: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Darren Hanway" w:date="2004-12-29T14:06: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Darren Hanway" w:date="2004-12-29T14:06: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Darren Hanway" w:date="2004-12-29T14:06:00Z">
              <w:r>
                <w:rPr>
                  <w:sz w:val="16"/>
                  <w:szCs w:val="16"/>
                </w:rPr>
                <w:t>4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0"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Darren Hanway" w:date="2004-12-29T14:06:00Z">
              <w:r>
                <w:rPr>
                  <w:sz w:val="16"/>
                  <w:szCs w:val="16"/>
                </w:rPr>
                <w:t>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Darren Hanway" w:date="2004-12-29T14:0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Darren Hanway" w:date="2004-12-29T14:06: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4" w:author="Darren Hanway" w:date="2004-12-29T14:0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Darren Hanway" w:date="2004-12-29T14:06:00Z">
              <w:r>
                <w:rPr>
                  <w:sz w:val="16"/>
                  <w:szCs w:val="16"/>
                </w:rPr>
                <w:t>4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27" w:author="Darren Hanway" w:date="2004-12-29T14:06: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8" w:author="Darren Hanway" w:date="2004-12-29T14:06: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Darren Hanway" w:date="2004-12-29T14:06: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Darren Hanway" w:date="2004-12-29T14:06: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2" w:author="Darren Hanway" w:date="2004-12-29T14:0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3" w:author="Darren Hanway" w:date="2004-12-29T14:06: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4" w:author="Darren Hanway" w:date="2004-12-29T14:0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5" w:author="Darren Hanway" w:date="2004-12-29T14:06: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6"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37" w:author="Darren Hanway" w:date="2004-12-29T14:06: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8" w:author="Darren Hanway" w:date="2004-12-29T14:06: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9" w:author="Darren Hanway" w:date="2004-12-29T14:06: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0"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1" w:author="Darren Hanway" w:date="2004-12-29T14:06: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2" w:author="Darren Hanway" w:date="2004-12-29T14:0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3" w:author="Darren Hanway" w:date="2004-12-29T14:06: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4" w:author="Darren Hanway" w:date="2004-12-29T14:0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5" w:author="Darren Hanway" w:date="2004-12-29T14:06: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6" w:author="Darren Hanway" w:date="2004-12-29T14: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48" w:author="Darren Hanway" w:date="2004-12-29T14:06:00Z"/>
        </w:rPr>
      </w:pPr>
      <w:ins w:id="1147" w:author="Darren Hanway" w:date="2004-12-29T14:06:00Z">
        <w:r>
          <w:rPr>
            <w:szCs w:val="24"/>
          </w:rPr>
        </w:r>
      </w:ins>
    </w:p>
    <w:p>
      <w:pPr>
        <w:pStyle w:val="Normal"/>
        <w:numPr>
          <w:ilvl w:val="1"/>
          <w:numId w:val="4"/>
        </w:numPr>
        <w:rPr>
          <w:b/>
          <w:b/>
          <w:szCs w:val="24"/>
          <w:ins w:id="1150" w:author="Darren Hanway" w:date="2004-12-29T14:06:00Z"/>
        </w:rPr>
      </w:pPr>
      <w:ins w:id="1149" w:author="Darren Hanway" w:date="2004-12-29T14:06:00Z">
        <w:r>
          <w:rPr>
            <w:b/>
            <w:szCs w:val="24"/>
          </w:rPr>
          <w:t>Activities/Accomplishments</w:t>
        </w:r>
      </w:ins>
    </w:p>
    <w:p>
      <w:pPr>
        <w:pStyle w:val="Normal"/>
        <w:numPr>
          <w:ilvl w:val="2"/>
          <w:numId w:val="4"/>
        </w:numPr>
        <w:rPr>
          <w:b/>
          <w:b/>
          <w:szCs w:val="24"/>
          <w:ins w:id="1152" w:author="Darren Hanway" w:date="2004-12-29T14:06:00Z"/>
        </w:rPr>
      </w:pPr>
      <w:ins w:id="1151" w:author="Darren Hanway" w:date="2004-12-29T14:06:00Z">
        <w:r>
          <w:rPr>
            <w:b/>
            <w:szCs w:val="24"/>
          </w:rPr>
          <w:t xml:space="preserve">Administrative - </w:t>
        </w:r>
      </w:ins>
    </w:p>
    <w:p>
      <w:pPr>
        <w:pStyle w:val="Normal"/>
        <w:numPr>
          <w:ilvl w:val="0"/>
          <w:numId w:val="9"/>
        </w:numPr>
        <w:rPr>
          <w:iCs/>
          <w:szCs w:val="24"/>
          <w:ins w:id="1154" w:author="Darren Hanway" w:date="2004-12-29T14:06:00Z"/>
        </w:rPr>
      </w:pPr>
      <w:ins w:id="1153" w:author="Darren Hanway" w:date="2004-12-29T14:06:00Z">
        <w:r>
          <w:rPr>
            <w:iCs/>
            <w:szCs w:val="24"/>
          </w:rPr>
          <w:t xml:space="preserve">Program is on-track to achieve its goals.  It is expected that within the next month or two, all goals for the program will have been achieved, and the program will transition completely over to procurement. </w:t>
        </w:r>
      </w:ins>
    </w:p>
    <w:p>
      <w:pPr>
        <w:pStyle w:val="Normal"/>
        <w:numPr>
          <w:ilvl w:val="0"/>
          <w:numId w:val="9"/>
        </w:numPr>
        <w:rPr>
          <w:iCs/>
          <w:szCs w:val="24"/>
          <w:ins w:id="1156" w:author="Darren Hanway" w:date="2004-12-29T14:06:00Z"/>
        </w:rPr>
      </w:pPr>
      <w:ins w:id="1155" w:author="Darren Hanway" w:date="2004-12-29T14:06:00Z">
        <w:r>
          <w:rPr>
            <w:iCs/>
            <w:szCs w:val="24"/>
          </w:rPr>
          <w:t>All annual PGC lighting targets have been achieved.</w:t>
        </w:r>
      </w:ins>
    </w:p>
    <w:p>
      <w:pPr>
        <w:pStyle w:val="Normal"/>
        <w:ind w:left="720" w:hanging="0"/>
        <w:rPr>
          <w:iCs/>
          <w:szCs w:val="24"/>
          <w:ins w:id="1158" w:author="Darren Hanway" w:date="2004-12-29T14:06:00Z"/>
        </w:rPr>
      </w:pPr>
      <w:ins w:id="1157" w:author="Darren Hanway" w:date="2004-12-29T14:06:00Z">
        <w:r>
          <w:rPr>
            <w:iCs/>
            <w:szCs w:val="24"/>
          </w:rPr>
        </w:r>
      </w:ins>
    </w:p>
    <w:p>
      <w:pPr>
        <w:pStyle w:val="Normal"/>
        <w:numPr>
          <w:ilvl w:val="2"/>
          <w:numId w:val="4"/>
        </w:numPr>
        <w:rPr>
          <w:b/>
          <w:b/>
          <w:szCs w:val="24"/>
          <w:ins w:id="1160" w:author="Darren Hanway" w:date="2004-12-29T14:06:00Z"/>
        </w:rPr>
      </w:pPr>
      <w:ins w:id="1159" w:author="Darren Hanway" w:date="2004-12-29T14:06:00Z">
        <w:r>
          <w:rPr>
            <w:b/>
            <w:szCs w:val="24"/>
          </w:rPr>
          <w:t xml:space="preserve">Marketing - </w:t>
        </w:r>
      </w:ins>
    </w:p>
    <w:p>
      <w:pPr>
        <w:pStyle w:val="Normal"/>
        <w:ind w:firstLine="720"/>
        <w:rPr>
          <w:ins w:id="1162" w:author="Darren Hanway" w:date="2004-12-29T14:06:00Z"/>
        </w:rPr>
      </w:pPr>
      <w:ins w:id="1161" w:author="Darren Hanway" w:date="2004-12-29T14:06:00Z">
        <w:r>
          <w:rPr/>
          <w:t>None</w:t>
        </w:r>
      </w:ins>
    </w:p>
    <w:p>
      <w:pPr>
        <w:pStyle w:val="Normal"/>
        <w:rPr>
          <w:szCs w:val="24"/>
          <w:ins w:id="1164" w:author="Darren Hanway" w:date="2004-12-29T14:06:00Z"/>
        </w:rPr>
      </w:pPr>
      <w:ins w:id="1163" w:author="Darren Hanway" w:date="2004-12-29T14:06:00Z">
        <w:r>
          <w:rPr>
            <w:szCs w:val="24"/>
          </w:rPr>
        </w:r>
      </w:ins>
    </w:p>
    <w:p>
      <w:pPr>
        <w:pStyle w:val="Normal"/>
        <w:numPr>
          <w:ilvl w:val="2"/>
          <w:numId w:val="4"/>
        </w:numPr>
        <w:rPr>
          <w:b/>
          <w:b/>
          <w:szCs w:val="24"/>
          <w:ins w:id="1166" w:author="Darren Hanway" w:date="2004-12-29T14:06:00Z"/>
        </w:rPr>
      </w:pPr>
      <w:ins w:id="1165" w:author="Darren Hanway" w:date="2004-12-29T14:06:00Z">
        <w:r>
          <w:rPr>
            <w:b/>
            <w:szCs w:val="24"/>
          </w:rPr>
          <w:t>Direct Implementation -</w:t>
        </w:r>
      </w:ins>
    </w:p>
    <w:p>
      <w:pPr>
        <w:pStyle w:val="Normal"/>
        <w:numPr>
          <w:ilvl w:val="3"/>
          <w:numId w:val="4"/>
        </w:numPr>
        <w:rPr>
          <w:ins w:id="1169" w:author="Darren Hanway" w:date="2004-12-29T14:06:00Z"/>
        </w:rPr>
      </w:pPr>
      <w:ins w:id="1167" w:author="Darren Hanway" w:date="2004-12-29T14:06:00Z">
        <w:r>
          <w:rPr>
            <w:b/>
          </w:rPr>
          <w:t>Audits, Site Surveys and Partnerships</w:t>
        </w:r>
      </w:ins>
      <w:ins w:id="1168" w:author="Darren Hanway" w:date="2004-12-29T14:06:00Z">
        <w:r>
          <w:rPr>
            <w:b/>
            <w:szCs w:val="24"/>
          </w:rPr>
          <w:t xml:space="preserve"> -  </w:t>
        </w:r>
      </w:ins>
    </w:p>
    <w:p>
      <w:pPr>
        <w:pStyle w:val="Normal"/>
        <w:ind w:left="720" w:hanging="0"/>
        <w:rPr>
          <w:szCs w:val="24"/>
          <w:ins w:id="1171" w:author="Darren Hanway" w:date="2004-12-29T14:06:00Z"/>
        </w:rPr>
      </w:pPr>
      <w:ins w:id="1170" w:author="Darren Hanway" w:date="2004-12-29T14:06:00Z">
        <w:r>
          <w:rPr>
            <w:szCs w:val="24"/>
          </w:rPr>
          <w:t>Not Applicable.</w:t>
        </w:r>
      </w:ins>
    </w:p>
    <w:p>
      <w:pPr>
        <w:pStyle w:val="Normal"/>
        <w:rPr>
          <w:iCs/>
          <w:szCs w:val="24"/>
          <w:ins w:id="1173" w:author="Darren Hanway" w:date="2004-12-29T14:06:00Z"/>
        </w:rPr>
      </w:pPr>
      <w:ins w:id="1172" w:author="Darren Hanway" w:date="2004-12-29T14:06:00Z">
        <w:r>
          <w:rPr>
            <w:iCs/>
            <w:szCs w:val="24"/>
          </w:rPr>
        </w:r>
      </w:ins>
    </w:p>
    <w:p>
      <w:pPr>
        <w:pStyle w:val="Normal"/>
        <w:numPr>
          <w:ilvl w:val="3"/>
          <w:numId w:val="4"/>
        </w:numPr>
        <w:rPr>
          <w:b/>
          <w:b/>
          <w:szCs w:val="24"/>
          <w:ins w:id="1175" w:author="Darren Hanway" w:date="2004-12-29T14:06:00Z"/>
        </w:rPr>
      </w:pPr>
      <w:ins w:id="1174" w:author="Darren Hanway" w:date="2004-12-29T14:06: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76" w:author="Darren Hanway" w:date="2004-12-29T14:06: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77" w:author="Darren Hanway" w:date="2004-12-29T14:06:00Z">
              <w:r>
                <w:rPr>
                  <w:b/>
                  <w:sz w:val="20"/>
                </w:rPr>
                <w:t>Measures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8" w:author="Darren Hanway" w:date="2004-12-29T14:06:00Z">
              <w:r>
                <w:rPr>
                  <w:sz w:val="20"/>
                </w:rPr>
                <w:t xml:space="preserve">Pool Pump &amp; Motor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9" w:author="Darren Hanway" w:date="2004-12-29T14:06:00Z">
              <w:r>
                <w:rPr>
                  <w:sz w:val="20"/>
                </w:rPr>
                <w:t>56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80" w:author="Darren Hanway" w:date="2004-12-29T14:06: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1" w:author="Darren Hanway" w:date="2004-12-29T14:06:00Z">
              <w:r>
                <w:rPr>
                  <w:sz w:val="20"/>
                </w:rPr>
                <w:t>32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82" w:author="Darren Hanway" w:date="2004-12-29T14:06: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3" w:author="Darren Hanway" w:date="2004-12-29T14:06: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84" w:author="Darren Hanway" w:date="2004-12-29T14:06: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5" w:author="Darren Hanway" w:date="2004-12-29T14:06:00Z">
              <w:r>
                <w:rPr>
                  <w:sz w:val="20"/>
                </w:rPr>
                <w:t>133,15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86" w:author="Darren Hanway" w:date="2004-12-29T14:06: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7" w:author="Darren Hanway" w:date="2004-12-29T14:06:00Z">
              <w:r>
                <w:rPr>
                  <w:sz w:val="20"/>
                </w:rPr>
                <w:t>4,383</w:t>
              </w:r>
            </w:ins>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88" w:author="Darren Hanway" w:date="2004-12-29T14:06: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9" w:author="Darren Hanway" w:date="2004-12-29T14:06:00Z">
              <w:r>
                <w:rPr>
                  <w:sz w:val="20"/>
                </w:rPr>
                <w:t>48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0" w:author="Darren Hanway" w:date="2004-12-29T14:06: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1" w:author="Darren Hanway" w:date="2004-12-29T14:06:00Z">
              <w:r>
                <w:rPr>
                  <w:sz w:val="20"/>
                </w:rPr>
                <w:t>19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2" w:author="Darren Hanway" w:date="2004-12-29T14:06: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3" w:author="Darren Hanway" w:date="2004-12-29T14:06:00Z">
              <w:r>
                <w:rPr>
                  <w:sz w:val="20"/>
                </w:rPr>
                <w:t>13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4" w:author="Darren Hanway" w:date="2004-12-29T14:06: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5" w:author="Darren Hanway" w:date="2004-12-29T14:06:00Z">
              <w:r>
                <w:rPr>
                  <w:sz w:val="20"/>
                </w:rPr>
                <w:t>7,168</w:t>
              </w:r>
            </w:ins>
          </w:p>
        </w:tc>
      </w:tr>
    </w:tbl>
    <w:p>
      <w:pPr>
        <w:pStyle w:val="Normal"/>
        <w:rPr>
          <w:iCs/>
          <w:szCs w:val="24"/>
          <w:ins w:id="1197" w:author="Darren Hanway" w:date="2004-12-29T14:06:00Z"/>
        </w:rPr>
      </w:pPr>
      <w:ins w:id="1196" w:author="Darren Hanway" w:date="2004-12-29T14:06:00Z">
        <w:r>
          <w:rPr>
            <w:iCs/>
            <w:szCs w:val="24"/>
          </w:rPr>
        </w:r>
      </w:ins>
    </w:p>
    <w:p>
      <w:pPr>
        <w:pStyle w:val="Normal"/>
        <w:numPr>
          <w:ilvl w:val="3"/>
          <w:numId w:val="4"/>
        </w:numPr>
        <w:rPr>
          <w:b/>
          <w:b/>
          <w:szCs w:val="24"/>
          <w:ins w:id="1199" w:author="Darren Hanway" w:date="2004-12-29T14:06:00Z"/>
        </w:rPr>
      </w:pPr>
      <w:ins w:id="1198" w:author="Darren Hanway" w:date="2004-12-29T14:06:00Z">
        <w:r>
          <w:rPr>
            <w:b/>
            <w:szCs w:val="24"/>
          </w:rPr>
          <w:t xml:space="preserve">Calculated and Actual Payment Reconciliation - </w:t>
        </w:r>
      </w:ins>
    </w:p>
    <w:p>
      <w:pPr>
        <w:pStyle w:val="Normal"/>
        <w:ind w:left="720" w:hanging="0"/>
        <w:rPr>
          <w:iCs/>
          <w:szCs w:val="24"/>
          <w:ins w:id="1201" w:author="Darren Hanway" w:date="2004-12-29T14:06:00Z"/>
        </w:rPr>
      </w:pPr>
      <w:ins w:id="1200" w:author="Darren Hanway" w:date="2004-12-29T14:06:00Z">
        <w:r>
          <w:rPr>
            <w:iCs/>
            <w:szCs w:val="24"/>
          </w:rPr>
          <w:t xml:space="preserve">There is a discrepancy between the financial incentives paid in Tab “1A – Expenditures Worksheet” and the calculated incentives in Tab “2A – RecordedEEActivities” due to three incorrect charges.  These charges are being corrected and will be reflected in next month’s report. </w:t>
        </w:r>
      </w:ins>
    </w:p>
    <w:p>
      <w:pPr>
        <w:pStyle w:val="Normal"/>
        <w:ind w:firstLine="720"/>
        <w:rPr>
          <w:iCs/>
          <w:szCs w:val="24"/>
          <w:ins w:id="1203" w:author="Darren Hanway" w:date="2004-12-29T14:06:00Z"/>
        </w:rPr>
      </w:pPr>
      <w:ins w:id="1202" w:author="Darren Hanway" w:date="2004-12-29T14:06:00Z">
        <w:r>
          <w:rPr>
            <w:iCs/>
            <w:szCs w:val="24"/>
          </w:rPr>
        </w:r>
      </w:ins>
    </w:p>
    <w:p>
      <w:pPr>
        <w:pStyle w:val="Normal"/>
        <w:numPr>
          <w:ilvl w:val="2"/>
          <w:numId w:val="4"/>
        </w:numPr>
        <w:rPr>
          <w:b/>
          <w:b/>
          <w:szCs w:val="24"/>
          <w:ins w:id="1205" w:author="Darren Hanway" w:date="2004-12-29T14:06:00Z"/>
        </w:rPr>
      </w:pPr>
      <w:ins w:id="1204" w:author="Darren Hanway" w:date="2004-12-29T14:06:00Z">
        <w:r>
          <w:rPr>
            <w:b/>
            <w:szCs w:val="24"/>
          </w:rPr>
          <w:t>EM&amp;V</w:t>
        </w:r>
      </w:ins>
    </w:p>
    <w:p>
      <w:pPr>
        <w:pStyle w:val="Normal"/>
        <w:ind w:left="720" w:hanging="0"/>
        <w:rPr>
          <w:iCs/>
          <w:szCs w:val="24"/>
          <w:ins w:id="1207" w:author="Darren Hanway" w:date="2004-12-29T14:06:00Z"/>
        </w:rPr>
      </w:pPr>
      <w:ins w:id="1206" w:author="Darren Hanway" w:date="2004-12-29T14:06: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209" w:author="Darren Hanway" w:date="2004-12-29T14:06:00Z"/>
        </w:rPr>
      </w:pPr>
      <w:ins w:id="1208" w:author="Darren Hanway" w:date="2004-12-29T14:06:00Z">
        <w:r>
          <w:rPr>
            <w:iCs/>
            <w:szCs w:val="24"/>
          </w:rPr>
        </w:r>
      </w:ins>
    </w:p>
    <w:p>
      <w:pPr>
        <w:pStyle w:val="Normal"/>
        <w:numPr>
          <w:ilvl w:val="0"/>
          <w:numId w:val="8"/>
        </w:numPr>
        <w:tabs>
          <w:tab w:val="clear" w:pos="720"/>
        </w:tabs>
        <w:rPr>
          <w:b/>
          <w:b/>
          <w:szCs w:val="24"/>
          <w:ins w:id="1211" w:author="Darren Hanway" w:date="2004-12-29T14:06:00Z"/>
        </w:rPr>
      </w:pPr>
      <w:ins w:id="1210" w:author="Darren Hanway" w:date="2004-12-29T14:06:00Z">
        <w:r>
          <w:rPr>
            <w:b/>
            <w:szCs w:val="24"/>
          </w:rPr>
          <w:t>Program Challenges</w:t>
        </w:r>
      </w:ins>
    </w:p>
    <w:p>
      <w:pPr>
        <w:pStyle w:val="Normal"/>
        <w:ind w:left="432" w:firstLine="288"/>
        <w:rPr>
          <w:szCs w:val="24"/>
          <w:ins w:id="1213" w:author="Darren Hanway" w:date="2004-12-29T14:06:00Z"/>
        </w:rPr>
      </w:pPr>
      <w:ins w:id="1212" w:author="Darren Hanway" w:date="2004-12-29T14:06:00Z">
        <w:r>
          <w:rPr>
            <w:szCs w:val="24"/>
          </w:rPr>
          <w:t>None</w:t>
        </w:r>
      </w:ins>
    </w:p>
    <w:p>
      <w:pPr>
        <w:pStyle w:val="Normal"/>
        <w:ind w:left="456" w:hanging="0"/>
        <w:rPr>
          <w:szCs w:val="24"/>
          <w:ins w:id="1215" w:author="Darren Hanway" w:date="2004-12-29T14:06:00Z"/>
        </w:rPr>
      </w:pPr>
      <w:ins w:id="1214" w:author="Darren Hanway" w:date="2004-12-29T14:06:00Z">
        <w:r>
          <w:rPr>
            <w:szCs w:val="24"/>
          </w:rPr>
        </w:r>
      </w:ins>
    </w:p>
    <w:p>
      <w:pPr>
        <w:pStyle w:val="Normal"/>
        <w:numPr>
          <w:ilvl w:val="0"/>
          <w:numId w:val="8"/>
        </w:numPr>
        <w:tabs>
          <w:tab w:val="clear" w:pos="720"/>
        </w:tabs>
        <w:rPr>
          <w:b/>
          <w:b/>
          <w:szCs w:val="24"/>
          <w:ins w:id="1217" w:author="Darren Hanway" w:date="2004-12-29T14:06:00Z"/>
        </w:rPr>
      </w:pPr>
      <w:ins w:id="1216" w:author="Darren Hanway" w:date="2004-12-29T14:06:00Z">
        <w:r>
          <w:rPr>
            <w:b/>
            <w:szCs w:val="24"/>
          </w:rPr>
          <w:t>Customer Disputes</w:t>
        </w:r>
      </w:ins>
    </w:p>
    <w:p>
      <w:pPr>
        <w:pStyle w:val="Normal"/>
        <w:ind w:left="456" w:firstLine="264"/>
        <w:rPr>
          <w:szCs w:val="24"/>
          <w:ins w:id="1219" w:author="Darren Hanway" w:date="2004-12-29T14:06:00Z"/>
        </w:rPr>
      </w:pPr>
      <w:ins w:id="1218" w:author="Darren Hanway" w:date="2004-12-29T14:06:00Z">
        <w:r>
          <w:rPr>
            <w:szCs w:val="24"/>
          </w:rPr>
          <w:t>None</w:t>
        </w:r>
      </w:ins>
    </w:p>
    <w:p>
      <w:pPr>
        <w:pStyle w:val="Normal"/>
        <w:ind w:left="456" w:hanging="0"/>
        <w:rPr>
          <w:szCs w:val="24"/>
          <w:ins w:id="1221" w:author="Darren Hanway" w:date="2004-12-29T14:06:00Z"/>
        </w:rPr>
      </w:pPr>
      <w:ins w:id="1220" w:author="Darren Hanway" w:date="2004-12-29T14:06:00Z">
        <w:r>
          <w:rPr>
            <w:szCs w:val="24"/>
          </w:rPr>
        </w:r>
      </w:ins>
    </w:p>
    <w:p>
      <w:pPr>
        <w:pStyle w:val="Normal"/>
        <w:numPr>
          <w:ilvl w:val="0"/>
          <w:numId w:val="8"/>
        </w:numPr>
        <w:tabs>
          <w:tab w:val="clear" w:pos="720"/>
        </w:tabs>
        <w:rPr>
          <w:b/>
          <w:b/>
          <w:szCs w:val="24"/>
          <w:ins w:id="1223" w:author="Darren Hanway" w:date="2004-12-29T14:06:00Z"/>
        </w:rPr>
      </w:pPr>
      <w:ins w:id="1222" w:author="Darren Hanway" w:date="2004-12-29T14:06:00Z">
        <w:r>
          <w:rPr>
            <w:b/>
            <w:szCs w:val="24"/>
          </w:rPr>
          <w:t>Compliance Items</w:t>
        </w:r>
      </w:ins>
    </w:p>
    <w:p>
      <w:pPr>
        <w:pStyle w:val="Normal"/>
        <w:ind w:left="456" w:firstLine="264"/>
        <w:rPr>
          <w:i/>
          <w:i/>
          <w:szCs w:val="24"/>
          <w:ins w:id="1225" w:author="Darren Hanway" w:date="2004-12-29T14:06:00Z"/>
        </w:rPr>
      </w:pPr>
      <w:ins w:id="1224" w:author="Darren Hanway" w:date="2004-12-29T14:06:00Z">
        <w:r>
          <w:rPr>
            <w:szCs w:val="24"/>
          </w:rPr>
          <w:t>None</w:t>
        </w:r>
      </w:ins>
    </w:p>
    <w:p>
      <w:pPr>
        <w:pStyle w:val="Normal"/>
        <w:ind w:left="456" w:hanging="0"/>
        <w:rPr>
          <w:i/>
          <w:i/>
          <w:iCs/>
          <w:szCs w:val="24"/>
          <w:ins w:id="1227" w:author="Darren Hanway" w:date="2004-12-29T14:06:00Z"/>
        </w:rPr>
      </w:pPr>
      <w:ins w:id="1226" w:author="Darren Hanway" w:date="2004-12-29T14:06:00Z">
        <w:r>
          <w:rPr>
            <w:i/>
            <w:iCs/>
            <w:szCs w:val="24"/>
          </w:rPr>
        </w:r>
      </w:ins>
    </w:p>
    <w:p>
      <w:pPr>
        <w:pStyle w:val="Normal"/>
        <w:numPr>
          <w:ilvl w:val="0"/>
          <w:numId w:val="8"/>
        </w:numPr>
        <w:tabs>
          <w:tab w:val="clear" w:pos="720"/>
        </w:tabs>
        <w:rPr>
          <w:b/>
          <w:b/>
          <w:szCs w:val="24"/>
          <w:ins w:id="1229" w:author="Darren Hanway" w:date="2004-12-29T14:06:00Z"/>
        </w:rPr>
      </w:pPr>
      <w:ins w:id="1228" w:author="Darren Hanway" w:date="2004-12-29T14:06:00Z">
        <w:r>
          <w:rPr>
            <w:b/>
            <w:szCs w:val="24"/>
          </w:rPr>
          <w:t>Coordination Activities</w:t>
        </w:r>
      </w:ins>
    </w:p>
    <w:p>
      <w:pPr>
        <w:pStyle w:val="Normal"/>
        <w:ind w:left="456" w:firstLine="264"/>
        <w:rPr>
          <w:iCs/>
          <w:szCs w:val="24"/>
          <w:ins w:id="1231" w:author="Darren Hanway" w:date="2004-12-29T14:06:00Z"/>
        </w:rPr>
      </w:pPr>
      <w:ins w:id="1230" w:author="Darren Hanway" w:date="2004-12-29T14:06:00Z">
        <w:r>
          <w:rPr>
            <w:szCs w:val="24"/>
          </w:rPr>
          <w:t>None</w:t>
        </w:r>
      </w:ins>
    </w:p>
    <w:p>
      <w:pPr>
        <w:pStyle w:val="Normal"/>
        <w:rPr>
          <w:iCs/>
          <w:szCs w:val="24"/>
          <w:ins w:id="1233" w:author="Darren Hanway" w:date="2004-12-29T14:06:00Z"/>
        </w:rPr>
      </w:pPr>
      <w:ins w:id="1232" w:author="Darren Hanway" w:date="2004-12-29T14:06:00Z">
        <w:r>
          <w:rPr>
            <w:iCs/>
            <w:szCs w:val="24"/>
          </w:rPr>
        </w:r>
      </w:ins>
    </w:p>
    <w:p>
      <w:pPr>
        <w:pStyle w:val="Normal"/>
        <w:numPr>
          <w:ilvl w:val="0"/>
          <w:numId w:val="8"/>
        </w:numPr>
        <w:tabs>
          <w:tab w:val="clear" w:pos="720"/>
        </w:tabs>
        <w:rPr>
          <w:b/>
          <w:b/>
          <w:szCs w:val="24"/>
          <w:ins w:id="1235" w:author="Darren Hanway" w:date="2004-12-29T14:06:00Z"/>
        </w:rPr>
      </w:pPr>
      <w:ins w:id="1234" w:author="Darren Hanway" w:date="2004-12-29T14:06:00Z">
        <w:r>
          <w:rPr>
            <w:b/>
            <w:szCs w:val="24"/>
          </w:rPr>
          <w:t>Changes to Subcontractors or Staffing</w:t>
        </w:r>
      </w:ins>
    </w:p>
    <w:p>
      <w:pPr>
        <w:pStyle w:val="Normal"/>
        <w:ind w:left="456" w:firstLine="264"/>
        <w:rPr>
          <w:i/>
          <w:i/>
          <w:szCs w:val="24"/>
          <w:ins w:id="1237" w:author="Darren Hanway" w:date="2004-12-29T14:06:00Z"/>
        </w:rPr>
      </w:pPr>
      <w:ins w:id="1236" w:author="Darren Hanway" w:date="2004-12-29T14:06:00Z">
        <w:r>
          <w:rPr>
            <w:szCs w:val="24"/>
          </w:rPr>
          <w:t>None</w:t>
        </w:r>
      </w:ins>
    </w:p>
    <w:p>
      <w:pPr>
        <w:pStyle w:val="Normal"/>
        <w:ind w:left="456" w:hanging="0"/>
        <w:rPr>
          <w:i/>
          <w:i/>
          <w:iCs/>
          <w:szCs w:val="24"/>
          <w:ins w:id="1239" w:author="Darren Hanway" w:date="2004-12-29T14:06:00Z"/>
        </w:rPr>
      </w:pPr>
      <w:ins w:id="1238" w:author="Darren Hanway" w:date="2004-12-29T14:06:00Z">
        <w:r>
          <w:rPr>
            <w:i/>
            <w:iCs/>
            <w:szCs w:val="24"/>
          </w:rPr>
        </w:r>
      </w:ins>
    </w:p>
    <w:p>
      <w:pPr>
        <w:pStyle w:val="Normal"/>
        <w:numPr>
          <w:ilvl w:val="0"/>
          <w:numId w:val="8"/>
        </w:numPr>
        <w:tabs>
          <w:tab w:val="clear" w:pos="720"/>
        </w:tabs>
        <w:rPr>
          <w:b/>
          <w:b/>
          <w:szCs w:val="24"/>
          <w:ins w:id="1241" w:author="Darren Hanway" w:date="2004-12-29T14:06:00Z"/>
        </w:rPr>
      </w:pPr>
      <w:ins w:id="1240" w:author="Darren Hanway" w:date="2004-12-29T14:06:00Z">
        <w:r>
          <w:rPr>
            <w:b/>
            <w:szCs w:val="24"/>
          </w:rPr>
          <w:t>Additional Items</w:t>
        </w:r>
      </w:ins>
    </w:p>
    <w:p>
      <w:pPr>
        <w:pStyle w:val="Normal"/>
        <w:ind w:left="456" w:firstLine="264"/>
        <w:rPr>
          <w:iCs/>
          <w:szCs w:val="24"/>
          <w:ins w:id="1243" w:author="Darren Hanway" w:date="2004-12-29T14:06:00Z"/>
        </w:rPr>
      </w:pPr>
      <w:ins w:id="1242" w:author="Darren Hanway" w:date="2004-12-29T14:06:00Z">
        <w:r>
          <w:rPr>
            <w:iCs/>
            <w:szCs w:val="24"/>
          </w:rPr>
          <w:t>None</w:t>
        </w:r>
      </w:ins>
    </w:p>
    <w:p>
      <w:pPr>
        <w:pStyle w:val="Normal"/>
        <w:rPr>
          <w:iCs/>
          <w:szCs w:val="24"/>
          <w:del w:id="1245" w:author="Darren Hanway" w:date="2004-12-29T14:06:00Z"/>
        </w:rPr>
      </w:pPr>
      <w:del w:id="1244" w:author="Darren Hanway" w:date="2004-12-29T14:06:00Z">
        <w:r>
          <w:rPr>
            <w:iCs/>
            <w:szCs w:val="24"/>
          </w:rPr>
        </w:r>
      </w:del>
    </w:p>
    <w:p>
      <w:pPr>
        <w:pStyle w:val="Normal"/>
        <w:numPr>
          <w:ilvl w:val="3"/>
          <w:numId w:val="2"/>
        </w:numPr>
        <w:rPr>
          <w:b/>
          <w:b/>
          <w:szCs w:val="24"/>
          <w:del w:id="1247" w:author="Darren Hanway" w:date="2004-12-29T14:06:00Z"/>
        </w:rPr>
      </w:pPr>
      <w:del w:id="1246" w:author="Darren Hanway" w:date="2004-12-29T14:06:00Z">
        <w:r>
          <w:rPr>
            <w:b/>
            <w:szCs w:val="24"/>
          </w:rPr>
          <w:delText xml:space="preserve">Calculated and Actual Payment Reconciliation - </w:delText>
        </w:r>
      </w:del>
    </w:p>
    <w:p>
      <w:pPr>
        <w:pStyle w:val="Normal"/>
        <w:ind w:left="0" w:firstLine="720"/>
        <w:rPr>
          <w:iCs/>
          <w:szCs w:val="24"/>
          <w:del w:id="1251" w:author="Darren Hanway" w:date="2004-05-20T14:10:00Z"/>
        </w:rPr>
      </w:pPr>
      <w:ins w:id="1248" w:author="Unsatisfied Word User" w:date="2004-06-21T14:24:00Z">
        <w:del w:id="1249" w:author="Darren Hanway" w:date="2004-07-21T08:28:00Z">
          <w:r>
            <w:rPr>
              <w:iCs/>
              <w:szCs w:val="24"/>
            </w:rPr>
            <w:delText>information technology</w:delText>
          </w:r>
        </w:del>
      </w:ins>
      <w:del w:id="1250" w:author="Darren Hanway" w:date="2004-05-20T14:10:00Z">
        <w:r>
          <w:rPr>
            <w:iCs/>
            <w:szCs w:val="24"/>
          </w:rPr>
          <w:delText>None</w:delText>
        </w:r>
      </w:del>
    </w:p>
    <w:p>
      <w:pPr>
        <w:pStyle w:val="Normal"/>
        <w:widowControl/>
        <w:bidi w:val="0"/>
        <w:ind w:left="0" w:firstLine="720"/>
        <w:rPr>
          <w:iCs/>
          <w:szCs w:val="24"/>
          <w:del w:id="1253" w:author="Darren Hanway" w:date="2004-12-29T14:06:00Z"/>
        </w:rPr>
      </w:pPr>
      <w:del w:id="1252" w:author="Darren Hanway" w:date="2004-12-29T14:06:00Z">
        <w:r>
          <w:rPr>
            <w:iCs/>
            <w:szCs w:val="24"/>
          </w:rPr>
        </w:r>
      </w:del>
    </w:p>
    <w:p>
      <w:pPr>
        <w:pStyle w:val="Normal"/>
        <w:numPr>
          <w:ilvl w:val="2"/>
          <w:numId w:val="2"/>
        </w:numPr>
        <w:rPr>
          <w:b/>
          <w:b/>
          <w:szCs w:val="24"/>
          <w:del w:id="1255" w:author="Darren Hanway" w:date="2004-12-29T14:06:00Z"/>
        </w:rPr>
      </w:pPr>
      <w:del w:id="1254" w:author="Darren Hanway" w:date="2004-12-29T14:06:00Z">
        <w:r>
          <w:rPr>
            <w:b/>
            <w:szCs w:val="24"/>
          </w:rPr>
          <w:delText>EM&amp;V</w:delText>
        </w:r>
      </w:del>
    </w:p>
    <w:p>
      <w:pPr>
        <w:pStyle w:val="Normal"/>
        <w:ind w:left="720" w:hanging="0"/>
        <w:rPr>
          <w:iCs/>
          <w:szCs w:val="24"/>
          <w:del w:id="1259" w:author="Darren Hanway" w:date="2004-12-29T14:06:00Z"/>
        </w:rPr>
      </w:pPr>
      <w:ins w:id="1256" w:author="James D Hodge" w:date="2004-06-14T10:11:00Z">
        <w:del w:id="1257" w:author="Darren Hanway" w:date="2004-12-29T14:06:00Z">
          <w:r>
            <w:rPr>
              <w:iCs/>
              <w:szCs w:val="24"/>
            </w:rPr>
            <w:delText>The EM&amp;V activity is being done as a supplement to the 2004-05 EM&amp;V study of statewide Single Family Energy Efficiency Rebate program that is being managed by PG&amp;E.</w:delText>
          </w:r>
        </w:del>
      </w:ins>
      <w:del w:id="1258" w:author="Darren Hanway" w:date="2004-08-23T09:59:00Z">
        <w:r>
          <w:rPr>
            <w:iCs/>
            <w:szCs w:val="24"/>
          </w:rPr>
          <w:delText xml:space="preserve"> </w:delText>
        </w:r>
      </w:del>
    </w:p>
    <w:p>
      <w:pPr>
        <w:pStyle w:val="Normal"/>
        <w:ind w:left="432" w:firstLine="288"/>
        <w:rPr>
          <w:iCs/>
          <w:szCs w:val="24"/>
          <w:del w:id="1261" w:author="Darren Hanway" w:date="2004-12-29T14:06:00Z"/>
        </w:rPr>
      </w:pPr>
      <w:del w:id="1260" w:author="Darren Hanway" w:date="2004-12-29T14:06:00Z">
        <w:r>
          <w:rPr>
            <w:iCs/>
            <w:szCs w:val="24"/>
          </w:rPr>
          <w:delText>None</w:delText>
        </w:r>
      </w:del>
    </w:p>
    <w:p>
      <w:pPr>
        <w:pStyle w:val="Normal"/>
        <w:ind w:left="432" w:firstLine="288"/>
        <w:rPr>
          <w:iCs/>
          <w:szCs w:val="24"/>
          <w:del w:id="1263" w:author="Darren Hanway" w:date="2004-12-29T14:06:00Z"/>
        </w:rPr>
      </w:pPr>
      <w:del w:id="1262" w:author="Darren Hanway" w:date="2004-12-29T14:06:00Z">
        <w:r>
          <w:rPr>
            <w:iCs/>
            <w:szCs w:val="24"/>
          </w:rPr>
        </w:r>
      </w:del>
    </w:p>
    <w:p>
      <w:pPr>
        <w:pStyle w:val="Normal"/>
        <w:numPr>
          <w:ilvl w:val="0"/>
          <w:numId w:val="6"/>
        </w:numPr>
        <w:tabs>
          <w:tab w:val="clear" w:pos="720"/>
        </w:tabs>
        <w:ind w:left="432" w:hanging="432"/>
        <w:rPr>
          <w:b/>
          <w:b/>
          <w:szCs w:val="24"/>
          <w:del w:id="1265" w:author="Darren Hanway" w:date="2004-12-29T14:06:00Z"/>
        </w:rPr>
      </w:pPr>
      <w:del w:id="1264" w:author="Darren Hanway" w:date="2004-12-29T14:06:00Z">
        <w:r>
          <w:rPr>
            <w:b/>
            <w:szCs w:val="24"/>
          </w:rPr>
          <w:delText>Program Challenges</w:delText>
        </w:r>
      </w:del>
    </w:p>
    <w:p>
      <w:pPr>
        <w:pStyle w:val="Normal"/>
        <w:ind w:left="432" w:hanging="0"/>
        <w:rPr>
          <w:szCs w:val="24"/>
          <w:del w:id="1274" w:author="Darren Hanway" w:date="2004-12-29T14:06:00Z"/>
        </w:rPr>
      </w:pPr>
      <w:ins w:id="1266" w:author="James D Hodge" w:date="2004-08-12T10:24:00Z">
        <w:del w:id="1267" w:author="Darren Hanway" w:date="2004-12-29T14:06:00Z">
          <w:r>
            <w:rPr>
              <w:szCs w:val="24"/>
            </w:rPr>
            <w:delText>None</w:delText>
          </w:r>
        </w:del>
      </w:ins>
      <w:ins w:id="1268" w:author="Unsatisfied Word User" w:date="2004-06-21T14:24:00Z">
        <w:del w:id="1269" w:author="Darren Hanway" w:date="2004-12-29T14:06:00Z">
          <w:r>
            <w:rPr>
              <w:szCs w:val="24"/>
            </w:rPr>
            <w:delText xml:space="preserve"> 2004</w:delText>
          </w:r>
        </w:del>
      </w:ins>
      <w:ins w:id="1270" w:author="James D Hodge" w:date="2004-07-14T11:35:00Z">
        <w:del w:id="1271" w:author="Darren Hanway" w:date="2004-07-19T13:13:00Z">
          <w:r>
            <w:rPr>
              <w:szCs w:val="24"/>
            </w:rPr>
            <w:tab/>
            <w:delText xml:space="preserve"> </w:delText>
          </w:r>
        </w:del>
      </w:ins>
      <w:del w:id="1272" w:author="Darren Hanway" w:date="2004-12-29T14:06:00Z">
        <w:r>
          <w:rPr>
            <w:szCs w:val="24"/>
          </w:rPr>
          <w:delText>None</w:delText>
        </w:r>
      </w:del>
      <w:del w:id="1273" w:author="Darren Hanway" w:date="2004-05-19T07:58:00Z">
        <w:r>
          <w:rPr>
            <w:szCs w:val="24"/>
          </w:rPr>
          <w:delText>.</w:delText>
        </w:r>
      </w:del>
    </w:p>
    <w:p>
      <w:pPr>
        <w:pStyle w:val="Normal"/>
        <w:widowControl/>
        <w:bidi w:val="0"/>
        <w:ind w:left="432" w:hanging="0"/>
        <w:rPr>
          <w:szCs w:val="24"/>
          <w:del w:id="1276" w:author="Darren Hanway" w:date="2004-12-29T14:06:00Z"/>
        </w:rPr>
      </w:pPr>
      <w:del w:id="1275" w:author="Darren Hanway" w:date="2004-12-29T14:06:00Z">
        <w:r>
          <w:rPr>
            <w:szCs w:val="24"/>
          </w:rPr>
        </w:r>
      </w:del>
    </w:p>
    <w:p>
      <w:pPr>
        <w:pStyle w:val="Normal"/>
        <w:widowControl/>
        <w:numPr>
          <w:ilvl w:val="0"/>
          <w:numId w:val="0"/>
        </w:numPr>
        <w:bidi w:val="0"/>
        <w:ind w:left="432" w:hanging="0"/>
        <w:rPr>
          <w:b/>
          <w:b/>
          <w:szCs w:val="24"/>
          <w:del w:id="1278" w:author="Darren Hanway" w:date="2004-12-29T14:06:00Z"/>
        </w:rPr>
      </w:pPr>
      <w:del w:id="1277" w:author="Darren Hanway" w:date="2004-12-29T14:06:00Z">
        <w:r>
          <w:rPr>
            <w:b/>
            <w:szCs w:val="24"/>
          </w:rPr>
          <w:delText>Customer Disputes</w:delText>
        </w:r>
      </w:del>
    </w:p>
    <w:p>
      <w:pPr>
        <w:pStyle w:val="Normal"/>
        <w:widowControl/>
        <w:bidi w:val="0"/>
        <w:ind w:left="432" w:hanging="0"/>
        <w:rPr>
          <w:szCs w:val="24"/>
          <w:del w:id="1280" w:author="Darren Hanway" w:date="2004-12-29T14:06:00Z"/>
        </w:rPr>
      </w:pPr>
      <w:del w:id="1279" w:author="Darren Hanway" w:date="2004-12-29T14:06:00Z">
        <w:r>
          <w:rPr>
            <w:szCs w:val="24"/>
          </w:rPr>
          <w:delText>None</w:delText>
        </w:r>
      </w:del>
    </w:p>
    <w:p>
      <w:pPr>
        <w:pStyle w:val="Normal"/>
        <w:widowControl/>
        <w:bidi w:val="0"/>
        <w:ind w:left="432" w:hanging="0"/>
        <w:rPr>
          <w:szCs w:val="24"/>
          <w:del w:id="1282" w:author="Darren Hanway" w:date="2004-12-29T14:06:00Z"/>
        </w:rPr>
      </w:pPr>
      <w:del w:id="1281" w:author="Darren Hanway" w:date="2004-12-29T14:06:00Z">
        <w:r>
          <w:rPr>
            <w:szCs w:val="24"/>
          </w:rPr>
        </w:r>
      </w:del>
    </w:p>
    <w:p>
      <w:pPr>
        <w:pStyle w:val="Normal"/>
        <w:widowControl/>
        <w:numPr>
          <w:ilvl w:val="0"/>
          <w:numId w:val="0"/>
        </w:numPr>
        <w:bidi w:val="0"/>
        <w:ind w:left="432" w:hanging="0"/>
        <w:rPr>
          <w:b/>
          <w:b/>
          <w:szCs w:val="24"/>
          <w:del w:id="1284" w:author="Darren Hanway" w:date="2004-12-29T14:06:00Z"/>
        </w:rPr>
      </w:pPr>
      <w:del w:id="1283" w:author="Darren Hanway" w:date="2004-12-29T14:06:00Z">
        <w:r>
          <w:rPr>
            <w:b/>
            <w:szCs w:val="24"/>
          </w:rPr>
          <w:delText>Compliance Items</w:delText>
        </w:r>
      </w:del>
    </w:p>
    <w:p>
      <w:pPr>
        <w:pStyle w:val="Normal"/>
        <w:widowControl/>
        <w:bidi w:val="0"/>
        <w:ind w:left="432" w:hanging="0"/>
        <w:rPr>
          <w:i/>
          <w:i/>
          <w:szCs w:val="24"/>
          <w:del w:id="1286" w:author="Darren Hanway" w:date="2004-12-29T14:06:00Z"/>
        </w:rPr>
      </w:pPr>
      <w:del w:id="1285" w:author="Darren Hanway" w:date="2004-12-29T14:06:00Z">
        <w:r>
          <w:rPr>
            <w:szCs w:val="24"/>
          </w:rPr>
          <w:delText>None</w:delText>
        </w:r>
      </w:del>
    </w:p>
    <w:p>
      <w:pPr>
        <w:pStyle w:val="Normal"/>
        <w:widowControl/>
        <w:bidi w:val="0"/>
        <w:ind w:left="432" w:hanging="0"/>
        <w:rPr>
          <w:i/>
          <w:i/>
          <w:iCs/>
          <w:szCs w:val="24"/>
          <w:del w:id="1288" w:author="Darren Hanway" w:date="2004-12-29T14:06:00Z"/>
        </w:rPr>
      </w:pPr>
      <w:del w:id="1287" w:author="Darren Hanway" w:date="2004-12-29T14:06:00Z">
        <w:r>
          <w:rPr>
            <w:i/>
            <w:iCs/>
            <w:szCs w:val="24"/>
          </w:rPr>
        </w:r>
      </w:del>
    </w:p>
    <w:p>
      <w:pPr>
        <w:pStyle w:val="Normal"/>
        <w:widowControl/>
        <w:numPr>
          <w:ilvl w:val="0"/>
          <w:numId w:val="0"/>
        </w:numPr>
        <w:bidi w:val="0"/>
        <w:ind w:left="432" w:hanging="0"/>
        <w:rPr>
          <w:b/>
          <w:b/>
          <w:szCs w:val="24"/>
          <w:del w:id="1290" w:author="Darren Hanway" w:date="2004-12-29T14:06:00Z"/>
        </w:rPr>
      </w:pPr>
      <w:del w:id="1289" w:author="Darren Hanway" w:date="2004-12-29T14:06:00Z">
        <w:r>
          <w:rPr>
            <w:b/>
            <w:szCs w:val="24"/>
          </w:rPr>
          <w:delText>Coordination Activities</w:delText>
        </w:r>
      </w:del>
    </w:p>
    <w:p>
      <w:pPr>
        <w:pStyle w:val="Normal"/>
        <w:widowControl/>
        <w:bidi w:val="0"/>
        <w:ind w:left="432" w:hanging="0"/>
        <w:rPr>
          <w:iCs/>
          <w:szCs w:val="24"/>
          <w:del w:id="1292" w:author="Darren Hanway" w:date="2004-12-29T14:06:00Z"/>
        </w:rPr>
      </w:pPr>
      <w:del w:id="1291" w:author="Darren Hanway" w:date="2004-12-29T14:06:00Z">
        <w:r>
          <w:rPr>
            <w:szCs w:val="24"/>
          </w:rPr>
          <w:delText>None</w:delText>
        </w:r>
      </w:del>
    </w:p>
    <w:p>
      <w:pPr>
        <w:pStyle w:val="Normal"/>
        <w:widowControl/>
        <w:bidi w:val="0"/>
        <w:ind w:left="432" w:hanging="0"/>
        <w:rPr>
          <w:iCs/>
          <w:szCs w:val="24"/>
          <w:del w:id="1294" w:author="Darren Hanway" w:date="2004-12-29T14:06:00Z"/>
        </w:rPr>
      </w:pPr>
      <w:del w:id="1293" w:author="Darren Hanway" w:date="2004-12-29T14:06:00Z">
        <w:r>
          <w:rPr>
            <w:iCs/>
            <w:szCs w:val="24"/>
          </w:rPr>
        </w:r>
      </w:del>
    </w:p>
    <w:p>
      <w:pPr>
        <w:pStyle w:val="Normal"/>
        <w:widowControl/>
        <w:numPr>
          <w:ilvl w:val="0"/>
          <w:numId w:val="0"/>
        </w:numPr>
        <w:bidi w:val="0"/>
        <w:ind w:left="432" w:hanging="0"/>
        <w:rPr>
          <w:b/>
          <w:b/>
          <w:szCs w:val="24"/>
          <w:del w:id="1296" w:author="Darren Hanway" w:date="2004-12-29T14:06:00Z"/>
        </w:rPr>
      </w:pPr>
      <w:del w:id="1295" w:author="Darren Hanway" w:date="2004-12-29T14:06:00Z">
        <w:r>
          <w:rPr>
            <w:b/>
            <w:szCs w:val="24"/>
          </w:rPr>
          <w:delText>Changes to Subcontractors or Staffing</w:delText>
        </w:r>
      </w:del>
    </w:p>
    <w:p>
      <w:pPr>
        <w:pStyle w:val="Normal"/>
        <w:widowControl/>
        <w:bidi w:val="0"/>
        <w:ind w:left="432" w:hanging="0"/>
        <w:rPr>
          <w:i/>
          <w:i/>
          <w:szCs w:val="24"/>
          <w:del w:id="1300" w:author="Darren Hanway" w:date="2004-12-29T14:06:00Z"/>
        </w:rPr>
      </w:pPr>
      <w:del w:id="1297" w:author="Darren Hanway" w:date="2004-12-29T14:06:00Z">
        <w:r>
          <w:rPr>
            <w:szCs w:val="24"/>
          </w:rPr>
          <w:delText>Program Manager and subcontractors have not changed</w:delText>
        </w:r>
      </w:del>
      <w:del w:id="1298" w:author="Darren Hanway" w:date="2004-12-29T14:06:00Z">
        <w:r>
          <w:rPr>
            <w:i/>
            <w:szCs w:val="24"/>
          </w:rPr>
          <w:delText>.</w:delText>
        </w:r>
      </w:del>
      <w:del w:id="1299" w:author="Darren Hanway" w:date="2004-12-29T14:06:00Z">
        <w:r>
          <w:rPr>
            <w:szCs w:val="24"/>
          </w:rPr>
          <w:delText>None</w:delText>
        </w:r>
      </w:del>
    </w:p>
    <w:p>
      <w:pPr>
        <w:pStyle w:val="Normal"/>
        <w:widowControl/>
        <w:bidi w:val="0"/>
        <w:ind w:left="432" w:hanging="0"/>
        <w:rPr>
          <w:i/>
          <w:i/>
          <w:iCs/>
          <w:szCs w:val="24"/>
          <w:del w:id="1302" w:author="Darren Hanway" w:date="2004-12-29T14:06:00Z"/>
        </w:rPr>
      </w:pPr>
      <w:del w:id="1301" w:author="Darren Hanway" w:date="2004-12-29T14:06:00Z">
        <w:r>
          <w:rPr>
            <w:i/>
            <w:iCs/>
            <w:szCs w:val="24"/>
          </w:rPr>
        </w:r>
      </w:del>
    </w:p>
    <w:p>
      <w:pPr>
        <w:pStyle w:val="Normal"/>
        <w:widowControl/>
        <w:numPr>
          <w:ilvl w:val="0"/>
          <w:numId w:val="0"/>
        </w:numPr>
        <w:bidi w:val="0"/>
        <w:ind w:left="432" w:hanging="0"/>
        <w:rPr>
          <w:del w:id="1304" w:author="Darren Hanway" w:date="2004-12-29T14:06:00Z"/>
        </w:rPr>
      </w:pPr>
      <w:del w:id="1303" w:author="Darren Hanway" w:date="2004-12-29T14:06:00Z">
        <w:r>
          <w:rPr>
            <w:b/>
            <w:szCs w:val="24"/>
          </w:rPr>
          <w:delText>Additional Items</w:delText>
        </w:r>
      </w:del>
    </w:p>
    <w:p>
      <w:pPr>
        <w:pStyle w:val="Normal"/>
        <w:widowControl/>
        <w:bidi w:val="0"/>
        <w:ind w:left="432" w:hanging="0"/>
        <w:rPr>
          <w:iCs/>
          <w:szCs w:val="24"/>
          <w:del w:id="1306" w:author="Darren Hanway" w:date="2004-12-29T14:06:00Z"/>
        </w:rPr>
      </w:pPr>
      <w:del w:id="1305" w:author="Darren Hanway" w:date="2004-12-29T14:06:00Z">
        <w:r>
          <w:rPr>
            <w:iCs/>
            <w:szCs w:val="24"/>
          </w:rPr>
          <w:delText>None</w:delText>
        </w:r>
      </w:del>
      <w:r>
        <w:br w:type="page"/>
      </w:r>
    </w:p>
    <w:p>
      <w:pPr>
        <w:pStyle w:val="Normal"/>
        <w:widowControl/>
        <w:bidi w:val="0"/>
        <w:spacing w:before="0" w:after="0"/>
        <w:ind w:left="432" w:hanging="0"/>
        <w:jc w:val="left"/>
        <w:rPr>
          <w:b/>
          <w:b/>
          <w:szCs w:val="24"/>
          <w:del w:id="1308" w:author="Darren Hanway" w:date="2004-12-29T14:06:00Z"/>
        </w:rPr>
      </w:pPr>
      <w:del w:id="1307" w:author="Darren Hanway" w:date="2004-12-29T14:06:00Z">
        <w:r>
          <w:rPr>
            <w:b/>
            <w:szCs w:val="24"/>
          </w:rPr>
          <w:delText>Supporting Documentation</w:delText>
        </w:r>
      </w:del>
    </w:p>
    <w:p>
      <w:pPr>
        <w:pStyle w:val="Normal"/>
        <w:widowControl/>
        <w:bidi w:val="0"/>
        <w:ind w:left="432" w:hanging="0"/>
        <w:rPr>
          <w:b/>
          <w:b/>
          <w:szCs w:val="24"/>
          <w:del w:id="1310" w:author="Darren Hanway" w:date="2004-12-29T14:06:00Z"/>
        </w:rPr>
      </w:pPr>
      <w:del w:id="1309" w:author="Darren Hanway" w:date="2004-12-29T14:06:00Z">
        <w:r>
          <w:rPr>
            <w:b/>
            <w:szCs w:val="24"/>
          </w:rPr>
        </w:r>
      </w:del>
    </w:p>
    <w:p>
      <w:pPr>
        <w:pStyle w:val="Normal"/>
        <w:widowControl/>
        <w:numPr>
          <w:ilvl w:val="0"/>
          <w:numId w:val="0"/>
        </w:numPr>
        <w:bidi w:val="0"/>
        <w:ind w:left="432" w:hanging="0"/>
        <w:rPr>
          <w:b/>
          <w:b/>
          <w:szCs w:val="24"/>
          <w:del w:id="1312" w:author="Darren Hanway" w:date="2004-12-29T14:06:00Z"/>
        </w:rPr>
      </w:pPr>
      <w:del w:id="1311" w:author="Darren Hanway" w:date="2004-12-29T14:06:00Z">
        <w:r>
          <w:rPr>
            <w:b/>
            <w:szCs w:val="24"/>
          </w:rPr>
          <w:delText>Marketing Materials</w:delText>
        </w:r>
      </w:del>
    </w:p>
    <w:p>
      <w:pPr>
        <w:pStyle w:val="Normal"/>
        <w:widowControl/>
        <w:bidi w:val="0"/>
        <w:ind w:left="432" w:hanging="0"/>
        <w:rPr>
          <w:del w:id="1318" w:author="Darren Hanway" w:date="2004-06-11T13:58:00Z"/>
        </w:rPr>
      </w:pPr>
      <w:ins w:id="1313" w:author="Unsatisfied Word User" w:date="2004-06-21T14:25:00Z">
        <w:del w:id="1314" w:author="Darren Hanway" w:date="2004-07-14T10:46:00Z">
          <w:r>
            <w:rPr>
              <w:rFonts w:cs="Arial" w:ascii="Arial" w:hAnsi="Arial"/>
              <w:sz w:val="20"/>
            </w:rPr>
            <w:delText>Residential Single Family Rebates ()</w:delText>
          </w:r>
        </w:del>
      </w:ins>
      <w:del w:id="1315" w:author="Darren Hanway" w:date="2004-06-11T13:58:00Z">
        <w:r>
          <w:rPr>
            <w:szCs w:val="24"/>
          </w:rPr>
          <w:delText xml:space="preserve">There were no activities conducted by the Marketing group for the month of </w:delText>
        </w:r>
      </w:del>
      <w:del w:id="1316" w:author="Darren Hanway" w:date="2004-05-19T07:58:00Z">
        <w:r>
          <w:rPr>
            <w:szCs w:val="24"/>
          </w:rPr>
          <w:delText>March</w:delText>
        </w:r>
      </w:del>
      <w:del w:id="1317" w:author="Darren Hanway" w:date="2004-06-11T13:58:00Z">
        <w:r>
          <w:rPr>
            <w:szCs w:val="24"/>
          </w:rPr>
          <w:delText>.</w:delText>
        </w:r>
      </w:del>
    </w:p>
    <w:p>
      <w:pPr>
        <w:pStyle w:val="Normal"/>
        <w:widowControl/>
        <w:bidi w:val="0"/>
        <w:ind w:left="1080" w:hanging="0"/>
        <w:rPr>
          <w:b/>
          <w:b/>
          <w:szCs w:val="24"/>
          <w:del w:id="1320" w:author="Darren Hanway" w:date="2004-12-29T14:06:00Z"/>
        </w:rPr>
      </w:pPr>
      <w:del w:id="1319" w:author="Darren Hanway" w:date="2004-12-29T14:06:00Z">
        <w:r>
          <w:rPr>
            <w:b/>
            <w:szCs w:val="24"/>
          </w:rPr>
        </w:r>
      </w:del>
    </w:p>
    <w:p>
      <w:pPr>
        <w:pStyle w:val="Normal"/>
        <w:numPr>
          <w:ilvl w:val="0"/>
          <w:numId w:val="7"/>
        </w:numPr>
        <w:rPr>
          <w:b/>
          <w:b/>
          <w:szCs w:val="24"/>
          <w:del w:id="1322" w:author="Darren Hanway" w:date="2004-12-29T14:06:00Z"/>
        </w:rPr>
      </w:pPr>
      <w:del w:id="1321" w:author="Darren Hanway" w:date="2004-12-29T14:06:00Z">
        <w:r>
          <w:rPr>
            <w:b/>
            <w:szCs w:val="24"/>
          </w:rPr>
          <w:delText>Point of Purchase Program Documentation</w:delText>
        </w:r>
      </w:del>
    </w:p>
    <w:p>
      <w:pPr>
        <w:pStyle w:val="Normal"/>
        <w:ind w:left="1080" w:firstLine="3"/>
        <w:rPr>
          <w:color w:val="000000"/>
          <w:szCs w:val="24"/>
          <w:del w:id="1324" w:author="Darren Hanway" w:date="2004-12-29T14:06:00Z"/>
        </w:rPr>
      </w:pPr>
      <w:del w:id="1323" w:author="Darren Hanway" w:date="2004-12-29T14:06:00Z">
        <w:r>
          <w:rPr>
            <w:rFonts w:cs="Times New Roman"/>
            <w:color w:val="000000"/>
            <w:sz w:val="24"/>
            <w:szCs w:val="24"/>
          </w:rPr>
          <w:delText>None</w:delText>
        </w:r>
      </w:del>
    </w:p>
    <w:p>
      <w:pPr>
        <w:pStyle w:val="Normal"/>
        <w:ind w:left="1080" w:firstLine="3"/>
        <w:rPr>
          <w:b/>
          <w:b/>
          <w:szCs w:val="24"/>
          <w:del w:id="1329" w:author="Darren Hanway" w:date="2004-07-19T13:15:00Z"/>
        </w:rPr>
      </w:pPr>
      <w:ins w:id="1325" w:author="James D Hodge" w:date="2004-07-14T11:52:00Z">
        <w:del w:id="1326" w:author="Darren Hanway" w:date="2004-07-19T13:15:00Z">
          <w:r>
            <w:rPr>
              <w:b/>
              <w:szCs w:val="24"/>
            </w:rPr>
            <w:delText>There were a total of 3,006</w:delText>
          </w:r>
        </w:del>
      </w:ins>
      <w:del w:id="1327" w:author="Darren Hanway" w:date="2004-05-19T07:58:00Z">
        <w:r>
          <w:rPr>
            <w:b/>
            <w:szCs w:val="24"/>
          </w:rPr>
          <w:delText>There were no point-of-purchase invoices during the month of April.</w:delText>
        </w:r>
      </w:del>
      <w:del w:id="1328" w:author="Darren Hanway" w:date="2004-07-19T13:15:00Z">
        <w:r>
          <w:rPr>
            <w:b/>
            <w:szCs w:val="24"/>
          </w:rPr>
          <w:delText xml:space="preserve"> programmable thermostats invoiced.  See attached for more details.</w:delText>
        </w:r>
      </w:del>
    </w:p>
    <w:p>
      <w:pPr>
        <w:pStyle w:val="Normal"/>
        <w:ind w:left="1080" w:firstLine="3"/>
        <w:rPr>
          <w:b/>
          <w:b/>
          <w:szCs w:val="24"/>
          <w:del w:id="1331" w:author="Darren Hanway" w:date="2004-12-29T14:06:00Z"/>
        </w:rPr>
      </w:pPr>
      <w:del w:id="1330" w:author="Darren Hanway" w:date="2004-12-29T14:06:00Z">
        <w:r>
          <w:rPr>
            <w:b/>
            <w:szCs w:val="24"/>
          </w:rPr>
        </w:r>
      </w:del>
    </w:p>
    <w:p>
      <w:pPr>
        <w:pStyle w:val="Normal"/>
        <w:numPr>
          <w:ilvl w:val="0"/>
          <w:numId w:val="7"/>
        </w:numPr>
        <w:rPr>
          <w:b/>
          <w:b/>
          <w:szCs w:val="24"/>
          <w:del w:id="1333" w:author="Darren Hanway" w:date="2004-12-29T14:06:00Z"/>
        </w:rPr>
      </w:pPr>
      <w:del w:id="1332" w:author="Darren Hanway" w:date="2004-12-29T14:06:00Z">
        <w:r>
          <w:rPr>
            <w:b/>
            <w:szCs w:val="24"/>
          </w:rPr>
          <w:delText>Free Measure Distribution Documentation</w:delText>
        </w:r>
      </w:del>
    </w:p>
    <w:p>
      <w:pPr>
        <w:pStyle w:val="Normal"/>
        <w:ind w:left="720" w:firstLine="360"/>
        <w:rPr>
          <w:szCs w:val="24"/>
          <w:del w:id="1335" w:author="Darren Hanway" w:date="2004-12-29T14:06:00Z"/>
        </w:rPr>
      </w:pPr>
      <w:del w:id="1334" w:author="Darren Hanway" w:date="2004-12-29T14:06:00Z">
        <w:r>
          <w:rPr>
            <w:szCs w:val="24"/>
          </w:rPr>
          <w:delText>None</w:delText>
        </w:r>
      </w:del>
    </w:p>
    <w:p>
      <w:pPr>
        <w:pStyle w:val="Normal"/>
        <w:rPr>
          <w:b/>
          <w:b/>
          <w:szCs w:val="24"/>
          <w:del w:id="1337" w:author="Darren Hanway" w:date="2004-12-29T14:06:00Z"/>
        </w:rPr>
      </w:pPr>
      <w:del w:id="1336" w:author="Darren Hanway" w:date="2004-12-29T14:06:00Z">
        <w:r>
          <w:rPr>
            <w:b/>
            <w:szCs w:val="24"/>
          </w:rPr>
        </w:r>
      </w:del>
    </w:p>
    <w:p>
      <w:pPr>
        <w:pStyle w:val="Normal"/>
        <w:numPr>
          <w:ilvl w:val="0"/>
          <w:numId w:val="7"/>
        </w:numPr>
        <w:rPr>
          <w:b/>
          <w:b/>
          <w:szCs w:val="24"/>
          <w:del w:id="1339" w:author="Darren Hanway" w:date="2004-12-29T14:06:00Z"/>
        </w:rPr>
      </w:pPr>
      <w:del w:id="1338" w:author="Darren Hanway" w:date="2004-12-29T14:06:00Z">
        <w:r>
          <w:rPr>
            <w:b/>
            <w:szCs w:val="24"/>
          </w:rPr>
          <w:delText>Upstream Incentive Documentation</w:delText>
        </w:r>
      </w:del>
    </w:p>
    <w:p>
      <w:pPr>
        <w:pStyle w:val="Normal"/>
        <w:ind w:left="720" w:firstLine="360"/>
        <w:rPr>
          <w:szCs w:val="24"/>
          <w:del w:id="1341" w:author="Darren Hanway" w:date="2004-12-29T14:06:00Z"/>
        </w:rPr>
      </w:pPr>
      <w:del w:id="1340" w:author="Darren Hanway" w:date="2004-12-29T14:06:00Z">
        <w:r>
          <w:rPr>
            <w:szCs w:val="24"/>
          </w:rPr>
          <w:delText>None</w:delText>
        </w:r>
      </w:del>
    </w:p>
    <w:p>
      <w:pPr>
        <w:pStyle w:val="Normal"/>
        <w:ind w:left="360" w:hanging="0"/>
        <w:rPr>
          <w:b/>
          <w:b/>
          <w:szCs w:val="24"/>
          <w:del w:id="1343" w:author="Darren Hanway" w:date="2004-12-29T14:06:00Z"/>
        </w:rPr>
      </w:pPr>
      <w:del w:id="1342" w:author="Darren Hanway" w:date="2004-12-29T14:06:00Z">
        <w:r>
          <w:rPr>
            <w:b/>
            <w:szCs w:val="24"/>
          </w:rPr>
        </w:r>
      </w:del>
    </w:p>
    <w:p>
      <w:pPr>
        <w:pStyle w:val="Normal"/>
        <w:numPr>
          <w:ilvl w:val="0"/>
          <w:numId w:val="7"/>
        </w:numPr>
        <w:rPr>
          <w:b/>
          <w:b/>
          <w:szCs w:val="24"/>
          <w:del w:id="1345" w:author="Darren Hanway" w:date="2004-12-29T14:06:00Z"/>
        </w:rPr>
      </w:pPr>
      <w:del w:id="1344" w:author="Darren Hanway" w:date="2004-12-29T14:06:00Z">
        <w:r>
          <w:rPr>
            <w:b/>
            <w:szCs w:val="24"/>
          </w:rPr>
          <w:delText>Training Documentation</w:delText>
        </w:r>
      </w:del>
    </w:p>
    <w:p>
      <w:pPr>
        <w:pStyle w:val="Normal"/>
        <w:ind w:left="720" w:firstLine="360"/>
        <w:rPr>
          <w:szCs w:val="24"/>
          <w:del w:id="1347" w:author="Darren Hanway" w:date="2004-12-29T14:06:00Z"/>
        </w:rPr>
      </w:pPr>
      <w:del w:id="1346" w:author="Darren Hanway" w:date="2004-12-29T14:06:00Z">
        <w:r>
          <w:rPr>
            <w:szCs w:val="24"/>
          </w:rPr>
          <w:delText>None</w:delText>
        </w:r>
      </w:del>
    </w:p>
    <w:p>
      <w:pPr>
        <w:pStyle w:val="Normal"/>
        <w:ind w:left="360" w:hanging="0"/>
        <w:rPr>
          <w:b/>
          <w:b/>
          <w:szCs w:val="24"/>
          <w:del w:id="1349" w:author="Darren Hanway" w:date="2004-12-29T14:06:00Z"/>
        </w:rPr>
      </w:pPr>
      <w:del w:id="1348" w:author="Darren Hanway" w:date="2004-12-29T14:06:00Z">
        <w:r>
          <w:rPr>
            <w:b/>
            <w:szCs w:val="24"/>
          </w:rPr>
        </w:r>
      </w:del>
    </w:p>
    <w:p>
      <w:pPr>
        <w:pStyle w:val="Normal"/>
        <w:numPr>
          <w:ilvl w:val="0"/>
          <w:numId w:val="7"/>
        </w:numPr>
        <w:rPr>
          <w:b/>
          <w:b/>
          <w:szCs w:val="24"/>
          <w:del w:id="1351" w:author="Darren Hanway" w:date="2004-12-29T14:06:00Z"/>
        </w:rPr>
      </w:pPr>
      <w:del w:id="1350" w:author="Darren Hanway" w:date="2004-12-29T14:06:00Z">
        <w:r>
          <w:rPr>
            <w:b/>
            <w:szCs w:val="24"/>
          </w:rPr>
          <w:delText>Trade Show and Public Events</w:delText>
        </w:r>
      </w:del>
    </w:p>
    <w:p>
      <w:pPr>
        <w:pStyle w:val="Normal"/>
        <w:ind w:left="720" w:firstLine="360"/>
        <w:rPr>
          <w:szCs w:val="24"/>
          <w:del w:id="1353" w:author="Darren Hanway" w:date="2004-12-29T14:06:00Z"/>
        </w:rPr>
      </w:pPr>
      <w:del w:id="1352" w:author="Darren Hanway" w:date="2004-12-29T14:06:00Z">
        <w:r>
          <w:rPr>
            <w:szCs w:val="24"/>
          </w:rPr>
          <w:delText>None</w:delText>
        </w:r>
      </w:del>
    </w:p>
    <w:p>
      <w:pPr>
        <w:pStyle w:val="Normal"/>
        <w:ind w:left="720" w:firstLine="360"/>
        <w:rPr>
          <w:b/>
          <w:b/>
          <w:szCs w:val="24"/>
        </w:rPr>
      </w:pPr>
      <w:del w:id="1354" w:author="Darren Hanway" w:date="2004-05-19T07:58:00Z">
        <w:bookmarkStart w:id="3" w:name="_1146458665"/>
        <w:bookmarkStart w:id="4" w:name="_1145948480"/>
        <w:bookmarkEnd w:id="3"/>
        <w:bookmarkEnd w:id="4"/>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r>
    <w:del w:id="1355" w:author="Darren Hanway" w:date="2004-05-24T15:09:00Z">
      <w:r>
        <w:rPr>
          <w:rStyle w:val="PageNumber"/>
          <w:sz w:val="18"/>
          <w:szCs w:val="18"/>
        </w:rPr>
        <w:delText xml:space="preserve">May </w:delText>
      </w:r>
    </w:del>
    <w:ins w:id="1356" w:author="Darren Hanway" w:date="2004-08-04T11:03:00Z">
      <w:r>
        <w:rPr>
          <w:rStyle w:val="PageNumber"/>
          <w:sz w:val="18"/>
          <w:szCs w:val="18"/>
        </w:rPr>
        <w:t>August</w:t>
      </w:r>
    </w:ins>
    <w:ins w:id="1357"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18:00Z</dcterms:created>
  <dc:creator>Beth Knapp</dc:creator>
  <dc:description/>
  <dc:language>en-US</dc:language>
  <cp:lastModifiedBy>Darren Hanway</cp:lastModifiedBy>
  <cp:lastPrinted>2004-04-12T13:50:00Z</cp:lastPrinted>
  <dcterms:modified xsi:type="dcterms:W3CDTF">2004-12-29T22:0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