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9"/>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29"/>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29"/>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26"/>
        </w:numPr>
        <w:rPr>
          <w:del w:id="592" w:author="Darren Hanway" w:date="2004-12-14T13:34:00Z"/>
        </w:rPr>
      </w:pPr>
      <w:del w:id="591" w:author="Darren Hanway" w:date="2004-12-14T13:34:00Z">
        <w:r>
          <w:rPr/>
          <w:delText>Desert Sands Unified School District (Palm Desert)</w:delText>
        </w:r>
      </w:del>
    </w:p>
    <w:p>
      <w:pPr>
        <w:pStyle w:val="Normal"/>
        <w:numPr>
          <w:ilvl w:val="0"/>
          <w:numId w:val="26"/>
        </w:numPr>
        <w:rPr>
          <w:del w:id="594" w:author="Darren Hanway" w:date="2004-12-14T13:34:00Z"/>
        </w:rPr>
      </w:pPr>
      <w:del w:id="593" w:author="Darren Hanway" w:date="2004-12-14T13:34:00Z">
        <w:r>
          <w:rPr/>
          <w:delText xml:space="preserve">Hermosa Beach City School District </w:delText>
        </w:r>
      </w:del>
    </w:p>
    <w:p>
      <w:pPr>
        <w:pStyle w:val="Normal"/>
        <w:numPr>
          <w:ilvl w:val="0"/>
          <w:numId w:val="26"/>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26"/>
        </w:numPr>
        <w:rPr>
          <w:del w:id="598" w:author="Darren Hanway" w:date="2004-12-14T13:34:00Z"/>
        </w:rPr>
      </w:pPr>
      <w:del w:id="597" w:author="Darren Hanway" w:date="2004-12-14T13:34:00Z">
        <w:r>
          <w:rPr/>
          <w:delText>San Bernardino Unified School District</w:delText>
        </w:r>
      </w:del>
    </w:p>
    <w:p>
      <w:pPr>
        <w:pStyle w:val="Normal"/>
        <w:numPr>
          <w:ilvl w:val="0"/>
          <w:numId w:val="26"/>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26"/>
        </w:numPr>
        <w:bidi w:val="0"/>
        <w:ind w:hanging="0"/>
        <w:rPr>
          <w:del w:id="602" w:author="Darren Hanway" w:date="2004-12-14T13:34:00Z"/>
        </w:rPr>
      </w:pPr>
      <w:del w:id="601" w:author="Darren Hanway" w:date="2004-12-14T13:34:00Z">
        <w:r>
          <w:rPr/>
        </w:r>
      </w:del>
    </w:p>
    <w:p>
      <w:pPr>
        <w:pStyle w:val="Normal"/>
        <w:widowControl/>
        <w:numPr>
          <w:ilvl w:val="0"/>
          <w:numId w:val="26"/>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4"/>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11"/>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11"/>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11"/>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11"/>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4"/>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4"/>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4"/>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4"/>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4"/>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9"/>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9"/>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15"/>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15"/>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15"/>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15"/>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15"/>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9-13T13:43:00Z">
              <w:r>
                <w:rPr/>
                <w:t xml:space="preserve">August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ins w:id="1383" w:author="Ted Flanigan" w:date="2005-06-23T08:48:00Z"/>
        </w:rPr>
      </w:pPr>
      <w:ins w:id="1382" w:author="Ted Flanigan" w:date="2005-06-23T08:48:00Z">
        <w:r>
          <w:rPr/>
        </w:r>
      </w:ins>
    </w:p>
    <w:p>
      <w:pPr>
        <w:pStyle w:val="Normal"/>
        <w:ind w:left="720" w:hanging="720"/>
        <w:rPr>
          <w:ins w:id="1385" w:author="Darren Hanway" w:date="2004-12-14T13:35:00Z"/>
        </w:rPr>
      </w:pPr>
      <w:ins w:id="1384" w:author="Darren Hanway" w:date="2004-12-14T13:35:00Z">
        <w:r>
          <w:rPr/>
        </w:r>
      </w:ins>
    </w:p>
    <w:p>
      <w:pPr>
        <w:pStyle w:val="Normal"/>
        <w:numPr>
          <w:ilvl w:val="0"/>
          <w:numId w:val="18"/>
        </w:numPr>
        <w:outlineLvl w:val="0"/>
        <w:rPr>
          <w:b/>
          <w:b/>
          <w:del w:id="1387" w:author="Ted Flanigan" w:date="2005-05-20T12:23:00Z"/>
        </w:rPr>
      </w:pPr>
      <w:del w:id="1386" w:author="Ted Flanigan" w:date="2005-05-20T12:23:00Z">
        <w:r>
          <w:rPr>
            <w:b/>
          </w:rPr>
          <w:delText>Program Status</w:delText>
        </w:r>
      </w:del>
    </w:p>
    <w:p>
      <w:pPr>
        <w:pStyle w:val="Normal"/>
        <w:numPr>
          <w:ilvl w:val="0"/>
          <w:numId w:val="0"/>
        </w:numPr>
        <w:ind w:left="360" w:hanging="0"/>
        <w:outlineLvl w:val="0"/>
        <w:rPr>
          <w:b/>
          <w:b/>
          <w:del w:id="1389" w:author="Ted Flanigan" w:date="2005-05-20T12:23:00Z"/>
        </w:rPr>
      </w:pPr>
      <w:del w:id="1388" w:author="Ted Flanigan" w:date="2005-05-20T12:23:00Z">
        <w:r>
          <w:rPr>
            <w:b/>
          </w:rPr>
        </w:r>
      </w:del>
    </w:p>
    <w:p>
      <w:pPr>
        <w:pStyle w:val="Normal"/>
        <w:numPr>
          <w:ilvl w:val="0"/>
          <w:numId w:val="0"/>
        </w:numPr>
        <w:ind w:left="720" w:hanging="0"/>
        <w:outlineLvl w:val="0"/>
        <w:rPr>
          <w:del w:id="1391" w:author="Ted Flanigan" w:date="2005-05-20T12:23:00Z"/>
        </w:rPr>
      </w:pPr>
      <w:del w:id="1390" w:author="Ted Flanigan" w:date="2005-05-20T12:23:00Z">
        <w:r>
          <w:rPr/>
        </w:r>
      </w:del>
    </w:p>
    <w:p>
      <w:pPr>
        <w:pStyle w:val="Normal"/>
        <w:numPr>
          <w:ilvl w:val="0"/>
          <w:numId w:val="0"/>
        </w:numPr>
        <w:ind w:left="360" w:firstLine="96"/>
        <w:outlineLvl w:val="0"/>
        <w:rPr>
          <w:b/>
          <w:b/>
          <w:ins w:id="1393" w:author="Ted Flanigan" w:date="2005-05-20T12:23:00Z"/>
        </w:rPr>
      </w:pPr>
      <w:ins w:id="1392" w:author="Darren Hanway" w:date="2004-12-14T13:35:00Z">
        <w:r>
          <w:rPr>
            <w:b/>
          </w:rPr>
          <w:t>Background</w:t>
        </w:r>
      </w:ins>
    </w:p>
    <w:p>
      <w:pPr>
        <w:pStyle w:val="Normal"/>
        <w:ind w:left="360" w:firstLine="96"/>
        <w:rPr>
          <w:b/>
          <w:b/>
          <w:ins w:id="1395" w:author=" Ted Flanigan" w:date="2005-02-22T14:34:00Z"/>
        </w:rPr>
      </w:pPr>
      <w:ins w:id="1394" w:author=" Ted Flanigan" w:date="2005-02-22T14:34:00Z">
        <w:r>
          <w:rPr>
            <w:b/>
          </w:rPr>
        </w:r>
      </w:ins>
    </w:p>
    <w:p>
      <w:pPr>
        <w:pStyle w:val="Normal"/>
        <w:ind w:left="720" w:hanging="264"/>
        <w:rPr>
          <w:b/>
          <w:b/>
          <w:del w:id="1397" w:author="Standard Configuration" w:date="2005-04-28T16:10:00Z"/>
        </w:rPr>
      </w:pPr>
      <w:del w:id="1396" w:author="Standard Configuration" w:date="2005-04-28T16:10:00Z">
        <w:r>
          <w:rPr>
            <w:b/>
          </w:rPr>
        </w:r>
      </w:del>
    </w:p>
    <w:p>
      <w:pPr>
        <w:pStyle w:val="Normal"/>
        <w:ind w:left="720" w:hanging="0"/>
        <w:rPr>
          <w:ins w:id="1408" w:author="Darren Hanway" w:date="2004-12-14T13:35:00Z"/>
        </w:rPr>
      </w:pPr>
      <w:ins w:id="1398"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399" w:author="Ted Flanigan" w:date="2005-06-23T08:33:00Z">
        <w:r>
          <w:rPr/>
          <w:t xml:space="preserve">, partner </w:t>
        </w:r>
      </w:ins>
      <w:ins w:id="1400" w:author="Darren Hanway" w:date="2004-12-14T13:35:00Z">
        <w:del w:id="1401" w:author="Ted Flanigan" w:date="2005-06-23T08:33:00Z">
          <w:r>
            <w:rPr/>
            <w:delText xml:space="preserve"> </w:delText>
          </w:r>
        </w:del>
      </w:ins>
      <w:ins w:id="1402" w:author="Darren Hanway" w:date="2004-12-14T13:35:00Z">
        <w:r>
          <w:rPr/>
          <w:t xml:space="preserve">southern California cities representing their </w:t>
        </w:r>
      </w:ins>
      <w:ins w:id="1403" w:author="Ted Flanigan" w:date="2005-06-23T08:33:00Z">
        <w:r>
          <w:rPr/>
          <w:t xml:space="preserve">1,000,000 residents, institutions, and business </w:t>
        </w:r>
      </w:ins>
      <w:ins w:id="1404" w:author="Darren Hanway" w:date="2004-12-14T13:35:00Z">
        <w:r>
          <w:rPr/>
          <w:t>constituents</w:t>
        </w:r>
      </w:ins>
      <w:ins w:id="1405" w:author="Darren Hanway" w:date="2004-12-14T13:35:00Z">
        <w:del w:id="1406" w:author="Ted Flanigan" w:date="2005-06-23T08:33:00Z">
          <w:r>
            <w:rPr/>
            <w:delText xml:space="preserve"> as participants</w:delText>
          </w:r>
        </w:del>
      </w:ins>
      <w:ins w:id="1407" w:author="Darren Hanway" w:date="2004-12-14T13:35:00Z">
        <w:r>
          <w:rPr/>
          <w:t>.</w:t>
        </w:r>
      </w:ins>
    </w:p>
    <w:p>
      <w:pPr>
        <w:pStyle w:val="Normal"/>
        <w:ind w:left="456" w:hanging="0"/>
        <w:rPr>
          <w:ins w:id="1410" w:author="Darren Hanway" w:date="2004-12-14T13:35:00Z"/>
        </w:rPr>
      </w:pPr>
      <w:ins w:id="1409" w:author="Darren Hanway" w:date="2004-12-14T13:35:00Z">
        <w:r>
          <w:rPr/>
        </w:r>
      </w:ins>
    </w:p>
    <w:p>
      <w:pPr>
        <w:pStyle w:val="Normal"/>
        <w:ind w:left="720" w:hanging="0"/>
        <w:rPr>
          <w:ins w:id="1416" w:author="Darren Hanway" w:date="2004-12-14T13:35:00Z"/>
        </w:rPr>
      </w:pPr>
      <w:ins w:id="1411"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2" w:author="Ted Flanigan" w:date="2005-06-23T08:33:00Z">
        <w:r>
          <w:rPr/>
          <w:t xml:space="preserve"> and care for the environment</w:t>
        </w:r>
      </w:ins>
      <w:ins w:id="1413" w:author="Darren Hanway" w:date="2004-12-14T13:35:00Z">
        <w:r>
          <w:rPr/>
          <w:t>. It is about hearing of a community event, and telling one’s neighbor. It is about creating Energy Champions in California cities</w:t>
        </w:r>
      </w:ins>
      <w:ins w:id="1414" w:author="Ted Flanigan" w:date="2005-06-23T08:34:00Z">
        <w:r>
          <w:rPr/>
          <w:t xml:space="preserve"> to sustain the efficiency message</w:t>
        </w:r>
      </w:ins>
      <w:ins w:id="1415" w:author="Darren Hanway" w:date="2004-12-14T13:35:00Z">
        <w:r>
          <w:rPr/>
          <w:t xml:space="preserve">. </w:t>
        </w:r>
      </w:ins>
    </w:p>
    <w:p>
      <w:pPr>
        <w:pStyle w:val="Normal"/>
        <w:ind w:left="456" w:hanging="0"/>
        <w:rPr>
          <w:ins w:id="1418" w:author="Darren Hanway" w:date="2004-12-14T13:35:00Z"/>
        </w:rPr>
      </w:pPr>
      <w:ins w:id="1417" w:author="Darren Hanway" w:date="2004-12-14T13:35:00Z">
        <w:r>
          <w:rPr/>
        </w:r>
      </w:ins>
    </w:p>
    <w:p>
      <w:pPr>
        <w:pStyle w:val="Normal"/>
        <w:ind w:left="720" w:hanging="0"/>
        <w:rPr>
          <w:ins w:id="1420" w:author="Darren Hanway" w:date="2004-12-14T13:35:00Z"/>
        </w:rPr>
      </w:pPr>
      <w:ins w:id="1419"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2" w:author="Standard Configuration" w:date="2005-07-13T14:44:00Z"/>
        </w:rPr>
      </w:pPr>
      <w:ins w:id="1421" w:author="Darren Hanway" w:date="2005-01-21T16:17:00Z">
        <w:r>
          <w:rPr/>
          <w:tab/>
        </w:r>
      </w:ins>
    </w:p>
    <w:p>
      <w:pPr>
        <w:pStyle w:val="Normal"/>
        <w:ind w:left="720" w:hanging="720"/>
        <w:rPr>
          <w:ins w:id="1424" w:author="Darren Hanway" w:date="2004-12-14T13:35:00Z"/>
        </w:rPr>
      </w:pPr>
      <w:ins w:id="1423" w:author="Darren Hanway" w:date="2004-12-14T13:35:00Z">
        <w:r>
          <w:rPr/>
        </w:r>
      </w:ins>
    </w:p>
    <w:p>
      <w:pPr>
        <w:pStyle w:val="Normal"/>
        <w:numPr>
          <w:ilvl w:val="0"/>
          <w:numId w:val="0"/>
        </w:numPr>
        <w:ind w:left="720" w:hanging="264"/>
        <w:outlineLvl w:val="0"/>
        <w:rPr>
          <w:b/>
          <w:b/>
          <w:ins w:id="1426" w:author="Ted Flanigan" w:date="2005-05-20T12:09:00Z"/>
        </w:rPr>
      </w:pPr>
      <w:ins w:id="1425" w:author="Darren Hanway" w:date="2004-12-14T13:35:00Z">
        <w:r>
          <w:rPr>
            <w:b/>
          </w:rPr>
          <w:t>Overview</w:t>
        </w:r>
      </w:ins>
    </w:p>
    <w:p>
      <w:pPr>
        <w:pStyle w:val="Normal"/>
        <w:numPr>
          <w:ilvl w:val="0"/>
          <w:numId w:val="0"/>
        </w:numPr>
        <w:outlineLvl w:val="0"/>
        <w:rPr>
          <w:rFonts w:ascii="Arial" w:hAnsi="Arial" w:cs="Arial"/>
          <w:b/>
          <w:b/>
          <w:ins w:id="1428" w:author="Ted Flanigan" w:date="2005-09-19T10:21:00Z"/>
        </w:rPr>
      </w:pPr>
      <w:ins w:id="1427" w:author="Ted Flanigan" w:date="2005-09-19T10:21:00Z">
        <w:r>
          <w:rPr>
            <w:rFonts w:cs="Arial" w:ascii="Arial" w:hAnsi="Arial"/>
            <w:b/>
          </w:rPr>
        </w:r>
      </w:ins>
    </w:p>
    <w:p>
      <w:pPr>
        <w:pStyle w:val="Normal"/>
        <w:numPr>
          <w:ilvl w:val="0"/>
          <w:numId w:val="0"/>
        </w:numPr>
        <w:outlineLvl w:val="0"/>
        <w:rPr>
          <w:ins w:id="1430" w:author="Ted Flanigan" w:date="2005-09-19T10:21:00Z"/>
        </w:rPr>
      </w:pPr>
      <w:ins w:id="1429" w:author="Ted Flanigan" w:date="2005-09-19T10:21:00Z">
        <w:r>
          <w:rPr/>
          <w:t>The month of August was another highly productive chapter in the Community Energy Partnership’s evolution. As this report suggests, it is “full steam ahead” in every functional area and the staff is working effectively in the field. Without question, a key ingredient to the project’s success has been diligent community involvement and organizing. At the same time that the Coalition and all its partners are “in the trenches,” the Community Energy Partnership has caught the attention of leaders of the California Public Utilities Commission.</w:t>
        </w:r>
      </w:ins>
    </w:p>
    <w:p>
      <w:pPr>
        <w:pStyle w:val="Normal"/>
        <w:numPr>
          <w:ilvl w:val="0"/>
          <w:numId w:val="0"/>
        </w:numPr>
        <w:outlineLvl w:val="0"/>
        <w:rPr>
          <w:ins w:id="1432" w:author="Ted Flanigan" w:date="2005-09-19T10:21:00Z"/>
        </w:rPr>
      </w:pPr>
      <w:ins w:id="1431" w:author="Ted Flanigan" w:date="2005-09-19T10:21:00Z">
        <w:r>
          <w:rPr/>
        </w:r>
      </w:ins>
    </w:p>
    <w:p>
      <w:pPr>
        <w:pStyle w:val="Normal"/>
        <w:numPr>
          <w:ilvl w:val="0"/>
          <w:numId w:val="0"/>
        </w:numPr>
        <w:outlineLvl w:val="0"/>
        <w:rPr>
          <w:ins w:id="1442" w:author="Ted Flanigan" w:date="2005-09-19T10:21:00Z"/>
        </w:rPr>
      </w:pPr>
      <w:ins w:id="1433" w:author="Ted Flanigan" w:date="2005-09-19T10:21:00Z">
        <w:r>
          <w:rPr/>
          <w:t xml:space="preserve">During August, </w:t>
        </w:r>
      </w:ins>
      <w:ins w:id="1434" w:author="Standard Configuration" w:date="2006-03-15T12:10:00Z">
        <w:r>
          <w:rPr/>
          <w:t xml:space="preserve">XXXXX </w:t>
        </w:r>
      </w:ins>
      <w:ins w:id="1435" w:author="Ted Flanigan" w:date="2005-09-19T10:21:00Z">
        <w:del w:id="1436" w:author="Standard Configuration" w:date="2006-03-15T12:10:00Z">
          <w:r>
            <w:rPr/>
            <w:delText xml:space="preserve">Ted Flanigan </w:delText>
          </w:r>
        </w:del>
      </w:ins>
      <w:ins w:id="1437" w:author="Ted Flanigan" w:date="2005-09-19T10:21:00Z">
        <w:r>
          <w:rPr/>
          <w:t xml:space="preserve">traveled to Europe and represented the Community Energy Partnership at the Summer 2005 Aspen Accord. Three Partnership mayors from Irvine, Santa Monica, and Palm Desert were also on hand, as was Team Leader </w:t>
        </w:r>
      </w:ins>
      <w:ins w:id="1438" w:author="Standard Configuration" w:date="2006-03-15T12:10:00Z">
        <w:r>
          <w:rPr/>
          <w:t xml:space="preserve">XXXXX </w:t>
        </w:r>
      </w:ins>
      <w:ins w:id="1439" w:author="Ted Flanigan" w:date="2005-09-19T10:21:00Z">
        <w:del w:id="1440" w:author="Standard Configuration" w:date="2006-03-15T12:10:00Z">
          <w:r>
            <w:rPr/>
            <w:delText xml:space="preserve">Craig Perkins </w:delText>
          </w:r>
        </w:del>
      </w:ins>
      <w:ins w:id="1441" w:author="Ted Flanigan" w:date="2005-09-19T10:21:00Z">
        <w:r>
          <w:rPr/>
          <w:t>from Santa Monica. The Accord – a project of The Energy Coalition – is a policy forum of Californian and Swedish utility, city, and regulatory officials who have met for 11 years to advance sustainable energy policies. In August, officials from Southern California Edison, Sempra Utilities, Pacific Gas and Electric, and the California Public Utilities Commission attended a most productive meeting.</w:t>
        </w:r>
      </w:ins>
    </w:p>
    <w:p>
      <w:pPr>
        <w:pStyle w:val="Normal"/>
        <w:numPr>
          <w:ilvl w:val="0"/>
          <w:numId w:val="0"/>
        </w:numPr>
        <w:outlineLvl w:val="0"/>
        <w:rPr>
          <w:ins w:id="1444" w:author="Ted Flanigan" w:date="2005-09-19T10:21:00Z"/>
        </w:rPr>
      </w:pPr>
      <w:ins w:id="1443" w:author="Ted Flanigan" w:date="2005-09-19T10:21:00Z">
        <w:r>
          <w:rPr/>
        </w:r>
      </w:ins>
    </w:p>
    <w:p>
      <w:pPr>
        <w:pStyle w:val="Normal"/>
        <w:numPr>
          <w:ilvl w:val="0"/>
          <w:numId w:val="0"/>
        </w:numPr>
        <w:outlineLvl w:val="0"/>
        <w:rPr>
          <w:ins w:id="1458" w:author="Ted Flanigan" w:date="2005-09-19T10:21:00Z"/>
        </w:rPr>
      </w:pPr>
      <w:ins w:id="1445" w:author="Ted Flanigan" w:date="2005-09-19T10:21:00Z">
        <w:r>
          <w:rPr/>
          <w:t xml:space="preserve">In Tallinn, Estonia, </w:t>
        </w:r>
      </w:ins>
      <w:ins w:id="1446" w:author="Standard Configuration" w:date="2006-03-15T12:10:00Z">
        <w:r>
          <w:rPr/>
          <w:t xml:space="preserve">XXXXX </w:t>
        </w:r>
      </w:ins>
      <w:ins w:id="1447" w:author="Ted Flanigan" w:date="2005-09-19T10:21:00Z">
        <w:del w:id="1448" w:author="Standard Configuration" w:date="2006-03-15T12:10:00Z">
          <w:r>
            <w:rPr/>
            <w:delText xml:space="preserve">Ted Flanigan </w:delText>
          </w:r>
        </w:del>
      </w:ins>
      <w:ins w:id="1449" w:author="Ted Flanigan" w:date="2005-09-19T10:21:00Z">
        <w:r>
          <w:rPr/>
          <w:t xml:space="preserve">gave a feature Accord presentation – and then led a discussion – of the Community Energy Partnership’s dramatic results. Both the President of the California Public Utilities Commission, and the Chief of the Energy Division were on hand. President </w:t>
        </w:r>
      </w:ins>
      <w:ins w:id="1450" w:author="Standard Configuration" w:date="2006-03-15T12:10:00Z">
        <w:r>
          <w:rPr/>
          <w:t xml:space="preserve">XXXXX </w:t>
        </w:r>
      </w:ins>
      <w:ins w:id="1451" w:author="Ted Flanigan" w:date="2005-09-19T10:21:00Z">
        <w:del w:id="1452" w:author="Standard Configuration" w:date="2006-03-15T12:10:00Z">
          <w:r>
            <w:rPr/>
            <w:delText xml:space="preserve">Peevey </w:delText>
          </w:r>
        </w:del>
      </w:ins>
      <w:ins w:id="1453" w:author="Ted Flanigan" w:date="2005-09-19T10:21:00Z">
        <w:r>
          <w:rPr/>
          <w:t xml:space="preserve">was particularly interested in the Partnership’s ability to be replicated. </w:t>
        </w:r>
      </w:ins>
      <w:ins w:id="1454" w:author="Standard Configuration" w:date="2006-03-15T12:10:00Z">
        <w:r>
          <w:rPr/>
          <w:t xml:space="preserve">XXXXX </w:t>
        </w:r>
      </w:ins>
      <w:ins w:id="1455" w:author="Ted Flanigan" w:date="2005-09-19T10:21:00Z">
        <w:del w:id="1456" w:author="Standard Configuration" w:date="2006-03-15T12:10:00Z">
          <w:r>
            <w:rPr/>
            <w:delText xml:space="preserve">Agneta Jorbeck </w:delText>
          </w:r>
        </w:del>
      </w:ins>
      <w:ins w:id="1457" w:author="Ted Flanigan" w:date="2005-09-19T10:21:00Z">
        <w:r>
          <w:rPr/>
          <w:t>from Nacka, Sweden presented an inspirational perspective on her school district’s results with the implementation of PEAK Student Energy Actions.</w:t>
        </w:r>
      </w:ins>
    </w:p>
    <w:p>
      <w:pPr>
        <w:pStyle w:val="Normal"/>
        <w:numPr>
          <w:ilvl w:val="0"/>
          <w:numId w:val="0"/>
        </w:numPr>
        <w:outlineLvl w:val="0"/>
        <w:rPr>
          <w:ins w:id="1460" w:author="Ted Flanigan" w:date="2005-09-19T10:21:00Z"/>
        </w:rPr>
      </w:pPr>
      <w:ins w:id="1459" w:author="Ted Flanigan" w:date="2005-09-19T10:21:00Z">
        <w:r>
          <w:rPr/>
        </w:r>
      </w:ins>
    </w:p>
    <w:p>
      <w:pPr>
        <w:pStyle w:val="Normal"/>
        <w:numPr>
          <w:ilvl w:val="0"/>
          <w:numId w:val="0"/>
        </w:numPr>
        <w:outlineLvl w:val="0"/>
        <w:rPr>
          <w:ins w:id="1462" w:author="Ted Flanigan" w:date="2005-09-19T10:21:00Z"/>
        </w:rPr>
      </w:pPr>
      <w:ins w:id="1461" w:author="Ted Flanigan" w:date="2005-09-19T10:21:00Z">
        <w:r>
          <w:rPr/>
          <w:t>August marked the end of one of the Partnership’s most successful events, notably the Inland Empire’s minor league baseball games featuring “Bulbman.” But the end of summer leads the Partnership right into other exciting endeavors like the PEAK 2005/6 school year. The PEAK team is developing and now launching the brand new Saving Energy at Schools project, which extends the success of PEAK by reaching high school students.</w:t>
        </w:r>
      </w:ins>
    </w:p>
    <w:p>
      <w:pPr>
        <w:pStyle w:val="Normal"/>
        <w:numPr>
          <w:ilvl w:val="0"/>
          <w:numId w:val="0"/>
        </w:numPr>
        <w:outlineLvl w:val="0"/>
        <w:rPr>
          <w:ins w:id="1464" w:author="Ted Flanigan" w:date="2005-09-19T10:21:00Z"/>
        </w:rPr>
      </w:pPr>
      <w:ins w:id="1463" w:author="Ted Flanigan" w:date="2005-09-19T10:21:00Z">
        <w:r>
          <w:rPr/>
        </w:r>
      </w:ins>
    </w:p>
    <w:p>
      <w:pPr>
        <w:pStyle w:val="Normal"/>
        <w:numPr>
          <w:ilvl w:val="0"/>
          <w:numId w:val="0"/>
        </w:numPr>
        <w:outlineLvl w:val="0"/>
        <w:rPr>
          <w:ins w:id="1466" w:author="Ted Flanigan" w:date="2005-09-19T10:21:00Z"/>
        </w:rPr>
      </w:pPr>
      <w:ins w:id="1465" w:author="Ted Flanigan" w:date="2005-09-19T10:21:00Z">
        <w:r>
          <w:rPr/>
          <w:t>During August there was a marked increase in Community Efficiency Tune-Ups. During the month, 238 and 148 Tune-Ups respectively were delivered in San Bernardino and Santa Clarita. Another highlight of the month was the quarterly Team Leaders Meeting; focusing both on project activities in our partner cities as well as a “big picture” reminder of the need for smarter energy management and some creative ways that other countries, notably Iceland, are achieving it.</w:t>
        </w:r>
      </w:ins>
    </w:p>
    <w:p>
      <w:pPr>
        <w:pStyle w:val="Normal"/>
        <w:rPr>
          <w:rFonts w:ascii="Arial" w:hAnsi="Arial" w:cs="Arial"/>
          <w:b/>
          <w:b/>
          <w:ins w:id="1468" w:author="Ted Flanigan" w:date="2005-09-19T10:21:00Z"/>
        </w:rPr>
      </w:pPr>
      <w:ins w:id="1467" w:author="Ted Flanigan" w:date="2005-09-19T10:21:00Z">
        <w:r>
          <w:rPr>
            <w:rFonts w:cs="Arial" w:ascii="Arial" w:hAnsi="Arial"/>
            <w:b/>
          </w:rPr>
        </w:r>
      </w:ins>
    </w:p>
    <w:p>
      <w:pPr>
        <w:pStyle w:val="Normal"/>
        <w:numPr>
          <w:ilvl w:val="0"/>
          <w:numId w:val="0"/>
        </w:numPr>
        <w:outlineLvl w:val="0"/>
        <w:rPr>
          <w:ins w:id="1470" w:author="Ted Flanigan" w:date="2005-09-19T10:21:00Z"/>
        </w:rPr>
      </w:pPr>
      <w:ins w:id="1469" w:author="Ted Flanigan" w:date="2005-09-19T10:21:00Z">
        <w:r>
          <w:rPr>
            <w:rFonts w:cs="Arial" w:ascii="Arial" w:hAnsi="Arial"/>
            <w:b/>
          </w:rPr>
          <w:t>Calendar of August Events</w:t>
        </w:r>
      </w:ins>
    </w:p>
    <w:p>
      <w:pPr>
        <w:pStyle w:val="Normal"/>
        <w:ind w:left="1440" w:hanging="1440"/>
        <w:rPr>
          <w:sz w:val="28"/>
          <w:szCs w:val="28"/>
          <w:ins w:id="1472" w:author="Ted Flanigan" w:date="2005-09-19T10:21:00Z"/>
        </w:rPr>
      </w:pPr>
      <w:ins w:id="1471" w:author="Ted Flanigan" w:date="2005-09-19T10:21:00Z">
        <w:r>
          <w:rPr>
            <w:sz w:val="28"/>
            <w:szCs w:val="28"/>
          </w:rPr>
        </w:r>
      </w:ins>
    </w:p>
    <w:p>
      <w:pPr>
        <w:pStyle w:val="Normal"/>
        <w:ind w:right="-360" w:hanging="0"/>
        <w:rPr>
          <w:ins w:id="1474" w:author="Ted Flanigan" w:date="2005-09-19T10:21:00Z"/>
        </w:rPr>
      </w:pPr>
      <w:ins w:id="1473" w:author="Ted Flanigan" w:date="2005-09-19T10:21:00Z">
        <w:r>
          <w:rPr/>
          <w:t>August 1</w:t>
          <w:tab/>
          <w:t>PEAK Operational Planning Day</w:t>
        </w:r>
      </w:ins>
    </w:p>
    <w:p>
      <w:pPr>
        <w:pStyle w:val="Normal"/>
        <w:ind w:left="1440" w:right="-360" w:hanging="1440"/>
        <w:rPr>
          <w:ins w:id="1476" w:author="Ted Flanigan" w:date="2005-09-19T10:21:00Z"/>
        </w:rPr>
      </w:pPr>
      <w:ins w:id="1475" w:author="Ted Flanigan" w:date="2005-09-19T10:21:00Z">
        <w:r>
          <w:rPr/>
          <w:t>August 2</w:t>
          <w:tab/>
          <w:t>PEAK High School Development team meeting with Corona-Norco USD</w:t>
        </w:r>
      </w:ins>
    </w:p>
    <w:p>
      <w:pPr>
        <w:pStyle w:val="Normal"/>
        <w:ind w:left="720" w:right="-360" w:hanging="720"/>
        <w:rPr>
          <w:ins w:id="1478" w:author="Ted Flanigan" w:date="2005-09-19T10:21:00Z"/>
        </w:rPr>
      </w:pPr>
      <w:ins w:id="1477" w:author="Ted Flanigan" w:date="2005-09-19T10:21:00Z">
        <w:r>
          <w:rPr/>
          <w:t>August 3</w:t>
          <w:tab/>
          <w:t>Tour of the Future Scientists and Engineers of America warehouse</w:t>
        </w:r>
      </w:ins>
    </w:p>
    <w:p>
      <w:pPr>
        <w:pStyle w:val="Normal"/>
        <w:ind w:left="1440" w:hanging="1440"/>
        <w:rPr>
          <w:ins w:id="1480" w:author="Ted Flanigan" w:date="2005-09-19T10:21:00Z"/>
        </w:rPr>
      </w:pPr>
      <w:ins w:id="1479" w:author="Ted Flanigan" w:date="2005-09-19T10:21:00Z">
        <w:r>
          <w:rPr/>
          <w:t>August 3</w:t>
          <w:tab/>
          <w:t>Meeting with PR consultant regarding fall campaigns</w:t>
        </w:r>
      </w:ins>
    </w:p>
    <w:p>
      <w:pPr>
        <w:pStyle w:val="Normal"/>
        <w:rPr>
          <w:ins w:id="1482" w:author="Ted Flanigan" w:date="2005-09-19T10:21:00Z"/>
        </w:rPr>
      </w:pPr>
      <w:ins w:id="1481" w:author="Ted Flanigan" w:date="2005-09-19T10:21:00Z">
        <w:r>
          <w:rPr/>
          <w:t>August 3</w:t>
          <w:tab/>
          <w:t>Operations team in Santa Clarita for residential Tune-Up sign-ups</w:t>
        </w:r>
      </w:ins>
    </w:p>
    <w:p>
      <w:pPr>
        <w:pStyle w:val="Normal"/>
        <w:rPr>
          <w:ins w:id="1486" w:author="Ted Flanigan" w:date="2005-09-19T10:21:00Z"/>
        </w:rPr>
      </w:pPr>
      <w:ins w:id="1483" w:author="Ted Flanigan" w:date="2005-09-19T10:21:00Z">
        <w:r>
          <w:rPr/>
          <w:t>August 4</w:t>
          <w:tab/>
          <w:t>Operations team in San Bernardino for</w:t>
        </w:r>
      </w:ins>
      <w:ins w:id="1484" w:author="Ted Flanigan" w:date="2005-09-19T10:21:00Z">
        <w:bookmarkStart w:id="0" w:name="OLE_LINK1"/>
        <w:r>
          <w:rPr/>
          <w:t xml:space="preserve"> residential Tune-Up </w:t>
        </w:r>
      </w:ins>
      <w:ins w:id="1485" w:author="Ted Flanigan" w:date="2005-09-19T10:21:00Z">
        <w:bookmarkEnd w:id="0"/>
        <w:r>
          <w:rPr/>
          <w:t xml:space="preserve">sign-ups </w:t>
        </w:r>
      </w:ins>
    </w:p>
    <w:p>
      <w:pPr>
        <w:pStyle w:val="Normal"/>
        <w:rPr>
          <w:ins w:id="1488" w:author="Ted Flanigan" w:date="2005-09-19T10:21:00Z"/>
        </w:rPr>
      </w:pPr>
      <w:ins w:id="1487" w:author="Ted Flanigan" w:date="2005-09-19T10:21:00Z">
        <w:r>
          <w:rPr/>
          <w:t>August 4</w:t>
          <w:tab/>
          <w:t>Energy Champion recognition of 11 small businesses, San Bernardino</w:t>
        </w:r>
      </w:ins>
    </w:p>
    <w:p>
      <w:pPr>
        <w:pStyle w:val="Normal"/>
        <w:rPr>
          <w:ins w:id="1490" w:author="Ted Flanigan" w:date="2005-09-19T10:21:00Z"/>
        </w:rPr>
      </w:pPr>
      <w:ins w:id="1489" w:author="Ted Flanigan" w:date="2005-09-19T10:21:00Z">
        <w:r>
          <w:rPr/>
          <w:t>August 4</w:t>
          <w:tab/>
          <w:t>Energy Rally at the Mountain View Manor, San Bernardino</w:t>
        </w:r>
      </w:ins>
    </w:p>
    <w:p>
      <w:pPr>
        <w:pStyle w:val="Normal"/>
        <w:ind w:right="-360" w:hanging="0"/>
        <w:rPr>
          <w:ins w:id="1492" w:author="Ted Flanigan" w:date="2005-09-19T10:21:00Z"/>
        </w:rPr>
      </w:pPr>
      <w:ins w:id="1491" w:author="Ted Flanigan" w:date="2005-09-19T10:21:00Z">
        <w:r>
          <w:rPr/>
          <w:t>August 4</w:t>
          <w:tab/>
          <w:t>Meeting with supplier Steve Bick with Advantage Golf</w:t>
        </w:r>
      </w:ins>
    </w:p>
    <w:p>
      <w:pPr>
        <w:pStyle w:val="Normal"/>
        <w:ind w:left="1440" w:hanging="1440"/>
        <w:rPr>
          <w:ins w:id="1494" w:author="Ted Flanigan" w:date="2005-09-19T10:21:00Z"/>
        </w:rPr>
      </w:pPr>
      <w:ins w:id="1493" w:author="Ted Flanigan" w:date="2005-09-19T10:21:00Z">
        <w:r>
          <w:rPr/>
          <w:t>August 5</w:t>
          <w:tab/>
          <w:t>Phone conference for planning of Santa Monica Fitness Fair</w:t>
        </w:r>
      </w:ins>
    </w:p>
    <w:p>
      <w:pPr>
        <w:pStyle w:val="Normal"/>
        <w:rPr>
          <w:ins w:id="1496" w:author="Ted Flanigan" w:date="2005-09-19T10:21:00Z"/>
        </w:rPr>
      </w:pPr>
      <w:ins w:id="1495" w:author="Ted Flanigan" w:date="2005-09-19T10:21:00Z">
        <w:r>
          <w:rPr/>
          <w:t>August 5</w:t>
          <w:tab/>
          <w:t>Booth Night, Inland Empire 66ers, San Bernardino (with Bulbman)</w:t>
        </w:r>
      </w:ins>
    </w:p>
    <w:p>
      <w:pPr>
        <w:pStyle w:val="Normal"/>
        <w:rPr>
          <w:ins w:id="1504" w:author="Ted Flanigan" w:date="2005-09-19T10:21:00Z"/>
        </w:rPr>
      </w:pPr>
      <w:ins w:id="1497" w:author="Ted Flanigan" w:date="2005-09-19T10:21:00Z">
        <w:r>
          <w:rPr/>
          <w:t>August 5</w:t>
          <w:tab/>
          <w:t xml:space="preserve">Operations team meets with </w:t>
        </w:r>
      </w:ins>
      <w:ins w:id="1498" w:author="Standard Configuration" w:date="2006-03-15T12:11:00Z">
        <w:r>
          <w:rPr/>
          <w:t xml:space="preserve">XXXXX </w:t>
        </w:r>
      </w:ins>
      <w:ins w:id="1499" w:author="Ted Flanigan" w:date="2005-09-19T10:21:00Z">
        <w:del w:id="1500" w:author="Standard Configuration" w:date="2006-03-15T12:11:00Z">
          <w:r>
            <w:rPr/>
            <w:delText xml:space="preserve">Revco Solar </w:delText>
          </w:r>
        </w:del>
      </w:ins>
      <w:ins w:id="1501" w:author="Ted Flanigan" w:date="2005-09-19T10:21:00Z">
        <w:r>
          <w:rPr/>
          <w:t xml:space="preserve">representative </w:t>
        </w:r>
      </w:ins>
      <w:ins w:id="1502" w:author="Standard Configuration" w:date="2006-03-15T12:10:00Z">
        <w:r>
          <w:rPr/>
          <w:t>XXXXX</w:t>
        </w:r>
      </w:ins>
      <w:del w:id="1503" w:author="Standard Configuration" w:date="2006-03-15T12:10:00Z">
        <w:r>
          <w:rPr/>
          <w:delText>Chris Lacher</w:delText>
        </w:r>
      </w:del>
    </w:p>
    <w:p>
      <w:pPr>
        <w:pStyle w:val="Normal"/>
        <w:rPr>
          <w:ins w:id="1510" w:author="Ted Flanigan" w:date="2005-09-19T10:21:00Z"/>
        </w:rPr>
      </w:pPr>
      <w:ins w:id="1505" w:author="Ted Flanigan" w:date="2005-09-19T10:21:00Z">
        <w:r>
          <w:rPr/>
          <w:t>August 6</w:t>
          <w:tab/>
        </w:r>
      </w:ins>
      <w:ins w:id="1506" w:author="Standard Configuration" w:date="2006-03-15T12:11:00Z">
        <w:r>
          <w:rPr/>
          <w:t xml:space="preserve">XXXXX </w:t>
        </w:r>
      </w:ins>
      <w:ins w:id="1507" w:author="Ted Flanigan" w:date="2005-09-19T10:21:00Z">
        <w:del w:id="1508" w:author="Standard Configuration" w:date="2006-03-15T12:11:00Z">
          <w:r>
            <w:rPr/>
            <w:delText xml:space="preserve">C. Stuart </w:delText>
          </w:r>
        </w:del>
      </w:ins>
      <w:ins w:id="1509" w:author="Ted Flanigan" w:date="2005-09-19T10:21:00Z">
        <w:r>
          <w:rPr/>
          <w:t>in San Bernardino to oversee Tune-up activities</w:t>
        </w:r>
      </w:ins>
    </w:p>
    <w:p>
      <w:pPr>
        <w:pStyle w:val="Normal"/>
        <w:rPr>
          <w:ins w:id="1516" w:author="Ted Flanigan" w:date="2005-09-19T10:21:00Z"/>
        </w:rPr>
      </w:pPr>
      <w:ins w:id="1511" w:author="Ted Flanigan" w:date="2005-09-19T10:21:00Z">
        <w:r>
          <w:rPr/>
          <w:t>August 7-10</w:t>
          <w:tab/>
        </w:r>
      </w:ins>
      <w:ins w:id="1512" w:author="Standard Configuration" w:date="2006-03-15T12:11:00Z">
        <w:r>
          <w:rPr/>
          <w:t xml:space="preserve">XXXXX </w:t>
        </w:r>
      </w:ins>
      <w:ins w:id="1513" w:author="Ted Flanigan" w:date="2005-09-19T10:21:00Z">
        <w:del w:id="1514" w:author="Standard Configuration" w:date="2006-03-15T12:11:00Z">
          <w:r>
            <w:rPr/>
            <w:delText xml:space="preserve">T Flanigan </w:delText>
          </w:r>
        </w:del>
      </w:ins>
      <w:ins w:id="1515" w:author="Ted Flanigan" w:date="2005-09-19T10:21:00Z">
        <w:r>
          <w:rPr/>
          <w:t>at Summer 2005 Aspen Accord, in Sweden and Estonia</w:t>
        </w:r>
      </w:ins>
    </w:p>
    <w:p>
      <w:pPr>
        <w:pStyle w:val="Normal"/>
        <w:rPr>
          <w:ins w:id="1518" w:author="Ted Flanigan" w:date="2005-09-19T10:21:00Z"/>
        </w:rPr>
      </w:pPr>
      <w:ins w:id="1517" w:author="Ted Flanigan" w:date="2005-09-19T10:21:00Z">
        <w:r>
          <w:rPr/>
          <w:t>August 10</w:t>
          <w:tab/>
          <w:t>Bulbman appears on Inland Empire 66er website</w:t>
        </w:r>
      </w:ins>
    </w:p>
    <w:p>
      <w:pPr>
        <w:pStyle w:val="Normal"/>
        <w:rPr>
          <w:ins w:id="1520" w:author="Ted Flanigan" w:date="2005-09-19T10:21:00Z"/>
        </w:rPr>
      </w:pPr>
      <w:ins w:id="1519" w:author="Ted Flanigan" w:date="2005-09-19T10:21:00Z">
        <w:r>
          <w:rPr/>
          <w:t>August 10</w:t>
          <w:tab/>
          <w:t>Route 66 Rendezvous Event Planning Meeting, San Bernardino</w:t>
        </w:r>
      </w:ins>
    </w:p>
    <w:p>
      <w:pPr>
        <w:pStyle w:val="Normal"/>
        <w:rPr>
          <w:ins w:id="1522" w:author="Ted Flanigan" w:date="2005-09-19T10:21:00Z"/>
        </w:rPr>
      </w:pPr>
      <w:ins w:id="1521" w:author="Ted Flanigan" w:date="2005-09-19T10:21:00Z">
        <w:r>
          <w:rPr/>
          <w:t>August 10</w:t>
          <w:tab/>
          <w:t>Operations team in San Bernardino for residential Tune-Up sign-ups</w:t>
        </w:r>
      </w:ins>
    </w:p>
    <w:p>
      <w:pPr>
        <w:pStyle w:val="Normal"/>
        <w:rPr>
          <w:ins w:id="1524" w:author="Ted Flanigan" w:date="2005-09-19T10:21:00Z"/>
        </w:rPr>
      </w:pPr>
      <w:ins w:id="1523" w:author="Ted Flanigan" w:date="2005-09-19T10:21:00Z">
        <w:r>
          <w:rPr/>
          <w:t>August 10</w:t>
          <w:tab/>
          <w:t xml:space="preserve">Energy Champion recognition of 4 small businesses in San Bernardino </w:t>
        </w:r>
      </w:ins>
    </w:p>
    <w:p>
      <w:pPr>
        <w:pStyle w:val="Normal"/>
        <w:rPr>
          <w:ins w:id="1526" w:author="Ted Flanigan" w:date="2005-09-19T10:21:00Z"/>
        </w:rPr>
      </w:pPr>
      <w:ins w:id="1525" w:author="Ted Flanigan" w:date="2005-09-19T10:21:00Z">
        <w:r>
          <w:rPr/>
          <w:t>August 10</w:t>
          <w:tab/>
          <w:t>Outreach to residents of Thunderbird Mobile Home Park, San Bernardino</w:t>
        </w:r>
      </w:ins>
    </w:p>
    <w:p>
      <w:pPr>
        <w:pStyle w:val="Normal"/>
        <w:rPr>
          <w:ins w:id="1532" w:author="Ted Flanigan" w:date="2005-09-19T10:21:00Z"/>
        </w:rPr>
      </w:pPr>
      <w:ins w:id="1527" w:author="Ted Flanigan" w:date="2005-09-19T10:21:00Z">
        <w:r>
          <w:rPr/>
          <w:t>August 11-14</w:t>
          <w:tab/>
        </w:r>
      </w:ins>
      <w:ins w:id="1528" w:author="Standard Configuration" w:date="2006-03-15T12:11:00Z">
        <w:r>
          <w:rPr/>
          <w:t xml:space="preserve">XXXXX </w:t>
        </w:r>
      </w:ins>
      <w:ins w:id="1529" w:author="Ted Flanigan" w:date="2005-09-19T10:21:00Z">
        <w:del w:id="1530" w:author="Standard Configuration" w:date="2006-03-15T12:11:00Z">
          <w:r>
            <w:rPr/>
            <w:delText xml:space="preserve">T Flanigan </w:delText>
          </w:r>
        </w:del>
      </w:ins>
      <w:ins w:id="1531" w:author="Ted Flanigan" w:date="2005-09-19T10:21:00Z">
        <w:r>
          <w:rPr/>
          <w:t>leads energy system study tour in Iceland w/ P. Desert officials</w:t>
        </w:r>
      </w:ins>
    </w:p>
    <w:p>
      <w:pPr>
        <w:pStyle w:val="Normal"/>
        <w:rPr>
          <w:ins w:id="1534" w:author="Ted Flanigan" w:date="2005-09-19T10:21:00Z"/>
        </w:rPr>
      </w:pPr>
      <w:ins w:id="1533" w:author="Ted Flanigan" w:date="2005-09-19T10:21:00Z">
        <w:r>
          <w:rPr/>
          <w:t>August 11</w:t>
          <w:tab/>
          <w:t>Operations team in Santa Clarita for residential Tune-Up sign-ups</w:t>
        </w:r>
      </w:ins>
    </w:p>
    <w:p>
      <w:pPr>
        <w:pStyle w:val="Normal"/>
        <w:rPr>
          <w:ins w:id="1536" w:author="Ted Flanigan" w:date="2005-09-19T10:21:00Z"/>
        </w:rPr>
      </w:pPr>
      <w:ins w:id="1535" w:author="Ted Flanigan" w:date="2005-09-19T10:21:00Z">
        <w:r>
          <w:rPr/>
          <w:t>August 11</w:t>
          <w:tab/>
          <w:t>Meeting to plan Santa Monica Fitness Fair</w:t>
        </w:r>
      </w:ins>
    </w:p>
    <w:p>
      <w:pPr>
        <w:pStyle w:val="Normal"/>
        <w:ind w:left="1440" w:hanging="1440"/>
        <w:rPr>
          <w:ins w:id="1546" w:author="Ted Flanigan" w:date="2005-09-19T10:21:00Z"/>
        </w:rPr>
      </w:pPr>
      <w:ins w:id="1537" w:author="Ted Flanigan" w:date="2005-09-19T10:21:00Z">
        <w:r>
          <w:rPr/>
          <w:t>August 12</w:t>
          <w:tab/>
          <w:t xml:space="preserve">Operations team meets with </w:t>
        </w:r>
      </w:ins>
      <w:ins w:id="1538" w:author="Standard Configuration" w:date="2006-03-15T12:12:00Z">
        <w:r>
          <w:rPr/>
          <w:t xml:space="preserve">XXXXX </w:t>
        </w:r>
      </w:ins>
      <w:ins w:id="1539" w:author="Ted Flanigan" w:date="2005-09-19T10:21:00Z">
        <w:del w:id="1540" w:author="Standard Configuration" w:date="2006-03-15T12:12:00Z">
          <w:r>
            <w:rPr/>
            <w:delText xml:space="preserve">Genself Solar </w:delText>
          </w:r>
        </w:del>
      </w:ins>
      <w:ins w:id="1541" w:author="Ted Flanigan" w:date="2005-09-19T10:21:00Z">
        <w:r>
          <w:rPr/>
          <w:t xml:space="preserve">and </w:t>
        </w:r>
      </w:ins>
      <w:ins w:id="1542" w:author="Standard Configuration" w:date="2006-03-15T12:12:00Z">
        <w:r>
          <w:rPr/>
          <w:t xml:space="preserve">XXXXX </w:t>
        </w:r>
      </w:ins>
      <w:ins w:id="1543" w:author="Ted Flanigan" w:date="2005-09-19T10:21:00Z">
        <w:del w:id="1544" w:author="Standard Configuration" w:date="2006-03-15T12:12:00Z">
          <w:r>
            <w:rPr/>
            <w:delText xml:space="preserve">Shell Solar </w:delText>
          </w:r>
        </w:del>
      </w:ins>
      <w:ins w:id="1545" w:author="Ted Flanigan" w:date="2005-09-19T10:21:00Z">
        <w:r>
          <w:rPr/>
          <w:t>representatives</w:t>
        </w:r>
      </w:ins>
    </w:p>
    <w:p>
      <w:pPr>
        <w:pStyle w:val="Normal"/>
        <w:rPr>
          <w:ins w:id="1548" w:author="Ted Flanigan" w:date="2005-09-19T10:21:00Z"/>
        </w:rPr>
      </w:pPr>
      <w:ins w:id="1547" w:author="Ted Flanigan" w:date="2005-09-19T10:21:00Z">
        <w:r>
          <w:rPr/>
          <w:t>August 12</w:t>
          <w:tab/>
          <w:t>Booth Night, Inland Empire 66ers, San Bernardino</w:t>
        </w:r>
      </w:ins>
    </w:p>
    <w:p>
      <w:pPr>
        <w:pStyle w:val="Normal"/>
        <w:ind w:left="720" w:right="-360" w:hanging="720"/>
        <w:rPr>
          <w:ins w:id="1550" w:author="Ted Flanigan" w:date="2005-09-19T10:21:00Z"/>
        </w:rPr>
      </w:pPr>
      <w:ins w:id="1549" w:author="Ted Flanigan" w:date="2005-09-19T10:21:00Z">
        <w:r>
          <w:rPr/>
          <w:t>August 15</w:t>
          <w:tab/>
          <w:t>Teacher Orientation and Training event held for Troy Middle School</w:t>
        </w:r>
      </w:ins>
    </w:p>
    <w:p>
      <w:pPr>
        <w:pStyle w:val="Normal"/>
        <w:ind w:left="720" w:right="-360" w:hanging="720"/>
        <w:rPr>
          <w:ins w:id="1566" w:author="Ted Flanigan" w:date="2005-09-19T10:21:00Z"/>
        </w:rPr>
      </w:pPr>
      <w:ins w:id="1551" w:author="Ted Flanigan" w:date="2005-09-19T10:21:00Z">
        <w:r>
          <w:rPr/>
          <w:t>August 15</w:t>
          <w:tab/>
          <w:t xml:space="preserve">Operations team meets with </w:t>
        </w:r>
      </w:ins>
      <w:ins w:id="1552" w:author="Standard Configuration" w:date="2006-03-15T12:12:00Z">
        <w:r>
          <w:rPr/>
          <w:t xml:space="preserve">XXXXX </w:t>
        </w:r>
      </w:ins>
      <w:ins w:id="1553" w:author="Ted Flanigan" w:date="2005-09-19T10:21:00Z">
        <w:del w:id="1554" w:author="Standard Configuration" w:date="2006-03-15T12:12:00Z">
          <w:r>
            <w:rPr/>
            <w:delText>Craig S</w:delText>
          </w:r>
        </w:del>
      </w:ins>
      <w:ins w:id="1555" w:author="Ted Flanigan" w:date="2005-09-19T10:21:00Z">
        <w:del w:id="1556" w:author="Standard Configuration" w:date="2006-03-15T12:12:00Z">
          <w:r>
            <w:rPr/>
            <w:delText>ie</w:delText>
          </w:r>
        </w:del>
      </w:ins>
      <w:ins w:id="1557" w:author="Ted Flanigan" w:date="2005-09-19T10:21:00Z">
        <w:del w:id="1558" w:author="Standard Configuration" w:date="2006-03-15T12:12:00Z">
          <w:r>
            <w:rPr/>
            <w:delText xml:space="preserve">ben </w:delText>
          </w:r>
        </w:del>
      </w:ins>
      <w:ins w:id="1559" w:author="Ted Flanigan" w:date="2005-09-19T10:21:00Z">
        <w:r>
          <w:rPr/>
          <w:t xml:space="preserve">of </w:t>
        </w:r>
      </w:ins>
      <w:ins w:id="1560" w:author="Standard Configuration" w:date="2006-03-15T12:12:00Z">
        <w:r>
          <w:rPr/>
          <w:t>XXXXX</w:t>
        </w:r>
      </w:ins>
      <w:ins w:id="1561" w:author="Ted Flanigan" w:date="2005-09-19T10:21:00Z">
        <w:del w:id="1562" w:author="Standard Configuration" w:date="2006-03-15T12:12:00Z">
          <w:r>
            <w:rPr/>
            <w:delText>S</w:delText>
          </w:r>
        </w:del>
      </w:ins>
      <w:ins w:id="1563" w:author="Ted Flanigan" w:date="2005-09-19T10:21:00Z">
        <w:del w:id="1564" w:author="Standard Configuration" w:date="2006-03-15T12:12:00Z">
          <w:r>
            <w:rPr/>
            <w:delText>ie</w:delText>
          </w:r>
        </w:del>
      </w:ins>
      <w:del w:id="1565" w:author="Standard Configuration" w:date="2006-03-15T12:12:00Z">
        <w:r>
          <w:rPr/>
          <w:delText>ben Energy Associates</w:delText>
        </w:r>
      </w:del>
    </w:p>
    <w:p>
      <w:pPr>
        <w:pStyle w:val="Normal"/>
        <w:ind w:left="1440" w:hanging="1440"/>
        <w:rPr>
          <w:ins w:id="1568" w:author="Ted Flanigan" w:date="2005-09-19T10:21:00Z"/>
        </w:rPr>
      </w:pPr>
      <w:ins w:id="1567" w:author="Ted Flanigan" w:date="2005-09-19T10:21:00Z">
        <w:r>
          <w:rPr/>
          <w:t>August 15</w:t>
          <w:tab/>
          <w:t>Planning meeting, City of Irvine’s Torchiere Trade-In event</w:t>
        </w:r>
      </w:ins>
    </w:p>
    <w:p>
      <w:pPr>
        <w:pStyle w:val="Normal"/>
        <w:ind w:left="1440" w:hanging="1440"/>
        <w:rPr>
          <w:ins w:id="1570" w:author="Ted Flanigan" w:date="2005-09-19T10:21:00Z"/>
        </w:rPr>
      </w:pPr>
      <w:ins w:id="1569" w:author="Ted Flanigan" w:date="2005-09-19T10:21:00Z">
        <w:r>
          <w:rPr/>
          <w:t>August 16</w:t>
          <w:tab/>
          <w:t xml:space="preserve">Operations team surveys Palm Desert Demonstration Makeover residence </w:t>
        </w:r>
      </w:ins>
    </w:p>
    <w:p>
      <w:pPr>
        <w:pStyle w:val="Normal"/>
        <w:ind w:right="-360" w:hanging="0"/>
        <w:rPr>
          <w:ins w:id="1572" w:author="Ted Flanigan" w:date="2005-09-19T10:21:00Z"/>
        </w:rPr>
      </w:pPr>
      <w:ins w:id="1571" w:author="Ted Flanigan" w:date="2005-09-19T10:21:00Z">
        <w:r>
          <w:rPr/>
          <w:t xml:space="preserve">August 17 </w:t>
          <w:tab/>
          <w:t>Teacher Orientation and Training event held for Eswood Grade School</w:t>
        </w:r>
      </w:ins>
    </w:p>
    <w:p>
      <w:pPr>
        <w:pStyle w:val="Normal"/>
        <w:ind w:left="720" w:right="-360" w:hanging="720"/>
        <w:rPr>
          <w:ins w:id="1574" w:author="Ted Flanigan" w:date="2005-09-19T10:21:00Z"/>
        </w:rPr>
      </w:pPr>
      <w:ins w:id="1573" w:author="Ted Flanigan" w:date="2005-09-19T10:21:00Z">
        <w:r>
          <w:rPr/>
          <w:t>August 18</w:t>
          <w:tab/>
          <w:t>Teacher Orientation and Training event held for Northeast Elementary</w:t>
        </w:r>
      </w:ins>
    </w:p>
    <w:p>
      <w:pPr>
        <w:pStyle w:val="Normal"/>
        <w:ind w:left="1440" w:hanging="1440"/>
        <w:rPr>
          <w:ins w:id="1576" w:author="Ted Flanigan" w:date="2005-09-19T10:21:00Z"/>
        </w:rPr>
      </w:pPr>
      <w:ins w:id="1575" w:author="Ted Flanigan" w:date="2005-09-19T10:21:00Z">
        <w:r>
          <w:rPr/>
          <w:t>August 18</w:t>
          <w:tab/>
          <w:t>Team Leaders Meeting, Brea (Bulbman appearance)</w:t>
        </w:r>
      </w:ins>
    </w:p>
    <w:p>
      <w:pPr>
        <w:pStyle w:val="Normal"/>
        <w:rPr>
          <w:ins w:id="1578" w:author="Ted Flanigan" w:date="2005-09-19T10:21:00Z"/>
        </w:rPr>
      </w:pPr>
      <w:ins w:id="1577" w:author="Ted Flanigan" w:date="2005-09-19T10:21:00Z">
        <w:r>
          <w:rPr/>
          <w:t>August 18</w:t>
          <w:tab/>
          <w:t>Operations team meets with managers of Vista del Plaza Apartments, Brea</w:t>
        </w:r>
      </w:ins>
    </w:p>
    <w:p>
      <w:pPr>
        <w:pStyle w:val="Normal"/>
        <w:rPr>
          <w:ins w:id="1584" w:author="Ted Flanigan" w:date="2005-09-19T10:21:00Z"/>
        </w:rPr>
      </w:pPr>
      <w:ins w:id="1579" w:author="Ted Flanigan" w:date="2005-09-19T10:21:00Z">
        <w:r>
          <w:rPr/>
          <w:t>August 19</w:t>
          <w:tab/>
        </w:r>
      </w:ins>
      <w:ins w:id="1580" w:author="Standard Configuration" w:date="2006-03-15T12:12:00Z">
        <w:r>
          <w:rPr/>
          <w:t xml:space="preserve">XXXXX </w:t>
        </w:r>
      </w:ins>
      <w:ins w:id="1581" w:author="Ted Flanigan" w:date="2005-09-19T10:21:00Z">
        <w:del w:id="1582" w:author="Standard Configuration" w:date="2006-03-15T12:12:00Z">
          <w:r>
            <w:rPr/>
            <w:delText xml:space="preserve">C. Stuart </w:delText>
          </w:r>
        </w:del>
      </w:ins>
      <w:ins w:id="1583" w:author="Ted Flanigan" w:date="2005-09-19T10:21:00Z">
        <w:r>
          <w:rPr/>
          <w:t xml:space="preserve">in Hermosa Beach for outreach to residents of Playa Pacifica </w:t>
        </w:r>
      </w:ins>
    </w:p>
    <w:p>
      <w:pPr>
        <w:pStyle w:val="Normal"/>
        <w:rPr>
          <w:ins w:id="1590" w:author="Ted Flanigan" w:date="2005-09-19T10:21:00Z"/>
        </w:rPr>
      </w:pPr>
      <w:ins w:id="1585" w:author="Ted Flanigan" w:date="2005-09-19T10:21:00Z">
        <w:r>
          <w:rPr/>
          <w:t>August 22</w:t>
          <w:tab/>
        </w:r>
      </w:ins>
      <w:ins w:id="1586" w:author="Standard Configuration" w:date="2006-03-15T12:12:00Z">
        <w:r>
          <w:rPr/>
          <w:t xml:space="preserve">XXXXX </w:t>
        </w:r>
      </w:ins>
      <w:ins w:id="1587" w:author="Ted Flanigan" w:date="2005-09-19T10:21:00Z">
        <w:del w:id="1588" w:author="Standard Configuration" w:date="2006-03-15T12:12:00Z">
          <w:r>
            <w:rPr/>
            <w:delText xml:space="preserve">C. Stuart </w:delText>
          </w:r>
        </w:del>
      </w:ins>
      <w:ins w:id="1589" w:author="Ted Flanigan" w:date="2005-09-19T10:21:00Z">
        <w:r>
          <w:rPr/>
          <w:t>in Santa Clarita to oversees Tune-ups and for outreach</w:t>
        </w:r>
      </w:ins>
    </w:p>
    <w:p>
      <w:pPr>
        <w:pStyle w:val="Normal"/>
        <w:rPr>
          <w:ins w:id="1592" w:author="Ted Flanigan" w:date="2005-09-19T10:21:00Z"/>
        </w:rPr>
      </w:pPr>
      <w:ins w:id="1591" w:author="Ted Flanigan" w:date="2005-09-19T10:21:00Z">
        <w:r>
          <w:rPr/>
          <w:t>August 23</w:t>
          <w:tab/>
          <w:t>Preliminary Planning meeting on Saving Energy at Schools</w:t>
        </w:r>
      </w:ins>
    </w:p>
    <w:p>
      <w:pPr>
        <w:pStyle w:val="Normal"/>
        <w:ind w:left="1440" w:hanging="1440"/>
        <w:rPr>
          <w:ins w:id="1594" w:author="Ted Flanigan" w:date="2005-09-19T10:21:00Z"/>
        </w:rPr>
      </w:pPr>
      <w:ins w:id="1593" w:author="Ted Flanigan" w:date="2005-09-19T10:21:00Z">
        <w:r>
          <w:rPr/>
          <w:t>August 23</w:t>
          <w:tab/>
          <w:t>Planning meeting, City of Irvine’s Bulb Swap event</w:t>
        </w:r>
      </w:ins>
    </w:p>
    <w:p>
      <w:pPr>
        <w:pStyle w:val="Normal"/>
        <w:rPr>
          <w:ins w:id="1596" w:author="Ted Flanigan" w:date="2005-09-19T10:21:00Z"/>
        </w:rPr>
      </w:pPr>
      <w:ins w:id="1595" w:author="Ted Flanigan" w:date="2005-09-19T10:21:00Z">
        <w:r>
          <w:rPr/>
          <w:t>August 24</w:t>
          <w:tab/>
          <w:t>Attendance at Hydrogen Fuel Cell meeting, City Hall, Irvine</w:t>
        </w:r>
      </w:ins>
    </w:p>
    <w:p>
      <w:pPr>
        <w:pStyle w:val="Normal"/>
        <w:ind w:left="1440" w:hanging="1440"/>
        <w:rPr>
          <w:ins w:id="1598" w:author="Ted Flanigan" w:date="2005-09-19T10:21:00Z"/>
        </w:rPr>
      </w:pPr>
      <w:ins w:id="1597" w:author="Ted Flanigan" w:date="2005-09-19T10:21:00Z">
        <w:r>
          <w:rPr/>
          <w:t>August 24</w:t>
          <w:tab/>
          <w:t>Meeting with University Park Mall manager on small business Tune-ups</w:t>
        </w:r>
      </w:ins>
    </w:p>
    <w:p>
      <w:pPr>
        <w:pStyle w:val="Normal"/>
        <w:ind w:left="1440" w:right="-360" w:hanging="1440"/>
        <w:rPr>
          <w:ins w:id="1602" w:author="Ted Flanigan" w:date="2005-09-19T10:21:00Z"/>
        </w:rPr>
      </w:pPr>
      <w:ins w:id="1599" w:author="Ted Flanigan" w:date="2005-09-19T10:21:00Z">
        <w:r>
          <w:rPr/>
          <w:t>August 24</w:t>
          <w:tab/>
          <w:t xml:space="preserve">Meeting on evaluation of PEAK with educational consultant, </w:t>
        </w:r>
      </w:ins>
      <w:ins w:id="1600" w:author="Standard Configuration" w:date="2006-03-15T12:12:00Z">
        <w:r>
          <w:rPr/>
          <w:t>XXXXX</w:t>
        </w:r>
      </w:ins>
      <w:del w:id="1601" w:author="Standard Configuration" w:date="2006-03-15T12:12:00Z">
        <w:r>
          <w:rPr/>
          <w:delText xml:space="preserve">Dorothy Terman </w:delText>
        </w:r>
      </w:del>
    </w:p>
    <w:p>
      <w:pPr>
        <w:pStyle w:val="Normal"/>
        <w:ind w:left="1440" w:hanging="1440"/>
        <w:rPr>
          <w:ins w:id="1604" w:author="Ted Flanigan" w:date="2005-09-19T10:21:00Z"/>
        </w:rPr>
      </w:pPr>
      <w:ins w:id="1603" w:author="Ted Flanigan" w:date="2005-09-19T10:21:00Z">
        <w:r>
          <w:rPr/>
          <w:t xml:space="preserve">August 24 </w:t>
          <w:tab/>
          <w:t>Meeting with The Irvine Company to discuss business Tune-Ups</w:t>
        </w:r>
      </w:ins>
    </w:p>
    <w:p>
      <w:pPr>
        <w:pStyle w:val="Normal"/>
        <w:rPr>
          <w:ins w:id="1610" w:author="Ted Flanigan" w:date="2005-09-19T10:21:00Z"/>
        </w:rPr>
      </w:pPr>
      <w:ins w:id="1605" w:author="Ted Flanigan" w:date="2005-09-19T10:21:00Z">
        <w:r>
          <w:rPr/>
          <w:t>August 25</w:t>
          <w:tab/>
        </w:r>
      </w:ins>
      <w:ins w:id="1606" w:author="Standard Configuration" w:date="2006-03-15T12:11:00Z">
        <w:r>
          <w:rPr/>
          <w:t xml:space="preserve">XXXXX </w:t>
        </w:r>
      </w:ins>
      <w:ins w:id="1607" w:author="Ted Flanigan" w:date="2005-09-19T10:21:00Z">
        <w:del w:id="1608" w:author="Standard Configuration" w:date="2006-03-15T12:11:00Z">
          <w:r>
            <w:rPr/>
            <w:delText xml:space="preserve">C. Stuart </w:delText>
          </w:r>
        </w:del>
      </w:ins>
      <w:ins w:id="1609" w:author="Ted Flanigan" w:date="2005-09-19T10:21:00Z">
        <w:r>
          <w:rPr/>
          <w:t>in Hermosa Beach for residential Tune-Up sign-ups</w:t>
        </w:r>
      </w:ins>
    </w:p>
    <w:p>
      <w:pPr>
        <w:pStyle w:val="Normal"/>
        <w:rPr>
          <w:ins w:id="1622" w:author="Ted Flanigan" w:date="2005-09-19T10:21:00Z"/>
        </w:rPr>
      </w:pPr>
      <w:ins w:id="1611" w:author="Ted Flanigan" w:date="2005-09-19T10:21:00Z">
        <w:r>
          <w:rPr/>
          <w:t>August 25</w:t>
          <w:tab/>
          <w:t xml:space="preserve">Meeting with </w:t>
        </w:r>
      </w:ins>
      <w:ins w:id="1612" w:author="Standard Configuration" w:date="2006-03-15T12:11:00Z">
        <w:r>
          <w:rPr/>
          <w:t xml:space="preserve">XXXXX </w:t>
        </w:r>
      </w:ins>
      <w:ins w:id="1613" w:author="Ted Flanigan" w:date="2005-09-19T10:21:00Z">
        <w:del w:id="1614" w:author="Standard Configuration" w:date="2006-03-15T12:11:00Z">
          <w:r>
            <w:rPr/>
            <w:delText xml:space="preserve">Ken McCarren </w:delText>
          </w:r>
        </w:del>
      </w:ins>
      <w:ins w:id="1615" w:author="Ted Flanigan" w:date="2005-09-19T10:21:00Z">
        <w:r>
          <w:rPr/>
          <w:t xml:space="preserve">&amp; </w:t>
        </w:r>
      </w:ins>
      <w:ins w:id="1616" w:author="Standard Configuration" w:date="2006-03-15T12:11:00Z">
        <w:r>
          <w:rPr/>
          <w:t xml:space="preserve">XXXXX </w:t>
        </w:r>
      </w:ins>
      <w:ins w:id="1617" w:author="Ted Flanigan" w:date="2005-09-19T10:21:00Z">
        <w:del w:id="1618" w:author="Standard Configuration" w:date="2006-03-15T12:11:00Z">
          <w:r>
            <w:rPr/>
            <w:delText xml:space="preserve">Fred Alson </w:delText>
          </w:r>
        </w:del>
      </w:ins>
      <w:ins w:id="1619" w:author="Ted Flanigan" w:date="2005-09-19T10:21:00Z">
        <w:r>
          <w:rPr/>
          <w:t xml:space="preserve">of </w:t>
        </w:r>
      </w:ins>
      <w:ins w:id="1620" w:author="Standard Configuration" w:date="2006-03-15T12:11:00Z">
        <w:r>
          <w:rPr/>
          <w:t>XXXXX</w:t>
        </w:r>
      </w:ins>
      <w:del w:id="1621" w:author="Standard Configuration" w:date="2006-03-15T12:11:00Z">
        <w:r>
          <w:rPr/>
          <w:delText>The Irvine Company</w:delText>
        </w:r>
      </w:del>
    </w:p>
    <w:p>
      <w:pPr>
        <w:pStyle w:val="Normal"/>
        <w:rPr>
          <w:ins w:id="1624" w:author="Ted Flanigan" w:date="2005-09-19T10:21:00Z"/>
        </w:rPr>
      </w:pPr>
      <w:ins w:id="1623" w:author="Ted Flanigan" w:date="2005-09-19T10:21:00Z">
        <w:r>
          <w:rPr/>
          <w:t>August 25</w:t>
          <w:tab/>
          <w:t>Meeting with City of Irvine officials to discuss residential Tune-Ups</w:t>
        </w:r>
      </w:ins>
    </w:p>
    <w:p>
      <w:pPr>
        <w:pStyle w:val="Normal"/>
        <w:rPr>
          <w:ins w:id="1638" w:author="Ted Flanigan" w:date="2005-09-19T10:21:00Z"/>
        </w:rPr>
      </w:pPr>
      <w:ins w:id="1625" w:author="Ted Flanigan" w:date="2005-09-19T10:21:00Z">
        <w:r>
          <w:rPr/>
          <w:t>August 25</w:t>
          <w:tab/>
        </w:r>
      </w:ins>
      <w:ins w:id="1626" w:author="Standard Configuration" w:date="2006-03-15T12:11:00Z">
        <w:r>
          <w:rPr/>
          <w:t xml:space="preserve">XXXXX </w:t>
        </w:r>
      </w:ins>
      <w:ins w:id="1627" w:author="Ted Flanigan" w:date="2005-09-19T10:21:00Z">
        <w:del w:id="1628" w:author="Standard Configuration" w:date="2006-03-15T12:11:00Z">
          <w:r>
            <w:rPr/>
            <w:delText xml:space="preserve">R. Flanigan </w:delText>
          </w:r>
        </w:del>
      </w:ins>
      <w:ins w:id="1629" w:author="Ted Flanigan" w:date="2005-09-19T10:21:00Z">
        <w:r>
          <w:rPr/>
          <w:t xml:space="preserve">and </w:t>
        </w:r>
      </w:ins>
      <w:ins w:id="1630" w:author="Standard Configuration" w:date="2006-03-15T12:11:00Z">
        <w:r>
          <w:rPr/>
          <w:t xml:space="preserve">XXXXX </w:t>
        </w:r>
      </w:ins>
      <w:ins w:id="1631" w:author="Ted Flanigan" w:date="2005-09-19T10:21:00Z">
        <w:del w:id="1632" w:author="Standard Configuration" w:date="2006-03-15T12:11:00Z">
          <w:r>
            <w:rPr/>
            <w:delText xml:space="preserve">S. Kozowyk </w:delText>
          </w:r>
        </w:del>
      </w:ins>
      <w:ins w:id="1633" w:author="Ted Flanigan" w:date="2005-09-19T10:21:00Z">
        <w:r>
          <w:rPr/>
          <w:t xml:space="preserve">attend </w:t>
        </w:r>
      </w:ins>
      <w:ins w:id="1634" w:author="Standard Configuration" w:date="2006-03-15T12:11:00Z">
        <w:r>
          <w:rPr/>
          <w:t xml:space="preserve">XXXXX </w:t>
        </w:r>
      </w:ins>
      <w:ins w:id="1635" w:author="Ted Flanigan" w:date="2005-09-19T10:21:00Z">
        <w:del w:id="1636" w:author="Standard Configuration" w:date="2006-03-15T12:11:00Z">
          <w:r>
            <w:rPr/>
            <w:delText xml:space="preserve">The Irvine Company </w:delText>
          </w:r>
        </w:del>
      </w:ins>
      <w:ins w:id="1637" w:author="Ted Flanigan" w:date="2005-09-19T10:21:00Z">
        <w:r>
          <w:rPr/>
          <w:t>Luncheon</w:t>
        </w:r>
      </w:ins>
    </w:p>
    <w:p>
      <w:pPr>
        <w:pStyle w:val="Normal"/>
        <w:rPr>
          <w:ins w:id="1644" w:author="Ted Flanigan" w:date="2005-09-19T10:21:00Z"/>
        </w:rPr>
      </w:pPr>
      <w:ins w:id="1639" w:author="Ted Flanigan" w:date="2005-09-19T10:21:00Z">
        <w:r>
          <w:rPr/>
          <w:t>August 25</w:t>
          <w:tab/>
          <w:t xml:space="preserve">Meeting with </w:t>
        </w:r>
      </w:ins>
      <w:ins w:id="1640" w:author="Standard Configuration" w:date="2006-03-15T12:11:00Z">
        <w:r>
          <w:rPr/>
          <w:t xml:space="preserve">XXXXX </w:t>
        </w:r>
      </w:ins>
      <w:ins w:id="1641" w:author="Ted Flanigan" w:date="2005-09-19T10:21:00Z">
        <w:del w:id="1642" w:author="Standard Configuration" w:date="2006-03-15T12:11:00Z">
          <w:r>
            <w:rPr/>
            <w:delText xml:space="preserve">Genself Solar and Ice Energy </w:delText>
          </w:r>
        </w:del>
      </w:ins>
      <w:ins w:id="1643" w:author="Ted Flanigan" w:date="2005-09-19T10:21:00Z">
        <w:r>
          <w:rPr/>
          <w:t xml:space="preserve">for Demonstration Make-over </w:t>
        </w:r>
      </w:ins>
    </w:p>
    <w:p>
      <w:pPr>
        <w:pStyle w:val="Normal"/>
        <w:ind w:right="-360" w:hanging="0"/>
        <w:rPr>
          <w:ins w:id="1646" w:author="Ted Flanigan" w:date="2005-09-19T10:21:00Z"/>
        </w:rPr>
      </w:pPr>
      <w:ins w:id="1645" w:author="Ted Flanigan" w:date="2005-09-19T10:21:00Z">
        <w:r>
          <w:rPr/>
          <w:t>August 25</w:t>
          <w:tab/>
          <w:t>Summer PEAK wrap-up meeting</w:t>
        </w:r>
      </w:ins>
    </w:p>
    <w:p>
      <w:pPr>
        <w:pStyle w:val="Normal"/>
        <w:ind w:right="-360" w:hanging="0"/>
        <w:rPr>
          <w:ins w:id="1654" w:author="Ted Flanigan" w:date="2005-09-19T10:21:00Z"/>
        </w:rPr>
      </w:pPr>
      <w:ins w:id="1647" w:author="Ted Flanigan" w:date="2005-09-19T10:21:00Z">
        <w:r>
          <w:rPr/>
          <w:t>August 26</w:t>
          <w:tab/>
          <w:t xml:space="preserve">PEAK PR meeting with </w:t>
        </w:r>
      </w:ins>
      <w:ins w:id="1648" w:author="Standard Configuration" w:date="2006-03-15T12:11:00Z">
        <w:r>
          <w:rPr/>
          <w:t xml:space="preserve">XXXXX </w:t>
        </w:r>
      </w:ins>
      <w:ins w:id="1649" w:author="Ted Flanigan" w:date="2005-09-19T10:21:00Z">
        <w:del w:id="1650" w:author="Standard Configuration" w:date="2006-03-15T12:11:00Z">
          <w:r>
            <w:rPr/>
            <w:delText xml:space="preserve">Sheryl Pearl </w:delText>
          </w:r>
        </w:del>
      </w:ins>
      <w:ins w:id="1651" w:author="Ted Flanigan" w:date="2005-09-19T10:21:00Z">
        <w:r>
          <w:rPr/>
          <w:t xml:space="preserve">of </w:t>
        </w:r>
      </w:ins>
      <w:ins w:id="1652" w:author="Standard Configuration" w:date="2006-03-15T12:11:00Z">
        <w:r>
          <w:rPr/>
          <w:t>XXXXX</w:t>
        </w:r>
      </w:ins>
      <w:del w:id="1653" w:author="Standard Configuration" w:date="2006-03-15T12:11:00Z">
        <w:r>
          <w:rPr/>
          <w:delText>Pearl Communications</w:delText>
        </w:r>
      </w:del>
    </w:p>
    <w:p>
      <w:pPr>
        <w:pStyle w:val="Normal"/>
        <w:rPr>
          <w:ins w:id="1656" w:author="Ted Flanigan" w:date="2005-09-19T10:21:00Z"/>
        </w:rPr>
      </w:pPr>
      <w:ins w:id="1655" w:author="Ted Flanigan" w:date="2005-09-19T10:21:00Z">
        <w:r>
          <w:rPr/>
          <w:t>August 26</w:t>
          <w:tab/>
          <w:t>Operations team in Corona, for residential Tune-Up sign-ups</w:t>
        </w:r>
      </w:ins>
    </w:p>
    <w:p>
      <w:pPr>
        <w:pStyle w:val="Normal"/>
        <w:rPr>
          <w:ins w:id="1662" w:author="Ted Flanigan" w:date="2005-09-19T10:21:00Z"/>
        </w:rPr>
      </w:pPr>
      <w:ins w:id="1657" w:author="Ted Flanigan" w:date="2005-09-19T10:21:00Z">
        <w:r>
          <w:rPr/>
          <w:t>August 26</w:t>
          <w:tab/>
          <w:t xml:space="preserve">Operations meets with </w:t>
        </w:r>
      </w:ins>
      <w:ins w:id="1658" w:author="Standard Configuration" w:date="2006-03-15T12:11:00Z">
        <w:r>
          <w:rPr/>
          <w:t xml:space="preserve">XXXXX </w:t>
        </w:r>
      </w:ins>
      <w:ins w:id="1659" w:author="Ted Flanigan" w:date="2005-09-19T10:21:00Z">
        <w:del w:id="1660" w:author="Standard Configuration" w:date="2006-03-15T12:11:00Z">
          <w:r>
            <w:rPr/>
            <w:delText xml:space="preserve">Ace &amp; Sons </w:delText>
          </w:r>
        </w:del>
      </w:ins>
      <w:ins w:id="1661" w:author="Ted Flanigan" w:date="2005-09-19T10:21:00Z">
        <w:r>
          <w:rPr/>
          <w:t>in Corona to review Tune-Up leads</w:t>
        </w:r>
      </w:ins>
    </w:p>
    <w:p>
      <w:pPr>
        <w:pStyle w:val="Normal"/>
        <w:rPr>
          <w:ins w:id="1664" w:author="Ted Flanigan" w:date="2005-09-19T10:21:00Z"/>
        </w:rPr>
      </w:pPr>
      <w:ins w:id="1663" w:author="Ted Flanigan" w:date="2005-09-19T10:21:00Z">
        <w:r>
          <w:rPr/>
          <w:t>August 30</w:t>
          <w:tab/>
          <w:t>Operations team to Corona, for residential Tune-Up sign-ups</w:t>
        </w:r>
      </w:ins>
    </w:p>
    <w:p>
      <w:pPr>
        <w:pStyle w:val="Normal"/>
        <w:rPr>
          <w:ins w:id="1670" w:author="Ted Flanigan" w:date="2005-09-19T10:21:00Z"/>
        </w:rPr>
      </w:pPr>
      <w:ins w:id="1665" w:author="Ted Flanigan" w:date="2005-09-19T10:21:00Z">
        <w:r>
          <w:rPr/>
          <w:t>August 31</w:t>
          <w:tab/>
        </w:r>
      </w:ins>
      <w:ins w:id="1666" w:author="Standard Configuration" w:date="2006-03-15T12:11:00Z">
        <w:r>
          <w:rPr/>
          <w:t xml:space="preserve">XXXXX </w:t>
        </w:r>
      </w:ins>
      <w:ins w:id="1667" w:author="Ted Flanigan" w:date="2005-09-19T10:21:00Z">
        <w:del w:id="1668" w:author="Standard Configuration" w:date="2006-03-15T12:11:00Z">
          <w:r>
            <w:rPr/>
            <w:delText xml:space="preserve">C. Stuart </w:delText>
          </w:r>
        </w:del>
      </w:ins>
      <w:ins w:id="1669" w:author="Ted Flanigan" w:date="2005-09-19T10:21:00Z">
        <w:r>
          <w:rPr/>
          <w:t>to Corona, for residential Tune-Up sign-ups</w:t>
        </w:r>
      </w:ins>
    </w:p>
    <w:p>
      <w:pPr>
        <w:pStyle w:val="Normal"/>
        <w:ind w:right="-360" w:hanging="0"/>
        <w:rPr>
          <w:ins w:id="1680" w:author="Ted Flanigan" w:date="2005-09-19T10:21:00Z"/>
        </w:rPr>
      </w:pPr>
      <w:ins w:id="1671" w:author="Ted Flanigan" w:date="2005-09-19T10:21:00Z">
        <w:r>
          <w:rPr/>
          <w:t>August 31</w:t>
          <w:tab/>
        </w:r>
      </w:ins>
      <w:ins w:id="1672" w:author="Standard Configuration" w:date="2006-03-15T12:11:00Z">
        <w:r>
          <w:rPr/>
          <w:t xml:space="preserve">XXXXX </w:t>
        </w:r>
      </w:ins>
      <w:ins w:id="1673" w:author="Ted Flanigan" w:date="2005-09-19T10:21:00Z">
        <w:del w:id="1674" w:author="Standard Configuration" w:date="2006-03-15T12:11:00Z">
          <w:r>
            <w:rPr/>
            <w:delText xml:space="preserve">R. Flanigan </w:delText>
          </w:r>
        </w:del>
      </w:ins>
      <w:ins w:id="1675" w:author="Ted Flanigan" w:date="2005-09-19T10:21:00Z">
        <w:r>
          <w:rPr/>
          <w:t xml:space="preserve">&amp; </w:t>
        </w:r>
      </w:ins>
      <w:ins w:id="1676" w:author="Standard Configuration" w:date="2006-03-15T12:11:00Z">
        <w:r>
          <w:rPr/>
          <w:t xml:space="preserve">XXXXX </w:t>
        </w:r>
      </w:ins>
      <w:ins w:id="1677" w:author="Ted Flanigan" w:date="2005-09-19T10:21:00Z">
        <w:del w:id="1678" w:author="Standard Configuration" w:date="2006-03-15T12:11:00Z">
          <w:r>
            <w:rPr/>
            <w:delText xml:space="preserve">S. Kozowyk </w:delText>
          </w:r>
        </w:del>
      </w:ins>
      <w:ins w:id="1679" w:author="Ted Flanigan" w:date="2005-09-19T10:21:00Z">
        <w:r>
          <w:rPr/>
          <w:t>in Cathedral City for business Tune-up sign-ups</w:t>
        </w:r>
      </w:ins>
    </w:p>
    <w:p>
      <w:pPr>
        <w:pStyle w:val="Normal"/>
        <w:ind w:left="720" w:right="-360" w:hanging="720"/>
        <w:rPr>
          <w:ins w:id="1686" w:author="Ted Flanigan" w:date="2005-09-19T10:21:00Z"/>
        </w:rPr>
      </w:pPr>
      <w:ins w:id="1681" w:author="Ted Flanigan" w:date="2005-09-19T10:21:00Z">
        <w:r>
          <w:rPr/>
          <w:t>August 31</w:t>
          <w:tab/>
          <w:t xml:space="preserve">Meeting with </w:t>
        </w:r>
      </w:ins>
      <w:ins w:id="1682" w:author="Standard Configuration" w:date="2006-03-15T12:11:00Z">
        <w:r>
          <w:rPr/>
          <w:t>XXXXX</w:t>
        </w:r>
      </w:ins>
      <w:ins w:id="1683" w:author="Ted Flanigan" w:date="2005-09-19T10:21:00Z">
        <w:del w:id="1684" w:author="Standard Configuration" w:date="2006-03-15T12:11:00Z">
          <w:r>
            <w:rPr/>
            <w:delText>Pixelpushers</w:delText>
          </w:r>
        </w:del>
      </w:ins>
      <w:ins w:id="1685" w:author="Ted Flanigan" w:date="2005-09-19T10:21:00Z">
        <w:r>
          <w:rPr/>
          <w:t>, Inc. to discuss peak website additions</w:t>
        </w:r>
      </w:ins>
    </w:p>
    <w:p>
      <w:pPr>
        <w:pStyle w:val="Normal"/>
        <w:ind w:left="720" w:right="-360" w:hanging="720"/>
        <w:rPr>
          <w:ins w:id="1690" w:author="Ted Flanigan" w:date="2005-09-19T10:21:00Z"/>
        </w:rPr>
      </w:pPr>
      <w:ins w:id="1687" w:author="Ted Flanigan" w:date="2005-09-19T10:21:00Z">
        <w:r>
          <w:rPr/>
          <w:t>August 31</w:t>
          <w:tab/>
          <w:t xml:space="preserve">Meeting with educational consultant </w:t>
        </w:r>
      </w:ins>
      <w:ins w:id="1688" w:author="Standard Configuration" w:date="2006-03-15T12:11:00Z">
        <w:r>
          <w:rPr/>
          <w:t>XXXXX</w:t>
        </w:r>
      </w:ins>
      <w:del w:id="1689" w:author="Standard Configuration" w:date="2006-03-15T12:11:00Z">
        <w:r>
          <w:rPr/>
          <w:delText>Dorothy Terman</w:delText>
        </w:r>
      </w:del>
    </w:p>
    <w:p>
      <w:pPr>
        <w:pStyle w:val="Normal"/>
        <w:ind w:left="720" w:right="-360" w:hanging="720"/>
        <w:rPr>
          <w:ins w:id="1692" w:author="Ted Flanigan" w:date="2005-09-19T10:21:00Z"/>
        </w:rPr>
      </w:pPr>
      <w:ins w:id="1691" w:author="Ted Flanigan" w:date="2005-09-19T10:21:00Z">
        <w:r>
          <w:rPr/>
        </w:r>
      </w:ins>
    </w:p>
    <w:p>
      <w:pPr>
        <w:pStyle w:val="Normal"/>
        <w:ind w:left="720" w:hanging="264"/>
        <w:rPr>
          <w:b/>
          <w:b/>
          <w:del w:id="1694" w:author="Ted Flanigan" w:date="2005-05-20T12:11:00Z"/>
        </w:rPr>
      </w:pPr>
      <w:del w:id="1693" w:author="Ted Flanigan" w:date="2005-05-20T12:11:00Z">
        <w:r>
          <w:rPr>
            <w:b/>
          </w:rPr>
        </w:r>
      </w:del>
    </w:p>
    <w:p>
      <w:pPr>
        <w:pStyle w:val="Normal"/>
        <w:rPr>
          <w:b/>
          <w:b/>
          <w:del w:id="1696" w:author="Standard Configuration" w:date="2005-07-13T14:44:00Z"/>
        </w:rPr>
      </w:pPr>
      <w:del w:id="1695" w:author="Standard Configuration" w:date="2005-07-13T14:44:00Z">
        <w:r>
          <w:rPr>
            <w:b/>
          </w:rPr>
        </w:r>
      </w:del>
    </w:p>
    <w:p>
      <w:pPr>
        <w:pStyle w:val="Normal"/>
        <w:ind w:left="720" w:hanging="264"/>
        <w:rPr>
          <w:b/>
          <w:b/>
          <w:del w:id="1698" w:author="Standard Configuration" w:date="2005-07-13T14:44:00Z"/>
        </w:rPr>
      </w:pPr>
      <w:del w:id="1697" w:author="Standard Configuration" w:date="2005-07-13T14:44:00Z">
        <w:r>
          <w:rPr>
            <w:b/>
          </w:rPr>
        </w:r>
      </w:del>
    </w:p>
    <w:p>
      <w:pPr>
        <w:pStyle w:val="Normal"/>
        <w:rPr>
          <w:b/>
          <w:b/>
          <w:del w:id="1700" w:author="Standard Configuration" w:date="2005-07-22T14:30:00Z"/>
        </w:rPr>
      </w:pPr>
      <w:del w:id="1699" w:author="Standard Configuration" w:date="2005-07-22T14:30:00Z">
        <w:r>
          <w:rPr>
            <w:b/>
          </w:rPr>
        </w:r>
      </w:del>
    </w:p>
    <w:p>
      <w:pPr>
        <w:pStyle w:val="Normal"/>
        <w:ind w:left="461" w:hanging="0"/>
        <w:rPr>
          <w:del w:id="1702" w:author="Ted Flanigan" w:date="2005-03-18T03:57:00Z"/>
        </w:rPr>
      </w:pPr>
      <w:del w:id="1701" w:author="Ted Flanigan" w:date="2005-03-18T03:57:00Z">
        <w:r>
          <w:rPr/>
        </w:r>
      </w:del>
    </w:p>
    <w:p>
      <w:pPr>
        <w:pStyle w:val="Normal"/>
        <w:ind w:left="461" w:hanging="1440"/>
        <w:rPr>
          <w:del w:id="1704" w:author="Ted Flanigan" w:date="2005-03-18T03:57:00Z"/>
        </w:rPr>
      </w:pPr>
      <w:del w:id="1703" w:author="Ted Flanigan" w:date="2005-03-18T03:57:00Z">
        <w:r>
          <w:rPr/>
        </w:r>
      </w:del>
    </w:p>
    <w:p>
      <w:pPr>
        <w:pStyle w:val="Normal"/>
        <w:ind w:left="461" w:hanging="0"/>
        <w:rPr>
          <w:del w:id="1706" w:author="Ted Flanigan" w:date="2005-03-18T03:32:00Z"/>
        </w:rPr>
      </w:pPr>
      <w:del w:id="1705"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708" w:author="Ted Flanigan" w:date="2005-03-18T03:32:00Z"/>
        </w:rPr>
      </w:pPr>
      <w:del w:id="1707" w:author="Ted Flanigan" w:date="2005-03-18T03:32:00Z">
        <w:r>
          <w:rPr>
            <w:u w:val="single"/>
          </w:rPr>
        </w:r>
      </w:del>
    </w:p>
    <w:p>
      <w:pPr>
        <w:pStyle w:val="Normal"/>
        <w:jc w:val="center"/>
        <w:rPr>
          <w:del w:id="1710" w:author="Ted Flanigan" w:date="2005-03-18T03:32:00Z"/>
        </w:rPr>
      </w:pPr>
      <w:del w:id="1709"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712" w:author="Ted Flanigan" w:date="2005-03-18T03:32:00Z"/>
        </w:rPr>
      </w:pPr>
      <w:del w:id="1711" w:author="Ted Flanigan" w:date="2005-03-18T03:32:00Z">
        <w:r>
          <w:rPr>
            <w:rFonts w:cs="Arial" w:ascii="Arial" w:hAnsi="Arial"/>
            <w:b/>
            <w:sz w:val="20"/>
          </w:rPr>
        </w:r>
      </w:del>
    </w:p>
    <w:p>
      <w:pPr>
        <w:pStyle w:val="Normal"/>
        <w:ind w:left="461" w:hanging="1440"/>
        <w:rPr>
          <w:del w:id="1720" w:author="Ted Flanigan" w:date="2005-03-18T03:32:00Z"/>
        </w:rPr>
      </w:pPr>
      <w:ins w:id="1713" w:author=" Ted Flanigan" w:date="2005-02-22T14:33:00Z">
        <w:del w:id="1714" w:author="Ted Flanigan" w:date="2005-03-18T03:32:00Z">
          <w:r>
            <w:rPr/>
            <w:tab/>
          </w:r>
        </w:del>
      </w:ins>
      <w:ins w:id="1715" w:author=" Ted Flanigan" w:date="2005-02-22T14:17:00Z">
        <w:del w:id="1716" w:author="Ted Flanigan" w:date="2005-03-18T03:32:00Z">
          <w:r>
            <w:rPr/>
            <w:delText>January 1</w:delText>
          </w:r>
        </w:del>
      </w:ins>
      <w:ins w:id="1717" w:author=" Ted Flanigan" w:date="2005-02-22T14:33:00Z">
        <w:del w:id="1718" w:author="Ted Flanigan" w:date="2005-03-18T03:32:00Z">
          <w:r>
            <w:rPr/>
            <w:tab/>
            <w:tab/>
          </w:r>
        </w:del>
      </w:ins>
      <w:del w:id="1719" w:author="Ted Flanigan" w:date="2005-03-18T03:32:00Z">
        <w:r>
          <w:rPr/>
          <w:delText>Demo Tune-Ups Project Planning begins with Pearl Communications</w:delText>
        </w:r>
      </w:del>
    </w:p>
    <w:p>
      <w:pPr>
        <w:pStyle w:val="Normal"/>
        <w:ind w:left="461" w:hanging="0"/>
        <w:rPr>
          <w:del w:id="1726" w:author="Ted Flanigan" w:date="2005-03-18T03:32:00Z"/>
        </w:rPr>
      </w:pPr>
      <w:ins w:id="1721" w:author=" Ted Flanigan" w:date="2005-02-22T14:17:00Z">
        <w:del w:id="1722" w:author="Ted Flanigan" w:date="2005-03-18T03:32:00Z">
          <w:r>
            <w:rPr/>
            <w:delText>January 5</w:delText>
          </w:r>
        </w:del>
      </w:ins>
      <w:ins w:id="1723" w:author=" Ted Flanigan" w:date="2005-02-22T14:33:00Z">
        <w:del w:id="1724" w:author="Ted Flanigan" w:date="2005-03-18T03:32:00Z">
          <w:r>
            <w:rPr/>
            <w:tab/>
          </w:r>
        </w:del>
      </w:ins>
      <w:del w:id="1725" w:author="Ted Flanigan" w:date="2005-03-18T03:32:00Z">
        <w:r>
          <w:rPr/>
          <w:tab/>
          <w:delText>Flanigan, Nicols, and Matarese meet with San Bernardino 66rs Manager</w:delText>
        </w:r>
      </w:del>
    </w:p>
    <w:p>
      <w:pPr>
        <w:pStyle w:val="Normal"/>
        <w:ind w:left="461" w:hanging="0"/>
        <w:rPr>
          <w:del w:id="1734" w:author="Ted Flanigan" w:date="2005-03-18T03:32:00Z"/>
        </w:rPr>
      </w:pPr>
      <w:ins w:id="1727" w:author=" Ted Flanigan" w:date="2005-02-22T14:17:00Z">
        <w:del w:id="1728" w:author="Ted Flanigan" w:date="2005-03-18T03:32:00Z">
          <w:r>
            <w:rPr/>
            <w:delText>January 6</w:delText>
          </w:r>
        </w:del>
      </w:ins>
      <w:ins w:id="1729" w:author=" Ted Flanigan" w:date="2005-02-22T14:17:00Z">
        <w:del w:id="1730" w:author="Ted Flanigan" w:date="2005-03-18T03:32:00Z">
          <w:r>
            <w:rPr>
              <w:vertAlign w:val="superscript"/>
            </w:rPr>
            <w:tab/>
          </w:r>
        </w:del>
      </w:ins>
      <w:ins w:id="1731" w:author=" Ted Flanigan" w:date="2005-02-22T14:33:00Z">
        <w:del w:id="1732" w:author="Ted Flanigan" w:date="2005-03-18T03:32:00Z">
          <w:r>
            <w:rPr>
              <w:vertAlign w:val="superscript"/>
            </w:rPr>
            <w:tab/>
          </w:r>
        </w:del>
      </w:ins>
      <w:del w:id="1733" w:author="Ted Flanigan" w:date="2005-03-18T03:32:00Z">
        <w:r>
          <w:rPr/>
          <w:delText>PEAK development team meeting with Pixelpushers on software</w:delText>
        </w:r>
      </w:del>
    </w:p>
    <w:p>
      <w:pPr>
        <w:pStyle w:val="Normal"/>
        <w:ind w:left="461" w:hanging="0"/>
        <w:rPr>
          <w:del w:id="1736" w:author="Ted Flanigan" w:date="2005-03-18T03:32:00Z"/>
        </w:rPr>
      </w:pPr>
      <w:del w:id="1735" w:author="Ted Flanigan" w:date="2005-03-18T03:32:00Z">
        <w:r>
          <w:rPr/>
          <w:delText>January 10</w:delText>
          <w:tab/>
          <w:delText>Contractor Training for additional Catalina Ballast &amp; Bulb crew members</w:delText>
        </w:r>
      </w:del>
    </w:p>
    <w:p>
      <w:pPr>
        <w:pStyle w:val="Normal"/>
        <w:ind w:left="461" w:hanging="1440"/>
        <w:rPr>
          <w:del w:id="1740" w:author="Ted Flanigan" w:date="2005-03-18T03:32:00Z"/>
        </w:rPr>
      </w:pPr>
      <w:ins w:id="1737" w:author=" Ted Flanigan" w:date="2005-02-22T14:33:00Z">
        <w:del w:id="1738" w:author="Ted Flanigan" w:date="2005-03-18T03:32:00Z">
          <w:r>
            <w:rPr/>
            <w:tab/>
          </w:r>
        </w:del>
      </w:ins>
      <w:del w:id="1739" w:author="Ted Flanigan" w:date="2005-03-18T03:32:00Z">
        <w:r>
          <w:rPr/>
          <w:delText>January 11</w:delText>
          <w:tab/>
          <w:delText>First viewing of PSA produced by Com. College student Thien Pham</w:delText>
        </w:r>
      </w:del>
    </w:p>
    <w:p>
      <w:pPr>
        <w:pStyle w:val="Normal"/>
        <w:widowControl/>
        <w:bidi w:val="0"/>
        <w:ind w:left="461" w:hanging="1440"/>
        <w:rPr>
          <w:del w:id="1742" w:author="Ted Flanigan" w:date="2005-03-18T03:32:00Z"/>
        </w:rPr>
      </w:pPr>
      <w:del w:id="1741" w:author="Ted Flanigan" w:date="2005-03-18T03:32:00Z">
        <w:r>
          <w:rPr/>
          <w:delText>January 11</w:delText>
          <w:tab/>
          <w:delText>PEAK development team meeting with Pixelpushers on software</w:delText>
        </w:r>
      </w:del>
    </w:p>
    <w:p>
      <w:pPr>
        <w:pStyle w:val="Normal"/>
        <w:widowControl/>
        <w:bidi w:val="0"/>
        <w:ind w:left="461" w:hanging="1440"/>
        <w:rPr>
          <w:del w:id="1744" w:author="Ted Flanigan" w:date="2005-03-18T03:32:00Z"/>
        </w:rPr>
      </w:pPr>
      <w:del w:id="1743" w:author="Ted Flanigan" w:date="2005-03-18T03:32:00Z">
        <w:r>
          <w:rPr/>
          <w:delText>January 11</w:delText>
          <w:tab/>
          <w:delText>Hermosa Beach City Council PEAK Artwork Contest Recognition</w:delText>
        </w:r>
      </w:del>
    </w:p>
    <w:p>
      <w:pPr>
        <w:pStyle w:val="Normal"/>
        <w:widowControl/>
        <w:bidi w:val="0"/>
        <w:ind w:left="461" w:hanging="1440"/>
        <w:rPr>
          <w:del w:id="1750" w:author="Ted Flanigan" w:date="2005-03-18T03:32:00Z"/>
        </w:rPr>
      </w:pPr>
      <w:ins w:id="1745" w:author=" Ted Flanigan" w:date="2005-02-22T14:17:00Z">
        <w:del w:id="1746" w:author="Ted Flanigan" w:date="2005-03-18T03:32:00Z">
          <w:r>
            <w:rPr/>
            <w:delText>January 12</w:delText>
          </w:r>
        </w:del>
      </w:ins>
      <w:ins w:id="1747" w:author=" Ted Flanigan" w:date="2005-02-22T14:17:00Z">
        <w:del w:id="1748" w:author="Ted Flanigan" w:date="2005-03-18T03:32:00Z">
          <w:r>
            <w:rPr>
              <w:vertAlign w:val="superscript"/>
            </w:rPr>
            <w:tab/>
          </w:r>
        </w:del>
      </w:ins>
      <w:del w:id="1749" w:author="Ted Flanigan" w:date="2005-03-18T03:32:00Z">
        <w:r>
          <w:rPr/>
          <w:delText>PEAK development team mini-meeting with Pixelpushers</w:delText>
        </w:r>
      </w:del>
    </w:p>
    <w:p>
      <w:pPr>
        <w:pStyle w:val="Normal"/>
        <w:widowControl/>
        <w:bidi w:val="0"/>
        <w:ind w:left="461" w:hanging="1440"/>
        <w:rPr>
          <w:del w:id="1752" w:author="Ted Flanigan" w:date="2005-03-18T03:32:00Z"/>
        </w:rPr>
      </w:pPr>
      <w:del w:id="1751" w:author="Ted Flanigan" w:date="2005-03-18T03:32:00Z">
        <w:r>
          <w:rPr/>
          <w:delText>January 12</w:delText>
          <w:tab/>
          <w:delText>Flanigan is keynote speaker for USGBC-LA chapter meeting in Torrance</w:delText>
        </w:r>
      </w:del>
    </w:p>
    <w:p>
      <w:pPr>
        <w:pStyle w:val="Normal"/>
        <w:ind w:left="461" w:hanging="0"/>
        <w:rPr>
          <w:del w:id="1754" w:author="Ted Flanigan" w:date="2005-03-18T03:32:00Z"/>
        </w:rPr>
      </w:pPr>
      <w:del w:id="1753" w:author="Ted Flanigan" w:date="2005-03-18T03:32:00Z">
        <w:r>
          <w:rPr/>
          <w:delText>January 12</w:delText>
          <w:tab/>
          <w:delText>Planning for Santa Monica Small Business Tune-Ups</w:delText>
        </w:r>
      </w:del>
    </w:p>
    <w:p>
      <w:pPr>
        <w:pStyle w:val="Normal"/>
        <w:ind w:left="461" w:hanging="0"/>
        <w:rPr>
          <w:del w:id="1756" w:author="Ted Flanigan" w:date="2005-03-18T03:32:00Z"/>
        </w:rPr>
      </w:pPr>
      <w:del w:id="1755"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758" w:author="Ted Flanigan" w:date="2005-03-18T03:32:00Z"/>
        </w:rPr>
      </w:pPr>
      <w:del w:id="1757" w:author="Ted Flanigan" w:date="2005-03-18T03:32:00Z">
        <w:r>
          <w:rPr/>
          <w:delText>January 14</w:delText>
          <w:tab/>
          <w:delText>Flanigan attend Social Venture conference in Claremont for non-profits</w:delText>
        </w:r>
      </w:del>
    </w:p>
    <w:p>
      <w:pPr>
        <w:pStyle w:val="Normal"/>
        <w:ind w:left="461" w:hanging="0"/>
        <w:rPr>
          <w:del w:id="1760" w:author="Ted Flanigan" w:date="2005-03-18T03:32:00Z"/>
        </w:rPr>
      </w:pPr>
      <w:del w:id="1759" w:author="Ted Flanigan" w:date="2005-03-18T03:32:00Z">
        <w:r>
          <w:rPr/>
          <w:delText>January 17</w:delText>
          <w:tab/>
          <w:delText>First of six meetings with UCI Graduate School of Management group</w:delText>
        </w:r>
      </w:del>
    </w:p>
    <w:p>
      <w:pPr>
        <w:pStyle w:val="Normal"/>
        <w:ind w:left="461" w:hanging="0"/>
        <w:rPr>
          <w:del w:id="1762" w:author="Ted Flanigan" w:date="2005-03-18T03:32:00Z"/>
        </w:rPr>
      </w:pPr>
      <w:del w:id="1761" w:author="Ted Flanigan" w:date="2005-03-18T03:32:00Z">
        <w:r>
          <w:rPr/>
          <w:delText>January 17</w:delText>
          <w:tab/>
          <w:delText>Strategic planning session for Partnership public relations in 2005</w:delText>
        </w:r>
      </w:del>
    </w:p>
    <w:p>
      <w:pPr>
        <w:pStyle w:val="Normal"/>
        <w:ind w:left="461" w:hanging="0"/>
        <w:rPr>
          <w:del w:id="1764" w:author="Ted Flanigan" w:date="2005-03-18T03:32:00Z"/>
        </w:rPr>
      </w:pPr>
      <w:del w:id="1763" w:author="Ted Flanigan" w:date="2005-03-18T03:32:00Z">
        <w:r>
          <w:rPr/>
          <w:delText>January 18</w:delText>
          <w:tab/>
          <w:delText>Ride-along with Ace &amp; Sons Construction in Palm Desert</w:delText>
        </w:r>
      </w:del>
    </w:p>
    <w:p>
      <w:pPr>
        <w:pStyle w:val="Normal"/>
        <w:ind w:left="461" w:hanging="0"/>
        <w:rPr>
          <w:del w:id="1766" w:author="Ted Flanigan" w:date="2005-03-18T03:32:00Z"/>
        </w:rPr>
      </w:pPr>
      <w:del w:id="1765"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768" w:author="Ted Flanigan" w:date="2005-03-18T03:32:00Z"/>
        </w:rPr>
      </w:pPr>
      <w:del w:id="1767" w:author="Ted Flanigan" w:date="2005-03-18T03:32:00Z">
        <w:r>
          <w:rPr/>
          <w:delText>January 20</w:delText>
          <w:tab/>
          <w:delText>Flanigan visits TLs in Cathedral City, Palm Desert, and Moreno Valley</w:delText>
        </w:r>
      </w:del>
    </w:p>
    <w:p>
      <w:pPr>
        <w:pStyle w:val="Normal"/>
        <w:ind w:left="461" w:hanging="0"/>
        <w:rPr>
          <w:del w:id="1770" w:author="Ted Flanigan" w:date="2005-03-18T03:32:00Z"/>
        </w:rPr>
      </w:pPr>
      <w:del w:id="1769" w:author="Ted Flanigan" w:date="2005-03-18T03:32:00Z">
        <w:r>
          <w:rPr/>
          <w:delText>January 20</w:delText>
          <w:tab/>
          <w:delText>Visit apartment complexes, candidates for Tune-Ups, Moreno Valley</w:delText>
        </w:r>
      </w:del>
    </w:p>
    <w:p>
      <w:pPr>
        <w:pStyle w:val="Normal"/>
        <w:ind w:left="461" w:hanging="1440"/>
        <w:rPr>
          <w:del w:id="1774" w:author="Ted Flanigan" w:date="2005-03-18T03:32:00Z"/>
        </w:rPr>
      </w:pPr>
      <w:ins w:id="1771" w:author=" Ted Flanigan" w:date="2005-02-22T14:33:00Z">
        <w:del w:id="1772" w:author="Ted Flanigan" w:date="2005-03-18T03:32:00Z">
          <w:r>
            <w:rPr/>
            <w:tab/>
          </w:r>
        </w:del>
      </w:ins>
      <w:del w:id="1773" w:author="Ted Flanigan" w:date="2005-03-18T03:32:00Z">
        <w:r>
          <w:rPr/>
          <w:delText>January 21</w:delText>
          <w:tab/>
          <w:delText>Staff attends Ca. League of Women Voters Electricity Conference in LA</w:delText>
        </w:r>
      </w:del>
    </w:p>
    <w:p>
      <w:pPr>
        <w:pStyle w:val="Normal"/>
        <w:ind w:left="461" w:hanging="1440"/>
        <w:rPr>
          <w:del w:id="1778" w:author="Ted Flanigan" w:date="2005-03-18T03:32:00Z"/>
        </w:rPr>
      </w:pPr>
      <w:ins w:id="1775" w:author=" Ted Flanigan" w:date="2005-02-22T14:33:00Z">
        <w:del w:id="1776" w:author="Ted Flanigan" w:date="2005-03-18T03:32:00Z">
          <w:r>
            <w:rPr/>
            <w:tab/>
          </w:r>
        </w:del>
      </w:ins>
      <w:del w:id="1777"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780" w:author="Ted Flanigan" w:date="2005-03-18T03:32:00Z"/>
        </w:rPr>
      </w:pPr>
      <w:del w:id="1779" w:author="Ted Flanigan" w:date="2005-03-18T03:32:00Z">
        <w:r>
          <w:rPr/>
          <w:delText>January 22</w:delText>
          <w:tab/>
          <w:delText>Flanigan has strategy meeting with G Rodrigues in Manhattan Beach</w:delText>
        </w:r>
      </w:del>
    </w:p>
    <w:p>
      <w:pPr>
        <w:pStyle w:val="Normal"/>
        <w:ind w:left="461" w:hanging="0"/>
        <w:rPr>
          <w:del w:id="1782" w:author="Ted Flanigan" w:date="2005-03-18T03:32:00Z"/>
        </w:rPr>
      </w:pPr>
      <w:del w:id="1781" w:author="Ted Flanigan" w:date="2005-03-18T03:32:00Z">
        <w:r>
          <w:rPr/>
          <w:delText>January 22</w:delText>
          <w:tab/>
          <w:delText>Energy Rally with Women’s Group (Lo Que Se), Santa Clarita</w:delText>
        </w:r>
      </w:del>
    </w:p>
    <w:p>
      <w:pPr>
        <w:pStyle w:val="Normal"/>
        <w:ind w:left="461" w:hanging="1440"/>
        <w:rPr>
          <w:del w:id="1786" w:author="Ted Flanigan" w:date="2005-03-18T03:32:00Z"/>
        </w:rPr>
      </w:pPr>
      <w:ins w:id="1783" w:author=" Ted Flanigan" w:date="2005-02-22T14:33:00Z">
        <w:del w:id="1784" w:author="Ted Flanigan" w:date="2005-03-18T03:32:00Z">
          <w:r>
            <w:rPr/>
            <w:tab/>
          </w:r>
        </w:del>
      </w:ins>
      <w:del w:id="1785" w:author="Ted Flanigan" w:date="2005-03-18T03:32:00Z">
        <w:r>
          <w:rPr/>
          <w:delText>January 25</w:delText>
          <w:tab/>
          <w:delText>Comm. Energy Partnership Executive Committee mtg in Santa Monica</w:delText>
        </w:r>
      </w:del>
    </w:p>
    <w:p>
      <w:pPr>
        <w:pStyle w:val="Normal"/>
        <w:widowControl/>
        <w:bidi w:val="0"/>
        <w:ind w:left="461" w:hanging="1440"/>
        <w:rPr>
          <w:del w:id="1792" w:author="Ted Flanigan" w:date="2005-03-18T03:32:00Z"/>
        </w:rPr>
      </w:pPr>
      <w:ins w:id="1787" w:author=" Ted Flanigan" w:date="2005-02-22T14:17:00Z">
        <w:del w:id="1788" w:author="Ted Flanigan" w:date="2005-03-18T03:32:00Z">
          <w:r>
            <w:rPr/>
            <w:delText>January 25</w:delText>
          </w:r>
        </w:del>
      </w:ins>
      <w:ins w:id="1789" w:author=" Ted Flanigan" w:date="2005-02-22T14:17:00Z">
        <w:del w:id="1790" w:author="Ted Flanigan" w:date="2005-03-18T03:32:00Z">
          <w:r>
            <w:rPr>
              <w:vertAlign w:val="superscript"/>
            </w:rPr>
            <w:tab/>
          </w:r>
        </w:del>
      </w:ins>
      <w:del w:id="1791" w:author="Ted Flanigan" w:date="2005-03-18T03:32:00Z">
        <w:r>
          <w:rPr/>
          <w:delText>PEAK Teacher Training and Orientation meeting at Corona-Norco USD</w:delText>
        </w:r>
      </w:del>
    </w:p>
    <w:p>
      <w:pPr>
        <w:pStyle w:val="Normal"/>
        <w:ind w:left="461" w:hanging="1440"/>
        <w:rPr>
          <w:del w:id="1796" w:author="Ted Flanigan" w:date="2005-03-18T03:32:00Z"/>
        </w:rPr>
      </w:pPr>
      <w:ins w:id="1793" w:author=" Ted Flanigan" w:date="2005-02-22T14:34:00Z">
        <w:del w:id="1794" w:author="Ted Flanigan" w:date="2005-03-18T03:32:00Z">
          <w:r>
            <w:rPr/>
            <w:tab/>
          </w:r>
        </w:del>
      </w:ins>
      <w:del w:id="1795" w:author="Ted Flanigan" w:date="2005-03-18T03:32:00Z">
        <w:r>
          <w:rPr/>
          <w:delText>January 26</w:delText>
          <w:tab/>
          <w:delText>Small Business brochures sent to Hermosa Beach Chamber of Commerce</w:delText>
        </w:r>
      </w:del>
    </w:p>
    <w:p>
      <w:pPr>
        <w:pStyle w:val="Normal"/>
        <w:ind w:left="461" w:hanging="1440"/>
        <w:rPr>
          <w:del w:id="1800" w:author="Ted Flanigan" w:date="2005-03-18T03:32:00Z"/>
        </w:rPr>
      </w:pPr>
      <w:ins w:id="1797" w:author=" Ted Flanigan" w:date="2005-02-22T14:34:00Z">
        <w:del w:id="1798" w:author="Ted Flanigan" w:date="2005-03-18T03:32:00Z">
          <w:r>
            <w:rPr/>
            <w:tab/>
          </w:r>
        </w:del>
      </w:ins>
      <w:del w:id="1799" w:author="Ted Flanigan" w:date="2005-03-18T03:32:00Z">
        <w:r>
          <w:rPr/>
          <w:delText>January 26</w:delText>
          <w:tab/>
          <w:delText>Flanigan and Nicols conduct activity planning with Palm Desert Greens</w:delText>
        </w:r>
      </w:del>
    </w:p>
    <w:p>
      <w:pPr>
        <w:pStyle w:val="Normal"/>
        <w:ind w:left="461" w:hanging="0"/>
        <w:rPr>
          <w:del w:id="1802" w:author="Ted Flanigan" w:date="2005-03-18T03:32:00Z"/>
        </w:rPr>
      </w:pPr>
      <w:del w:id="1801" w:author="Ted Flanigan" w:date="2005-03-18T03:32:00Z">
        <w:r>
          <w:rPr/>
          <w:delText>January 26</w:delText>
          <w:tab/>
          <w:delText>Energy Rally, Rancho San Joaquin Apartment Complex, Irvine</w:delText>
        </w:r>
      </w:del>
    </w:p>
    <w:p>
      <w:pPr>
        <w:pStyle w:val="Normal"/>
        <w:ind w:left="461" w:hanging="1440"/>
        <w:rPr>
          <w:del w:id="1806" w:author="Ted Flanigan" w:date="2005-03-18T03:32:00Z"/>
        </w:rPr>
      </w:pPr>
      <w:ins w:id="1803" w:author=" Ted Flanigan" w:date="2005-02-22T14:34:00Z">
        <w:del w:id="1804" w:author="Ted Flanigan" w:date="2005-03-18T03:32:00Z">
          <w:r>
            <w:rPr/>
            <w:tab/>
          </w:r>
        </w:del>
      </w:ins>
      <w:del w:id="1805" w:author="Ted Flanigan" w:date="2005-03-18T03:32:00Z">
        <w:r>
          <w:rPr/>
          <w:delText>January 27</w:delText>
          <w:tab/>
          <w:delText>Coalition attends USGBC-OC chapter meeting with Terry Tamminen</w:delText>
        </w:r>
      </w:del>
    </w:p>
    <w:p>
      <w:pPr>
        <w:pStyle w:val="Normal"/>
        <w:widowControl/>
        <w:bidi w:val="0"/>
        <w:ind w:left="461" w:hanging="1440"/>
        <w:rPr>
          <w:del w:id="1808" w:author="Ted Flanigan" w:date="2005-03-18T03:32:00Z"/>
        </w:rPr>
      </w:pPr>
      <w:del w:id="1807" w:author="Ted Flanigan" w:date="2005-03-18T03:32:00Z">
        <w:r>
          <w:rPr/>
          <w:delText>January 28</w:delText>
          <w:tab/>
          <w:delText>Visit apartment complexes, candidates for Tune-Ups, Moreno Valley</w:delText>
        </w:r>
      </w:del>
    </w:p>
    <w:p>
      <w:pPr>
        <w:pStyle w:val="Normal"/>
        <w:widowControl/>
        <w:bidi w:val="0"/>
        <w:ind w:left="461" w:hanging="1440"/>
        <w:rPr>
          <w:del w:id="1810" w:author="Ted Flanigan" w:date="2005-03-18T03:32:00Z"/>
        </w:rPr>
      </w:pPr>
      <w:del w:id="1809" w:author="Ted Flanigan" w:date="2005-03-18T03:32:00Z">
        <w:r>
          <w:rPr/>
          <w:delText>January 28</w:delText>
          <w:tab/>
          <w:delText>PEAK development team meeting with Pixelpushers on software</w:delText>
        </w:r>
      </w:del>
    </w:p>
    <w:p>
      <w:pPr>
        <w:pStyle w:val="Normal"/>
        <w:widowControl/>
        <w:bidi w:val="0"/>
        <w:ind w:left="461" w:hanging="1440"/>
        <w:rPr>
          <w:del w:id="1816" w:author="Ted Flanigan" w:date="2005-03-18T03:32:00Z"/>
        </w:rPr>
      </w:pPr>
      <w:ins w:id="1811" w:author=" Ted Flanigan" w:date="2005-02-22T14:17:00Z">
        <w:del w:id="1812" w:author="Ted Flanigan" w:date="2005-03-18T03:32:00Z">
          <w:r>
            <w:rPr/>
            <w:delText>January 28</w:delText>
          </w:r>
        </w:del>
      </w:ins>
      <w:ins w:id="1813" w:author=" Ted Flanigan" w:date="2005-02-22T14:17:00Z">
        <w:del w:id="1814" w:author="Ted Flanigan" w:date="2005-03-18T03:32:00Z">
          <w:r>
            <w:rPr>
              <w:vertAlign w:val="superscript"/>
            </w:rPr>
            <w:tab/>
          </w:r>
        </w:del>
      </w:ins>
      <w:del w:id="1815" w:author="Ted Flanigan" w:date="2005-03-18T03:32:00Z">
        <w:r>
          <w:rPr/>
          <w:delText>Meeting with Bob Curley to discuss Irvine USD after-school PEAK clubs</w:delText>
        </w:r>
      </w:del>
    </w:p>
    <w:p>
      <w:pPr>
        <w:pStyle w:val="Normal"/>
        <w:widowControl/>
        <w:bidi w:val="0"/>
        <w:ind w:left="461" w:hanging="1440"/>
        <w:rPr>
          <w:del w:id="1818" w:author="Ted Flanigan" w:date="2005-03-18T03:32:00Z"/>
        </w:rPr>
      </w:pPr>
      <w:del w:id="1817" w:author="Ted Flanigan" w:date="2005-03-18T03:32:00Z">
        <w:r>
          <w:rPr/>
          <w:delText>January 29</w:delText>
          <w:tab/>
          <w:delText>Ride-along with Catalina (Irvine) and Ace &amp; Sons (MoVal)</w:delText>
        </w:r>
      </w:del>
    </w:p>
    <w:p>
      <w:pPr>
        <w:pStyle w:val="Normal"/>
        <w:ind w:left="461" w:hanging="0"/>
        <w:rPr>
          <w:del w:id="1820" w:author="Ted Flanigan" w:date="2005-03-18T03:32:00Z"/>
        </w:rPr>
      </w:pPr>
      <w:del w:id="1819" w:author="Ted Flanigan" w:date="2005-03-18T03:32:00Z">
        <w:r>
          <w:rPr/>
          <w:delText>January 31</w:delText>
          <w:tab/>
          <w:delText>Presentation to HOA Board re: Tune-Ups at City Walk Condos, Brea</w:delText>
        </w:r>
      </w:del>
    </w:p>
    <w:p>
      <w:pPr>
        <w:pStyle w:val="Normal"/>
        <w:rPr>
          <w:rFonts w:ascii="Arial" w:hAnsi="Arial" w:cs="Arial"/>
          <w:b/>
          <w:b/>
          <w:del w:id="1822" w:author="Ted Flanigan" w:date="2005-03-18T03:32:00Z"/>
        </w:rPr>
      </w:pPr>
      <w:del w:id="1821" w:author="Ted Flanigan" w:date="2005-03-18T03:32:00Z">
        <w:r>
          <w:rPr>
            <w:rFonts w:cs="Arial" w:ascii="Arial" w:hAnsi="Arial"/>
            <w:b/>
          </w:rPr>
        </w:r>
      </w:del>
    </w:p>
    <w:p>
      <w:pPr>
        <w:pStyle w:val="Normal"/>
        <w:ind w:left="461" w:hanging="0"/>
        <w:rPr>
          <w:del w:id="1828" w:author="Ted Flanigan" w:date="2005-03-18T03:32:00Z"/>
        </w:rPr>
      </w:pPr>
      <w:ins w:id="1823" w:author=" Ted Flanigan" w:date="2005-02-22T14:17:00Z">
        <w:del w:id="1824" w:author="Ted Flanigan" w:date="2005-03-18T03:32:00Z">
          <w:r>
            <w:rPr>
              <w:b/>
            </w:rPr>
            <w:delText>Executive Committee</w:delText>
          </w:r>
        </w:del>
      </w:ins>
      <w:ins w:id="1825" w:author=" Ted Flanigan" w:date="2005-02-22T14:28:00Z">
        <w:del w:id="1826" w:author="Ted Flanigan" w:date="2005-03-18T03:32:00Z">
          <w:r>
            <w:rPr>
              <w:b/>
            </w:rPr>
            <w:delText xml:space="preserve">: </w:delText>
          </w:r>
        </w:del>
      </w:ins>
      <w:del w:id="1827"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830" w:author="Ted Flanigan" w:date="2005-03-18T03:32:00Z"/>
        </w:rPr>
      </w:pPr>
      <w:del w:id="1829" w:author="Ted Flanigan" w:date="2005-03-18T03:32:00Z">
        <w:r>
          <w:rPr/>
        </w:r>
      </w:del>
    </w:p>
    <w:p>
      <w:pPr>
        <w:pStyle w:val="Normal"/>
        <w:ind w:left="461" w:hanging="0"/>
        <w:rPr>
          <w:del w:id="1836" w:author="Ted Flanigan" w:date="2005-03-18T03:57:00Z"/>
        </w:rPr>
      </w:pPr>
      <w:ins w:id="1831" w:author=" Ted Flanigan" w:date="2005-02-22T14:17:00Z">
        <w:del w:id="1832" w:author="Ted Flanigan" w:date="2005-03-18T03:32:00Z">
          <w:r>
            <w:rPr>
              <w:b/>
            </w:rPr>
            <w:delText>Operations Manager</w:delText>
          </w:r>
        </w:del>
      </w:ins>
      <w:ins w:id="1833" w:author=" Ted Flanigan" w:date="2005-02-22T14:28:00Z">
        <w:del w:id="1834" w:author="Ted Flanigan" w:date="2005-03-18T03:32:00Z">
          <w:r>
            <w:rPr>
              <w:b/>
            </w:rPr>
            <w:delText xml:space="preserve">: </w:delText>
          </w:r>
        </w:del>
      </w:ins>
      <w:del w:id="1835"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838" w:author="Ted Flanigan" w:date="2005-03-18T03:57:00Z"/>
        </w:rPr>
      </w:pPr>
      <w:del w:id="1837" w:author="Ted Flanigan" w:date="2005-03-18T03:57:00Z">
        <w:r>
          <w:rPr/>
        </w:r>
      </w:del>
    </w:p>
    <w:p>
      <w:pPr>
        <w:pStyle w:val="Normal"/>
        <w:ind w:left="720" w:hanging="264"/>
        <w:rPr>
          <w:b/>
          <w:b/>
          <w:del w:id="1840" w:author=" Ted Flanigan" w:date="2005-01-21T12:07:00Z"/>
        </w:rPr>
      </w:pPr>
      <w:del w:id="1839" w:author=" Ted Flanigan" w:date="2005-01-21T12:07:00Z">
        <w:r>
          <w:rPr>
            <w:b/>
          </w:rPr>
        </w:r>
      </w:del>
    </w:p>
    <w:p>
      <w:pPr>
        <w:pStyle w:val="Normal"/>
        <w:ind w:left="456" w:hanging="0"/>
        <w:rPr>
          <w:del w:id="1842" w:author=" Ted Flanigan" w:date="2004-12-18T17:08:00Z"/>
        </w:rPr>
      </w:pPr>
      <w:del w:id="1841"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844" w:author=" Ted Flanigan" w:date="2004-12-18T17:08:00Z"/>
        </w:rPr>
      </w:pPr>
      <w:del w:id="1843" w:author=" Ted Flanigan" w:date="2004-12-18T17:08:00Z">
        <w:r>
          <w:rPr/>
        </w:r>
      </w:del>
    </w:p>
    <w:p>
      <w:pPr>
        <w:pStyle w:val="Normal"/>
        <w:numPr>
          <w:ilvl w:val="2"/>
          <w:numId w:val="16"/>
        </w:numPr>
        <w:ind w:left="432" w:hanging="0"/>
        <w:rPr>
          <w:b/>
          <w:b/>
          <w:ins w:id="1846" w:author=" Ted Flanigan" w:date="2004-12-18T17:10:00Z"/>
        </w:rPr>
      </w:pPr>
      <w:ins w:id="1845" w:author="Darren Hanway" w:date="2004-12-14T13:35:00Z">
        <w:r>
          <w:rPr>
            <w:b/>
          </w:rPr>
          <w:t>Budgets and Expenditures</w:t>
        </w:r>
      </w:ins>
    </w:p>
    <w:p>
      <w:pPr>
        <w:pStyle w:val="Normal"/>
        <w:ind w:left="456" w:hanging="0"/>
        <w:rPr>
          <w:b/>
          <w:b/>
          <w:del w:id="1848" w:author="Standard Configuration" w:date="2005-07-13T14:44:00Z"/>
        </w:rPr>
      </w:pPr>
      <w:del w:id="1847" w:author="Standard Configuration" w:date="2005-07-13T14:44:00Z">
        <w:r>
          <w:rPr>
            <w:b/>
          </w:rPr>
        </w:r>
      </w:del>
    </w:p>
    <w:p>
      <w:pPr>
        <w:pStyle w:val="Normal"/>
        <w:ind w:left="720" w:hanging="0"/>
        <w:rPr>
          <w:ins w:id="1850" w:author="Ted Flanigan" w:date="2005-09-19T10:27:00Z"/>
        </w:rPr>
      </w:pPr>
      <w:ins w:id="1849" w:author="Ted Flanigan" w:date="2005-09-19T10:27:00Z">
        <w:r>
          <w:rPr/>
        </w:r>
      </w:ins>
    </w:p>
    <w:p>
      <w:pPr>
        <w:pStyle w:val="Normal"/>
        <w:rPr>
          <w:ins w:id="1852" w:author="Ted Flanigan" w:date="2005-09-19T10:27:00Z"/>
        </w:rPr>
      </w:pPr>
      <w:ins w:id="1851" w:author="Ted Flanigan" w:date="2005-09-19T10:27:00Z">
        <w:r>
          <w:rPr/>
          <w:t>The month of August 2005 was marked by overall expenditures of $209.173.12, 97% of the calculated average monthly “burn rate” of $216,667. Of the $5.223 million project, the Partnership has now expended $2,587,657 in total, 50% of overall project funds.</w:t>
        </w:r>
      </w:ins>
    </w:p>
    <w:p>
      <w:pPr>
        <w:pStyle w:val="Normal"/>
        <w:ind w:left="720" w:hanging="0"/>
        <w:rPr>
          <w:del w:id="1858" w:author="Gregory M. Haney" w:date="2005-06-23T13:53:00Z"/>
        </w:rPr>
      </w:pPr>
      <w:ins w:id="1853" w:author="Ted Flanigan" w:date="2005-06-22T07:49:00Z">
        <w:del w:id="1854" w:author="Gregory M. Haney" w:date="2005-06-23T13:53:00Z">
          <w:r>
            <w:rPr/>
            <w:delText xml:space="preserve">The month of May 2005 was marked by overall expenditures of $317,393.17, </w:delText>
          </w:r>
        </w:del>
      </w:ins>
      <w:ins w:id="1855" w:author="Ted Flanigan" w:date="2005-06-22T07:49:00Z">
        <w:del w:id="1856" w:author="Gregory M. Haney" w:date="2005-06-23T13:48:00Z">
          <w:r>
            <w:rPr/>
            <w:delText xml:space="preserve">146% of the calculated average monthly “burn rate” for the combined electric and gas efficiency program of $216,667, and </w:delText>
          </w:r>
        </w:del>
      </w:ins>
      <w:del w:id="1857"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860" w:author="Gregory M. Haney" w:date="2005-06-23T13:53:00Z"/>
        </w:rPr>
      </w:pPr>
      <w:del w:id="1859" w:author="Gregory M. Haney" w:date="2005-06-23T13:53:00Z">
        <w:r>
          <w:rPr/>
        </w:r>
      </w:del>
    </w:p>
    <w:p>
      <w:pPr>
        <w:pStyle w:val="Normal"/>
        <w:widowControl/>
        <w:bidi w:val="0"/>
        <w:ind w:left="720" w:hanging="0"/>
        <w:rPr>
          <w:b/>
          <w:b/>
          <w:u w:val="single"/>
          <w:del w:id="1862" w:author="Gregory M. Haney" w:date="2005-06-23T13:53:00Z"/>
        </w:rPr>
      </w:pPr>
      <w:del w:id="1861"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864" w:author="Gregory M. Haney" w:date="2005-06-23T13:53:00Z"/>
        </w:rPr>
      </w:pPr>
      <w:del w:id="1863" w:author="Gregory M. Haney" w:date="2005-06-23T13:53:00Z">
        <w:r>
          <w:rPr>
            <w:b/>
            <w:u w:val="single"/>
          </w:rPr>
        </w:r>
      </w:del>
    </w:p>
    <w:p>
      <w:pPr>
        <w:pStyle w:val="Normal"/>
        <w:tabs>
          <w:tab w:val="left" w:pos="720" w:leader="none"/>
          <w:tab w:val="right" w:pos="6480" w:leader="none"/>
        </w:tabs>
        <w:ind w:left="720" w:hanging="0"/>
        <w:rPr>
          <w:del w:id="1866" w:author="Gregory M. Haney" w:date="2005-06-23T13:53:00Z"/>
        </w:rPr>
      </w:pPr>
      <w:del w:id="1865"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868" w:author="Gregory M. Haney" w:date="2005-06-23T13:53:00Z"/>
        </w:rPr>
      </w:pPr>
      <w:del w:id="1867"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870" w:author="Gregory M. Haney" w:date="2005-06-23T13:53:00Z"/>
        </w:rPr>
      </w:pPr>
      <w:del w:id="1869" w:author="Gregory M. Haney" w:date="2005-06-23T13:53:00Z">
        <w:r>
          <w:rPr/>
          <w:delText>May as percent of total</w:delText>
          <w:tab/>
          <w:delText>6 %</w:delText>
        </w:r>
      </w:del>
    </w:p>
    <w:p>
      <w:pPr>
        <w:pStyle w:val="Normal"/>
        <w:tabs>
          <w:tab w:val="left" w:pos="720" w:leader="none"/>
          <w:tab w:val="right" w:pos="6480" w:leader="none"/>
        </w:tabs>
        <w:ind w:left="720" w:hanging="0"/>
        <w:rPr>
          <w:del w:id="1872" w:author="Gregory M. Haney" w:date="2005-06-23T13:48:00Z"/>
        </w:rPr>
      </w:pPr>
      <w:del w:id="1871"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874" w:author="Gregory M. Haney" w:date="2005-06-23T13:53:00Z"/>
        </w:rPr>
      </w:pPr>
      <w:del w:id="1873"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876" w:author="Gregory M. Haney" w:date="2005-06-23T13:53:00Z"/>
        </w:rPr>
      </w:pPr>
      <w:del w:id="1875" w:author="Gregory M. Haney" w:date="2005-06-23T13:53:00Z">
        <w:r>
          <w:rPr/>
          <w:delText>Project expenditures as percent of total</w:delText>
          <w:tab/>
          <w:delText>40%</w:delText>
        </w:r>
      </w:del>
    </w:p>
    <w:p>
      <w:pPr>
        <w:pStyle w:val="Normal"/>
        <w:rPr>
          <w:del w:id="1878" w:author="Gregory M. Haney" w:date="2005-06-23T13:53:00Z"/>
        </w:rPr>
      </w:pPr>
      <w:del w:id="1877" w:author="Gregory M. Haney" w:date="2005-06-23T13:53:00Z">
        <w:r>
          <w:rPr/>
        </w:r>
      </w:del>
    </w:p>
    <w:p>
      <w:pPr>
        <w:pStyle w:val="Normal"/>
        <w:ind w:left="456" w:hanging="0"/>
        <w:rPr>
          <w:del w:id="1880" w:author="Darren Hanway" w:date="2005-01-21T16:13:00Z"/>
        </w:rPr>
      </w:pPr>
      <w:del w:id="1879" w:author="Darren Hanway" w:date="2005-01-21T16:13:00Z">
        <w:r>
          <w:rPr/>
        </w:r>
      </w:del>
    </w:p>
    <w:p>
      <w:pPr>
        <w:pStyle w:val="Normal"/>
        <w:rPr>
          <w:del w:id="1882" w:author="Ted Flanigan" w:date="2005-05-20T12:21:00Z"/>
        </w:rPr>
      </w:pPr>
      <w:del w:id="1881" w:author="Ted Flanigan" w:date="2005-05-20T12:21:00Z">
        <w:r>
          <w:rPr/>
        </w:r>
      </w:del>
    </w:p>
    <w:p>
      <w:pPr>
        <w:pStyle w:val="Normal"/>
        <w:ind w:left="461" w:hanging="0"/>
        <w:rPr>
          <w:del w:id="1884" w:author="Ted Flanigan" w:date="2005-03-18T03:32:00Z"/>
        </w:rPr>
      </w:pPr>
      <w:del w:id="1883"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886" w:author=" Ted Flanigan" w:date="2004-12-18T17:27:00Z"/>
        </w:rPr>
      </w:pPr>
      <w:del w:id="1885"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87" w:author="Standard Configuration" w:date="2005-09-20T13:57:00Z">
              <w:r>
                <w:rPr>
                  <w:sz w:val="16"/>
                  <w:szCs w:val="16"/>
                </w:rPr>
                <w:t xml:space="preserve">Budget and Expenditures </w:t>
              </w:r>
            </w:ins>
            <w:del w:id="1888"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89" w:author="Standard Configuration" w:date="2005-09-20T13:57:00Z">
              <w:r>
                <w:rPr>
                  <w:sz w:val="16"/>
                  <w:szCs w:val="16"/>
                </w:rPr>
                <w:t>Budget</w:t>
              </w:r>
            </w:ins>
            <w:del w:id="1890"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91" w:author="Standard Configuration" w:date="2005-09-20T13:57:00Z">
              <w:r>
                <w:rPr>
                  <w:sz w:val="16"/>
                  <w:szCs w:val="16"/>
                </w:rPr>
                <w:t>Aug-05</w:t>
              </w:r>
            </w:ins>
            <w:del w:id="1892"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93" w:author="Standard Configuration" w:date="2005-09-20T13:57:00Z">
              <w:r>
                <w:rPr>
                  <w:sz w:val="16"/>
                  <w:szCs w:val="16"/>
                </w:rPr>
                <w:t>% of Bdgt</w:t>
              </w:r>
            </w:ins>
            <w:del w:id="1894"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95" w:author="Standard Configuration" w:date="2005-09-20T13:57:00Z">
              <w:r>
                <w:rPr>
                  <w:sz w:val="16"/>
                  <w:szCs w:val="16"/>
                </w:rPr>
                <w:t>Cumulative</w:t>
              </w:r>
            </w:ins>
            <w:del w:id="1896"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97" w:author="Standard Configuration" w:date="2005-09-20T13:57:00Z">
              <w:r>
                <w:rPr>
                  <w:sz w:val="16"/>
                  <w:szCs w:val="16"/>
                </w:rPr>
                <w:t>% of Bdgt</w:t>
              </w:r>
            </w:ins>
            <w:del w:id="1898"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99" w:author="Standard Configuration" w:date="2005-09-20T13:57:00Z">
              <w:r>
                <w:rPr>
                  <w:sz w:val="16"/>
                  <w:szCs w:val="16"/>
                </w:rPr>
                <w:t>Committed</w:t>
              </w:r>
            </w:ins>
            <w:del w:id="1900"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01" w:author="Standard Configuration" w:date="2005-09-20T13:57:00Z">
              <w:r>
                <w:rPr>
                  <w:sz w:val="16"/>
                  <w:szCs w:val="16"/>
                </w:rPr>
                <w:t>% of Bdgt</w:t>
              </w:r>
            </w:ins>
            <w:del w:id="1902"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03" w:author="Standard Configuration" w:date="2005-09-20T13:57:00Z">
              <w:r>
                <w:rPr>
                  <w:sz w:val="16"/>
                  <w:szCs w:val="16"/>
                </w:rPr>
                <w:t>Cumulative &amp; Committed</w:t>
              </w:r>
            </w:ins>
            <w:del w:id="1904" w:author="Standard Configuration" w:date="2005-02-23T08:22: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05" w:author="Standard Configuration" w:date="2005-09-20T13:57:00Z">
              <w:r>
                <w:rPr>
                  <w:sz w:val="16"/>
                  <w:szCs w:val="16"/>
                </w:rPr>
                <w:t>% of Bdgt</w:t>
              </w:r>
            </w:ins>
            <w:del w:id="1906"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07" w:author="Standard Configuration" w:date="2005-09-20T13:57:00Z">
              <w:r>
                <w:rPr>
                  <w:sz w:val="16"/>
                  <w:szCs w:val="16"/>
                </w:rPr>
                <w:t>Unspent</w:t>
              </w:r>
            </w:ins>
            <w:del w:id="1908"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09" w:author="Standard Configuration" w:date="2005-09-20T13:57:00Z">
              <w:r>
                <w:rPr>
                  <w:sz w:val="16"/>
                  <w:szCs w:val="16"/>
                </w:rPr>
                <w:t>Total</w:t>
              </w:r>
            </w:ins>
            <w:del w:id="1910"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1" w:author="Standard Configuration" w:date="2005-09-20T13:57:00Z">
              <w:r>
                <w:rPr>
                  <w:sz w:val="16"/>
                  <w:szCs w:val="16"/>
                </w:rPr>
                <w:t>$4,000,000</w:t>
              </w:r>
            </w:ins>
            <w:del w:id="1912"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3" w:author="Standard Configuration" w:date="2005-09-20T13:57:00Z">
              <w:r>
                <w:rPr>
                  <w:sz w:val="16"/>
                  <w:szCs w:val="16"/>
                </w:rPr>
                <w:t>$119,358</w:t>
              </w:r>
            </w:ins>
            <w:del w:id="1914"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5" w:author="Standard Configuration" w:date="2005-09-20T13:57:00Z">
              <w:r>
                <w:rPr>
                  <w:sz w:val="16"/>
                  <w:szCs w:val="16"/>
                </w:rPr>
                <w:t>3%</w:t>
              </w:r>
            </w:ins>
            <w:del w:id="1916"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7" w:author="Standard Configuration" w:date="2005-09-20T13:57:00Z">
              <w:r>
                <w:rPr>
                  <w:sz w:val="16"/>
                  <w:szCs w:val="16"/>
                </w:rPr>
                <w:t>$3,052,134</w:t>
              </w:r>
            </w:ins>
            <w:del w:id="1918"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9" w:author="Standard Configuration" w:date="2005-09-20T13:57:00Z">
              <w:r>
                <w:rPr>
                  <w:sz w:val="16"/>
                  <w:szCs w:val="16"/>
                </w:rPr>
                <w:t>76%</w:t>
              </w:r>
            </w:ins>
            <w:del w:id="1920"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1" w:author="Standard Configuration" w:date="2005-09-20T13:57:00Z">
              <w:r>
                <w:rPr>
                  <w:sz w:val="16"/>
                  <w:szCs w:val="16"/>
                </w:rPr>
                <w:t> </w:t>
              </w:r>
            </w:ins>
            <w:del w:id="192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3" w:author="Standard Configuration" w:date="2005-09-20T13:57:00Z">
              <w:r>
                <w:rPr>
                  <w:sz w:val="16"/>
                  <w:szCs w:val="16"/>
                </w:rPr>
                <w:t> </w:t>
              </w:r>
            </w:ins>
            <w:del w:id="1924"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5" w:author="Standard Configuration" w:date="2005-09-20T13:57:00Z">
              <w:r>
                <w:rPr>
                  <w:sz w:val="16"/>
                  <w:szCs w:val="16"/>
                </w:rPr>
                <w:t>$3,052,134</w:t>
              </w:r>
            </w:ins>
            <w:del w:id="1926" w:author="Standard Configuration" w:date="2005-02-23T08:22:00Z">
              <w:r>
                <w:rPr>
                  <w:sz w:val="16"/>
                  <w:szCs w:val="16"/>
                </w:rPr>
                <w:delText>$1,601,52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7" w:author="Standard Configuration" w:date="2005-09-20T13:57:00Z">
              <w:r>
                <w:rPr>
                  <w:sz w:val="16"/>
                  <w:szCs w:val="16"/>
                </w:rPr>
                <w:t>76%</w:t>
              </w:r>
            </w:ins>
            <w:del w:id="1928"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9" w:author="Standard Configuration" w:date="2005-09-20T13:57:00Z">
              <w:r>
                <w:rPr>
                  <w:sz w:val="16"/>
                  <w:szCs w:val="16"/>
                </w:rPr>
                <w:t>$947,866</w:t>
              </w:r>
            </w:ins>
            <w:del w:id="1930"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31" w:author="Standard Configuration" w:date="2005-09-20T13:57:00Z">
              <w:r>
                <w:rPr>
                  <w:sz w:val="16"/>
                  <w:szCs w:val="16"/>
                </w:rPr>
                <w:t>Admin</w:t>
              </w:r>
            </w:ins>
            <w:del w:id="1932"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3" w:author="Standard Configuration" w:date="2005-09-20T13:57:00Z">
              <w:r>
                <w:rPr>
                  <w:sz w:val="16"/>
                  <w:szCs w:val="16"/>
                </w:rPr>
                <w:t>$1,450,000</w:t>
              </w:r>
            </w:ins>
            <w:del w:id="1934"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5" w:author="Standard Configuration" w:date="2005-09-20T13:57:00Z">
              <w:r>
                <w:rPr>
                  <w:sz w:val="16"/>
                  <w:szCs w:val="16"/>
                </w:rPr>
                <w:t>$61,043</w:t>
              </w:r>
            </w:ins>
            <w:del w:id="1936"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7" w:author="Standard Configuration" w:date="2005-09-20T13:57:00Z">
              <w:r>
                <w:rPr>
                  <w:sz w:val="16"/>
                  <w:szCs w:val="16"/>
                </w:rPr>
                <w:t>4%</w:t>
              </w:r>
            </w:ins>
            <w:del w:id="1938"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9" w:author="Standard Configuration" w:date="2005-09-20T13:57:00Z">
              <w:r>
                <w:rPr>
                  <w:sz w:val="16"/>
                  <w:szCs w:val="16"/>
                </w:rPr>
                <w:t>$914,118</w:t>
              </w:r>
            </w:ins>
            <w:del w:id="1940"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1" w:author="Standard Configuration" w:date="2005-09-20T13:57:00Z">
              <w:r>
                <w:rPr>
                  <w:sz w:val="16"/>
                  <w:szCs w:val="16"/>
                </w:rPr>
                <w:t>63%</w:t>
              </w:r>
            </w:ins>
            <w:del w:id="1942"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3" w:author="Standard Configuration" w:date="2005-09-20T13:57:00Z">
              <w:r>
                <w:rPr>
                  <w:sz w:val="16"/>
                  <w:szCs w:val="16"/>
                </w:rPr>
                <w:t> </w:t>
              </w:r>
            </w:ins>
            <w:del w:id="194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5" w:author="Standard Configuration" w:date="2005-09-20T13:57:00Z">
              <w:r>
                <w:rPr>
                  <w:sz w:val="16"/>
                  <w:szCs w:val="16"/>
                </w:rPr>
                <w:t> </w:t>
              </w:r>
            </w:ins>
            <w:del w:id="1946"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7" w:author="Standard Configuration" w:date="2005-09-20T13:57:00Z">
              <w:r>
                <w:rPr>
                  <w:sz w:val="16"/>
                  <w:szCs w:val="16"/>
                </w:rPr>
                <w:t>$914,118</w:t>
              </w:r>
            </w:ins>
            <w:del w:id="1948" w:author="Standard Configuration" w:date="2005-02-23T08:22:00Z">
              <w:r>
                <w:rPr>
                  <w:sz w:val="16"/>
                  <w:szCs w:val="16"/>
                </w:rPr>
                <w:delText>$475,90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9" w:author="Standard Configuration" w:date="2005-09-20T13:57:00Z">
              <w:r>
                <w:rPr>
                  <w:sz w:val="16"/>
                  <w:szCs w:val="16"/>
                </w:rPr>
                <w:t>63%</w:t>
              </w:r>
            </w:ins>
            <w:del w:id="1950"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1" w:author="Standard Configuration" w:date="2005-09-20T13:57:00Z">
              <w:r>
                <w:rPr>
                  <w:sz w:val="16"/>
                  <w:szCs w:val="16"/>
                </w:rPr>
                <w:t>$535,882</w:t>
              </w:r>
            </w:ins>
            <w:del w:id="1952"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53" w:author="Standard Configuration" w:date="2005-09-20T13:57:00Z">
              <w:r>
                <w:rPr>
                  <w:sz w:val="16"/>
                  <w:szCs w:val="16"/>
                </w:rPr>
                <w:t>Marketing</w:t>
              </w:r>
            </w:ins>
            <w:del w:id="1954"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5" w:author="Standard Configuration" w:date="2005-09-20T13:57:00Z">
              <w:r>
                <w:rPr>
                  <w:sz w:val="16"/>
                  <w:szCs w:val="16"/>
                </w:rPr>
                <w:t>$298,000</w:t>
              </w:r>
            </w:ins>
            <w:del w:id="1956"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7" w:author="Standard Configuration" w:date="2005-09-20T13:57:00Z">
              <w:r>
                <w:rPr>
                  <w:sz w:val="16"/>
                  <w:szCs w:val="16"/>
                </w:rPr>
                <w:t>$29,761</w:t>
              </w:r>
            </w:ins>
            <w:del w:id="1958"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9" w:author="Standard Configuration" w:date="2005-09-20T13:57:00Z">
              <w:r>
                <w:rPr>
                  <w:sz w:val="16"/>
                  <w:szCs w:val="16"/>
                </w:rPr>
                <w:t>10%</w:t>
              </w:r>
            </w:ins>
            <w:del w:id="1960"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1" w:author="Standard Configuration" w:date="2005-09-20T13:57:00Z">
              <w:r>
                <w:rPr>
                  <w:sz w:val="16"/>
                  <w:szCs w:val="16"/>
                </w:rPr>
                <w:t>$215,730</w:t>
              </w:r>
            </w:ins>
            <w:del w:id="1962"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3" w:author="Standard Configuration" w:date="2005-09-20T13:57:00Z">
              <w:r>
                <w:rPr>
                  <w:sz w:val="16"/>
                  <w:szCs w:val="16"/>
                </w:rPr>
                <w:t>72%</w:t>
              </w:r>
            </w:ins>
            <w:del w:id="1964"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5" w:author="Standard Configuration" w:date="2005-09-20T13:57:00Z">
              <w:r>
                <w:rPr>
                  <w:sz w:val="16"/>
                  <w:szCs w:val="16"/>
                </w:rPr>
                <w:t> </w:t>
              </w:r>
            </w:ins>
            <w:del w:id="196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7" w:author="Standard Configuration" w:date="2005-09-20T13:57:00Z">
              <w:r>
                <w:rPr>
                  <w:sz w:val="16"/>
                  <w:szCs w:val="16"/>
                </w:rPr>
                <w:t> </w:t>
              </w:r>
            </w:ins>
            <w:del w:id="1968"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9" w:author="Standard Configuration" w:date="2005-09-20T13:57:00Z">
              <w:r>
                <w:rPr>
                  <w:sz w:val="16"/>
                  <w:szCs w:val="16"/>
                </w:rPr>
                <w:t>$215,730</w:t>
              </w:r>
            </w:ins>
            <w:del w:id="1970" w:author="Standard Configuration" w:date="2005-02-23T08:22:00Z">
              <w:r>
                <w:rPr>
                  <w:sz w:val="16"/>
                  <w:szCs w:val="16"/>
                </w:rPr>
                <w:delText>$98,32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71" w:author="Standard Configuration" w:date="2005-09-20T13:57:00Z">
              <w:r>
                <w:rPr>
                  <w:sz w:val="16"/>
                  <w:szCs w:val="16"/>
                </w:rPr>
                <w:t>72%</w:t>
              </w:r>
            </w:ins>
            <w:del w:id="1972"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73" w:author="Standard Configuration" w:date="2005-09-20T13:57:00Z">
              <w:r>
                <w:rPr>
                  <w:sz w:val="16"/>
                  <w:szCs w:val="16"/>
                </w:rPr>
                <w:t>$82,270</w:t>
              </w:r>
            </w:ins>
            <w:del w:id="1974"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75" w:author="Standard Configuration" w:date="2005-09-20T13:57:00Z">
              <w:r>
                <w:rPr>
                  <w:sz w:val="16"/>
                  <w:szCs w:val="16"/>
                </w:rPr>
                <w:t>DI</w:t>
              </w:r>
            </w:ins>
            <w:del w:id="1976"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77" w:author="Standard Configuration" w:date="2005-09-20T13:57:00Z">
              <w:r>
                <w:rPr>
                  <w:sz w:val="16"/>
                  <w:szCs w:val="16"/>
                </w:rPr>
                <w:t>$2,089,500</w:t>
              </w:r>
            </w:ins>
            <w:del w:id="1978"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79" w:author="Standard Configuration" w:date="2005-09-20T13:57:00Z">
              <w:r>
                <w:rPr>
                  <w:sz w:val="16"/>
                  <w:szCs w:val="16"/>
                </w:rPr>
                <w:t>$12,548</w:t>
              </w:r>
            </w:ins>
            <w:del w:id="1980"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81" w:author="Standard Configuration" w:date="2005-09-20T13:57:00Z">
              <w:r>
                <w:rPr>
                  <w:sz w:val="16"/>
                  <w:szCs w:val="16"/>
                </w:rPr>
                <w:t>1%</w:t>
              </w:r>
            </w:ins>
            <w:del w:id="1982"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83" w:author="Standard Configuration" w:date="2005-09-20T13:57:00Z">
              <w:r>
                <w:rPr>
                  <w:sz w:val="16"/>
                  <w:szCs w:val="16"/>
                </w:rPr>
                <w:t>$1,685,952</w:t>
              </w:r>
            </w:ins>
            <w:del w:id="1984"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85" w:author="Standard Configuration" w:date="2005-09-20T13:57:00Z">
              <w:r>
                <w:rPr>
                  <w:sz w:val="16"/>
                  <w:szCs w:val="16"/>
                </w:rPr>
                <w:t>81%</w:t>
              </w:r>
            </w:ins>
            <w:del w:id="1986"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87" w:author="Standard Configuration" w:date="2005-09-20T13:57:00Z">
              <w:r>
                <w:rPr>
                  <w:sz w:val="16"/>
                  <w:szCs w:val="16"/>
                </w:rPr>
                <w:t> </w:t>
              </w:r>
            </w:ins>
            <w:del w:id="198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89" w:author="Standard Configuration" w:date="2005-09-20T13:57:00Z">
              <w:r>
                <w:rPr>
                  <w:sz w:val="16"/>
                  <w:szCs w:val="16"/>
                </w:rPr>
                <w:t> </w:t>
              </w:r>
            </w:ins>
            <w:del w:id="1990"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91" w:author="Standard Configuration" w:date="2005-09-20T13:57:00Z">
              <w:r>
                <w:rPr>
                  <w:sz w:val="16"/>
                  <w:szCs w:val="16"/>
                </w:rPr>
                <w:t>$1,685,952</w:t>
              </w:r>
            </w:ins>
            <w:del w:id="1992" w:author="Standard Configuration" w:date="2005-02-23T08:22:00Z">
              <w:r>
                <w:rPr>
                  <w:sz w:val="16"/>
                  <w:szCs w:val="16"/>
                </w:rPr>
                <w:delText>$906,47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93" w:author="Standard Configuration" w:date="2005-09-20T13:57:00Z">
              <w:r>
                <w:rPr>
                  <w:sz w:val="16"/>
                  <w:szCs w:val="16"/>
                </w:rPr>
                <w:t>81%</w:t>
              </w:r>
            </w:ins>
            <w:del w:id="1994"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95" w:author="Standard Configuration" w:date="2005-09-20T13:57:00Z">
              <w:r>
                <w:rPr>
                  <w:sz w:val="16"/>
                  <w:szCs w:val="16"/>
                </w:rPr>
                <w:t>$403,548</w:t>
              </w:r>
            </w:ins>
            <w:del w:id="1996"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97" w:author="Standard Configuration" w:date="2005-09-20T13:57:00Z">
              <w:r>
                <w:rPr>
                  <w:sz w:val="16"/>
                  <w:szCs w:val="16"/>
                </w:rPr>
                <w:t>EM&amp;V</w:t>
              </w:r>
            </w:ins>
            <w:del w:id="1998"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99" w:author="Standard Configuration" w:date="2005-09-20T13:57:00Z">
              <w:r>
                <w:rPr>
                  <w:sz w:val="16"/>
                  <w:szCs w:val="16"/>
                </w:rPr>
                <w:t>$162,500</w:t>
              </w:r>
            </w:ins>
            <w:del w:id="2000"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01" w:author="Standard Configuration" w:date="2005-09-20T13:57:00Z">
              <w:r>
                <w:rPr>
                  <w:sz w:val="16"/>
                  <w:szCs w:val="16"/>
                </w:rPr>
                <w:t>$16,006</w:t>
              </w:r>
            </w:ins>
            <w:del w:id="2002"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03" w:author="Standard Configuration" w:date="2005-09-20T13:57:00Z">
              <w:r>
                <w:rPr>
                  <w:sz w:val="16"/>
                  <w:szCs w:val="16"/>
                </w:rPr>
                <w:t>10%</w:t>
              </w:r>
            </w:ins>
            <w:del w:id="2004"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05" w:author="Standard Configuration" w:date="2005-09-20T13:57:00Z">
              <w:r>
                <w:rPr>
                  <w:sz w:val="16"/>
                  <w:szCs w:val="16"/>
                </w:rPr>
                <w:t>$236,333</w:t>
              </w:r>
            </w:ins>
            <w:del w:id="2006"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07" w:author="Standard Configuration" w:date="2005-09-20T13:57:00Z">
              <w:r>
                <w:rPr>
                  <w:sz w:val="16"/>
                  <w:szCs w:val="16"/>
                </w:rPr>
                <w:t>145%</w:t>
              </w:r>
            </w:ins>
            <w:del w:id="2008"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09" w:author="Standard Configuration" w:date="2005-09-20T13:57:00Z">
              <w:r>
                <w:rPr>
                  <w:sz w:val="16"/>
                  <w:szCs w:val="16"/>
                </w:rPr>
                <w:t> </w:t>
              </w:r>
            </w:ins>
            <w:del w:id="201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11" w:author="Standard Configuration" w:date="2005-09-20T13:57:00Z">
              <w:r>
                <w:rPr>
                  <w:sz w:val="16"/>
                  <w:szCs w:val="16"/>
                </w:rPr>
                <w:t> </w:t>
              </w:r>
            </w:ins>
            <w:del w:id="2012"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13" w:author="Standard Configuration" w:date="2005-09-20T13:57:00Z">
              <w:r>
                <w:rPr>
                  <w:sz w:val="16"/>
                  <w:szCs w:val="16"/>
                </w:rPr>
                <w:t>$236,333</w:t>
              </w:r>
            </w:ins>
            <w:del w:id="2014" w:author="Standard Configuration" w:date="2005-02-23T08:22:00Z">
              <w:r>
                <w:rPr>
                  <w:sz w:val="16"/>
                  <w:szCs w:val="16"/>
                </w:rPr>
                <w:delText>$120,83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15" w:author="Standard Configuration" w:date="2005-09-20T13:57:00Z">
              <w:r>
                <w:rPr>
                  <w:sz w:val="16"/>
                  <w:szCs w:val="16"/>
                </w:rPr>
                <w:t>145%</w:t>
              </w:r>
            </w:ins>
            <w:del w:id="2016"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17" w:author="Standard Configuration" w:date="2005-09-20T13:57:00Z">
              <w:r>
                <w:rPr>
                  <w:sz w:val="16"/>
                  <w:szCs w:val="16"/>
                </w:rPr>
                <w:t>-$73,833</w:t>
              </w:r>
            </w:ins>
            <w:del w:id="2018"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2019" w:author="Standard Configuration" w:date="2005-09-20T13:57:00Z">
              <w:r>
                <w:rPr>
                  <w:sz w:val="16"/>
                  <w:szCs w:val="16"/>
                </w:rPr>
                <w:t>Financing</w:t>
              </w:r>
            </w:ins>
            <w:del w:id="2020"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21" w:author="Standard Configuration" w:date="2005-09-20T13:57:00Z">
              <w:r>
                <w:rPr>
                  <w:sz w:val="16"/>
                  <w:szCs w:val="16"/>
                </w:rPr>
                <w:t> </w:t>
              </w:r>
            </w:ins>
            <w:del w:id="2022"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23" w:author="Standard Configuration" w:date="2005-09-20T13:57:00Z">
              <w:r>
                <w:rPr>
                  <w:sz w:val="16"/>
                  <w:szCs w:val="16"/>
                </w:rPr>
                <w:t> </w:t>
              </w:r>
            </w:ins>
            <w:del w:id="2024"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25" w:author="Standard Configuration" w:date="2005-09-20T13:57:00Z">
              <w:r>
                <w:rPr>
                  <w:sz w:val="16"/>
                  <w:szCs w:val="16"/>
                </w:rPr>
                <w:t>NA</w:t>
              </w:r>
            </w:ins>
            <w:del w:id="2026"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27" w:author="Standard Configuration" w:date="2005-09-20T13:57:00Z">
              <w:r>
                <w:rPr>
                  <w:sz w:val="16"/>
                  <w:szCs w:val="16"/>
                </w:rPr>
                <w:t> </w:t>
              </w:r>
            </w:ins>
            <w:del w:id="2028"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29" w:author="Standard Configuration" w:date="2005-09-20T13:57:00Z">
              <w:r>
                <w:rPr>
                  <w:sz w:val="16"/>
                  <w:szCs w:val="16"/>
                </w:rPr>
                <w:t>NA</w:t>
              </w:r>
            </w:ins>
            <w:del w:id="2030"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31" w:author="Standard Configuration" w:date="2005-09-20T13:57:00Z">
              <w:r>
                <w:rPr>
                  <w:sz w:val="16"/>
                  <w:szCs w:val="16"/>
                </w:rPr>
                <w:t> </w:t>
              </w:r>
            </w:ins>
            <w:del w:id="203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33" w:author="Standard Configuration" w:date="2005-09-20T13:57:00Z">
              <w:r>
                <w:rPr>
                  <w:sz w:val="16"/>
                  <w:szCs w:val="16"/>
                </w:rPr>
                <w:t>NA</w:t>
              </w:r>
            </w:ins>
            <w:del w:id="2034"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35" w:author="Standard Configuration" w:date="2005-09-20T13:57:00Z">
              <w:r>
                <w:rPr>
                  <w:sz w:val="16"/>
                  <w:szCs w:val="16"/>
                </w:rPr>
                <w:t> </w:t>
              </w:r>
            </w:ins>
            <w:del w:id="2036" w:author="Standard Configuration" w:date="2005-02-23T08:22: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37" w:author="Standard Configuration" w:date="2005-09-20T13:57:00Z">
              <w:r>
                <w:rPr>
                  <w:sz w:val="16"/>
                  <w:szCs w:val="16"/>
                </w:rPr>
                <w:t>NA</w:t>
              </w:r>
            </w:ins>
            <w:del w:id="2038"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2039" w:author="Standard Configuration" w:date="2005-09-20T13:57:00Z">
              <w:r>
                <w:rPr>
                  <w:sz w:val="16"/>
                  <w:szCs w:val="16"/>
                </w:rPr>
                <w:t> </w:t>
              </w:r>
            </w:ins>
            <w:del w:id="2040" w:author="Standard Configuration" w:date="2005-02-23T08:22:00Z">
              <w:r>
                <w:rPr>
                  <w:sz w:val="16"/>
                  <w:szCs w:val="16"/>
                </w:rPr>
                <w:delText> </w:delText>
              </w:r>
            </w:del>
          </w:p>
        </w:tc>
      </w:tr>
    </w:tbl>
    <w:p>
      <w:pPr>
        <w:pStyle w:val="Normal"/>
        <w:rPr>
          <w:sz w:val="20"/>
          <w:ins w:id="2042" w:author="Darren Hanway" w:date="2004-12-14T13:35:00Z"/>
        </w:rPr>
      </w:pPr>
      <w:ins w:id="2041"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2044" w:author="Ted Flanigan" w:date="2005-08-21T17:23:00Z"/>
        </w:rPr>
      </w:pPr>
      <w:ins w:id="2043" w:author="Ted Flanigan" w:date="2005-08-21T17:23:00Z">
        <w:r>
          <w:rPr>
            <w:sz w:val="20"/>
          </w:rPr>
        </w:r>
      </w:ins>
    </w:p>
    <w:p>
      <w:pPr>
        <w:pStyle w:val="Normal"/>
        <w:ind w:left="720" w:hanging="720"/>
        <w:rPr>
          <w:del w:id="2046" w:author="Ted Flanigan" w:date="2005-06-23T08:50:00Z"/>
        </w:rPr>
      </w:pPr>
      <w:del w:id="2045" w:author="Ted Flanigan" w:date="2005-06-23T08:50:00Z">
        <w:r>
          <w:rPr/>
        </w:r>
      </w:del>
    </w:p>
    <w:p>
      <w:pPr>
        <w:pStyle w:val="Normal"/>
        <w:ind w:left="720" w:hanging="720"/>
        <w:rPr>
          <w:del w:id="2048" w:author=" Ted Flanigan" w:date="2004-12-18T17:12:00Z"/>
        </w:rPr>
      </w:pPr>
      <w:del w:id="2047" w:author=" Ted Flanigan" w:date="2004-12-18T17:12:00Z">
        <w:r>
          <w:rPr/>
        </w:r>
      </w:del>
    </w:p>
    <w:p>
      <w:pPr>
        <w:pStyle w:val="Normal"/>
        <w:numPr>
          <w:ilvl w:val="2"/>
          <w:numId w:val="16"/>
        </w:numPr>
        <w:ind w:left="720" w:hanging="0"/>
        <w:rPr>
          <w:b/>
          <w:b/>
          <w:ins w:id="2050" w:author=" Ted Flanigan" w:date="2004-12-18T17:11:00Z"/>
        </w:rPr>
      </w:pPr>
      <w:ins w:id="2049" w:author="Darren Hanway" w:date="2004-12-14T13:35:00Z">
        <w:r>
          <w:rPr>
            <w:b/>
          </w:rPr>
          <w:t>Energy Effects</w:t>
        </w:r>
      </w:ins>
    </w:p>
    <w:p>
      <w:pPr>
        <w:pStyle w:val="Normal"/>
        <w:rPr>
          <w:b/>
          <w:b/>
          <w:del w:id="2052" w:author="Standard Configuration" w:date="2005-07-22T14:30:00Z"/>
        </w:rPr>
      </w:pPr>
      <w:del w:id="2051" w:author="Standard Configuration" w:date="2005-07-22T14:30:00Z">
        <w:r>
          <w:rPr>
            <w:b/>
          </w:rPr>
        </w:r>
      </w:del>
    </w:p>
    <w:p>
      <w:pPr>
        <w:pStyle w:val="Normal"/>
        <w:ind w:left="720" w:hanging="0"/>
        <w:rPr>
          <w:del w:id="2054" w:author="Darren Hanway" w:date="2005-01-21T16:14:00Z"/>
        </w:rPr>
      </w:pPr>
      <w:del w:id="2053" w:author="Ted Flanigan" w:date="2005-07-21T10:41:00Z">
        <w:r>
          <w:rPr/>
          <w:delText>5</w:delText>
        </w:r>
      </w:del>
    </w:p>
    <w:p>
      <w:pPr>
        <w:pStyle w:val="Normal"/>
        <w:widowControl/>
        <w:bidi w:val="0"/>
        <w:ind w:left="720" w:hanging="0"/>
        <w:rPr>
          <w:del w:id="2056" w:author="Darren Hanway" w:date="2004-12-21T09:29:00Z"/>
        </w:rPr>
      </w:pPr>
      <w:del w:id="2055" w:author="Ted Flanigan" w:date="2005-07-21T10:41:00Z">
        <w:r>
          <w:rPr/>
          <w:delText>381,1635</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7" w:author="Standard Configuration" w:date="2005-09-20T13:57:00Z">
              <w:r>
                <w:rPr>
                  <w:sz w:val="16"/>
                  <w:szCs w:val="16"/>
                </w:rPr>
                <w:t>Energy Effects</w:t>
              </w:r>
            </w:ins>
            <w:del w:id="2058"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59" w:author="Standard Configuration" w:date="2005-09-20T13:57:00Z">
              <w:r>
                <w:rPr>
                  <w:sz w:val="16"/>
                  <w:szCs w:val="16"/>
                </w:rPr>
                <w:t>Goals</w:t>
              </w:r>
            </w:ins>
            <w:del w:id="2060"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1" w:author="Standard Configuration" w:date="2005-09-20T13:57:00Z">
              <w:r>
                <w:rPr>
                  <w:sz w:val="16"/>
                  <w:szCs w:val="16"/>
                </w:rPr>
                <w:t>Aug-05</w:t>
              </w:r>
            </w:ins>
            <w:del w:id="2062"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3" w:author="Standard Configuration" w:date="2005-09-20T13:57:00Z">
              <w:r>
                <w:rPr>
                  <w:sz w:val="16"/>
                  <w:szCs w:val="16"/>
                </w:rPr>
                <w:t>% of Goals</w:t>
              </w:r>
            </w:ins>
            <w:del w:id="2064"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5" w:author="Standard Configuration" w:date="2005-09-20T13:57:00Z">
              <w:r>
                <w:rPr>
                  <w:sz w:val="16"/>
                  <w:szCs w:val="16"/>
                </w:rPr>
                <w:t>Cumulative</w:t>
              </w:r>
            </w:ins>
            <w:del w:id="2066"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7" w:author="Standard Configuration" w:date="2005-09-20T13:57:00Z">
              <w:r>
                <w:rPr>
                  <w:sz w:val="16"/>
                  <w:szCs w:val="16"/>
                </w:rPr>
                <w:t>% of Goals</w:t>
              </w:r>
            </w:ins>
            <w:del w:id="2068"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9" w:author="Standard Configuration" w:date="2005-09-20T13:57:00Z">
              <w:r>
                <w:rPr>
                  <w:sz w:val="16"/>
                  <w:szCs w:val="16"/>
                </w:rPr>
                <w:t>Committed</w:t>
              </w:r>
            </w:ins>
            <w:del w:id="2070"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71" w:author="Standard Configuration" w:date="2005-09-20T13:57:00Z">
              <w:r>
                <w:rPr>
                  <w:sz w:val="16"/>
                  <w:szCs w:val="16"/>
                </w:rPr>
                <w:t>% of Goals</w:t>
              </w:r>
            </w:ins>
            <w:del w:id="2072"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73" w:author="Standard Configuration" w:date="2005-09-20T13:57:00Z">
              <w:r>
                <w:rPr>
                  <w:sz w:val="16"/>
                  <w:szCs w:val="16"/>
                </w:rPr>
                <w:t>Cumulative &amp; Committed</w:t>
              </w:r>
            </w:ins>
            <w:del w:id="2074"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75" w:author="Standard Configuration" w:date="2005-09-20T13:57:00Z">
              <w:r>
                <w:rPr>
                  <w:sz w:val="16"/>
                  <w:szCs w:val="16"/>
                </w:rPr>
                <w:t>% of Goals</w:t>
              </w:r>
            </w:ins>
            <w:del w:id="2076"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77" w:author="Standard Configuration" w:date="2005-09-20T13:57:00Z">
              <w:r>
                <w:rPr>
                  <w:sz w:val="16"/>
                  <w:szCs w:val="16"/>
                </w:rPr>
                <w:t>Goals Minus Cumulative</w:t>
              </w:r>
            </w:ins>
            <w:del w:id="2078"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79" w:author="Standard Configuration" w:date="2005-09-20T13:57:00Z">
              <w:r>
                <w:rPr>
                  <w:sz w:val="16"/>
                  <w:szCs w:val="16"/>
                </w:rPr>
                <w:t>Coinc Peak kW</w:t>
              </w:r>
            </w:ins>
            <w:del w:id="2080"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1" w:author="Standard Configuration" w:date="2005-09-20T13:57:00Z">
              <w:r>
                <w:rPr>
                  <w:sz w:val="16"/>
                  <w:szCs w:val="16"/>
                </w:rPr>
                <w:t>4,298</w:t>
              </w:r>
            </w:ins>
            <w:del w:id="2082"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3" w:author="Standard Configuration" w:date="2005-09-20T13:57:00Z">
              <w:r>
                <w:rPr>
                  <w:sz w:val="16"/>
                  <w:szCs w:val="16"/>
                </w:rPr>
                <w:t>1,239</w:t>
              </w:r>
            </w:ins>
            <w:del w:id="2084"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5" w:author="Standard Configuration" w:date="2005-09-20T13:57:00Z">
              <w:r>
                <w:rPr>
                  <w:sz w:val="16"/>
                  <w:szCs w:val="16"/>
                </w:rPr>
                <w:t>29%</w:t>
              </w:r>
            </w:ins>
            <w:del w:id="2086"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7" w:author="Standard Configuration" w:date="2005-09-20T13:57:00Z">
              <w:r>
                <w:rPr>
                  <w:sz w:val="16"/>
                  <w:szCs w:val="16"/>
                </w:rPr>
                <w:t>4,251</w:t>
              </w:r>
            </w:ins>
            <w:del w:id="2088"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9" w:author="Standard Configuration" w:date="2005-09-20T13:57:00Z">
              <w:r>
                <w:rPr>
                  <w:sz w:val="16"/>
                  <w:szCs w:val="16"/>
                </w:rPr>
                <w:t>99%</w:t>
              </w:r>
            </w:ins>
            <w:del w:id="2090"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1" w:author="Standard Configuration" w:date="2005-09-20T13:57:00Z">
              <w:r>
                <w:rPr>
                  <w:sz w:val="16"/>
                  <w:szCs w:val="16"/>
                </w:rPr>
                <w:t> </w:t>
              </w:r>
            </w:ins>
            <w:del w:id="209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3" w:author="Standard Configuration" w:date="2005-09-20T13:57:00Z">
              <w:r>
                <w:rPr>
                  <w:sz w:val="16"/>
                  <w:szCs w:val="16"/>
                </w:rPr>
                <w:t> </w:t>
              </w:r>
            </w:ins>
            <w:del w:id="2094"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95" w:author="Standard Configuration" w:date="2005-09-20T13:57:00Z">
              <w:r>
                <w:rPr>
                  <w:sz w:val="16"/>
                  <w:szCs w:val="16"/>
                </w:rPr>
                <w:t>4,251</w:t>
              </w:r>
            </w:ins>
            <w:del w:id="2096"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7" w:author="Standard Configuration" w:date="2005-09-20T13:57:00Z">
              <w:r>
                <w:rPr>
                  <w:sz w:val="16"/>
                  <w:szCs w:val="16"/>
                </w:rPr>
                <w:t>99%</w:t>
              </w:r>
            </w:ins>
            <w:del w:id="2098"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99" w:author="Standard Configuration" w:date="2005-09-20T13:57:00Z">
              <w:r>
                <w:rPr>
                  <w:sz w:val="16"/>
                  <w:szCs w:val="16"/>
                </w:rPr>
                <w:t>47</w:t>
              </w:r>
            </w:ins>
            <w:del w:id="2100"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01" w:author="Standard Configuration" w:date="2005-09-20T13:57:00Z">
              <w:r>
                <w:rPr>
                  <w:sz w:val="16"/>
                  <w:szCs w:val="16"/>
                </w:rPr>
                <w:t>Annual kWh</w:t>
              </w:r>
            </w:ins>
            <w:del w:id="2102"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3" w:author="Standard Configuration" w:date="2005-09-20T13:57:00Z">
              <w:r>
                <w:rPr>
                  <w:sz w:val="16"/>
                  <w:szCs w:val="16"/>
                </w:rPr>
                <w:t>15,262,440</w:t>
              </w:r>
            </w:ins>
            <w:del w:id="2104"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5" w:author="Standard Configuration" w:date="2005-09-20T13:57:00Z">
              <w:r>
                <w:rPr>
                  <w:sz w:val="16"/>
                  <w:szCs w:val="16"/>
                </w:rPr>
                <w:t>4,228,494</w:t>
              </w:r>
            </w:ins>
            <w:del w:id="2106"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7" w:author="Standard Configuration" w:date="2005-09-20T13:57:00Z">
              <w:r>
                <w:rPr>
                  <w:sz w:val="16"/>
                  <w:szCs w:val="16"/>
                </w:rPr>
                <w:t>28%</w:t>
              </w:r>
            </w:ins>
            <w:del w:id="2108"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9" w:author="Standard Configuration" w:date="2005-09-20T13:57:00Z">
              <w:r>
                <w:rPr>
                  <w:sz w:val="16"/>
                  <w:szCs w:val="16"/>
                </w:rPr>
                <w:t>16,556,122</w:t>
              </w:r>
            </w:ins>
            <w:del w:id="2110"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1" w:author="Standard Configuration" w:date="2005-09-20T13:57:00Z">
              <w:r>
                <w:rPr>
                  <w:sz w:val="16"/>
                  <w:szCs w:val="16"/>
                </w:rPr>
                <w:t>108%</w:t>
              </w:r>
            </w:ins>
            <w:del w:id="2112"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3" w:author="Standard Configuration" w:date="2005-09-20T13:57:00Z">
              <w:r>
                <w:rPr>
                  <w:sz w:val="16"/>
                  <w:szCs w:val="16"/>
                </w:rPr>
                <w:t> </w:t>
              </w:r>
            </w:ins>
            <w:del w:id="211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5" w:author="Standard Configuration" w:date="2005-09-20T13:57:00Z">
              <w:r>
                <w:rPr>
                  <w:sz w:val="16"/>
                  <w:szCs w:val="16"/>
                </w:rPr>
                <w:t> </w:t>
              </w:r>
            </w:ins>
            <w:del w:id="2116"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17" w:author="Standard Configuration" w:date="2005-09-20T13:57:00Z">
              <w:r>
                <w:rPr>
                  <w:sz w:val="16"/>
                  <w:szCs w:val="16"/>
                </w:rPr>
                <w:t>16,556,122</w:t>
              </w:r>
            </w:ins>
            <w:del w:id="2118"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9" w:author="Standard Configuration" w:date="2005-09-20T13:57:00Z">
              <w:r>
                <w:rPr>
                  <w:sz w:val="16"/>
                  <w:szCs w:val="16"/>
                </w:rPr>
                <w:t>108%</w:t>
              </w:r>
            </w:ins>
            <w:del w:id="2120"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21" w:author="Standard Configuration" w:date="2005-09-20T13:57:00Z">
              <w:r>
                <w:rPr>
                  <w:sz w:val="16"/>
                  <w:szCs w:val="16"/>
                </w:rPr>
                <w:t>-1,293,682</w:t>
              </w:r>
            </w:ins>
            <w:del w:id="2122"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23" w:author="Standard Configuration" w:date="2005-09-20T13:57:00Z">
              <w:r>
                <w:rPr>
                  <w:sz w:val="16"/>
                  <w:szCs w:val="16"/>
                </w:rPr>
                <w:t>Lifecyc kWh</w:t>
              </w:r>
            </w:ins>
            <w:del w:id="2124"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25" w:author="Standard Configuration" w:date="2005-09-20T13:57:00Z">
              <w:r>
                <w:rPr>
                  <w:sz w:val="16"/>
                  <w:szCs w:val="16"/>
                </w:rPr>
                <w:t>76,312,200</w:t>
              </w:r>
            </w:ins>
            <w:del w:id="2126"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27" w:author="Standard Configuration" w:date="2005-09-20T13:57:00Z">
              <w:r>
                <w:rPr>
                  <w:sz w:val="16"/>
                  <w:szCs w:val="16"/>
                </w:rPr>
                <w:t>21,142,469</w:t>
              </w:r>
            </w:ins>
            <w:del w:id="2128"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9" w:author="Standard Configuration" w:date="2005-09-20T13:57:00Z">
              <w:r>
                <w:rPr>
                  <w:sz w:val="16"/>
                  <w:szCs w:val="16"/>
                </w:rPr>
                <w:t>28%</w:t>
              </w:r>
            </w:ins>
            <w:del w:id="2130"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31" w:author="Standard Configuration" w:date="2005-09-20T13:57:00Z">
              <w:r>
                <w:rPr>
                  <w:sz w:val="16"/>
                  <w:szCs w:val="16"/>
                </w:rPr>
                <w:t>82,780,608</w:t>
              </w:r>
            </w:ins>
            <w:del w:id="2132"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3" w:author="Standard Configuration" w:date="2005-09-20T13:57:00Z">
              <w:r>
                <w:rPr>
                  <w:sz w:val="16"/>
                  <w:szCs w:val="16"/>
                </w:rPr>
                <w:t>108%</w:t>
              </w:r>
            </w:ins>
            <w:del w:id="2134"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35" w:author="Standard Configuration" w:date="2005-09-20T13:57:00Z">
              <w:r>
                <w:rPr>
                  <w:sz w:val="16"/>
                  <w:szCs w:val="16"/>
                </w:rPr>
                <w:t> </w:t>
              </w:r>
            </w:ins>
            <w:del w:id="213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7" w:author="Standard Configuration" w:date="2005-09-20T13:57:00Z">
              <w:r>
                <w:rPr>
                  <w:sz w:val="16"/>
                  <w:szCs w:val="16"/>
                </w:rPr>
                <w:t> </w:t>
              </w:r>
            </w:ins>
            <w:del w:id="213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39" w:author="Standard Configuration" w:date="2005-09-20T13:57:00Z">
              <w:r>
                <w:rPr>
                  <w:sz w:val="16"/>
                  <w:szCs w:val="16"/>
                </w:rPr>
                <w:t>82,780,608</w:t>
              </w:r>
            </w:ins>
            <w:del w:id="2140"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1" w:author="Standard Configuration" w:date="2005-09-20T13:57:00Z">
              <w:r>
                <w:rPr>
                  <w:sz w:val="16"/>
                  <w:szCs w:val="16"/>
                </w:rPr>
                <w:t>108%</w:t>
              </w:r>
            </w:ins>
            <w:del w:id="2142"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3" w:author="Standard Configuration" w:date="2005-09-20T13:57:00Z">
              <w:r>
                <w:rPr>
                  <w:sz w:val="16"/>
                  <w:szCs w:val="16"/>
                </w:rPr>
                <w:t>-6,468,408</w:t>
              </w:r>
            </w:ins>
            <w:del w:id="2144"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45" w:author="Standard Configuration" w:date="2005-09-20T13:57:00Z">
              <w:r>
                <w:rPr>
                  <w:sz w:val="16"/>
                  <w:szCs w:val="16"/>
                </w:rPr>
                <w:t>Annual Therms</w:t>
              </w:r>
            </w:ins>
            <w:del w:id="2146"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7" w:author="Standard Configuration" w:date="2005-09-20T13:57:00Z">
              <w:r>
                <w:rPr>
                  <w:sz w:val="16"/>
                  <w:szCs w:val="16"/>
                </w:rPr>
                <w:t> </w:t>
              </w:r>
            </w:ins>
            <w:del w:id="2148"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9" w:author="Standard Configuration" w:date="2005-09-20T13:57:00Z">
              <w:r>
                <w:rPr>
                  <w:sz w:val="16"/>
                  <w:szCs w:val="16"/>
                </w:rPr>
                <w:t> </w:t>
              </w:r>
            </w:ins>
            <w:del w:id="2150"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1" w:author="Standard Configuration" w:date="2005-09-20T13:57:00Z">
              <w:r>
                <w:rPr>
                  <w:sz w:val="16"/>
                  <w:szCs w:val="16"/>
                </w:rPr>
                <w:t>NA</w:t>
              </w:r>
            </w:ins>
            <w:del w:id="2152"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3" w:author="Standard Configuration" w:date="2005-09-20T13:57:00Z">
              <w:r>
                <w:rPr>
                  <w:sz w:val="16"/>
                  <w:szCs w:val="16"/>
                </w:rPr>
                <w:t> </w:t>
              </w:r>
            </w:ins>
            <w:del w:id="215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5" w:author="Standard Configuration" w:date="2005-09-20T13:57:00Z">
              <w:r>
                <w:rPr>
                  <w:sz w:val="16"/>
                  <w:szCs w:val="16"/>
                </w:rPr>
                <w:t>NA</w:t>
              </w:r>
            </w:ins>
            <w:del w:id="2156"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7" w:author="Standard Configuration" w:date="2005-09-20T13:57:00Z">
              <w:r>
                <w:rPr>
                  <w:sz w:val="16"/>
                  <w:szCs w:val="16"/>
                </w:rPr>
                <w:t> </w:t>
              </w:r>
            </w:ins>
            <w:del w:id="215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9" w:author="Standard Configuration" w:date="2005-09-20T13:57:00Z">
              <w:r>
                <w:rPr>
                  <w:sz w:val="16"/>
                  <w:szCs w:val="16"/>
                </w:rPr>
                <w:t>NA</w:t>
              </w:r>
            </w:ins>
            <w:del w:id="2160"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1" w:author="Standard Configuration" w:date="2005-09-20T13:57:00Z">
              <w:r>
                <w:rPr>
                  <w:sz w:val="16"/>
                  <w:szCs w:val="16"/>
                </w:rPr>
                <w:t> </w:t>
              </w:r>
            </w:ins>
            <w:del w:id="2162"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3" w:author="Standard Configuration" w:date="2005-09-20T13:57:00Z">
              <w:r>
                <w:rPr>
                  <w:sz w:val="16"/>
                  <w:szCs w:val="16"/>
                </w:rPr>
                <w:t>NA</w:t>
              </w:r>
            </w:ins>
            <w:del w:id="216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5" w:author="Standard Configuration" w:date="2005-09-20T13:57:00Z">
              <w:r>
                <w:rPr>
                  <w:sz w:val="16"/>
                  <w:szCs w:val="16"/>
                </w:rPr>
                <w:t> </w:t>
              </w:r>
            </w:ins>
            <w:del w:id="2166"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67" w:author="Standard Configuration" w:date="2005-09-20T13:57:00Z">
              <w:r>
                <w:rPr>
                  <w:sz w:val="16"/>
                  <w:szCs w:val="16"/>
                </w:rPr>
                <w:t>Lifecyc Therms</w:t>
              </w:r>
            </w:ins>
            <w:del w:id="2168"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9" w:author="Standard Configuration" w:date="2005-09-20T13:57:00Z">
              <w:r>
                <w:rPr>
                  <w:sz w:val="16"/>
                  <w:szCs w:val="16"/>
                </w:rPr>
                <w:t> </w:t>
              </w:r>
            </w:ins>
            <w:del w:id="217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71" w:author="Standard Configuration" w:date="2005-09-20T13:57:00Z">
              <w:r>
                <w:rPr>
                  <w:sz w:val="16"/>
                  <w:szCs w:val="16"/>
                </w:rPr>
                <w:t> </w:t>
              </w:r>
            </w:ins>
            <w:del w:id="2172"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3" w:author="Standard Configuration" w:date="2005-09-20T13:57:00Z">
              <w:r>
                <w:rPr>
                  <w:sz w:val="16"/>
                  <w:szCs w:val="16"/>
                </w:rPr>
                <w:t>NA</w:t>
              </w:r>
            </w:ins>
            <w:del w:id="217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75" w:author="Standard Configuration" w:date="2005-09-20T13:57:00Z">
              <w:r>
                <w:rPr>
                  <w:sz w:val="16"/>
                  <w:szCs w:val="16"/>
                </w:rPr>
                <w:t> </w:t>
              </w:r>
            </w:ins>
            <w:del w:id="217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7" w:author="Standard Configuration" w:date="2005-09-20T13:57:00Z">
              <w:r>
                <w:rPr>
                  <w:sz w:val="16"/>
                  <w:szCs w:val="16"/>
                </w:rPr>
                <w:t>NA</w:t>
              </w:r>
            </w:ins>
            <w:del w:id="2178"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79" w:author="Standard Configuration" w:date="2005-09-20T13:57:00Z">
              <w:r>
                <w:rPr>
                  <w:sz w:val="16"/>
                  <w:szCs w:val="16"/>
                </w:rPr>
                <w:t> </w:t>
              </w:r>
            </w:ins>
            <w:del w:id="218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1" w:author="Standard Configuration" w:date="2005-09-20T13:57:00Z">
              <w:r>
                <w:rPr>
                  <w:sz w:val="16"/>
                  <w:szCs w:val="16"/>
                </w:rPr>
                <w:t>NA</w:t>
              </w:r>
            </w:ins>
            <w:del w:id="2182"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3" w:author="Standard Configuration" w:date="2005-09-20T13:57:00Z">
              <w:r>
                <w:rPr>
                  <w:sz w:val="16"/>
                  <w:szCs w:val="16"/>
                </w:rPr>
                <w:t> </w:t>
              </w:r>
            </w:ins>
            <w:del w:id="2184"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5" w:author="Standard Configuration" w:date="2005-09-20T13:57:00Z">
              <w:r>
                <w:rPr>
                  <w:sz w:val="16"/>
                  <w:szCs w:val="16"/>
                </w:rPr>
                <w:t>NA</w:t>
              </w:r>
            </w:ins>
            <w:del w:id="218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7" w:author="Standard Configuration" w:date="2005-09-20T13:57:00Z">
              <w:r>
                <w:rPr>
                  <w:sz w:val="16"/>
                  <w:szCs w:val="16"/>
                </w:rPr>
                <w:t> </w:t>
              </w:r>
            </w:ins>
            <w:del w:id="2188" w:author="Standard Configuration" w:date="2005-02-23T08:22:00Z">
              <w:r>
                <w:rPr>
                  <w:sz w:val="16"/>
                  <w:szCs w:val="16"/>
                </w:rPr>
                <w:delText> </w:delText>
              </w:r>
            </w:del>
          </w:p>
        </w:tc>
      </w:tr>
    </w:tbl>
    <w:p>
      <w:pPr>
        <w:pStyle w:val="Normal"/>
        <w:ind w:left="720" w:hanging="720"/>
        <w:rPr>
          <w:sz w:val="20"/>
          <w:ins w:id="2190" w:author="Ted Flanigan" w:date="2005-08-21T17:29:00Z"/>
        </w:rPr>
      </w:pPr>
      <w:ins w:id="2189" w:author="Ted Flanigan" w:date="2005-08-21T17:29:00Z">
        <w:r>
          <w:rPr>
            <w:sz w:val="20"/>
          </w:rPr>
        </w:r>
      </w:ins>
    </w:p>
    <w:p>
      <w:pPr>
        <w:pStyle w:val="Normal"/>
        <w:ind w:left="720" w:hanging="720"/>
        <w:rPr>
          <w:sz w:val="20"/>
          <w:del w:id="2192" w:author="Standard Configuration" w:date="2005-09-20T13:57:00Z"/>
        </w:rPr>
      </w:pPr>
      <w:del w:id="2191" w:author="Standard Configuration" w:date="2005-09-20T13:57:00Z">
        <w:r>
          <w:rPr>
            <w:sz w:val="20"/>
          </w:rPr>
        </w:r>
      </w:del>
    </w:p>
    <w:p>
      <w:pPr>
        <w:pStyle w:val="Normal"/>
        <w:rPr>
          <w:del w:id="2194" w:author=" Ted Flanigan" w:date="2004-12-18T17:27:00Z"/>
        </w:rPr>
      </w:pPr>
      <w:del w:id="2193"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196" w:author="Standard Configuration" w:date="2005-07-13T14:45:00Z"/>
        </w:rPr>
      </w:pPr>
      <w:del w:id="2195" w:author="Standard Configuration" w:date="2005-07-13T14:45:00Z">
        <w:r>
          <w:rPr>
            <w:sz w:val="20"/>
          </w:rPr>
        </w:r>
      </w:del>
    </w:p>
    <w:p>
      <w:pPr>
        <w:pStyle w:val="Normal"/>
        <w:numPr>
          <w:ilvl w:val="2"/>
          <w:numId w:val="16"/>
        </w:numPr>
        <w:ind w:left="432" w:hanging="0"/>
        <w:rPr>
          <w:b/>
          <w:b/>
          <w:del w:id="2198" w:author="Ted Flanigan" w:date="2005-04-18T16:01:00Z"/>
        </w:rPr>
      </w:pPr>
      <w:ins w:id="2197" w:author="Darren Hanway" w:date="2004-12-14T13:35:00Z">
        <w:r>
          <w:rPr>
            <w:b/>
          </w:rPr>
          <w:t>Performance Goals</w:t>
        </w:r>
      </w:ins>
    </w:p>
    <w:p>
      <w:pPr>
        <w:pStyle w:val="Normal"/>
        <w:numPr>
          <w:ilvl w:val="2"/>
          <w:numId w:val="16"/>
        </w:numPr>
        <w:ind w:left="432" w:hanging="0"/>
        <w:rPr>
          <w:rFonts w:ascii="Arial" w:hAnsi="Arial" w:cs="Arial"/>
          <w:b/>
          <w:b/>
          <w:ins w:id="2200" w:author="Ted Flanigan" w:date="2005-04-18T16:01:00Z"/>
        </w:rPr>
      </w:pPr>
      <w:ins w:id="2199" w:author="Ted Flanigan" w:date="2005-04-18T16:01:00Z">
        <w:r>
          <w:rPr>
            <w:rFonts w:cs="Arial" w:ascii="Arial" w:hAnsi="Arial"/>
            <w:b/>
          </w:rPr>
        </w:r>
      </w:ins>
    </w:p>
    <w:p>
      <w:pPr>
        <w:pStyle w:val="Normal"/>
        <w:rPr>
          <w:rFonts w:ascii="Arial" w:hAnsi="Arial" w:cs="Arial"/>
          <w:b/>
          <w:b/>
          <w:sz w:val="20"/>
          <w:ins w:id="2202" w:author="Ted Flanigan" w:date="2005-08-21T17:29:00Z"/>
        </w:rPr>
      </w:pPr>
      <w:ins w:id="2201" w:author="Ted Flanigan" w:date="2005-08-21T17:29:00Z">
        <w:r>
          <w:rPr>
            <w:rFonts w:cs="Arial" w:ascii="Arial" w:hAnsi="Arial"/>
            <w:b/>
            <w:sz w:val="20"/>
          </w:rPr>
        </w:r>
      </w:ins>
    </w:p>
    <w:p>
      <w:pPr>
        <w:pStyle w:val="Normal"/>
        <w:rPr>
          <w:ins w:id="2205" w:author="Ted Flanigan" w:date="2005-09-19T10:28:00Z"/>
        </w:rPr>
      </w:pPr>
      <w:ins w:id="2203" w:author="Ted Flanigan" w:date="2005-09-19T10:28:00Z">
        <w:r>
          <w:rPr>
            <w:rFonts w:cs="Arial" w:ascii="Arial" w:hAnsi="Arial"/>
            <w:b/>
            <w:sz w:val="20"/>
          </w:rPr>
          <w:t xml:space="preserve">PEAK Students: </w:t>
        </w:r>
      </w:ins>
      <w:ins w:id="2204" w:author="Ted Flanigan" w:date="2005-09-19T10:28:00Z">
        <w:r>
          <w:rPr/>
          <w:t>PEAK has been and is being taught to 23,239 students in PEAK’s seven school districts. This number includes school districts which have signed commitments to have PEAK in their schools during two school years which began during this funding cycle (January 1, 2004 - December 31, 2005). It also includes limited numbers of students from those districts which have not signed MOU’s from pilot programs.</w:t>
        </w:r>
      </w:ins>
    </w:p>
    <w:p>
      <w:pPr>
        <w:pStyle w:val="Normal"/>
        <w:rPr>
          <w:rFonts w:ascii="Arial" w:hAnsi="Arial" w:cs="Arial"/>
          <w:b/>
          <w:b/>
          <w:sz w:val="20"/>
          <w:ins w:id="2207" w:author="Ted Flanigan" w:date="2005-09-19T10:28:00Z"/>
        </w:rPr>
      </w:pPr>
      <w:ins w:id="2206" w:author="Ted Flanigan" w:date="2005-09-19T10:28:00Z">
        <w:r>
          <w:rPr>
            <w:rFonts w:cs="Arial" w:ascii="Arial" w:hAnsi="Arial"/>
            <w:b/>
            <w:sz w:val="20"/>
          </w:rPr>
        </w:r>
      </w:ins>
    </w:p>
    <w:p>
      <w:pPr>
        <w:pStyle w:val="Normal"/>
        <w:rPr>
          <w:ins w:id="2210" w:author="Ted Flanigan" w:date="2005-09-19T10:28:00Z"/>
        </w:rPr>
      </w:pPr>
      <w:ins w:id="2208" w:author="Ted Flanigan" w:date="2005-09-19T10:28:00Z">
        <w:r>
          <w:rPr>
            <w:rFonts w:cs="Arial" w:ascii="Arial" w:hAnsi="Arial"/>
            <w:b/>
            <w:sz w:val="20"/>
          </w:rPr>
          <w:t xml:space="preserve">PEAK Households: </w:t>
        </w:r>
      </w:ins>
      <w:ins w:id="2209" w:author="Ted Flanigan" w:date="2005-09-19T10:28:00Z">
        <w:r>
          <w:rPr/>
          <w:t>Because individual school districts serve many sets of siblings who reside in the same household, and because some students receive the PEAK program during more than one school year, the number of “PEAK households” is estimated at 66% of the total number of PEAK students.  Thus, the number of households which consist of students who have participated in the PEAK program is 10,974.  This surpasses the goal for PEAK households of 9,600.</w:t>
        </w:r>
      </w:ins>
    </w:p>
    <w:p>
      <w:pPr>
        <w:pStyle w:val="Normal"/>
        <w:rPr>
          <w:ins w:id="2212" w:author="Ted Flanigan" w:date="2005-09-19T10:28:00Z"/>
        </w:rPr>
      </w:pPr>
      <w:ins w:id="2211" w:author="Ted Flanigan" w:date="2005-09-19T10:28:00Z">
        <w:r>
          <w:rPr/>
        </w:r>
      </w:ins>
    </w:p>
    <w:p>
      <w:pPr>
        <w:pStyle w:val="Normal"/>
        <w:rPr>
          <w:ins w:id="2215" w:author="Ted Flanigan" w:date="2005-09-19T10:28:00Z"/>
        </w:rPr>
      </w:pPr>
      <w:ins w:id="2213" w:author="Ted Flanigan" w:date="2005-09-19T10:28:00Z">
        <w:r>
          <w:rPr>
            <w:rFonts w:cs="Arial" w:ascii="Arial" w:hAnsi="Arial"/>
            <w:b/>
            <w:sz w:val="20"/>
          </w:rPr>
          <w:t xml:space="preserve">PEAK School Districts: </w:t>
        </w:r>
      </w:ins>
      <w:ins w:id="2214" w:author="Ted Flanigan" w:date="2005-09-19T10:28:00Z">
        <w:r>
          <w:rPr/>
          <w:t>PEAK is firmly established in four major unified school districts: Santa Monica, Irvine, Desert Sands, and Corona-Norco.  In addition, pilot programs are operating and poised for full-scale, district-wide participation in the San Bernardino, Moreno Valley, and Hermosa Beach Unified School Districts.  School commitments in the form of signed Agreements in Principle are forthcoming from these three districts.</w:t>
        </w:r>
      </w:ins>
    </w:p>
    <w:p>
      <w:pPr>
        <w:pStyle w:val="Normal"/>
        <w:rPr>
          <w:rFonts w:ascii="Arial" w:hAnsi="Arial" w:cs="Arial"/>
          <w:b/>
          <w:b/>
          <w:sz w:val="20"/>
          <w:ins w:id="2217" w:author="Ted Flanigan" w:date="2005-09-19T10:28:00Z"/>
        </w:rPr>
      </w:pPr>
      <w:ins w:id="2216" w:author="Ted Flanigan" w:date="2005-09-19T10:28:00Z">
        <w:r>
          <w:rPr>
            <w:rFonts w:cs="Arial" w:ascii="Arial" w:hAnsi="Arial"/>
            <w:b/>
            <w:sz w:val="20"/>
          </w:rPr>
        </w:r>
      </w:ins>
    </w:p>
    <w:p>
      <w:pPr>
        <w:pStyle w:val="Normal"/>
        <w:rPr>
          <w:ins w:id="2220" w:author="Ted Flanigan" w:date="2005-09-19T10:28:00Z"/>
        </w:rPr>
      </w:pPr>
      <w:ins w:id="2218" w:author="Ted Flanigan" w:date="2005-09-19T10:28:00Z">
        <w:r>
          <w:rPr>
            <w:rFonts w:cs="Arial" w:ascii="Arial" w:hAnsi="Arial"/>
            <w:b/>
            <w:sz w:val="20"/>
          </w:rPr>
          <w:t xml:space="preserve">CFL Distribution via PEAK program: </w:t>
        </w:r>
      </w:ins>
      <w:ins w:id="2219" w:author="Ted Flanigan" w:date="2005-09-19T10:28:00Z">
        <w:r>
          <w:rPr/>
          <w:t>The distribution of CFL’s either directly to PEAK students, or by PEAK students in the form of school fundraisers, has reached 106% of the goal of 19,500 bulbs distributed.  The goal was based on CFLs given to the 12,000 students expected to receive the PEAK program, together with 7,500 CFLs that the students will distribute to others.  Thus far, 20,616 bulbs have been distributed to students and at various community events and fundraisers like San Bernardino’s Lincoln Elementary School Fundraiser in July, Irvine’s Woodbridge Elementary School Fundraiser in May, and Corona-Norco school district’s PEAK teacher CFL giveaway in February.</w:t>
        </w:r>
      </w:ins>
    </w:p>
    <w:p>
      <w:pPr>
        <w:pStyle w:val="Normal"/>
        <w:rPr>
          <w:rFonts w:ascii="Arial" w:hAnsi="Arial" w:cs="Arial"/>
          <w:b/>
          <w:b/>
          <w:sz w:val="20"/>
          <w:ins w:id="2222" w:author="Ted Flanigan" w:date="2005-09-19T10:28:00Z"/>
        </w:rPr>
      </w:pPr>
      <w:ins w:id="2221" w:author="Ted Flanigan" w:date="2005-09-19T10:28:00Z">
        <w:r>
          <w:rPr>
            <w:rFonts w:cs="Arial" w:ascii="Arial" w:hAnsi="Arial"/>
            <w:b/>
            <w:sz w:val="20"/>
          </w:rPr>
        </w:r>
      </w:ins>
    </w:p>
    <w:p>
      <w:pPr>
        <w:pStyle w:val="Normal"/>
        <w:rPr>
          <w:ins w:id="2225" w:author="Ted Flanigan" w:date="2005-09-19T10:28:00Z"/>
        </w:rPr>
      </w:pPr>
      <w:ins w:id="2223" w:author="Ted Flanigan" w:date="2005-09-19T10:28:00Z">
        <w:r>
          <w:rPr>
            <w:rFonts w:cs="Arial" w:ascii="Arial" w:hAnsi="Arial"/>
            <w:b/>
            <w:sz w:val="20"/>
          </w:rPr>
          <w:t xml:space="preserve">CFLs Distributed in the Community: </w:t>
        </w:r>
      </w:ins>
      <w:ins w:id="2224" w:author="Ted Flanigan" w:date="2005-09-19T10:28:00Z">
        <w:r>
          <w:rPr/>
          <w:t xml:space="preserve"> There have been 17,671 CFL bulbs distributed by the Community Energy Partnership at various community events in addition to the bulbs distributed via PEAK students/programs.  The “community promotion” CFLs have been distributed (either sold or given away) at events like the Inland Empire 66er baseball games, and the Santa Monica Sustainable Quality Awards, both in July 2005.</w:t>
        </w:r>
      </w:ins>
    </w:p>
    <w:p>
      <w:pPr>
        <w:pStyle w:val="Normal"/>
        <w:rPr>
          <w:rFonts w:ascii="Arial" w:hAnsi="Arial" w:cs="Arial"/>
          <w:b/>
          <w:b/>
          <w:sz w:val="20"/>
          <w:ins w:id="2227" w:author="Ted Flanigan" w:date="2005-09-19T10:28:00Z"/>
        </w:rPr>
      </w:pPr>
      <w:ins w:id="2226" w:author="Ted Flanigan" w:date="2005-09-19T10:28:00Z">
        <w:r>
          <w:rPr>
            <w:rFonts w:cs="Arial" w:ascii="Arial" w:hAnsi="Arial"/>
            <w:b/>
            <w:sz w:val="20"/>
          </w:rPr>
        </w:r>
      </w:ins>
    </w:p>
    <w:p>
      <w:pPr>
        <w:pStyle w:val="Normal"/>
        <w:rPr>
          <w:ins w:id="2230" w:author="Ted Flanigan" w:date="2005-09-19T10:28:00Z"/>
        </w:rPr>
      </w:pPr>
      <w:ins w:id="2228" w:author="Ted Flanigan" w:date="2005-09-19T10:28:00Z">
        <w:r>
          <w:rPr>
            <w:rFonts w:cs="Arial" w:ascii="Arial" w:hAnsi="Arial"/>
            <w:b/>
            <w:sz w:val="20"/>
          </w:rPr>
          <w:t xml:space="preserve">Fluorescent Torchiere Lamps Distributed: </w:t>
        </w:r>
      </w:ins>
      <w:ins w:id="2229" w:author="Ted Flanigan" w:date="2005-09-19T10:28:00Z">
        <w:r>
          <w:rPr/>
          <w:t>Torchiere Trade-In events are held within our partner communities, so that residents can bring their old wasteful halogen torchiere lamps and exchange them for energy efficient fluorescent lamps at no cost.  In addition to these events, halogen lamps are replaced during energy efficient Tune-ups.  To date, 1,850 fluorescent lamps have been distributed at events like Irvine’s office lamp trade-in in and San Bernardino’s trade-in event, both in May, and by contractor replacements.</w:t>
        </w:r>
      </w:ins>
    </w:p>
    <w:p>
      <w:pPr>
        <w:pStyle w:val="Normal"/>
        <w:rPr>
          <w:rFonts w:ascii="Arial" w:hAnsi="Arial" w:cs="Arial"/>
          <w:b/>
          <w:b/>
          <w:sz w:val="20"/>
          <w:ins w:id="2232" w:author="Ted Flanigan" w:date="2005-09-19T10:28:00Z"/>
        </w:rPr>
      </w:pPr>
      <w:ins w:id="2231" w:author="Ted Flanigan" w:date="2005-09-19T10:28:00Z">
        <w:r>
          <w:rPr>
            <w:rFonts w:cs="Arial" w:ascii="Arial" w:hAnsi="Arial"/>
            <w:b/>
            <w:sz w:val="20"/>
          </w:rPr>
        </w:r>
      </w:ins>
    </w:p>
    <w:p>
      <w:pPr>
        <w:pStyle w:val="Normal"/>
        <w:rPr>
          <w:ins w:id="2235" w:author="Ted Flanigan" w:date="2005-09-19T10:28:00Z"/>
        </w:rPr>
      </w:pPr>
      <w:ins w:id="2233" w:author="Ted Flanigan" w:date="2005-09-19T10:28:00Z">
        <w:r>
          <w:rPr>
            <w:rFonts w:cs="Arial" w:ascii="Arial" w:hAnsi="Arial"/>
            <w:b/>
            <w:sz w:val="20"/>
          </w:rPr>
          <w:t xml:space="preserve">Municipal Energy Actions: </w:t>
        </w:r>
      </w:ins>
      <w:ins w:id="2234" w:author="Ted Flanigan" w:date="2005-09-19T10:28:00Z">
        <w:r>
          <w:rPr/>
          <w:t xml:space="preserve">Municipal energy actions consist of customized, city-specific events, projects, and/or installations designed to create a critical mass of energy efficiency awareness.  Examples of these have been energy savings consultations and assessments for partner cities, demonstration projects, and projects designed to raise city employee awareness about energy efficiency.  The Community Energy Partnership has completed a significant number of municipal energy actions in seven cities to date.  This represents 60% of the goal.  The city of Brea has been added for the month of August, after being the site of the Team Leaders Meeting, receiving a complete engineering assessment of all of its city facilities (including the Historic Park and Plunge), and after it designated a new energy district.  In addition, much planning has been performed in August for the upcoming Energy Efficiency Demonstration Makeover in Palm Desert, and the new touch-screen kiosks which will provide information and resources about energy efficiency on site at various municipal buildings in our partner cities.   </w:t>
        </w:r>
      </w:ins>
    </w:p>
    <w:p>
      <w:pPr>
        <w:pStyle w:val="Normal"/>
        <w:rPr>
          <w:rFonts w:ascii="Arial" w:hAnsi="Arial" w:cs="Arial"/>
          <w:b/>
          <w:b/>
          <w:sz w:val="20"/>
          <w:ins w:id="2237" w:author="Ted Flanigan" w:date="2005-09-19T10:28:00Z"/>
        </w:rPr>
      </w:pPr>
      <w:ins w:id="2236" w:author="Ted Flanigan" w:date="2005-09-19T10:28:00Z">
        <w:r>
          <w:rPr>
            <w:rFonts w:cs="Arial" w:ascii="Arial" w:hAnsi="Arial"/>
            <w:b/>
            <w:sz w:val="20"/>
          </w:rPr>
        </w:r>
      </w:ins>
    </w:p>
    <w:p>
      <w:pPr>
        <w:pStyle w:val="Normal"/>
        <w:rPr>
          <w:rFonts w:ascii="Arial" w:hAnsi="Arial" w:cs="Arial"/>
          <w:b/>
          <w:b/>
          <w:sz w:val="20"/>
          <w:ins w:id="2240" w:author="Ted Flanigan" w:date="2005-09-19T10:28:00Z"/>
        </w:rPr>
      </w:pPr>
      <w:ins w:id="2238" w:author="Ted Flanigan" w:date="2005-09-19T10:28:00Z">
        <w:r>
          <w:rPr>
            <w:rFonts w:cs="Arial" w:ascii="Arial" w:hAnsi="Arial"/>
            <w:b/>
            <w:sz w:val="20"/>
          </w:rPr>
          <w:t xml:space="preserve">Mobile Home Retrofits: </w:t>
        </w:r>
      </w:ins>
      <w:ins w:id="2239" w:author="Ted Flanigan" w:date="2005-09-19T10:28:00Z">
        <w:r>
          <w:rPr/>
          <w:t xml:space="preserve">As part of the Community Efficiency Tune-up program, 817 mobile home residences have received Tune-ups to date. Fully 68% of the goal of 1,200 mobile home Tune-ups has been reached.  Of these, 195 were performed during the month of August (22 in Palm Desert, 105 in San Bernardino, 13 in Brea, and 55 in Santa Clarita). </w:t>
        </w:r>
      </w:ins>
    </w:p>
    <w:p>
      <w:pPr>
        <w:pStyle w:val="Normal"/>
        <w:rPr>
          <w:rFonts w:ascii="Arial" w:hAnsi="Arial" w:cs="Arial"/>
          <w:b/>
          <w:b/>
          <w:sz w:val="20"/>
          <w:ins w:id="2242" w:author="Ted Flanigan" w:date="2005-09-19T10:28:00Z"/>
        </w:rPr>
      </w:pPr>
      <w:ins w:id="2241" w:author="Ted Flanigan" w:date="2005-09-19T10:28:00Z">
        <w:r>
          <w:rPr>
            <w:rFonts w:cs="Arial" w:ascii="Arial" w:hAnsi="Arial"/>
            <w:b/>
            <w:sz w:val="20"/>
          </w:rPr>
        </w:r>
      </w:ins>
    </w:p>
    <w:p>
      <w:pPr>
        <w:pStyle w:val="Normal"/>
        <w:rPr>
          <w:rFonts w:ascii="Arial" w:hAnsi="Arial" w:cs="Arial"/>
          <w:b/>
          <w:b/>
          <w:sz w:val="20"/>
          <w:ins w:id="2245" w:author="Ted Flanigan" w:date="2005-09-19T10:28:00Z"/>
        </w:rPr>
      </w:pPr>
      <w:ins w:id="2243" w:author="Ted Flanigan" w:date="2005-09-19T10:28:00Z">
        <w:r>
          <w:rPr>
            <w:rFonts w:cs="Arial" w:ascii="Arial" w:hAnsi="Arial"/>
            <w:b/>
            <w:sz w:val="20"/>
          </w:rPr>
          <w:t xml:space="preserve">Rental Apartment Retrofits: </w:t>
        </w:r>
      </w:ins>
      <w:ins w:id="2244" w:author="Ted Flanigan" w:date="2005-09-19T10:28:00Z">
        <w:r>
          <w:rPr/>
          <w:t>As part of the Community Efficiency Tune-up program, 882 rental apartment residences have received Tune-ups to date. Fully 74% of the goal of 1,200 rental apartment residences has been reached. Of these, 287 were performed during the month of August (1 in Moreno Valley, 133 in San Bernardino, 59 in Hermosa Beach, 94 in Santa Clarita).</w:t>
        </w:r>
      </w:ins>
    </w:p>
    <w:p>
      <w:pPr>
        <w:pStyle w:val="Normal"/>
        <w:rPr>
          <w:rFonts w:ascii="Arial" w:hAnsi="Arial" w:cs="Arial"/>
          <w:b/>
          <w:b/>
          <w:sz w:val="20"/>
          <w:ins w:id="2247" w:author="Ted Flanigan" w:date="2005-09-19T10:28:00Z"/>
        </w:rPr>
      </w:pPr>
      <w:ins w:id="2246" w:author="Ted Flanigan" w:date="2005-09-19T10:28:00Z">
        <w:r>
          <w:rPr>
            <w:rFonts w:cs="Arial" w:ascii="Arial" w:hAnsi="Arial"/>
            <w:b/>
            <w:sz w:val="20"/>
          </w:rPr>
        </w:r>
      </w:ins>
    </w:p>
    <w:p>
      <w:pPr>
        <w:pStyle w:val="Normal"/>
        <w:rPr>
          <w:rFonts w:ascii="Arial" w:hAnsi="Arial" w:cs="Arial"/>
          <w:b/>
          <w:b/>
          <w:sz w:val="20"/>
          <w:ins w:id="2250" w:author="Ted Flanigan" w:date="2005-09-19T10:28:00Z"/>
        </w:rPr>
      </w:pPr>
      <w:ins w:id="2248" w:author="Ted Flanigan" w:date="2005-09-19T10:28:00Z">
        <w:r>
          <w:rPr>
            <w:rFonts w:cs="Arial" w:ascii="Arial" w:hAnsi="Arial"/>
            <w:b/>
            <w:sz w:val="20"/>
          </w:rPr>
          <w:t xml:space="preserve">Owner Occupied Apartment Retrofits: </w:t>
        </w:r>
      </w:ins>
      <w:ins w:id="2249" w:author="Ted Flanigan" w:date="2005-09-19T10:28:00Z">
        <w:r>
          <w:rPr/>
          <w:t>As part the Community Efficiency Tune-up program, 268 owner-occupied residences have received Tune-ups to date. Only 22% of the goal of 1,200 owner occupied residences has been reached.  Of these, 44 were performed during the month of August (38 in Cathedral City, 6 in Moreno Valley).</w:t>
        </w:r>
      </w:ins>
    </w:p>
    <w:p>
      <w:pPr>
        <w:pStyle w:val="Normal"/>
        <w:rPr>
          <w:rFonts w:ascii="Arial" w:hAnsi="Arial" w:cs="Arial"/>
          <w:b/>
          <w:b/>
          <w:sz w:val="20"/>
          <w:ins w:id="2252" w:author="Ted Flanigan" w:date="2005-09-19T10:28:00Z"/>
        </w:rPr>
      </w:pPr>
      <w:ins w:id="2251" w:author="Ted Flanigan" w:date="2005-09-19T10:28:00Z">
        <w:r>
          <w:rPr>
            <w:rFonts w:cs="Arial" w:ascii="Arial" w:hAnsi="Arial"/>
            <w:b/>
            <w:sz w:val="20"/>
          </w:rPr>
        </w:r>
      </w:ins>
    </w:p>
    <w:p>
      <w:pPr>
        <w:pStyle w:val="Normal"/>
        <w:rPr>
          <w:ins w:id="2255" w:author="Ted Flanigan" w:date="2005-09-19T10:28:00Z"/>
        </w:rPr>
      </w:pPr>
      <w:ins w:id="2253" w:author="Ted Flanigan" w:date="2005-09-19T10:28:00Z">
        <w:r>
          <w:rPr>
            <w:rFonts w:cs="Arial" w:ascii="Arial" w:hAnsi="Arial"/>
            <w:b/>
            <w:sz w:val="20"/>
          </w:rPr>
          <w:t xml:space="preserve">Small Business Retrofits: </w:t>
        </w:r>
      </w:ins>
      <w:ins w:id="2254" w:author="Ted Flanigan" w:date="2005-09-19T10:28:00Z">
        <w:r>
          <w:rPr/>
          <w:t>The Small Business Efficiency Tune-up program has completed 156 Tune-ups to date.  This is 52% of the goal of 300 small businesses. During August, seven Tune-Ups were performed (4 in Moreno Valley, 2 in Brea, and 1 in Santa Monica).</w:t>
        </w:r>
      </w:ins>
    </w:p>
    <w:p>
      <w:pPr>
        <w:pStyle w:val="Normal"/>
        <w:rPr>
          <w:ins w:id="2257" w:author="Ted Flanigan" w:date="2005-07-21T10:53:00Z"/>
        </w:rPr>
      </w:pPr>
      <w:ins w:id="2256" w:author="Ted Flanigan" w:date="2005-07-21T10:53:00Z">
        <w:r>
          <w:rPr/>
        </w:r>
      </w:ins>
    </w:p>
    <w:p>
      <w:pPr>
        <w:pStyle w:val="Normal"/>
        <w:rPr>
          <w:b/>
          <w:b/>
          <w:del w:id="2259" w:author="Standard Configuration" w:date="2005-07-13T14:45:00Z"/>
        </w:rPr>
      </w:pPr>
      <w:ins w:id="2258" w:author="Ted Flanigan" w:date="2005-07-21T11:01:00Z">
        <w:r>
          <w:rPr>
            <w:b/>
          </w:rPr>
          <w:t xml:space="preserve">PEAK </w:t>
        </w:r>
      </w:ins>
    </w:p>
    <w:p>
      <w:pPr>
        <w:pStyle w:val="Normal"/>
        <w:ind w:left="720" w:hanging="0"/>
        <w:rPr>
          <w:b/>
          <w:b/>
          <w:del w:id="2261" w:author="Standard Configuration" w:date="2005-06-13T15:39:00Z"/>
        </w:rPr>
      </w:pPr>
      <w:del w:id="2260" w:author="Standard Configuration" w:date="2005-06-13T15:39:00Z">
        <w:r>
          <w:rPr>
            <w:b/>
          </w:rPr>
        </w:r>
      </w:del>
    </w:p>
    <w:p>
      <w:pPr>
        <w:pStyle w:val="Normal"/>
        <w:rPr>
          <w:b/>
          <w:b/>
          <w:del w:id="2263" w:author="Ted Flanigan" w:date="2005-07-21T10:53:00Z"/>
        </w:rPr>
      </w:pPr>
      <w:del w:id="2262" w:author="Ted Flanigan" w:date="2005-07-21T10:53:00Z">
        <w:r>
          <w:rPr>
            <w:b/>
          </w:rPr>
        </w:r>
      </w:del>
    </w:p>
    <w:p>
      <w:pPr>
        <w:pStyle w:val="Normal"/>
        <w:ind w:left="461" w:hanging="0"/>
        <w:rPr>
          <w:b/>
          <w:b/>
          <w:del w:id="2265" w:author="Ted Flanigan" w:date="2005-03-18T03:32:00Z"/>
        </w:rPr>
      </w:pPr>
      <w:del w:id="2264" w:author="Ted Flanigan" w:date="2005-03-18T03:32:00Z">
        <w:r>
          <w:rPr>
            <w:b/>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b/>
          <w:b/>
          <w:del w:id="2267" w:author="Ted Flanigan" w:date="2005-03-18T03:32:00Z"/>
        </w:rPr>
      </w:pPr>
      <w:del w:id="2266" w:author="Ted Flanigan" w:date="2005-03-18T03:32:00Z">
        <w:r>
          <w:rPr>
            <w:b/>
          </w:rPr>
        </w:r>
      </w:del>
    </w:p>
    <w:p>
      <w:pPr>
        <w:pStyle w:val="Normal"/>
        <w:ind w:left="461" w:hanging="0"/>
        <w:rPr>
          <w:del w:id="2271" w:author="Ted Flanigan" w:date="2005-03-18T03:32:00Z"/>
        </w:rPr>
      </w:pPr>
      <w:ins w:id="2268" w:author=" Ted Flanigan" w:date="2005-02-22T14:22:00Z">
        <w:del w:id="2269" w:author="Ted Flanigan" w:date="2005-03-18T03:32:00Z">
          <w:r>
            <w:rPr>
              <w:rFonts w:cs="Arial" w:ascii="Arial" w:hAnsi="Arial"/>
              <w:b/>
              <w:sz w:val="20"/>
            </w:rPr>
            <w:delText>1. PEAK Students</w:delText>
          </w:r>
        </w:del>
      </w:ins>
      <w:del w:id="2270" w:author="Ted Flanigan" w:date="2005-03-18T03:32:00Z">
        <w:r>
          <w:rPr>
            <w:b/>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b/>
          <w:b/>
          <w:del w:id="2273" w:author="Ted Flanigan" w:date="2005-03-18T03:32:00Z"/>
        </w:rPr>
      </w:pPr>
      <w:del w:id="2272" w:author="Ted Flanigan" w:date="2005-03-18T03:32:00Z">
        <w:r>
          <w:rPr>
            <w:b/>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b/>
          <w:b/>
          <w:del w:id="2275" w:author="Ted Flanigan" w:date="2005-03-18T03:32:00Z"/>
        </w:rPr>
      </w:pPr>
      <w:del w:id="2274" w:author="Ted Flanigan" w:date="2005-03-18T03:32:00Z">
        <w:r>
          <w:rPr>
            <w:b/>
          </w:rPr>
        </w:r>
      </w:del>
    </w:p>
    <w:p>
      <w:pPr>
        <w:pStyle w:val="Normal"/>
        <w:ind w:left="461" w:hanging="0"/>
        <w:rPr>
          <w:del w:id="2279" w:author="Ted Flanigan" w:date="2005-03-18T03:32:00Z"/>
        </w:rPr>
      </w:pPr>
      <w:ins w:id="2276" w:author=" Ted Flanigan" w:date="2005-02-22T14:22:00Z">
        <w:del w:id="2277" w:author="Ted Flanigan" w:date="2005-03-18T03:32:00Z">
          <w:r>
            <w:rPr>
              <w:rFonts w:cs="Arial" w:ascii="Arial" w:hAnsi="Arial"/>
              <w:b/>
              <w:sz w:val="20"/>
            </w:rPr>
            <w:delText>2. PEAK Households</w:delText>
          </w:r>
        </w:del>
      </w:ins>
      <w:del w:id="2278" w:author="Ted Flanigan" w:date="2005-03-18T03:32:00Z">
        <w:r>
          <w:rPr>
            <w:b/>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281" w:author="Ted Flanigan" w:date="2005-03-18T03:32:00Z"/>
        </w:rPr>
      </w:pPr>
      <w:del w:id="2280" w:author="Ted Flanigan" w:date="2005-03-18T03:32:00Z">
        <w:r>
          <w:rPr>
            <w:rFonts w:cs="Arial" w:ascii="Arial" w:hAnsi="Arial"/>
            <w:b/>
            <w:sz w:val="20"/>
          </w:rPr>
        </w:r>
      </w:del>
    </w:p>
    <w:p>
      <w:pPr>
        <w:pStyle w:val="Normal"/>
        <w:ind w:left="461" w:hanging="0"/>
        <w:rPr>
          <w:del w:id="2285" w:author="Ted Flanigan" w:date="2005-03-18T03:32:00Z"/>
        </w:rPr>
      </w:pPr>
      <w:ins w:id="2282" w:author=" Ted Flanigan" w:date="2005-02-22T14:22:00Z">
        <w:del w:id="2283" w:author="Ted Flanigan" w:date="2005-03-18T03:32:00Z">
          <w:r>
            <w:rPr>
              <w:rFonts w:cs="Arial" w:ascii="Arial" w:hAnsi="Arial"/>
              <w:b/>
              <w:sz w:val="20"/>
            </w:rPr>
            <w:delText>3. PEAK School Districts</w:delText>
          </w:r>
        </w:del>
      </w:ins>
      <w:del w:id="2284" w:author="Ted Flanigan" w:date="2005-03-18T03:32:00Z">
        <w:r>
          <w:rPr>
            <w:b/>
          </w:rPr>
          <w:delText>: The results presented show savings for three school districts, resulting in electricity savings of 750,000 net annual kWh and 15,000 annual therms of natural gas.</w:delText>
        </w:r>
      </w:del>
    </w:p>
    <w:p>
      <w:pPr>
        <w:pStyle w:val="Normal"/>
        <w:ind w:left="461" w:hanging="0"/>
        <w:rPr>
          <w:b/>
          <w:b/>
          <w:del w:id="2287" w:author="Ted Flanigan" w:date="2005-03-18T03:32:00Z"/>
        </w:rPr>
      </w:pPr>
      <w:del w:id="2286" w:author="Ted Flanigan" w:date="2005-03-18T03:32:00Z">
        <w:r>
          <w:rPr>
            <w:b/>
          </w:rPr>
        </w:r>
      </w:del>
    </w:p>
    <w:p>
      <w:pPr>
        <w:pStyle w:val="Normal"/>
        <w:ind w:left="461" w:hanging="0"/>
        <w:rPr>
          <w:del w:id="2291" w:author="Ted Flanigan" w:date="2005-03-18T03:32:00Z"/>
        </w:rPr>
      </w:pPr>
      <w:ins w:id="2288" w:author=" Ted Flanigan" w:date="2005-02-22T14:22:00Z">
        <w:del w:id="2289" w:author="Ted Flanigan" w:date="2005-03-18T03:32:00Z">
          <w:r>
            <w:rPr>
              <w:rFonts w:cs="Arial" w:ascii="Arial" w:hAnsi="Arial"/>
              <w:b/>
              <w:sz w:val="20"/>
            </w:rPr>
            <w:delText>4. Municipal Energy Actions:</w:delText>
          </w:r>
        </w:del>
      </w:ins>
      <w:del w:id="2290" w:author="Ted Flanigan" w:date="2005-03-18T03:32:00Z">
        <w:r>
          <w:rPr>
            <w:b/>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293" w:author="Ted Flanigan" w:date="2005-03-18T03:32:00Z"/>
        </w:rPr>
      </w:pPr>
      <w:del w:id="2292" w:author="Ted Flanigan" w:date="2005-03-18T03:32:00Z">
        <w:r>
          <w:rPr>
            <w:rFonts w:cs="Arial" w:ascii="Arial" w:hAnsi="Arial"/>
            <w:b/>
            <w:sz w:val="20"/>
          </w:rPr>
        </w:r>
      </w:del>
    </w:p>
    <w:p>
      <w:pPr>
        <w:pStyle w:val="Normal"/>
        <w:ind w:left="461" w:hanging="0"/>
        <w:rPr>
          <w:del w:id="2297" w:author="Ted Flanigan" w:date="2005-03-18T03:32:00Z"/>
        </w:rPr>
      </w:pPr>
      <w:ins w:id="2294" w:author=" Ted Flanigan" w:date="2005-02-22T14:22:00Z">
        <w:del w:id="2295" w:author="Ted Flanigan" w:date="2005-03-18T03:32:00Z">
          <w:r>
            <w:rPr>
              <w:rFonts w:cs="Arial" w:ascii="Arial" w:hAnsi="Arial"/>
              <w:b/>
              <w:sz w:val="20"/>
            </w:rPr>
            <w:delText>5. Community Promotions with CFLs:</w:delText>
          </w:r>
        </w:del>
      </w:ins>
      <w:del w:id="2296" w:author="Ted Flanigan" w:date="2005-03-18T03:32:00Z">
        <w:r>
          <w:rPr>
            <w:b/>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b/>
          <w:b/>
          <w:del w:id="2299" w:author="Ted Flanigan" w:date="2005-03-18T03:32:00Z"/>
        </w:rPr>
      </w:pPr>
      <w:del w:id="2298" w:author="Ted Flanigan" w:date="2005-03-18T03:32:00Z">
        <w:r>
          <w:rPr>
            <w:b/>
          </w:rPr>
        </w:r>
      </w:del>
    </w:p>
    <w:p>
      <w:pPr>
        <w:pStyle w:val="Normal"/>
        <w:ind w:left="461" w:hanging="0"/>
        <w:rPr>
          <w:del w:id="2303" w:author="Ted Flanigan" w:date="2005-03-18T03:32:00Z"/>
        </w:rPr>
      </w:pPr>
      <w:ins w:id="2300" w:author=" Ted Flanigan" w:date="2005-02-22T14:22:00Z">
        <w:del w:id="2301" w:author="Ted Flanigan" w:date="2005-03-18T03:32:00Z">
          <w:r>
            <w:rPr>
              <w:rFonts w:cs="Arial" w:ascii="Arial" w:hAnsi="Arial"/>
              <w:b/>
              <w:sz w:val="20"/>
            </w:rPr>
            <w:delText>6. Community Promotions with Torchieres</w:delText>
          </w:r>
        </w:del>
      </w:ins>
      <w:del w:id="2302" w:author="Ted Flanigan" w:date="2005-03-18T03:32:00Z">
        <w:r>
          <w:rPr>
            <w:b/>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b/>
          <w:b/>
          <w:del w:id="2305" w:author="Ted Flanigan" w:date="2005-03-18T03:32:00Z"/>
        </w:rPr>
      </w:pPr>
      <w:del w:id="2304" w:author="Ted Flanigan" w:date="2005-03-18T03:32:00Z">
        <w:r>
          <w:rPr>
            <w:b/>
          </w:rPr>
        </w:r>
      </w:del>
    </w:p>
    <w:p>
      <w:pPr>
        <w:pStyle w:val="Normal"/>
        <w:ind w:left="461" w:hanging="0"/>
        <w:rPr>
          <w:rFonts w:ascii="Arial" w:hAnsi="Arial" w:cs="Arial"/>
          <w:b/>
          <w:b/>
          <w:sz w:val="20"/>
          <w:del w:id="2309" w:author="Ted Flanigan" w:date="2005-03-18T03:32:00Z"/>
        </w:rPr>
      </w:pPr>
      <w:ins w:id="2306" w:author=" Ted Flanigan" w:date="2005-02-22T14:22:00Z">
        <w:del w:id="2307" w:author="Ted Flanigan" w:date="2005-03-18T03:32:00Z">
          <w:r>
            <w:rPr>
              <w:rFonts w:cs="Arial" w:ascii="Arial" w:hAnsi="Arial"/>
              <w:b/>
              <w:sz w:val="20"/>
            </w:rPr>
            <w:delText>7. Mobile Home Tune-Ups:</w:delText>
          </w:r>
        </w:del>
      </w:ins>
      <w:del w:id="2308" w:author="Ted Flanigan" w:date="2005-03-18T03:32:00Z">
        <w:r>
          <w:rPr>
            <w:b/>
          </w:rPr>
          <w:delText xml:space="preserve"> None.</w:delText>
        </w:r>
      </w:del>
    </w:p>
    <w:p>
      <w:pPr>
        <w:pStyle w:val="Normal"/>
        <w:ind w:left="461" w:hanging="0"/>
        <w:rPr>
          <w:rFonts w:ascii="Arial" w:hAnsi="Arial" w:cs="Arial"/>
          <w:b/>
          <w:b/>
          <w:sz w:val="20"/>
          <w:del w:id="2311" w:author="Ted Flanigan" w:date="2005-03-18T03:32:00Z"/>
        </w:rPr>
      </w:pPr>
      <w:del w:id="2310" w:author="Ted Flanigan" w:date="2005-03-18T03:32:00Z">
        <w:r>
          <w:rPr>
            <w:rFonts w:cs="Arial" w:ascii="Arial" w:hAnsi="Arial"/>
            <w:b/>
            <w:sz w:val="20"/>
          </w:rPr>
        </w:r>
      </w:del>
    </w:p>
    <w:p>
      <w:pPr>
        <w:pStyle w:val="Normal"/>
        <w:ind w:left="461" w:hanging="0"/>
        <w:rPr>
          <w:del w:id="2315" w:author="Ted Flanigan" w:date="2005-03-18T03:32:00Z"/>
        </w:rPr>
      </w:pPr>
      <w:ins w:id="2312" w:author=" Ted Flanigan" w:date="2005-02-22T14:22:00Z">
        <w:del w:id="2313" w:author="Ted Flanigan" w:date="2005-03-18T03:32:00Z">
          <w:r>
            <w:rPr>
              <w:rFonts w:cs="Arial" w:ascii="Arial" w:hAnsi="Arial"/>
              <w:b/>
              <w:sz w:val="20"/>
            </w:rPr>
            <w:delText>8. Rental Apartment Tune-Ups</w:delText>
          </w:r>
        </w:del>
      </w:ins>
      <w:del w:id="2314" w:author="Ted Flanigan" w:date="2005-03-18T03:32:00Z">
        <w:r>
          <w:rPr>
            <w:b/>
          </w:rPr>
          <w:delText>: During January, 114 rental apartment Tune-Ups were completed, bringing the total number of apartments that have received Community Efficiency Tune-Ups to 171.</w:delText>
        </w:r>
      </w:del>
    </w:p>
    <w:p>
      <w:pPr>
        <w:pStyle w:val="Normal"/>
        <w:ind w:left="461" w:hanging="0"/>
        <w:rPr>
          <w:b/>
          <w:b/>
          <w:del w:id="2317" w:author="Ted Flanigan" w:date="2005-03-18T03:32:00Z"/>
        </w:rPr>
      </w:pPr>
      <w:del w:id="2316" w:author="Ted Flanigan" w:date="2005-03-18T03:32:00Z">
        <w:r>
          <w:rPr>
            <w:b/>
          </w:rPr>
        </w:r>
      </w:del>
    </w:p>
    <w:p>
      <w:pPr>
        <w:pStyle w:val="Normal"/>
        <w:ind w:left="461" w:hanging="0"/>
        <w:rPr>
          <w:del w:id="2321" w:author="Ted Flanigan" w:date="2005-03-18T03:32:00Z"/>
        </w:rPr>
      </w:pPr>
      <w:ins w:id="2318" w:author=" Ted Flanigan" w:date="2005-02-22T14:22:00Z">
        <w:del w:id="2319" w:author="Ted Flanigan" w:date="2005-03-18T03:32:00Z">
          <w:r>
            <w:rPr>
              <w:rFonts w:cs="Arial" w:ascii="Arial" w:hAnsi="Arial"/>
              <w:b/>
              <w:sz w:val="20"/>
            </w:rPr>
            <w:delText>9. Owner-Occupied Apartment Tune-Ups</w:delText>
          </w:r>
        </w:del>
      </w:ins>
      <w:del w:id="2320" w:author="Ted Flanigan" w:date="2005-03-18T03:32:00Z">
        <w:r>
          <w:rPr>
            <w:b/>
          </w:rPr>
          <w:delText>: At this juncture of the project, 11 apartments have received Community Efficiency Tune-Ups.</w:delText>
        </w:r>
      </w:del>
    </w:p>
    <w:p>
      <w:pPr>
        <w:pStyle w:val="Normal"/>
        <w:ind w:left="461" w:hanging="0"/>
        <w:rPr>
          <w:b/>
          <w:b/>
          <w:del w:id="2323" w:author="Ted Flanigan" w:date="2005-03-18T03:32:00Z"/>
        </w:rPr>
      </w:pPr>
      <w:del w:id="2322" w:author="Ted Flanigan" w:date="2005-03-18T03:32:00Z">
        <w:r>
          <w:rPr>
            <w:b/>
          </w:rPr>
        </w:r>
      </w:del>
    </w:p>
    <w:p>
      <w:pPr>
        <w:pStyle w:val="Normal"/>
        <w:ind w:left="461" w:hanging="0"/>
        <w:rPr>
          <w:del w:id="2327" w:author="Ted Flanigan" w:date="2005-03-18T03:32:00Z"/>
        </w:rPr>
      </w:pPr>
      <w:ins w:id="2324" w:author=" Ted Flanigan" w:date="2005-02-22T14:22:00Z">
        <w:del w:id="2325" w:author="Ted Flanigan" w:date="2005-03-18T03:32:00Z">
          <w:r>
            <w:rPr>
              <w:rFonts w:cs="Arial" w:ascii="Arial" w:hAnsi="Arial"/>
              <w:b/>
              <w:sz w:val="20"/>
            </w:rPr>
            <w:delText>10. Small Business Tune-Ups</w:delText>
          </w:r>
        </w:del>
      </w:ins>
      <w:del w:id="2326" w:author="Ted Flanigan" w:date="2005-03-18T03:32:00Z">
        <w:r>
          <w:rPr>
            <w:b/>
          </w:rPr>
          <w:delText>: At this juncture of the project, 18 small businesses have received Small Business Efficiency Tune-Ups.</w:delText>
        </w:r>
      </w:del>
    </w:p>
    <w:p>
      <w:pPr>
        <w:pStyle w:val="Normal"/>
        <w:rPr>
          <w:b/>
          <w:b/>
          <w:del w:id="2329" w:author="Ted Flanigan" w:date="2005-03-18T03:32:00Z"/>
        </w:rPr>
      </w:pPr>
      <w:del w:id="2328" w:author="Ted Flanigan" w:date="2005-03-18T03:32:00Z">
        <w:r>
          <w:rPr>
            <w:b/>
          </w:rPr>
        </w:r>
      </w:del>
    </w:p>
    <w:p>
      <w:pPr>
        <w:pStyle w:val="Normal"/>
        <w:ind w:left="720" w:hanging="720"/>
        <w:rPr>
          <w:b/>
          <w:b/>
          <w:del w:id="2331" w:author=" Ted Flanigan" w:date="2004-12-18T17:14:00Z"/>
        </w:rPr>
      </w:pPr>
      <w:del w:id="2330" w:author=" Ted Flanigan" w:date="2004-12-18T17:14:00Z">
        <w:r>
          <w:rPr>
            <w:b/>
          </w:rPr>
          <w:delText>Please refer to the workbook for more details on the status of this program’s performance goals.</w:delText>
        </w:r>
      </w:del>
    </w:p>
    <w:p>
      <w:pPr>
        <w:pStyle w:val="Normal"/>
        <w:ind w:left="720" w:hanging="720"/>
        <w:rPr>
          <w:b/>
          <w:b/>
          <w:del w:id="2333" w:author=" Ted Flanigan" w:date="2005-01-21T11:58:00Z"/>
        </w:rPr>
      </w:pPr>
      <w:del w:id="2332" w:author=" Ted Flanigan" w:date="2005-01-21T11:58:00Z">
        <w:r>
          <w:rPr>
            <w:b/>
          </w:rPr>
        </w:r>
      </w:del>
    </w:p>
    <w:p>
      <w:pPr>
        <w:pStyle w:val="Normal"/>
        <w:numPr>
          <w:ilvl w:val="1"/>
          <w:numId w:val="12"/>
        </w:numPr>
        <w:ind w:left="432" w:hanging="0"/>
        <w:rPr>
          <w:b/>
          <w:b/>
          <w:ins w:id="2335" w:author="Darren Hanway" w:date="2004-12-14T13:35:00Z"/>
        </w:rPr>
      </w:pPr>
      <w:ins w:id="2334" w:author="Darren Hanway" w:date="2004-12-14T13:35:00Z">
        <w:r>
          <w:rPr>
            <w:b/>
          </w:rPr>
          <w:t>Activities/Accomplishments</w:t>
        </w:r>
      </w:ins>
    </w:p>
    <w:p>
      <w:pPr>
        <w:pStyle w:val="Normal"/>
        <w:ind w:left="720" w:hanging="0"/>
        <w:rPr>
          <w:rFonts w:ascii="Arial" w:hAnsi="Arial" w:cs="Arial"/>
          <w:b/>
          <w:b/>
          <w:ins w:id="2337" w:author="Ted Flanigan" w:date="2005-06-22T07:52:00Z"/>
        </w:rPr>
      </w:pPr>
      <w:ins w:id="2336" w:author="Ted Flanigan" w:date="2005-06-22T07:52:00Z">
        <w:r>
          <w:rPr>
            <w:rFonts w:cs="Arial" w:ascii="Arial" w:hAnsi="Arial"/>
            <w:b/>
          </w:rPr>
        </w:r>
      </w:ins>
    </w:p>
    <w:p>
      <w:pPr>
        <w:pStyle w:val="Normal"/>
        <w:ind w:right="-720" w:hanging="0"/>
        <w:rPr>
          <w:ins w:id="2339" w:author="Ted Flanigan" w:date="2005-09-19T10:25:00Z"/>
        </w:rPr>
      </w:pPr>
      <w:ins w:id="2338" w:author="Ted Flanigan" w:date="2005-09-19T10:25:00Z">
        <w:r>
          <w:rPr/>
          <w:t>With the end of summer approaching, the PEAK staff was focused on preparing for the start of the 2005/2006 school year.  With PEAK activities set to begin with the start of the fall semester and many exciting projects on the horizon, the PEAK staff started the month by developing an operational plan for the coming year.  With priorities and a timeline set, PEAK moves into the 2005/2006 school year ready to roll!</w:t>
        </w:r>
      </w:ins>
    </w:p>
    <w:p>
      <w:pPr>
        <w:pStyle w:val="Normal"/>
        <w:ind w:right="-720" w:hanging="0"/>
        <w:rPr>
          <w:ins w:id="2341" w:author="Ted Flanigan" w:date="2005-09-19T10:25:00Z"/>
        </w:rPr>
      </w:pPr>
      <w:ins w:id="2340" w:author="Ted Flanigan" w:date="2005-09-19T10:25:00Z">
        <w:r>
          <w:rPr/>
        </w:r>
      </w:ins>
    </w:p>
    <w:p>
      <w:pPr>
        <w:pStyle w:val="Normal"/>
        <w:ind w:right="-360" w:hanging="0"/>
        <w:rPr>
          <w:ins w:id="2343" w:author="Ted Flanigan" w:date="2005-09-19T10:25:00Z"/>
        </w:rPr>
      </w:pPr>
      <w:ins w:id="2342" w:author="Ted Flanigan" w:date="2005-09-19T10:25:00Z">
        <w:r>
          <w:rPr/>
          <w:t>One of the primary focuses of the PEAK program during the beginning of the school year is engaging students in Saving Energy at School (SEAS).  To this end, the PEAK staff has been hard at work on three different SEAS projects: PEAK Green Clubs for elementary-aged students, PEAK for high school students, and a SEAS activity booklet to engage all high school students within the Partnership’s PEAK school districts.</w:t>
        </w:r>
      </w:ins>
    </w:p>
    <w:p>
      <w:pPr>
        <w:pStyle w:val="Normal"/>
        <w:ind w:right="-360" w:hanging="0"/>
        <w:rPr>
          <w:ins w:id="2345" w:author="Ted Flanigan" w:date="2005-09-19T10:25:00Z"/>
        </w:rPr>
      </w:pPr>
      <w:ins w:id="2344" w:author="Ted Flanigan" w:date="2005-09-19T10:25:00Z">
        <w:r>
          <w:rPr/>
        </w:r>
      </w:ins>
    </w:p>
    <w:p>
      <w:pPr>
        <w:pStyle w:val="Normal"/>
        <w:ind w:right="-360" w:hanging="0"/>
        <w:rPr>
          <w:rFonts w:ascii="Arial" w:hAnsi="Arial" w:cs="Arial"/>
          <w:b/>
          <w:b/>
          <w:sz w:val="20"/>
          <w:ins w:id="2347" w:author="Ted Flanigan" w:date="2005-09-19T10:25:00Z"/>
        </w:rPr>
      </w:pPr>
      <w:ins w:id="2346" w:author="Ted Flanigan" w:date="2005-09-19T10:25:00Z">
        <w:r>
          <w:rPr>
            <w:rFonts w:cs="Arial" w:ascii="Arial" w:hAnsi="Arial"/>
            <w:b/>
            <w:sz w:val="20"/>
          </w:rPr>
          <w:t>Green Club Activity Book</w:t>
        </w:r>
      </w:ins>
    </w:p>
    <w:p>
      <w:pPr>
        <w:pStyle w:val="Normal"/>
        <w:ind w:right="-360" w:hanging="0"/>
        <w:rPr>
          <w:rFonts w:ascii="Arial" w:hAnsi="Arial" w:cs="Arial"/>
          <w:b/>
          <w:b/>
          <w:sz w:val="20"/>
          <w:ins w:id="2349" w:author="Ted Flanigan" w:date="2005-09-19T10:25:00Z"/>
        </w:rPr>
      </w:pPr>
      <w:ins w:id="2348" w:author="Ted Flanigan" w:date="2005-09-19T10:25:00Z">
        <w:r>
          <w:rPr>
            <w:rFonts w:cs="Arial" w:ascii="Arial" w:hAnsi="Arial"/>
            <w:b/>
            <w:sz w:val="20"/>
          </w:rPr>
        </w:r>
      </w:ins>
    </w:p>
    <w:p>
      <w:pPr>
        <w:pStyle w:val="Normal"/>
        <w:ind w:right="-360" w:hanging="0"/>
        <w:rPr>
          <w:ins w:id="2351" w:author="Ted Flanigan" w:date="2005-09-19T10:25:00Z"/>
        </w:rPr>
      </w:pPr>
      <w:ins w:id="2350" w:author="Ted Flanigan" w:date="2005-09-19T10:25:00Z">
        <w:r>
          <w:rPr/>
          <w:t>The final editing process for the PEAK Green Club activity book for Club Advisors was completed, and details regarding the activity book’s format and printing specifications were finalized.  One hundred copies of the Green Club activity book are currently being printed and will be ready for the Green Club Stakeholders’ meeting and Club Advisor training in September.</w:t>
        </w:r>
      </w:ins>
    </w:p>
    <w:p>
      <w:pPr>
        <w:pStyle w:val="Normal"/>
        <w:ind w:right="-360" w:hanging="0"/>
        <w:rPr>
          <w:ins w:id="2353" w:author="Ted Flanigan" w:date="2005-09-19T10:25:00Z"/>
        </w:rPr>
      </w:pPr>
      <w:ins w:id="2352" w:author="Ted Flanigan" w:date="2005-09-19T10:25:00Z">
        <w:r>
          <w:rPr/>
        </w:r>
      </w:ins>
    </w:p>
    <w:p>
      <w:pPr>
        <w:pStyle w:val="Normal"/>
        <w:ind w:right="-360" w:hanging="0"/>
        <w:rPr>
          <w:rFonts w:ascii="Arial" w:hAnsi="Arial" w:cs="Arial"/>
          <w:b/>
          <w:b/>
          <w:sz w:val="20"/>
          <w:ins w:id="2355" w:author="Ted Flanigan" w:date="2005-09-19T10:25:00Z"/>
        </w:rPr>
      </w:pPr>
      <w:ins w:id="2354" w:author="Ted Flanigan" w:date="2005-09-19T10:25:00Z">
        <w:r>
          <w:rPr>
            <w:rFonts w:cs="Arial" w:ascii="Arial" w:hAnsi="Arial"/>
            <w:b/>
            <w:sz w:val="20"/>
          </w:rPr>
          <w:t>High School Works</w:t>
        </w:r>
      </w:ins>
    </w:p>
    <w:p>
      <w:pPr>
        <w:pStyle w:val="Normal"/>
        <w:ind w:right="-360" w:hanging="0"/>
        <w:rPr>
          <w:rFonts w:ascii="Arial" w:hAnsi="Arial" w:cs="Arial"/>
          <w:b/>
          <w:b/>
          <w:sz w:val="20"/>
          <w:ins w:id="2357" w:author="Ted Flanigan" w:date="2005-09-19T10:25:00Z"/>
        </w:rPr>
      </w:pPr>
      <w:ins w:id="2356" w:author="Ted Flanigan" w:date="2005-09-19T10:25:00Z">
        <w:r>
          <w:rPr>
            <w:rFonts w:cs="Arial" w:ascii="Arial" w:hAnsi="Arial"/>
            <w:b/>
            <w:sz w:val="20"/>
          </w:rPr>
        </w:r>
      </w:ins>
    </w:p>
    <w:p>
      <w:pPr>
        <w:pStyle w:val="Normal"/>
        <w:ind w:right="-360" w:hanging="0"/>
        <w:rPr>
          <w:ins w:id="2359" w:author="Ted Flanigan" w:date="2005-09-19T10:25:00Z"/>
        </w:rPr>
      </w:pPr>
      <w:ins w:id="2358" w:author="Ted Flanigan" w:date="2005-09-19T10:25:00Z">
        <w:r>
          <w:rPr/>
          <w:t xml:space="preserve">The special projects group of Corona-Norco Unified School District, working on developing resources specific for teaching PEAK in high school science classes, completed the first drafts of all Units for the Teacher Resource Guide Book.  PEAK staff will work with the special projects group this fall to integrate and edit the draft Units into one document and to develop PEAK activities focused on engaging PEAK classrooms in Saving Energy at School (SEAS). </w:t>
        </w:r>
      </w:ins>
    </w:p>
    <w:p>
      <w:pPr>
        <w:pStyle w:val="Normal"/>
        <w:ind w:right="-360" w:hanging="0"/>
        <w:rPr>
          <w:ins w:id="2361" w:author="Ted Flanigan" w:date="2005-09-19T10:25:00Z"/>
        </w:rPr>
      </w:pPr>
      <w:ins w:id="2360" w:author="Ted Flanigan" w:date="2005-09-19T10:25:00Z">
        <w:r>
          <w:rPr/>
        </w:r>
      </w:ins>
    </w:p>
    <w:p>
      <w:pPr>
        <w:pStyle w:val="Normal"/>
        <w:ind w:right="-720" w:hanging="0"/>
        <w:rPr>
          <w:rFonts w:ascii="Arial" w:hAnsi="Arial" w:cs="Arial"/>
          <w:b/>
          <w:b/>
          <w:sz w:val="20"/>
          <w:ins w:id="2363" w:author="Ted Flanigan" w:date="2005-09-19T10:25:00Z"/>
        </w:rPr>
      </w:pPr>
      <w:ins w:id="2362" w:author="Ted Flanigan" w:date="2005-09-19T10:25:00Z">
        <w:r>
          <w:rPr>
            <w:rFonts w:cs="Arial" w:ascii="Arial" w:hAnsi="Arial"/>
            <w:b/>
            <w:sz w:val="20"/>
          </w:rPr>
          <w:t>Saving Energy at School (SEAS)</w:t>
        </w:r>
      </w:ins>
    </w:p>
    <w:p>
      <w:pPr>
        <w:pStyle w:val="Normal"/>
        <w:ind w:right="-360" w:hanging="0"/>
        <w:rPr>
          <w:rFonts w:ascii="Arial" w:hAnsi="Arial" w:cs="Arial"/>
          <w:b/>
          <w:b/>
          <w:sz w:val="20"/>
          <w:ins w:id="2365" w:author="Ted Flanigan" w:date="2005-09-19T10:25:00Z"/>
        </w:rPr>
      </w:pPr>
      <w:ins w:id="2364" w:author="Ted Flanigan" w:date="2005-09-19T10:25:00Z">
        <w:r>
          <w:rPr>
            <w:rFonts w:cs="Arial" w:ascii="Arial" w:hAnsi="Arial"/>
            <w:b/>
            <w:sz w:val="20"/>
          </w:rPr>
        </w:r>
      </w:ins>
    </w:p>
    <w:p>
      <w:pPr>
        <w:pStyle w:val="Normal"/>
        <w:ind w:right="-360" w:hanging="0"/>
        <w:rPr>
          <w:ins w:id="2367" w:author="Ted Flanigan" w:date="2005-09-19T10:25:00Z"/>
        </w:rPr>
      </w:pPr>
      <w:ins w:id="2366" w:author="Ted Flanigan" w:date="2005-09-19T10:25:00Z">
        <w:r>
          <w:rPr/>
          <w:t xml:space="preserve">PEAK also began work on developing a SEAS Activity Book that will be made available to every high school student in the Partnership’s PEAK school districts this fall.  The SEAS Activity Book will engage students as “smart energy managers” on their school campuses by presenting the energy story from generation to consumption, while guiding them to examine their own school site through a series of scavenger hunt activities.  Students inspired by the message of the SEAS Activity Book will also have the option to develop and submit a plan using $10,000 to implement energy savings measures at school. PEAK will be granting school districts the $10,000 to implement the winning plan, and the student author of the winning plan will receive a $1,000 scholarship.  </w:t>
        </w:r>
      </w:ins>
    </w:p>
    <w:p>
      <w:pPr>
        <w:pStyle w:val="Normal"/>
        <w:ind w:right="-360" w:hanging="0"/>
        <w:rPr>
          <w:ins w:id="2369" w:author="Ted Flanigan" w:date="2005-09-19T10:25:00Z"/>
        </w:rPr>
      </w:pPr>
      <w:ins w:id="2368" w:author="Ted Flanigan" w:date="2005-09-19T10:25:00Z">
        <w:r>
          <w:rPr/>
        </w:r>
      </w:ins>
    </w:p>
    <w:p>
      <w:pPr>
        <w:pStyle w:val="Normal"/>
        <w:ind w:left="-360" w:right="-360" w:firstLine="360"/>
        <w:rPr>
          <w:rFonts w:ascii="Arial" w:hAnsi="Arial" w:cs="Arial"/>
          <w:b/>
          <w:b/>
          <w:sz w:val="20"/>
          <w:u w:val="single"/>
          <w:ins w:id="2371" w:author="Ted Flanigan" w:date="2005-09-19T10:25:00Z"/>
        </w:rPr>
      </w:pPr>
      <w:hyperlink r:id="rId5">
        <w:ins w:id="2370" w:author="Ted Flanigan" w:date="2005-09-19T10:25:00Z">
          <w:r>
            <w:rPr>
              <w:rStyle w:val="InternetLink"/>
              <w:rFonts w:cs="Arial" w:ascii="Arial" w:hAnsi="Arial"/>
              <w:b/>
              <w:sz w:val="20"/>
            </w:rPr>
            <w:t>www.PEAKstudents.net</w:t>
          </w:r>
        </w:ins>
      </w:hyperlink>
    </w:p>
    <w:p>
      <w:pPr>
        <w:pStyle w:val="Normal"/>
        <w:ind w:right="-360" w:hanging="0"/>
        <w:rPr>
          <w:rFonts w:ascii="Arial" w:hAnsi="Arial" w:cs="Arial"/>
          <w:b/>
          <w:b/>
          <w:sz w:val="20"/>
          <w:u w:val="single"/>
          <w:ins w:id="2373" w:author="Ted Flanigan" w:date="2005-09-19T10:25:00Z"/>
        </w:rPr>
      </w:pPr>
      <w:ins w:id="2372" w:author="Ted Flanigan" w:date="2005-09-19T10:25:00Z">
        <w:r>
          <w:rPr>
            <w:rFonts w:cs="Arial" w:ascii="Arial" w:hAnsi="Arial"/>
            <w:b/>
            <w:sz w:val="20"/>
            <w:u w:val="single"/>
          </w:rPr>
        </w:r>
      </w:ins>
    </w:p>
    <w:p>
      <w:pPr>
        <w:pStyle w:val="Normal"/>
        <w:ind w:right="-360" w:hanging="0"/>
        <w:rPr>
          <w:ins w:id="2377" w:author="Ted Flanigan" w:date="2005-09-19T10:25:00Z"/>
        </w:rPr>
      </w:pPr>
      <w:ins w:id="2374" w:author="Ted Flanigan" w:date="2005-09-19T10:25:00Z">
        <w:r>
          <w:rPr/>
          <w:t xml:space="preserve">During the month of August, the </w:t>
        </w:r>
      </w:ins>
      <w:hyperlink r:id="rId6">
        <w:ins w:id="2375" w:author="Ted Flanigan" w:date="2005-09-19T10:25:00Z">
          <w:r>
            <w:rPr>
              <w:rStyle w:val="InternetLink"/>
            </w:rPr>
            <w:t>www.PEAKstudents.net</w:t>
          </w:r>
        </w:ins>
      </w:hyperlink>
      <w:ins w:id="2376" w:author="Ted Flanigan" w:date="2005-09-19T10:25:00Z">
        <w:r>
          <w:rPr/>
          <w:t xml:space="preserve"> website had a total of 754 visitors, with 32,884 hits.  The pages that received the most traffic, in order, are as follows:</w:t>
        </w:r>
      </w:ins>
    </w:p>
    <w:p>
      <w:pPr>
        <w:pStyle w:val="Normal"/>
        <w:ind w:right="-360" w:hanging="0"/>
        <w:rPr>
          <w:ins w:id="2379" w:author="Ted Flanigan" w:date="2005-09-19T10:25:00Z"/>
        </w:rPr>
      </w:pPr>
      <w:ins w:id="2378" w:author="Ted Flanigan" w:date="2005-09-19T10:25:00Z">
        <w:r>
          <w:rPr/>
        </w:r>
      </w:ins>
    </w:p>
    <w:p>
      <w:pPr>
        <w:pStyle w:val="Normal"/>
        <w:numPr>
          <w:ilvl w:val="0"/>
          <w:numId w:val="23"/>
        </w:numPr>
        <w:ind w:left="1296" w:right="-360" w:hanging="576"/>
        <w:rPr>
          <w:ins w:id="2381" w:author="Ted Flanigan" w:date="2005-09-19T10:25:00Z"/>
        </w:rPr>
      </w:pPr>
      <w:ins w:id="2380" w:author="Ted Flanigan" w:date="2005-09-19T10:25:00Z">
        <w:r>
          <w:rPr/>
          <w:t>Homepage</w:t>
        </w:r>
      </w:ins>
    </w:p>
    <w:p>
      <w:pPr>
        <w:pStyle w:val="Normal"/>
        <w:numPr>
          <w:ilvl w:val="0"/>
          <w:numId w:val="23"/>
        </w:numPr>
        <w:ind w:left="1296" w:right="-360" w:hanging="576"/>
        <w:rPr>
          <w:ins w:id="2383" w:author="Ted Flanigan" w:date="2005-09-19T10:25:00Z"/>
        </w:rPr>
      </w:pPr>
      <w:ins w:id="2382" w:author="Ted Flanigan" w:date="2005-09-19T10:25:00Z">
        <w:r>
          <w:rPr/>
          <w:t>Rotating Links</w:t>
        </w:r>
      </w:ins>
    </w:p>
    <w:p>
      <w:pPr>
        <w:pStyle w:val="Normal"/>
        <w:numPr>
          <w:ilvl w:val="0"/>
          <w:numId w:val="23"/>
        </w:numPr>
        <w:ind w:left="1296" w:right="-360" w:hanging="576"/>
        <w:rPr>
          <w:ins w:id="2385" w:author="Ted Flanigan" w:date="2005-09-19T10:25:00Z"/>
        </w:rPr>
      </w:pPr>
      <w:ins w:id="2384" w:author="Ted Flanigan" w:date="2005-09-19T10:25:00Z">
        <w:r>
          <w:rPr/>
          <w:t>PEAK Energy Challenge Software</w:t>
        </w:r>
      </w:ins>
    </w:p>
    <w:p>
      <w:pPr>
        <w:pStyle w:val="Normal"/>
        <w:numPr>
          <w:ilvl w:val="0"/>
          <w:numId w:val="23"/>
        </w:numPr>
        <w:ind w:left="1296" w:right="-360" w:hanging="576"/>
        <w:rPr>
          <w:ins w:id="2387" w:author="Ted Flanigan" w:date="2005-09-19T10:25:00Z"/>
        </w:rPr>
      </w:pPr>
      <w:ins w:id="2386" w:author="Ted Flanigan" w:date="2005-09-19T10:25:00Z">
        <w:r>
          <w:rPr/>
          <w:t>Teacher’s Corner</w:t>
        </w:r>
      </w:ins>
    </w:p>
    <w:p>
      <w:pPr>
        <w:pStyle w:val="Normal"/>
        <w:numPr>
          <w:ilvl w:val="0"/>
          <w:numId w:val="23"/>
        </w:numPr>
        <w:ind w:left="1296" w:right="-360" w:hanging="576"/>
        <w:rPr>
          <w:ins w:id="2389" w:author="Ted Flanigan" w:date="2005-09-19T10:25:00Z"/>
        </w:rPr>
      </w:pPr>
      <w:ins w:id="2388" w:author="Ted Flanigan" w:date="2005-09-19T10:25:00Z">
        <w:r>
          <w:rPr/>
          <w:t>California’s Electricity Traffic Jam</w:t>
        </w:r>
      </w:ins>
    </w:p>
    <w:p>
      <w:pPr>
        <w:pStyle w:val="Normal"/>
        <w:ind w:right="-360" w:hanging="0"/>
        <w:rPr>
          <w:ins w:id="2391" w:author="Ted Flanigan" w:date="2005-09-19T10:25:00Z"/>
        </w:rPr>
      </w:pPr>
      <w:ins w:id="2390" w:author="Ted Flanigan" w:date="2005-09-19T10:25:00Z">
        <w:r>
          <w:rPr/>
        </w:r>
      </w:ins>
    </w:p>
    <w:p>
      <w:pPr>
        <w:pStyle w:val="Normal"/>
        <w:ind w:right="-360" w:hanging="0"/>
        <w:rPr>
          <w:ins w:id="2397" w:author="Ted Flanigan" w:date="2005-09-19T10:25:00Z"/>
        </w:rPr>
      </w:pPr>
      <w:ins w:id="2392" w:author="Ted Flanigan" w:date="2005-09-19T10:25:00Z">
        <w:r>
          <w:rPr/>
          <w:t xml:space="preserve">In an effort to continually enhance the effectiveness and usability of the website, PEAK began working with </w:t>
        </w:r>
      </w:ins>
      <w:ins w:id="2393" w:author="Standard Configuration" w:date="2006-03-15T12:13:00Z">
        <w:r>
          <w:rPr/>
          <w:t>XXXXX</w:t>
        </w:r>
      </w:ins>
      <w:ins w:id="2394" w:author="Ted Flanigan" w:date="2005-09-19T10:25:00Z">
        <w:del w:id="2395" w:author="Standard Configuration" w:date="2006-03-15T12:13:00Z">
          <w:r>
            <w:rPr/>
            <w:delText>Pixelpushers, Inc</w:delText>
          </w:r>
        </w:del>
      </w:ins>
      <w:ins w:id="2396" w:author="Ted Flanigan" w:date="2005-09-19T10:25:00Z">
        <w:r>
          <w:rPr/>
          <w:t xml:space="preserve">. in August to add a Saving Energy at School feature and to enhance the existing Teacher’s Corner section. </w:t>
        </w:r>
      </w:ins>
    </w:p>
    <w:p>
      <w:pPr>
        <w:pStyle w:val="Normal"/>
        <w:ind w:left="-360" w:right="-360" w:firstLine="360"/>
        <w:rPr>
          <w:rFonts w:ascii="Arial" w:hAnsi="Arial" w:cs="Arial"/>
          <w:b/>
          <w:b/>
          <w:sz w:val="20"/>
          <w:ins w:id="2399" w:author="Ted Flanigan" w:date="2005-09-19T10:25:00Z"/>
        </w:rPr>
      </w:pPr>
      <w:ins w:id="2398" w:author="Ted Flanigan" w:date="2005-09-19T10:25:00Z">
        <w:r>
          <w:rPr>
            <w:rFonts w:cs="Arial" w:ascii="Arial" w:hAnsi="Arial"/>
            <w:b/>
            <w:sz w:val="20"/>
          </w:rPr>
        </w:r>
      </w:ins>
    </w:p>
    <w:p>
      <w:pPr>
        <w:pStyle w:val="Normal"/>
        <w:ind w:left="-360" w:right="-360" w:firstLine="360"/>
        <w:rPr>
          <w:rFonts w:ascii="Arial" w:hAnsi="Arial" w:cs="Arial"/>
          <w:sz w:val="20"/>
          <w:ins w:id="2401" w:author="Ted Flanigan" w:date="2005-09-19T10:25:00Z"/>
        </w:rPr>
      </w:pPr>
      <w:ins w:id="2400" w:author="Ted Flanigan" w:date="2005-09-19T10:25:00Z">
        <w:r>
          <w:rPr>
            <w:rFonts w:cs="Arial" w:ascii="Arial" w:hAnsi="Arial"/>
            <w:b/>
            <w:sz w:val="20"/>
          </w:rPr>
          <w:t>PEAK supplies</w:t>
        </w:r>
      </w:ins>
    </w:p>
    <w:p>
      <w:pPr>
        <w:pStyle w:val="Normal"/>
        <w:ind w:left="-360" w:right="-360" w:hanging="0"/>
        <w:rPr>
          <w:rFonts w:ascii="Arial" w:hAnsi="Arial" w:cs="Arial"/>
          <w:sz w:val="20"/>
          <w:ins w:id="2403" w:author="Ted Flanigan" w:date="2005-09-19T10:25:00Z"/>
        </w:rPr>
      </w:pPr>
      <w:ins w:id="2402" w:author="Ted Flanigan" w:date="2005-09-19T10:25:00Z">
        <w:r>
          <w:rPr>
            <w:rFonts w:cs="Arial" w:ascii="Arial" w:hAnsi="Arial"/>
            <w:sz w:val="20"/>
          </w:rPr>
        </w:r>
      </w:ins>
    </w:p>
    <w:p>
      <w:pPr>
        <w:pStyle w:val="Normal"/>
        <w:ind w:right="-360" w:hanging="0"/>
        <w:rPr>
          <w:ins w:id="2405" w:author="Ted Flanigan" w:date="2005-09-19T10:25:00Z"/>
        </w:rPr>
      </w:pPr>
      <w:ins w:id="2404" w:author="Ted Flanigan" w:date="2005-09-19T10:25:00Z">
        <w:r>
          <w:rPr/>
          <w:t>Supplying thousands of PEAK students each year is a major endeavor and requires constant attention. During August supplies were ordered for the 2005/2006 school year to ensure successful implementation of the program and to excite, inspire, and recognize teachers, students, and PEAK Ambassadors.  These supplies include PEAK Tool Kit components, t-shirts, stickers, and tote bags.</w:t>
        </w:r>
      </w:ins>
    </w:p>
    <w:p>
      <w:pPr>
        <w:pStyle w:val="Normal"/>
        <w:numPr>
          <w:ilvl w:val="0"/>
          <w:numId w:val="0"/>
        </w:numPr>
        <w:outlineLvl w:val="0"/>
        <w:rPr>
          <w:ins w:id="2407" w:author="Ted Flanigan" w:date="2005-09-19T10:25:00Z"/>
        </w:rPr>
      </w:pPr>
      <w:ins w:id="2406" w:author="Ted Flanigan" w:date="2005-09-19T10:25:00Z">
        <w:r>
          <w:rPr/>
        </w:r>
      </w:ins>
    </w:p>
    <w:p>
      <w:pPr>
        <w:pStyle w:val="Normal"/>
        <w:rPr>
          <w:rFonts w:ascii="Arial" w:hAnsi="Arial" w:cs="Arial"/>
          <w:b/>
          <w:b/>
          <w:del w:id="2409" w:author="Ted Flanigan" w:date="2005-06-22T08:01:00Z"/>
        </w:rPr>
      </w:pPr>
      <w:del w:id="2408" w:author="Ted Flanigan" w:date="2005-06-22T08:01:00Z">
        <w:r>
          <w:rPr>
            <w:rFonts w:cs="Arial" w:ascii="Arial" w:hAnsi="Arial"/>
            <w:b/>
          </w:rPr>
        </w:r>
      </w:del>
    </w:p>
    <w:p>
      <w:pPr>
        <w:pStyle w:val="Normal"/>
        <w:ind w:left="461" w:hanging="0"/>
        <w:rPr>
          <w:del w:id="2413" w:author="Ted Flanigan" w:date="2005-03-18T03:32:00Z"/>
        </w:rPr>
      </w:pPr>
      <w:ins w:id="2410" w:author=" Ted Flanigan" w:date="2005-02-22T14:27:00Z">
        <w:del w:id="2411" w:author="Ted Flanigan" w:date="2005-03-18T03:32:00Z">
          <w:r>
            <w:rPr>
              <w:b/>
              <w:sz w:val="20"/>
            </w:rPr>
            <w:delText xml:space="preserve">2005 PEAK Teacher Resource Guide Book: </w:delText>
          </w:r>
        </w:del>
      </w:ins>
      <w:del w:id="2412"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415" w:author="Ted Flanigan" w:date="2005-03-18T03:32:00Z"/>
        </w:rPr>
      </w:pPr>
      <w:del w:id="2414" w:author="Ted Flanigan" w:date="2005-03-18T03:32:00Z">
        <w:r>
          <w:rPr>
            <w:sz w:val="20"/>
          </w:rPr>
        </w:r>
      </w:del>
    </w:p>
    <w:p>
      <w:pPr>
        <w:pStyle w:val="Normal"/>
        <w:ind w:left="461" w:hanging="0"/>
        <w:rPr>
          <w:sz w:val="20"/>
          <w:del w:id="2417" w:author="Ted Flanigan" w:date="2005-03-18T03:32:00Z"/>
        </w:rPr>
      </w:pPr>
      <w:del w:id="2416"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419" w:author="Ted Flanigan" w:date="2005-03-18T03:32:00Z"/>
        </w:rPr>
      </w:pPr>
      <w:del w:id="2418" w:author="Ted Flanigan" w:date="2005-03-18T03:32:00Z">
        <w:r>
          <w:rPr>
            <w:sz w:val="20"/>
          </w:rPr>
        </w:r>
      </w:del>
    </w:p>
    <w:p>
      <w:pPr>
        <w:pStyle w:val="Normal"/>
        <w:ind w:left="461" w:hanging="0"/>
        <w:rPr>
          <w:del w:id="2423" w:author="Ted Flanigan" w:date="2005-03-18T03:32:00Z"/>
        </w:rPr>
      </w:pPr>
      <w:ins w:id="2420" w:author=" Ted Flanigan" w:date="2005-02-22T14:27:00Z">
        <w:del w:id="2421" w:author="Ted Flanigan" w:date="2005-03-18T03:32:00Z">
          <w:r>
            <w:rPr>
              <w:b/>
              <w:sz w:val="20"/>
            </w:rPr>
            <w:delText xml:space="preserve">2005 PEAK Energy Challenge Software: </w:delText>
          </w:r>
        </w:del>
      </w:ins>
      <w:del w:id="2422"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425" w:author="Ted Flanigan" w:date="2005-03-18T03:32:00Z"/>
        </w:rPr>
      </w:pPr>
      <w:del w:id="2424" w:author="Ted Flanigan" w:date="2005-03-18T03:32:00Z">
        <w:r>
          <w:rPr>
            <w:sz w:val="20"/>
          </w:rPr>
        </w:r>
      </w:del>
    </w:p>
    <w:p>
      <w:pPr>
        <w:pStyle w:val="Normal"/>
        <w:ind w:left="461" w:hanging="0"/>
        <w:rPr>
          <w:del w:id="2429" w:author="Ted Flanigan" w:date="2005-03-18T03:32:00Z"/>
        </w:rPr>
      </w:pPr>
      <w:ins w:id="2426" w:author=" Ted Flanigan" w:date="2005-02-22T14:27:00Z">
        <w:del w:id="2427" w:author="Ted Flanigan" w:date="2005-03-18T03:32:00Z">
          <w:r>
            <w:rPr>
              <w:b/>
              <w:sz w:val="20"/>
            </w:rPr>
            <w:delText xml:space="preserve">PEAK Energy Clubs: </w:delText>
          </w:r>
        </w:del>
      </w:ins>
      <w:del w:id="2428"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431" w:author="Ted Flanigan" w:date="2005-03-18T03:32:00Z"/>
        </w:rPr>
      </w:pPr>
      <w:del w:id="2430" w:author="Ted Flanigan" w:date="2005-03-18T03:32:00Z">
        <w:r>
          <w:rPr>
            <w:sz w:val="20"/>
          </w:rPr>
        </w:r>
      </w:del>
    </w:p>
    <w:p>
      <w:pPr>
        <w:pStyle w:val="Normal"/>
        <w:ind w:left="461" w:hanging="0"/>
        <w:rPr>
          <w:del w:id="2437" w:author="Ted Flanigan" w:date="2005-04-18T15:54:00Z"/>
        </w:rPr>
      </w:pPr>
      <w:ins w:id="2432" w:author=" Ted Flanigan" w:date="2005-02-22T14:27:00Z">
        <w:del w:id="2433" w:author="Ted Flanigan" w:date="2005-03-18T03:32:00Z">
          <w:r>
            <w:rPr>
              <w:b/>
              <w:sz w:val="20"/>
            </w:rPr>
            <w:delText xml:space="preserve">PEAK Operations: </w:delText>
          </w:r>
        </w:del>
      </w:ins>
      <w:ins w:id="2434" w:author=" Ted Flanigan" w:date="2005-02-22T14:27:00Z">
        <w:del w:id="2435"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436" w:author="Ted Flanigan" w:date="2005-03-18T03:59:00Z">
        <w:r>
          <w:rPr>
            <w:sz w:val="20"/>
          </w:rPr>
          <w:delText xml:space="preserve"> </w:delText>
        </w:r>
      </w:del>
    </w:p>
    <w:p>
      <w:pPr>
        <w:pStyle w:val="Normal"/>
        <w:ind w:left="720" w:hanging="720"/>
        <w:rPr>
          <w:b/>
          <w:b/>
          <w:del w:id="2439" w:author=" Ted Flanigan" w:date="2005-02-22T14:27:00Z"/>
        </w:rPr>
      </w:pPr>
      <w:del w:id="2438" w:author=" Ted Flanigan" w:date="2005-02-22T14:27:00Z">
        <w:r>
          <w:rPr>
            <w:b/>
          </w:rPr>
        </w:r>
      </w:del>
    </w:p>
    <w:p>
      <w:pPr>
        <w:pStyle w:val="Normal"/>
        <w:ind w:left="720" w:hanging="259"/>
        <w:rPr>
          <w:b/>
          <w:b/>
          <w:del w:id="2441" w:author=" Ted Flanigan" w:date="2005-01-21T12:08:00Z"/>
        </w:rPr>
      </w:pPr>
      <w:del w:id="2440" w:author=" Ted Flanigan" w:date="2005-01-21T12:08:00Z">
        <w:r>
          <w:rPr>
            <w:b/>
          </w:rPr>
          <w:delText>Community Events</w:delText>
        </w:r>
      </w:del>
    </w:p>
    <w:p>
      <w:pPr>
        <w:pStyle w:val="Normal"/>
        <w:rPr>
          <w:b/>
          <w:b/>
          <w:del w:id="2443" w:author="Darren Hanway" w:date="2004-12-21T09:29:00Z"/>
        </w:rPr>
      </w:pPr>
      <w:del w:id="2442" w:author="Darren Hanway" w:date="2004-12-21T09:29:00Z">
        <w:r>
          <w:rPr>
            <w:b/>
          </w:rPr>
        </w:r>
      </w:del>
    </w:p>
    <w:p>
      <w:pPr>
        <w:pStyle w:val="Normal"/>
        <w:ind w:left="461" w:hanging="0"/>
        <w:rPr>
          <w:del w:id="2445" w:author="Darren Hanway" w:date="2005-01-21T16:14:00Z"/>
        </w:rPr>
      </w:pPr>
      <w:del w:id="2444" w:author="Darren Hanway" w:date="2005-01-21T16:14:00Z">
        <w:r>
          <w:rPr/>
        </w:r>
      </w:del>
    </w:p>
    <w:p>
      <w:pPr>
        <w:pStyle w:val="Normal"/>
        <w:ind w:left="461" w:hanging="720"/>
        <w:rPr>
          <w:i/>
          <w:i/>
          <w:del w:id="2447" w:author=" Ted Flanigan" w:date="2004-12-18T17:14:00Z"/>
        </w:rPr>
      </w:pPr>
      <w:del w:id="2446" w:author=" Ted Flanigan" w:date="2004-12-18T17:14:00Z">
        <w:r>
          <w:rPr>
            <w:i/>
          </w:rPr>
          <w:delText>Brea Family Day</w:delText>
        </w:r>
      </w:del>
    </w:p>
    <w:p>
      <w:pPr>
        <w:pStyle w:val="Normal"/>
        <w:ind w:left="461" w:hanging="0"/>
        <w:rPr>
          <w:del w:id="2449" w:author=" Ted Flanigan" w:date="2004-12-18T17:14:00Z"/>
        </w:rPr>
      </w:pPr>
      <w:del w:id="2448"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451" w:author=" Ted Flanigan" w:date="2004-12-18T17:14:00Z"/>
        </w:rPr>
      </w:pPr>
      <w:del w:id="2450" w:author=" Ted Flanigan" w:date="2004-12-18T17:14:00Z">
        <w:r>
          <w:rPr/>
        </w:r>
      </w:del>
      <w:r>
        <w:br w:type="page"/>
      </w:r>
    </w:p>
    <w:p>
      <w:pPr>
        <w:pStyle w:val="Normal"/>
        <w:ind w:left="461" w:hanging="720"/>
        <w:rPr>
          <w:i/>
          <w:i/>
          <w:del w:id="2453" w:author=" Ted Flanigan" w:date="2004-12-18T17:14:00Z"/>
        </w:rPr>
      </w:pPr>
      <w:del w:id="2452" w:author=" Ted Flanigan" w:date="2004-12-18T17:14:00Z">
        <w:r>
          <w:rPr>
            <w:i/>
          </w:rPr>
          <w:delText>New event:  Fan Take-Away</w:delText>
        </w:r>
      </w:del>
    </w:p>
    <w:p>
      <w:pPr>
        <w:pStyle w:val="Normal"/>
        <w:widowControl/>
        <w:bidi w:val="0"/>
        <w:ind w:left="461" w:hanging="720"/>
        <w:rPr>
          <w:del w:id="2455" w:author=" Ted Flanigan" w:date="2004-12-18T17:14:00Z"/>
        </w:rPr>
      </w:pPr>
      <w:del w:id="2454"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457" w:author=" Ted Flanigan" w:date="2004-12-18T17:14:00Z"/>
        </w:rPr>
      </w:pPr>
      <w:del w:id="2456" w:author=" Ted Flanigan" w:date="2004-12-18T17:14:00Z">
        <w:r>
          <w:rPr/>
        </w:r>
      </w:del>
    </w:p>
    <w:p>
      <w:pPr>
        <w:pStyle w:val="Normal"/>
        <w:ind w:left="461" w:hanging="0"/>
        <w:rPr>
          <w:del w:id="2459" w:author=" Ted Flanigan" w:date="2004-12-18T17:14:00Z"/>
        </w:rPr>
      </w:pPr>
      <w:del w:id="2458"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461" w:author=" Ted Flanigan" w:date="2004-12-18T17:14:00Z"/>
        </w:rPr>
      </w:pPr>
      <w:del w:id="2460" w:author=" Ted Flanigan" w:date="2004-12-18T17:14:00Z">
        <w:r>
          <w:rPr/>
        </w:r>
      </w:del>
    </w:p>
    <w:p>
      <w:pPr>
        <w:pStyle w:val="Normal"/>
        <w:ind w:left="461" w:hanging="0"/>
        <w:rPr>
          <w:del w:id="2463" w:author=" Ted Flanigan" w:date="2004-12-18T17:14:00Z"/>
        </w:rPr>
      </w:pPr>
      <w:del w:id="2462"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465" w:author=" Ted Flanigan" w:date="2004-12-18T17:14:00Z"/>
        </w:rPr>
      </w:pPr>
      <w:del w:id="2464" w:author=" Ted Flanigan" w:date="2004-12-18T17:14:00Z">
        <w:r>
          <w:rPr/>
        </w:r>
      </w:del>
    </w:p>
    <w:p>
      <w:pPr>
        <w:pStyle w:val="Normal"/>
        <w:ind w:left="461" w:hanging="0"/>
        <w:rPr>
          <w:b/>
          <w:b/>
          <w:del w:id="2467" w:author=" Ted Flanigan" w:date="2004-12-18T17:14:00Z"/>
        </w:rPr>
      </w:pPr>
      <w:del w:id="2466" w:author=" Ted Flanigan" w:date="2004-12-18T17:14:00Z">
        <w:r>
          <w:rPr>
            <w:b/>
          </w:rPr>
          <w:delText>PEAK Student Energy Actions</w:delText>
        </w:r>
      </w:del>
    </w:p>
    <w:p>
      <w:pPr>
        <w:pStyle w:val="Normal"/>
        <w:ind w:left="461" w:hanging="0"/>
        <w:rPr>
          <w:del w:id="2473" w:author=" Ted Flanigan" w:date="2004-12-18T17:14:00Z"/>
        </w:rPr>
      </w:pPr>
      <w:ins w:id="2468" w:author="Darren Hanway" w:date="2004-12-14T13:35:00Z">
        <w:del w:id="2469"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7">
        <w:ins w:id="2470" w:author="Darren Hanway" w:date="2004-12-14T13:35:00Z">
          <w:del w:id="2471" w:author=" Ted Flanigan" w:date="2004-12-18T17:14:00Z">
            <w:r>
              <w:rPr>
                <w:rStyle w:val="InternetLink"/>
              </w:rPr>
              <w:delText>www.energycoalition.org</w:delText>
            </w:r>
          </w:del>
        </w:ins>
      </w:hyperlink>
      <w:del w:id="2472" w:author=" Ted Flanigan" w:date="2004-12-18T17:14:00Z">
        <w:r>
          <w:rPr/>
          <w:delText xml:space="preserve">), was widely viewed a by PEAK teachers, city and utility partners, and all five California Public Utility Commissioners.  </w:delText>
        </w:r>
      </w:del>
    </w:p>
    <w:p>
      <w:pPr>
        <w:pStyle w:val="Normal"/>
        <w:ind w:left="461" w:hanging="0"/>
        <w:rPr>
          <w:del w:id="2475" w:author=" Ted Flanigan" w:date="2004-12-18T17:14:00Z"/>
        </w:rPr>
      </w:pPr>
      <w:del w:id="2474" w:author=" Ted Flanigan" w:date="2004-12-18T17:14:00Z">
        <w:r>
          <w:rPr/>
        </w:r>
      </w:del>
    </w:p>
    <w:p>
      <w:pPr>
        <w:pStyle w:val="Normal"/>
        <w:ind w:left="461" w:hanging="0"/>
        <w:rPr>
          <w:del w:id="2477" w:author=" Ted Flanigan" w:date="2004-12-18T17:14:00Z"/>
        </w:rPr>
      </w:pPr>
      <w:del w:id="2476"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479" w:author=" Ted Flanigan" w:date="2004-12-18T17:14:00Z"/>
        </w:rPr>
      </w:pPr>
      <w:del w:id="2478" w:author=" Ted Flanigan" w:date="2004-12-18T17:14:00Z">
        <w:r>
          <w:rPr/>
          <w:delText>Desert Sands Unified School District (Palm Desert)</w:delText>
        </w:r>
      </w:del>
    </w:p>
    <w:p>
      <w:pPr>
        <w:pStyle w:val="Normal"/>
        <w:widowControl/>
        <w:numPr>
          <w:ilvl w:val="0"/>
          <w:numId w:val="0"/>
        </w:numPr>
        <w:bidi w:val="0"/>
        <w:ind w:left="461" w:hanging="0"/>
        <w:rPr>
          <w:del w:id="2481" w:author=" Ted Flanigan" w:date="2004-12-18T17:14:00Z"/>
        </w:rPr>
      </w:pPr>
      <w:del w:id="2480" w:author=" Ted Flanigan" w:date="2004-12-18T17:14:00Z">
        <w:r>
          <w:rPr/>
          <w:delText xml:space="preserve">Hermosa Beach City School District </w:delText>
        </w:r>
      </w:del>
    </w:p>
    <w:p>
      <w:pPr>
        <w:pStyle w:val="Normal"/>
        <w:widowControl/>
        <w:numPr>
          <w:ilvl w:val="0"/>
          <w:numId w:val="0"/>
        </w:numPr>
        <w:bidi w:val="0"/>
        <w:ind w:left="461" w:hanging="0"/>
        <w:rPr>
          <w:del w:id="2483" w:author=" Ted Flanigan" w:date="2004-12-18T17:14:00Z"/>
        </w:rPr>
      </w:pPr>
      <w:del w:id="2482" w:author=" Ted Flanigan" w:date="2004-12-18T17:14:00Z">
        <w:r>
          <w:rPr/>
          <w:delText xml:space="preserve">Moreno Valley Unified School District </w:delText>
        </w:r>
      </w:del>
    </w:p>
    <w:p>
      <w:pPr>
        <w:pStyle w:val="Normal"/>
        <w:widowControl/>
        <w:numPr>
          <w:ilvl w:val="0"/>
          <w:numId w:val="0"/>
        </w:numPr>
        <w:bidi w:val="0"/>
        <w:ind w:left="461" w:hanging="0"/>
        <w:rPr>
          <w:del w:id="2485" w:author=" Ted Flanigan" w:date="2004-12-18T17:14:00Z"/>
        </w:rPr>
      </w:pPr>
      <w:del w:id="2484" w:author=" Ted Flanigan" w:date="2004-12-18T17:14:00Z">
        <w:r>
          <w:rPr/>
          <w:delText>San Bernardino Unified School District</w:delText>
        </w:r>
      </w:del>
    </w:p>
    <w:p>
      <w:pPr>
        <w:pStyle w:val="Normal"/>
        <w:widowControl/>
        <w:numPr>
          <w:ilvl w:val="0"/>
          <w:numId w:val="0"/>
        </w:numPr>
        <w:bidi w:val="0"/>
        <w:ind w:left="461" w:hanging="0"/>
        <w:rPr>
          <w:del w:id="2487" w:author=" Ted Flanigan" w:date="2004-12-18T17:14:00Z"/>
        </w:rPr>
      </w:pPr>
      <w:del w:id="2486" w:author=" Ted Flanigan" w:date="2004-12-18T17:14:00Z">
        <w:r>
          <w:rPr/>
          <w:delText xml:space="preserve">Santa Monica-Malibu Unified School District </w:delText>
        </w:r>
      </w:del>
    </w:p>
    <w:p>
      <w:pPr>
        <w:pStyle w:val="Normal"/>
        <w:widowControl/>
        <w:numPr>
          <w:ilvl w:val="0"/>
          <w:numId w:val="0"/>
        </w:numPr>
        <w:bidi w:val="0"/>
        <w:ind w:left="461" w:hanging="0"/>
        <w:rPr>
          <w:del w:id="2489" w:author=" Ted Flanigan" w:date="2004-12-18T17:14:00Z"/>
        </w:rPr>
      </w:pPr>
      <w:del w:id="2488" w:author=" Ted Flanigan" w:date="2004-12-18T17:14:00Z">
        <w:r>
          <w:rPr/>
        </w:r>
      </w:del>
    </w:p>
    <w:p>
      <w:pPr>
        <w:pStyle w:val="Normal"/>
        <w:widowControl/>
        <w:numPr>
          <w:ilvl w:val="0"/>
          <w:numId w:val="0"/>
        </w:numPr>
        <w:bidi w:val="0"/>
        <w:ind w:left="461" w:hanging="0"/>
        <w:rPr>
          <w:del w:id="2491" w:author=" Ted Flanigan" w:date="2004-12-18T17:14:00Z"/>
        </w:rPr>
      </w:pPr>
      <w:del w:id="2490"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493" w:author=" Ted Flanigan" w:date="2004-12-18T17:14:00Z"/>
        </w:rPr>
      </w:pPr>
      <w:del w:id="2492" w:author=" Ted Flanigan" w:date="2004-12-18T17:14:00Z">
        <w:r>
          <w:rPr/>
        </w:r>
      </w:del>
    </w:p>
    <w:p>
      <w:pPr>
        <w:pStyle w:val="Normal"/>
        <w:widowControl/>
        <w:numPr>
          <w:ilvl w:val="0"/>
          <w:numId w:val="0"/>
        </w:numPr>
        <w:bidi w:val="0"/>
        <w:ind w:left="461" w:hanging="0"/>
        <w:rPr>
          <w:del w:id="2495" w:author=" Ted Flanigan" w:date="2004-12-18T17:14:00Z"/>
        </w:rPr>
      </w:pPr>
      <w:del w:id="2494"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497" w:author=" Ted Flanigan" w:date="2004-12-18T17:14:00Z"/>
        </w:rPr>
      </w:pPr>
      <w:del w:id="2496" w:author=" Ted Flanigan" w:date="2004-12-18T17:14:00Z">
        <w:r>
          <w:rPr/>
        </w:r>
      </w:del>
    </w:p>
    <w:p>
      <w:pPr>
        <w:pStyle w:val="Normal"/>
        <w:widowControl/>
        <w:numPr>
          <w:ilvl w:val="0"/>
          <w:numId w:val="0"/>
        </w:numPr>
        <w:bidi w:val="0"/>
        <w:ind w:left="461" w:hanging="0"/>
        <w:rPr>
          <w:del w:id="2499" w:author=" Ted Flanigan" w:date="2004-12-18T17:14:00Z"/>
        </w:rPr>
      </w:pPr>
      <w:del w:id="2498"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501" w:author="Ted Flanigan" w:date="2005-03-18T04:00:00Z"/>
        </w:rPr>
      </w:pPr>
      <w:del w:id="2500" w:author="Ted Flanigan" w:date="2005-03-18T04:00:00Z">
        <w:r>
          <w:rPr>
            <w:b/>
          </w:rPr>
        </w:r>
      </w:del>
    </w:p>
    <w:p>
      <w:pPr>
        <w:pStyle w:val="Normal"/>
        <w:numPr>
          <w:ilvl w:val="2"/>
          <w:numId w:val="12"/>
        </w:numPr>
        <w:ind w:left="461" w:hanging="0"/>
        <w:rPr>
          <w:b/>
          <w:b/>
          <w:ins w:id="2503" w:author=" Ted Flanigan" w:date="2004-12-18T17:20:00Z"/>
        </w:rPr>
      </w:pPr>
      <w:ins w:id="2502" w:author="Darren Hanway" w:date="2004-12-14T13:35:00Z">
        <w:r>
          <w:rPr>
            <w:b/>
          </w:rPr>
          <w:t>Administrative –</w:t>
        </w:r>
      </w:ins>
    </w:p>
    <w:p>
      <w:pPr>
        <w:pStyle w:val="Normal"/>
        <w:ind w:left="720" w:hanging="0"/>
        <w:rPr>
          <w:b/>
          <w:b/>
          <w:ins w:id="2505" w:author="Ted Flanigan" w:date="2005-06-22T07:59:00Z"/>
        </w:rPr>
      </w:pPr>
      <w:ins w:id="2504" w:author="Ted Flanigan" w:date="2005-06-22T07:59:00Z">
        <w:r>
          <w:rPr>
            <w:b/>
          </w:rPr>
        </w:r>
      </w:ins>
    </w:p>
    <w:p>
      <w:pPr>
        <w:pStyle w:val="Normal"/>
        <w:ind w:left="461" w:hanging="0"/>
        <w:rPr>
          <w:del w:id="2507" w:author="Ted Flanigan" w:date="2005-06-22T07:41:00Z"/>
        </w:rPr>
      </w:pPr>
      <w:del w:id="2506" w:author="Ted Flanigan" w:date="2005-04-18T15:54:00Z">
        <w:r>
          <w:rPr/>
          <w:delText xml:space="preserve"> </w:delText>
        </w:r>
      </w:del>
    </w:p>
    <w:p>
      <w:pPr>
        <w:pStyle w:val="Normal"/>
        <w:ind w:left="461" w:hanging="0"/>
        <w:rPr>
          <w:del w:id="2509" w:author="Darren Hanway" w:date="2004-12-21T09:30:00Z"/>
        </w:rPr>
      </w:pPr>
      <w:del w:id="2508" w:author="Darren Hanway" w:date="2004-12-21T09:30:00Z">
        <w:r>
          <w:rPr/>
        </w:r>
      </w:del>
    </w:p>
    <w:p>
      <w:pPr>
        <w:pStyle w:val="Normal"/>
        <w:ind w:left="461" w:hanging="0"/>
        <w:rPr>
          <w:b/>
          <w:b/>
          <w:del w:id="2511" w:author=" Ted Flanigan" w:date="2004-12-18T17:21:00Z"/>
        </w:rPr>
      </w:pPr>
      <w:del w:id="2510" w:author=" Ted Flanigan" w:date="2004-12-18T17:21:00Z">
        <w:r>
          <w:rPr>
            <w:b/>
          </w:rPr>
          <w:delText xml:space="preserve"> </w:delText>
        </w:r>
      </w:del>
    </w:p>
    <w:p>
      <w:pPr>
        <w:pStyle w:val="Normal"/>
        <w:ind w:left="461" w:hanging="720"/>
        <w:rPr>
          <w:b/>
          <w:b/>
          <w:del w:id="2513" w:author=" Ted Flanigan" w:date="2004-12-18T17:21:00Z"/>
        </w:rPr>
      </w:pPr>
      <w:del w:id="2512" w:author=" Ted Flanigan" w:date="2004-12-18T17:21:00Z">
        <w:r>
          <w:rPr>
            <w:b/>
          </w:rPr>
          <w:delText>Community Energy Partnership Executive Committee</w:delText>
        </w:r>
      </w:del>
    </w:p>
    <w:p>
      <w:pPr>
        <w:pStyle w:val="Normal"/>
        <w:widowControl/>
        <w:bidi w:val="0"/>
        <w:ind w:left="461" w:hanging="720"/>
        <w:rPr>
          <w:del w:id="2515" w:author=" Ted Flanigan" w:date="2004-12-18T17:21:00Z"/>
        </w:rPr>
      </w:pPr>
      <w:del w:id="2514"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517" w:author=" Ted Flanigan" w:date="2004-12-18T17:21:00Z"/>
        </w:rPr>
      </w:pPr>
      <w:del w:id="2516" w:author=" Ted Flanigan" w:date="2004-12-18T17:21:00Z">
        <w:r>
          <w:rPr/>
        </w:r>
      </w:del>
    </w:p>
    <w:p>
      <w:pPr>
        <w:pStyle w:val="Normal"/>
        <w:ind w:left="461" w:hanging="0"/>
        <w:rPr>
          <w:del w:id="2519" w:author=" Ted Flanigan" w:date="2004-12-18T17:21:00Z"/>
        </w:rPr>
      </w:pPr>
      <w:del w:id="2518"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521" w:author=" Ted Flanigan" w:date="2004-12-18T17:21:00Z"/>
        </w:rPr>
      </w:pPr>
      <w:del w:id="2520" w:author=" Ted Flanigan" w:date="2004-12-18T17:21:00Z">
        <w:r>
          <w:rPr/>
        </w:r>
      </w:del>
    </w:p>
    <w:p>
      <w:pPr>
        <w:pStyle w:val="Normal"/>
        <w:ind w:left="461" w:hanging="0"/>
        <w:rPr>
          <w:del w:id="2523" w:author=" Ted Flanigan" w:date="2004-12-18T17:21:00Z"/>
        </w:rPr>
      </w:pPr>
      <w:del w:id="2522"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525" w:author=" Ted Flanigan" w:date="2004-12-18T17:21:00Z"/>
        </w:rPr>
      </w:pPr>
      <w:del w:id="2524" w:author=" Ted Flanigan" w:date="2004-12-18T17:21:00Z">
        <w:r>
          <w:rPr/>
        </w:r>
      </w:del>
    </w:p>
    <w:p>
      <w:pPr>
        <w:pStyle w:val="Normal"/>
        <w:ind w:left="461" w:hanging="0"/>
        <w:rPr>
          <w:del w:id="2527" w:author=" Ted Flanigan" w:date="2004-12-18T17:21:00Z"/>
        </w:rPr>
      </w:pPr>
      <w:del w:id="2526"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529" w:author=" Ted Flanigan" w:date="2005-01-21T12:07:00Z"/>
        </w:rPr>
      </w:pPr>
      <w:del w:id="2528" w:author=" Ted Flanigan" w:date="2005-01-21T12:07:00Z">
        <w:r>
          <w:rPr/>
        </w:r>
      </w:del>
    </w:p>
    <w:p>
      <w:pPr>
        <w:pStyle w:val="Normal"/>
        <w:numPr>
          <w:ilvl w:val="2"/>
          <w:numId w:val="12"/>
        </w:numPr>
        <w:ind w:left="461" w:hanging="0"/>
        <w:rPr>
          <w:b/>
          <w:b/>
          <w:ins w:id="2534" w:author="Ted Flanigan" w:date="2005-09-19T10:23:00Z"/>
        </w:rPr>
      </w:pPr>
      <w:ins w:id="2530" w:author="Darren Hanway" w:date="2004-12-14T13:35:00Z">
        <w:r>
          <w:rPr>
            <w:b/>
          </w:rPr>
          <w:t>Marketing</w:t>
        </w:r>
      </w:ins>
      <w:ins w:id="2531" w:author="Darren Hanway" w:date="2004-12-14T13:35:00Z">
        <w:del w:id="2532" w:author=" Ted Flanigan" w:date="2004-12-18T17:21:00Z">
          <w:r>
            <w:rPr>
              <w:b/>
            </w:rPr>
            <w:delText xml:space="preserve"> -</w:delText>
          </w:r>
        </w:del>
      </w:ins>
      <w:ins w:id="2533" w:author="Darren Hanway" w:date="2004-12-14T13:35:00Z">
        <w:r>
          <w:rPr>
            <w:b/>
          </w:rPr>
          <w:t xml:space="preserve"> </w:t>
        </w:r>
      </w:ins>
    </w:p>
    <w:p>
      <w:pPr>
        <w:pStyle w:val="Normal"/>
        <w:rPr>
          <w:b/>
          <w:b/>
          <w:ins w:id="2536" w:author="Ted Flanigan" w:date="2005-09-19T10:23:00Z"/>
        </w:rPr>
      </w:pPr>
      <w:ins w:id="2535" w:author="Ted Flanigan" w:date="2005-09-19T10:23:00Z">
        <w:r>
          <w:rPr>
            <w:b/>
          </w:rPr>
        </w:r>
      </w:ins>
    </w:p>
    <w:p>
      <w:pPr>
        <w:pStyle w:val="Normal"/>
        <w:rPr>
          <w:ins w:id="2538" w:author="Ted Flanigan" w:date="2005-09-19T10:23:00Z"/>
        </w:rPr>
      </w:pPr>
      <w:ins w:id="2537" w:author="Ted Flanigan" w:date="2005-09-19T10:23:00Z">
        <w:r>
          <w:rPr/>
          <w:t>The work of the Partnership continued as summer headed into fall.  Weekly “Events Meetings” made sure the 12 Partnership appearances at the San Bernardino baseball stadium came off as planned, and five new fall events (two Bulb Swaps, two Torchiere Trade-Ins and a four-day community fair) began to take shape.  Throughout the month, Communications continued to provide support for both household and small business Tune-Ups, assisting with flyers in Corona, hosting an Energy Rally in San Bernardino, meeting with apartment managers and a mall manager to advance Tune-Up’s in Irvine.  Communications also participated with the PEAK team in planning and producing new educational materials.</w:t>
        </w:r>
      </w:ins>
    </w:p>
    <w:p>
      <w:pPr>
        <w:pStyle w:val="Normal"/>
        <w:rPr>
          <w:ins w:id="2540" w:author="Ted Flanigan" w:date="2005-09-19T10:23:00Z"/>
        </w:rPr>
      </w:pPr>
      <w:ins w:id="2539" w:author="Ted Flanigan" w:date="2005-09-19T10:23:00Z">
        <w:r>
          <w:rPr/>
        </w:r>
      </w:ins>
    </w:p>
    <w:p>
      <w:pPr>
        <w:pStyle w:val="Normal"/>
        <w:rPr>
          <w:rFonts w:ascii="Arial" w:hAnsi="Arial" w:cs="Arial"/>
          <w:b/>
          <w:b/>
          <w:sz w:val="20"/>
          <w:ins w:id="2542" w:author="Ted Flanigan" w:date="2005-09-19T10:23:00Z"/>
        </w:rPr>
      </w:pPr>
      <w:ins w:id="2541" w:author="Ted Flanigan" w:date="2005-09-19T10:23:00Z">
        <w:r>
          <w:rPr>
            <w:rFonts w:cs="Arial" w:ascii="Arial" w:hAnsi="Arial"/>
            <w:b/>
            <w:sz w:val="20"/>
          </w:rPr>
          <w:t>Team Leaders in Brea</w:t>
        </w:r>
      </w:ins>
    </w:p>
    <w:p>
      <w:pPr>
        <w:pStyle w:val="Normal"/>
        <w:rPr>
          <w:ins w:id="2544" w:author="Ted Flanigan" w:date="2005-09-19T10:23:00Z"/>
        </w:rPr>
      </w:pPr>
      <w:ins w:id="2543" w:author="Ted Flanigan" w:date="2005-09-19T10:23:00Z">
        <w:r>
          <w:rPr/>
          <w:t xml:space="preserve">                                                                                           </w:t>
        </w:r>
      </w:ins>
    </w:p>
    <w:p>
      <w:pPr>
        <w:pStyle w:val="Normal"/>
        <w:rPr>
          <w:ins w:id="2546" w:author="Ted Flanigan" w:date="2005-09-19T10:23:00Z"/>
        </w:rPr>
      </w:pPr>
      <w:ins w:id="2545" w:author="Ted Flanigan" w:date="2005-09-19T10:23:00Z">
        <w:r>
          <w:rPr/>
          <w:t xml:space="preserve">Brea’s Historical Museum was the site for this year’s third Team Leaders Meeting, where nearly 30 representatives from eight of the partner cities, the partner utilities, and the Coalition met to be brief one another, to share ideas, and guide the project.  Communications prepared kits and slideshows to update different cities’ representatives on the work of the Partnership in each of its ten communities.  Several team leaders suggested ideas for new events to help them “catch up” with more active cities.  Others made reservations to take advantage of the new Partnership mascot. </w:t>
        </w:r>
      </w:ins>
    </w:p>
    <w:p>
      <w:pPr>
        <w:pStyle w:val="Normal"/>
        <w:rPr>
          <w:ins w:id="2548" w:author="Ted Flanigan" w:date="2005-09-19T10:23:00Z"/>
        </w:rPr>
      </w:pPr>
      <w:ins w:id="2547" w:author="Ted Flanigan" w:date="2005-09-19T10:23:00Z">
        <w:r>
          <w:rPr/>
        </w:r>
      </w:ins>
    </w:p>
    <w:p>
      <w:pPr>
        <w:pStyle w:val="Normal"/>
        <w:rPr>
          <w:ins w:id="2554" w:author="Ted Flanigan" w:date="2005-09-19T10:23:00Z"/>
        </w:rPr>
      </w:pPr>
      <w:ins w:id="2549" w:author="Ted Flanigan" w:date="2005-09-19T10:23:00Z">
        <w:r>
          <w:rPr/>
          <w:t xml:space="preserve">A highlight of the meeting was when three very active, creative and dedicated Team Leaders were recognized as elite Energy Champions before their peers. They were individually recognized, given plaques and coats, and applauded for their special efforts. The Team Leaders meeting was also an opportunity to recognize Team Leader </w:t>
        </w:r>
      </w:ins>
      <w:ins w:id="2550" w:author="Standard Configuration" w:date="2006-03-15T12:13:00Z">
        <w:r>
          <w:rPr/>
          <w:t xml:space="preserve">XXXXX </w:t>
        </w:r>
      </w:ins>
      <w:ins w:id="2551" w:author="Ted Flanigan" w:date="2005-09-19T10:23:00Z">
        <w:del w:id="2552" w:author="Standard Configuration" w:date="2006-03-15T12:13:00Z">
          <w:r>
            <w:rPr/>
            <w:delText xml:space="preserve">Bob Kohn </w:delText>
          </w:r>
        </w:del>
      </w:ins>
      <w:ins w:id="2553" w:author="Ted Flanigan" w:date="2005-09-19T10:23:00Z">
        <w:r>
          <w:rPr/>
          <w:t>of Palm Desert for his participation and achievements within the Community Energy Partnership before his retirement at the end of the month. Bob will be missed.</w:t>
        </w:r>
      </w:ins>
    </w:p>
    <w:p>
      <w:pPr>
        <w:pStyle w:val="Normal"/>
        <w:rPr>
          <w:ins w:id="2556" w:author="Ted Flanigan" w:date="2005-09-19T10:23:00Z"/>
        </w:rPr>
      </w:pPr>
      <w:ins w:id="2555" w:author="Ted Flanigan" w:date="2005-09-19T10:23:00Z">
        <w:r>
          <w:rPr/>
        </w:r>
      </w:ins>
    </w:p>
    <w:p>
      <w:pPr>
        <w:pStyle w:val="Normal"/>
        <w:rPr>
          <w:ins w:id="2558" w:author="Ted Flanigan" w:date="2005-09-19T10:23:00Z"/>
        </w:rPr>
      </w:pPr>
      <w:ins w:id="2557" w:author="Ted Flanigan" w:date="2005-09-19T10:23:00Z">
        <w:r>
          <w:rPr/>
          <w:t xml:space="preserve">The Team Leaders were also provided with a “big picture” perspective by Ted Flanigan. He was freshly back from travel in Sweden, Estonia, and Iceland where he participated in the Summer 2005 Aspen Accord, and encouraged the Team Leaders to take a moment to think really big about the benefits of smart energy management. Ted used Communications’ slide show of his trip to Iceland, where renewable energy has successfully transformed their economy and way of life.  He also briefed the Team Leaders and utility partners there, on Palm Desert’s exciting plan to cut citywide energy use by 30%, and the significance of the CPUC’s Proposed Decision on utility energy efficiency proposals.        </w:t>
        </w:r>
      </w:ins>
    </w:p>
    <w:p>
      <w:pPr>
        <w:pStyle w:val="Normal"/>
        <w:rPr>
          <w:ins w:id="2560" w:author="Ted Flanigan" w:date="2005-09-19T10:23:00Z"/>
        </w:rPr>
      </w:pPr>
      <w:ins w:id="2559" w:author="Ted Flanigan" w:date="2005-09-19T10:23:00Z">
        <w:r>
          <w:rPr/>
        </w:r>
      </w:ins>
    </w:p>
    <w:p>
      <w:pPr>
        <w:pStyle w:val="Normal"/>
        <w:rPr>
          <w:ins w:id="2562" w:author="Ted Flanigan" w:date="2005-09-19T10:23:00Z"/>
        </w:rPr>
      </w:pPr>
      <w:ins w:id="2561" w:author="Ted Flanigan" w:date="2005-09-19T10:23:00Z">
        <w:r>
          <w:rPr>
            <w:rFonts w:cs="Arial" w:ascii="Arial" w:hAnsi="Arial"/>
            <w:b/>
            <w:sz w:val="20"/>
          </w:rPr>
          <w:t>The new… Partnership E-News</w:t>
        </w:r>
      </w:ins>
    </w:p>
    <w:p>
      <w:pPr>
        <w:pStyle w:val="Normal"/>
        <w:rPr>
          <w:rFonts w:ascii="Arial" w:hAnsi="Arial" w:cs="Arial"/>
          <w:b/>
          <w:b/>
          <w:sz w:val="20"/>
          <w:ins w:id="2564" w:author="Ted Flanigan" w:date="2005-09-19T10:23:00Z"/>
        </w:rPr>
      </w:pPr>
      <w:ins w:id="2563" w:author="Ted Flanigan" w:date="2005-09-19T10:23:00Z">
        <w:r>
          <w:rPr>
            <w:rFonts w:cs="Arial" w:ascii="Arial" w:hAnsi="Arial"/>
            <w:b/>
            <w:sz w:val="20"/>
          </w:rPr>
        </w:r>
      </w:ins>
    </w:p>
    <w:p>
      <w:pPr>
        <w:pStyle w:val="Normal"/>
        <w:rPr>
          <w:ins w:id="2566" w:author="Ted Flanigan" w:date="2005-09-19T10:23:00Z"/>
        </w:rPr>
      </w:pPr>
      <w:ins w:id="2565" w:author="Ted Flanigan" w:date="2005-09-19T10:23:00Z">
        <w:r>
          <w:rPr/>
          <w:t xml:space="preserve">In August, Communications unveiled a new tool to inform interested city and utility employees and other potential partners about the Partnership’s work.  Community Energy Partnership E-News now brings well over a hundred recipients up to date on demonstration projects, Tune-Ups, and outreach events.  Software allows for accurate evaluation of recipient interest, and will help Communications to tailor E-News content and to involve more partners, from contractors to policy analysts, in sharing their specialized knowledge. </w:t>
        </w:r>
      </w:ins>
    </w:p>
    <w:p>
      <w:pPr>
        <w:pStyle w:val="Normal"/>
        <w:ind w:left="360" w:hanging="0"/>
        <w:rPr>
          <w:ins w:id="2568" w:author="Ted Flanigan" w:date="2005-09-19T10:23:00Z"/>
        </w:rPr>
      </w:pPr>
      <w:ins w:id="2567" w:author="Ted Flanigan" w:date="2005-09-19T10:23:00Z">
        <w:r>
          <w:rPr/>
        </w:r>
      </w:ins>
    </w:p>
    <w:p>
      <w:pPr>
        <w:pStyle w:val="Normal"/>
        <w:rPr>
          <w:rFonts w:ascii="Arial" w:hAnsi="Arial" w:cs="Arial"/>
          <w:b/>
          <w:b/>
          <w:sz w:val="20"/>
          <w:ins w:id="2570" w:author="Ted Flanigan" w:date="2005-09-19T10:23:00Z"/>
        </w:rPr>
      </w:pPr>
      <w:ins w:id="2569" w:author="Ted Flanigan" w:date="2005-09-19T10:23:00Z">
        <w:r>
          <w:rPr>
            <w:rFonts w:cs="Arial" w:ascii="Arial" w:hAnsi="Arial"/>
            <w:b/>
            <w:sz w:val="20"/>
          </w:rPr>
          <w:t>Bulbman’s Expanding Role</w:t>
        </w:r>
      </w:ins>
    </w:p>
    <w:p>
      <w:pPr>
        <w:pStyle w:val="Normal"/>
        <w:rPr>
          <w:rFonts w:ascii="Arial" w:hAnsi="Arial" w:cs="Arial"/>
          <w:b/>
          <w:b/>
          <w:sz w:val="20"/>
          <w:ins w:id="2572" w:author="Ted Flanigan" w:date="2005-09-19T10:23:00Z"/>
        </w:rPr>
      </w:pPr>
      <w:ins w:id="2571" w:author="Ted Flanigan" w:date="2005-09-19T10:23:00Z">
        <w:r>
          <w:rPr>
            <w:rFonts w:cs="Arial" w:ascii="Arial" w:hAnsi="Arial"/>
            <w:b/>
            <w:sz w:val="20"/>
          </w:rPr>
        </w:r>
      </w:ins>
    </w:p>
    <w:p>
      <w:pPr>
        <w:pStyle w:val="Normal"/>
        <w:rPr>
          <w:ins w:id="2574" w:author="Ted Flanigan" w:date="2005-09-19T10:23:00Z"/>
        </w:rPr>
      </w:pPr>
      <w:ins w:id="2573" w:author="Ted Flanigan" w:date="2005-09-19T10:23:00Z">
        <w:r>
          <w:rPr/>
          <w:t>The Minor League season came to an end, and with it the Partnership’s first opportunity to repeatedly educate an audience of thousands about energy efficiency, using tools like billboards, radio announcements, quizzes, prizes, and of course, Bulbman.  The Partnership’s campaign with the Inland Empire 66ers prompted multiple, successful uses of an upgraded “Wheel of Energy,” that drew small, continuous crowds to answer questions about conservation and efficiency in exchange for energy saving prizes like CFLs.</w:t>
        </w:r>
      </w:ins>
    </w:p>
    <w:p>
      <w:pPr>
        <w:pStyle w:val="Normal"/>
        <w:rPr>
          <w:ins w:id="2576" w:author="Ted Flanigan" w:date="2005-09-19T10:23:00Z"/>
        </w:rPr>
      </w:pPr>
      <w:ins w:id="2575" w:author="Ted Flanigan" w:date="2005-09-19T10:23:00Z">
        <w:r>
          <w:rPr/>
        </w:r>
      </w:ins>
    </w:p>
    <w:p>
      <w:pPr>
        <w:pStyle w:val="Normal"/>
        <w:rPr>
          <w:ins w:id="2578" w:author="Ted Flanigan" w:date="2005-09-19T10:23:00Z"/>
        </w:rPr>
      </w:pPr>
      <w:ins w:id="2577" w:author="Ted Flanigan" w:date="2005-09-19T10:23:00Z">
        <w:r>
          <w:rPr/>
          <w:t xml:space="preserve">With the introduction of Bulbman—performing on field and giving prizes in the stands—the Communications team noted greatly increased response from the public.  More people came to the Partnership table, prizes were distributed much more quickly, and most people, from children to adults, met the lively, playful “Superhero of Saving Energy” with smiles and even requests for pictures and autographs.  </w:t>
        </w:r>
      </w:ins>
    </w:p>
    <w:p>
      <w:pPr>
        <w:pStyle w:val="Normal"/>
        <w:ind w:left="720" w:hanging="0"/>
        <w:rPr>
          <w:ins w:id="2580" w:author="Ted Flanigan" w:date="2005-09-19T10:23:00Z"/>
        </w:rPr>
      </w:pPr>
      <w:ins w:id="2579" w:author="Ted Flanigan" w:date="2005-09-19T10:23:00Z">
        <w:r>
          <w:rPr/>
        </w:r>
      </w:ins>
    </w:p>
    <w:p>
      <w:pPr>
        <w:pStyle w:val="Normal"/>
        <w:rPr>
          <w:ins w:id="2582" w:author="Ted Flanigan" w:date="2005-09-19T10:23:00Z"/>
        </w:rPr>
      </w:pPr>
      <w:ins w:id="2581" w:author="Ted Flanigan" w:date="2005-09-19T10:23:00Z">
        <w:r>
          <w:rPr/>
          <w:t xml:space="preserve">Due to the positive response, Bulbman is set to become a major part of Partnership branding.  He will be the “author” of energy tips for the general public; his likeness (with more energy saving statistics) will appear on trading cards and magnets to keep the energy saving message fresh and clear in the minds of the many people with whom the Partnership comes into contact. </w:t>
        </w:r>
      </w:ins>
    </w:p>
    <w:p>
      <w:pPr>
        <w:pStyle w:val="Normal"/>
        <w:rPr>
          <w:ins w:id="2584" w:author="Ted Flanigan" w:date="2005-09-19T10:23:00Z"/>
        </w:rPr>
      </w:pPr>
      <w:ins w:id="2583" w:author="Ted Flanigan" w:date="2005-09-19T10:23:00Z">
        <w:r>
          <w:rPr/>
        </w:r>
      </w:ins>
    </w:p>
    <w:p>
      <w:pPr>
        <w:pStyle w:val="Normal"/>
        <w:rPr>
          <w:ins w:id="2586" w:author="Ted Flanigan" w:date="2005-09-19T10:23:00Z"/>
        </w:rPr>
      </w:pPr>
      <w:ins w:id="2585" w:author="Ted Flanigan" w:date="2005-09-19T10:23:00Z">
        <w:r>
          <w:rPr>
            <w:rFonts w:cs="Arial" w:ascii="Arial" w:hAnsi="Arial"/>
            <w:b/>
            <w:sz w:val="20"/>
          </w:rPr>
          <w:t>A Critical Link in Fact Sheet Distribution</w:t>
        </w:r>
      </w:ins>
    </w:p>
    <w:p>
      <w:pPr>
        <w:pStyle w:val="Normal"/>
        <w:rPr>
          <w:ins w:id="2588" w:author="Ted Flanigan" w:date="2005-09-19T10:23:00Z"/>
        </w:rPr>
      </w:pPr>
      <w:ins w:id="2587" w:author="Ted Flanigan" w:date="2005-09-19T10:23:00Z">
        <w:r>
          <w:rPr/>
          <w:t xml:space="preserve">    </w:t>
        </w:r>
      </w:ins>
    </w:p>
    <w:p>
      <w:pPr>
        <w:pStyle w:val="Normal"/>
        <w:rPr>
          <w:ins w:id="2590" w:author="Ted Flanigan" w:date="2005-09-19T10:23:00Z"/>
        </w:rPr>
      </w:pPr>
      <w:ins w:id="2589" w:author="Ted Flanigan" w:date="2005-09-19T10:23:00Z">
        <w:r>
          <w:rPr/>
          <w:t xml:space="preserve">The Energy Coalition has made significant efforts to develop materials for homeowners who receive Community Efficiency Tune-Ups. Partnership contractors are provided with a replenished supply of over forty fact sheets that were specifically written (during the Six Cities Energy Project) for the Tune-Up recipients. (They can also be found on the Coalition’s web site.) Making sure that these get into the homeowners’ hands is the critical link. The handouts are designed to spur Tune-Up recipients to take advantage independently of further energy saving measures and programs, as well as to understand and appreciate the upgrades that their Tune-Up offers.  To ensure that the materials aid in generating maximum further savings, Communications worked with contractors in August to reinforce and maintain the proper use of Outreach Materials and procedures for their convenient re-ordering. </w:t>
          <w:br/>
        </w:r>
      </w:ins>
    </w:p>
    <w:p>
      <w:pPr>
        <w:pStyle w:val="Normal"/>
        <w:rPr>
          <w:rFonts w:ascii="Arial" w:hAnsi="Arial" w:cs="Arial"/>
          <w:b/>
          <w:b/>
          <w:sz w:val="20"/>
          <w:ins w:id="2592" w:author="Ted Flanigan" w:date="2005-09-19T10:23:00Z"/>
        </w:rPr>
      </w:pPr>
      <w:ins w:id="2591" w:author="Ted Flanigan" w:date="2005-09-19T10:23:00Z">
        <w:r>
          <w:rPr>
            <w:rFonts w:cs="Arial" w:ascii="Arial" w:hAnsi="Arial"/>
            <w:b/>
            <w:sz w:val="20"/>
          </w:rPr>
          <w:t>1,389,740</w:t>
        </w:r>
      </w:ins>
    </w:p>
    <w:p>
      <w:pPr>
        <w:pStyle w:val="Normal"/>
        <w:rPr>
          <w:rFonts w:ascii="Arial" w:hAnsi="Arial" w:cs="Arial"/>
          <w:b/>
          <w:b/>
          <w:i/>
          <w:i/>
          <w:iCs/>
          <w:sz w:val="20"/>
          <w:ins w:id="2594" w:author="Ted Flanigan" w:date="2005-09-19T10:23:00Z"/>
        </w:rPr>
      </w:pPr>
      <w:ins w:id="2593" w:author="Ted Flanigan" w:date="2005-09-19T10:23:00Z">
        <w:r>
          <w:rPr>
            <w:rFonts w:cs="Arial" w:ascii="Arial" w:hAnsi="Arial"/>
            <w:b/>
            <w:i/>
            <w:iCs/>
            <w:sz w:val="20"/>
          </w:rPr>
        </w:r>
      </w:ins>
    </w:p>
    <w:p>
      <w:pPr>
        <w:pStyle w:val="Normal"/>
        <w:rPr>
          <w:ins w:id="2599" w:author="Ted Flanigan" w:date="2005-09-19T10:23:00Z"/>
        </w:rPr>
      </w:pPr>
      <w:ins w:id="2595" w:author="Ted Flanigan" w:date="2005-09-19T10:23:00Z">
        <w:r>
          <w:rPr/>
          <w:t xml:space="preserve">Statistics came in on the results of publicity on the San Bernardino Makeover.  With three articles and three television news reports over a period of three weeks, official “viewership” came to an astounding </w:t>
        </w:r>
      </w:ins>
      <w:ins w:id="2596" w:author="Ted Flanigan" w:date="2005-09-19T10:23:00Z">
        <w:r>
          <w:rPr>
            <w:iCs/>
            <w:u w:val="single"/>
          </w:rPr>
          <w:t>1,389,740</w:t>
        </w:r>
      </w:ins>
      <w:ins w:id="2597" w:author="Ted Flanigan" w:date="2005-09-19T10:23:00Z">
        <w:r>
          <w:rPr>
            <w:iCs/>
          </w:rPr>
          <w:t xml:space="preserve"> individuals.  </w:t>
        </w:r>
      </w:ins>
      <w:ins w:id="2598" w:author="Ted Flanigan" w:date="2005-09-19T10:23:00Z">
        <w:r>
          <w:rPr/>
          <w:t>Additional publicity about the project is scheduled to appear in news media of the utility and city partners.</w:t>
        </w:r>
      </w:ins>
    </w:p>
    <w:p>
      <w:pPr>
        <w:pStyle w:val="Normal"/>
        <w:rPr>
          <w:ins w:id="2601" w:author="Ted Flanigan" w:date="2005-09-19T10:23:00Z"/>
        </w:rPr>
      </w:pPr>
      <w:ins w:id="2600" w:author="Ted Flanigan" w:date="2005-09-19T10:23:00Z">
        <w:r>
          <w:rPr/>
        </w:r>
      </w:ins>
    </w:p>
    <w:p>
      <w:pPr>
        <w:pStyle w:val="Normal"/>
        <w:jc w:val="center"/>
        <w:rPr>
          <w:ins w:id="2603" w:author="Ted Flanigan" w:date="2005-09-19T10:23:00Z"/>
        </w:rPr>
      </w:pPr>
      <w:ins w:id="2602" w:author="Ted Flanigan" w:date="2005-09-19T10:23:00Z">
        <w:r>
          <w:rPr/>
          <w:t>***</w:t>
        </w:r>
      </w:ins>
    </w:p>
    <w:p>
      <w:pPr>
        <w:pStyle w:val="Normal"/>
        <w:rPr>
          <w:ins w:id="2605" w:author="Ted Flanigan" w:date="2005-09-19T10:23:00Z"/>
        </w:rPr>
      </w:pPr>
      <w:ins w:id="2604" w:author="Ted Flanigan" w:date="2005-09-19T10:23:00Z">
        <w:r>
          <w:rPr/>
        </w:r>
      </w:ins>
    </w:p>
    <w:p>
      <w:pPr>
        <w:pStyle w:val="Normal"/>
        <w:rPr>
          <w:ins w:id="2607" w:author="Ted Flanigan" w:date="2005-09-19T10:23:00Z"/>
        </w:rPr>
      </w:pPr>
      <w:ins w:id="2606" w:author="Ted Flanigan" w:date="2005-09-19T10:23:00Z">
        <w:r>
          <w:rPr/>
          <w:t xml:space="preserve">Communications continues to support other projects of The Energy Coalition when appropriate.  The team contributed to solar research for the new demonstration makeover, an activity book for PEAK Green Clubs, and the upcoming Planning Forum 2.  </w:t>
        </w:r>
      </w:ins>
    </w:p>
    <w:p>
      <w:pPr>
        <w:pStyle w:val="Normal"/>
        <w:rPr>
          <w:b/>
          <w:b/>
          <w:ins w:id="2609" w:author="Ted Flanigan" w:date="2005-09-19T10:23:00Z"/>
        </w:rPr>
      </w:pPr>
      <w:ins w:id="2608" w:author="Ted Flanigan" w:date="2005-09-19T10:23:00Z">
        <w:r>
          <w:rPr>
            <w:b/>
          </w:rPr>
          <w:t>Expanded Communications Role</w:t>
        </w:r>
      </w:ins>
    </w:p>
    <w:p>
      <w:pPr>
        <w:pStyle w:val="Normal"/>
        <w:rPr>
          <w:b/>
          <w:b/>
          <w:ins w:id="2611" w:author="Ted Flanigan" w:date="2005-09-19T10:23:00Z"/>
        </w:rPr>
      </w:pPr>
      <w:ins w:id="2610" w:author="Ted Flanigan" w:date="2005-09-19T10:23:00Z">
        <w:r>
          <w:rPr>
            <w:b/>
          </w:rPr>
        </w:r>
      </w:ins>
    </w:p>
    <w:p>
      <w:pPr>
        <w:pStyle w:val="Normal"/>
        <w:rPr>
          <w:ins w:id="2613" w:author="Ted Flanigan" w:date="2005-09-19T10:23:00Z"/>
        </w:rPr>
      </w:pPr>
      <w:ins w:id="2612" w:author="Ted Flanigan" w:date="2005-09-19T10:23:00Z">
        <w:r>
          <w:rPr/>
          <w:t>As the Coalition takes on new projects, the duties of the Communications department continue to expand.  July activities included:</w:t>
        </w:r>
      </w:ins>
    </w:p>
    <w:p>
      <w:pPr>
        <w:pStyle w:val="Normal"/>
        <w:rPr>
          <w:ins w:id="2615" w:author="Ted Flanigan" w:date="2005-09-19T10:23:00Z"/>
        </w:rPr>
      </w:pPr>
      <w:ins w:id="2614" w:author="Ted Flanigan" w:date="2005-09-19T10:23:00Z">
        <w:r>
          <w:rPr/>
        </w:r>
      </w:ins>
    </w:p>
    <w:p>
      <w:pPr>
        <w:pStyle w:val="Normal"/>
        <w:numPr>
          <w:ilvl w:val="0"/>
          <w:numId w:val="25"/>
        </w:numPr>
        <w:rPr>
          <w:ins w:id="2619" w:author="Ted Flanigan" w:date="2005-09-19T10:23:00Z"/>
        </w:rPr>
      </w:pPr>
      <w:ins w:id="2616" w:author="Ted Flanigan" w:date="2005-09-19T10:23:00Z">
        <w:r>
          <w:rPr/>
          <w:t xml:space="preserve">As the historic </w:t>
        </w:r>
      </w:ins>
      <w:ins w:id="2617" w:author="Ted Flanigan" w:date="2005-09-19T10:23:00Z">
        <w:r>
          <w:rPr>
            <w:b/>
          </w:rPr>
          <w:t xml:space="preserve">Business Energy Coalition </w:t>
        </w:r>
      </w:ins>
      <w:ins w:id="2618" w:author="Ted Flanigan" w:date="2005-09-19T10:23:00Z">
        <w:r>
          <w:rPr/>
          <w:t>cuts peak load in San Francisco, Communications prepared promotional items for building operators, owners and tenants, to generate enthusiasm for the project.  Educational materials that can involve tenants themselves in shedding load are planned for the coming weeks.  Communications also managed the Kick-Off Reception for the Coalition, working closely with Operations and the San Francisco Coalition team to put on a formal party with wine and hors d’oeuvres, music, speakers, and the unveiling of the kiosk.</w:t>
        </w:r>
      </w:ins>
    </w:p>
    <w:p>
      <w:pPr>
        <w:pStyle w:val="Normal"/>
        <w:rPr>
          <w:ins w:id="2621" w:author="Ted Flanigan" w:date="2005-09-19T10:23:00Z"/>
        </w:rPr>
      </w:pPr>
      <w:ins w:id="2620" w:author="Ted Flanigan" w:date="2005-09-19T10:23:00Z">
        <w:r>
          <w:rPr/>
        </w:r>
      </w:ins>
    </w:p>
    <w:p>
      <w:pPr>
        <w:pStyle w:val="Normal"/>
        <w:numPr>
          <w:ilvl w:val="0"/>
          <w:numId w:val="25"/>
        </w:numPr>
        <w:rPr>
          <w:ins w:id="2624" w:author="Ted Flanigan" w:date="2005-09-19T10:23:00Z"/>
        </w:rPr>
      </w:pPr>
      <w:ins w:id="2622" w:author="Ted Flanigan" w:date="2005-09-19T10:23:00Z">
        <w:r>
          <w:rPr>
            <w:b/>
          </w:rPr>
          <w:t>California’s Electricity Traffic Jam</w:t>
        </w:r>
      </w:ins>
      <w:ins w:id="2623" w:author="Ted Flanigan" w:date="2005-09-19T10:23:00Z">
        <w:r>
          <w:rPr/>
          <w:t>, an activities booklet created for San Diego Gas &amp; Electric Company, was distributed in June and hundreds of energy-efficient behavior commitments were returned by youthful readers.  In July, winners were randomly chosen from those who had made these commitments, and they were recognized at a special event in San Diego.  Communications drafted a press release for the event and participated in the festivities, which included an appearance by Bulbman.</w:t>
        </w:r>
      </w:ins>
    </w:p>
    <w:p>
      <w:pPr>
        <w:pStyle w:val="Normal"/>
        <w:rPr>
          <w:rFonts w:ascii="Arial" w:hAnsi="Arial" w:cs="Arial"/>
          <w:b/>
          <w:b/>
          <w:sz w:val="20"/>
          <w:ins w:id="2626" w:author="Ted Flanigan" w:date="2005-09-19T10:23:00Z"/>
        </w:rPr>
      </w:pPr>
      <w:ins w:id="2625" w:author="Ted Flanigan" w:date="2005-09-19T10:23:00Z">
        <w:r>
          <w:rPr>
            <w:rFonts w:cs="Arial" w:ascii="Arial" w:hAnsi="Arial"/>
            <w:b/>
            <w:sz w:val="20"/>
          </w:rPr>
        </w:r>
      </w:ins>
    </w:p>
    <w:p>
      <w:pPr>
        <w:pStyle w:val="Normal"/>
        <w:ind w:left="1440" w:hanging="1440"/>
        <w:rPr>
          <w:rFonts w:ascii="Arial" w:hAnsi="Arial" w:cs="Arial"/>
          <w:b/>
          <w:b/>
          <w:sz w:val="20"/>
          <w:ins w:id="2628" w:author="Ted Flanigan" w:date="2005-09-19T10:23:00Z"/>
        </w:rPr>
      </w:pPr>
      <w:ins w:id="2627" w:author="Ted Flanigan" w:date="2005-09-19T10:23:00Z">
        <w:r>
          <w:rPr>
            <w:rFonts w:cs="Arial" w:ascii="Arial" w:hAnsi="Arial"/>
            <w:b/>
            <w:sz w:val="20"/>
          </w:rPr>
          <w:t>Marketing materials designed and/or distributed this month</w:t>
        </w:r>
      </w:ins>
    </w:p>
    <w:p>
      <w:pPr>
        <w:pStyle w:val="Normal"/>
        <w:ind w:left="1440" w:hanging="1440"/>
        <w:rPr>
          <w:rFonts w:ascii="Arial" w:hAnsi="Arial" w:cs="Arial"/>
          <w:b/>
          <w:b/>
          <w:sz w:val="20"/>
          <w:ins w:id="2630" w:author="Ted Flanigan" w:date="2005-09-19T10:23:00Z"/>
        </w:rPr>
      </w:pPr>
      <w:ins w:id="2629" w:author="Ted Flanigan" w:date="2005-09-19T10:23:00Z">
        <w:r>
          <w:rPr>
            <w:rFonts w:cs="Arial" w:ascii="Arial" w:hAnsi="Arial"/>
            <w:b/>
            <w:sz w:val="20"/>
          </w:rPr>
        </w:r>
      </w:ins>
    </w:p>
    <w:p>
      <w:pPr>
        <w:pStyle w:val="Normal"/>
        <w:ind w:left="1440" w:hanging="1440"/>
        <w:rPr>
          <w:ins w:id="2632" w:author="Ted Flanigan" w:date="2005-09-19T10:23:00Z"/>
        </w:rPr>
      </w:pPr>
      <w:ins w:id="2631" w:author="Ted Flanigan" w:date="2005-09-19T10:23:00Z">
        <w:r>
          <w:rPr/>
          <w:t>IMPACT, Summer 2005</w:t>
        </w:r>
      </w:ins>
    </w:p>
    <w:p>
      <w:pPr>
        <w:pStyle w:val="Normal"/>
        <w:ind w:left="1440" w:hanging="1440"/>
        <w:rPr>
          <w:ins w:id="2634" w:author="Ted Flanigan" w:date="2005-09-19T10:23:00Z"/>
        </w:rPr>
      </w:pPr>
      <w:ins w:id="2633" w:author="Ted Flanigan" w:date="2005-09-19T10:23:00Z">
        <w:r>
          <w:rPr/>
          <w:t>Community Energy Partnership e-newsletter</w:t>
        </w:r>
      </w:ins>
    </w:p>
    <w:p>
      <w:pPr>
        <w:pStyle w:val="Normal"/>
        <w:ind w:left="1440" w:hanging="1440"/>
        <w:rPr>
          <w:ins w:id="2636" w:author="Ted Flanigan" w:date="2005-09-19T10:23:00Z"/>
        </w:rPr>
      </w:pPr>
      <w:ins w:id="2635" w:author="Ted Flanigan" w:date="2005-09-19T10:23:00Z">
        <w:r>
          <w:rPr/>
          <w:t>Bulbman “glossies” for signing</w:t>
        </w:r>
      </w:ins>
    </w:p>
    <w:p>
      <w:pPr>
        <w:pStyle w:val="Normal"/>
        <w:ind w:left="1440" w:hanging="1440"/>
        <w:rPr>
          <w:ins w:id="2638" w:author="Ted Flanigan" w:date="2005-09-19T10:23:00Z"/>
        </w:rPr>
      </w:pPr>
      <w:ins w:id="2637" w:author="Ted Flanigan" w:date="2005-09-19T10:23:00Z">
        <w:r>
          <w:rPr/>
          <w:t>Updated City Activities list</w:t>
        </w:r>
      </w:ins>
    </w:p>
    <w:p>
      <w:pPr>
        <w:pStyle w:val="Normal"/>
        <w:ind w:left="1440" w:hanging="1440"/>
        <w:rPr>
          <w:ins w:id="2640" w:author="Ted Flanigan" w:date="2005-09-19T10:23:00Z"/>
        </w:rPr>
      </w:pPr>
      <w:ins w:id="2639" w:author="Ted Flanigan" w:date="2005-09-19T10:23:00Z">
        <w:r>
          <w:rPr/>
          <w:t>Contractors’ “catalog” of available marketing materials (including new materials on income guidelines for DAP and refrigerator recycling)</w:t>
        </w:r>
      </w:ins>
    </w:p>
    <w:p>
      <w:pPr>
        <w:pStyle w:val="Normal"/>
        <w:ind w:left="1440" w:hanging="1440"/>
        <w:rPr>
          <w:ins w:id="2642" w:author="Ted Flanigan" w:date="2005-09-19T10:23:00Z"/>
        </w:rPr>
      </w:pPr>
      <w:ins w:id="2641" w:author="Ted Flanigan" w:date="2005-09-19T10:23:00Z">
        <w:r>
          <w:rPr/>
        </w:r>
      </w:ins>
    </w:p>
    <w:p>
      <w:pPr>
        <w:pStyle w:val="Normal"/>
        <w:rPr>
          <w:rFonts w:ascii="Arial" w:hAnsi="Arial" w:cs="Arial"/>
          <w:b/>
          <w:b/>
          <w:sz w:val="20"/>
          <w:ins w:id="2644" w:author="Ted Flanigan" w:date="2005-09-19T10:23:00Z"/>
        </w:rPr>
      </w:pPr>
      <w:ins w:id="2643" w:author="Ted Flanigan" w:date="2005-09-19T10:23:00Z">
        <w:r>
          <w:rPr>
            <w:rFonts w:cs="Arial" w:ascii="Arial" w:hAnsi="Arial"/>
            <w:b/>
            <w:sz w:val="20"/>
          </w:rPr>
          <w:t>Articles published this month</w:t>
        </w:r>
      </w:ins>
    </w:p>
    <w:p>
      <w:pPr>
        <w:pStyle w:val="Normal"/>
        <w:rPr>
          <w:rFonts w:ascii="Arial" w:hAnsi="Arial" w:cs="Arial"/>
          <w:b/>
          <w:b/>
          <w:sz w:val="20"/>
          <w:ins w:id="2646" w:author="Ted Flanigan" w:date="2005-09-19T10:23:00Z"/>
        </w:rPr>
      </w:pPr>
      <w:ins w:id="2645" w:author="Ted Flanigan" w:date="2005-09-19T10:23:00Z">
        <w:r>
          <w:rPr>
            <w:rFonts w:cs="Arial" w:ascii="Arial" w:hAnsi="Arial"/>
            <w:b/>
            <w:sz w:val="20"/>
          </w:rPr>
        </w:r>
      </w:ins>
    </w:p>
    <w:p>
      <w:pPr>
        <w:pStyle w:val="Normal"/>
        <w:rPr>
          <w:ins w:id="2651" w:author="Ted Flanigan" w:date="2005-09-19T10:23:00Z"/>
        </w:rPr>
      </w:pPr>
      <w:ins w:id="2647" w:author="Ted Flanigan" w:date="2005-09-19T10:23:00Z">
        <w:r>
          <w:rPr/>
          <w:t>“</w:t>
        </w:r>
      </w:ins>
      <w:ins w:id="2648" w:author="Ted Flanigan" w:date="2005-09-19T10:23:00Z">
        <w:r>
          <w:rPr/>
          <w:t xml:space="preserve">PAL Markets Energy Savings to Pico District Businesses,” </w:t>
        </w:r>
      </w:ins>
      <w:ins w:id="2649" w:author="Ted Flanigan" w:date="2005-09-19T10:23:00Z">
        <w:r>
          <w:rPr>
            <w:u w:val="single"/>
          </w:rPr>
          <w:t>Seascape</w:t>
        </w:r>
      </w:ins>
      <w:ins w:id="2650" w:author="Ted Flanigan" w:date="2005-09-19T10:23:00Z">
        <w:r>
          <w:rPr/>
          <w:t>, Autumn 2005 (City of Santa Monica publication)</w:t>
        </w:r>
      </w:ins>
    </w:p>
    <w:p>
      <w:pPr>
        <w:pStyle w:val="Normal"/>
        <w:rPr>
          <w:b/>
          <w:b/>
          <w:ins w:id="2653" w:author="Ted Flanigan" w:date="2005-09-19T10:23:00Z"/>
        </w:rPr>
      </w:pPr>
      <w:ins w:id="2652" w:author="Ted Flanigan" w:date="2005-09-19T10:23:00Z">
        <w:r>
          <w:rPr>
            <w:b/>
          </w:rPr>
        </w:r>
      </w:ins>
    </w:p>
    <w:p>
      <w:pPr>
        <w:pStyle w:val="Normal"/>
        <w:rPr>
          <w:rFonts w:ascii="Arial" w:hAnsi="Arial" w:cs="Arial"/>
          <w:b/>
          <w:b/>
          <w:sz w:val="20"/>
          <w:ins w:id="2655" w:author="Ted Flanigan" w:date="2005-09-19T10:23:00Z"/>
        </w:rPr>
      </w:pPr>
      <w:ins w:id="2654" w:author="Ted Flanigan" w:date="2005-09-19T10:23:00Z">
        <w:r>
          <w:rPr>
            <w:rFonts w:cs="Arial" w:ascii="Arial" w:hAnsi="Arial"/>
            <w:b/>
            <w:sz w:val="20"/>
          </w:rPr>
          <w:t>TV Coverage this month</w:t>
        </w:r>
      </w:ins>
    </w:p>
    <w:p>
      <w:pPr>
        <w:pStyle w:val="Normal"/>
        <w:rPr>
          <w:rFonts w:ascii="Arial" w:hAnsi="Arial" w:cs="Arial"/>
          <w:b/>
          <w:b/>
          <w:sz w:val="20"/>
          <w:ins w:id="2657" w:author="Ted Flanigan" w:date="2005-09-19T10:23:00Z"/>
        </w:rPr>
      </w:pPr>
      <w:ins w:id="2656" w:author="Ted Flanigan" w:date="2005-09-19T10:23:00Z">
        <w:r>
          <w:rPr>
            <w:rFonts w:cs="Arial" w:ascii="Arial" w:hAnsi="Arial"/>
            <w:b/>
            <w:sz w:val="20"/>
          </w:rPr>
        </w:r>
      </w:ins>
    </w:p>
    <w:p>
      <w:pPr>
        <w:pStyle w:val="Normal"/>
        <w:rPr>
          <w:ins w:id="2659" w:author="Ted Flanigan" w:date="2005-09-19T10:23:00Z"/>
        </w:rPr>
      </w:pPr>
      <w:ins w:id="2658" w:author="Ted Flanigan" w:date="2005-09-19T10:23:00Z">
        <w:r>
          <w:rPr/>
          <w:t>8/3/05</w:t>
          <w:tab/>
          <w:t>News segment, KMEX, Channel 34</w:t>
        </w:r>
      </w:ins>
    </w:p>
    <w:p>
      <w:pPr>
        <w:pStyle w:val="Normal"/>
        <w:rPr>
          <w:ins w:id="2661" w:author="Ted Flanigan" w:date="2005-09-19T10:23:00Z"/>
        </w:rPr>
      </w:pPr>
      <w:ins w:id="2660" w:author="Ted Flanigan" w:date="2005-09-19T10:23:00Z">
        <w:r>
          <w:rPr/>
          <w:t>8/4/05</w:t>
          <w:tab/>
          <w:t>News segment, KMEX, Channel 34</w:t>
        </w:r>
      </w:ins>
    </w:p>
    <w:p>
      <w:pPr>
        <w:pStyle w:val="Normal"/>
        <w:rPr>
          <w:b/>
          <w:b/>
          <w:ins w:id="2663" w:author="Ted Flanigan" w:date="2005-09-19T10:23:00Z"/>
        </w:rPr>
      </w:pPr>
      <w:ins w:id="2662" w:author="Ted Flanigan" w:date="2005-09-19T10:23:00Z">
        <w:r>
          <w:rPr>
            <w:b/>
          </w:rPr>
        </w:r>
      </w:ins>
    </w:p>
    <w:p>
      <w:pPr>
        <w:pStyle w:val="Normal"/>
        <w:numPr>
          <w:ilvl w:val="0"/>
          <w:numId w:val="0"/>
        </w:numPr>
        <w:ind w:left="0" w:hanging="0"/>
        <w:rPr>
          <w:b/>
          <w:b/>
          <w:del w:id="2665" w:author="Ted Flanigan" w:date="2005-09-19T10:23:00Z"/>
        </w:rPr>
      </w:pPr>
      <w:del w:id="2664" w:author="Ted Flanigan" w:date="2005-09-19T10:23:00Z">
        <w:r>
          <w:rPr>
            <w:b/>
          </w:rPr>
        </w:r>
      </w:del>
    </w:p>
    <w:p>
      <w:pPr>
        <w:pStyle w:val="Normal"/>
        <w:ind w:left="461" w:hanging="0"/>
        <w:rPr>
          <w:b/>
          <w:b/>
          <w:del w:id="2667" w:author="Ted Flanigan" w:date="2005-03-18T04:10:00Z"/>
        </w:rPr>
      </w:pPr>
      <w:del w:id="2666" w:author="Ted Flanigan" w:date="2005-03-18T04:10:00Z">
        <w:r>
          <w:rPr>
            <w:b/>
          </w:rPr>
        </w:r>
      </w:del>
    </w:p>
    <w:p>
      <w:pPr>
        <w:pStyle w:val="Normal"/>
        <w:ind w:left="461" w:hanging="0"/>
        <w:rPr>
          <w:del w:id="2671" w:author="Ted Flanigan" w:date="2005-03-18T03:32:00Z"/>
        </w:rPr>
      </w:pPr>
      <w:ins w:id="2668" w:author=" Ted Flanigan" w:date="2005-02-22T14:35:00Z">
        <w:del w:id="2669" w:author="Ted Flanigan" w:date="2005-03-18T03:32:00Z">
          <w:r>
            <w:rPr/>
            <w:delText xml:space="preserve">The </w:delText>
          </w:r>
        </w:del>
      </w:ins>
      <w:del w:id="2670"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673" w:author="Ted Flanigan" w:date="2005-03-18T03:32:00Z"/>
        </w:rPr>
      </w:pPr>
      <w:del w:id="2672" w:author="Ted Flanigan" w:date="2005-03-18T03:32:00Z">
        <w:r>
          <w:rPr/>
        </w:r>
      </w:del>
    </w:p>
    <w:p>
      <w:pPr>
        <w:pStyle w:val="Normal"/>
        <w:ind w:left="461" w:hanging="0"/>
        <w:rPr>
          <w:del w:id="2679" w:author="Ted Flanigan" w:date="2005-03-18T03:32:00Z"/>
        </w:rPr>
      </w:pPr>
      <w:ins w:id="2674" w:author=" Ted Flanigan" w:date="2005-02-22T14:24:00Z">
        <w:del w:id="2675" w:author="Ted Flanigan" w:date="2005-03-18T03:32:00Z">
          <w:r>
            <w:rPr>
              <w:b/>
            </w:rPr>
            <w:delText>Stirring up the Tune-Ups</w:delText>
          </w:r>
        </w:del>
      </w:ins>
      <w:ins w:id="2676" w:author=" Ted Flanigan" w:date="2005-02-22T14:32:00Z">
        <w:del w:id="2677" w:author="Ted Flanigan" w:date="2005-03-18T03:32:00Z">
          <w:r>
            <w:rPr>
              <w:b/>
            </w:rPr>
            <w:delText xml:space="preserve"> </w:delText>
          </w:r>
        </w:del>
      </w:ins>
      <w:del w:id="2678"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681" w:author="Ted Flanigan" w:date="2005-03-18T03:32:00Z"/>
        </w:rPr>
      </w:pPr>
      <w:del w:id="2680" w:author="Ted Flanigan" w:date="2005-03-18T03:32:00Z">
        <w:r>
          <w:rPr/>
        </w:r>
      </w:del>
    </w:p>
    <w:p>
      <w:pPr>
        <w:pStyle w:val="Normal"/>
        <w:ind w:left="461" w:hanging="0"/>
        <w:rPr>
          <w:del w:id="2683" w:author="Ted Flanigan" w:date="2005-03-18T03:32:00Z"/>
        </w:rPr>
      </w:pPr>
      <w:del w:id="2682"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685" w:author="Ted Flanigan" w:date="2005-03-18T03:32:00Z"/>
        </w:rPr>
      </w:pPr>
      <w:del w:id="2684" w:author="Ted Flanigan" w:date="2005-03-18T03:32:00Z">
        <w:r>
          <w:rPr/>
        </w:r>
      </w:del>
    </w:p>
    <w:p>
      <w:pPr>
        <w:pStyle w:val="Normal"/>
        <w:ind w:left="461" w:hanging="0"/>
        <w:rPr>
          <w:del w:id="2691" w:author="Ted Flanigan" w:date="2005-03-18T03:32:00Z"/>
        </w:rPr>
      </w:pPr>
      <w:ins w:id="2686" w:author=" Ted Flanigan" w:date="2005-02-22T14:24:00Z">
        <w:del w:id="2687" w:author="Ted Flanigan" w:date="2005-03-18T03:32:00Z">
          <w:r>
            <w:rPr>
              <w:b/>
            </w:rPr>
            <w:delText>Partnering with the Inland Empire 66rs!</w:delText>
          </w:r>
        </w:del>
      </w:ins>
      <w:ins w:id="2688" w:author=" Ted Flanigan" w:date="2005-02-22T14:32:00Z">
        <w:del w:id="2689" w:author="Ted Flanigan" w:date="2005-03-18T03:32:00Z">
          <w:r>
            <w:rPr>
              <w:b/>
            </w:rPr>
            <w:delText xml:space="preserve"> </w:delText>
          </w:r>
        </w:del>
      </w:ins>
      <w:del w:id="2690"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693" w:author="Ted Flanigan" w:date="2005-03-18T03:32:00Z"/>
        </w:rPr>
      </w:pPr>
      <w:del w:id="2692" w:author="Ted Flanigan" w:date="2005-03-18T03:32:00Z">
        <w:r>
          <w:rPr/>
        </w:r>
      </w:del>
    </w:p>
    <w:p>
      <w:pPr>
        <w:pStyle w:val="Normal"/>
        <w:ind w:left="461" w:hanging="0"/>
        <w:rPr>
          <w:del w:id="2699" w:author="Ted Flanigan" w:date="2005-03-18T03:32:00Z"/>
        </w:rPr>
      </w:pPr>
      <w:ins w:id="2694" w:author=" Ted Flanigan" w:date="2005-02-22T14:24:00Z">
        <w:del w:id="2695" w:author="Ted Flanigan" w:date="2005-03-18T03:32:00Z">
          <w:r>
            <w:rPr>
              <w:b/>
            </w:rPr>
            <w:delText>Lo Que Se</w:delText>
          </w:r>
        </w:del>
      </w:ins>
      <w:ins w:id="2696" w:author=" Ted Flanigan" w:date="2005-02-22T14:32:00Z">
        <w:del w:id="2697" w:author="Ted Flanigan" w:date="2005-03-18T03:32:00Z">
          <w:r>
            <w:rPr>
              <w:b/>
            </w:rPr>
            <w:delText xml:space="preserve">: </w:delText>
          </w:r>
        </w:del>
      </w:ins>
      <w:del w:id="2698"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701" w:author="Ted Flanigan" w:date="2005-03-18T03:32:00Z"/>
        </w:rPr>
      </w:pPr>
      <w:del w:id="2700" w:author="Ted Flanigan" w:date="2005-03-18T03:32:00Z">
        <w:r>
          <w:rPr/>
        </w:r>
      </w:del>
    </w:p>
    <w:p>
      <w:pPr>
        <w:pStyle w:val="Normal"/>
        <w:ind w:left="461" w:hanging="0"/>
        <w:rPr>
          <w:del w:id="2707" w:author="Ted Flanigan" w:date="2005-03-18T03:32:00Z"/>
        </w:rPr>
      </w:pPr>
      <w:ins w:id="2702" w:author=" Ted Flanigan" w:date="2005-02-22T14:24:00Z">
        <w:del w:id="2703" w:author="Ted Flanigan" w:date="2005-03-18T03:32:00Z">
          <w:r>
            <w:rPr>
              <w:b/>
            </w:rPr>
            <w:delText>Keep the Lights ON!</w:delText>
          </w:r>
        </w:del>
      </w:ins>
      <w:ins w:id="2704" w:author=" Ted Flanigan" w:date="2005-02-22T14:32:00Z">
        <w:del w:id="2705" w:author="Ted Flanigan" w:date="2005-03-18T03:32:00Z">
          <w:r>
            <w:rPr>
              <w:b/>
            </w:rPr>
            <w:delText xml:space="preserve"> </w:delText>
          </w:r>
        </w:del>
      </w:ins>
      <w:del w:id="2706"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713" w:author="Ted Flanigan" w:date="2005-03-18T03:32:00Z"/>
        </w:rPr>
      </w:pPr>
      <w:ins w:id="2708" w:author=" Ted Flanigan" w:date="2005-02-22T14:24:00Z">
        <w:del w:id="2709" w:author="Ted Flanigan" w:date="2005-03-18T03:32:00Z">
          <w:r>
            <w:rPr>
              <w:b/>
            </w:rPr>
            <w:delText>UCI MBA Digs in on the Partnership</w:delText>
          </w:r>
        </w:del>
      </w:ins>
      <w:ins w:id="2710" w:author=" Ted Flanigan" w:date="2005-02-22T14:32:00Z">
        <w:del w:id="2711" w:author="Ted Flanigan" w:date="2005-03-18T03:32:00Z">
          <w:r>
            <w:rPr>
              <w:b/>
            </w:rPr>
            <w:delText xml:space="preserve">: </w:delText>
          </w:r>
        </w:del>
      </w:ins>
      <w:del w:id="2712"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715" w:author=" Ted Flanigan" w:date="2004-12-18T17:21:00Z"/>
        </w:rPr>
      </w:pPr>
      <w:del w:id="2714"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717" w:author=" Ted Flanigan" w:date="2004-12-18T17:21:00Z"/>
        </w:rPr>
      </w:pPr>
      <w:del w:id="2716"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719" w:author=" Ted Flanigan" w:date="2004-12-18T17:21:00Z"/>
        </w:rPr>
      </w:pPr>
      <w:del w:id="2718"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721" w:author=" Ted Flanigan" w:date="2004-12-18T17:21:00Z"/>
        </w:rPr>
      </w:pPr>
      <w:del w:id="2720"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723" w:author=" Ted Flanigan" w:date="2004-12-18T17:21:00Z"/>
        </w:rPr>
      </w:pPr>
      <w:del w:id="2722"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725" w:author="Darren Hanway" w:date="2004-12-21T09:30:00Z"/>
        </w:rPr>
      </w:pPr>
      <w:del w:id="2724" w:author="Darren Hanway" w:date="2004-12-21T09:30:00Z">
        <w:r>
          <w:rPr/>
        </w:r>
      </w:del>
    </w:p>
    <w:p>
      <w:pPr>
        <w:pStyle w:val="Normal"/>
        <w:ind w:left="461" w:firstLine="259"/>
        <w:rPr>
          <w:del w:id="2727" w:author="Ted Flanigan" w:date="2005-03-18T03:57:00Z"/>
        </w:rPr>
      </w:pPr>
      <w:del w:id="2726" w:author="Ted Flanigan" w:date="2005-03-18T03:57:00Z">
        <w:r>
          <w:rPr/>
        </w:r>
      </w:del>
    </w:p>
    <w:p>
      <w:pPr>
        <w:pStyle w:val="Normal"/>
        <w:ind w:left="720" w:hanging="720"/>
        <w:rPr>
          <w:del w:id="2729" w:author=" Ted Flanigan" w:date="2005-01-21T12:16:00Z"/>
        </w:rPr>
      </w:pPr>
      <w:del w:id="2728" w:author=" Ted Flanigan" w:date="2005-01-21T12:16:00Z">
        <w:r>
          <w:rPr/>
        </w:r>
      </w:del>
    </w:p>
    <w:p>
      <w:pPr>
        <w:pStyle w:val="Normal"/>
        <w:numPr>
          <w:ilvl w:val="2"/>
          <w:numId w:val="12"/>
        </w:numPr>
        <w:ind w:left="461" w:hanging="0"/>
        <w:rPr>
          <w:b/>
          <w:b/>
          <w:ins w:id="2731" w:author=" Ted Flanigan" w:date="2005-01-21T12:04:00Z"/>
        </w:rPr>
      </w:pPr>
      <w:ins w:id="2730" w:author="Darren Hanway" w:date="2004-12-14T13:35:00Z">
        <w:r>
          <w:rPr>
            <w:b/>
          </w:rPr>
          <w:t xml:space="preserve">Direct Implementation </w:t>
        </w:r>
      </w:ins>
    </w:p>
    <w:p>
      <w:pPr>
        <w:pStyle w:val="Normal"/>
        <w:rPr>
          <w:b/>
          <w:b/>
          <w:ins w:id="2733" w:author="Ted Flanigan" w:date="2005-08-21T17:25:00Z"/>
        </w:rPr>
      </w:pPr>
      <w:ins w:id="2732" w:author="Ted Flanigan" w:date="2005-08-21T17:25:00Z">
        <w:r>
          <w:rPr>
            <w:b/>
          </w:rPr>
        </w:r>
      </w:ins>
    </w:p>
    <w:p>
      <w:pPr>
        <w:pStyle w:val="Normal"/>
        <w:numPr>
          <w:ilvl w:val="0"/>
          <w:numId w:val="0"/>
        </w:numPr>
        <w:outlineLvl w:val="0"/>
        <w:rPr>
          <w:rFonts w:ascii="Arial" w:hAnsi="Arial" w:cs="Arial"/>
          <w:b/>
          <w:b/>
          <w:ins w:id="2735" w:author="Ted Flanigan" w:date="2005-09-19T10:24:00Z"/>
        </w:rPr>
      </w:pPr>
      <w:ins w:id="2734" w:author="Ted Flanigan" w:date="2005-09-19T10:24:00Z">
        <w:r>
          <w:rPr/>
          <w:t xml:space="preserve">August has been a vigorous month of activity for the Operations team as it faces the closing stretch of the 2004 – 2005 funding cycle.  Most importantly Operations has been intensifying its outreach efforts by formulating and implementing strategies to acquire residential and small business Tune-up participants in the partner cities.  </w:t>
        </w:r>
      </w:ins>
    </w:p>
    <w:p>
      <w:pPr>
        <w:pStyle w:val="Normal"/>
        <w:rPr>
          <w:ins w:id="2737" w:author="Ted Flanigan" w:date="2005-09-19T10:24:00Z"/>
        </w:rPr>
      </w:pPr>
      <w:ins w:id="2736" w:author="Ted Flanigan" w:date="2005-09-19T10:24:00Z">
        <w:r>
          <w:rPr/>
          <w:t xml:space="preserve">                                                                               </w:t>
        </w:r>
      </w:ins>
    </w:p>
    <w:p>
      <w:pPr>
        <w:pStyle w:val="Normal"/>
        <w:rPr>
          <w:ins w:id="2743" w:author="Ted Flanigan" w:date="2005-09-19T10:24:00Z"/>
        </w:rPr>
      </w:pPr>
      <w:ins w:id="2738" w:author="Ted Flanigan" w:date="2005-09-19T10:24:00Z">
        <w:r>
          <w:rPr/>
          <w:t xml:space="preserve">New Operations Assistant </w:t>
        </w:r>
      </w:ins>
      <w:ins w:id="2739" w:author="Standard Configuration" w:date="2006-03-15T12:14:00Z">
        <w:r>
          <w:rPr/>
          <w:t xml:space="preserve">XXXXX </w:t>
        </w:r>
      </w:ins>
      <w:ins w:id="2740" w:author="Ted Flanigan" w:date="2005-09-19T10:24:00Z">
        <w:del w:id="2741" w:author="Standard Configuration" w:date="2006-03-15T12:14:00Z">
          <w:r>
            <w:rPr/>
            <w:delText xml:space="preserve">Celina Stuart </w:delText>
          </w:r>
        </w:del>
      </w:ins>
      <w:ins w:id="2742" w:author="Ted Flanigan" w:date="2005-09-19T10:24:00Z">
        <w:r>
          <w:rPr/>
          <w:t>has been focusing mainly on Tune-up leads, thus the residential Tune-up program has seen quite an increase in August.  Tune-Up efforts were predominantly focused on the cities of San Bernardino and Santa Clarita, where 238 and 148 tune-ups were completed in August respectively.  In addition, residential Tune-Ups were completed in Hermosa Beach, Brea, Cathedral City, Moreno Valley, and Palm Desert.  In August the goal of completing 360 residential Tune-Ups in San Bernardino was achieved.  The Coalition anticipates meeting or exceeding the September goal of  completing 100% of 360 Tune-Ups in four of the ten cities (Santa Clarita, Cathedral City, Brea, and Palm Desert).</w:t>
        </w:r>
      </w:ins>
    </w:p>
    <w:p>
      <w:pPr>
        <w:pStyle w:val="Normal"/>
        <w:rPr>
          <w:ins w:id="2745" w:author="Ted Flanigan" w:date="2005-09-19T10:24:00Z"/>
        </w:rPr>
      </w:pPr>
      <w:ins w:id="2744" w:author="Ted Flanigan" w:date="2005-09-19T10:24:00Z">
        <w:r>
          <w:rPr/>
        </w:r>
      </w:ins>
    </w:p>
    <w:p>
      <w:pPr>
        <w:pStyle w:val="Normal"/>
        <w:rPr>
          <w:rFonts w:ascii="Arial" w:hAnsi="Arial" w:cs="Arial"/>
          <w:sz w:val="20"/>
          <w:ins w:id="2747" w:author="Ted Flanigan" w:date="2005-09-19T10:24:00Z"/>
        </w:rPr>
      </w:pPr>
      <w:ins w:id="2746" w:author="Ted Flanigan" w:date="2005-09-19T10:24:00Z">
        <w:r>
          <w:rPr>
            <w:rFonts w:cs="Arial" w:ascii="Arial" w:hAnsi="Arial"/>
            <w:b/>
            <w:sz w:val="20"/>
          </w:rPr>
          <w:t>Community Efficiency Tune-Ups</w:t>
        </w:r>
      </w:ins>
    </w:p>
    <w:p>
      <w:pPr>
        <w:pStyle w:val="Normal"/>
        <w:rPr>
          <w:rFonts w:ascii="Arial" w:hAnsi="Arial" w:cs="Arial"/>
          <w:sz w:val="20"/>
          <w:ins w:id="2749" w:author="Ted Flanigan" w:date="2005-09-19T10:24:00Z"/>
        </w:rPr>
      </w:pPr>
      <w:ins w:id="2748" w:author="Ted Flanigan" w:date="2005-09-19T10:24:00Z">
        <w:r>
          <w:rPr>
            <w:rFonts w:cs="Arial" w:ascii="Arial" w:hAnsi="Arial"/>
            <w:sz w:val="20"/>
          </w:rPr>
        </w:r>
      </w:ins>
    </w:p>
    <w:p>
      <w:pPr>
        <w:pStyle w:val="Normal"/>
        <w:rPr>
          <w:ins w:id="2756" w:author="Ted Flanigan" w:date="2005-09-19T10:24:00Z"/>
        </w:rPr>
      </w:pPr>
      <w:ins w:id="2750" w:author="Ted Flanigan" w:date="2005-09-19T10:24:00Z">
        <w:r>
          <w:rPr>
            <w:u w:val="single"/>
          </w:rPr>
          <w:t>San Bernardino</w:t>
        </w:r>
      </w:ins>
      <w:ins w:id="2751" w:author="Ted Flanigan" w:date="2005-09-19T10:24:00Z">
        <w:r>
          <w:rPr/>
          <w:t xml:space="preserve">: The Mountain View Manor Apartments Energy Rally in San Bernardino was a great success, facilitating community awareness of energy conservation and the Tune-up program in addition to creating a safe-working environment for the </w:t>
        </w:r>
      </w:ins>
      <w:ins w:id="2752" w:author="Standard Configuration" w:date="2006-03-15T12:14:00Z">
        <w:r>
          <w:rPr/>
          <w:t xml:space="preserve">XXXXX </w:t>
        </w:r>
      </w:ins>
      <w:ins w:id="2753" w:author="Ted Flanigan" w:date="2005-09-19T10:24:00Z">
        <w:del w:id="2754" w:author="Standard Configuration" w:date="2006-03-15T12:14:00Z">
          <w:r>
            <w:rPr/>
            <w:delText xml:space="preserve">Ace &amp; Sons </w:delText>
          </w:r>
        </w:del>
      </w:ins>
      <w:ins w:id="2755" w:author="Ted Flanigan" w:date="2005-09-19T10:24:00Z">
        <w:r>
          <w:rPr/>
          <w:t>contractor teams in an area that continues to struggle with crime and poverty.  It was an excellent example of the Community Energy Partnership truly reaching the “hard to reach.”</w:t>
        </w:r>
      </w:ins>
    </w:p>
    <w:p>
      <w:pPr>
        <w:pStyle w:val="Normal"/>
        <w:rPr>
          <w:ins w:id="2758" w:author="Ted Flanigan" w:date="2005-09-19T10:24:00Z"/>
        </w:rPr>
      </w:pPr>
      <w:ins w:id="2757" w:author="Ted Flanigan" w:date="2005-09-19T10:24:00Z">
        <w:r>
          <w:rPr/>
        </w:r>
      </w:ins>
    </w:p>
    <w:p>
      <w:pPr>
        <w:pStyle w:val="Normal"/>
        <w:rPr>
          <w:ins w:id="2763" w:author="Ted Flanigan" w:date="2005-09-19T10:24:00Z"/>
        </w:rPr>
      </w:pPr>
      <w:ins w:id="2759" w:author="Ted Flanigan" w:date="2005-09-19T10:24:00Z">
        <w:r>
          <w:rPr>
            <w:u w:val="single"/>
          </w:rPr>
          <w:t>Hermosa Beach</w:t>
        </w:r>
      </w:ins>
      <w:ins w:id="2760" w:author="Ted Flanigan" w:date="2005-09-19T10:24:00Z">
        <w:r>
          <w:rPr/>
          <w:t xml:space="preserve">: The Operations team, with the support of Catalina Ballast and Bulb, has been working diligently since early May to gain the confidence of the Playa Pacifica apartment complex management.  This Hermosa Beach location is especially exciting because Catalina has been able to combine Edison’s Express Efficiency and Multi-Family Programs with the Partnership’s Residential Tune-up Program.  It is estimated that the Edison programs will provide approximately $40,000 worth of energy efficiency measures </w:t>
        </w:r>
      </w:ins>
      <w:ins w:id="2761" w:author="Ted Flanigan" w:date="2005-09-19T10:24:00Z">
        <w:r>
          <w:rPr>
            <w:i/>
          </w:rPr>
          <w:t>in addition</w:t>
        </w:r>
      </w:ins>
      <w:ins w:id="2762" w:author="Ted Flanigan" w:date="2005-09-19T10:24:00Z">
        <w:r>
          <w:rPr/>
          <w:t xml:space="preserve"> to the savings earned by those who take advantage of the Community Efficiency Tune-Ups.</w:t>
        </w:r>
      </w:ins>
    </w:p>
    <w:p>
      <w:pPr>
        <w:pStyle w:val="Normal"/>
        <w:rPr>
          <w:ins w:id="2765" w:author="Ted Flanigan" w:date="2005-09-19T10:24:00Z"/>
        </w:rPr>
      </w:pPr>
      <w:ins w:id="2764" w:author="Ted Flanigan" w:date="2005-09-19T10:24:00Z">
        <w:r>
          <w:rPr/>
        </w:r>
      </w:ins>
    </w:p>
    <w:p>
      <w:pPr>
        <w:pStyle w:val="Normal"/>
        <w:rPr>
          <w:ins w:id="2784" w:author="Ted Flanigan" w:date="2005-09-19T10:24:00Z"/>
        </w:rPr>
      </w:pPr>
      <w:ins w:id="2766" w:author="Ted Flanigan" w:date="2005-09-19T10:24:00Z">
        <w:r>
          <w:rPr>
            <w:u w:val="single"/>
          </w:rPr>
          <w:t>Irvine</w:t>
        </w:r>
      </w:ins>
      <w:ins w:id="2767" w:author="Ted Flanigan" w:date="2005-09-19T10:24:00Z">
        <w:r>
          <w:rPr/>
          <w:t xml:space="preserve">: Operations Manager </w:t>
        </w:r>
      </w:ins>
      <w:ins w:id="2768" w:author="Standard Configuration" w:date="2006-03-15T12:14:00Z">
        <w:r>
          <w:rPr/>
          <w:t xml:space="preserve">XXXXX </w:t>
        </w:r>
      </w:ins>
      <w:ins w:id="2769" w:author="Ted Flanigan" w:date="2005-09-19T10:24:00Z">
        <w:del w:id="2770" w:author="Standard Configuration" w:date="2006-03-15T12:14:00Z">
          <w:r>
            <w:rPr/>
            <w:delText xml:space="preserve">Russell Flanigan </w:delText>
          </w:r>
        </w:del>
      </w:ins>
      <w:ins w:id="2771" w:author="Ted Flanigan" w:date="2005-09-19T10:24:00Z">
        <w:r>
          <w:rPr/>
          <w:t xml:space="preserve">and Communications Manager </w:t>
        </w:r>
      </w:ins>
      <w:ins w:id="2772" w:author="Standard Configuration" w:date="2006-03-15T12:14:00Z">
        <w:r>
          <w:rPr/>
          <w:t>XXXXX</w:t>
        </w:r>
      </w:ins>
      <w:ins w:id="2773" w:author="Ted Flanigan" w:date="2005-09-19T10:24:00Z">
        <w:del w:id="2774" w:author="Standard Configuration" w:date="2006-03-15T12:14:00Z">
          <w:r>
            <w:rPr/>
            <w:delText>Virginia Nicols</w:delText>
          </w:r>
        </w:del>
      </w:ins>
      <w:ins w:id="2775" w:author="Ted Flanigan" w:date="2005-09-19T10:24:00Z">
        <w:r>
          <w:rPr/>
          <w:t xml:space="preserve">, along with City of Irvine team leaders </w:t>
        </w:r>
      </w:ins>
      <w:ins w:id="2776" w:author="Standard Configuration" w:date="2006-03-15T12:14:00Z">
        <w:r>
          <w:rPr/>
          <w:t xml:space="preserve">XXXXX </w:t>
        </w:r>
      </w:ins>
      <w:ins w:id="2777" w:author="Ted Flanigan" w:date="2005-09-19T10:24:00Z">
        <w:del w:id="2778" w:author="Standard Configuration" w:date="2006-03-15T12:14:00Z">
          <w:r>
            <w:rPr/>
            <w:delText xml:space="preserve">Marcia Beckett </w:delText>
          </w:r>
        </w:del>
      </w:ins>
      <w:ins w:id="2779" w:author="Ted Flanigan" w:date="2005-09-19T10:24:00Z">
        <w:r>
          <w:rPr/>
          <w:t xml:space="preserve">and </w:t>
        </w:r>
      </w:ins>
      <w:ins w:id="2780" w:author="Standard Configuration" w:date="2006-03-15T12:14:00Z">
        <w:r>
          <w:rPr/>
          <w:t>XXXXX</w:t>
        </w:r>
      </w:ins>
      <w:ins w:id="2781" w:author="Ted Flanigan" w:date="2005-09-19T10:24:00Z">
        <w:del w:id="2782" w:author="Standard Configuration" w:date="2006-03-15T12:14:00Z">
          <w:r>
            <w:rPr/>
            <w:delText>Jan Noce</w:delText>
          </w:r>
        </w:del>
      </w:ins>
      <w:ins w:id="2783" w:author="Ted Flanigan" w:date="2005-09-19T10:24:00Z">
        <w:r>
          <w:rPr/>
          <w:t>, have been meeting with officials from The Irvine Company and have received approval to perform efficiency Tune-ups in a large Irvine residential complex. It houses over 800 traditionally “hard to reach” tenants.</w:t>
        </w:r>
      </w:ins>
    </w:p>
    <w:p>
      <w:pPr>
        <w:pStyle w:val="Normal"/>
        <w:rPr>
          <w:ins w:id="2786" w:author="Ted Flanigan" w:date="2005-09-19T10:24:00Z"/>
        </w:rPr>
      </w:pPr>
      <w:ins w:id="2785" w:author="Ted Flanigan" w:date="2005-09-19T10:24:00Z">
        <w:r>
          <w:rPr/>
        </w:r>
      </w:ins>
    </w:p>
    <w:p>
      <w:pPr>
        <w:pStyle w:val="Normal"/>
        <w:rPr>
          <w:rFonts w:ascii="Arial" w:hAnsi="Arial" w:cs="Arial"/>
          <w:b/>
          <w:b/>
          <w:sz w:val="20"/>
          <w:ins w:id="2788" w:author="Ted Flanigan" w:date="2005-09-19T10:24:00Z"/>
        </w:rPr>
      </w:pPr>
      <w:ins w:id="2787" w:author="Ted Flanigan" w:date="2005-09-19T10:24:00Z">
        <w:r>
          <w:rPr>
            <w:rFonts w:cs="Arial" w:ascii="Arial" w:hAnsi="Arial"/>
            <w:b/>
            <w:sz w:val="20"/>
          </w:rPr>
          <w:t>The Hanks Residence</w:t>
        </w:r>
      </w:ins>
    </w:p>
    <w:p>
      <w:pPr>
        <w:pStyle w:val="Normal"/>
        <w:rPr>
          <w:rFonts w:ascii="Arial" w:hAnsi="Arial" w:cs="Arial"/>
          <w:b/>
          <w:b/>
          <w:sz w:val="20"/>
          <w:ins w:id="2790" w:author="Ted Flanigan" w:date="2005-09-19T10:24:00Z"/>
        </w:rPr>
      </w:pPr>
      <w:ins w:id="2789" w:author="Ted Flanigan" w:date="2005-09-19T10:24:00Z">
        <w:r>
          <w:rPr>
            <w:rFonts w:cs="Arial" w:ascii="Arial" w:hAnsi="Arial"/>
            <w:b/>
            <w:sz w:val="20"/>
          </w:rPr>
        </w:r>
      </w:ins>
    </w:p>
    <w:p>
      <w:pPr>
        <w:pStyle w:val="Normal"/>
        <w:rPr>
          <w:ins w:id="2796" w:author="Ted Flanigan" w:date="2005-09-19T10:24:00Z"/>
        </w:rPr>
      </w:pPr>
      <w:ins w:id="2791" w:author="Ted Flanigan" w:date="2005-09-19T10:24:00Z">
        <w:r>
          <w:rPr/>
          <w:t xml:space="preserve">The Hanks Residence in Palm Desert is the site of the next Demonstration Efficiency Makeover. During August considerable progress was made on laying the groundwork for the Makeover, with Operations Assistant </w:t>
        </w:r>
      </w:ins>
      <w:ins w:id="2792" w:author="Standard Configuration" w:date="2006-03-15T12:14:00Z">
        <w:r>
          <w:rPr/>
          <w:t xml:space="preserve">XXXXX </w:t>
        </w:r>
      </w:ins>
      <w:ins w:id="2793" w:author="Ted Flanigan" w:date="2005-09-19T10:24:00Z">
        <w:del w:id="2794" w:author="Standard Configuration" w:date="2006-03-15T12:14:00Z">
          <w:r>
            <w:rPr/>
            <w:delText xml:space="preserve">Stephen Kozowyk </w:delText>
          </w:r>
        </w:del>
      </w:ins>
      <w:ins w:id="2795" w:author="Ted Flanigan" w:date="2005-09-19T10:24:00Z">
        <w:r>
          <w:rPr/>
          <w:t xml:space="preserve">on the job. Several meetings have been held with potential solar contractors, and an on-site visit was made to survey the residence grounds and roof for the potential location of the solar panels. The selected contractor is fully on board with the Community Energy Partnership’s goals for the demonstration.  A plan is under development to decide the photovoltaic system which best suits the project.  Negotiations have begun to achieve proper permitting by the city.  </w:t>
        </w:r>
      </w:ins>
    </w:p>
    <w:p>
      <w:pPr>
        <w:pStyle w:val="Normal"/>
        <w:rPr>
          <w:ins w:id="2798" w:author="Ted Flanigan" w:date="2005-09-19T10:24:00Z"/>
        </w:rPr>
      </w:pPr>
      <w:ins w:id="2797" w:author="Ted Flanigan" w:date="2005-09-19T10:24:00Z">
        <w:r>
          <w:rPr/>
        </w:r>
      </w:ins>
    </w:p>
    <w:p>
      <w:pPr>
        <w:pStyle w:val="Normal"/>
        <w:rPr>
          <w:rFonts w:ascii="Arial" w:hAnsi="Arial" w:cs="Arial"/>
          <w:b/>
          <w:b/>
          <w:sz w:val="20"/>
          <w:ins w:id="2800" w:author="Ted Flanigan" w:date="2005-09-19T10:24:00Z"/>
        </w:rPr>
      </w:pPr>
      <w:ins w:id="2799" w:author="Ted Flanigan" w:date="2005-09-19T10:24:00Z">
        <w:r>
          <w:rPr>
            <w:rFonts w:cs="Arial" w:ascii="Arial" w:hAnsi="Arial"/>
            <w:b/>
            <w:sz w:val="20"/>
          </w:rPr>
          <w:t>Desert Cooling</w:t>
        </w:r>
      </w:ins>
    </w:p>
    <w:p>
      <w:pPr>
        <w:pStyle w:val="Normal"/>
        <w:rPr>
          <w:rFonts w:ascii="Arial" w:hAnsi="Arial" w:cs="Arial"/>
          <w:b/>
          <w:b/>
          <w:sz w:val="20"/>
          <w:ins w:id="2802" w:author="Ted Flanigan" w:date="2005-09-19T10:24:00Z"/>
        </w:rPr>
      </w:pPr>
      <w:ins w:id="2801" w:author="Ted Flanigan" w:date="2005-09-19T10:24:00Z">
        <w:r>
          <w:rPr>
            <w:rFonts w:cs="Arial" w:ascii="Arial" w:hAnsi="Arial"/>
            <w:b/>
            <w:sz w:val="20"/>
          </w:rPr>
        </w:r>
      </w:ins>
    </w:p>
    <w:p>
      <w:pPr>
        <w:pStyle w:val="Normal"/>
        <w:rPr>
          <w:ins w:id="2804" w:author="Ted Flanigan" w:date="2005-09-19T10:24:00Z"/>
        </w:rPr>
      </w:pPr>
      <w:ins w:id="2803" w:author="Ted Flanigan" w:date="2005-09-19T10:24:00Z">
        <w:r>
          <w:rPr/>
          <w:t>Another focus of the Palm Desert Efficiency Makeover is demonstrating cooling efficiency in a desert environment.  The Community Energy Partnership is teaming with Ice Energy of Colorado to test a prototype thermal storage cooling system designed to improve cooling and shift peak load from AC units in small residential homes.</w:t>
        </w:r>
      </w:ins>
    </w:p>
    <w:p>
      <w:pPr>
        <w:pStyle w:val="Normal"/>
        <w:rPr>
          <w:ins w:id="2806" w:author="Ted Flanigan" w:date="2005-09-19T10:24:00Z"/>
        </w:rPr>
      </w:pPr>
      <w:ins w:id="2805" w:author="Ted Flanigan" w:date="2005-09-19T10:24:00Z">
        <w:r>
          <w:rPr/>
        </w:r>
      </w:ins>
    </w:p>
    <w:p>
      <w:pPr>
        <w:pStyle w:val="Normal"/>
        <w:rPr>
          <w:ins w:id="2812" w:author="Ted Flanigan" w:date="2005-09-19T10:24:00Z"/>
        </w:rPr>
      </w:pPr>
      <w:ins w:id="2807" w:author="Ted Flanigan" w:date="2005-09-19T10:24:00Z">
        <w:r>
          <w:rPr/>
          <w:t xml:space="preserve">Operations had the pleasure to assist </w:t>
        </w:r>
      </w:ins>
      <w:ins w:id="2808" w:author="Standard Configuration" w:date="2006-03-15T12:15:00Z">
        <w:r>
          <w:rPr/>
          <w:t xml:space="preserve">XXXXX </w:t>
        </w:r>
      </w:ins>
      <w:ins w:id="2809" w:author="Ted Flanigan" w:date="2005-09-19T10:24:00Z">
        <w:del w:id="2810" w:author="Standard Configuration" w:date="2006-03-15T12:15:00Z">
          <w:r>
            <w:rPr/>
            <w:delText xml:space="preserve">Laura Halcom </w:delText>
          </w:r>
        </w:del>
      </w:ins>
      <w:ins w:id="2811" w:author="Ted Flanigan" w:date="2005-09-19T10:24:00Z">
        <w:r>
          <w:rPr/>
          <w:t xml:space="preserve">of Brea and the Communications team in planning and hosting the quarterly Team Leaders meeting.  The meeting was held in the conference room of the Brea City Museum to discuss recent developments, address concerns and establish goals in our partnering cities.  </w:t>
        </w:r>
      </w:ins>
    </w:p>
    <w:p>
      <w:pPr>
        <w:pStyle w:val="Normal"/>
        <w:rPr>
          <w:ins w:id="2814" w:author="Ted Flanigan" w:date="2005-09-19T10:24:00Z"/>
        </w:rPr>
      </w:pPr>
      <w:ins w:id="2813" w:author="Ted Flanigan" w:date="2005-09-19T10:24:00Z">
        <w:r>
          <w:rPr/>
        </w:r>
      </w:ins>
    </w:p>
    <w:p>
      <w:pPr>
        <w:pStyle w:val="Normal"/>
        <w:ind w:left="461" w:hanging="0"/>
        <w:rPr>
          <w:b/>
          <w:b/>
          <w:del w:id="2816" w:author="Ted Flanigan" w:date="2005-03-18T04:11:00Z"/>
        </w:rPr>
      </w:pPr>
      <w:del w:id="2815" w:author="Ted Flanigan" w:date="2005-03-18T04:11:00Z">
        <w:r>
          <w:rPr>
            <w:b/>
          </w:rPr>
        </w:r>
      </w:del>
    </w:p>
    <w:p>
      <w:pPr>
        <w:pStyle w:val="Normal"/>
        <w:ind w:left="720" w:hanging="720"/>
        <w:rPr>
          <w:i w:val="false"/>
          <w:i w:val="false"/>
          <w:del w:id="2818" w:author=" Ted Flanigan" w:date="2004-12-18T17:23:00Z"/>
        </w:rPr>
      </w:pPr>
      <w:del w:id="2817" w:author=" Ted Flanigan" w:date="2004-12-18T17:23:00Z">
        <w:r>
          <w:rPr>
            <w:i w:val="false"/>
          </w:rPr>
          <w:delText>Community Efficiency Tune-Up Rallies</w:delText>
        </w:r>
      </w:del>
    </w:p>
    <w:p>
      <w:pPr>
        <w:pStyle w:val="Normal"/>
        <w:ind w:left="456" w:hanging="0"/>
        <w:rPr>
          <w:del w:id="2820" w:author=" Ted Flanigan" w:date="2004-12-18T17:23:00Z"/>
        </w:rPr>
      </w:pPr>
      <w:del w:id="2819"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822" w:author=" Ted Flanigan" w:date="2004-12-18T17:23:00Z"/>
        </w:rPr>
      </w:pPr>
      <w:del w:id="2821" w:author=" Ted Flanigan" w:date="2004-12-18T17:23:00Z">
        <w:r>
          <w:rPr/>
        </w:r>
      </w:del>
    </w:p>
    <w:p>
      <w:pPr>
        <w:pStyle w:val="Normal"/>
        <w:ind w:left="456" w:hanging="0"/>
        <w:rPr>
          <w:del w:id="2824" w:author=" Ted Flanigan" w:date="2004-12-18T17:23:00Z"/>
        </w:rPr>
      </w:pPr>
      <w:del w:id="2823"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826" w:author=" Ted Flanigan" w:date="2004-12-18T17:23:00Z"/>
        </w:rPr>
      </w:pPr>
      <w:del w:id="2825" w:author=" Ted Flanigan" w:date="2004-12-18T17:23:00Z">
        <w:r>
          <w:rPr/>
        </w:r>
      </w:del>
    </w:p>
    <w:p>
      <w:pPr>
        <w:pStyle w:val="Normal"/>
        <w:ind w:left="456" w:hanging="0"/>
        <w:rPr>
          <w:del w:id="2828" w:author=" Ted Flanigan" w:date="2004-12-18T17:23:00Z"/>
        </w:rPr>
      </w:pPr>
      <w:del w:id="2827"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830" w:author=" Ted Flanigan" w:date="2004-12-18T17:23:00Z"/>
        </w:rPr>
      </w:pPr>
      <w:del w:id="2829" w:author=" Ted Flanigan" w:date="2004-12-18T17:23:00Z">
        <w:r>
          <w:rPr>
            <w:i w:val="false"/>
          </w:rPr>
          <w:delText>Tune-Up Database</w:delText>
        </w:r>
      </w:del>
    </w:p>
    <w:p>
      <w:pPr>
        <w:pStyle w:val="Normal"/>
        <w:ind w:left="456" w:hanging="0"/>
        <w:rPr>
          <w:del w:id="2832" w:author=" Ted Flanigan" w:date="2004-12-18T17:23:00Z"/>
        </w:rPr>
      </w:pPr>
      <w:del w:id="2831"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834" w:author=" Ted Flanigan" w:date="2004-12-18T17:23:00Z"/>
        </w:rPr>
      </w:pPr>
      <w:del w:id="2833" w:author=" Ted Flanigan" w:date="2004-12-18T17:23:00Z">
        <w:r>
          <w:rPr/>
        </w:r>
      </w:del>
    </w:p>
    <w:p>
      <w:pPr>
        <w:pStyle w:val="Normal"/>
        <w:numPr>
          <w:ilvl w:val="3"/>
          <w:numId w:val="12"/>
        </w:numPr>
        <w:ind w:left="461" w:hanging="0"/>
        <w:rPr>
          <w:ins w:id="2836" w:author="Darren Hanway" w:date="2004-12-14T13:35:00Z"/>
        </w:rPr>
      </w:pPr>
      <w:ins w:id="2835" w:author="Darren Hanway" w:date="2004-12-14T13:35:00Z">
        <w:r>
          <w:rPr>
            <w:b/>
          </w:rPr>
          <w:t xml:space="preserve">Audits, Site Surveys and Partnerships -  </w:t>
        </w:r>
      </w:ins>
    </w:p>
    <w:p>
      <w:pPr>
        <w:pStyle w:val="Normal"/>
        <w:rPr>
          <w:b/>
          <w:b/>
          <w:ins w:id="2838" w:author="Ted Flanigan" w:date="2005-06-22T07:47:00Z"/>
        </w:rPr>
      </w:pPr>
      <w:ins w:id="2837" w:author="Ted Flanigan" w:date="2005-06-22T07:47:00Z">
        <w:r>
          <w:rPr>
            <w:b/>
          </w:rPr>
        </w:r>
      </w:ins>
    </w:p>
    <w:p>
      <w:pPr>
        <w:pStyle w:val="Normal"/>
        <w:ind w:left="720" w:hanging="0"/>
        <w:rPr>
          <w:del w:id="2840" w:author=" Ted Flanigan" w:date="2004-12-18T17:26:00Z"/>
        </w:rPr>
      </w:pPr>
      <w:del w:id="2839" w:author=" Ted Flanigan" w:date="2004-12-18T17:26:00Z">
        <w:r>
          <w:rPr/>
          <w:delText>Not Applicable</w:delText>
        </w:r>
      </w:del>
    </w:p>
    <w:p>
      <w:pPr>
        <w:pStyle w:val="Normal"/>
        <w:ind w:left="720" w:hanging="0"/>
        <w:rPr>
          <w:del w:id="2842" w:author="Ted Flanigan" w:date="2005-03-18T04:12:00Z"/>
        </w:rPr>
      </w:pPr>
      <w:del w:id="2841" w:author="Ted Flanigan" w:date="2005-03-18T04:12:00Z">
        <w:r>
          <w:rPr/>
        </w:r>
      </w:del>
    </w:p>
    <w:p>
      <w:pPr>
        <w:pStyle w:val="Normal"/>
        <w:numPr>
          <w:ilvl w:val="3"/>
          <w:numId w:val="12"/>
        </w:numPr>
        <w:ind w:left="461" w:hanging="0"/>
        <w:rPr>
          <w:b/>
          <w:b/>
          <w:ins w:id="2844" w:author="Darren Hanway" w:date="2004-12-14T13:35:00Z"/>
        </w:rPr>
      </w:pPr>
      <w:ins w:id="2843" w:author="Darren Hanway" w:date="2004-12-14T13:35:00Z">
        <w:r>
          <w:rPr>
            <w:b/>
          </w:rPr>
          <w:t xml:space="preserve">Direct Installations, Rebates, Equipment Maintenance and Optimization – </w:t>
        </w:r>
      </w:ins>
    </w:p>
    <w:p>
      <w:pPr>
        <w:pStyle w:val="Normal"/>
        <w:ind w:left="461" w:hanging="0"/>
        <w:rPr>
          <w:b/>
          <w:b/>
          <w:ins w:id="2846" w:author="Ted Flanigan" w:date="2005-06-22T07:45:00Z"/>
        </w:rPr>
      </w:pPr>
      <w:ins w:id="2845" w:author="Ted Flanigan" w:date="2005-06-22T07:45:00Z">
        <w:r>
          <w:rPr>
            <w:b/>
          </w:rPr>
        </w:r>
      </w:ins>
    </w:p>
    <w:p>
      <w:pPr>
        <w:pStyle w:val="Normal"/>
        <w:ind w:left="461" w:hanging="0"/>
        <w:rPr>
          <w:b/>
          <w:b/>
          <w:del w:id="2848" w:author="Ted Flanigan" w:date="2005-06-22T07:47:00Z"/>
        </w:rPr>
      </w:pPr>
      <w:del w:id="2847" w:author="Ted Flanigan" w:date="2005-06-22T07:47:00Z">
        <w:r>
          <w:rPr>
            <w:b/>
          </w:rPr>
        </w:r>
      </w:del>
    </w:p>
    <w:p>
      <w:pPr>
        <w:pStyle w:val="Normal"/>
        <w:ind w:left="461" w:hanging="0"/>
        <w:rPr>
          <w:del w:id="2854" w:author="Ted Flanigan" w:date="2005-03-18T03:32:00Z"/>
        </w:rPr>
      </w:pPr>
      <w:ins w:id="2849" w:author=" Ted Flanigan" w:date="2005-02-22T14:25:00Z">
        <w:del w:id="2850" w:author="Ted Flanigan" w:date="2005-03-18T03:32:00Z">
          <w:r>
            <w:rPr>
              <w:b/>
            </w:rPr>
            <w:delText>Small Business Efficiency Tune-Ups</w:delText>
          </w:r>
        </w:del>
      </w:ins>
      <w:ins w:id="2851" w:author=" Ted Flanigan" w:date="2005-02-22T14:32:00Z">
        <w:del w:id="2852" w:author="Ted Flanigan" w:date="2005-03-18T03:32:00Z">
          <w:r>
            <w:rPr>
              <w:b/>
            </w:rPr>
            <w:delText xml:space="preserve">: </w:delText>
          </w:r>
        </w:del>
      </w:ins>
      <w:del w:id="2853"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856" w:author="Ted Flanigan" w:date="2005-03-18T03:32:00Z"/>
        </w:rPr>
      </w:pPr>
      <w:del w:id="2855" w:author="Ted Flanigan" w:date="2005-03-18T03:32:00Z">
        <w:r>
          <w:rPr/>
        </w:r>
      </w:del>
    </w:p>
    <w:p>
      <w:pPr>
        <w:pStyle w:val="Normal"/>
        <w:ind w:left="461" w:hanging="0"/>
        <w:rPr>
          <w:del w:id="2858" w:author="Ted Flanigan" w:date="2005-03-18T03:32:00Z"/>
        </w:rPr>
      </w:pPr>
      <w:del w:id="2857"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860" w:author="Ted Flanigan" w:date="2005-03-18T03:32:00Z"/>
        </w:rPr>
      </w:pPr>
      <w:del w:id="2859" w:author="Ted Flanigan" w:date="2005-03-18T03:32:00Z">
        <w:r>
          <w:rPr/>
        </w:r>
      </w:del>
    </w:p>
    <w:p>
      <w:pPr>
        <w:pStyle w:val="Normal"/>
        <w:numPr>
          <w:ilvl w:val="0"/>
          <w:numId w:val="13"/>
        </w:numPr>
        <w:ind w:left="461" w:hanging="360"/>
        <w:rPr>
          <w:del w:id="2862" w:author="Ted Flanigan" w:date="2005-03-18T03:32:00Z"/>
        </w:rPr>
      </w:pPr>
      <w:del w:id="2861"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864" w:author="Ted Flanigan" w:date="2005-03-18T03:32:00Z"/>
        </w:rPr>
      </w:pPr>
      <w:del w:id="2863" w:author="Ted Flanigan" w:date="2005-03-18T03:32:00Z">
        <w:r>
          <w:rPr/>
        </w:r>
      </w:del>
    </w:p>
    <w:p>
      <w:pPr>
        <w:pStyle w:val="Normal"/>
        <w:numPr>
          <w:ilvl w:val="0"/>
          <w:numId w:val="13"/>
        </w:numPr>
        <w:ind w:left="461" w:hanging="360"/>
        <w:rPr>
          <w:del w:id="2866" w:author="Ted Flanigan" w:date="2005-03-18T03:32:00Z"/>
        </w:rPr>
      </w:pPr>
      <w:del w:id="2865"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868" w:author="Ted Flanigan" w:date="2005-03-18T03:32:00Z"/>
        </w:rPr>
      </w:pPr>
      <w:del w:id="2867" w:author="Ted Flanigan" w:date="2005-03-18T03:32:00Z">
        <w:r>
          <w:rPr/>
        </w:r>
      </w:del>
    </w:p>
    <w:p>
      <w:pPr>
        <w:pStyle w:val="Normal"/>
        <w:numPr>
          <w:ilvl w:val="0"/>
          <w:numId w:val="13"/>
        </w:numPr>
        <w:ind w:left="461" w:hanging="360"/>
        <w:rPr>
          <w:del w:id="2870" w:author="Ted Flanigan" w:date="2005-03-18T03:32:00Z"/>
        </w:rPr>
      </w:pPr>
      <w:del w:id="2869" w:author="Ted Flanigan" w:date="2005-03-18T03:32:00Z">
        <w:r>
          <w:rPr/>
          <w:delText>The Hermosa Beach Chamber of Commerce sent out a mailing to its 350 members offering Tune-Ups on a first-come, first-serve basis.</w:delText>
        </w:r>
      </w:del>
    </w:p>
    <w:p>
      <w:pPr>
        <w:pStyle w:val="Normal"/>
        <w:ind w:left="461" w:hanging="0"/>
        <w:rPr>
          <w:del w:id="2872" w:author="Ted Flanigan" w:date="2005-03-18T03:32:00Z"/>
        </w:rPr>
      </w:pPr>
      <w:del w:id="2871" w:author="Ted Flanigan" w:date="2005-03-18T03:32:00Z">
        <w:r>
          <w:rPr/>
        </w:r>
      </w:del>
    </w:p>
    <w:p>
      <w:pPr>
        <w:pStyle w:val="Normal"/>
        <w:ind w:left="461" w:hanging="0"/>
        <w:rPr>
          <w:del w:id="2878" w:author="Ted Flanigan" w:date="2005-03-18T03:33:00Z"/>
        </w:rPr>
      </w:pPr>
      <w:ins w:id="2873" w:author=" Ted Flanigan" w:date="2005-02-22T14:25:00Z">
        <w:del w:id="2874" w:author="Ted Flanigan" w:date="2005-03-18T03:32:00Z">
          <w:r>
            <w:rPr>
              <w:b/>
            </w:rPr>
            <w:delText>Planning “Efficiency Makeovers”</w:delText>
          </w:r>
        </w:del>
      </w:ins>
      <w:ins w:id="2875" w:author=" Ted Flanigan" w:date="2005-02-22T14:31:00Z">
        <w:del w:id="2876" w:author="Ted Flanigan" w:date="2005-03-18T03:33:00Z">
          <w:r>
            <w:rPr>
              <w:b/>
            </w:rPr>
            <w:delText xml:space="preserve"> </w:delText>
          </w:r>
        </w:del>
      </w:ins>
      <w:del w:id="2877"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880" w:author="Ted Flanigan" w:date="2005-03-18T03:33:00Z"/>
        </w:rPr>
      </w:pPr>
      <w:del w:id="2879" w:author="Ted Flanigan" w:date="2005-03-18T03:33:00Z">
        <w:r>
          <w:rPr/>
        </w:r>
      </w:del>
    </w:p>
    <w:p>
      <w:pPr>
        <w:pStyle w:val="Normal"/>
        <w:ind w:left="461" w:hanging="0"/>
        <w:rPr>
          <w:del w:id="2884" w:author="Ted Flanigan" w:date="2005-03-18T03:33:00Z"/>
        </w:rPr>
      </w:pPr>
      <w:ins w:id="2881" w:author=" Ted Flanigan" w:date="2005-02-22T14:25:00Z">
        <w:del w:id="2882" w:author="Ted Flanigan" w:date="2005-03-18T03:33:00Z">
          <w:r>
            <w:rPr/>
            <w:delText>“</w:delText>
          </w:r>
        </w:del>
      </w:ins>
      <w:del w:id="2883"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886" w:author=" Ted Flanigan" w:date="2004-12-18T17:26:00Z"/>
        </w:rPr>
      </w:pPr>
      <w:del w:id="2885" w:author=" Ted Flanigan" w:date="2004-12-18T17:26:00Z">
        <w:r>
          <w:rPr/>
          <w:delText>Not Applicable</w:delText>
        </w:r>
      </w:del>
    </w:p>
    <w:p>
      <w:pPr>
        <w:pStyle w:val="Normal"/>
        <w:ind w:left="720" w:hanging="720"/>
        <w:rPr>
          <w:del w:id="2888" w:author="Ted Flanigan" w:date="2005-03-18T04:12:00Z"/>
        </w:rPr>
      </w:pPr>
      <w:del w:id="2887" w:author="Ted Flanigan" w:date="2005-03-18T04:12:00Z">
        <w:r>
          <w:rPr/>
        </w:r>
      </w:del>
    </w:p>
    <w:p>
      <w:pPr>
        <w:pStyle w:val="Normal"/>
        <w:numPr>
          <w:ilvl w:val="3"/>
          <w:numId w:val="12"/>
        </w:numPr>
        <w:ind w:left="461" w:hanging="0"/>
        <w:rPr>
          <w:b/>
          <w:b/>
          <w:ins w:id="2890" w:author="Darren Hanway" w:date="2004-12-14T13:35:00Z"/>
        </w:rPr>
      </w:pPr>
      <w:ins w:id="2889" w:author="Darren Hanway" w:date="2004-12-14T13:35:00Z">
        <w:r>
          <w:rPr>
            <w:b/>
          </w:rPr>
          <w:t xml:space="preserve">Calculated and Actual Payment Reconciliation - </w:t>
        </w:r>
      </w:ins>
    </w:p>
    <w:p>
      <w:pPr>
        <w:pStyle w:val="Normal"/>
        <w:ind w:left="720" w:hanging="0"/>
        <w:rPr>
          <w:b/>
          <w:b/>
          <w:iCs/>
          <w:del w:id="2892" w:author="Darren Hanway" w:date="2004-12-21T09:30:00Z"/>
        </w:rPr>
      </w:pPr>
      <w:del w:id="2891" w:author="Darren Hanway" w:date="2004-12-21T09:30:00Z">
        <w:r>
          <w:rPr>
            <w:b/>
            <w:iCs/>
          </w:rPr>
        </w:r>
      </w:del>
    </w:p>
    <w:p>
      <w:pPr>
        <w:pStyle w:val="Normal"/>
        <w:rPr>
          <w:iCs/>
          <w:ins w:id="2894" w:author=" Ted Flanigan" w:date="2005-02-22T14:32:00Z"/>
        </w:rPr>
      </w:pPr>
      <w:ins w:id="2893" w:author=" Ted Flanigan" w:date="2005-02-22T14:32:00Z">
        <w:r>
          <w:rPr>
            <w:iCs/>
          </w:rPr>
        </w:r>
      </w:ins>
    </w:p>
    <w:p>
      <w:pPr>
        <w:pStyle w:val="Normal"/>
        <w:rPr>
          <w:iCs/>
          <w:ins w:id="2896" w:author="Darren Hanway" w:date="2004-12-14T13:35:00Z"/>
        </w:rPr>
      </w:pPr>
      <w:ins w:id="2895" w:author="Darren Hanway" w:date="2004-12-14T13:35:00Z">
        <w:r>
          <w:rPr>
            <w:iCs/>
          </w:rPr>
          <w:t>Total calculated expenses may be different than actual expenses as actual measure costs may be different than prescribed in the workbook.</w:t>
        </w:r>
      </w:ins>
    </w:p>
    <w:p>
      <w:pPr>
        <w:pStyle w:val="Normal"/>
        <w:ind w:hanging="57"/>
        <w:rPr>
          <w:iCs/>
          <w:ins w:id="2898" w:author="Darren Hanway" w:date="2004-12-14T13:35:00Z"/>
        </w:rPr>
      </w:pPr>
      <w:ins w:id="2897" w:author="Darren Hanway" w:date="2004-12-14T13:35:00Z">
        <w:r>
          <w:rPr>
            <w:iCs/>
          </w:rPr>
        </w:r>
      </w:ins>
    </w:p>
    <w:p>
      <w:pPr>
        <w:pStyle w:val="Normal"/>
        <w:numPr>
          <w:ilvl w:val="2"/>
          <w:numId w:val="12"/>
        </w:numPr>
        <w:ind w:left="461" w:hanging="0"/>
        <w:rPr>
          <w:b/>
          <w:b/>
          <w:ins w:id="2900" w:author="Standard Configuration" w:date="2005-04-28T16:10:00Z"/>
        </w:rPr>
      </w:pPr>
      <w:ins w:id="2899" w:author="Darren Hanway" w:date="2004-12-14T13:35:00Z">
        <w:r>
          <w:rPr>
            <w:b/>
          </w:rPr>
          <w:t>EM&amp;V</w:t>
        </w:r>
      </w:ins>
    </w:p>
    <w:p>
      <w:pPr>
        <w:pStyle w:val="Normal"/>
        <w:numPr>
          <w:ilvl w:val="0"/>
          <w:numId w:val="0"/>
        </w:numPr>
        <w:ind w:left="720" w:firstLine="720"/>
        <w:rPr>
          <w:b w:val="false"/>
          <w:b w:val="false"/>
          <w:ins w:id="2902" w:author="Darren Hanway" w:date="2004-12-14T13:35:00Z"/>
        </w:rPr>
      </w:pPr>
      <w:ins w:id="2901" w:author="Standard Configuration" w:date="2005-04-28T16:10:00Z">
        <w:r>
          <w:rPr/>
          <w:t>None</w:t>
        </w:r>
      </w:ins>
    </w:p>
    <w:p>
      <w:pPr>
        <w:pStyle w:val="Normal"/>
        <w:ind w:left="1440" w:hanging="720"/>
        <w:rPr>
          <w:del w:id="2904" w:author=" Ted Flanigan" w:date="2004-12-18T17:25:00Z"/>
        </w:rPr>
      </w:pPr>
      <w:del w:id="2903" w:author=" Ted Flanigan" w:date="2004-12-18T17:25:00Z">
        <w:r>
          <w:rPr/>
          <w:delText>None</w:delText>
        </w:r>
      </w:del>
    </w:p>
    <w:p>
      <w:pPr>
        <w:pStyle w:val="Normal"/>
        <w:ind w:left="1440" w:hanging="720"/>
        <w:rPr>
          <w:b/>
          <w:b/>
          <w:ins w:id="2906" w:author="Darren Hanway" w:date="2004-12-14T13:35:00Z"/>
        </w:rPr>
      </w:pPr>
      <w:ins w:id="2905" w:author="Darren Hanway" w:date="2004-12-14T13:35:00Z">
        <w:r>
          <w:rPr>
            <w:b/>
          </w:rPr>
        </w:r>
      </w:ins>
    </w:p>
    <w:p>
      <w:pPr>
        <w:pStyle w:val="Normal"/>
        <w:numPr>
          <w:ilvl w:val="0"/>
          <w:numId w:val="30"/>
        </w:numPr>
        <w:tabs>
          <w:tab w:val="clear" w:pos="720"/>
        </w:tabs>
        <w:ind w:left="360" w:hanging="360"/>
        <w:rPr>
          <w:b/>
          <w:b/>
          <w:ins w:id="2908" w:author=" Ted Flanigan" w:date="2004-12-18T17:24:00Z"/>
        </w:rPr>
      </w:pPr>
      <w:ins w:id="2907" w:author="Darren Hanway" w:date="2004-12-14T13:35:00Z">
        <w:r>
          <w:rPr>
            <w:b/>
          </w:rPr>
          <w:t>Program Challenges</w:t>
        </w:r>
      </w:ins>
    </w:p>
    <w:p>
      <w:pPr>
        <w:pStyle w:val="Normal"/>
        <w:tabs>
          <w:tab w:val="clear" w:pos="720"/>
          <w:tab w:val="left" w:pos="741" w:leader="none"/>
        </w:tabs>
        <w:ind w:left="360" w:hanging="360"/>
        <w:rPr>
          <w:ins w:id="2910" w:author="Standard Configuration" w:date="2005-04-28T16:11:00Z"/>
        </w:rPr>
      </w:pPr>
      <w:ins w:id="2909" w:author="Standard Configuration" w:date="2005-04-28T16:11:00Z">
        <w:r>
          <w:rPr/>
          <w:tab/>
          <w:tab/>
          <w:t>None</w:t>
        </w:r>
      </w:ins>
    </w:p>
    <w:p>
      <w:pPr>
        <w:pStyle w:val="Normal"/>
        <w:tabs>
          <w:tab w:val="clear" w:pos="720"/>
          <w:tab w:val="left" w:pos="900" w:leader="none"/>
        </w:tabs>
        <w:ind w:left="360" w:hanging="360"/>
        <w:rPr>
          <w:i/>
          <w:i/>
          <w:del w:id="2912" w:author=" Ted Flanigan" w:date="2004-12-18T17:24:00Z"/>
        </w:rPr>
      </w:pPr>
      <w:del w:id="2911" w:author=" Ted Flanigan" w:date="2004-12-18T17:24:00Z">
        <w:r>
          <w:rPr/>
          <w:tab/>
          <w:delText>None</w:delText>
        </w:r>
      </w:del>
    </w:p>
    <w:p>
      <w:pPr>
        <w:pStyle w:val="Normal"/>
        <w:tabs>
          <w:tab w:val="clear" w:pos="720"/>
          <w:tab w:val="left" w:pos="900" w:leader="none"/>
        </w:tabs>
        <w:ind w:left="360" w:hanging="360"/>
        <w:rPr>
          <w:i/>
          <w:i/>
          <w:ins w:id="2914" w:author="Darren Hanway" w:date="2004-12-14T13:35:00Z"/>
        </w:rPr>
      </w:pPr>
      <w:ins w:id="2913" w:author="Darren Hanway" w:date="2004-12-14T13:35:00Z">
        <w:r>
          <w:rPr>
            <w:i/>
          </w:rPr>
        </w:r>
      </w:ins>
    </w:p>
    <w:p>
      <w:pPr>
        <w:pStyle w:val="Normal"/>
        <w:numPr>
          <w:ilvl w:val="0"/>
          <w:numId w:val="30"/>
        </w:numPr>
        <w:tabs>
          <w:tab w:val="clear" w:pos="720"/>
        </w:tabs>
        <w:ind w:left="360" w:hanging="360"/>
        <w:rPr>
          <w:b/>
          <w:b/>
          <w:ins w:id="2916" w:author="Darren Hanway" w:date="2004-12-14T13:35:00Z"/>
        </w:rPr>
      </w:pPr>
      <w:ins w:id="2915" w:author="Darren Hanway" w:date="2004-12-14T13:35:00Z">
        <w:r>
          <w:rPr>
            <w:b/>
          </w:rPr>
          <w:t>Customer Disputes</w:t>
        </w:r>
      </w:ins>
    </w:p>
    <w:p>
      <w:pPr>
        <w:pStyle w:val="Normal"/>
        <w:tabs>
          <w:tab w:val="clear" w:pos="720"/>
          <w:tab w:val="left" w:pos="741" w:leader="none"/>
        </w:tabs>
        <w:ind w:left="461" w:hanging="0"/>
        <w:rPr>
          <w:i/>
          <w:i/>
          <w:ins w:id="2918" w:author="Darren Hanway" w:date="2004-12-14T13:35:00Z"/>
        </w:rPr>
      </w:pPr>
      <w:ins w:id="2917" w:author="Darren Hanway" w:date="2004-12-14T13:35:00Z">
        <w:r>
          <w:rPr/>
          <w:tab/>
          <w:t>None</w:t>
        </w:r>
      </w:ins>
    </w:p>
    <w:p>
      <w:pPr>
        <w:pStyle w:val="Normal"/>
        <w:tabs>
          <w:tab w:val="clear" w:pos="720"/>
          <w:tab w:val="left" w:pos="900" w:leader="none"/>
        </w:tabs>
        <w:ind w:left="360" w:hanging="360"/>
        <w:rPr>
          <w:i/>
          <w:i/>
          <w:ins w:id="2920" w:author="Darren Hanway" w:date="2004-12-14T13:35:00Z"/>
        </w:rPr>
      </w:pPr>
      <w:ins w:id="2919" w:author="Darren Hanway" w:date="2004-12-14T13:35:00Z">
        <w:r>
          <w:rPr>
            <w:i/>
          </w:rPr>
        </w:r>
      </w:ins>
    </w:p>
    <w:p>
      <w:pPr>
        <w:pStyle w:val="Normal"/>
        <w:numPr>
          <w:ilvl w:val="0"/>
          <w:numId w:val="30"/>
        </w:numPr>
        <w:tabs>
          <w:tab w:val="clear" w:pos="720"/>
        </w:tabs>
        <w:ind w:left="360" w:hanging="360"/>
        <w:rPr>
          <w:b/>
          <w:b/>
          <w:ins w:id="2922" w:author="Darren Hanway" w:date="2004-12-14T13:35:00Z"/>
        </w:rPr>
      </w:pPr>
      <w:ins w:id="2921" w:author="Darren Hanway" w:date="2004-12-14T13:35:00Z">
        <w:r>
          <w:rPr>
            <w:b/>
          </w:rPr>
          <w:t>Compliance Items</w:t>
        </w:r>
      </w:ins>
    </w:p>
    <w:p>
      <w:pPr>
        <w:pStyle w:val="Normal"/>
        <w:tabs>
          <w:tab w:val="clear" w:pos="720"/>
          <w:tab w:val="left" w:pos="741" w:leader="none"/>
        </w:tabs>
        <w:ind w:left="360" w:hanging="0"/>
        <w:rPr>
          <w:b/>
          <w:b/>
          <w:del w:id="2927" w:author="Standard Configuration" w:date="2005-07-22T14:32:00Z"/>
        </w:rPr>
      </w:pPr>
      <w:ins w:id="2923" w:author="Standard Configuration" w:date="2005-07-22T14:32:00Z">
        <w:r>
          <w:rPr/>
          <w:tab/>
        </w:r>
      </w:ins>
      <w:ins w:id="2924" w:author="Darren Hanway" w:date="2004-12-14T13:35:00Z">
        <w:del w:id="2925" w:author="Standard Configuration" w:date="2005-07-22T14:32:00Z">
          <w:r>
            <w:rPr/>
            <w:tab/>
          </w:r>
        </w:del>
      </w:ins>
      <w:ins w:id="2926" w:author="Darren Hanway" w:date="2004-12-14T13:35:00Z">
        <w:r>
          <w:rPr/>
          <w:t>None</w:t>
        </w:r>
      </w:ins>
    </w:p>
    <w:p>
      <w:pPr>
        <w:pStyle w:val="Normal"/>
        <w:widowControl/>
        <w:tabs>
          <w:tab w:val="clear" w:pos="720"/>
          <w:tab w:val="left" w:pos="741" w:leader="none"/>
        </w:tabs>
        <w:bidi w:val="0"/>
        <w:ind w:left="360" w:hanging="0"/>
        <w:rPr>
          <w:b/>
          <w:b/>
          <w:i/>
          <w:i/>
          <w:ins w:id="2929" w:author="Standard Configuration" w:date="2005-07-22T14:32:00Z"/>
        </w:rPr>
      </w:pPr>
      <w:ins w:id="2928" w:author="Standard Configuration" w:date="2005-07-22T14:32:00Z">
        <w:r>
          <w:rPr>
            <w:b/>
            <w:i/>
          </w:rPr>
        </w:r>
      </w:ins>
    </w:p>
    <w:p>
      <w:pPr>
        <w:pStyle w:val="Normal"/>
        <w:tabs>
          <w:tab w:val="clear" w:pos="720"/>
          <w:tab w:val="left" w:pos="741" w:leader="none"/>
        </w:tabs>
        <w:ind w:left="360" w:hanging="0"/>
        <w:rPr>
          <w:iCs/>
          <w:ins w:id="2931" w:author="Standard Configuration" w:date="2005-07-22T14:32:00Z"/>
        </w:rPr>
      </w:pPr>
      <w:ins w:id="2930" w:author="Standard Configuration" w:date="2005-07-22T14:32:00Z">
        <w:r>
          <w:rPr>
            <w:iCs/>
          </w:rPr>
        </w:r>
      </w:ins>
    </w:p>
    <w:p>
      <w:pPr>
        <w:pStyle w:val="Normal"/>
        <w:tabs>
          <w:tab w:val="clear" w:pos="720"/>
          <w:tab w:val="left" w:pos="900" w:leader="none"/>
        </w:tabs>
        <w:ind w:left="0" w:hanging="0"/>
        <w:rPr>
          <w:b/>
          <w:b/>
          <w:del w:id="2934" w:author="Standard Configuration" w:date="2005-07-22T14:31:00Z"/>
        </w:rPr>
      </w:pPr>
      <w:ins w:id="2932" w:author="Standard Configuration" w:date="2005-07-22T14:32:00Z">
        <w:r>
          <w:rPr>
            <w:b/>
          </w:rPr>
          <w:t xml:space="preserve">5.   </w:t>
        </w:r>
      </w:ins>
      <w:ins w:id="2933" w:author="Darren Hanway" w:date="2004-12-14T13:35:00Z">
        <w:r>
          <w:rPr>
            <w:b/>
          </w:rPr>
          <w:t>Coordination Activities</w:t>
        </w:r>
      </w:ins>
    </w:p>
    <w:p>
      <w:pPr>
        <w:pStyle w:val="Normal"/>
        <w:widowControl/>
        <w:numPr>
          <w:ilvl w:val="0"/>
          <w:numId w:val="0"/>
        </w:numPr>
        <w:tabs>
          <w:tab w:val="clear" w:pos="720"/>
          <w:tab w:val="left" w:pos="900" w:leader="none"/>
        </w:tabs>
        <w:bidi w:val="0"/>
        <w:ind w:left="0" w:hanging="0"/>
        <w:rPr>
          <w:b/>
          <w:b/>
          <w:del w:id="2936" w:author="Standard Configuration" w:date="2005-07-22T14:31:00Z"/>
        </w:rPr>
      </w:pPr>
      <w:del w:id="2935" w:author="Standard Configuration" w:date="2005-07-22T14:31:00Z">
        <w:r>
          <w:rPr>
            <w:b/>
          </w:rPr>
        </w:r>
      </w:del>
    </w:p>
    <w:p>
      <w:pPr>
        <w:pStyle w:val="Normal"/>
        <w:tabs>
          <w:tab w:val="clear" w:pos="720"/>
          <w:tab w:val="left" w:pos="900" w:leader="none"/>
        </w:tabs>
        <w:ind w:left="0" w:hanging="0"/>
        <w:rPr>
          <w:del w:id="2940" w:author="Ted Flanigan" w:date="2005-06-22T07:51:00Z"/>
        </w:rPr>
      </w:pPr>
      <w:ins w:id="2937" w:author="Standard Configuration" w:date="2005-04-28T16:11:00Z">
        <w:del w:id="2938" w:author="Ted Flanigan" w:date="2005-06-22T07:51:00Z">
          <w:r>
            <w:rPr/>
            <w:tab/>
          </w:r>
        </w:del>
      </w:ins>
      <w:del w:id="2939" w:author="Ted Flanigan" w:date="2005-06-22T07:51:00Z">
        <w:r>
          <w:rPr/>
          <w:delText>None</w:delText>
        </w:r>
      </w:del>
    </w:p>
    <w:p>
      <w:pPr>
        <w:pStyle w:val="Normal"/>
        <w:tabs>
          <w:tab w:val="clear" w:pos="720"/>
          <w:tab w:val="left" w:pos="900" w:leader="none"/>
        </w:tabs>
        <w:ind w:left="0" w:hanging="360"/>
        <w:rPr>
          <w:del w:id="2942" w:author=" Ted Flanigan" w:date="2004-12-18T17:25:00Z"/>
        </w:rPr>
      </w:pPr>
      <w:del w:id="2941"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0" w:hanging="360"/>
        <w:rPr>
          <w:del w:id="2944" w:author="Ted Flanigan" w:date="2005-06-23T09:13:00Z"/>
        </w:rPr>
      </w:pPr>
      <w:del w:id="2943" w:author="Ted Flanigan" w:date="2005-06-23T09:13:00Z">
        <w:r>
          <w:rPr/>
        </w:r>
      </w:del>
    </w:p>
    <w:p>
      <w:pPr>
        <w:pStyle w:val="Normal"/>
        <w:tabs>
          <w:tab w:val="clear" w:pos="720"/>
          <w:tab w:val="left" w:pos="900" w:leader="none"/>
        </w:tabs>
        <w:ind w:left="0" w:hanging="360"/>
        <w:rPr>
          <w:del w:id="2946" w:author=" Ted Flanigan" w:date="2004-12-18T17:25:00Z"/>
        </w:rPr>
      </w:pPr>
      <w:del w:id="2945"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0" w:hanging="360"/>
        <w:rPr>
          <w:iCs/>
          <w:del w:id="2948" w:author=" Ted Flanigan" w:date="2004-12-18T17:25:00Z"/>
        </w:rPr>
      </w:pPr>
      <w:del w:id="2947" w:author=" Ted Flanigan" w:date="2004-12-18T17:25:00Z">
        <w:r>
          <w:rPr>
            <w:iCs/>
          </w:rPr>
        </w:r>
      </w:del>
    </w:p>
    <w:p>
      <w:pPr>
        <w:pStyle w:val="Normal"/>
        <w:tabs>
          <w:tab w:val="clear" w:pos="720"/>
          <w:tab w:val="left" w:pos="741" w:leader="none"/>
        </w:tabs>
        <w:ind w:left="360" w:hanging="0"/>
        <w:rPr>
          <w:iCs/>
          <w:ins w:id="2952" w:author="Standard Configuration" w:date="2005-07-22T14:32:00Z"/>
        </w:rPr>
      </w:pPr>
      <w:ins w:id="2949" w:author="Darren Hanway" w:date="2004-12-14T13:35:00Z">
        <w:del w:id="2950" w:author="Standard Configuration" w:date="2005-07-22T14:31:00Z">
          <w:r>
            <w:rPr>
              <w:b/>
              <w:iCs/>
            </w:rPr>
            <w:delText>6.</w:delText>
          </w:r>
        </w:del>
      </w:ins>
      <w:del w:id="2951" w:author="Standard Configuration" w:date="2005-07-22T14:31:00Z">
        <w:r>
          <w:rPr>
            <w:iCs/>
          </w:rPr>
          <w:delText xml:space="preserve"> </w:delText>
        </w:r>
      </w:del>
    </w:p>
    <w:p>
      <w:pPr>
        <w:pStyle w:val="Normal"/>
        <w:tabs>
          <w:tab w:val="clear" w:pos="720"/>
          <w:tab w:val="left" w:pos="741" w:leader="none"/>
        </w:tabs>
        <w:ind w:left="360" w:hanging="0"/>
        <w:rPr>
          <w:iCs/>
          <w:ins w:id="2954" w:author="Standard Configuration" w:date="2005-07-22T14:32:00Z"/>
        </w:rPr>
      </w:pPr>
      <w:ins w:id="2953" w:author="Standard Configuration" w:date="2005-07-22T14:32:00Z">
        <w:r>
          <w:rPr>
            <w:iCs/>
          </w:rPr>
          <w:tab/>
          <w:t>None</w:t>
        </w:r>
      </w:ins>
    </w:p>
    <w:p>
      <w:pPr>
        <w:pStyle w:val="Normal"/>
        <w:tabs>
          <w:tab w:val="clear" w:pos="720"/>
          <w:tab w:val="left" w:pos="741" w:leader="none"/>
        </w:tabs>
        <w:ind w:left="360" w:hanging="0"/>
        <w:rPr>
          <w:iCs/>
          <w:ins w:id="2956" w:author="Standard Configuration" w:date="2005-07-22T14:32:00Z"/>
        </w:rPr>
      </w:pPr>
      <w:ins w:id="2955" w:author="Standard Configuration" w:date="2005-07-22T14:32:00Z">
        <w:r>
          <w:rPr>
            <w:iCs/>
          </w:rPr>
        </w:r>
      </w:ins>
    </w:p>
    <w:p>
      <w:pPr>
        <w:pStyle w:val="Normal"/>
        <w:numPr>
          <w:ilvl w:val="0"/>
          <w:numId w:val="10"/>
        </w:numPr>
        <w:tabs>
          <w:tab w:val="clear" w:pos="720"/>
          <w:tab w:val="left" w:pos="900" w:leader="none"/>
        </w:tabs>
        <w:ind w:left="360" w:hanging="360"/>
        <w:rPr>
          <w:b/>
          <w:b/>
          <w:ins w:id="2960" w:author="Darren Hanway" w:date="2004-12-14T13:35:00Z"/>
        </w:rPr>
      </w:pPr>
      <w:ins w:id="2957" w:author="Darren Hanway" w:date="2004-12-14T13:35:00Z">
        <w:del w:id="2958" w:author="Standard Configuration" w:date="2005-07-22T14:32:00Z">
          <w:r>
            <w:rPr>
              <w:iCs/>
            </w:rPr>
            <w:tab/>
          </w:r>
        </w:del>
      </w:ins>
      <w:ins w:id="2959" w:author="Darren Hanway" w:date="2004-12-14T13:35:00Z">
        <w:r>
          <w:rPr>
            <w:b/>
          </w:rPr>
          <w:t>Changes to Subcontractors or Staffing</w:t>
        </w:r>
      </w:ins>
    </w:p>
    <w:p>
      <w:pPr>
        <w:pStyle w:val="Normal"/>
        <w:ind w:left="720" w:hanging="0"/>
        <w:rPr>
          <w:b/>
          <w:b/>
          <w:ins w:id="2962" w:author="Ted Flanigan" w:date="2005-08-21T17:27:00Z"/>
        </w:rPr>
      </w:pPr>
      <w:ins w:id="2961" w:author="Ted Flanigan" w:date="2005-08-21T17:27:00Z">
        <w:r>
          <w:rPr>
            <w:b/>
          </w:rPr>
        </w:r>
      </w:ins>
    </w:p>
    <w:p>
      <w:pPr>
        <w:pStyle w:val="Normal"/>
        <w:tabs>
          <w:tab w:val="clear" w:pos="720"/>
          <w:tab w:val="left" w:pos="900" w:leader="none"/>
        </w:tabs>
        <w:ind w:left="0" w:hanging="0"/>
        <w:rPr>
          <w:del w:id="2968" w:author="Ted Flanigan" w:date="2005-06-23T08:40:00Z"/>
        </w:rPr>
      </w:pPr>
      <w:ins w:id="2963" w:author="Darren Hanway" w:date="2004-12-14T13:35:00Z">
        <w:del w:id="2964" w:author="Ted Flanigan" w:date="2005-06-23T08:40:00Z">
          <w:r>
            <w:rPr>
              <w:b/>
            </w:rPr>
            <w:tab/>
          </w:r>
        </w:del>
      </w:ins>
      <w:ins w:id="2965" w:author=" Ted Flanigan" w:date="2005-02-22T14:26:00Z">
        <w:del w:id="2966" w:author="Ted Flanigan" w:date="2005-06-23T08:40:00Z">
          <w:r>
            <w:rPr/>
            <w:delText>None</w:delText>
          </w:r>
        </w:del>
      </w:ins>
      <w:del w:id="2967" w:author="Ted Flanigan" w:date="2005-06-23T08:40:00Z">
        <w:r>
          <w:rPr/>
          <w:delText>None</w:delText>
        </w:r>
      </w:del>
    </w:p>
    <w:p>
      <w:pPr>
        <w:pStyle w:val="Normal"/>
        <w:tabs>
          <w:tab w:val="clear" w:pos="720"/>
          <w:tab w:val="left" w:pos="900" w:leader="none"/>
        </w:tabs>
        <w:ind w:left="0" w:hanging="0"/>
        <w:rPr>
          <w:ins w:id="2970" w:author="Darren Hanway" w:date="2004-12-14T13:35:00Z"/>
        </w:rPr>
      </w:pPr>
      <w:ins w:id="2969" w:author="Darren Hanway" w:date="2004-12-14T13:35:00Z">
        <w:r>
          <w:rPr/>
        </w:r>
      </w:ins>
    </w:p>
    <w:p>
      <w:pPr>
        <w:pStyle w:val="Normal"/>
        <w:numPr>
          <w:ilvl w:val="0"/>
          <w:numId w:val="10"/>
        </w:numPr>
        <w:tabs>
          <w:tab w:val="clear" w:pos="720"/>
          <w:tab w:val="left" w:pos="900" w:leader="none"/>
        </w:tabs>
        <w:ind w:left="360" w:hanging="360"/>
        <w:rPr>
          <w:b/>
          <w:b/>
          <w:ins w:id="2974" w:author="Darren Hanway" w:date="2004-12-14T13:35:00Z"/>
        </w:rPr>
      </w:pPr>
      <w:ins w:id="2971" w:author="Darren Hanway" w:date="2004-12-14T13:35:00Z">
        <w:del w:id="2972" w:author="Standard Configuration" w:date="2005-07-22T14:32:00Z">
          <w:r>
            <w:rPr>
              <w:b/>
            </w:rPr>
            <w:delText>7.</w:delText>
            <w:tab/>
          </w:r>
        </w:del>
      </w:ins>
      <w:ins w:id="2973" w:author="Darren Hanway" w:date="2004-12-14T13:35:00Z">
        <w:r>
          <w:rPr>
            <w:b/>
          </w:rPr>
          <w:t>Additional Items/Lessons Learned</w:t>
        </w:r>
      </w:ins>
    </w:p>
    <w:p>
      <w:pPr>
        <w:pStyle w:val="Normal"/>
        <w:rPr>
          <w:b/>
          <w:b/>
          <w:del w:id="2976" w:author="Standard Configuration" w:date="2005-04-28T16:11:00Z"/>
        </w:rPr>
      </w:pPr>
      <w:del w:id="2975" w:author="Standard Configuration" w:date="2005-04-28T16:11:00Z">
        <w:r>
          <w:rPr>
            <w:b/>
          </w:rPr>
        </w:r>
      </w:del>
    </w:p>
    <w:p>
      <w:pPr>
        <w:pStyle w:val="Normal"/>
        <w:rPr>
          <w:del w:id="2978" w:author="Ted Flanigan" w:date="2005-04-18T15:59:00Z"/>
        </w:rPr>
      </w:pPr>
      <w:del w:id="2977" w:author="Ted Flanigan" w:date="2005-04-18T15:59:00Z">
        <w:r>
          <w:rPr/>
          <w:delText>None</w:delText>
        </w:r>
      </w:del>
    </w:p>
    <w:p>
      <w:pPr>
        <w:pStyle w:val="Normal"/>
        <w:rPr>
          <w:del w:id="2980" w:author="Ted Flanigan" w:date="2005-03-18T03:33:00Z"/>
        </w:rPr>
      </w:pPr>
      <w:del w:id="2979"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982" w:author="Ted Flanigan" w:date="2005-03-18T03:33:00Z"/>
        </w:rPr>
      </w:pPr>
      <w:del w:id="2981" w:author="Ted Flanigan" w:date="2005-03-18T03:33:00Z">
        <w:r>
          <w:rPr/>
        </w:r>
      </w:del>
    </w:p>
    <w:p>
      <w:pPr>
        <w:pStyle w:val="Normal"/>
        <w:rPr>
          <w:del w:id="2984" w:author="Ted Flanigan" w:date="2005-03-18T03:33:00Z"/>
        </w:rPr>
      </w:pPr>
      <w:del w:id="2983"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986" w:author="Ted Flanigan" w:date="2005-03-18T03:33:00Z"/>
        </w:rPr>
      </w:pPr>
      <w:del w:id="2985" w:author="Ted Flanigan" w:date="2005-03-18T03:33:00Z">
        <w:r>
          <w:rPr/>
        </w:r>
      </w:del>
      <w:r>
        <w:br w:type="page"/>
      </w:r>
    </w:p>
    <w:p>
      <w:pPr>
        <w:pStyle w:val="Normal"/>
        <w:tabs>
          <w:tab w:val="clear" w:pos="720"/>
        </w:tabs>
        <w:ind w:left="0" w:hanging="0"/>
        <w:rPr>
          <w:del w:id="2988" w:author="Ted Flanigan" w:date="2005-04-18T16:11:00Z"/>
        </w:rPr>
      </w:pPr>
      <w:del w:id="2987" w:author="Ted Flanigan" w:date="2005-04-18T16:11:00Z">
        <w:r>
          <w:rPr/>
          <w:tab/>
          <w:delText>None</w:delText>
        </w:r>
      </w:del>
    </w:p>
    <w:p>
      <w:pPr>
        <w:pStyle w:val="Normal"/>
        <w:tabs>
          <w:tab w:val="clear" w:pos="720"/>
        </w:tabs>
        <w:ind w:left="0" w:hanging="0"/>
        <w:rPr>
          <w:del w:id="2990" w:author="Ted Flanigan" w:date="2005-04-18T16:11:00Z"/>
        </w:rPr>
      </w:pPr>
      <w:del w:id="2989"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994" w:author="Ted Flanigan" w:date="2005-04-18T16:11:00Z"/>
        </w:rPr>
      </w:pPr>
      <w:ins w:id="2991" w:author="Darren Hanway" w:date="2004-12-21T09:31:00Z">
        <w:del w:id="2992" w:author="Ted Flanigan" w:date="2005-04-18T16:11:00Z">
          <w:r>
            <w:rPr>
              <w:b/>
            </w:rPr>
            <w:tab/>
          </w:r>
        </w:del>
      </w:ins>
      <w:del w:id="2993" w:author="Ted Flanigan" w:date="2005-04-18T16:11:00Z">
        <w:r>
          <w:rPr>
            <w:b/>
          </w:rPr>
          <w:delText>Conclusion</w:delText>
        </w:r>
      </w:del>
    </w:p>
    <w:p>
      <w:pPr>
        <w:pStyle w:val="Normal"/>
        <w:tabs>
          <w:tab w:val="clear" w:pos="720"/>
        </w:tabs>
        <w:ind w:left="0" w:hanging="0"/>
        <w:rPr>
          <w:del w:id="2998" w:author="Ted Flanigan" w:date="2005-04-18T16:11:00Z"/>
        </w:rPr>
      </w:pPr>
      <w:ins w:id="2995" w:author="Darren Hanway" w:date="2005-01-21T16:14:00Z">
        <w:del w:id="2996" w:author="Ted Flanigan" w:date="2005-04-18T16:11:00Z">
          <w:r>
            <w:rPr/>
            <w:delText xml:space="preserve"> </w:delText>
          </w:r>
        </w:del>
      </w:ins>
      <w:del w:id="2997"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3000" w:author="Ted Flanigan" w:date="2005-04-18T16:11:00Z"/>
        </w:rPr>
      </w:pPr>
      <w:del w:id="2999" w:author="Ted Flanigan" w:date="2005-04-18T16:11:00Z">
        <w:r>
          <w:rPr/>
        </w:r>
      </w:del>
      <w:r>
        <w:br w:type="page"/>
      </w:r>
    </w:p>
    <w:p>
      <w:pPr>
        <w:pStyle w:val="Normal"/>
        <w:widowControl/>
        <w:tabs>
          <w:tab w:val="clear" w:pos="720"/>
        </w:tabs>
        <w:bidi w:val="0"/>
        <w:spacing w:before="0" w:after="0"/>
        <w:ind w:left="0" w:hanging="0"/>
        <w:jc w:val="left"/>
        <w:rPr>
          <w:del w:id="3002" w:author="Ted Flanigan" w:date="2005-04-18T16:11:00Z"/>
        </w:rPr>
      </w:pPr>
      <w:del w:id="3001" w:author="Ted Flanigan" w:date="2005-04-18T16:11:00Z">
        <w:r>
          <w:rPr/>
          <w:delText>Supporting Documentation</w:delText>
        </w:r>
      </w:del>
    </w:p>
    <w:p>
      <w:pPr>
        <w:pStyle w:val="Normal"/>
        <w:widowControl/>
        <w:tabs>
          <w:tab w:val="clear" w:pos="720"/>
        </w:tabs>
        <w:bidi w:val="0"/>
        <w:spacing w:before="0" w:after="0"/>
        <w:ind w:left="0" w:hanging="0"/>
        <w:jc w:val="left"/>
        <w:rPr>
          <w:del w:id="3004" w:author="Ted Flanigan" w:date="2005-04-18T16:11:00Z"/>
        </w:rPr>
      </w:pPr>
      <w:del w:id="3003" w:author="Ted Flanigan" w:date="2005-04-18T16:11:00Z">
        <w:r>
          <w:rPr/>
        </w:r>
      </w:del>
    </w:p>
    <w:p>
      <w:pPr>
        <w:pStyle w:val="Normal"/>
        <w:spacing w:before="0" w:after="0"/>
        <w:ind w:left="0" w:hanging="0"/>
        <w:jc w:val="left"/>
        <w:rPr>
          <w:del w:id="3006" w:author="Ted Flanigan" w:date="2005-04-18T16:11:00Z"/>
        </w:rPr>
      </w:pPr>
      <w:del w:id="3005" w:author="Ted Flanigan" w:date="2005-04-18T16:11:00Z">
        <w:r>
          <w:rPr/>
        </w:r>
      </w:del>
    </w:p>
    <w:p>
      <w:pPr>
        <w:pStyle w:val="Normal"/>
        <w:spacing w:before="0" w:after="0"/>
        <w:ind w:left="0" w:hanging="0"/>
        <w:jc w:val="left"/>
        <w:rPr>
          <w:del w:id="3008" w:author="Ted Flanigan" w:date="2005-04-18T16:11:00Z"/>
        </w:rPr>
      </w:pPr>
      <w:del w:id="3007" w:author="Ted Flanigan" w:date="2005-04-18T16:11:00Z">
        <w:r>
          <w:rPr/>
        </w:r>
      </w:del>
    </w:p>
    <w:p>
      <w:pPr>
        <w:pStyle w:val="Normal"/>
        <w:numPr>
          <w:ilvl w:val="0"/>
          <w:numId w:val="0"/>
        </w:numPr>
        <w:ind w:left="0" w:hanging="0"/>
        <w:rPr>
          <w:del w:id="3010" w:author="Ted Flanigan" w:date="2005-04-18T16:11:00Z"/>
        </w:rPr>
      </w:pPr>
      <w:del w:id="3009" w:author="Ted Flanigan" w:date="2005-04-18T16:11:00Z">
        <w:r>
          <w:rPr/>
          <w:delText>Marketing Materials</w:delText>
        </w:r>
      </w:del>
    </w:p>
    <w:p>
      <w:pPr>
        <w:pStyle w:val="Normal"/>
        <w:rPr>
          <w:b w:val="false"/>
          <w:b w:val="false"/>
          <w:del w:id="3012" w:author="Ted Flanigan" w:date="2005-04-18T16:11:00Z"/>
        </w:rPr>
      </w:pPr>
      <w:del w:id="3011" w:author="Ted Flanigan" w:date="2005-04-18T16:11:00Z">
        <w:r>
          <w:rPr/>
          <w:delText>None</w:delText>
        </w:r>
      </w:del>
    </w:p>
    <w:p>
      <w:pPr>
        <w:pStyle w:val="Normal"/>
        <w:widowControl/>
        <w:bidi w:val="0"/>
        <w:rPr>
          <w:b w:val="false"/>
          <w:b w:val="false"/>
          <w:del w:id="3014" w:author="Ted Flanigan" w:date="2005-04-18T16:11:00Z"/>
        </w:rPr>
      </w:pPr>
      <w:del w:id="3013" w:author="Ted Flanigan" w:date="2005-04-18T16:11:00Z">
        <w:r>
          <w:rPr>
            <w:b w:val="false"/>
          </w:rPr>
        </w:r>
      </w:del>
    </w:p>
    <w:p>
      <w:pPr>
        <w:pStyle w:val="Normal"/>
        <w:rPr>
          <w:b w:val="false"/>
          <w:b w:val="false"/>
          <w:del w:id="3016" w:author="Ted Flanigan" w:date="2005-04-18T16:11:00Z"/>
        </w:rPr>
      </w:pPr>
      <w:del w:id="3015" w:author="Ted Flanigan" w:date="2005-04-18T16:11:00Z">
        <w:r>
          <w:rPr>
            <w:b w:val="false"/>
          </w:rPr>
          <w:delText>Torchiere Survey (English &amp; Spanish)</w:delText>
        </w:r>
      </w:del>
    </w:p>
    <w:p>
      <w:pPr>
        <w:pStyle w:val="Normal"/>
        <w:rPr>
          <w:b w:val="false"/>
          <w:b w:val="false"/>
          <w:del w:id="3018" w:author="Ted Flanigan" w:date="2005-04-18T16:11:00Z"/>
        </w:rPr>
      </w:pPr>
      <w:del w:id="3017" w:author="Ted Flanigan" w:date="2005-04-18T16:11:00Z">
        <w:r>
          <w:rPr>
            <w:b w:val="false"/>
          </w:rPr>
          <w:delText>Spanish Ad in Corona</w:delText>
        </w:r>
      </w:del>
    </w:p>
    <w:p>
      <w:pPr>
        <w:pStyle w:val="Normal"/>
        <w:rPr>
          <w:del w:id="3022" w:author="Ted Flanigan" w:date="2005-04-18T16:11:00Z"/>
        </w:rPr>
      </w:pPr>
      <w:ins w:id="3019" w:author="Darren Hanway" w:date="2004-12-21T09:35:00Z">
        <w:del w:id="3020" w:author="Ted Flanigan" w:date="2005-04-18T16:11:00Z">
          <w:r>
            <w:rPr>
              <w:b w:val="false"/>
            </w:rPr>
            <w:delText xml:space="preserve">Hermosa Beach </w:delText>
          </w:r>
        </w:del>
      </w:ins>
      <w:del w:id="3021" w:author="Ted Flanigan" w:date="2005-04-18T16:11:00Z">
        <w:r>
          <w:rPr>
            <w:b w:val="false"/>
          </w:rPr>
          <w:delText>Torchiere Trade-in Press Release</w:delText>
        </w:r>
      </w:del>
    </w:p>
    <w:p>
      <w:pPr>
        <w:pStyle w:val="Normal"/>
        <w:widowControl/>
        <w:bidi w:val="0"/>
        <w:rPr>
          <w:b w:val="false"/>
          <w:b w:val="false"/>
          <w:del w:id="3024" w:author="Ted Flanigan" w:date="2005-04-18T16:11:00Z"/>
        </w:rPr>
      </w:pPr>
      <w:del w:id="3023" w:author="Ted Flanigan" w:date="2005-04-18T16:11:00Z">
        <w:r>
          <w:rPr>
            <w:b w:val="false"/>
          </w:rPr>
          <w:delText>Torchiere Trade-in Fact Sheet (English &amp; Spanish)</w:delText>
        </w:r>
      </w:del>
    </w:p>
    <w:p>
      <w:pPr>
        <w:pStyle w:val="Normal"/>
        <w:rPr>
          <w:b w:val="false"/>
          <w:b w:val="false"/>
          <w:del w:id="3026" w:author="Ted Flanigan" w:date="2005-04-18T16:11:00Z"/>
        </w:rPr>
      </w:pPr>
      <w:del w:id="3025" w:author="Ted Flanigan" w:date="2005-04-18T16:11:00Z">
        <w:r>
          <w:rPr>
            <w:b w:val="false"/>
          </w:rPr>
          <w:delText>Energy Coalition Media Advisory</w:delText>
        </w:r>
      </w:del>
    </w:p>
    <w:p>
      <w:pPr>
        <w:pStyle w:val="Normal"/>
        <w:rPr>
          <w:b w:val="false"/>
          <w:b w:val="false"/>
          <w:del w:id="3028" w:author="Ted Flanigan" w:date="2005-04-18T16:11:00Z"/>
        </w:rPr>
      </w:pPr>
      <w:del w:id="3027"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3029"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30"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3031" w:author="Darren Hanway" w:date="2004-12-14T13:35:00Z">
              <w:del w:id="3032" w:author="Ted Flanigan" w:date="2005-04-18T16:11:00Z">
                <w:r>
                  <w:rPr>
                    <w:rFonts w:eastAsia="Arial" w:cs="Arial" w:ascii="Arial" w:hAnsi="Arial"/>
                    <w:bCs/>
                    <w:sz w:val="20"/>
                  </w:rPr>
                  <w:delText xml:space="preserve"> </w:delText>
                </w:r>
              </w:del>
            </w:ins>
            <w:del w:id="3033"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34"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36" w:author="Ted Flanigan" w:date="2005-04-18T16:11:00Z"/>
              </w:rPr>
            </w:pPr>
            <w:del w:id="303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3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38"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3039"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40"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42" w:author="Ted Flanigan" w:date="2005-04-18T16:11:00Z"/>
              </w:rPr>
            </w:pPr>
            <w:del w:id="304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4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44"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45"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46"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48" w:author="Ted Flanigan" w:date="2005-04-18T16:11:00Z"/>
              </w:rPr>
            </w:pPr>
            <w:del w:id="304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4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50"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51"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52"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54" w:author="Ted Flanigan" w:date="2005-04-18T16:11:00Z"/>
              </w:rPr>
            </w:pPr>
            <w:del w:id="305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5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56"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57"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58"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60" w:author="Ted Flanigan" w:date="2005-04-18T16:11:00Z"/>
              </w:rPr>
            </w:pPr>
            <w:del w:id="305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6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62"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63"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64"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66" w:author="Ted Flanigan" w:date="2005-04-18T16:11:00Z"/>
              </w:rPr>
            </w:pPr>
            <w:del w:id="306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6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68"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69"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0"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72" w:author="Ted Flanigan" w:date="2005-04-18T16:11:00Z"/>
              </w:rPr>
            </w:pPr>
            <w:del w:id="307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7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74"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5"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6" w:author="Ted Flanigan" w:date="2005-04-18T16:11:00Z">
              <w:r>
                <w:rPr>
                  <w:rFonts w:cs="Arial" w:ascii="Arial" w:hAnsi="Arial"/>
                  <w:bCs/>
                  <w:sz w:val="20"/>
                </w:rPr>
                <w:delText>10-29-04</w:delText>
              </w:r>
            </w:del>
          </w:p>
        </w:tc>
      </w:tr>
    </w:tbl>
    <w:p>
      <w:pPr>
        <w:pStyle w:val="Normal"/>
        <w:spacing w:before="0" w:after="0"/>
        <w:ind w:left="0" w:hanging="0"/>
        <w:rPr>
          <w:del w:id="3078" w:author="Ted Flanigan" w:date="2005-04-18T16:11:00Z"/>
        </w:rPr>
      </w:pPr>
      <w:del w:id="3077" w:author="Ted Flanigan" w:date="2005-04-18T16:11:00Z">
        <w:r>
          <w:rPr/>
        </w:r>
      </w:del>
    </w:p>
    <w:p>
      <w:pPr>
        <w:pStyle w:val="Normal"/>
        <w:numPr>
          <w:ilvl w:val="0"/>
          <w:numId w:val="0"/>
        </w:numPr>
        <w:ind w:left="0" w:hanging="0"/>
        <w:rPr>
          <w:del w:id="3080" w:author="Ted Flanigan" w:date="2005-04-18T16:11:00Z"/>
        </w:rPr>
      </w:pPr>
      <w:del w:id="3079" w:author="Ted Flanigan" w:date="2005-04-18T16:11:00Z">
        <w:r>
          <w:rPr/>
          <w:delText>Point of Purchase Program Documentation</w:delText>
        </w:r>
      </w:del>
    </w:p>
    <w:p>
      <w:pPr>
        <w:pStyle w:val="Normal"/>
        <w:ind w:left="0" w:hanging="0"/>
        <w:rPr>
          <w:del w:id="3082" w:author="Ted Flanigan" w:date="2005-04-18T16:11:00Z"/>
        </w:rPr>
      </w:pPr>
      <w:del w:id="3081" w:author="Ted Flanigan" w:date="2005-04-18T16:11:00Z">
        <w:r>
          <w:rPr/>
          <w:delText xml:space="preserve">None </w:delText>
        </w:r>
      </w:del>
    </w:p>
    <w:p>
      <w:pPr>
        <w:pStyle w:val="Normal"/>
        <w:ind w:left="0" w:hanging="0"/>
        <w:rPr>
          <w:del w:id="3084" w:author="Ted Flanigan" w:date="2005-04-18T16:11:00Z"/>
        </w:rPr>
      </w:pPr>
      <w:del w:id="3083" w:author="Ted Flanigan" w:date="2005-04-18T16:11:00Z">
        <w:r>
          <w:rPr/>
        </w:r>
      </w:del>
    </w:p>
    <w:p>
      <w:pPr>
        <w:pStyle w:val="Normal"/>
        <w:numPr>
          <w:ilvl w:val="0"/>
          <w:numId w:val="0"/>
        </w:numPr>
        <w:ind w:left="0" w:hanging="0"/>
        <w:rPr>
          <w:del w:id="3086" w:author="Ted Flanigan" w:date="2005-04-18T16:11:00Z"/>
        </w:rPr>
      </w:pPr>
      <w:del w:id="3085" w:author="Ted Flanigan" w:date="2005-04-18T16:11:00Z">
        <w:r>
          <w:rPr/>
          <w:delText>Free Measure Distribution Documentation</w:delText>
        </w:r>
      </w:del>
    </w:p>
    <w:p>
      <w:pPr>
        <w:pStyle w:val="Normal"/>
        <w:ind w:left="0" w:hanging="0"/>
        <w:rPr>
          <w:del w:id="3088" w:author="Ted Flanigan" w:date="2005-04-18T16:11:00Z"/>
        </w:rPr>
      </w:pPr>
      <w:del w:id="3087" w:author="Ted Flanigan" w:date="2005-04-18T16:11:00Z">
        <w:r>
          <w:rPr/>
          <w:delText>None</w:delText>
        </w:r>
      </w:del>
    </w:p>
    <w:p>
      <w:pPr>
        <w:pStyle w:val="Normal"/>
        <w:ind w:left="0" w:hanging="0"/>
        <w:rPr>
          <w:del w:id="3090" w:author="Ted Flanigan" w:date="2005-04-18T16:11:00Z"/>
        </w:rPr>
      </w:pPr>
      <w:del w:id="3089" w:author="Ted Flanigan" w:date="2005-04-18T16:11:00Z">
        <w:r>
          <w:rPr/>
        </w:r>
      </w:del>
    </w:p>
    <w:p>
      <w:pPr>
        <w:pStyle w:val="Normal"/>
        <w:numPr>
          <w:ilvl w:val="0"/>
          <w:numId w:val="0"/>
        </w:numPr>
        <w:ind w:left="0" w:hanging="0"/>
        <w:rPr>
          <w:del w:id="3092" w:author="Ted Flanigan" w:date="2005-04-18T16:11:00Z"/>
        </w:rPr>
      </w:pPr>
      <w:del w:id="3091" w:author="Ted Flanigan" w:date="2005-04-18T16:11:00Z">
        <w:r>
          <w:rPr/>
          <w:delText>Upstream Incentive Documentation</w:delText>
        </w:r>
      </w:del>
    </w:p>
    <w:p>
      <w:pPr>
        <w:pStyle w:val="Normal"/>
        <w:ind w:left="0" w:hanging="0"/>
        <w:rPr>
          <w:del w:id="3094" w:author="Ted Flanigan" w:date="2005-04-18T16:11:00Z"/>
        </w:rPr>
      </w:pPr>
      <w:del w:id="3093" w:author="Ted Flanigan" w:date="2005-04-18T16:11:00Z">
        <w:r>
          <w:rPr/>
          <w:delText>None</w:delText>
        </w:r>
      </w:del>
    </w:p>
    <w:p>
      <w:pPr>
        <w:pStyle w:val="Normal"/>
        <w:ind w:left="0" w:hanging="0"/>
        <w:rPr>
          <w:del w:id="3096" w:author="Ted Flanigan" w:date="2005-04-18T16:11:00Z"/>
        </w:rPr>
      </w:pPr>
      <w:del w:id="3095" w:author="Ted Flanigan" w:date="2005-04-18T16:11:00Z">
        <w:r>
          <w:rPr/>
        </w:r>
      </w:del>
    </w:p>
    <w:p>
      <w:pPr>
        <w:pStyle w:val="Normal"/>
        <w:numPr>
          <w:ilvl w:val="0"/>
          <w:numId w:val="0"/>
        </w:numPr>
        <w:ind w:left="0" w:hanging="0"/>
        <w:rPr>
          <w:del w:id="3098" w:author="Ted Flanigan" w:date="2005-04-18T16:11:00Z"/>
        </w:rPr>
      </w:pPr>
      <w:del w:id="3097" w:author="Ted Flanigan" w:date="2005-04-18T16:11:00Z">
        <w:r>
          <w:rPr/>
          <w:delText>Training Documentation</w:delText>
        </w:r>
      </w:del>
    </w:p>
    <w:p>
      <w:pPr>
        <w:pStyle w:val="Normal"/>
        <w:ind w:left="0" w:hanging="0"/>
        <w:rPr>
          <w:del w:id="3100" w:author="Ted Flanigan" w:date="2005-04-18T16:11:00Z"/>
        </w:rPr>
      </w:pPr>
      <w:del w:id="3099" w:author="Ted Flanigan" w:date="2005-04-18T16:11:00Z">
        <w:r>
          <w:rPr/>
          <w:delText>None</w:delText>
        </w:r>
      </w:del>
    </w:p>
    <w:p>
      <w:pPr>
        <w:pStyle w:val="Normal"/>
        <w:ind w:left="0" w:hanging="0"/>
        <w:rPr>
          <w:del w:id="3102" w:author="Ted Flanigan" w:date="2005-04-18T16:11:00Z"/>
        </w:rPr>
      </w:pPr>
      <w:del w:id="3101" w:author="Ted Flanigan" w:date="2005-04-18T16:11:00Z">
        <w:r>
          <w:rPr/>
        </w:r>
      </w:del>
    </w:p>
    <w:p>
      <w:pPr>
        <w:pStyle w:val="Normal"/>
        <w:numPr>
          <w:ilvl w:val="0"/>
          <w:numId w:val="0"/>
        </w:numPr>
        <w:ind w:left="0" w:hanging="0"/>
        <w:rPr>
          <w:del w:id="3104" w:author="Ted Flanigan" w:date="2005-04-18T16:11:00Z"/>
        </w:rPr>
      </w:pPr>
      <w:del w:id="3103"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105"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06"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07"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08"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109"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10"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11"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12"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13"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14"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15"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16"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17"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118"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19"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20"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121"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22"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23"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124"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25"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126"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127"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128" w:author="Ted Flanigan" w:date="2005-04-18T16:11:00Z">
              <w:r>
                <w:rPr>
                  <w:rFonts w:cs="Arial" w:ascii="Arial" w:hAnsi="Arial"/>
                  <w:sz w:val="20"/>
                </w:rPr>
                <w:delText>11-23-04</w:delText>
              </w:r>
            </w:del>
          </w:p>
        </w:tc>
      </w:tr>
    </w:tbl>
    <w:p>
      <w:pPr>
        <w:pStyle w:val="Normal"/>
        <w:ind w:left="0" w:hanging="0"/>
        <w:rPr>
          <w:del w:id="3130" w:author="Ted Flanigan" w:date="2005-05-20T12:14:00Z"/>
        </w:rPr>
      </w:pPr>
      <w:del w:id="3129" w:author="Ted Flanigan" w:date="2005-05-20T12:14:00Z">
        <w:r>
          <w:rPr/>
        </w:r>
      </w:del>
    </w:p>
    <w:p>
      <w:pPr>
        <w:pStyle w:val="Normal"/>
        <w:ind w:left="0" w:hanging="0"/>
        <w:rPr>
          <w:del w:id="3132" w:author="Standard Configuration" w:date="2005-07-22T14:33:00Z"/>
        </w:rPr>
      </w:pPr>
      <w:del w:id="3131" w:author="Standard Configuration" w:date="2005-07-22T14:33:00Z">
        <w:r>
          <w:rPr/>
        </w:r>
      </w:del>
    </w:p>
    <w:p>
      <w:pPr>
        <w:pStyle w:val="Normal"/>
        <w:ind w:left="720" w:hanging="0"/>
        <w:rPr>
          <w:b w:val="false"/>
          <w:b w:val="false"/>
          <w:del w:id="3138" w:author="Ted Flanigan" w:date="2005-04-18T16:11:00Z"/>
        </w:rPr>
      </w:pPr>
      <w:ins w:id="3133" w:author="Standard Configuration" w:date="2005-07-22T14:32:00Z">
        <w:del w:id="3134" w:author="Ted Flanigan" w:date="2005-08-21T17:18:00Z">
          <w:r>
            <w:rPr/>
            <w:delText xml:space="preserve">t </w:delText>
          </w:r>
        </w:del>
      </w:ins>
      <w:ins w:id="3135" w:author="Standard Configuration" w:date="2005-02-23T08:22:00Z">
        <w:del w:id="3136" w:author="Ted Flanigan" w:date="2005-04-18T16:11:00Z">
          <w:r>
            <w:rPr/>
            <w:tab/>
          </w:r>
        </w:del>
      </w:ins>
      <w:del w:id="3137" w:author="Ted Flanigan" w:date="2005-04-18T16:11:00Z">
        <w:r>
          <w:rPr>
            <w:b w:val="false"/>
          </w:rPr>
          <w:delText>None</w:delText>
        </w:r>
      </w:del>
    </w:p>
    <w:p>
      <w:pPr>
        <w:pStyle w:val="Normal"/>
        <w:widowControl/>
        <w:bidi w:val="0"/>
        <w:ind w:left="720" w:hanging="0"/>
        <w:rPr>
          <w:b w:val="false"/>
          <w:b w:val="false"/>
          <w:del w:id="3140" w:author="Ted Flanigan" w:date="2005-04-18T16:11:00Z"/>
        </w:rPr>
      </w:pPr>
      <w:del w:id="3139" w:author="Ted Flanigan" w:date="2005-04-18T16:11:00Z">
        <w:r>
          <w:rPr>
            <w:b w:val="false"/>
          </w:rPr>
        </w:r>
      </w:del>
    </w:p>
    <w:p>
      <w:pPr>
        <w:pStyle w:val="Normal"/>
        <w:ind w:left="0" w:hanging="0"/>
        <w:rPr>
          <w:b w:val="false"/>
          <w:b w:val="false"/>
          <w:del w:id="3142" w:author="Ted Flanigan" w:date="2005-04-18T16:11:00Z"/>
        </w:rPr>
      </w:pPr>
      <w:del w:id="3141" w:author="Ted Flanigan" w:date="2005-04-18T16:11:00Z">
        <w:r>
          <w:rPr>
            <w:b w:val="false"/>
          </w:rPr>
        </w:r>
      </w:del>
    </w:p>
    <w:p>
      <w:pPr>
        <w:pStyle w:val="Normal"/>
        <w:ind w:left="0" w:hanging="0"/>
        <w:rPr>
          <w:b w:val="false"/>
          <w:b w:val="false"/>
          <w:del w:id="3144" w:author="Ted Flanigan" w:date="2005-04-18T16:11:00Z"/>
        </w:rPr>
      </w:pPr>
      <w:del w:id="3143" w:author="Ted Flanigan" w:date="2005-04-18T16:11:00Z">
        <w:r>
          <w:rPr>
            <w:b w:val="false"/>
          </w:rPr>
        </w:r>
      </w:del>
    </w:p>
    <w:p>
      <w:pPr>
        <w:pStyle w:val="Normal"/>
        <w:ind w:left="0" w:hanging="0"/>
        <w:rPr>
          <w:b w:val="false"/>
          <w:b w:val="false"/>
          <w:del w:id="3146" w:author="Ted Flanigan" w:date="2005-04-18T16:11:00Z"/>
        </w:rPr>
      </w:pPr>
      <w:del w:id="3145" w:author="Ted Flanigan" w:date="2005-04-18T16:11:00Z">
        <w:r>
          <w:rPr>
            <w:b w:val="false"/>
          </w:rPr>
        </w:r>
      </w:del>
    </w:p>
    <w:p>
      <w:pPr>
        <w:pStyle w:val="Normal"/>
        <w:ind w:left="0" w:hanging="0"/>
        <w:rPr>
          <w:b w:val="false"/>
          <w:b w:val="false"/>
          <w:del w:id="3148" w:author="Ted Flanigan" w:date="2005-04-18T16:11:00Z"/>
        </w:rPr>
      </w:pPr>
      <w:del w:id="3147" w:author="Ted Flanigan" w:date="2005-04-18T16:11:00Z">
        <w:r>
          <w:rPr>
            <w:b w:val="false"/>
          </w:rPr>
          <w:delText>Conclusion</w:delText>
        </w:r>
      </w:del>
    </w:p>
    <w:p>
      <w:pPr>
        <w:pStyle w:val="Normal"/>
        <w:ind w:left="0" w:hanging="0"/>
        <w:rPr>
          <w:b w:val="false"/>
          <w:b w:val="false"/>
          <w:del w:id="3150" w:author="Ted Flanigan" w:date="2005-04-18T16:11:00Z"/>
        </w:rPr>
      </w:pPr>
      <w:del w:id="3149" w:author="Ted Flanigan" w:date="2005-04-18T16:11:00Z">
        <w:r>
          <w:rPr>
            <w:b w:val="false"/>
          </w:rPr>
        </w:r>
      </w:del>
    </w:p>
    <w:p>
      <w:pPr>
        <w:pStyle w:val="Normal"/>
        <w:rPr>
          <w:del w:id="3152" w:author="Ted Flanigan" w:date="2005-04-18T16:11:00Z"/>
        </w:rPr>
      </w:pPr>
      <w:del w:id="3151"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154" w:author="Ted Flanigan" w:date="2005-04-18T16:11:00Z"/>
        </w:rPr>
      </w:pPr>
      <w:del w:id="3153" w:author="Ted Flanigan" w:date="2005-04-18T16:11:00Z">
        <w:r>
          <w:rPr>
            <w:b w:val="false"/>
          </w:rPr>
          <w:delText>Conclusion</w:delText>
        </w:r>
      </w:del>
    </w:p>
    <w:p>
      <w:pPr>
        <w:pStyle w:val="Normal"/>
        <w:ind w:left="0" w:hanging="0"/>
        <w:rPr>
          <w:b w:val="false"/>
          <w:b w:val="false"/>
          <w:szCs w:val="20"/>
          <w:del w:id="3156" w:author="Ted Flanigan" w:date="2005-04-18T16:11:00Z"/>
        </w:rPr>
      </w:pPr>
      <w:del w:id="3155" w:author="Ted Flanigan" w:date="2005-04-18T16:11:00Z">
        <w:r>
          <w:rPr>
            <w:b w:val="false"/>
            <w:szCs w:val="20"/>
          </w:rPr>
        </w:r>
      </w:del>
    </w:p>
    <w:p>
      <w:pPr>
        <w:pStyle w:val="Normal"/>
        <w:ind w:left="0" w:hanging="0"/>
        <w:rPr>
          <w:del w:id="3158" w:author="Ted Flanigan" w:date="2005-04-18T16:11:00Z"/>
        </w:rPr>
      </w:pPr>
      <w:del w:id="3157"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160" w:author="Ted Flanigan" w:date="2005-04-18T16:11:00Z"/>
        </w:rPr>
      </w:pPr>
      <w:del w:id="3159" w:author="Ted Flanigan" w:date="2005-04-18T16:11:00Z">
        <w:r>
          <w:rPr/>
        </w:r>
      </w:del>
    </w:p>
    <w:p>
      <w:pPr>
        <w:pStyle w:val="Normal"/>
        <w:ind w:left="0" w:hanging="0"/>
        <w:rPr>
          <w:del w:id="3162" w:author="Ted Flanigan" w:date="2005-04-18T16:11:00Z"/>
        </w:rPr>
      </w:pPr>
      <w:del w:id="3161" w:author="Ted Flanigan" w:date="2005-04-18T16:11:00Z">
        <w:r>
          <w:rPr/>
        </w:r>
      </w:del>
    </w:p>
    <w:p>
      <w:pPr>
        <w:pStyle w:val="Normal"/>
        <w:rPr>
          <w:b/>
          <w:b/>
          <w:szCs w:val="24"/>
          <w:del w:id="3168" w:author="Ted Flanigan" w:date="2005-08-21T17:22:00Z"/>
        </w:rPr>
      </w:pPr>
      <w:ins w:id="3163" w:author="Standard Configuration" w:date="2005-04-12T09:41:00Z">
        <w:del w:id="3164" w:author="Ted Flanigan" w:date="2005-04-18T16:11:00Z">
          <w:bookmarkStart w:id="1" w:name="_1174804004"/>
          <w:bookmarkStart w:id="2" w:name="_1174803990"/>
          <w:bookmarkEnd w:id="1"/>
          <w:bookmarkEnd w:id="2"/>
          <w:r>
            <w:rPr>
              <w:szCs w:val="24"/>
            </w:rPr>
          </w:r>
        </w:del>
      </w:ins>
      <w:ins w:id="3165" w:author="Standard Configuration" w:date="2005-05-11T08:53:00Z">
        <w:del w:id="3166" w:author="Ted Flanigan" w:date="2005-05-20T12:10:00Z">
          <w:r>
            <w:rPr>
              <w:b/>
              <w:szCs w:val="24"/>
            </w:rPr>
          </w:r>
        </w:del>
      </w:ins>
      <w:del w:id="3167" w:author="Ted Flanigan" w:date="2005-06-22T07:39:00Z">
        <w:r>
          <w:rPr>
            <w:b/>
            <w:szCs w:val="24"/>
          </w:rPr>
        </w:r>
      </w:del>
      <w:r>
        <w:br w:type="page"/>
      </w:r>
    </w:p>
    <w:p>
      <w:pPr>
        <w:pStyle w:val="Normal"/>
        <w:rPr>
          <w:b/>
          <w:b/>
          <w:szCs w:val="24"/>
        </w:rPr>
      </w:pPr>
      <w:r>
        <w:rPr>
          <w:b/>
          <w:szCs w:val="24"/>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169"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170" w:author="Ted Flanigan" w:date="2005-08-21T17:19:00Z">
              <w:r>
                <w:rPr/>
                <w:delText>Southern California Edison</w:delText>
              </w:r>
            </w:del>
          </w:p>
        </w:tc>
      </w:tr>
      <w:tr>
        <w:trPr/>
        <w:tc>
          <w:tcPr>
            <w:tcW w:w="3357" w:type="dxa"/>
            <w:tcBorders/>
          </w:tcPr>
          <w:p>
            <w:pPr>
              <w:pStyle w:val="Normal"/>
              <w:ind w:left="720" w:hanging="720"/>
              <w:jc w:val="right"/>
              <w:rPr>
                <w:b/>
                <w:b/>
                <w:bCs/>
              </w:rPr>
            </w:pPr>
            <w:del w:id="3171" w:author="Ted Flanigan" w:date="2005-08-21T17:19:00Z">
              <w:r>
                <w:rPr>
                  <w:b/>
                  <w:bCs/>
                </w:rPr>
                <w:delText>Program Title:</w:delText>
              </w:r>
            </w:del>
          </w:p>
        </w:tc>
        <w:tc>
          <w:tcPr>
            <w:tcW w:w="5499" w:type="dxa"/>
            <w:tcBorders/>
          </w:tcPr>
          <w:p>
            <w:pPr>
              <w:pStyle w:val="Normal"/>
              <w:widowControl/>
              <w:bidi w:val="0"/>
              <w:ind w:left="720" w:hanging="720"/>
              <w:jc w:val="right"/>
              <w:rPr/>
            </w:pPr>
            <w:del w:id="3172"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173" w:author="Ted Flanigan" w:date="2005-08-21T17:19:00Z">
              <w:r>
                <w:rPr>
                  <w:b/>
                  <w:bCs/>
                </w:rPr>
                <w:delText>Program Number:</w:delText>
              </w:r>
            </w:del>
          </w:p>
        </w:tc>
        <w:tc>
          <w:tcPr>
            <w:tcW w:w="5499" w:type="dxa"/>
            <w:tcBorders/>
          </w:tcPr>
          <w:p>
            <w:pPr>
              <w:pStyle w:val="Normal"/>
              <w:widowControl/>
              <w:bidi w:val="0"/>
              <w:ind w:left="720" w:hanging="720"/>
              <w:jc w:val="right"/>
              <w:rPr/>
            </w:pPr>
            <w:del w:id="3174" w:author="Ted Flanigan" w:date="2005-08-21T17:19:00Z">
              <w:r>
                <w:rPr/>
                <w:delText>1196-04</w:delText>
              </w:r>
            </w:del>
          </w:p>
        </w:tc>
      </w:tr>
      <w:tr>
        <w:trPr/>
        <w:tc>
          <w:tcPr>
            <w:tcW w:w="3357" w:type="dxa"/>
            <w:tcBorders/>
          </w:tcPr>
          <w:p>
            <w:pPr>
              <w:pStyle w:val="Normal"/>
              <w:ind w:left="720" w:hanging="720"/>
              <w:jc w:val="right"/>
              <w:rPr>
                <w:b/>
                <w:b/>
                <w:bCs/>
              </w:rPr>
            </w:pPr>
            <w:del w:id="3175" w:author="Ted Flanigan" w:date="2005-08-21T17:19:00Z">
              <w:r>
                <w:rPr>
                  <w:b/>
                  <w:bCs/>
                </w:rPr>
                <w:delText>Month:</w:delText>
              </w:r>
            </w:del>
          </w:p>
        </w:tc>
        <w:tc>
          <w:tcPr>
            <w:tcW w:w="5499" w:type="dxa"/>
            <w:tcBorders/>
          </w:tcPr>
          <w:p>
            <w:pPr>
              <w:pStyle w:val="Normal"/>
              <w:widowControl/>
              <w:bidi w:val="0"/>
              <w:ind w:left="720" w:hanging="720"/>
              <w:jc w:val="right"/>
              <w:rPr/>
            </w:pPr>
            <w:del w:id="3176" w:author="Ted Flanigan" w:date="2005-08-21T17:19:00Z">
              <w:r>
                <w:rPr/>
                <w:delText>May 2005</w:delText>
              </w:r>
            </w:del>
          </w:p>
        </w:tc>
      </w:tr>
    </w:tbl>
    <w:p>
      <w:pPr>
        <w:pStyle w:val="Normal"/>
        <w:ind w:left="720" w:hanging="720"/>
        <w:rPr>
          <w:del w:id="3178" w:author="Ted Flanigan" w:date="2005-08-21T17:19:00Z"/>
        </w:rPr>
      </w:pPr>
      <w:del w:id="3177" w:author="Ted Flanigan" w:date="2005-08-21T17:19:00Z">
        <w:r>
          <w:rPr/>
        </w:r>
      </w:del>
    </w:p>
    <w:p>
      <w:pPr>
        <w:pStyle w:val="Normal"/>
        <w:ind w:left="720" w:hanging="720"/>
        <w:rPr>
          <w:del w:id="3180" w:author="Ted Flanigan" w:date="2005-08-21T17:19:00Z"/>
        </w:rPr>
      </w:pPr>
      <w:del w:id="3179" w:author="Ted Flanigan" w:date="2005-08-21T17:19:00Z">
        <w:r>
          <w:rPr/>
        </w:r>
      </w:del>
    </w:p>
    <w:p>
      <w:pPr>
        <w:pStyle w:val="Normal"/>
        <w:numPr>
          <w:ilvl w:val="0"/>
          <w:numId w:val="0"/>
        </w:numPr>
        <w:ind w:left="360" w:firstLine="96"/>
        <w:outlineLvl w:val="0"/>
        <w:rPr>
          <w:b/>
          <w:b/>
          <w:del w:id="3182" w:author="Ted Flanigan" w:date="2005-08-21T17:19:00Z"/>
        </w:rPr>
      </w:pPr>
      <w:del w:id="3181" w:author="Ted Flanigan" w:date="2005-08-21T17:19:00Z">
        <w:r>
          <w:rPr>
            <w:b/>
          </w:rPr>
          <w:delText>Background</w:delText>
        </w:r>
      </w:del>
    </w:p>
    <w:p>
      <w:pPr>
        <w:pStyle w:val="Normal"/>
        <w:widowControl/>
        <w:numPr>
          <w:ilvl w:val="0"/>
          <w:numId w:val="0"/>
        </w:numPr>
        <w:bidi w:val="0"/>
        <w:ind w:left="360" w:firstLine="96"/>
        <w:outlineLvl w:val="0"/>
        <w:rPr>
          <w:b/>
          <w:b/>
          <w:del w:id="3184" w:author="Ted Flanigan" w:date="2005-08-21T17:19:00Z"/>
        </w:rPr>
      </w:pPr>
      <w:del w:id="3183" w:author="Ted Flanigan" w:date="2005-08-21T17:19:00Z">
        <w:r>
          <w:rPr>
            <w:b/>
          </w:rPr>
        </w:r>
      </w:del>
    </w:p>
    <w:p>
      <w:pPr>
        <w:pStyle w:val="Normal"/>
        <w:widowControl/>
        <w:numPr>
          <w:ilvl w:val="0"/>
          <w:numId w:val="0"/>
        </w:numPr>
        <w:bidi w:val="0"/>
        <w:ind w:left="360" w:firstLine="96"/>
        <w:outlineLvl w:val="0"/>
        <w:rPr>
          <w:del w:id="3186" w:author="Ted Flanigan" w:date="2005-08-21T17:19:00Z"/>
        </w:rPr>
      </w:pPr>
      <w:del w:id="3185"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partner southern California cities representing their 1,000,000 residents, institutions, and business constituents.</w:delText>
        </w:r>
      </w:del>
    </w:p>
    <w:p>
      <w:pPr>
        <w:pStyle w:val="Normal"/>
        <w:widowControl/>
        <w:numPr>
          <w:ilvl w:val="0"/>
          <w:numId w:val="0"/>
        </w:numPr>
        <w:bidi w:val="0"/>
        <w:ind w:left="360" w:firstLine="96"/>
        <w:outlineLvl w:val="0"/>
        <w:rPr>
          <w:del w:id="3188" w:author="Ted Flanigan" w:date="2005-08-21T17:19:00Z"/>
        </w:rPr>
      </w:pPr>
      <w:del w:id="3187" w:author="Ted Flanigan" w:date="2005-08-21T17:19:00Z">
        <w:r>
          <w:rPr/>
        </w:r>
      </w:del>
    </w:p>
    <w:p>
      <w:pPr>
        <w:pStyle w:val="Normal"/>
        <w:widowControl/>
        <w:numPr>
          <w:ilvl w:val="0"/>
          <w:numId w:val="0"/>
        </w:numPr>
        <w:bidi w:val="0"/>
        <w:ind w:left="360" w:firstLine="96"/>
        <w:outlineLvl w:val="0"/>
        <w:rPr>
          <w:del w:id="3190" w:author="Ted Flanigan" w:date="2005-08-21T17:19:00Z"/>
        </w:rPr>
      </w:pPr>
      <w:del w:id="3189"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and care for the environment. It is about hearing of a community event, and telling one’s neighbor. It is about creating Energy Champions in California cities to sustain the efficiency message. </w:delText>
        </w:r>
      </w:del>
    </w:p>
    <w:p>
      <w:pPr>
        <w:pStyle w:val="Normal"/>
        <w:widowControl/>
        <w:numPr>
          <w:ilvl w:val="0"/>
          <w:numId w:val="0"/>
        </w:numPr>
        <w:bidi w:val="0"/>
        <w:ind w:left="360" w:firstLine="96"/>
        <w:outlineLvl w:val="0"/>
        <w:rPr>
          <w:del w:id="3192" w:author="Ted Flanigan" w:date="2005-08-21T17:19:00Z"/>
        </w:rPr>
      </w:pPr>
      <w:del w:id="3191" w:author="Ted Flanigan" w:date="2005-08-21T17:19:00Z">
        <w:r>
          <w:rPr/>
        </w:r>
      </w:del>
    </w:p>
    <w:p>
      <w:pPr>
        <w:pStyle w:val="Normal"/>
        <w:ind w:left="720" w:hanging="0"/>
        <w:rPr>
          <w:del w:id="3194" w:author="Ted Flanigan" w:date="2005-08-21T17:19:00Z"/>
        </w:rPr>
      </w:pPr>
      <w:del w:id="3193"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196" w:author="Ted Flanigan" w:date="2005-08-21T17:19:00Z"/>
        </w:rPr>
      </w:pPr>
      <w:del w:id="3195" w:author="Ted Flanigan" w:date="2005-08-21T17:19:00Z">
        <w:r>
          <w:rPr/>
          <w:tab/>
        </w:r>
      </w:del>
    </w:p>
    <w:p>
      <w:pPr>
        <w:pStyle w:val="Normal"/>
        <w:widowControl/>
        <w:bidi w:val="0"/>
        <w:ind w:left="720" w:hanging="0"/>
        <w:rPr>
          <w:b/>
          <w:b/>
          <w:del w:id="3198" w:author="Ted Flanigan" w:date="2005-08-21T17:19:00Z"/>
        </w:rPr>
      </w:pPr>
      <w:del w:id="3197" w:author="Ted Flanigan" w:date="2005-08-21T17:19:00Z">
        <w:r>
          <w:rPr>
            <w:b/>
          </w:rPr>
          <w:delText>Overview</w:delText>
        </w:r>
      </w:del>
    </w:p>
    <w:p>
      <w:pPr>
        <w:pStyle w:val="Normal"/>
        <w:widowControl/>
        <w:bidi w:val="0"/>
        <w:ind w:left="720" w:hanging="0"/>
        <w:rPr>
          <w:b/>
          <w:b/>
          <w:del w:id="3200" w:author="Ted Flanigan" w:date="2005-08-21T17:19:00Z"/>
        </w:rPr>
      </w:pPr>
      <w:del w:id="3199" w:author="Ted Flanigan" w:date="2005-08-21T17:19:00Z">
        <w:r>
          <w:rPr>
            <w:b/>
          </w:rPr>
        </w:r>
      </w:del>
    </w:p>
    <w:p>
      <w:pPr>
        <w:pStyle w:val="Normal"/>
        <w:ind w:left="720" w:hanging="0"/>
        <w:rPr>
          <w:del w:id="3202" w:author="Ted Flanigan" w:date="2005-08-21T17:19:00Z"/>
        </w:rPr>
      </w:pPr>
      <w:del w:id="3201" w:author="Ted Flanigan" w:date="2005-08-21T17:19:00Z">
        <w:r>
          <w:rPr/>
          <w:delText>The month of May was another extremely productive month for the Community Energy Partnership as the reports, the calendar, and the financial summary presented herein attest. The Partnership’s programs and activities are kicking into full gear, witnessed by the record monthly “burn rate.” In May and for the first time, the Partnership invested over $300,000 in community organizing in a number of tried and true initiatives, and in a number of highly innovative demonstrations and activities.</w:delText>
        </w:r>
      </w:del>
    </w:p>
    <w:p>
      <w:pPr>
        <w:pStyle w:val="Normal"/>
        <w:ind w:left="720" w:hanging="0"/>
        <w:rPr>
          <w:rFonts w:ascii="Arial" w:hAnsi="Arial" w:cs="Arial"/>
          <w:b/>
          <w:b/>
          <w:del w:id="3204" w:author="Ted Flanigan" w:date="2005-08-21T17:19:00Z"/>
        </w:rPr>
      </w:pPr>
      <w:del w:id="3203" w:author="Ted Flanigan" w:date="2005-08-21T17:19:00Z">
        <w:r>
          <w:rPr>
            <w:rFonts w:cs="Arial" w:ascii="Arial" w:hAnsi="Arial"/>
            <w:b/>
          </w:rPr>
        </w:r>
      </w:del>
    </w:p>
    <w:p>
      <w:pPr>
        <w:pStyle w:val="Normal"/>
        <w:ind w:left="720" w:hanging="0"/>
        <w:rPr>
          <w:del w:id="3206" w:author="Ted Flanigan" w:date="2005-08-21T17:19:00Z"/>
        </w:rPr>
      </w:pPr>
      <w:del w:id="3205" w:author="Ted Flanigan" w:date="2005-08-21T17:19:00Z">
        <w:r>
          <w:rPr/>
          <w:delText xml:space="preserve">During May the project went into high gear. It is clear that the Coalition staff is ready and able, strong and effective. Management is especially pleased with the sense of teamwork and the receptivity of all staff members to tighten internal operations and maintain highly cost-effective program delivery. It is a pleasure to report that a genuine and viable partnership has been forged between the Coalition, Southern California Edison, and Southern California Gas. The roles have been defined and project success speaks to this clarity. </w:delText>
        </w:r>
      </w:del>
    </w:p>
    <w:p>
      <w:pPr>
        <w:pStyle w:val="Normal"/>
        <w:ind w:left="720" w:hanging="0"/>
        <w:rPr>
          <w:del w:id="3208" w:author="Ted Flanigan" w:date="2005-08-21T17:19:00Z"/>
        </w:rPr>
      </w:pPr>
      <w:del w:id="3207" w:author="Ted Flanigan" w:date="2005-08-21T17:19:00Z">
        <w:r>
          <w:rPr/>
        </w:r>
      </w:del>
    </w:p>
    <w:p>
      <w:pPr>
        <w:pStyle w:val="Normal"/>
        <w:ind w:left="720" w:hanging="0"/>
        <w:rPr>
          <w:del w:id="3210" w:author="Ted Flanigan" w:date="2005-08-21T17:19:00Z"/>
        </w:rPr>
      </w:pPr>
      <w:del w:id="3209" w:author="Ted Flanigan" w:date="2005-08-21T17:19:00Z">
        <w:r>
          <w:rPr/>
          <w:delText>As the results summaries herein present, the project is delivering the projected savings and there are a series of movements being created and sustained in the partner cities. PEAK continues to dazzle and grow, while steadfast work continues on the ground with Energy Rallies and Efficiency Tune-Ups. PEAK Program Manager Sarah Mills and PEAK Program Coordinator Anastasia Beckett led a student and teacher delegation to Sweden in May for International PEAK Day. While there they conducted training sessions in both Gothenburg and Nacka. Another highlight of the month was that the Efficiency Makeovers began in earnest in May, with the Operations Team turning a dramatic and bold corner from planning to action and actual construction work.</w:delText>
        </w:r>
      </w:del>
    </w:p>
    <w:p>
      <w:pPr>
        <w:pStyle w:val="Normal"/>
        <w:ind w:left="720" w:hanging="0"/>
        <w:rPr>
          <w:del w:id="3212" w:author="Ted Flanigan" w:date="2005-08-21T17:19:00Z"/>
        </w:rPr>
      </w:pPr>
      <w:del w:id="3211" w:author="Ted Flanigan" w:date="2005-08-21T17:19:00Z">
        <w:r>
          <w:rPr/>
        </w:r>
      </w:del>
    </w:p>
    <w:p>
      <w:pPr>
        <w:pStyle w:val="Normal"/>
        <w:ind w:left="720" w:hanging="0"/>
        <w:rPr>
          <w:del w:id="3214" w:author="Ted Flanigan" w:date="2005-08-21T17:19:00Z"/>
        </w:rPr>
      </w:pPr>
      <w:del w:id="3213" w:author="Ted Flanigan" w:date="2005-08-21T17:19:00Z">
        <w:r>
          <w:rPr/>
          <w:delText xml:space="preserve">An important and gratifying note pertains to our partner cities. The Partnership has very strong relations with the cities that make up project. They understand the policy implications of the partnership, and they also appreciate the hard work on the ground in their cities. Several of the cities are heavily engaged in the Coalition’s policy works – notably Santa Monica, Irvine, and Palm Desert – while others support the fundamental point of the Partnership and recognize its multiple benefits in and for their communities. </w:delText>
        </w:r>
      </w:del>
    </w:p>
    <w:p>
      <w:pPr>
        <w:pStyle w:val="Normal"/>
        <w:ind w:left="720" w:hanging="0"/>
        <w:rPr>
          <w:del w:id="3216" w:author="Ted Flanigan" w:date="2005-08-21T17:19:00Z"/>
        </w:rPr>
      </w:pPr>
      <w:del w:id="3215" w:author="Ted Flanigan" w:date="2005-08-21T17:19:00Z">
        <w:r>
          <w:rPr/>
        </w:r>
      </w:del>
    </w:p>
    <w:p>
      <w:pPr>
        <w:pStyle w:val="Normal"/>
        <w:ind w:left="720" w:hanging="0"/>
        <w:rPr>
          <w:del w:id="3218" w:author="Ted Flanigan" w:date="2005-08-21T17:19:00Z"/>
        </w:rPr>
      </w:pPr>
      <w:del w:id="3217" w:author="Ted Flanigan" w:date="2005-08-21T17:19:00Z">
        <w:r>
          <w:rPr/>
          <w:delText xml:space="preserve">Significant interest in PEAK is not surprising, but it is gratifying to the Coalition and its PEAK team. Thanks to PEAK’s success in the Southern California Edison service territory, the program has been requested by San Diego Gas and Electric and Pacific Gas and Electric Company for the 2006 – 2008 funding cycle. PEAK is also now recruiting schools in Chicago thanks to the program there supported by the Northern Illinois Energy Partnership. These project expansions have bumped up the quality of the program. Already work for SDG&amp;E has supported the completion of an activity booklet called “California’s Electricity Traffic Jam” featuring Bulbman and student energy actions to curtail this summer’s peak demand. The booklet will now be made available to students throughout the Partnership cities. </w:delText>
        </w:r>
      </w:del>
    </w:p>
    <w:p>
      <w:pPr>
        <w:pStyle w:val="Normal"/>
        <w:ind w:left="720" w:hanging="0"/>
        <w:rPr>
          <w:del w:id="3220" w:author="Ted Flanigan" w:date="2005-08-21T17:19:00Z"/>
        </w:rPr>
      </w:pPr>
      <w:del w:id="3219" w:author="Ted Flanigan" w:date="2005-08-21T17:19:00Z">
        <w:r>
          <w:rPr/>
        </w:r>
      </w:del>
    </w:p>
    <w:p>
      <w:pPr>
        <w:pStyle w:val="Normal"/>
        <w:ind w:left="720" w:hanging="0"/>
        <w:rPr>
          <w:del w:id="3222" w:author="Ted Flanigan" w:date="2005-08-21T17:19:00Z"/>
        </w:rPr>
      </w:pPr>
      <w:del w:id="3221" w:author="Ted Flanigan" w:date="2005-08-21T17:19:00Z">
        <w:r>
          <w:rPr/>
          <w:delText xml:space="preserve">As the project reaches its final two fiscal quarters of activity, the Partnership will have its first real experience with the “Succession Planning model” approved by the Executive Committee in January 2005. The Succession Planning model promotes and provides guidance for a process of maturation at the city level, in which cities are brought into the project, then ramp up to “full-scale” activities, then shifting into an even higher capacity involving policy participation and demonstration projects, with limited funding to sustain the PEAK Student Energy Actions program and other rallying events each year. Through the model, the Partnership and its preferential funding can be deliberately spread throughout the Edison service territory over time. </w:delText>
        </w:r>
      </w:del>
    </w:p>
    <w:p>
      <w:pPr>
        <w:pStyle w:val="Normal"/>
        <w:rPr>
          <w:del w:id="3224" w:author="Ted Flanigan" w:date="2005-08-21T17:19:00Z"/>
        </w:rPr>
      </w:pPr>
      <w:del w:id="3223" w:author="Ted Flanigan" w:date="2005-08-21T17:19:00Z">
        <w:r>
          <w:rPr/>
        </w:r>
      </w:del>
    </w:p>
    <w:p>
      <w:pPr>
        <w:pStyle w:val="Normal"/>
        <w:numPr>
          <w:ilvl w:val="0"/>
          <w:numId w:val="0"/>
        </w:numPr>
        <w:jc w:val="center"/>
        <w:outlineLvl w:val="0"/>
        <w:rPr>
          <w:rFonts w:ascii="Arial" w:hAnsi="Arial" w:cs="Arial"/>
          <w:b/>
          <w:b/>
          <w:del w:id="3226" w:author="Ted Flanigan" w:date="2005-08-21T17:19:00Z"/>
        </w:rPr>
      </w:pPr>
      <w:del w:id="3225" w:author="Ted Flanigan" w:date="2005-08-21T17:19:00Z">
        <w:r>
          <w:rPr>
            <w:rFonts w:cs="Arial" w:ascii="Arial" w:hAnsi="Arial"/>
            <w:b/>
          </w:rPr>
          <w:delText>Calendar of May Events</w:delText>
        </w:r>
      </w:del>
    </w:p>
    <w:p>
      <w:pPr>
        <w:pStyle w:val="Normal"/>
        <w:rPr>
          <w:rFonts w:ascii="Arial" w:hAnsi="Arial" w:cs="Arial"/>
          <w:b/>
          <w:b/>
          <w:del w:id="3228" w:author="Ted Flanigan" w:date="2005-08-21T17:19:00Z"/>
        </w:rPr>
      </w:pPr>
      <w:del w:id="3227" w:author="Ted Flanigan" w:date="2005-08-21T17:19:00Z">
        <w:r>
          <w:rPr>
            <w:rFonts w:cs="Arial" w:ascii="Arial" w:hAnsi="Arial"/>
            <w:b/>
          </w:rPr>
        </w:r>
      </w:del>
    </w:p>
    <w:p>
      <w:pPr>
        <w:pStyle w:val="Normal"/>
        <w:ind w:left="1440" w:hanging="1440"/>
        <w:rPr>
          <w:del w:id="3230" w:author="Ted Flanigan" w:date="2005-08-21T17:19:00Z"/>
        </w:rPr>
      </w:pPr>
      <w:del w:id="3229" w:author="Ted Flanigan" w:date="2005-08-21T17:19:00Z">
        <w:r>
          <w:rPr/>
          <w:delText>May 2</w:delText>
          <w:tab/>
          <w:delText>UCI graduate students’ presentation on their Partnership research</w:delText>
        </w:r>
      </w:del>
    </w:p>
    <w:p>
      <w:pPr>
        <w:pStyle w:val="Normal"/>
        <w:rPr>
          <w:del w:id="3232" w:author="Ted Flanigan" w:date="2005-08-21T17:19:00Z"/>
        </w:rPr>
      </w:pPr>
      <w:del w:id="3231" w:author="Ted Flanigan" w:date="2005-08-21T17:19:00Z">
        <w:r>
          <w:rPr/>
          <w:delText>May 3</w:delText>
          <w:tab/>
          <w:tab/>
          <w:delText>San Bernardino: Efficiency Makeover meeting on PR with Sheryl Pearl</w:delText>
        </w:r>
      </w:del>
    </w:p>
    <w:p>
      <w:pPr>
        <w:pStyle w:val="Normal"/>
        <w:rPr>
          <w:del w:id="3234" w:author="Ted Flanigan" w:date="2005-08-21T17:19:00Z"/>
        </w:rPr>
      </w:pPr>
      <w:del w:id="3233" w:author="Ted Flanigan" w:date="2005-08-21T17:19:00Z">
        <w:r>
          <w:rPr/>
          <w:delText>May 4</w:delText>
          <w:tab/>
          <w:tab/>
          <w:delText>PEAK CFL Fundraiser award recognition at Plaza Vista Elementary Irvine</w:delText>
        </w:r>
      </w:del>
    </w:p>
    <w:p>
      <w:pPr>
        <w:pStyle w:val="Normal"/>
        <w:widowControl/>
        <w:bidi w:val="0"/>
        <w:ind w:hanging="0"/>
        <w:rPr>
          <w:del w:id="3236" w:author="Ted Flanigan" w:date="2005-08-21T17:19:00Z"/>
        </w:rPr>
      </w:pPr>
      <w:del w:id="3235" w:author="Ted Flanigan" w:date="2005-08-21T17:19:00Z">
        <w:r>
          <w:rPr/>
          <w:delText>May 4</w:delText>
          <w:tab/>
          <w:delText>Recognition ceremony, Plaza Vista School, Irvine (for CFL sale)</w:delText>
        </w:r>
      </w:del>
    </w:p>
    <w:p>
      <w:pPr>
        <w:pStyle w:val="Normal"/>
        <w:ind w:left="1440" w:hanging="1440"/>
        <w:rPr>
          <w:del w:id="3240" w:author="Ted Flanigan" w:date="2005-08-21T17:19:00Z"/>
        </w:rPr>
      </w:pPr>
      <w:ins w:id="3237" w:author="Standard Configuration" w:date="2005-07-28T11:00:00Z">
        <w:del w:id="3238" w:author="Ted Flanigan" w:date="2005-08-21T17:19:00Z">
          <w:r>
            <w:rPr/>
            <w:delText>May 5</w:delText>
            <w:tab/>
            <w:delText xml:space="preserve">VN Interview with Monique Henderson, writer for </w:delText>
          </w:r>
        </w:del>
      </w:ins>
      <w:del w:id="3239" w:author="Ted Flanigan" w:date="2005-08-21T17:19:00Z">
        <w:r>
          <w:rPr>
            <w:u w:val="single"/>
          </w:rPr>
          <w:delText>Press Enterprise</w:delText>
        </w:r>
      </w:del>
    </w:p>
    <w:p>
      <w:pPr>
        <w:pStyle w:val="Normal"/>
        <w:ind w:left="1440" w:hanging="1440"/>
        <w:rPr>
          <w:del w:id="3242" w:author="Ted Flanigan" w:date="2005-08-21T17:19:00Z"/>
        </w:rPr>
      </w:pPr>
      <w:del w:id="3241" w:author="Ted Flanigan" w:date="2005-08-21T17:19:00Z">
        <w:r>
          <w:rPr/>
          <w:delText>May 6</w:delText>
          <w:tab/>
          <w:delText>PEAK students training for CFL sale, Santa Monica</w:delText>
        </w:r>
      </w:del>
    </w:p>
    <w:p>
      <w:pPr>
        <w:pStyle w:val="Normal"/>
        <w:widowControl/>
        <w:bidi w:val="0"/>
        <w:ind w:left="1440" w:hanging="1440"/>
        <w:rPr>
          <w:del w:id="3244" w:author="Ted Flanigan" w:date="2005-08-21T17:19:00Z"/>
        </w:rPr>
      </w:pPr>
      <w:del w:id="3243" w:author="Ted Flanigan" w:date="2005-08-21T17:19:00Z">
        <w:r>
          <w:rPr/>
          <w:delText>May 6</w:delText>
          <w:tab/>
          <w:tab/>
          <w:delText>PEAK CFL Fundraiser training at Lincoln Middle School, Santa Monica</w:delText>
        </w:r>
      </w:del>
    </w:p>
    <w:p>
      <w:pPr>
        <w:pStyle w:val="Normal"/>
        <w:rPr>
          <w:del w:id="3246" w:author="Ted Flanigan" w:date="2005-08-21T17:19:00Z"/>
        </w:rPr>
      </w:pPr>
      <w:del w:id="3245" w:author="Ted Flanigan" w:date="2005-08-21T17:19:00Z">
        <w:r>
          <w:rPr/>
          <w:delText>May 6</w:delText>
          <w:tab/>
          <w:tab/>
          <w:delText>Energy Champion recognition Santa Monica of 5 small businesses</w:delText>
        </w:r>
      </w:del>
    </w:p>
    <w:p>
      <w:pPr>
        <w:pStyle w:val="Normal"/>
        <w:ind w:left="1440" w:hanging="1440"/>
        <w:rPr>
          <w:del w:id="3248" w:author="Ted Flanigan" w:date="2005-08-21T17:19:00Z"/>
        </w:rPr>
      </w:pPr>
      <w:del w:id="3247" w:author="Ted Flanigan" w:date="2005-08-21T17:19:00Z">
        <w:r>
          <w:rPr/>
          <w:delText>May 7</w:delText>
          <w:tab/>
          <w:delText>Booth Night at the 66ers stadium, San Bernardino</w:delText>
        </w:r>
      </w:del>
    </w:p>
    <w:p>
      <w:pPr>
        <w:pStyle w:val="Normal"/>
        <w:rPr>
          <w:del w:id="3250" w:author="Ted Flanigan" w:date="2005-08-21T17:19:00Z"/>
        </w:rPr>
      </w:pPr>
      <w:del w:id="3249" w:author="Ted Flanigan" w:date="2005-08-21T17:19:00Z">
        <w:r>
          <w:rPr/>
          <w:delText>May 9</w:delText>
          <w:tab/>
          <w:tab/>
          <w:delText>R Flanigan tours Catalina Ballast &amp; Bulb Inc. company facility, Pomona</w:delText>
        </w:r>
      </w:del>
    </w:p>
    <w:p>
      <w:pPr>
        <w:pStyle w:val="Normal"/>
        <w:rPr>
          <w:del w:id="3252" w:author="Ted Flanigan" w:date="2005-08-21T17:19:00Z"/>
        </w:rPr>
      </w:pPr>
      <w:del w:id="3251" w:author="Ted Flanigan" w:date="2005-08-21T17:19:00Z">
        <w:r>
          <w:rPr/>
          <w:delText>May 9</w:delText>
          <w:tab/>
          <w:tab/>
          <w:delText>PEAK U.S./Sweden Knowledge and Learning Exchange begins</w:delText>
        </w:r>
      </w:del>
    </w:p>
    <w:p>
      <w:pPr>
        <w:pStyle w:val="Normal"/>
        <w:rPr>
          <w:del w:id="3254" w:author="Ted Flanigan" w:date="2005-08-21T17:19:00Z"/>
        </w:rPr>
      </w:pPr>
      <w:del w:id="3253" w:author="Ted Flanigan" w:date="2005-08-21T17:19:00Z">
        <w:r>
          <w:rPr/>
          <w:delText>May 11</w:delText>
          <w:tab/>
          <w:delText>Moreno Valley Energy Rally at Il Sorrento Senior Mobile Home Park</w:delText>
        </w:r>
      </w:del>
    </w:p>
    <w:p>
      <w:pPr>
        <w:pStyle w:val="Normal"/>
        <w:rPr>
          <w:del w:id="3256" w:author="Ted Flanigan" w:date="2005-08-21T17:19:00Z"/>
        </w:rPr>
      </w:pPr>
      <w:del w:id="3255" w:author="Ted Flanigan" w:date="2005-08-21T17:19:00Z">
        <w:r>
          <w:rPr/>
          <w:delText>May 11</w:delText>
          <w:tab/>
          <w:delText>San Bernardino torchiere trade-in flyer distribution to City officials</w:delText>
        </w:r>
      </w:del>
    </w:p>
    <w:p>
      <w:pPr>
        <w:pStyle w:val="Normal"/>
        <w:rPr>
          <w:del w:id="3258" w:author="Ted Flanigan" w:date="2005-08-21T17:19:00Z"/>
        </w:rPr>
      </w:pPr>
      <w:del w:id="3257" w:author="Ted Flanigan" w:date="2005-08-21T17:19:00Z">
        <w:r>
          <w:rPr/>
          <w:delText>May 11</w:delText>
          <w:tab/>
          <w:delText>First Annual International PEAK Day</w:delText>
        </w:r>
      </w:del>
    </w:p>
    <w:p>
      <w:pPr>
        <w:pStyle w:val="Normal"/>
        <w:widowControl/>
        <w:bidi w:val="0"/>
        <w:ind w:hanging="0"/>
        <w:rPr>
          <w:del w:id="3260" w:author="Ted Flanigan" w:date="2005-08-21T17:19:00Z"/>
        </w:rPr>
      </w:pPr>
      <w:del w:id="3259" w:author="Ted Flanigan" w:date="2005-08-21T17:19:00Z">
        <w:r>
          <w:rPr/>
          <w:delText>May 11</w:delText>
          <w:tab/>
          <w:delText>Energy Rally, Il Sorrento, Moreno Valley</w:delText>
        </w:r>
      </w:del>
    </w:p>
    <w:p>
      <w:pPr>
        <w:pStyle w:val="Normal"/>
        <w:ind w:left="1440" w:hanging="1440"/>
        <w:rPr>
          <w:del w:id="3262" w:author="Ted Flanigan" w:date="2005-08-21T17:19:00Z"/>
        </w:rPr>
      </w:pPr>
      <w:del w:id="3261" w:author="Ted Flanigan" w:date="2005-08-21T17:19:00Z">
        <w:r>
          <w:rPr/>
          <w:delText>May 12</w:delText>
          <w:tab/>
          <w:delText>Attend PR Newswire meeting, Hispanic Marketing</w:delText>
        </w:r>
      </w:del>
    </w:p>
    <w:p>
      <w:pPr>
        <w:pStyle w:val="Normal"/>
        <w:rPr>
          <w:del w:id="3264" w:author="Ted Flanigan" w:date="2005-08-21T17:19:00Z"/>
        </w:rPr>
      </w:pPr>
      <w:del w:id="3263" w:author="Ted Flanigan" w:date="2005-08-21T17:19:00Z">
        <w:r>
          <w:rPr/>
          <w:delText>May 12</w:delText>
          <w:tab/>
          <w:delText>Meeting w/Efficiency Makeover candidate H. Arredondo, San Bernardino</w:delText>
        </w:r>
      </w:del>
    </w:p>
    <w:p>
      <w:pPr>
        <w:pStyle w:val="Normal"/>
        <w:rPr>
          <w:del w:id="3266" w:author="Ted Flanigan" w:date="2005-08-21T17:19:00Z"/>
        </w:rPr>
      </w:pPr>
      <w:del w:id="3265" w:author="Ted Flanigan" w:date="2005-08-21T17:19:00Z">
        <w:r>
          <w:rPr/>
          <w:delText>May 14</w:delText>
          <w:tab/>
          <w:delText>PEAK U.S./Sweden Knowledge and Learning Exchange ends</w:delText>
        </w:r>
      </w:del>
    </w:p>
    <w:p>
      <w:pPr>
        <w:pStyle w:val="Normal"/>
        <w:rPr>
          <w:del w:id="3268" w:author="Ted Flanigan" w:date="2005-08-21T17:19:00Z"/>
        </w:rPr>
      </w:pPr>
      <w:del w:id="3267" w:author="Ted Flanigan" w:date="2005-08-21T17:19:00Z">
        <w:r>
          <w:rPr/>
          <w:delText>May 14</w:delText>
          <w:tab/>
          <w:delText>CFL sale at Santa Monica Festival w/ Lincoln Middle School PEAKsters</w:delText>
        </w:r>
      </w:del>
    </w:p>
    <w:p>
      <w:pPr>
        <w:pStyle w:val="Normal"/>
        <w:rPr>
          <w:del w:id="3270" w:author="Ted Flanigan" w:date="2005-08-21T17:19:00Z"/>
        </w:rPr>
      </w:pPr>
      <w:del w:id="3269" w:author="Ted Flanigan" w:date="2005-08-21T17:19:00Z">
        <w:r>
          <w:rPr/>
          <w:delText>May 14</w:delText>
          <w:tab/>
          <w:delText>Torchiere Trade-in San Bernardino at Arrowhead Credit Union Park</w:delText>
        </w:r>
      </w:del>
    </w:p>
    <w:p>
      <w:pPr>
        <w:pStyle w:val="Normal"/>
        <w:widowControl/>
        <w:bidi w:val="0"/>
        <w:ind w:hanging="0"/>
        <w:rPr>
          <w:del w:id="3272" w:author="Ted Flanigan" w:date="2005-08-21T17:19:00Z"/>
        </w:rPr>
      </w:pPr>
      <w:del w:id="3271" w:author="Ted Flanigan" w:date="2005-08-21T17:19:00Z">
        <w:r>
          <w:rPr/>
          <w:delText>May 14</w:delText>
          <w:tab/>
          <w:delText>CFL sale, Clover Fair, Santa Monica – a sell-out!</w:delText>
        </w:r>
      </w:del>
    </w:p>
    <w:p>
      <w:pPr>
        <w:pStyle w:val="Normal"/>
        <w:ind w:left="1440" w:hanging="1440"/>
        <w:rPr>
          <w:del w:id="3274" w:author="Ted Flanigan" w:date="2005-08-21T17:19:00Z"/>
        </w:rPr>
      </w:pPr>
      <w:del w:id="3273" w:author="Ted Flanigan" w:date="2005-08-21T17:19:00Z">
        <w:r>
          <w:rPr/>
          <w:delText>May 14</w:delText>
          <w:tab/>
          <w:delText>Torchiere Trade-In II, San Bernardino</w:delText>
        </w:r>
      </w:del>
    </w:p>
    <w:p>
      <w:pPr>
        <w:pStyle w:val="Normal"/>
        <w:ind w:left="1440" w:hanging="1440"/>
        <w:rPr>
          <w:del w:id="3276" w:author="Ted Flanigan" w:date="2005-08-21T17:19:00Z"/>
        </w:rPr>
      </w:pPr>
      <w:del w:id="3275" w:author="Ted Flanigan" w:date="2005-08-21T17:19:00Z">
        <w:r>
          <w:rPr/>
          <w:delText>May 16</w:delText>
          <w:tab/>
          <w:delText>Follow-up visits to Small Business Energy Champions, Santa Monica</w:delText>
        </w:r>
      </w:del>
    </w:p>
    <w:p>
      <w:pPr>
        <w:pStyle w:val="Normal"/>
        <w:rPr>
          <w:del w:id="3278" w:author="Ted Flanigan" w:date="2005-08-21T17:19:00Z"/>
        </w:rPr>
      </w:pPr>
      <w:del w:id="3277" w:author="Ted Flanigan" w:date="2005-08-21T17:19:00Z">
        <w:r>
          <w:rPr/>
          <w:delText>May 16</w:delText>
          <w:tab/>
          <w:delText>Energy Champion recognition Santa Monica for 8 small businesses</w:delText>
        </w:r>
      </w:del>
    </w:p>
    <w:p>
      <w:pPr>
        <w:pStyle w:val="Normal"/>
        <w:rPr>
          <w:del w:id="3280" w:author="Ted Flanigan" w:date="2005-08-21T17:19:00Z"/>
        </w:rPr>
      </w:pPr>
      <w:del w:id="3279" w:author="Ted Flanigan" w:date="2005-08-21T17:19:00Z">
        <w:r>
          <w:rPr/>
          <w:delText>May 16</w:delText>
          <w:tab/>
          <w:delText>Russell Flanigan meets with Taryn Richmond, Toto USA</w:delText>
        </w:r>
      </w:del>
    </w:p>
    <w:p>
      <w:pPr>
        <w:pStyle w:val="Normal"/>
        <w:ind w:left="1440" w:hanging="1440"/>
        <w:rPr>
          <w:del w:id="3282" w:author="Ted Flanigan" w:date="2005-08-21T17:19:00Z"/>
        </w:rPr>
      </w:pPr>
      <w:del w:id="3281" w:author="Ted Flanigan" w:date="2005-08-21T17:19:00Z">
        <w:r>
          <w:rPr/>
          <w:delText>May 18</w:delText>
          <w:tab/>
          <w:delText>Status and planning conference call with Santa Clarita Team Leaders</w:delText>
        </w:r>
      </w:del>
    </w:p>
    <w:p>
      <w:pPr>
        <w:pStyle w:val="Normal"/>
        <w:ind w:left="1440" w:hanging="1440"/>
        <w:rPr>
          <w:del w:id="3284" w:author="Ted Flanigan" w:date="2005-08-21T17:19:00Z"/>
        </w:rPr>
      </w:pPr>
      <w:del w:id="3283" w:author="Ted Flanigan" w:date="2005-08-21T17:19:00Z">
        <w:r>
          <w:rPr/>
          <w:delText>May 18</w:delText>
          <w:tab/>
          <w:delText>Quarterly Team Leaders’ meeting, 66ers stadium, San Bernardino</w:delText>
        </w:r>
      </w:del>
    </w:p>
    <w:p>
      <w:pPr>
        <w:pStyle w:val="Normal"/>
        <w:rPr>
          <w:del w:id="3286" w:author="Ted Flanigan" w:date="2005-08-21T17:19:00Z"/>
        </w:rPr>
      </w:pPr>
      <w:del w:id="3285" w:author="Ted Flanigan" w:date="2005-08-21T17:19:00Z">
        <w:r>
          <w:rPr/>
          <w:delText>May 18</w:delText>
          <w:tab/>
          <w:delText>Mtg w/ Takagi USA &amp; Keenan Supply on SB Efficiency Makeover</w:delText>
        </w:r>
      </w:del>
    </w:p>
    <w:p>
      <w:pPr>
        <w:pStyle w:val="Normal"/>
        <w:rPr>
          <w:del w:id="3288" w:author="Ted Flanigan" w:date="2005-08-21T17:19:00Z"/>
        </w:rPr>
      </w:pPr>
      <w:del w:id="3287" w:author="Ted Flanigan" w:date="2005-08-21T17:19:00Z">
        <w:r>
          <w:rPr/>
          <w:delText>May 18</w:delText>
          <w:tab/>
          <w:delText>S Kozowyk mtg with Jennifer Lopez of Habitat for Humanity / Americorp</w:delText>
        </w:r>
      </w:del>
    </w:p>
    <w:p>
      <w:pPr>
        <w:pStyle w:val="Normal"/>
        <w:rPr>
          <w:del w:id="3290" w:author="Ted Flanigan" w:date="2005-08-21T17:19:00Z"/>
        </w:rPr>
      </w:pPr>
      <w:del w:id="3289" w:author="Ted Flanigan" w:date="2005-08-21T17:19:00Z">
        <w:r>
          <w:rPr/>
          <w:delText>May 18</w:delText>
          <w:tab/>
          <w:delText>Team Leaders, Utility Partners, and Contractors at San Bernardino 66rs</w:delText>
        </w:r>
      </w:del>
    </w:p>
    <w:p>
      <w:pPr>
        <w:pStyle w:val="Normal"/>
        <w:rPr>
          <w:del w:id="3292" w:author="Ted Flanigan" w:date="2005-08-21T17:19:00Z"/>
        </w:rPr>
      </w:pPr>
      <w:del w:id="3291" w:author="Ted Flanigan" w:date="2005-08-21T17:19:00Z">
        <w:r>
          <w:rPr/>
          <w:delText>May 19</w:delText>
          <w:tab/>
          <w:delText>Russell Flanigan meets with Nora Sanchez and Maria Ayala – Brea</w:delText>
        </w:r>
      </w:del>
    </w:p>
    <w:p>
      <w:pPr>
        <w:pStyle w:val="Normal"/>
        <w:ind w:left="1440" w:hanging="1440"/>
        <w:rPr>
          <w:del w:id="3294" w:author="Ted Flanigan" w:date="2005-08-21T17:19:00Z"/>
        </w:rPr>
      </w:pPr>
      <w:del w:id="3293" w:author="Ted Flanigan" w:date="2005-08-21T17:19:00Z">
        <w:r>
          <w:rPr/>
          <w:delText>May 20</w:delText>
          <w:tab/>
          <w:delText>Mayor’s Youth Summit: Training “Energy Experts,” San Bernardino</w:delText>
        </w:r>
      </w:del>
    </w:p>
    <w:p>
      <w:pPr>
        <w:pStyle w:val="Normal"/>
        <w:rPr>
          <w:del w:id="3296" w:author="Ted Flanigan" w:date="2005-08-21T17:19:00Z"/>
        </w:rPr>
      </w:pPr>
      <w:del w:id="3295" w:author="Ted Flanigan" w:date="2005-08-21T17:19:00Z">
        <w:r>
          <w:rPr/>
          <w:delText>May 23</w:delText>
          <w:tab/>
          <w:delText xml:space="preserve">Meeting and tour with San Bernardino City arborist Dennis Garahan </w:delText>
        </w:r>
      </w:del>
    </w:p>
    <w:p>
      <w:pPr>
        <w:pStyle w:val="Normal"/>
        <w:rPr>
          <w:del w:id="3298" w:author="Ted Flanigan" w:date="2005-08-21T17:19:00Z"/>
        </w:rPr>
      </w:pPr>
      <w:del w:id="3297" w:author="Ted Flanigan" w:date="2005-08-21T17:19:00Z">
        <w:r>
          <w:rPr/>
          <w:delText>May 23</w:delText>
          <w:tab/>
          <w:delText>Deliver Toto USA toilet donation to San Bernardino Efficiency Makeover</w:delText>
        </w:r>
      </w:del>
    </w:p>
    <w:p>
      <w:pPr>
        <w:pStyle w:val="Normal"/>
        <w:rPr>
          <w:del w:id="3300" w:author="Ted Flanigan" w:date="2005-08-21T17:19:00Z"/>
        </w:rPr>
      </w:pPr>
      <w:del w:id="3299" w:author="Ted Flanigan" w:date="2005-08-21T17:19:00Z">
        <w:r>
          <w:rPr/>
          <w:delText>May 25</w:delText>
          <w:tab/>
          <w:delText>Efficiency Makeover construction supervision San Bernardino</w:delText>
        </w:r>
      </w:del>
    </w:p>
    <w:p>
      <w:pPr>
        <w:pStyle w:val="Normal"/>
        <w:rPr>
          <w:del w:id="3302" w:author="Ted Flanigan" w:date="2005-08-21T17:19:00Z"/>
        </w:rPr>
      </w:pPr>
      <w:del w:id="3301" w:author="Ted Flanigan" w:date="2005-08-21T17:19:00Z">
        <w:r>
          <w:rPr/>
          <w:delText>May 26</w:delText>
          <w:tab/>
          <w:delText>Energy Champions recognition Palm Desert for 11 small businesses</w:delText>
        </w:r>
      </w:del>
    </w:p>
    <w:p>
      <w:pPr>
        <w:pStyle w:val="Normal"/>
        <w:rPr>
          <w:del w:id="3304" w:author="Ted Flanigan" w:date="2005-08-21T17:19:00Z"/>
        </w:rPr>
      </w:pPr>
      <w:del w:id="3303" w:author="Ted Flanigan" w:date="2005-08-21T17:19:00Z">
        <w:r>
          <w:rPr/>
          <w:delText>May 26</w:delText>
          <w:tab/>
          <w:delText>R Flanigan &amp; Nicols w/ Irvine Team Leaders Marcia Beckett &amp; Jan Noce</w:delText>
        </w:r>
      </w:del>
    </w:p>
    <w:p>
      <w:pPr>
        <w:pStyle w:val="Normal"/>
        <w:ind w:left="1440" w:hanging="1440"/>
        <w:rPr>
          <w:del w:id="3306" w:author="Ted Flanigan" w:date="2005-08-21T17:19:00Z"/>
        </w:rPr>
      </w:pPr>
      <w:del w:id="3305" w:author="Ted Flanigan" w:date="2005-08-21T17:19:00Z">
        <w:r>
          <w:rPr/>
          <w:delText>May 26</w:delText>
          <w:tab/>
          <w:delText>Follow-up visits to Small Business Energy Champions, Palm Desert</w:delText>
        </w:r>
      </w:del>
    </w:p>
    <w:p>
      <w:pPr>
        <w:pStyle w:val="Normal"/>
        <w:ind w:left="1440" w:hanging="1440"/>
        <w:rPr>
          <w:del w:id="3308" w:author="Ted Flanigan" w:date="2005-08-21T17:19:00Z"/>
        </w:rPr>
      </w:pPr>
      <w:del w:id="3307" w:author="Ted Flanigan" w:date="2005-08-21T17:19:00Z">
        <w:r>
          <w:rPr/>
          <w:delText>May 26</w:delText>
          <w:tab/>
          <w:delText>Planning meeting, City of Irvine</w:delText>
        </w:r>
      </w:del>
    </w:p>
    <w:p>
      <w:pPr>
        <w:pStyle w:val="Normal"/>
        <w:ind w:left="1440" w:hanging="1440"/>
        <w:rPr>
          <w:del w:id="3310" w:author="Ted Flanigan" w:date="2005-08-21T17:19:00Z"/>
        </w:rPr>
      </w:pPr>
      <w:del w:id="3309" w:author="Ted Flanigan" w:date="2005-08-21T17:19:00Z">
        <w:r>
          <w:rPr/>
          <w:delText>May 26</w:delText>
          <w:tab/>
          <w:delText>PEAK website meeting, Pixelpushers, Irvine</w:delText>
        </w:r>
      </w:del>
    </w:p>
    <w:p>
      <w:pPr>
        <w:pStyle w:val="Normal"/>
        <w:rPr>
          <w:del w:id="3312" w:author="Ted Flanigan" w:date="2005-08-21T17:19:00Z"/>
        </w:rPr>
      </w:pPr>
      <w:del w:id="3311" w:author="Ted Flanigan" w:date="2005-08-21T17:19:00Z">
        <w:r>
          <w:rPr/>
        </w:r>
      </w:del>
    </w:p>
    <w:p>
      <w:pPr>
        <w:pStyle w:val="Normal"/>
        <w:numPr>
          <w:ilvl w:val="2"/>
          <w:numId w:val="6"/>
        </w:numPr>
        <w:rPr>
          <w:b/>
          <w:b/>
          <w:del w:id="3314" w:author="Ted Flanigan" w:date="2005-08-21T17:19:00Z"/>
        </w:rPr>
      </w:pPr>
      <w:del w:id="3313" w:author="Ted Flanigan" w:date="2005-08-21T17:19:00Z">
        <w:r>
          <w:rPr>
            <w:b/>
          </w:rPr>
          <w:delText>Budgets and Expenditures</w:delText>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15"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16"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17" w:author="Ted Flanigan" w:date="2005-08-21T17:19:00Z">
              <w:r>
                <w:rPr>
                  <w:sz w:val="16"/>
                  <w:szCs w:val="16"/>
                </w:rPr>
                <w:delText>May-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18"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19"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20"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21"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22" w:author="Ted Flanigan" w:date="2005-08-21T17:19: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23" w:author="Ted Flanigan" w:date="2005-08-21T17:19: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24"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25"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326"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7"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8" w:author="Ted Flanigan" w:date="2005-08-21T17:19:00Z">
              <w:r>
                <w:rPr>
                  <w:sz w:val="16"/>
                  <w:szCs w:val="16"/>
                </w:rPr>
                <w:delText>$123,88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9"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0" w:author="Ted Flanigan" w:date="2005-08-21T17:19:00Z">
              <w:r>
                <w:rPr>
                  <w:sz w:val="16"/>
                  <w:szCs w:val="16"/>
                </w:rPr>
                <w:delText>$2,563,5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1"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3"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4" w:author="Ted Flanigan" w:date="2005-08-21T17:19:00Z">
              <w:r>
                <w:rPr>
                  <w:sz w:val="16"/>
                  <w:szCs w:val="16"/>
                </w:rPr>
                <w:delText>$2,563,56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5"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6" w:author="Ted Flanigan" w:date="2005-08-21T17:19:00Z">
              <w:r>
                <w:rPr>
                  <w:sz w:val="16"/>
                  <w:szCs w:val="16"/>
                </w:rPr>
                <w:delText>$1,436,4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37"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8"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9" w:author="Ted Flanigan" w:date="2005-08-21T17:19:00Z">
              <w:r>
                <w:rPr>
                  <w:sz w:val="16"/>
                  <w:szCs w:val="16"/>
                </w:rPr>
                <w:delText>$79,72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0"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1" w:author="Ted Flanigan" w:date="2005-08-21T17:19:00Z">
              <w:r>
                <w:rPr>
                  <w:sz w:val="16"/>
                  <w:szCs w:val="16"/>
                </w:rPr>
                <w:delText>$760,6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2" w:author="Ted Flanigan" w:date="2005-08-21T17:19:00Z">
              <w:r>
                <w:rPr>
                  <w:sz w:val="16"/>
                  <w:szCs w:val="16"/>
                </w:rPr>
                <w:delText>5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4"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5" w:author="Ted Flanigan" w:date="2005-08-21T17:19:00Z">
              <w:r>
                <w:rPr>
                  <w:sz w:val="16"/>
                  <w:szCs w:val="16"/>
                </w:rPr>
                <w:delText>$760,62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6" w:author="Ted Flanigan" w:date="2005-08-21T17:19:00Z">
              <w:r>
                <w:rPr>
                  <w:sz w:val="16"/>
                  <w:szCs w:val="16"/>
                </w:rPr>
                <w:delText>5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7" w:author="Ted Flanigan" w:date="2005-08-21T17:19:00Z">
              <w:r>
                <w:rPr>
                  <w:sz w:val="16"/>
                  <w:szCs w:val="16"/>
                </w:rPr>
                <w:delText>$689,3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48"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9"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0" w:author="Ted Flanigan" w:date="2005-08-21T17:19:00Z">
              <w:r>
                <w:rPr>
                  <w:sz w:val="16"/>
                  <w:szCs w:val="16"/>
                </w:rPr>
                <w:delText>$15,44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1"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2" w:author="Ted Flanigan" w:date="2005-08-21T17:19:00Z">
              <w:r>
                <w:rPr>
                  <w:sz w:val="16"/>
                  <w:szCs w:val="16"/>
                </w:rPr>
                <w:delText>$159,90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3" w:author="Ted Flanigan" w:date="2005-08-21T17:19: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5"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6" w:author="Ted Flanigan" w:date="2005-08-21T17:19:00Z">
              <w:r>
                <w:rPr>
                  <w:sz w:val="16"/>
                  <w:szCs w:val="16"/>
                </w:rPr>
                <w:delText>$159,90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7" w:author="Ted Flanigan" w:date="2005-08-21T17:19: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8" w:author="Ted Flanigan" w:date="2005-08-21T17:19:00Z">
              <w:r>
                <w:rPr>
                  <w:sz w:val="16"/>
                  <w:szCs w:val="16"/>
                </w:rPr>
                <w:delText>$138,0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59"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0"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1" w:author="Ted Flanigan" w:date="2005-08-21T17:19:00Z">
              <w:r>
                <w:rPr>
                  <w:sz w:val="16"/>
                  <w:szCs w:val="16"/>
                </w:rPr>
                <w:delText>$28,71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2" w:author="Ted Flanigan" w:date="2005-08-21T17:19: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3" w:author="Ted Flanigan" w:date="2005-08-21T17:19:00Z">
              <w:r>
                <w:rPr>
                  <w:sz w:val="16"/>
                  <w:szCs w:val="16"/>
                </w:rPr>
                <w:delText>$1,477,2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4" w:author="Ted Flanigan" w:date="2005-08-21T17:19:00Z">
              <w:r>
                <w:rPr>
                  <w:sz w:val="16"/>
                  <w:szCs w:val="16"/>
                </w:rPr>
                <w:delText>7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6"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7" w:author="Ted Flanigan" w:date="2005-08-21T17:19:00Z">
              <w:r>
                <w:rPr>
                  <w:sz w:val="16"/>
                  <w:szCs w:val="16"/>
                </w:rPr>
                <w:delText>$1,477,24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8" w:author="Ted Flanigan" w:date="2005-08-21T17:19:00Z">
              <w:r>
                <w:rPr>
                  <w:sz w:val="16"/>
                  <w:szCs w:val="16"/>
                </w:rPr>
                <w:delText>7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9" w:author="Ted Flanigan" w:date="2005-08-21T17:19:00Z">
              <w:r>
                <w:rPr>
                  <w:sz w:val="16"/>
                  <w:szCs w:val="16"/>
                </w:rPr>
                <w:delText>$612,2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70"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1"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2"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3" w:author="Ted Flanigan" w:date="2005-08-21T17:1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4"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5"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7"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8" w:author="Ted Flanigan" w:date="2005-08-21T17:19:00Z">
              <w:r>
                <w:rPr>
                  <w:sz w:val="16"/>
                  <w:szCs w:val="16"/>
                </w:rPr>
                <w:delText>$165,79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9"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0"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81"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2"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3"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4"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5"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6"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8" w:author="Ted Flanigan" w:date="2005-08-21T17:19: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9" w:author="Ted Flanigan" w:date="2005-08-21T17:19: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0"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1" w:author="Ted Flanigan" w:date="2005-08-21T17:19:00Z">
              <w:r>
                <w:rPr>
                  <w:sz w:val="16"/>
                  <w:szCs w:val="16"/>
                </w:rPr>
                <w:delText> </w:delText>
              </w:r>
            </w:del>
          </w:p>
        </w:tc>
      </w:tr>
    </w:tbl>
    <w:p>
      <w:pPr>
        <w:pStyle w:val="Normal"/>
        <w:rPr>
          <w:sz w:val="20"/>
          <w:del w:id="3393" w:author="Ted Flanigan" w:date="2005-08-21T17:19:00Z"/>
        </w:rPr>
      </w:pPr>
      <w:del w:id="3392"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395" w:author="Ted Flanigan" w:date="2005-08-21T17:19:00Z"/>
        </w:rPr>
      </w:pPr>
      <w:del w:id="3394" w:author="Ted Flanigan" w:date="2005-08-21T17:19:00Z">
        <w:r>
          <w:rPr>
            <w:sz w:val="20"/>
          </w:rPr>
        </w:r>
      </w:del>
    </w:p>
    <w:p>
      <w:pPr>
        <w:pStyle w:val="Normal"/>
        <w:numPr>
          <w:ilvl w:val="2"/>
          <w:numId w:val="6"/>
        </w:numPr>
        <w:ind w:left="720" w:hanging="0"/>
        <w:rPr>
          <w:b/>
          <w:b/>
          <w:del w:id="3397" w:author="Ted Flanigan" w:date="2005-08-21T17:19:00Z"/>
        </w:rPr>
      </w:pPr>
      <w:del w:id="3396" w:author="Ted Flanigan" w:date="2005-08-21T17:19:00Z">
        <w:r>
          <w:rPr>
            <w:b/>
          </w:rPr>
          <w:delText>Energy Effects</w:delText>
        </w:r>
      </w:del>
    </w:p>
    <w:p>
      <w:pPr>
        <w:pStyle w:val="Normal"/>
        <w:widowControl/>
        <w:numPr>
          <w:ilvl w:val="2"/>
          <w:numId w:val="6"/>
        </w:numPr>
        <w:bidi w:val="0"/>
        <w:ind w:left="720" w:hanging="0"/>
        <w:rPr>
          <w:b/>
          <w:b/>
          <w:del w:id="3399" w:author="Ted Flanigan" w:date="2005-08-21T17:19:00Z"/>
        </w:rPr>
      </w:pPr>
      <w:del w:id="3398" w:author="Ted Flanigan" w:date="2005-08-21T17:19:00Z">
        <w:r>
          <w:rPr>
            <w:b/>
          </w:rPr>
        </w:r>
      </w:del>
    </w:p>
    <w:p>
      <w:pPr>
        <w:pStyle w:val="Normal"/>
        <w:ind w:left="720" w:hanging="0"/>
        <w:rPr>
          <w:del w:id="3401" w:author="Ted Flanigan" w:date="2005-08-21T17:19:00Z"/>
        </w:rPr>
      </w:pPr>
      <w:del w:id="3400" w:author="Ted Flanigan" w:date="2005-08-21T17:19:00Z">
        <w:r>
          <w:rPr/>
          <w:delText>The month of May was marked by limited but continued energy savings progress. In terms of electricity savings, the totals climbed from 72% of goals to 75%, with capacity savings increasing slightly from 63% to 65% of goals, and therm savings increasing from 95% to 97% of the targets. Overall, PEAK and community promotion savings have been strong, while Tune-Up activity has lagged behind and is now the focus of considerable activity and attention.</w:delText>
        </w:r>
      </w:del>
    </w:p>
    <w:p>
      <w:pPr>
        <w:pStyle w:val="Normal"/>
        <w:ind w:left="720" w:hanging="0"/>
        <w:rPr>
          <w:del w:id="3403" w:author="Ted Flanigan" w:date="2005-08-21T17:19:00Z"/>
        </w:rPr>
      </w:pPr>
      <w:del w:id="3402" w:author="Ted Flanigan" w:date="2005-08-21T17:19:00Z">
        <w:r>
          <w:rPr/>
        </w:r>
      </w:del>
    </w:p>
    <w:p>
      <w:pPr>
        <w:pStyle w:val="Normal"/>
        <w:numPr>
          <w:ilvl w:val="0"/>
          <w:numId w:val="0"/>
        </w:numPr>
        <w:tabs>
          <w:tab w:val="left" w:pos="720" w:leader="none"/>
          <w:tab w:val="right" w:pos="6480" w:leader="none"/>
        </w:tabs>
        <w:ind w:left="720" w:hanging="0"/>
        <w:outlineLvl w:val="0"/>
        <w:rPr>
          <w:del w:id="3405" w:author="Ted Flanigan" w:date="2005-08-21T17:19:00Z"/>
        </w:rPr>
      </w:pPr>
      <w:del w:id="3404" w:author="Ted Flanigan" w:date="2005-08-21T17:19:00Z">
        <w:r>
          <w:rPr>
            <w:b/>
            <w:u w:val="single"/>
          </w:rPr>
          <w:delText>Savings Summary</w:delText>
          <w:tab/>
        </w:r>
      </w:del>
    </w:p>
    <w:p>
      <w:pPr>
        <w:pStyle w:val="Normal"/>
        <w:widowControl/>
        <w:numPr>
          <w:ilvl w:val="0"/>
          <w:numId w:val="0"/>
        </w:numPr>
        <w:tabs>
          <w:tab w:val="left" w:pos="720" w:leader="none"/>
          <w:tab w:val="right" w:pos="6480" w:leader="none"/>
        </w:tabs>
        <w:bidi w:val="0"/>
        <w:ind w:left="720" w:hanging="0"/>
        <w:outlineLvl w:val="0"/>
        <w:rPr>
          <w:b/>
          <w:b/>
          <w:u w:val="single"/>
          <w:del w:id="3407" w:author="Ted Flanigan" w:date="2005-08-21T17:19:00Z"/>
        </w:rPr>
      </w:pPr>
      <w:del w:id="3406" w:author="Ted Flanigan" w:date="2005-08-21T17:19:00Z">
        <w:r>
          <w:rPr>
            <w:b/>
            <w:u w:val="single"/>
          </w:rPr>
        </w:r>
      </w:del>
    </w:p>
    <w:p>
      <w:pPr>
        <w:pStyle w:val="Normal"/>
        <w:tabs>
          <w:tab w:val="left" w:pos="720" w:leader="none"/>
          <w:tab w:val="right" w:pos="6480" w:leader="none"/>
        </w:tabs>
        <w:rPr>
          <w:del w:id="3409" w:author="Ted Flanigan" w:date="2005-08-21T17:19:00Z"/>
        </w:rPr>
      </w:pPr>
      <w:del w:id="3408" w:author="Ted Flanigan" w:date="2005-08-21T17:19:00Z">
        <w:r>
          <w:rPr/>
          <w:tab/>
          <w:delText>Net annual electricity savings target</w:delText>
          <w:tab/>
          <w:delText>15,262,440 kWh</w:delText>
        </w:r>
      </w:del>
    </w:p>
    <w:p>
      <w:pPr>
        <w:pStyle w:val="Normal"/>
        <w:tabs>
          <w:tab w:val="left" w:pos="720" w:leader="none"/>
          <w:tab w:val="right" w:pos="6480" w:leader="none"/>
        </w:tabs>
        <w:rPr>
          <w:del w:id="3411" w:author="Ted Flanigan" w:date="2005-08-21T17:19:00Z"/>
        </w:rPr>
      </w:pPr>
      <w:del w:id="3410" w:author="Ted Flanigan" w:date="2005-08-21T17:19:00Z">
        <w:r>
          <w:rPr/>
          <w:tab/>
          <w:delText>Savings to date</w:delText>
          <w:tab/>
          <w:delText>11,381,163 kWh</w:delText>
        </w:r>
      </w:del>
    </w:p>
    <w:p>
      <w:pPr>
        <w:pStyle w:val="Normal"/>
        <w:tabs>
          <w:tab w:val="left" w:pos="720" w:leader="none"/>
          <w:tab w:val="right" w:pos="6480" w:leader="none"/>
        </w:tabs>
        <w:rPr>
          <w:del w:id="3413" w:author="Ted Flanigan" w:date="2005-08-21T17:19:00Z"/>
        </w:rPr>
      </w:pPr>
      <w:del w:id="3412" w:author="Ted Flanigan" w:date="2005-08-21T17:19:00Z">
        <w:r>
          <w:rPr/>
          <w:tab/>
          <w:delText>Percent of total</w:delText>
          <w:tab/>
          <w:delText>75 %</w:delText>
        </w:r>
      </w:del>
    </w:p>
    <w:p>
      <w:pPr>
        <w:pStyle w:val="Normal"/>
        <w:tabs>
          <w:tab w:val="left" w:pos="720" w:leader="none"/>
          <w:tab w:val="right" w:pos="6480" w:leader="none"/>
        </w:tabs>
        <w:rPr>
          <w:del w:id="3415" w:author="Ted Flanigan" w:date="2005-08-21T17:19:00Z"/>
        </w:rPr>
      </w:pPr>
      <w:del w:id="3414" w:author="Ted Flanigan" w:date="2005-08-21T17:19:00Z">
        <w:r>
          <w:rPr/>
        </w:r>
      </w:del>
    </w:p>
    <w:p>
      <w:pPr>
        <w:pStyle w:val="Normal"/>
        <w:tabs>
          <w:tab w:val="left" w:pos="720" w:leader="none"/>
          <w:tab w:val="right" w:pos="6480" w:leader="none"/>
        </w:tabs>
        <w:rPr>
          <w:del w:id="3417" w:author="Ted Flanigan" w:date="2005-08-21T17:19:00Z"/>
        </w:rPr>
      </w:pPr>
      <w:del w:id="3416" w:author="Ted Flanigan" w:date="2005-08-21T17:19:00Z">
        <w:r>
          <w:rPr/>
          <w:tab/>
          <w:delText>Net capacity savings target</w:delText>
          <w:tab/>
          <w:delText>4,298 kW</w:delText>
        </w:r>
      </w:del>
    </w:p>
    <w:p>
      <w:pPr>
        <w:pStyle w:val="Normal"/>
        <w:tabs>
          <w:tab w:val="left" w:pos="720" w:leader="none"/>
          <w:tab w:val="right" w:pos="6480" w:leader="none"/>
        </w:tabs>
        <w:rPr>
          <w:del w:id="3419" w:author="Ted Flanigan" w:date="2005-08-21T17:19:00Z"/>
        </w:rPr>
      </w:pPr>
      <w:del w:id="3418" w:author="Ted Flanigan" w:date="2005-08-21T17:19:00Z">
        <w:r>
          <w:rPr/>
          <w:tab/>
          <w:delText>Savings to date</w:delText>
          <w:tab/>
          <w:delText>2,776 kW</w:delText>
        </w:r>
      </w:del>
    </w:p>
    <w:p>
      <w:pPr>
        <w:pStyle w:val="Normal"/>
        <w:tabs>
          <w:tab w:val="left" w:pos="720" w:leader="none"/>
          <w:tab w:val="right" w:pos="6480" w:leader="none"/>
        </w:tabs>
        <w:rPr>
          <w:del w:id="3421" w:author="Ted Flanigan" w:date="2005-08-21T17:19:00Z"/>
        </w:rPr>
      </w:pPr>
      <w:del w:id="3420" w:author="Ted Flanigan" w:date="2005-08-21T17:19:00Z">
        <w:r>
          <w:rPr/>
          <w:tab/>
          <w:delText>Percent of total</w:delText>
          <w:tab/>
          <w:delText>65 %</w:delText>
        </w:r>
      </w:del>
    </w:p>
    <w:p>
      <w:pPr>
        <w:pStyle w:val="Normal"/>
        <w:tabs>
          <w:tab w:val="left" w:pos="720" w:leader="none"/>
          <w:tab w:val="right" w:pos="6480" w:leader="none"/>
        </w:tabs>
        <w:rPr>
          <w:del w:id="3423" w:author="Ted Flanigan" w:date="2005-08-21T17:19:00Z"/>
        </w:rPr>
      </w:pPr>
      <w:del w:id="3422" w:author="Ted Flanigan" w:date="2005-08-21T17:19:00Z">
        <w:r>
          <w:rPr/>
        </w:r>
      </w:del>
    </w:p>
    <w:p>
      <w:pPr>
        <w:pStyle w:val="Normal"/>
        <w:tabs>
          <w:tab w:val="left" w:pos="720" w:leader="none"/>
          <w:tab w:val="right" w:pos="6480" w:leader="none"/>
        </w:tabs>
        <w:rPr>
          <w:del w:id="3425" w:author="Ted Flanigan" w:date="2005-08-21T17:19:00Z"/>
        </w:rPr>
      </w:pPr>
      <w:del w:id="3424" w:author="Ted Flanigan" w:date="2005-08-21T17:19:00Z">
        <w:r>
          <w:rPr/>
          <w:tab/>
          <w:delText>Net annual gas savings target</w:delText>
          <w:tab/>
          <w:delText>611,280 therms</w:delText>
        </w:r>
      </w:del>
    </w:p>
    <w:p>
      <w:pPr>
        <w:pStyle w:val="Normal"/>
        <w:tabs>
          <w:tab w:val="left" w:pos="720" w:leader="none"/>
          <w:tab w:val="right" w:pos="6480" w:leader="none"/>
        </w:tabs>
        <w:rPr>
          <w:del w:id="3427" w:author="Ted Flanigan" w:date="2005-08-21T17:19:00Z"/>
        </w:rPr>
      </w:pPr>
      <w:del w:id="3426" w:author="Ted Flanigan" w:date="2005-08-21T17:19:00Z">
        <w:r>
          <w:rPr/>
          <w:tab/>
          <w:delText>Savings to date</w:delText>
          <w:tab/>
          <w:delText>595,111 therms</w:delText>
        </w:r>
      </w:del>
    </w:p>
    <w:p>
      <w:pPr>
        <w:pStyle w:val="Normal"/>
        <w:tabs>
          <w:tab w:val="left" w:pos="720" w:leader="none"/>
          <w:tab w:val="right" w:pos="6480" w:leader="none"/>
        </w:tabs>
        <w:rPr>
          <w:del w:id="3429" w:author="Ted Flanigan" w:date="2005-08-21T17:19:00Z"/>
        </w:rPr>
      </w:pPr>
      <w:del w:id="3428" w:author="Ted Flanigan" w:date="2005-08-21T17:19:00Z">
        <w:r>
          <w:rPr/>
          <w:tab/>
          <w:delText>Percent of total</w:delText>
          <w:tab/>
          <w:delText>97 %</w:delText>
        </w:r>
      </w:del>
    </w:p>
    <w:p>
      <w:pPr>
        <w:pStyle w:val="Normal"/>
        <w:rPr>
          <w:del w:id="3431" w:author="Ted Flanigan" w:date="2005-08-21T17:19:00Z"/>
        </w:rPr>
      </w:pPr>
      <w:del w:id="3430"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32"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3"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4" w:author="Ted Flanigan" w:date="2005-08-21T17:19:00Z">
              <w:r>
                <w:rPr>
                  <w:sz w:val="16"/>
                  <w:szCs w:val="16"/>
                </w:rPr>
                <w:delText>May-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5"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6"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7"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8"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39"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40"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41"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42"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443"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44"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45" w:author="Ted Flanigan" w:date="2005-08-21T17:19:00Z">
              <w:r>
                <w:rPr>
                  <w:sz w:val="16"/>
                  <w:szCs w:val="16"/>
                </w:rPr>
                <w:delText>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46"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47" w:author="Ted Flanigan" w:date="2005-08-21T17:19:00Z">
              <w:r>
                <w:rPr>
                  <w:sz w:val="16"/>
                  <w:szCs w:val="16"/>
                </w:rPr>
                <w:delText>2,77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48" w:author="Ted Flanigan" w:date="2005-08-21T17:19:00Z">
              <w:r>
                <w:rPr>
                  <w:sz w:val="16"/>
                  <w:szCs w:val="16"/>
                </w:rPr>
                <w:delText>6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4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5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51" w:author="Ted Flanigan" w:date="2005-08-21T17:19:00Z">
              <w:r>
                <w:rPr>
                  <w:sz w:val="16"/>
                  <w:szCs w:val="16"/>
                </w:rPr>
                <w:delText>2,77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52" w:author="Ted Flanigan" w:date="2005-08-21T17:19:00Z">
              <w:r>
                <w:rPr>
                  <w:sz w:val="16"/>
                  <w:szCs w:val="16"/>
                </w:rPr>
                <w:delText>6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53" w:author="Ted Flanigan" w:date="2005-08-21T17:19:00Z">
              <w:r>
                <w:rPr>
                  <w:sz w:val="16"/>
                  <w:szCs w:val="16"/>
                </w:rPr>
                <w:delText>1,52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4"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55"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56" w:author="Ted Flanigan" w:date="2005-08-21T17:19:00Z">
              <w:r>
                <w:rPr>
                  <w:sz w:val="16"/>
                  <w:szCs w:val="16"/>
                </w:rPr>
                <w:delText>452,25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57"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58" w:author="Ted Flanigan" w:date="2005-08-21T17:19:00Z">
              <w:r>
                <w:rPr>
                  <w:sz w:val="16"/>
                  <w:szCs w:val="16"/>
                </w:rPr>
                <w:delText>11,381,1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59"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6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6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2" w:author="Ted Flanigan" w:date="2005-08-21T17:19:00Z">
              <w:r>
                <w:rPr>
                  <w:sz w:val="16"/>
                  <w:szCs w:val="16"/>
                </w:rPr>
                <w:delText>11,381,16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63"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4" w:author="Ted Flanigan" w:date="2005-08-21T17:19:00Z">
              <w:r>
                <w:rPr>
                  <w:sz w:val="16"/>
                  <w:szCs w:val="16"/>
                </w:rPr>
                <w:delText>3,881,27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65"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6"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7" w:author="Ted Flanigan" w:date="2005-08-21T17:19:00Z">
              <w:r>
                <w:rPr>
                  <w:sz w:val="16"/>
                  <w:szCs w:val="16"/>
                </w:rPr>
                <w:delText>2,261,2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68"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9" w:author="Ted Flanigan" w:date="2005-08-21T17:19:00Z">
              <w:r>
                <w:rPr>
                  <w:sz w:val="16"/>
                  <w:szCs w:val="16"/>
                </w:rPr>
                <w:delText>56,905,8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0"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7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3" w:author="Ted Flanigan" w:date="2005-08-21T17:19:00Z">
              <w:r>
                <w:rPr>
                  <w:sz w:val="16"/>
                  <w:szCs w:val="16"/>
                </w:rPr>
                <w:delText>56,905,81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4"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5" w:author="Ted Flanigan" w:date="2005-08-21T17:19:00Z">
              <w:r>
                <w:rPr>
                  <w:sz w:val="16"/>
                  <w:szCs w:val="16"/>
                </w:rPr>
                <w:delText>19,406,38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76"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77"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78"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1"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3"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4"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5"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6"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3487"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8"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9"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0"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2"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4"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5"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7" w:author="Ted Flanigan" w:date="2005-08-21T17:19:00Z">
              <w:r>
                <w:rPr>
                  <w:sz w:val="16"/>
                  <w:szCs w:val="16"/>
                </w:rPr>
                <w:delText> </w:delText>
              </w:r>
            </w:del>
          </w:p>
        </w:tc>
      </w:tr>
    </w:tbl>
    <w:p>
      <w:pPr>
        <w:pStyle w:val="Normal"/>
        <w:ind w:left="720" w:hanging="720"/>
        <w:rPr>
          <w:sz w:val="20"/>
          <w:del w:id="3499" w:author="Ted Flanigan" w:date="2005-08-21T17:19:00Z"/>
        </w:rPr>
      </w:pPr>
      <w:del w:id="3498" w:author="Ted Flanigan" w:date="2005-08-21T17:19:00Z">
        <w:r>
          <w:rPr>
            <w:sz w:val="20"/>
          </w:rPr>
        </w:r>
      </w:del>
    </w:p>
    <w:p>
      <w:pPr>
        <w:pStyle w:val="Normal"/>
        <w:numPr>
          <w:ilvl w:val="2"/>
          <w:numId w:val="6"/>
        </w:numPr>
        <w:ind w:left="432" w:hanging="0"/>
        <w:rPr>
          <w:rFonts w:ascii="Arial" w:hAnsi="Arial" w:cs="Arial"/>
          <w:b/>
          <w:b/>
          <w:del w:id="3501" w:author="Ted Flanigan" w:date="2005-08-21T17:19:00Z"/>
        </w:rPr>
      </w:pPr>
      <w:del w:id="3500" w:author="Ted Flanigan" w:date="2005-08-21T17:19:00Z">
        <w:r>
          <w:rPr>
            <w:b/>
          </w:rPr>
          <w:delText>Performance Goals</w:delText>
        </w:r>
      </w:del>
    </w:p>
    <w:p>
      <w:pPr>
        <w:pStyle w:val="Normal"/>
        <w:widowControl/>
        <w:numPr>
          <w:ilvl w:val="2"/>
          <w:numId w:val="6"/>
        </w:numPr>
        <w:bidi w:val="0"/>
        <w:ind w:left="432" w:hanging="0"/>
        <w:rPr>
          <w:rFonts w:ascii="Arial" w:hAnsi="Arial" w:cs="Arial"/>
          <w:b/>
          <w:b/>
          <w:del w:id="3503" w:author="Ted Flanigan" w:date="2005-08-21T17:19:00Z"/>
        </w:rPr>
      </w:pPr>
      <w:del w:id="3502" w:author="Ted Flanigan" w:date="2005-08-21T17:19:00Z">
        <w:r>
          <w:rPr>
            <w:rFonts w:cs="Arial" w:ascii="Arial" w:hAnsi="Arial"/>
            <w:b/>
          </w:rPr>
        </w:r>
      </w:del>
    </w:p>
    <w:p>
      <w:pPr>
        <w:pStyle w:val="Normal"/>
        <w:ind w:left="720" w:hanging="0"/>
        <w:rPr>
          <w:del w:id="3507" w:author="Ted Flanigan" w:date="2005-08-21T17:19:00Z"/>
        </w:rPr>
      </w:pPr>
      <w:ins w:id="3504" w:author="Standard Configuration" w:date="2005-07-28T11:00:00Z">
        <w:del w:id="3505" w:author="Ted Flanigan" w:date="2005-08-21T17:19:00Z">
          <w:r>
            <w:rPr>
              <w:rFonts w:cs="Arial" w:ascii="Arial" w:hAnsi="Arial"/>
              <w:b/>
              <w:sz w:val="20"/>
            </w:rPr>
            <w:delText>PEAK Students</w:delText>
          </w:r>
        </w:del>
      </w:ins>
      <w:del w:id="3506" w:author="Ted Flanigan" w:date="2005-08-21T17:19:00Z">
        <w:r>
          <w:rPr/>
          <w:delText xml:space="preserve">: PEAK is now firmly established in four major school districts within the Community Energy Partnership, and with three pilot programs operating and poised for full-scale, district-wide implementation. When these school districts go district-wide bringing the total school district count to seven, the program will have exceeded the program target of six. In terms of students, PEAK is being taught or authorized by school superintendents to be taught through signed MOUs to 12,400 students per year in four school districts, Santa Monica, Palm Desert, Irvine, and Corona. </w:delText>
        </w:r>
      </w:del>
    </w:p>
    <w:p>
      <w:pPr>
        <w:pStyle w:val="Normal"/>
        <w:ind w:left="720" w:hanging="0"/>
        <w:rPr>
          <w:rFonts w:ascii="Arial" w:hAnsi="Arial" w:cs="Arial"/>
          <w:b/>
          <w:b/>
          <w:sz w:val="20"/>
          <w:del w:id="3509" w:author="Ted Flanigan" w:date="2005-08-21T17:19:00Z"/>
        </w:rPr>
      </w:pPr>
      <w:del w:id="3508" w:author="Ted Flanigan" w:date="2005-08-21T17:19:00Z">
        <w:r>
          <w:rPr>
            <w:rFonts w:cs="Arial" w:ascii="Arial" w:hAnsi="Arial"/>
            <w:b/>
            <w:sz w:val="20"/>
          </w:rPr>
        </w:r>
      </w:del>
    </w:p>
    <w:p>
      <w:pPr>
        <w:pStyle w:val="Normal"/>
        <w:ind w:left="720" w:hanging="0"/>
        <w:rPr>
          <w:del w:id="3511" w:author="Ted Flanigan" w:date="2005-08-21T17:19:00Z"/>
        </w:rPr>
      </w:pPr>
      <w:del w:id="3510" w:author="Ted Flanigan" w:date="2005-08-21T17:19:00Z">
        <w:r>
          <w:rPr/>
          <w:delText>These commitments will result in 25,400 students engaged in the program for the two-year funding cycle, shattering the program goal of 12,000.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3513" w:author="Ted Flanigan" w:date="2005-08-21T17:19:00Z"/>
        </w:rPr>
      </w:pPr>
      <w:del w:id="3512" w:author="Ted Flanigan" w:date="2005-08-21T17:19:00Z">
        <w:r>
          <w:rPr/>
        </w:r>
      </w:del>
    </w:p>
    <w:p>
      <w:pPr>
        <w:pStyle w:val="Normal"/>
        <w:ind w:left="720" w:hanging="0"/>
        <w:rPr>
          <w:del w:id="3515" w:author="Ted Flanigan" w:date="2005-08-21T17:19:00Z"/>
        </w:rPr>
      </w:pPr>
      <w:del w:id="3514"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3517" w:author="Ted Flanigan" w:date="2005-08-21T17:19:00Z"/>
        </w:rPr>
      </w:pPr>
      <w:del w:id="3516" w:author="Ted Flanigan" w:date="2005-08-21T17:19:00Z">
        <w:r>
          <w:rPr>
            <w:rFonts w:cs="Arial" w:ascii="Arial" w:hAnsi="Arial"/>
            <w:b/>
            <w:sz w:val="20"/>
          </w:rPr>
        </w:r>
      </w:del>
    </w:p>
    <w:p>
      <w:pPr>
        <w:pStyle w:val="Normal"/>
        <w:ind w:left="720" w:hanging="0"/>
        <w:rPr>
          <w:del w:id="3521" w:author="Ted Flanigan" w:date="2005-08-21T17:19:00Z"/>
        </w:rPr>
      </w:pPr>
      <w:ins w:id="3518" w:author="Standard Configuration" w:date="2005-07-28T11:00:00Z">
        <w:del w:id="3519" w:author="Ted Flanigan" w:date="2005-08-21T17:19:00Z">
          <w:r>
            <w:rPr>
              <w:rFonts w:cs="Arial" w:ascii="Arial" w:hAnsi="Arial"/>
              <w:b/>
              <w:sz w:val="20"/>
            </w:rPr>
            <w:delText xml:space="preserve">PEAK Households: </w:delText>
          </w:r>
        </w:del>
      </w:ins>
      <w:del w:id="3520" w:author="Ted Flanigan" w:date="2005-08-21T17:19:00Z">
        <w:r>
          <w:rPr/>
          <w:delTex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delText>
        </w:r>
      </w:del>
    </w:p>
    <w:p>
      <w:pPr>
        <w:pStyle w:val="Normal"/>
        <w:ind w:left="720" w:hanging="0"/>
        <w:rPr>
          <w:rFonts w:ascii="Arial" w:hAnsi="Arial" w:cs="Arial"/>
          <w:b/>
          <w:b/>
          <w:sz w:val="20"/>
          <w:del w:id="3523" w:author="Ted Flanigan" w:date="2005-08-21T17:19:00Z"/>
        </w:rPr>
      </w:pPr>
      <w:del w:id="3522" w:author="Ted Flanigan" w:date="2005-08-21T17:19:00Z">
        <w:r>
          <w:rPr>
            <w:rFonts w:cs="Arial" w:ascii="Arial" w:hAnsi="Arial"/>
            <w:b/>
            <w:sz w:val="20"/>
          </w:rPr>
        </w:r>
      </w:del>
    </w:p>
    <w:p>
      <w:pPr>
        <w:pStyle w:val="Normal"/>
        <w:ind w:left="720" w:hanging="0"/>
        <w:rPr>
          <w:del w:id="3527" w:author="Ted Flanigan" w:date="2005-08-21T17:19:00Z"/>
        </w:rPr>
      </w:pPr>
      <w:ins w:id="3524" w:author="Standard Configuration" w:date="2005-07-28T11:00:00Z">
        <w:del w:id="3525" w:author="Ted Flanigan" w:date="2005-08-21T17:19:00Z">
          <w:r>
            <w:rPr>
              <w:rFonts w:cs="Arial" w:ascii="Arial" w:hAnsi="Arial"/>
              <w:b/>
              <w:sz w:val="20"/>
            </w:rPr>
            <w:delText>PEAK School Districts</w:delText>
          </w:r>
        </w:del>
      </w:ins>
      <w:del w:id="3526" w:author="Ted Flanigan" w:date="2005-08-21T17:19:00Z">
        <w:r>
          <w:rPr/>
          <w:delText>: The results presented show savings for four school districts, resulting in cumulative electricity savings of 1,000,000 net annual kWh.</w:delText>
        </w:r>
      </w:del>
    </w:p>
    <w:p>
      <w:pPr>
        <w:pStyle w:val="Normal"/>
        <w:ind w:left="720" w:hanging="0"/>
        <w:rPr>
          <w:del w:id="3529" w:author="Ted Flanigan" w:date="2005-08-21T17:19:00Z"/>
        </w:rPr>
      </w:pPr>
      <w:del w:id="3528" w:author="Ted Flanigan" w:date="2005-08-21T17:19:00Z">
        <w:r>
          <w:rPr/>
        </w:r>
      </w:del>
    </w:p>
    <w:p>
      <w:pPr>
        <w:pStyle w:val="Normal"/>
        <w:ind w:left="720" w:hanging="0"/>
        <w:rPr>
          <w:del w:id="3533" w:author="Ted Flanigan" w:date="2005-08-21T17:19:00Z"/>
        </w:rPr>
      </w:pPr>
      <w:ins w:id="3530" w:author="Standard Configuration" w:date="2005-07-28T11:00:00Z">
        <w:del w:id="3531" w:author="Ted Flanigan" w:date="2005-08-21T17:19:00Z">
          <w:r>
            <w:rPr>
              <w:rFonts w:cs="Arial" w:ascii="Arial" w:hAnsi="Arial"/>
              <w:b/>
              <w:sz w:val="20"/>
            </w:rPr>
            <w:delText>Municipal Energy Actions</w:delText>
          </w:r>
        </w:del>
      </w:ins>
      <w:del w:id="3532" w:author="Ted Flanigan" w:date="2005-08-21T17:19:00Z">
        <w:r>
          <w:rPr/>
          <w:delText>: Thus far, the Coalition has reported municipal energy activities in five of the ten partner cities, with activities ranging from basic planning to demonstration projects being promoted by the Aspen Accord. During May, both Southern California Edison and Southern California Gas expressed their commitment to fund demonstration activities at Santa Monica’s Civic Center facilitated by The Energy Coalition. In particular, the utilities will support the showcase development of “the Village,” twin towers that together provide 325 apartment units and which now may be fitted with such advanced technologies as fuel cells, tankless hot water heaters, and full-blown electric energy efficiency measures in each unit and the common areas.</w:delText>
        </w:r>
      </w:del>
    </w:p>
    <w:p>
      <w:pPr>
        <w:pStyle w:val="Normal"/>
        <w:ind w:left="720" w:hanging="0"/>
        <w:rPr>
          <w:del w:id="3535" w:author="Ted Flanigan" w:date="2005-08-21T17:19:00Z"/>
        </w:rPr>
      </w:pPr>
      <w:del w:id="3534" w:author="Ted Flanigan" w:date="2005-08-21T17:19:00Z">
        <w:r>
          <w:rPr/>
        </w:r>
      </w:del>
    </w:p>
    <w:p>
      <w:pPr>
        <w:pStyle w:val="Normal"/>
        <w:ind w:left="720" w:hanging="0"/>
        <w:rPr>
          <w:del w:id="3541" w:author="Ted Flanigan" w:date="2005-08-21T17:19:00Z"/>
        </w:rPr>
      </w:pPr>
      <w:ins w:id="3536" w:author="Standard Configuration" w:date="2005-07-28T11:00:00Z">
        <w:del w:id="3537" w:author="Ted Flanigan" w:date="2005-08-21T17:19:00Z">
          <w:r>
            <w:rPr>
              <w:rFonts w:cs="Arial" w:ascii="Arial" w:hAnsi="Arial"/>
              <w:b/>
              <w:sz w:val="20"/>
            </w:rPr>
            <w:delText>Community Promotions with CFLs</w:delText>
          </w:r>
        </w:del>
      </w:ins>
      <w:ins w:id="3538" w:author="Standard Configuration" w:date="2005-07-28T11:00:00Z">
        <w:del w:id="3539" w:author="Ted Flanigan" w:date="2005-08-21T17:19:00Z">
          <w:r>
            <w:rPr>
              <w:b/>
            </w:rPr>
            <w:delText>:</w:delText>
          </w:r>
        </w:del>
      </w:ins>
      <w:del w:id="3540" w:author="Ted Flanigan" w:date="2005-08-21T17:19:00Z">
        <w:r>
          <w:rPr/>
          <w:delText xml:space="preserve"> During the month of May there were 2,636 CFLs promoted through community promotions for a program total of 16,986. These included promotions at the Woodbridge Fair in Irvine, the Inland Empire 66rs, the Santa Monica Spring Fair, and a limited number at the San Bernardino Torchiere Exchange.</w:delText>
        </w:r>
      </w:del>
    </w:p>
    <w:p>
      <w:pPr>
        <w:pStyle w:val="Normal"/>
        <w:ind w:left="720" w:hanging="0"/>
        <w:rPr>
          <w:del w:id="3543" w:author="Ted Flanigan" w:date="2005-08-21T17:19:00Z"/>
        </w:rPr>
      </w:pPr>
      <w:del w:id="3542" w:author="Ted Flanigan" w:date="2005-08-21T17:19:00Z">
        <w:r>
          <w:rPr/>
        </w:r>
      </w:del>
    </w:p>
    <w:p>
      <w:pPr>
        <w:pStyle w:val="Normal"/>
        <w:ind w:left="720" w:hanging="0"/>
        <w:rPr>
          <w:del w:id="3547" w:author="Ted Flanigan" w:date="2005-08-21T17:19:00Z"/>
        </w:rPr>
      </w:pPr>
      <w:ins w:id="3544" w:author="Standard Configuration" w:date="2005-07-28T11:00:00Z">
        <w:del w:id="3545" w:author="Ted Flanigan" w:date="2005-08-21T17:19:00Z">
          <w:r>
            <w:rPr>
              <w:rFonts w:cs="Arial" w:ascii="Arial" w:hAnsi="Arial"/>
              <w:b/>
              <w:sz w:val="20"/>
            </w:rPr>
            <w:delText>Community Promotions with Torchieres:</w:delText>
          </w:r>
        </w:del>
      </w:ins>
      <w:del w:id="3546" w:author="Ted Flanigan" w:date="2005-08-21T17:19:00Z">
        <w:r>
          <w:rPr/>
          <w:delText xml:space="preserve"> During May the Coalition coordinated and staffed another torchiere exchange event in San Bernardino, working side by side with City officials and tremendous youth volunteers who earned community service credit and who provided the manpower for the all-day event that moved 338 torchieres.</w:delText>
        </w:r>
      </w:del>
    </w:p>
    <w:p>
      <w:pPr>
        <w:pStyle w:val="Normal"/>
        <w:ind w:left="720" w:hanging="0"/>
        <w:rPr>
          <w:del w:id="3549" w:author="Ted Flanigan" w:date="2005-08-21T17:19:00Z"/>
        </w:rPr>
      </w:pPr>
      <w:del w:id="3548" w:author="Ted Flanigan" w:date="2005-08-21T17:19:00Z">
        <w:r>
          <w:rPr/>
        </w:r>
      </w:del>
    </w:p>
    <w:p>
      <w:pPr>
        <w:pStyle w:val="Normal"/>
        <w:ind w:left="720" w:hanging="0"/>
        <w:rPr>
          <w:del w:id="3551" w:author="Ted Flanigan" w:date="2005-08-21T17:19:00Z"/>
        </w:rPr>
      </w:pPr>
      <w:del w:id="3550" w:author="Ted Flanigan" w:date="2005-08-21T17:19:00Z">
        <w:r>
          <w:rPr/>
          <w:delText>During May there was limited progress with Community Efficiency Tune-Ups with a total of 96 household Tune-Ups completed and 11 Small Business Tune-Ups.</w:delText>
        </w:r>
      </w:del>
    </w:p>
    <w:p>
      <w:pPr>
        <w:pStyle w:val="Normal"/>
        <w:ind w:left="720" w:hanging="0"/>
        <w:rPr>
          <w:del w:id="3553" w:author="Ted Flanigan" w:date="2005-08-21T17:19:00Z"/>
        </w:rPr>
      </w:pPr>
      <w:del w:id="3552" w:author="Ted Flanigan" w:date="2005-08-21T17:19:00Z">
        <w:r>
          <w:rPr/>
        </w:r>
      </w:del>
    </w:p>
    <w:p>
      <w:pPr>
        <w:pStyle w:val="Normal"/>
        <w:ind w:left="720" w:hanging="0"/>
        <w:rPr>
          <w:del w:id="3557" w:author="Ted Flanigan" w:date="2005-08-21T17:19:00Z"/>
        </w:rPr>
      </w:pPr>
      <w:ins w:id="3554" w:author="Standard Configuration" w:date="2005-07-28T11:00:00Z">
        <w:del w:id="3555" w:author="Ted Flanigan" w:date="2005-08-21T17:19:00Z">
          <w:r>
            <w:rPr>
              <w:rFonts w:cs="Arial" w:ascii="Arial" w:hAnsi="Arial"/>
              <w:b/>
              <w:sz w:val="20"/>
            </w:rPr>
            <w:delText>Mobile Home Tune-Ups:</w:delText>
          </w:r>
        </w:del>
      </w:ins>
      <w:del w:id="3556" w:author="Ted Flanigan" w:date="2005-08-21T17:19:00Z">
        <w:r>
          <w:rPr/>
          <w:delText xml:space="preserve"> During May, there were 59 mobile home Tune-Ups in the partner cities.</w:delText>
        </w:r>
      </w:del>
    </w:p>
    <w:p>
      <w:pPr>
        <w:pStyle w:val="Normal"/>
        <w:ind w:left="720" w:hanging="0"/>
        <w:rPr>
          <w:rFonts w:ascii="Arial" w:hAnsi="Arial" w:cs="Arial"/>
          <w:b/>
          <w:b/>
          <w:sz w:val="20"/>
          <w:del w:id="3559" w:author="Ted Flanigan" w:date="2005-08-21T17:19:00Z"/>
        </w:rPr>
      </w:pPr>
      <w:del w:id="3558" w:author="Ted Flanigan" w:date="2005-08-21T17:19:00Z">
        <w:r>
          <w:rPr>
            <w:rFonts w:cs="Arial" w:ascii="Arial" w:hAnsi="Arial"/>
            <w:b/>
            <w:sz w:val="20"/>
          </w:rPr>
        </w:r>
      </w:del>
    </w:p>
    <w:p>
      <w:pPr>
        <w:pStyle w:val="Normal"/>
        <w:numPr>
          <w:ilvl w:val="0"/>
          <w:numId w:val="0"/>
        </w:numPr>
        <w:ind w:left="720" w:hanging="0"/>
        <w:outlineLvl w:val="0"/>
        <w:rPr>
          <w:del w:id="3563" w:author="Ted Flanigan" w:date="2005-08-21T17:19:00Z"/>
        </w:rPr>
      </w:pPr>
      <w:ins w:id="3560" w:author="Standard Configuration" w:date="2005-07-28T11:00:00Z">
        <w:del w:id="3561" w:author="Ted Flanigan" w:date="2005-08-21T17:19:00Z">
          <w:r>
            <w:rPr>
              <w:rFonts w:cs="Arial" w:ascii="Arial" w:hAnsi="Arial"/>
              <w:b/>
              <w:sz w:val="20"/>
            </w:rPr>
            <w:delText>Rental Apartment Tune-Ups</w:delText>
          </w:r>
        </w:del>
      </w:ins>
      <w:del w:id="3562" w:author="Ted Flanigan" w:date="2005-08-21T17:19:00Z">
        <w:r>
          <w:rPr/>
          <w:delText>: During May, 21 apartment Tune-Ups were completed.</w:delText>
        </w:r>
      </w:del>
    </w:p>
    <w:p>
      <w:pPr>
        <w:pStyle w:val="Normal"/>
        <w:widowControl/>
        <w:numPr>
          <w:ilvl w:val="0"/>
          <w:numId w:val="0"/>
        </w:numPr>
        <w:bidi w:val="0"/>
        <w:ind w:left="720" w:hanging="0"/>
        <w:outlineLvl w:val="0"/>
        <w:rPr>
          <w:del w:id="3565" w:author="Ted Flanigan" w:date="2005-08-21T17:19:00Z"/>
        </w:rPr>
      </w:pPr>
      <w:del w:id="3564" w:author="Ted Flanigan" w:date="2005-08-21T17:19:00Z">
        <w:r>
          <w:rPr/>
        </w:r>
      </w:del>
    </w:p>
    <w:p>
      <w:pPr>
        <w:pStyle w:val="Normal"/>
        <w:widowControl/>
        <w:numPr>
          <w:ilvl w:val="0"/>
          <w:numId w:val="0"/>
        </w:numPr>
        <w:bidi w:val="0"/>
        <w:ind w:left="720" w:hanging="0"/>
        <w:outlineLvl w:val="0"/>
        <w:rPr>
          <w:del w:id="3569" w:author="Ted Flanigan" w:date="2005-08-21T17:19:00Z"/>
        </w:rPr>
      </w:pPr>
      <w:ins w:id="3566" w:author="Standard Configuration" w:date="2005-07-28T11:00:00Z">
        <w:del w:id="3567" w:author="Ted Flanigan" w:date="2005-08-21T17:19:00Z">
          <w:r>
            <w:rPr>
              <w:rFonts w:cs="Arial" w:ascii="Arial" w:hAnsi="Arial"/>
              <w:b/>
              <w:sz w:val="20"/>
            </w:rPr>
            <w:delText>Owner-Occupied Apartment Tune-Ups</w:delText>
          </w:r>
        </w:del>
      </w:ins>
      <w:del w:id="3568" w:author="Ted Flanigan" w:date="2005-08-21T17:19:00Z">
        <w:r>
          <w:rPr/>
          <w:delText>: During May, 16 owner-occupied apartments received Community Efficiency Tune-Ups.</w:delText>
        </w:r>
      </w:del>
    </w:p>
    <w:p>
      <w:pPr>
        <w:pStyle w:val="Normal"/>
        <w:widowControl/>
        <w:numPr>
          <w:ilvl w:val="0"/>
          <w:numId w:val="0"/>
        </w:numPr>
        <w:bidi w:val="0"/>
        <w:ind w:left="720" w:hanging="0"/>
        <w:outlineLvl w:val="0"/>
        <w:rPr>
          <w:del w:id="3571" w:author="Ted Flanigan" w:date="2005-08-21T17:19:00Z"/>
        </w:rPr>
      </w:pPr>
      <w:del w:id="3570" w:author="Ted Flanigan" w:date="2005-08-21T17:19:00Z">
        <w:r>
          <w:rPr/>
        </w:r>
      </w:del>
    </w:p>
    <w:p>
      <w:pPr>
        <w:pStyle w:val="Normal"/>
        <w:widowControl/>
        <w:numPr>
          <w:ilvl w:val="0"/>
          <w:numId w:val="0"/>
        </w:numPr>
        <w:bidi w:val="0"/>
        <w:ind w:left="720" w:hanging="0"/>
        <w:outlineLvl w:val="0"/>
        <w:rPr>
          <w:del w:id="3575" w:author="Ted Flanigan" w:date="2005-08-21T17:19:00Z"/>
        </w:rPr>
      </w:pPr>
      <w:ins w:id="3572" w:author="Standard Configuration" w:date="2005-07-28T11:00:00Z">
        <w:del w:id="3573" w:author="Ted Flanigan" w:date="2005-08-21T17:19:00Z">
          <w:r>
            <w:rPr>
              <w:rFonts w:cs="Arial" w:ascii="Arial" w:hAnsi="Arial"/>
              <w:b/>
              <w:sz w:val="20"/>
            </w:rPr>
            <w:delText>Small Business Tune-Ups</w:delText>
          </w:r>
        </w:del>
      </w:ins>
      <w:del w:id="3574" w:author="Ted Flanigan" w:date="2005-08-21T17:19:00Z">
        <w:r>
          <w:rPr/>
          <w:delText>: During May, a total of 11 Small Business Efficiency Tune-Ups were completed in the cities of Brea, Hermosa Beach, and Santa Monica.</w:delText>
        </w:r>
      </w:del>
    </w:p>
    <w:p>
      <w:pPr>
        <w:pStyle w:val="Normal"/>
        <w:widowControl/>
        <w:numPr>
          <w:ilvl w:val="0"/>
          <w:numId w:val="0"/>
        </w:numPr>
        <w:bidi w:val="0"/>
        <w:ind w:left="720" w:hanging="0"/>
        <w:outlineLvl w:val="0"/>
        <w:rPr>
          <w:del w:id="3577" w:author="Ted Flanigan" w:date="2005-08-21T17:19:00Z"/>
        </w:rPr>
      </w:pPr>
      <w:del w:id="3576" w:author="Ted Flanigan" w:date="2005-08-21T17:19:00Z">
        <w:r>
          <w:rPr/>
        </w:r>
      </w:del>
    </w:p>
    <w:p>
      <w:pPr>
        <w:pStyle w:val="Normal"/>
        <w:widowControl/>
        <w:numPr>
          <w:ilvl w:val="0"/>
          <w:numId w:val="0"/>
        </w:numPr>
        <w:bidi w:val="0"/>
        <w:ind w:left="720" w:hanging="0"/>
        <w:outlineLvl w:val="0"/>
        <w:rPr>
          <w:b/>
          <w:b/>
          <w:del w:id="3579" w:author="Ted Flanigan" w:date="2005-08-21T17:19:00Z"/>
        </w:rPr>
      </w:pPr>
      <w:del w:id="3578" w:author="Ted Flanigan" w:date="2005-08-21T17:19:00Z">
        <w:r>
          <w:rPr>
            <w:b/>
          </w:rPr>
          <w:delText>Activities/Accomplishments</w:delText>
        </w:r>
      </w:del>
    </w:p>
    <w:p>
      <w:pPr>
        <w:pStyle w:val="Normal"/>
        <w:ind w:left="720" w:hanging="0"/>
        <w:rPr>
          <w:rFonts w:ascii="Arial" w:hAnsi="Arial" w:cs="Arial"/>
          <w:b/>
          <w:b/>
          <w:del w:id="3581" w:author="Ted Flanigan" w:date="2005-08-21T17:19:00Z"/>
        </w:rPr>
      </w:pPr>
      <w:del w:id="3580" w:author="Ted Flanigan" w:date="2005-08-21T17:19:00Z">
        <w:r>
          <w:rPr>
            <w:rFonts w:cs="Arial" w:ascii="Arial" w:hAnsi="Arial"/>
            <w:b/>
          </w:rPr>
        </w:r>
      </w:del>
    </w:p>
    <w:p>
      <w:pPr>
        <w:pStyle w:val="Normal"/>
        <w:autoSpaceDE w:val="false"/>
        <w:ind w:left="720" w:hanging="0"/>
        <w:rPr>
          <w:del w:id="3585" w:author="Ted Flanigan" w:date="2005-08-21T17:19:00Z"/>
        </w:rPr>
      </w:pPr>
      <w:ins w:id="3582" w:author="Standard Configuration" w:date="2005-07-28T11:00:00Z">
        <w:del w:id="3583" w:author="Ted Flanigan" w:date="2005-08-21T17:19:00Z">
          <w:r>
            <w:rPr>
              <w:rFonts w:cs="Arial" w:ascii="Arial" w:hAnsi="Arial"/>
              <w:b/>
              <w:sz w:val="20"/>
            </w:rPr>
            <w:delText xml:space="preserve">First Annual International PEAK Day: </w:delText>
          </w:r>
        </w:del>
      </w:ins>
      <w:del w:id="3584" w:author="Ted Flanigan" w:date="2005-08-21T17:19:00Z">
        <w:r>
          <w:rPr/>
          <w:delText xml:space="preserve">One of the main concepts taught to students who participate in PEAK Student Energy Actions is the importance of making smart energy consumption choices because of the global nature of consumption behavior’s impact.  PEAK educators in southern California have repeatedly expressed their desire for the PEAK program to facilitate more interaction between PEAK students and teachers here in California and their counterparts in Sweden to help reinforce teaching this concept. In response, the First Annual International PEAK Day took place on May 11, 2005.  International PEAK Day 2005 was an opportunity for PEAK students in California, Chicago, and Sweden to participate in simultaneous activities in a global effort toward smart energy management.  </w:delText>
        </w:r>
      </w:del>
    </w:p>
    <w:p>
      <w:pPr>
        <w:pStyle w:val="Normal"/>
        <w:autoSpaceDE w:val="false"/>
        <w:ind w:left="720" w:hanging="0"/>
        <w:rPr>
          <w:del w:id="3587" w:author="Ted Flanigan" w:date="2005-08-21T17:19:00Z"/>
        </w:rPr>
      </w:pPr>
      <w:del w:id="3586" w:author="Ted Flanigan" w:date="2005-08-21T17:19:00Z">
        <w:r>
          <w:rPr/>
        </w:r>
      </w:del>
    </w:p>
    <w:p>
      <w:pPr>
        <w:pStyle w:val="Normal"/>
        <w:widowControl/>
        <w:autoSpaceDE w:val="false"/>
        <w:bidi w:val="0"/>
        <w:ind w:left="720" w:hanging="0"/>
        <w:rPr>
          <w:del w:id="3601" w:author="Ted Flanigan" w:date="2005-08-21T17:19:00Z"/>
        </w:rPr>
      </w:pPr>
      <w:ins w:id="3588" w:author="Standard Configuration" w:date="2005-07-28T11:00:00Z">
        <w:del w:id="3589" w:author="Ted Flanigan" w:date="2005-08-21T17:19:00Z">
          <w:r>
            <w:rPr/>
            <w:delText>The highlight of this year’s International PEAK Day was an innovative pilot project that sent a delegation of eight representatives from PEAK in southern California to Gothenburg, Sweden to take part in a US/Sweden Knowledge and Learning Exchange. During the Exchange, American teachers and students introduced and demonstrated PEAK labs and concepts to 4</w:delText>
          </w:r>
        </w:del>
      </w:ins>
      <w:ins w:id="3590" w:author="Standard Configuration" w:date="2005-07-28T11:00:00Z">
        <w:del w:id="3591" w:author="Ted Flanigan" w:date="2005-08-21T17:19:00Z">
          <w:r>
            <w:rPr>
              <w:vertAlign w:val="superscript"/>
            </w:rPr>
            <w:delText>th</w:delText>
          </w:r>
        </w:del>
      </w:ins>
      <w:ins w:id="3592" w:author="Standard Configuration" w:date="2005-07-28T11:00:00Z">
        <w:del w:id="3593" w:author="Ted Flanigan" w:date="2005-08-21T17:19:00Z">
          <w:r>
            <w:rPr/>
            <w:delText>, 5</w:delText>
          </w:r>
        </w:del>
      </w:ins>
      <w:ins w:id="3594" w:author="Standard Configuration" w:date="2005-07-28T11:00:00Z">
        <w:del w:id="3595" w:author="Ted Flanigan" w:date="2005-08-21T17:19:00Z">
          <w:r>
            <w:rPr>
              <w:vertAlign w:val="superscript"/>
            </w:rPr>
            <w:delText>th</w:delText>
          </w:r>
        </w:del>
      </w:ins>
      <w:ins w:id="3596" w:author="Standard Configuration" w:date="2005-07-28T11:00:00Z">
        <w:del w:id="3597" w:author="Ted Flanigan" w:date="2005-08-21T17:19:00Z">
          <w:r>
            <w:rPr/>
            <w:delText>, and 6</w:delText>
          </w:r>
        </w:del>
      </w:ins>
      <w:ins w:id="3598" w:author="Standard Configuration" w:date="2005-07-28T11:00:00Z">
        <w:del w:id="3599" w:author="Ted Flanigan" w:date="2005-08-21T17:19:00Z">
          <w:r>
            <w:rPr>
              <w:vertAlign w:val="superscript"/>
            </w:rPr>
            <w:delText>th</w:delText>
          </w:r>
        </w:del>
      </w:ins>
      <w:del w:id="3600" w:author="Ted Flanigan" w:date="2005-08-21T17:19:00Z">
        <w:r>
          <w:rPr/>
          <w:delText xml:space="preserve"> grade PEAK classrooms in Sweden.  PEAK teachers from the US benefited by witnessing and experiencing the ease by which teaching energy efficiency fits into Swedish PEAK classrooms.  </w:delText>
        </w:r>
      </w:del>
    </w:p>
    <w:p>
      <w:pPr>
        <w:pStyle w:val="Normal"/>
        <w:autoSpaceDE w:val="false"/>
        <w:ind w:left="720" w:hanging="0"/>
        <w:rPr>
          <w:del w:id="3603" w:author="Ted Flanigan" w:date="2005-08-21T17:19:00Z"/>
        </w:rPr>
      </w:pPr>
      <w:del w:id="3602" w:author="Ted Flanigan" w:date="2005-08-21T17:19:00Z">
        <w:r>
          <w:rPr/>
        </w:r>
      </w:del>
    </w:p>
    <w:p>
      <w:pPr>
        <w:pStyle w:val="Normal"/>
        <w:ind w:left="720" w:hanging="0"/>
        <w:rPr>
          <w:del w:id="3605" w:author="Ted Flanigan" w:date="2005-08-21T17:19:00Z"/>
        </w:rPr>
      </w:pPr>
      <w:del w:id="3604" w:author="Ted Flanigan" w:date="2005-08-21T17:19:00Z">
        <w:r>
          <w:rPr/>
          <w:delText xml:space="preserve">PEAK students traveling from the US stayed with Swedish host families for the duration of the Exchange and expanded the breadth of their “smart energy management” knowledge by participating in classroom activities and discussions with their host PEAK students.  PEAK educators from both countries participated in a roundtable brainstorming session with Gothenburg Energi to discuss the roles of PEAK in each of the countries and how the program could be better supported by its utilities.  PEAK staff also had the opportunity to meet with city government officials, utility representatives, and school administration in both Gothenburg and Nacka to discuss furthering communication and cooperation between PEAK schools in each country.  </w:delText>
        </w:r>
      </w:del>
    </w:p>
    <w:p>
      <w:pPr>
        <w:pStyle w:val="Normal"/>
        <w:ind w:left="720" w:hanging="0"/>
        <w:rPr>
          <w:del w:id="3607" w:author="Ted Flanigan" w:date="2005-08-21T17:19:00Z"/>
        </w:rPr>
      </w:pPr>
      <w:del w:id="3606" w:author="Ted Flanigan" w:date="2005-08-21T17:19:00Z">
        <w:r>
          <w:rPr/>
        </w:r>
      </w:del>
    </w:p>
    <w:p>
      <w:pPr>
        <w:pStyle w:val="Normal"/>
        <w:ind w:left="720" w:hanging="0"/>
        <w:rPr>
          <w:del w:id="3611" w:author="Ted Flanigan" w:date="2005-08-21T17:19:00Z"/>
        </w:rPr>
      </w:pPr>
      <w:ins w:id="3608" w:author="Standard Configuration" w:date="2005-07-28T11:00:00Z">
        <w:del w:id="3609" w:author="Ted Flanigan" w:date="2005-08-21T17:19:00Z">
          <w:r>
            <w:rPr>
              <w:rFonts w:cs="Arial" w:ascii="Arial" w:hAnsi="Arial"/>
              <w:b/>
              <w:sz w:val="20"/>
            </w:rPr>
            <w:delText xml:space="preserve">Summer PEAK’s Fourth Year: </w:delText>
          </w:r>
        </w:del>
      </w:ins>
      <w:del w:id="3610" w:author="Ted Flanigan" w:date="2005-08-21T17:19:00Z">
        <w:r>
          <w:rPr/>
          <w:delText xml:space="preserve">Preparation for 2005 Summer PEAK Adventure is well underway. By the end of May, 32 students had enrolled, with the likelihood that the enrollment will continue throughout June. PEAK Coordinator Anastasia Beckett completed the order for all necessary supplies for the two sessions which begin just after the Fourth of July. </w:delText>
        </w:r>
      </w:del>
    </w:p>
    <w:p>
      <w:pPr>
        <w:pStyle w:val="Normal"/>
        <w:widowControl/>
        <w:bidi w:val="0"/>
        <w:ind w:left="720" w:hanging="0"/>
        <w:rPr>
          <w:del w:id="3613" w:author="Ted Flanigan" w:date="2005-08-21T17:19:00Z"/>
        </w:rPr>
      </w:pPr>
      <w:del w:id="3612" w:author="Ted Flanigan" w:date="2005-08-21T17:19:00Z">
        <w:r>
          <w:rPr/>
        </w:r>
      </w:del>
    </w:p>
    <w:p>
      <w:pPr>
        <w:pStyle w:val="Normal"/>
        <w:numPr>
          <w:ilvl w:val="2"/>
          <w:numId w:val="7"/>
        </w:numPr>
        <w:ind w:left="461" w:hanging="0"/>
        <w:rPr>
          <w:del w:id="3615" w:author="Ted Flanigan" w:date="2005-08-21T17:19:00Z"/>
        </w:rPr>
      </w:pPr>
      <w:del w:id="3614" w:author="Ted Flanigan" w:date="2005-08-21T17:19:00Z">
        <w:r>
          <w:rPr>
            <w:b/>
          </w:rPr>
          <w:delText>Administrative –</w:delText>
        </w:r>
      </w:del>
    </w:p>
    <w:p>
      <w:pPr>
        <w:pStyle w:val="Normal"/>
        <w:widowControl/>
        <w:numPr>
          <w:ilvl w:val="2"/>
          <w:numId w:val="7"/>
        </w:numPr>
        <w:bidi w:val="0"/>
        <w:ind w:left="461" w:hanging="0"/>
        <w:rPr>
          <w:b/>
          <w:b/>
          <w:del w:id="3617" w:author="Ted Flanigan" w:date="2005-08-21T17:19:00Z"/>
        </w:rPr>
      </w:pPr>
      <w:del w:id="3616" w:author="Ted Flanigan" w:date="2005-08-21T17:19:00Z">
        <w:r>
          <w:rPr>
            <w:b/>
          </w:rPr>
        </w:r>
      </w:del>
    </w:p>
    <w:p>
      <w:pPr>
        <w:pStyle w:val="Normal"/>
        <w:ind w:left="720" w:hanging="0"/>
        <w:rPr>
          <w:del w:id="3621" w:author="Ted Flanigan" w:date="2005-08-21T17:19:00Z"/>
        </w:rPr>
      </w:pPr>
      <w:ins w:id="3618" w:author="Standard Configuration" w:date="2005-07-28T11:00:00Z">
        <w:del w:id="3619" w:author="Ted Flanigan" w:date="2005-08-21T17:19:00Z">
          <w:r>
            <w:rPr>
              <w:rFonts w:cs="Arial" w:ascii="Arial" w:hAnsi="Arial"/>
              <w:b/>
              <w:sz w:val="20"/>
            </w:rPr>
            <w:delText xml:space="preserve">Team Leader Actions: </w:delText>
          </w:r>
        </w:del>
      </w:ins>
      <w:del w:id="3620" w:author="Ted Flanigan" w:date="2005-08-21T17:19:00Z">
        <w:r>
          <w:rPr/>
          <w:delText xml:space="preserve"> Another successful quarterly Team Leaders Meeting was held in San Bernardino on May 18 at the picnic area of the Inland Empire 66ers stadium. The meeting  was held at an unusual venue, in keeping with the Partnership’s goal of fostering personal relations between city leaders and other Partnership personnel.  Forty-one people attended the picnic and ball game and were able to see the massive outfield billboard featuring Bulbman and the Partnership’s efficiency message. </w:delText>
          <w:br/>
        </w:r>
      </w:del>
    </w:p>
    <w:p>
      <w:pPr>
        <w:pStyle w:val="Normal"/>
        <w:ind w:left="720" w:hanging="0"/>
        <w:rPr>
          <w:del w:id="3623" w:author="Ted Flanigan" w:date="2005-08-21T17:19:00Z"/>
        </w:rPr>
      </w:pPr>
      <w:del w:id="3622" w:author="Ted Flanigan" w:date="2005-08-21T17:19:00Z">
        <w:r>
          <w:rPr/>
          <w:delText>Following the Team Leaders meeting, a Status Update package was sent to all Team Leaders, with detailed information about Partnership activities as a whole and also per individual city.  City Team Leaders have expressed a desire for such communications, to meet the requests of their city councils for a progress report on the Partnership.</w:delText>
          <w:br/>
        </w:r>
      </w:del>
    </w:p>
    <w:p>
      <w:pPr>
        <w:pStyle w:val="Normal"/>
        <w:widowControl/>
        <w:numPr>
          <w:ilvl w:val="0"/>
          <w:numId w:val="0"/>
        </w:numPr>
        <w:bidi w:val="0"/>
        <w:ind w:left="720" w:hanging="0"/>
        <w:rPr>
          <w:b/>
          <w:b/>
          <w:del w:id="3625" w:author="Ted Flanigan" w:date="2005-08-21T17:19:00Z"/>
        </w:rPr>
      </w:pPr>
      <w:del w:id="3624" w:author="Ted Flanigan" w:date="2005-08-21T17:19:00Z">
        <w:r>
          <w:rPr>
            <w:b/>
          </w:rPr>
          <w:delText xml:space="preserve">Marketing </w:delText>
        </w:r>
      </w:del>
    </w:p>
    <w:p>
      <w:pPr>
        <w:pStyle w:val="Normal"/>
        <w:widowControl/>
        <w:numPr>
          <w:ilvl w:val="0"/>
          <w:numId w:val="0"/>
        </w:numPr>
        <w:bidi w:val="0"/>
        <w:ind w:left="720" w:hanging="0"/>
        <w:rPr>
          <w:b/>
          <w:b/>
          <w:del w:id="3627" w:author="Ted Flanigan" w:date="2005-08-21T17:19:00Z"/>
        </w:rPr>
      </w:pPr>
      <w:del w:id="3626" w:author="Ted Flanigan" w:date="2005-08-21T17:19:00Z">
        <w:r>
          <w:rPr>
            <w:b/>
          </w:rPr>
        </w:r>
      </w:del>
    </w:p>
    <w:p>
      <w:pPr>
        <w:pStyle w:val="Normal"/>
        <w:ind w:left="720" w:hanging="0"/>
        <w:rPr>
          <w:del w:id="3629" w:author="Ted Flanigan" w:date="2005-08-21T17:19:00Z"/>
        </w:rPr>
      </w:pPr>
      <w:del w:id="3628" w:author="Ted Flanigan" w:date="2005-08-21T17:19:00Z">
        <w:r>
          <w:rPr/>
          <w:delText>May saw an increase in marketing and outreach activities as the Coalition’s Operations group intensified its work in city neighborhoods and the Communications team, with two new members, stepped in to support that work with marketing materials and Energy Rallies.  At the same time, Communications was responsible for reaching out to several student groups via “training sessions” to impart new information and new skills in different aspects of energy efficiency. The Communications team also worked on various internal projects, designed to strengthen Partnership relations with the public, with city partners and their Team Leaders.</w:delText>
        </w:r>
      </w:del>
    </w:p>
    <w:p>
      <w:pPr>
        <w:pStyle w:val="Normal"/>
        <w:ind w:left="720" w:hanging="0"/>
        <w:rPr>
          <w:del w:id="3631" w:author="Ted Flanigan" w:date="2005-08-21T17:19:00Z"/>
        </w:rPr>
      </w:pPr>
      <w:del w:id="3630" w:author="Ted Flanigan" w:date="2005-08-21T17:19:00Z">
        <w:r>
          <w:rPr/>
        </w:r>
      </w:del>
    </w:p>
    <w:p>
      <w:pPr>
        <w:pStyle w:val="Normal"/>
        <w:ind w:left="720" w:hanging="0"/>
        <w:rPr>
          <w:del w:id="3635" w:author="Ted Flanigan" w:date="2005-08-21T17:19:00Z"/>
        </w:rPr>
      </w:pPr>
      <w:ins w:id="3632" w:author="Standard Configuration" w:date="2005-07-28T11:00:00Z">
        <w:del w:id="3633" w:author="Ted Flanigan" w:date="2005-08-21T17:19:00Z">
          <w:r>
            <w:rPr>
              <w:rFonts w:cs="Arial" w:ascii="Arial" w:hAnsi="Arial"/>
              <w:b/>
              <w:sz w:val="20"/>
            </w:rPr>
            <w:delText xml:space="preserve">Booth Nights: </w:delText>
          </w:r>
        </w:del>
      </w:ins>
      <w:del w:id="3634" w:author="Ted Flanigan" w:date="2005-08-21T17:19:00Z">
        <w:r>
          <w:rPr/>
          <w:delText xml:space="preserve">The first of 10 scheduled Booth Nights at the Inland Empire 66ers stadium in San Bernardino took place on May 7.  Booth Nights give Coalition staff and volunteers the chance to interact with the crowd attending the ball game.  Booth Night activities will include CFL distributions, “Test Your Energy IQ” quizzes and spinning the game wheel for energy-related questions and prizes.  Stay tuned as Mascot Bulbman will make appearances in conjunction with Booth Nights!  </w:delText>
          <w:br/>
        </w:r>
      </w:del>
    </w:p>
    <w:p>
      <w:pPr>
        <w:pStyle w:val="Normal"/>
        <w:ind w:left="720" w:hanging="0"/>
        <w:rPr>
          <w:del w:id="3639" w:author="Ted Flanigan" w:date="2005-08-21T17:19:00Z"/>
        </w:rPr>
      </w:pPr>
      <w:ins w:id="3636" w:author="Standard Configuration" w:date="2005-07-28T11:00:00Z">
        <w:del w:id="3637" w:author="Ted Flanigan" w:date="2005-08-21T17:19:00Z">
          <w:r>
            <w:rPr>
              <w:rFonts w:cs="Arial" w:ascii="Arial" w:hAnsi="Arial"/>
              <w:b/>
              <w:sz w:val="20"/>
            </w:rPr>
            <w:delText xml:space="preserve">San Bernardino Torchiere Exchange: </w:delText>
          </w:r>
        </w:del>
      </w:ins>
      <w:del w:id="3638" w:author="Ted Flanigan" w:date="2005-08-21T17:19:00Z">
        <w:r>
          <w:rPr/>
          <w:delText>San Bernardino held its second Torchiere Trade-In in May, again in the parking lot of Arrowhead Credit Union Park (the 66ers’ stadium).  Some 537 lamps were exchanged during the day-long event.  The event was staffed by City of San Bernardino employees, staff from The Energy Coalition, and fourteen volunteers from Cajon and San Gorgonio High Schools.  A number of the teen-aged volunteers expressed a willingness to continue to work on Partnership projects throughout the summer.</w:delText>
          <w:br/>
        </w:r>
      </w:del>
    </w:p>
    <w:p>
      <w:pPr>
        <w:pStyle w:val="Normal"/>
        <w:ind w:left="720" w:hanging="0"/>
        <w:rPr>
          <w:del w:id="3643" w:author="Ted Flanigan" w:date="2005-08-21T17:19:00Z"/>
        </w:rPr>
      </w:pPr>
      <w:ins w:id="3640" w:author="Standard Configuration" w:date="2005-07-28T11:00:00Z">
        <w:del w:id="3641" w:author="Ted Flanigan" w:date="2005-08-21T17:19:00Z">
          <w:r>
            <w:rPr>
              <w:rFonts w:cs="Arial" w:ascii="Arial" w:hAnsi="Arial"/>
              <w:b/>
              <w:sz w:val="20"/>
            </w:rPr>
            <w:delText xml:space="preserve">Getting Press to Grandma’s House! </w:delText>
          </w:r>
        </w:del>
      </w:ins>
      <w:del w:id="3642" w:author="Ted Flanigan" w:date="2005-08-21T17:19:00Z">
        <w:r>
          <w:rPr/>
          <w:delText>As the first ribbon-cutting ceremony for a Demonstration Energy Efficiency Makeover approaches, Communications is moving forward with its publicity plan to turn the project into an exciting news story and inspiration to local residents. The plan includes sending out invitations to city dignitaries and utility partners as well as the media.  A number of newspapers and TV stations have already been indicated an interest in the story.</w:delText>
        </w:r>
      </w:del>
    </w:p>
    <w:p>
      <w:pPr>
        <w:pStyle w:val="Normal"/>
        <w:ind w:left="720" w:hanging="0"/>
        <w:rPr>
          <w:del w:id="3645" w:author="Ted Flanigan" w:date="2005-08-21T17:19:00Z"/>
        </w:rPr>
      </w:pPr>
      <w:del w:id="3644" w:author="Ted Flanigan" w:date="2005-08-21T17:19:00Z">
        <w:r>
          <w:rPr/>
        </w:r>
      </w:del>
    </w:p>
    <w:p>
      <w:pPr>
        <w:pStyle w:val="Normal"/>
        <w:ind w:left="720" w:hanging="0"/>
        <w:rPr>
          <w:del w:id="3649" w:author="Ted Flanigan" w:date="2005-08-21T17:19:00Z"/>
        </w:rPr>
      </w:pPr>
      <w:ins w:id="3646" w:author="Standard Configuration" w:date="2005-07-28T11:00:00Z">
        <w:del w:id="3647" w:author="Ted Flanigan" w:date="2005-08-21T17:19:00Z">
          <w:r>
            <w:rPr>
              <w:rFonts w:cs="Arial" w:ascii="Arial" w:hAnsi="Arial"/>
              <w:b/>
              <w:sz w:val="20"/>
            </w:rPr>
            <w:delText xml:space="preserve">Small Business Energy Champions: </w:delText>
          </w:r>
        </w:del>
      </w:ins>
      <w:del w:id="3648" w:author="Ted Flanigan" w:date="2005-08-21T17:19:00Z">
        <w:r>
          <w:rPr/>
          <w:delText xml:space="preserve">The Energy Champions program is being prepared for its 2005 launch.  A new marketing package is being created, with materials aimed at soliciting nominations as well as materials to explain the recognition and encourage public imitation of our Champions.  </w:delText>
        </w:r>
      </w:del>
    </w:p>
    <w:p>
      <w:pPr>
        <w:pStyle w:val="Normal"/>
        <w:ind w:left="720" w:hanging="0"/>
        <w:rPr>
          <w:b/>
          <w:b/>
          <w:del w:id="3651" w:author="Ted Flanigan" w:date="2005-08-21T17:19:00Z"/>
        </w:rPr>
      </w:pPr>
      <w:del w:id="3650" w:author="Ted Flanigan" w:date="2005-08-21T17:19:00Z">
        <w:r>
          <w:rPr>
            <w:b/>
          </w:rPr>
        </w:r>
      </w:del>
    </w:p>
    <w:p>
      <w:pPr>
        <w:pStyle w:val="Normal"/>
        <w:ind w:left="720" w:hanging="0"/>
        <w:rPr>
          <w:b/>
          <w:b/>
          <w:del w:id="3655" w:author="Ted Flanigan" w:date="2005-08-21T17:19:00Z"/>
        </w:rPr>
      </w:pPr>
      <w:ins w:id="3652" w:author="Standard Configuration" w:date="2005-07-28T11:00:00Z">
        <w:del w:id="3653" w:author="Ted Flanigan" w:date="2005-08-21T17:19:00Z">
          <w:r>
            <w:rPr>
              <w:rFonts w:cs="Arial" w:ascii="Arial" w:hAnsi="Arial"/>
              <w:b/>
              <w:sz w:val="20"/>
            </w:rPr>
            <w:delText xml:space="preserve">Student Training Sessions: </w:delText>
          </w:r>
        </w:del>
      </w:ins>
      <w:del w:id="3654" w:author="Ted Flanigan" w:date="2005-08-21T17:19:00Z">
        <w:r>
          <w:rPr/>
          <w:delText>The Community Energy Partnership has placed a significant emphasis on engaging young people in smart energy management behaviors.  To that end, when an outreach event is appropriate for staffing by students, an effort is made to identify participants, train them in advance, supervise them on the day of the event, and recognize them after the fact.  In May, students from Santa Monica’s Lincoln Middle School served as the “outreach team” for the CFL sale held at the Clover Spring Fair on May 14.  After a training session conducted by Communications Assistant David Alt and colleague Stephen Kozowyk, Operations Assistant, fourteen students volunteered to promote energy-efficient technology at the fair.  Their youthful enthusiasm and determination resulted in a sell-out of all 1,020 bulbs available that day.  The recognition ceremony for this event is scheduled to take place in June.</w:delText>
          <w:br/>
        </w:r>
      </w:del>
    </w:p>
    <w:p>
      <w:pPr>
        <w:pStyle w:val="Normal"/>
        <w:ind w:left="720" w:hanging="0"/>
        <w:rPr>
          <w:b/>
          <w:b/>
          <w:del w:id="3657" w:author="Ted Flanigan" w:date="2005-08-21T17:19:00Z"/>
        </w:rPr>
      </w:pPr>
      <w:del w:id="3656" w:author="Ted Flanigan" w:date="2005-08-21T17:19:00Z">
        <w:r>
          <w:rPr/>
          <w:delText>Recognition was due students from Plaza Vista school in Irvine, for the work they did to promote CFLs to the crowd at Irvine’s Woodbridge Spring Fair, held earlier in the year.  Students gathered to be awarded prizes in addition to the money they had earned for their school.  A copy of the awards ceremony is attached to this report; the photo also appears in the school lobby as part of a display about the school event.</w:delText>
          <w:br/>
        </w:r>
      </w:del>
    </w:p>
    <w:p>
      <w:pPr>
        <w:pStyle w:val="Normal"/>
        <w:ind w:left="720" w:hanging="0"/>
        <w:rPr>
          <w:del w:id="3663" w:author="Ted Flanigan" w:date="2005-08-21T17:19:00Z"/>
        </w:rPr>
      </w:pPr>
      <w:ins w:id="3658" w:author="Standard Configuration" w:date="2005-07-28T11:00:00Z">
        <w:del w:id="3659" w:author="Ted Flanigan" w:date="2005-08-21T17:19:00Z">
          <w:r>
            <w:rPr/>
            <w:delText>Operations Manager Virginia Nicols spent May 20</w:delText>
          </w:r>
        </w:del>
      </w:ins>
      <w:ins w:id="3660" w:author="Standard Configuration" w:date="2005-07-28T11:00:00Z">
        <w:del w:id="3661" w:author="Ted Flanigan" w:date="2005-08-21T17:19:00Z">
          <w:r>
            <w:rPr>
              <w:vertAlign w:val="superscript"/>
            </w:rPr>
            <w:delText>th</w:delText>
          </w:r>
        </w:del>
      </w:ins>
      <w:del w:id="3662" w:author="Ted Flanigan" w:date="2005-08-21T17:19:00Z">
        <w:r>
          <w:rPr/>
          <w:delText xml:space="preserve"> in San Bernardino with 47 members of the Mayor’s Youth Summit as part of a training aimed at increasing their knowledge about energy, recycling and the environment.  The training was expanded to each student’s family with an Inland Empire 66ers ticket giveaway. New Communications Team members Christian Larsen (Communications Assistant) and Nick Taylor (summer intern) created the mailing package, designed to reinforce the training messages.  Four complimentary tickets to a 66ers game were included, along with an invitation to assist at the Partnership booth during select home games. Additionally, a reference was made to the Coalition’s billboard, located on the right field wall, in order to gain more recognition of the Coalition’s presence in the community.</w:delText>
          <w:br/>
        </w:r>
      </w:del>
    </w:p>
    <w:p>
      <w:pPr>
        <w:pStyle w:val="Normal"/>
        <w:ind w:left="720" w:hanging="0"/>
        <w:rPr>
          <w:del w:id="3667" w:author="Ted Flanigan" w:date="2005-08-21T17:19:00Z"/>
        </w:rPr>
      </w:pPr>
      <w:ins w:id="3664" w:author="Standard Configuration" w:date="2005-07-28T11:00:00Z">
        <w:del w:id="3665" w:author="Ted Flanigan" w:date="2005-08-21T17:19:00Z">
          <w:r>
            <w:rPr>
              <w:rFonts w:cs="Arial" w:ascii="Arial" w:hAnsi="Arial"/>
              <w:b/>
              <w:sz w:val="20"/>
            </w:rPr>
            <w:delText xml:space="preserve">Website Upgrades: </w:delText>
          </w:r>
        </w:del>
      </w:ins>
      <w:del w:id="3666" w:author="Ted Flanigan" w:date="2005-08-21T17:19:00Z">
        <w:r>
          <w:rPr/>
          <w:delText>In May, Communications began the detailed work of transforming the Coalition’s website from being a general source of information about the organization, to being a dynamic, weekly updated, easily-navigable, easy-to-understand marketing and viewer response tool.  Highlights will include an upcoming events calendar, guaranteeing greater participation in events, itemized lists of do-it-yourself efficiency upgrades and links to purchasing the needed materials, guaranteeing greater energy savings throughout the state and beyond, and a new section on the Business Energy Coalition.</w:delText>
        </w:r>
      </w:del>
    </w:p>
    <w:p>
      <w:pPr>
        <w:pStyle w:val="Normal"/>
        <w:ind w:left="720" w:hanging="0"/>
        <w:rPr>
          <w:del w:id="3669" w:author="Ted Flanigan" w:date="2005-08-21T17:19:00Z"/>
        </w:rPr>
      </w:pPr>
      <w:del w:id="3668" w:author="Ted Flanigan" w:date="2005-08-21T17:19:00Z">
        <w:r>
          <w:rPr/>
        </w:r>
      </w:del>
    </w:p>
    <w:p>
      <w:pPr>
        <w:pStyle w:val="Normal"/>
        <w:widowControl/>
        <w:bidi w:val="0"/>
        <w:ind w:left="720" w:hanging="0"/>
        <w:rPr>
          <w:del w:id="3671" w:author="Ted Flanigan" w:date="2005-08-21T17:19:00Z"/>
        </w:rPr>
      </w:pPr>
      <w:del w:id="3670" w:author="Ted Flanigan" w:date="2005-08-21T17:19:00Z">
        <w:r>
          <w:rPr>
            <w:rFonts w:cs="Arial" w:ascii="Arial" w:hAnsi="Arial"/>
            <w:b/>
            <w:sz w:val="20"/>
          </w:rPr>
          <w:delText>May’s New Marketing Materials</w:delText>
        </w:r>
      </w:del>
    </w:p>
    <w:p>
      <w:pPr>
        <w:pStyle w:val="Normal"/>
        <w:widowControl/>
        <w:bidi w:val="0"/>
        <w:ind w:left="720" w:hanging="0"/>
        <w:rPr>
          <w:rFonts w:ascii="Arial" w:hAnsi="Arial" w:cs="Arial"/>
          <w:b/>
          <w:b/>
          <w:sz w:val="20"/>
          <w:del w:id="3673" w:author="Ted Flanigan" w:date="2005-08-21T17:19:00Z"/>
        </w:rPr>
      </w:pPr>
      <w:del w:id="3672" w:author="Ted Flanigan" w:date="2005-08-21T17:19:00Z">
        <w:r>
          <w:rPr>
            <w:rFonts w:cs="Arial" w:ascii="Arial" w:hAnsi="Arial"/>
            <w:b/>
            <w:sz w:val="20"/>
          </w:rPr>
        </w:r>
      </w:del>
    </w:p>
    <w:p>
      <w:pPr>
        <w:pStyle w:val="Normal"/>
        <w:numPr>
          <w:ilvl w:val="0"/>
          <w:numId w:val="2"/>
        </w:numPr>
        <w:rPr>
          <w:del w:id="3675" w:author="Ted Flanigan" w:date="2005-08-21T17:19:00Z"/>
        </w:rPr>
      </w:pPr>
      <w:del w:id="3674" w:author="Ted Flanigan" w:date="2005-08-21T17:19:00Z">
        <w:r>
          <w:rPr/>
          <w:delText>One-page (front and back), English/Spanish flyer advertising Tune-Ups</w:delText>
        </w:r>
      </w:del>
    </w:p>
    <w:p>
      <w:pPr>
        <w:pStyle w:val="Normal"/>
        <w:numPr>
          <w:ilvl w:val="0"/>
          <w:numId w:val="2"/>
        </w:numPr>
        <w:rPr>
          <w:del w:id="3679" w:author="Ted Flanigan" w:date="2005-08-21T17:19:00Z"/>
        </w:rPr>
      </w:pPr>
      <w:ins w:id="3676" w:author="Standard Configuration" w:date="2005-07-28T11:00:00Z">
        <w:del w:id="3677" w:author="Ted Flanigan" w:date="2005-08-21T17:19:00Z">
          <w:r>
            <w:rPr/>
            <w:delText>“</w:delText>
          </w:r>
        </w:del>
      </w:ins>
      <w:del w:id="3678" w:author="Ted Flanigan" w:date="2005-08-21T17:19:00Z">
        <w:r>
          <w:rPr/>
          <w:delText>Pick up your Free CFL” (Spanish/English), for 66ers Booth nights</w:delText>
        </w:r>
      </w:del>
    </w:p>
    <w:p>
      <w:pPr>
        <w:pStyle w:val="Normal"/>
        <w:numPr>
          <w:ilvl w:val="0"/>
          <w:numId w:val="2"/>
        </w:numPr>
        <w:rPr>
          <w:del w:id="3681" w:author="Ted Flanigan" w:date="2005-08-21T17:19:00Z"/>
        </w:rPr>
      </w:pPr>
      <w:del w:id="3680" w:author="Ted Flanigan" w:date="2005-08-21T17:19:00Z">
        <w:r>
          <w:rPr/>
          <w:delText>Mailing package sent to Mayor’s Youth Summit participants</w:delText>
        </w:r>
      </w:del>
    </w:p>
    <w:p>
      <w:pPr>
        <w:pStyle w:val="Normal"/>
        <w:numPr>
          <w:ilvl w:val="0"/>
          <w:numId w:val="2"/>
        </w:numPr>
        <w:rPr>
          <w:del w:id="3683" w:author="Ted Flanigan" w:date="2005-08-21T17:19:00Z"/>
        </w:rPr>
      </w:pPr>
      <w:del w:id="3682" w:author="Ted Flanigan" w:date="2005-08-21T17:19:00Z">
        <w:r>
          <w:rPr/>
          <w:delText>Status Update report for Team Leaders</w:delText>
        </w:r>
      </w:del>
    </w:p>
    <w:p>
      <w:pPr>
        <w:pStyle w:val="Normal"/>
        <w:numPr>
          <w:ilvl w:val="0"/>
          <w:numId w:val="2"/>
        </w:numPr>
        <w:rPr>
          <w:del w:id="3685" w:author="Ted Flanigan" w:date="2005-08-21T17:19:00Z"/>
        </w:rPr>
      </w:pPr>
      <w:del w:id="3684" w:author="Ted Flanigan" w:date="2005-08-21T17:19:00Z">
        <w:r>
          <w:rPr/>
          <w:delText>Partner City Activities</w:delText>
        </w:r>
      </w:del>
    </w:p>
    <w:p>
      <w:pPr>
        <w:pStyle w:val="Normal"/>
        <w:ind w:left="720" w:hanging="1440"/>
        <w:rPr>
          <w:del w:id="3687" w:author="Ted Flanigan" w:date="2005-08-21T17:19:00Z"/>
        </w:rPr>
      </w:pPr>
      <w:del w:id="3686" w:author="Ted Flanigan" w:date="2005-08-21T17:19:00Z">
        <w:r>
          <w:rPr/>
        </w:r>
      </w:del>
    </w:p>
    <w:p>
      <w:pPr>
        <w:pStyle w:val="Normal"/>
        <w:numPr>
          <w:ilvl w:val="0"/>
          <w:numId w:val="0"/>
        </w:numPr>
        <w:ind w:left="720" w:hanging="0"/>
        <w:outlineLvl w:val="0"/>
        <w:rPr>
          <w:rFonts w:ascii="Arial" w:hAnsi="Arial" w:cs="Arial"/>
          <w:b/>
          <w:b/>
          <w:sz w:val="20"/>
          <w:del w:id="3689" w:author="Ted Flanigan" w:date="2005-08-21T17:19:00Z"/>
        </w:rPr>
      </w:pPr>
      <w:del w:id="3688" w:author="Ted Flanigan" w:date="2005-08-21T17:19:00Z">
        <w:r>
          <w:rPr>
            <w:rFonts w:cs="Arial" w:ascii="Arial" w:hAnsi="Arial"/>
            <w:b/>
            <w:sz w:val="20"/>
          </w:rPr>
          <w:delText>Articles</w:delText>
        </w:r>
      </w:del>
    </w:p>
    <w:p>
      <w:pPr>
        <w:pStyle w:val="Normal"/>
        <w:widowControl/>
        <w:numPr>
          <w:ilvl w:val="0"/>
          <w:numId w:val="0"/>
        </w:numPr>
        <w:bidi w:val="0"/>
        <w:ind w:left="720" w:hanging="0"/>
        <w:outlineLvl w:val="0"/>
        <w:rPr>
          <w:rFonts w:ascii="Arial" w:hAnsi="Arial" w:cs="Arial"/>
          <w:b/>
          <w:b/>
          <w:sz w:val="20"/>
          <w:del w:id="3691" w:author="Ted Flanigan" w:date="2005-08-21T17:19:00Z"/>
        </w:rPr>
      </w:pPr>
      <w:del w:id="3690" w:author="Ted Flanigan" w:date="2005-08-21T17:19:00Z">
        <w:r>
          <w:rPr>
            <w:rFonts w:cs="Arial" w:ascii="Arial" w:hAnsi="Arial"/>
            <w:b/>
            <w:sz w:val="20"/>
          </w:rPr>
        </w:r>
      </w:del>
    </w:p>
    <w:p>
      <w:pPr>
        <w:pStyle w:val="Normal"/>
        <w:numPr>
          <w:ilvl w:val="0"/>
          <w:numId w:val="0"/>
        </w:numPr>
        <w:autoSpaceDE w:val="false"/>
        <w:ind w:left="720" w:hanging="0"/>
        <w:outlineLvl w:val="0"/>
        <w:rPr>
          <w:del w:id="3699" w:author="Ted Flanigan" w:date="2005-08-21T17:19:00Z"/>
        </w:rPr>
      </w:pPr>
      <w:ins w:id="3692" w:author="Standard Configuration" w:date="2005-07-28T11:00:00Z">
        <w:del w:id="3693" w:author="Ted Flanigan" w:date="2005-08-21T17:19:00Z">
          <w:r>
            <w:rPr/>
            <w:delText>“</w:delText>
          </w:r>
        </w:del>
      </w:ins>
      <w:ins w:id="3694" w:author="Standard Configuration" w:date="2005-07-28T11:00:00Z">
        <w:del w:id="3695" w:author="Ted Flanigan" w:date="2005-08-21T17:19:00Z">
          <w:r>
            <w:rPr/>
            <w:delText xml:space="preserve">Swap, get lights with less heat”, San Bernardino </w:delText>
          </w:r>
        </w:del>
      </w:ins>
      <w:ins w:id="3696" w:author="Standard Configuration" w:date="2005-07-28T11:00:00Z">
        <w:del w:id="3697" w:author="Ted Flanigan" w:date="2005-08-21T17:19:00Z">
          <w:r>
            <w:rPr>
              <w:u w:val="single"/>
            </w:rPr>
            <w:delText>Press Enterprise</w:delText>
          </w:r>
        </w:del>
      </w:ins>
      <w:del w:id="3698" w:author="Ted Flanigan" w:date="2005-08-21T17:19:00Z">
        <w:r>
          <w:rPr/>
          <w:delText>, May 7, 2005</w:delText>
        </w:r>
      </w:del>
    </w:p>
    <w:p>
      <w:pPr>
        <w:pStyle w:val="Normal"/>
        <w:widowControl/>
        <w:numPr>
          <w:ilvl w:val="0"/>
          <w:numId w:val="0"/>
        </w:numPr>
        <w:autoSpaceDE w:val="false"/>
        <w:bidi w:val="0"/>
        <w:ind w:left="720" w:hanging="0"/>
        <w:outlineLvl w:val="0"/>
        <w:rPr>
          <w:del w:id="3701" w:author="Ted Flanigan" w:date="2005-08-21T17:19:00Z"/>
        </w:rPr>
      </w:pPr>
      <w:del w:id="3700" w:author="Ted Flanigan" w:date="2005-08-21T17:19:00Z">
        <w:r>
          <w:rPr/>
          <w:tab/>
        </w:r>
      </w:del>
    </w:p>
    <w:p>
      <w:pPr>
        <w:pStyle w:val="Normal"/>
        <w:widowControl/>
        <w:numPr>
          <w:ilvl w:val="0"/>
          <w:numId w:val="0"/>
        </w:numPr>
        <w:autoSpaceDE w:val="false"/>
        <w:bidi w:val="0"/>
        <w:ind w:left="720" w:hanging="0"/>
        <w:outlineLvl w:val="0"/>
        <w:rPr>
          <w:del w:id="3703" w:author="Ted Flanigan" w:date="2005-08-21T17:19:00Z"/>
        </w:rPr>
      </w:pPr>
      <w:del w:id="3702" w:author="Ted Flanigan" w:date="2005-08-21T17:19:00Z">
        <w:r>
          <w:rPr>
            <w:b/>
          </w:rPr>
          <w:delText xml:space="preserve">Direct Implementation </w:delText>
        </w:r>
      </w:del>
    </w:p>
    <w:p>
      <w:pPr>
        <w:pStyle w:val="Normal"/>
        <w:widowControl/>
        <w:numPr>
          <w:ilvl w:val="0"/>
          <w:numId w:val="0"/>
        </w:numPr>
        <w:autoSpaceDE w:val="false"/>
        <w:bidi w:val="0"/>
        <w:ind w:left="720" w:hanging="0"/>
        <w:outlineLvl w:val="0"/>
        <w:rPr>
          <w:b/>
          <w:b/>
          <w:del w:id="3705" w:author="Ted Flanigan" w:date="2005-08-21T17:19:00Z"/>
        </w:rPr>
      </w:pPr>
      <w:del w:id="3704" w:author="Ted Flanigan" w:date="2005-08-21T17:19:00Z">
        <w:r>
          <w:rPr>
            <w:b/>
          </w:rPr>
        </w:r>
      </w:del>
    </w:p>
    <w:p>
      <w:pPr>
        <w:pStyle w:val="Normal"/>
        <w:ind w:left="720" w:hanging="0"/>
        <w:rPr>
          <w:del w:id="3707" w:author="Ted Flanigan" w:date="2005-08-21T17:19:00Z"/>
        </w:rPr>
      </w:pPr>
      <w:del w:id="3706" w:author="Ted Flanigan" w:date="2005-08-21T17:19:00Z">
        <w:r>
          <w:rPr/>
          <w:delText>The Community Energy Partnership’s Operations Team – responsible for the direct implementation of efficiency measures in the ten partner cities -- focused intently in May on several of its current projects and seeing great results.  The effort has led to an enhanced response and support from the communities of the partner cities.</w:delText>
        </w:r>
      </w:del>
    </w:p>
    <w:p>
      <w:pPr>
        <w:pStyle w:val="Normal"/>
        <w:ind w:left="720" w:hanging="0"/>
        <w:rPr>
          <w:del w:id="3709" w:author="Ted Flanigan" w:date="2005-08-21T17:19:00Z"/>
        </w:rPr>
      </w:pPr>
      <w:del w:id="3708" w:author="Ted Flanigan" w:date="2005-08-21T17:19:00Z">
        <w:r>
          <w:rPr/>
        </w:r>
      </w:del>
    </w:p>
    <w:p>
      <w:pPr>
        <w:pStyle w:val="Normal"/>
        <w:ind w:left="720" w:hanging="0"/>
        <w:rPr>
          <w:del w:id="3717" w:author="Ted Flanigan" w:date="2005-08-21T17:19:00Z"/>
        </w:rPr>
      </w:pPr>
      <w:ins w:id="3710" w:author="Standard Configuration" w:date="2005-07-28T11:00:00Z">
        <w:del w:id="3711" w:author="Ted Flanigan" w:date="2005-08-21T17:19:00Z">
          <w:r>
            <w:rPr>
              <w:rFonts w:cs="Arial" w:ascii="Arial" w:hAnsi="Arial"/>
              <w:b/>
              <w:sz w:val="20"/>
            </w:rPr>
            <w:delText xml:space="preserve">The San Bernardino Efficiency Makeover: </w:delText>
          </w:r>
        </w:del>
      </w:ins>
      <w:ins w:id="3712" w:author="Standard Configuration" w:date="2005-07-28T11:00:00Z">
        <w:del w:id="3713" w:author="Ted Flanigan" w:date="2005-08-21T17:19:00Z">
          <w:r>
            <w:rPr/>
            <w:delText>The month of May was marked by launching the physical construction of the San Bernardino Demonstration Energy Efficiency Makeover at the Houfemia Arredondo residence (“Grandma’s house”).  Several key vendors stepped up and offered their support to the project.  \Toto USA donated a state-of-the-art, dual-flush toilet to help reduce the “astounding” water usage of a family of seven. Takagi Industrial Co. USA provided a discounted purchase for the “on-demand” tankless water heater system. With these two vendors setting the pace for energy efficiency improvement hardware, Southern California Edison followed with an immediate Direct Assistance assessment of the residence that will yield a refrigerator and much needed weatherization. On Monday, May 23</w:delText>
          </w:r>
        </w:del>
      </w:ins>
      <w:ins w:id="3714" w:author="Standard Configuration" w:date="2005-07-28T11:00:00Z">
        <w:del w:id="3715" w:author="Ted Flanigan" w:date="2005-08-21T17:19:00Z">
          <w:r>
            <w:rPr>
              <w:vertAlign w:val="superscript"/>
            </w:rPr>
            <w:delText>rd</w:delText>
          </w:r>
        </w:del>
      </w:ins>
      <w:del w:id="3716" w:author="Ted Flanigan" w:date="2005-08-21T17:19:00Z">
        <w:r>
          <w:rPr/>
          <w:delText>, Ace &amp; Sons Construction started the actual work on the residence.</w:delText>
        </w:r>
      </w:del>
    </w:p>
    <w:p>
      <w:pPr>
        <w:pStyle w:val="Normal"/>
        <w:ind w:left="720" w:hanging="0"/>
        <w:rPr>
          <w:del w:id="3719" w:author="Ted Flanigan" w:date="2005-08-21T17:19:00Z"/>
        </w:rPr>
      </w:pPr>
      <w:del w:id="3718" w:author="Ted Flanigan" w:date="2005-08-21T17:19:00Z">
        <w:r>
          <w:rPr/>
        </w:r>
      </w:del>
    </w:p>
    <w:p>
      <w:pPr>
        <w:pStyle w:val="Normal"/>
        <w:ind w:left="720" w:hanging="0"/>
        <w:rPr>
          <w:del w:id="3723" w:author="Ted Flanigan" w:date="2005-08-21T17:19:00Z"/>
        </w:rPr>
      </w:pPr>
      <w:ins w:id="3720" w:author="Standard Configuration" w:date="2005-07-28T11:00:00Z">
        <w:del w:id="3721" w:author="Ted Flanigan" w:date="2005-08-21T17:19:00Z">
          <w:r>
            <w:rPr>
              <w:rFonts w:cs="Arial" w:ascii="Arial" w:hAnsi="Arial"/>
              <w:b/>
              <w:sz w:val="20"/>
            </w:rPr>
            <w:delText xml:space="preserve">The Palm Desert Efficiency Makeover: </w:delText>
          </w:r>
        </w:del>
      </w:ins>
      <w:del w:id="3722" w:author="Ted Flanigan" w:date="2005-08-21T17:19:00Z">
        <w:r>
          <w:rPr/>
          <w:delText>In addition to the San Bernardino Makeover, a similar project has broken ground in Palm Desert at the Dennis and Erma Hanks residence.  This project, although similar in intent, poses different challenges due to its location in a desert environment. Palm Desert’s Bob Kohn and the Coalition are partnering to install a photovoltaic solar system with a goal toward a net zero electric bill on an annual basis.  The project may also include an upgrade to an efficient air conditioning unit.</w:delText>
        </w:r>
      </w:del>
    </w:p>
    <w:p>
      <w:pPr>
        <w:pStyle w:val="Normal"/>
        <w:ind w:left="720" w:hanging="0"/>
        <w:rPr>
          <w:del w:id="3725" w:author="Ted Flanigan" w:date="2005-08-21T17:19:00Z"/>
        </w:rPr>
      </w:pPr>
      <w:del w:id="3724" w:author="Ted Flanigan" w:date="2005-08-21T17:19:00Z">
        <w:r>
          <w:rPr/>
        </w:r>
      </w:del>
    </w:p>
    <w:p>
      <w:pPr>
        <w:pStyle w:val="Normal"/>
        <w:ind w:left="720" w:hanging="0"/>
        <w:rPr>
          <w:del w:id="3729" w:author="Ted Flanigan" w:date="2005-08-21T17:19:00Z"/>
        </w:rPr>
      </w:pPr>
      <w:ins w:id="3726" w:author="Standard Configuration" w:date="2005-07-28T11:00:00Z">
        <w:del w:id="3727" w:author="Ted Flanigan" w:date="2005-08-21T17:19:00Z">
          <w:r>
            <w:rPr>
              <w:rFonts w:cs="Arial" w:ascii="Arial" w:hAnsi="Arial"/>
              <w:b/>
              <w:sz w:val="20"/>
            </w:rPr>
            <w:delText xml:space="preserve">Small Business Energy Champions: </w:delText>
          </w:r>
        </w:del>
      </w:ins>
      <w:del w:id="3728" w:author="Ted Flanigan" w:date="2005-08-21T17:19:00Z">
        <w:r>
          <w:rPr/>
          <w:delText>Operations has launched the Small Business Energy Champions project.  The goal is to visit each participating small business after a Small Business Efficiency Tune-Up, verify the scope and quality of work done, discuss future energy efficiency actions, leave behind educational hand-outs, and present (with much fanfare) an Energy Champion certificate to the owner/manager.  Thirteen small businesses in Santa Monica have been visited as well as 11 in Palm Desert.</w:delText>
        </w:r>
      </w:del>
    </w:p>
    <w:p>
      <w:pPr>
        <w:pStyle w:val="Normal"/>
        <w:ind w:left="720" w:hanging="0"/>
        <w:rPr>
          <w:del w:id="3731" w:author="Ted Flanigan" w:date="2005-08-21T17:19:00Z"/>
        </w:rPr>
      </w:pPr>
      <w:del w:id="3730" w:author="Ted Flanigan" w:date="2005-08-21T17:19:00Z">
        <w:r>
          <w:rPr/>
        </w:r>
      </w:del>
    </w:p>
    <w:p>
      <w:pPr>
        <w:pStyle w:val="Normal"/>
        <w:ind w:left="720" w:hanging="0"/>
        <w:rPr>
          <w:del w:id="3735" w:author="Ted Flanigan" w:date="2005-08-21T17:19:00Z"/>
        </w:rPr>
      </w:pPr>
      <w:ins w:id="3732" w:author="Standard Configuration" w:date="2005-07-28T11:00:00Z">
        <w:del w:id="3733" w:author="Ted Flanigan" w:date="2005-08-21T17:19:00Z">
          <w:r>
            <w:rPr>
              <w:rFonts w:cs="Arial" w:ascii="Arial" w:hAnsi="Arial"/>
              <w:b/>
              <w:sz w:val="20"/>
            </w:rPr>
            <w:delText xml:space="preserve">Student CFL Fundraising: </w:delText>
          </w:r>
        </w:del>
      </w:ins>
      <w:del w:id="3734" w:author="Ted Flanigan" w:date="2005-08-21T17:19:00Z">
        <w:r>
          <w:rPr/>
          <w:delText>Operations has teamed up with Communications to complete CFL fundraisers for Plaza Vista Elementary School in Irvine and Lincoln Middle School of Santa Monica.  These programs followed a Coalition template, from classroom training of students, to staffing the CFL fundraising event, right through to the presentation of the final check!</w:delText>
        </w:r>
      </w:del>
    </w:p>
    <w:p>
      <w:pPr>
        <w:pStyle w:val="Normal"/>
        <w:widowControl/>
        <w:bidi w:val="0"/>
        <w:ind w:left="720" w:hanging="0"/>
        <w:rPr>
          <w:del w:id="3737" w:author="Ted Flanigan" w:date="2005-08-21T17:19:00Z"/>
        </w:rPr>
      </w:pPr>
      <w:del w:id="3736" w:author="Ted Flanigan" w:date="2005-08-21T17:19:00Z">
        <w:r>
          <w:rPr/>
        </w:r>
      </w:del>
    </w:p>
    <w:p>
      <w:pPr>
        <w:pStyle w:val="Normal"/>
        <w:widowControl/>
        <w:numPr>
          <w:ilvl w:val="0"/>
          <w:numId w:val="0"/>
        </w:numPr>
        <w:bidi w:val="0"/>
        <w:ind w:left="720" w:hanging="0"/>
        <w:rPr>
          <w:del w:id="3739" w:author="Ted Flanigan" w:date="2005-08-21T17:19:00Z"/>
        </w:rPr>
      </w:pPr>
      <w:del w:id="3738" w:author="Ted Flanigan" w:date="2005-08-21T17:19:00Z">
        <w:r>
          <w:rPr>
            <w:b/>
          </w:rPr>
          <w:delText xml:space="preserve">Audits, Site Surveys and Partnerships -  </w:delText>
        </w:r>
      </w:del>
    </w:p>
    <w:p>
      <w:pPr>
        <w:pStyle w:val="Normal"/>
        <w:widowControl/>
        <w:numPr>
          <w:ilvl w:val="0"/>
          <w:numId w:val="0"/>
        </w:numPr>
        <w:bidi w:val="0"/>
        <w:ind w:left="720" w:hanging="0"/>
        <w:rPr>
          <w:b/>
          <w:b/>
          <w:del w:id="3741" w:author="Ted Flanigan" w:date="2005-08-21T17:19:00Z"/>
        </w:rPr>
      </w:pPr>
      <w:del w:id="3740" w:author="Ted Flanigan" w:date="2005-08-21T17:19:00Z">
        <w:r>
          <w:rPr>
            <w:b/>
          </w:rPr>
        </w:r>
      </w:del>
    </w:p>
    <w:p>
      <w:pPr>
        <w:pStyle w:val="Normal"/>
        <w:ind w:left="720" w:hanging="0"/>
        <w:rPr>
          <w:del w:id="3745" w:author="Ted Flanigan" w:date="2005-08-21T17:19:00Z"/>
        </w:rPr>
      </w:pPr>
      <w:ins w:id="3742" w:author="Standard Configuration" w:date="2005-07-28T11:00:00Z">
        <w:del w:id="3743" w:author="Ted Flanigan" w:date="2005-08-21T17:19:00Z">
          <w:r>
            <w:rPr>
              <w:rFonts w:cs="Arial" w:ascii="Arial" w:hAnsi="Arial"/>
              <w:b/>
              <w:sz w:val="20"/>
            </w:rPr>
            <w:delText xml:space="preserve">Junior Energy Surveyors : </w:delText>
          </w:r>
        </w:del>
      </w:ins>
      <w:del w:id="3744" w:author="Ted Flanigan" w:date="2005-08-21T17:19:00Z">
        <w:r>
          <w:rPr/>
          <w:delText>Operations assistant Stephen Kozowyk has tested and completed a “template” of a project called ‘Junior Energy Surveyors Program.’  This program is available to partner’ cities PEAK students and other youth programs.  It is designed to educate kids in communities on energy efficiency issues who then go out and identify potential participants for Tune-Ups. The Junior Energy Surveyor Program, developed in Santa Monica around the Student Advisory Council of the Police Activities League, is now fully developed for use by other eligible groups.</w:delText>
        </w:r>
      </w:del>
    </w:p>
    <w:p>
      <w:pPr>
        <w:pStyle w:val="Normal"/>
        <w:widowControl/>
        <w:bidi w:val="0"/>
        <w:ind w:left="720" w:hanging="0"/>
        <w:rPr>
          <w:b/>
          <w:b/>
          <w:del w:id="3747" w:author="Ted Flanigan" w:date="2005-08-21T17:19:00Z"/>
        </w:rPr>
      </w:pPr>
      <w:del w:id="3746" w:author="Ted Flanigan" w:date="2005-08-21T17:19:00Z">
        <w:r>
          <w:rPr>
            <w:b/>
          </w:rPr>
        </w:r>
      </w:del>
    </w:p>
    <w:p>
      <w:pPr>
        <w:pStyle w:val="Normal"/>
        <w:numPr>
          <w:ilvl w:val="3"/>
          <w:numId w:val="7"/>
        </w:numPr>
        <w:ind w:left="461" w:hanging="0"/>
        <w:rPr>
          <w:b/>
          <w:b/>
          <w:del w:id="3749" w:author="Ted Flanigan" w:date="2005-08-21T17:19:00Z"/>
        </w:rPr>
      </w:pPr>
      <w:del w:id="3748" w:author="Ted Flanigan" w:date="2005-08-21T17:19:00Z">
        <w:r>
          <w:rPr>
            <w:b/>
          </w:rPr>
          <w:delText xml:space="preserve">Direct Installations, Rebates, Equipment Maintenance and Optimization – </w:delText>
        </w:r>
      </w:del>
    </w:p>
    <w:p>
      <w:pPr>
        <w:pStyle w:val="Normal"/>
        <w:widowControl/>
        <w:numPr>
          <w:ilvl w:val="3"/>
          <w:numId w:val="7"/>
        </w:numPr>
        <w:bidi w:val="0"/>
        <w:ind w:left="461" w:hanging="0"/>
        <w:rPr>
          <w:b/>
          <w:b/>
          <w:del w:id="3751" w:author="Ted Flanigan" w:date="2005-08-21T17:19:00Z"/>
        </w:rPr>
      </w:pPr>
      <w:del w:id="3750" w:author="Ted Flanigan" w:date="2005-08-21T17:19:00Z">
        <w:r>
          <w:rPr>
            <w:b/>
          </w:rPr>
        </w:r>
      </w:del>
    </w:p>
    <w:p>
      <w:pPr>
        <w:pStyle w:val="Normal"/>
        <w:numPr>
          <w:ilvl w:val="3"/>
          <w:numId w:val="7"/>
        </w:numPr>
        <w:ind w:left="461" w:hanging="0"/>
        <w:rPr>
          <w:b/>
          <w:b/>
          <w:del w:id="3753" w:author="Ted Flanigan" w:date="2005-08-21T17:19:00Z"/>
        </w:rPr>
      </w:pPr>
      <w:del w:id="3752" w:author="Ted Flanigan" w:date="2005-08-21T17:19:00Z">
        <w:r>
          <w:rPr>
            <w:b/>
          </w:rPr>
          <w:delText xml:space="preserve">Calculated and Actual Payment Reconciliation - </w:delText>
        </w:r>
      </w:del>
    </w:p>
    <w:p>
      <w:pPr>
        <w:pStyle w:val="Normal"/>
        <w:widowControl/>
        <w:numPr>
          <w:ilvl w:val="3"/>
          <w:numId w:val="7"/>
        </w:numPr>
        <w:bidi w:val="0"/>
        <w:ind w:left="461" w:hanging="0"/>
        <w:rPr>
          <w:b/>
          <w:b/>
          <w:iCs/>
          <w:del w:id="3755" w:author="Ted Flanigan" w:date="2005-08-21T17:19:00Z"/>
        </w:rPr>
      </w:pPr>
      <w:del w:id="3754" w:author="Ted Flanigan" w:date="2005-08-21T17:19:00Z">
        <w:r>
          <w:rPr>
            <w:b/>
            <w:iCs/>
          </w:rPr>
        </w:r>
      </w:del>
    </w:p>
    <w:p>
      <w:pPr>
        <w:pStyle w:val="Normal"/>
        <w:ind w:left="720" w:hanging="0"/>
        <w:rPr>
          <w:iCs/>
          <w:del w:id="3757" w:author="Ted Flanigan" w:date="2005-08-21T17:19:00Z"/>
        </w:rPr>
      </w:pPr>
      <w:del w:id="3756"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3759" w:author="Ted Flanigan" w:date="2005-08-21T17:19:00Z"/>
        </w:rPr>
      </w:pPr>
      <w:del w:id="3758" w:author="Ted Flanigan" w:date="2005-08-21T17:19:00Z">
        <w:r>
          <w:rPr>
            <w:iCs/>
          </w:rPr>
        </w:r>
      </w:del>
    </w:p>
    <w:p>
      <w:pPr>
        <w:pStyle w:val="Normal"/>
        <w:numPr>
          <w:ilvl w:val="2"/>
          <w:numId w:val="7"/>
        </w:numPr>
        <w:ind w:left="461" w:hanging="0"/>
        <w:rPr>
          <w:b/>
          <w:b/>
          <w:del w:id="3761" w:author="Ted Flanigan" w:date="2005-08-21T17:19:00Z"/>
        </w:rPr>
      </w:pPr>
      <w:del w:id="3760" w:author="Ted Flanigan" w:date="2005-08-21T17:19:00Z">
        <w:r>
          <w:rPr>
            <w:b/>
          </w:rPr>
          <w:delText>EM&amp;V</w:delText>
        </w:r>
      </w:del>
    </w:p>
    <w:p>
      <w:pPr>
        <w:pStyle w:val="Normal"/>
        <w:ind w:left="720" w:firstLine="720"/>
        <w:rPr>
          <w:del w:id="3763" w:author="Ted Flanigan" w:date="2005-08-21T17:19:00Z"/>
        </w:rPr>
      </w:pPr>
      <w:del w:id="3762" w:author="Ted Flanigan" w:date="2005-08-21T17:19:00Z">
        <w:r>
          <w:rPr/>
          <w:delText>None</w:delText>
        </w:r>
      </w:del>
    </w:p>
    <w:p>
      <w:pPr>
        <w:pStyle w:val="Normal"/>
        <w:widowControl/>
        <w:bidi w:val="0"/>
        <w:ind w:left="720" w:firstLine="720"/>
        <w:rPr>
          <w:b/>
          <w:b/>
          <w:del w:id="3765" w:author="Ted Flanigan" w:date="2005-08-21T17:19:00Z"/>
        </w:rPr>
      </w:pPr>
      <w:del w:id="3764" w:author="Ted Flanigan" w:date="2005-08-21T17:19:00Z">
        <w:r>
          <w:rPr>
            <w:b/>
          </w:rPr>
        </w:r>
      </w:del>
    </w:p>
    <w:p>
      <w:pPr>
        <w:pStyle w:val="Normal"/>
        <w:numPr>
          <w:ilvl w:val="0"/>
          <w:numId w:val="18"/>
        </w:numPr>
        <w:tabs>
          <w:tab w:val="clear" w:pos="720"/>
        </w:tabs>
        <w:ind w:left="461" w:hanging="0"/>
        <w:rPr>
          <w:b/>
          <w:b/>
          <w:del w:id="3767" w:author="Ted Flanigan" w:date="2005-08-21T17:19:00Z"/>
        </w:rPr>
      </w:pPr>
      <w:del w:id="3766" w:author="Ted Flanigan" w:date="2005-08-21T17:19:00Z">
        <w:r>
          <w:rPr>
            <w:b/>
          </w:rPr>
          <w:delText>Program Challenges</w:delText>
        </w:r>
      </w:del>
    </w:p>
    <w:p>
      <w:pPr>
        <w:pStyle w:val="Normal"/>
        <w:widowControl/>
        <w:numPr>
          <w:ilvl w:val="0"/>
          <w:numId w:val="18"/>
        </w:numPr>
        <w:tabs>
          <w:tab w:val="clear" w:pos="720"/>
        </w:tabs>
        <w:bidi w:val="0"/>
        <w:ind w:left="461" w:hanging="0"/>
        <w:rPr>
          <w:del w:id="3769" w:author="Ted Flanigan" w:date="2005-08-21T17:19:00Z"/>
        </w:rPr>
      </w:pPr>
      <w:del w:id="3768" w:author="Ted Flanigan" w:date="2005-08-21T17:19:00Z">
        <w:r>
          <w:rPr/>
          <w:tab/>
          <w:tab/>
          <w:delText>None</w:delText>
        </w:r>
      </w:del>
    </w:p>
    <w:p>
      <w:pPr>
        <w:pStyle w:val="Normal"/>
        <w:tabs>
          <w:tab w:val="clear" w:pos="720"/>
          <w:tab w:val="left" w:pos="900" w:leader="none"/>
        </w:tabs>
        <w:ind w:left="360" w:hanging="360"/>
        <w:rPr>
          <w:del w:id="3771" w:author="Ted Flanigan" w:date="2005-08-21T17:19:00Z"/>
        </w:rPr>
      </w:pPr>
      <w:del w:id="3770" w:author="Ted Flanigan" w:date="2005-08-21T17:19:00Z">
        <w:r>
          <w:rPr/>
        </w:r>
      </w:del>
    </w:p>
    <w:p>
      <w:pPr>
        <w:pStyle w:val="Normal"/>
        <w:numPr>
          <w:ilvl w:val="0"/>
          <w:numId w:val="18"/>
        </w:numPr>
        <w:tabs>
          <w:tab w:val="clear" w:pos="720"/>
        </w:tabs>
        <w:ind w:left="461" w:hanging="0"/>
        <w:rPr>
          <w:b/>
          <w:b/>
          <w:del w:id="3773" w:author="Ted Flanigan" w:date="2005-08-21T17:19:00Z"/>
        </w:rPr>
      </w:pPr>
      <w:del w:id="3772" w:author="Ted Flanigan" w:date="2005-08-21T17:19:00Z">
        <w:r>
          <w:rPr>
            <w:b/>
          </w:rPr>
          <w:delText>Customer Disputes</w:delText>
        </w:r>
      </w:del>
    </w:p>
    <w:p>
      <w:pPr>
        <w:pStyle w:val="Normal"/>
        <w:tabs>
          <w:tab w:val="clear" w:pos="720"/>
          <w:tab w:val="left" w:pos="741" w:leader="none"/>
        </w:tabs>
        <w:ind w:left="461" w:hanging="0"/>
        <w:rPr>
          <w:i/>
          <w:i/>
          <w:del w:id="3775" w:author="Ted Flanigan" w:date="2005-08-21T17:19:00Z"/>
        </w:rPr>
      </w:pPr>
      <w:del w:id="3774" w:author="Ted Flanigan" w:date="2005-08-21T17:19:00Z">
        <w:r>
          <w:rPr/>
          <w:tab/>
          <w:delText>None</w:delText>
        </w:r>
      </w:del>
    </w:p>
    <w:p>
      <w:pPr>
        <w:pStyle w:val="Normal"/>
        <w:widowControl/>
        <w:tabs>
          <w:tab w:val="clear" w:pos="720"/>
          <w:tab w:val="left" w:pos="741" w:leader="none"/>
        </w:tabs>
        <w:bidi w:val="0"/>
        <w:ind w:left="461" w:hanging="0"/>
        <w:rPr>
          <w:i/>
          <w:i/>
          <w:del w:id="3777" w:author="Ted Flanigan" w:date="2005-08-21T17:19:00Z"/>
        </w:rPr>
      </w:pPr>
      <w:del w:id="3776" w:author="Ted Flanigan" w:date="2005-08-21T17:19:00Z">
        <w:r>
          <w:rPr>
            <w:i/>
          </w:rPr>
        </w:r>
      </w:del>
    </w:p>
    <w:p>
      <w:pPr>
        <w:pStyle w:val="Normal"/>
        <w:numPr>
          <w:ilvl w:val="0"/>
          <w:numId w:val="18"/>
        </w:numPr>
        <w:tabs>
          <w:tab w:val="clear" w:pos="720"/>
        </w:tabs>
        <w:ind w:left="461" w:hanging="0"/>
        <w:rPr>
          <w:b/>
          <w:b/>
          <w:del w:id="3779" w:author="Ted Flanigan" w:date="2005-08-21T17:19:00Z"/>
        </w:rPr>
      </w:pPr>
      <w:del w:id="3778" w:author="Ted Flanigan" w:date="2005-08-21T17:19:00Z">
        <w:r>
          <w:rPr>
            <w:b/>
          </w:rPr>
          <w:delText>Compliance Items</w:delText>
        </w:r>
      </w:del>
    </w:p>
    <w:p>
      <w:pPr>
        <w:pStyle w:val="Normal"/>
        <w:tabs>
          <w:tab w:val="clear" w:pos="720"/>
          <w:tab w:val="left" w:pos="741" w:leader="none"/>
          <w:tab w:val="left" w:pos="900" w:leader="none"/>
        </w:tabs>
        <w:ind w:left="461" w:hanging="0"/>
        <w:rPr>
          <w:i/>
          <w:i/>
          <w:del w:id="3781" w:author="Ted Flanigan" w:date="2005-08-21T17:19:00Z"/>
        </w:rPr>
      </w:pPr>
      <w:del w:id="3780" w:author="Ted Flanigan" w:date="2005-08-21T17:19:00Z">
        <w:r>
          <w:rPr/>
          <w:tab/>
          <w:delText>None</w:delText>
        </w:r>
      </w:del>
    </w:p>
    <w:p>
      <w:pPr>
        <w:pStyle w:val="Normal"/>
        <w:widowControl/>
        <w:tabs>
          <w:tab w:val="clear" w:pos="720"/>
          <w:tab w:val="left" w:pos="741" w:leader="none"/>
          <w:tab w:val="left" w:pos="900" w:leader="none"/>
        </w:tabs>
        <w:bidi w:val="0"/>
        <w:ind w:left="461" w:hanging="0"/>
        <w:rPr>
          <w:i/>
          <w:i/>
          <w:iCs/>
          <w:del w:id="3783" w:author="Ted Flanigan" w:date="2005-08-21T17:19:00Z"/>
        </w:rPr>
      </w:pPr>
      <w:del w:id="3782" w:author="Ted Flanigan" w:date="2005-08-21T17:19:00Z">
        <w:r>
          <w:rPr>
            <w:i/>
            <w:iCs/>
          </w:rPr>
        </w:r>
      </w:del>
    </w:p>
    <w:p>
      <w:pPr>
        <w:pStyle w:val="Normal"/>
        <w:numPr>
          <w:ilvl w:val="0"/>
          <w:numId w:val="18"/>
        </w:numPr>
        <w:tabs>
          <w:tab w:val="clear" w:pos="720"/>
        </w:tabs>
        <w:ind w:left="461" w:hanging="0"/>
        <w:rPr>
          <w:b/>
          <w:b/>
          <w:del w:id="3785" w:author="Ted Flanigan" w:date="2005-08-21T17:19:00Z"/>
        </w:rPr>
      </w:pPr>
      <w:del w:id="3784" w:author="Ted Flanigan" w:date="2005-08-21T17:19:00Z">
        <w:r>
          <w:rPr>
            <w:b/>
          </w:rPr>
          <w:delText>Coordination Activities</w:delText>
        </w:r>
      </w:del>
    </w:p>
    <w:p>
      <w:pPr>
        <w:pStyle w:val="Normal"/>
        <w:widowControl/>
        <w:numPr>
          <w:ilvl w:val="0"/>
          <w:numId w:val="18"/>
        </w:numPr>
        <w:tabs>
          <w:tab w:val="clear" w:pos="720"/>
        </w:tabs>
        <w:bidi w:val="0"/>
        <w:ind w:left="461" w:hanging="0"/>
        <w:rPr>
          <w:b/>
          <w:b/>
          <w:del w:id="3787" w:author="Ted Flanigan" w:date="2005-08-21T17:19:00Z"/>
        </w:rPr>
      </w:pPr>
      <w:del w:id="3786" w:author="Ted Flanigan" w:date="2005-08-21T17:19:00Z">
        <w:r>
          <w:rPr>
            <w:b/>
          </w:rPr>
        </w:r>
      </w:del>
    </w:p>
    <w:p>
      <w:pPr>
        <w:pStyle w:val="Normal"/>
        <w:ind w:left="720" w:hanging="0"/>
        <w:rPr>
          <w:del w:id="3791" w:author="Ted Flanigan" w:date="2005-08-21T17:19:00Z"/>
        </w:rPr>
      </w:pPr>
      <w:ins w:id="3788" w:author="Standard Configuration" w:date="2005-07-28T11:00:00Z">
        <w:del w:id="3789" w:author="Ted Flanigan" w:date="2005-08-21T17:19:00Z">
          <w:r>
            <w:rPr>
              <w:rFonts w:cs="Arial" w:ascii="Arial" w:hAnsi="Arial"/>
              <w:b/>
              <w:sz w:val="20"/>
            </w:rPr>
            <w:delText>Flex Your Power NOW:</w:delText>
          </w:r>
        </w:del>
      </w:ins>
      <w:del w:id="3790" w:author="Ted Flanigan" w:date="2005-08-21T17:19:00Z">
        <w:r>
          <w:rPr/>
          <w:delText xml:space="preserve"> In conclusion to the Flex Your Power NOW outreach efforts to PEAK students for the 2004/2005 school year, every PEAK student in participating schools in Irvine Unified School District, Corona/Norco Unified School District, San Bernardino City School District, Moreno Valley Unified School District, Desert Sands Unified School District, and Santa Monica/Malibu Unified School District received two postcards containing information about how to respond to a Flex NOW! alert. Each student will keep one postcard in their home and mail the second postcard to a friend or family member living in California to educate them about the statewide program.  </w:delText>
        </w:r>
      </w:del>
    </w:p>
    <w:p>
      <w:pPr>
        <w:pStyle w:val="Normal"/>
        <w:widowControl/>
        <w:bidi w:val="0"/>
        <w:ind w:left="720" w:hanging="0"/>
        <w:rPr>
          <w:del w:id="3793" w:author="Ted Flanigan" w:date="2005-08-21T17:19:00Z"/>
        </w:rPr>
      </w:pPr>
      <w:del w:id="3792" w:author="Ted Flanigan" w:date="2005-08-21T17:19:00Z">
        <w:r>
          <w:rPr/>
        </w:r>
      </w:del>
    </w:p>
    <w:p>
      <w:pPr>
        <w:pStyle w:val="Normal"/>
        <w:numPr>
          <w:ilvl w:val="0"/>
          <w:numId w:val="0"/>
        </w:numPr>
        <w:tabs>
          <w:tab w:val="clear" w:pos="720"/>
          <w:tab w:val="left" w:pos="900" w:leader="none"/>
        </w:tabs>
        <w:ind w:left="461" w:hanging="0"/>
        <w:outlineLvl w:val="0"/>
        <w:rPr>
          <w:b/>
          <w:b/>
          <w:del w:id="3799" w:author="Ted Flanigan" w:date="2005-08-21T17:19:00Z"/>
        </w:rPr>
      </w:pPr>
      <w:ins w:id="3794" w:author="Standard Configuration" w:date="2005-07-28T11:00:00Z">
        <w:del w:id="3795" w:author="Ted Flanigan" w:date="2005-08-21T17:19:00Z">
          <w:r>
            <w:rPr>
              <w:b/>
              <w:iCs/>
            </w:rPr>
            <w:delText>6.</w:delText>
          </w:r>
        </w:del>
      </w:ins>
      <w:ins w:id="3796" w:author="Standard Configuration" w:date="2005-07-28T11:00:00Z">
        <w:del w:id="3797" w:author="Ted Flanigan" w:date="2005-08-21T17:19:00Z">
          <w:r>
            <w:rPr>
              <w:iCs/>
            </w:rPr>
            <w:delText xml:space="preserve"> </w:delText>
            <w:tab/>
          </w:r>
        </w:del>
      </w:ins>
      <w:del w:id="3798" w:author="Ted Flanigan" w:date="2005-08-21T17:19:00Z">
        <w:r>
          <w:rPr>
            <w:b/>
          </w:rPr>
          <w:delText>Changes to Subcontractors or Staffing</w:delText>
        </w:r>
      </w:del>
    </w:p>
    <w:p>
      <w:pPr>
        <w:pStyle w:val="Normal"/>
        <w:widowControl/>
        <w:numPr>
          <w:ilvl w:val="0"/>
          <w:numId w:val="0"/>
        </w:numPr>
        <w:tabs>
          <w:tab w:val="clear" w:pos="720"/>
          <w:tab w:val="left" w:pos="900" w:leader="none"/>
        </w:tabs>
        <w:bidi w:val="0"/>
        <w:ind w:left="461" w:hanging="0"/>
        <w:outlineLvl w:val="0"/>
        <w:rPr>
          <w:b/>
          <w:b/>
          <w:del w:id="3801" w:author="Ted Flanigan" w:date="2005-08-21T17:19:00Z"/>
        </w:rPr>
      </w:pPr>
      <w:del w:id="3800" w:author="Ted Flanigan" w:date="2005-08-21T17:19:00Z">
        <w:r>
          <w:rPr>
            <w:b/>
          </w:rPr>
        </w:r>
      </w:del>
    </w:p>
    <w:p>
      <w:pPr>
        <w:pStyle w:val="Normal"/>
        <w:ind w:left="720" w:hanging="0"/>
        <w:rPr>
          <w:del w:id="3803" w:author="Ted Flanigan" w:date="2005-08-21T17:19:00Z"/>
        </w:rPr>
      </w:pPr>
      <w:del w:id="3802" w:author="Ted Flanigan" w:date="2005-08-21T17:19:00Z">
        <w:r>
          <w:rPr/>
          <w:delText>In May, the Coalition lost one highly able junior staff member to grad school – Communications Assistant David Alt – but quickly picked up the most able Christian Larsen. The Partnership is fortunate to be able to attract highly qualified staff who become passionate about the project and its larger role as a model approach. Summer Intern Nick Taylor returned for his second summer.</w:delText>
        </w:r>
      </w:del>
    </w:p>
    <w:p>
      <w:pPr>
        <w:pStyle w:val="Normal"/>
        <w:tabs>
          <w:tab w:val="clear" w:pos="720"/>
          <w:tab w:val="left" w:pos="900" w:leader="none"/>
        </w:tabs>
        <w:ind w:left="360" w:hanging="360"/>
        <w:rPr>
          <w:del w:id="3805" w:author="Ted Flanigan" w:date="2005-08-21T17:19:00Z"/>
        </w:rPr>
      </w:pPr>
      <w:del w:id="3804" w:author="Ted Flanigan" w:date="2005-08-21T17:19:00Z">
        <w:r>
          <w:rPr/>
        </w:r>
      </w:del>
    </w:p>
    <w:p>
      <w:pPr>
        <w:pStyle w:val="Normal"/>
        <w:numPr>
          <w:ilvl w:val="0"/>
          <w:numId w:val="0"/>
        </w:numPr>
        <w:tabs>
          <w:tab w:val="clear" w:pos="720"/>
          <w:tab w:val="left" w:pos="900" w:leader="none"/>
        </w:tabs>
        <w:ind w:left="461" w:hanging="0"/>
        <w:outlineLvl w:val="0"/>
        <w:rPr>
          <w:b/>
          <w:b/>
          <w:del w:id="3807" w:author="Ted Flanigan" w:date="2005-08-21T17:19:00Z"/>
        </w:rPr>
      </w:pPr>
      <w:del w:id="3806" w:author="Ted Flanigan" w:date="2005-08-21T17:19:00Z">
        <w:r>
          <w:rPr>
            <w:b/>
          </w:rPr>
          <w:delText>7.</w:delText>
          <w:tab/>
          <w:delText>Additional Items/Lessons Learned</w:delText>
        </w:r>
      </w:del>
    </w:p>
    <w:p>
      <w:pPr>
        <w:pStyle w:val="Normal"/>
        <w:widowControl/>
        <w:numPr>
          <w:ilvl w:val="0"/>
          <w:numId w:val="0"/>
        </w:numPr>
        <w:tabs>
          <w:tab w:val="clear" w:pos="720"/>
          <w:tab w:val="left" w:pos="900" w:leader="none"/>
        </w:tabs>
        <w:bidi w:val="0"/>
        <w:ind w:left="461" w:hanging="0"/>
        <w:outlineLvl w:val="0"/>
        <w:rPr>
          <w:b/>
          <w:b/>
          <w:del w:id="3809" w:author="Ted Flanigan" w:date="2005-08-21T17:19:00Z"/>
        </w:rPr>
      </w:pPr>
      <w:del w:id="3808" w:author="Ted Flanigan" w:date="2005-08-21T17:19:00Z">
        <w:r>
          <w:rPr>
            <w:b/>
          </w:rPr>
        </w:r>
      </w:del>
    </w:p>
    <w:p>
      <w:pPr>
        <w:pStyle w:val="Normal"/>
        <w:ind w:left="720" w:hanging="0"/>
        <w:rPr>
          <w:del w:id="3811" w:author="Ted Flanigan" w:date="2005-08-21T17:19:00Z"/>
        </w:rPr>
      </w:pPr>
      <w:del w:id="3810" w:author="Ted Flanigan" w:date="2005-08-21T17:19:00Z">
        <w:r>
          <w:rPr/>
          <w:delText>With seven months left in the program, the Community Energy Partnership is operating at full speed and gearing up for a busy summer and then close of the year. Plans for over 49 separate events have been initiated, with 30 events in the active stage, designed in total to reach many of the different audiences targeted by the Partnership:  students, senior citizens, non-English speakers, multi-family housing residents, small business employees and owners.  In addition, the cities themselves will be the focus of municipal projects, aimed at turning each city partner into a leader in the movement to forge a healthy and sustainable energy future.</w:delText>
        </w:r>
      </w:del>
    </w:p>
    <w:p>
      <w:pPr>
        <w:pStyle w:val="Normal"/>
        <w:rPr>
          <w:del w:id="3813" w:author="Ted Flanigan" w:date="2005-08-21T17:19:00Z"/>
        </w:rPr>
      </w:pPr>
      <w:del w:id="3812"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814"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815" w:author="Ted Flanigan" w:date="2005-08-21T17:19:00Z">
              <w:r>
                <w:rPr/>
                <w:delText>Southern California Edison</w:delText>
              </w:r>
            </w:del>
          </w:p>
        </w:tc>
      </w:tr>
      <w:tr>
        <w:trPr/>
        <w:tc>
          <w:tcPr>
            <w:tcW w:w="3357" w:type="dxa"/>
            <w:tcBorders/>
          </w:tcPr>
          <w:p>
            <w:pPr>
              <w:pStyle w:val="Normal"/>
              <w:ind w:left="720" w:hanging="720"/>
              <w:jc w:val="right"/>
              <w:rPr>
                <w:b/>
                <w:b/>
                <w:bCs/>
              </w:rPr>
            </w:pPr>
            <w:del w:id="3816" w:author="Ted Flanigan" w:date="2005-08-21T17:19:00Z">
              <w:r>
                <w:rPr>
                  <w:b/>
                  <w:bCs/>
                </w:rPr>
                <w:delText>Program Title:</w:delText>
              </w:r>
            </w:del>
          </w:p>
        </w:tc>
        <w:tc>
          <w:tcPr>
            <w:tcW w:w="5499" w:type="dxa"/>
            <w:tcBorders/>
          </w:tcPr>
          <w:p>
            <w:pPr>
              <w:pStyle w:val="Normal"/>
              <w:widowControl/>
              <w:bidi w:val="0"/>
              <w:ind w:left="720" w:hanging="720"/>
              <w:jc w:val="right"/>
              <w:rPr/>
            </w:pPr>
            <w:del w:id="3817"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818" w:author="Ted Flanigan" w:date="2005-08-21T17:19:00Z">
              <w:r>
                <w:rPr>
                  <w:b/>
                  <w:bCs/>
                </w:rPr>
                <w:delText>Program Number:</w:delText>
              </w:r>
            </w:del>
          </w:p>
        </w:tc>
        <w:tc>
          <w:tcPr>
            <w:tcW w:w="5499" w:type="dxa"/>
            <w:tcBorders/>
          </w:tcPr>
          <w:p>
            <w:pPr>
              <w:pStyle w:val="Normal"/>
              <w:widowControl/>
              <w:bidi w:val="0"/>
              <w:ind w:left="720" w:hanging="720"/>
              <w:jc w:val="right"/>
              <w:rPr/>
            </w:pPr>
            <w:del w:id="3819" w:author="Ted Flanigan" w:date="2005-08-21T17:19:00Z">
              <w:r>
                <w:rPr/>
                <w:delText>1196-04</w:delText>
              </w:r>
            </w:del>
          </w:p>
        </w:tc>
      </w:tr>
      <w:tr>
        <w:trPr/>
        <w:tc>
          <w:tcPr>
            <w:tcW w:w="3357" w:type="dxa"/>
            <w:tcBorders/>
          </w:tcPr>
          <w:p>
            <w:pPr>
              <w:pStyle w:val="Normal"/>
              <w:ind w:left="720" w:hanging="720"/>
              <w:jc w:val="right"/>
              <w:rPr>
                <w:b/>
                <w:b/>
                <w:bCs/>
              </w:rPr>
            </w:pPr>
            <w:del w:id="3820" w:author="Ted Flanigan" w:date="2005-08-21T17:19:00Z">
              <w:r>
                <w:rPr>
                  <w:b/>
                  <w:bCs/>
                </w:rPr>
                <w:delText>Month:</w:delText>
              </w:r>
            </w:del>
          </w:p>
        </w:tc>
        <w:tc>
          <w:tcPr>
            <w:tcW w:w="5499" w:type="dxa"/>
            <w:tcBorders/>
          </w:tcPr>
          <w:p>
            <w:pPr>
              <w:pStyle w:val="Normal"/>
              <w:widowControl/>
              <w:bidi w:val="0"/>
              <w:ind w:left="720" w:hanging="720"/>
              <w:jc w:val="right"/>
              <w:rPr/>
            </w:pPr>
            <w:del w:id="3821" w:author="Ted Flanigan" w:date="2005-08-21T17:19:00Z">
              <w:r>
                <w:rPr/>
                <w:delText>April 2005</w:delText>
              </w:r>
            </w:del>
          </w:p>
        </w:tc>
      </w:tr>
    </w:tbl>
    <w:p>
      <w:pPr>
        <w:pStyle w:val="Normal"/>
        <w:ind w:left="720" w:hanging="720"/>
        <w:rPr/>
      </w:pPr>
      <w:r>
        <w:rPr/>
      </w:r>
    </w:p>
    <w:p>
      <w:pPr>
        <w:pStyle w:val="Normal"/>
        <w:numPr>
          <w:ilvl w:val="0"/>
          <w:numId w:val="0"/>
        </w:numPr>
        <w:ind w:left="360" w:firstLine="96"/>
        <w:outlineLvl w:val="0"/>
        <w:rPr>
          <w:b/>
          <w:b/>
          <w:del w:id="3823" w:author="Ted Flanigan" w:date="2005-08-21T17:19:00Z"/>
        </w:rPr>
      </w:pPr>
      <w:del w:id="3822" w:author="Ted Flanigan" w:date="2005-08-21T17:19:00Z">
        <w:r>
          <w:rPr>
            <w:b/>
          </w:rPr>
          <w:delText>Background</w:delText>
        </w:r>
      </w:del>
    </w:p>
    <w:p>
      <w:pPr>
        <w:pStyle w:val="Normal"/>
        <w:widowControl/>
        <w:numPr>
          <w:ilvl w:val="0"/>
          <w:numId w:val="0"/>
        </w:numPr>
        <w:bidi w:val="0"/>
        <w:ind w:left="360" w:firstLine="96"/>
        <w:outlineLvl w:val="0"/>
        <w:rPr>
          <w:b/>
          <w:b/>
          <w:del w:id="3825" w:author="Ted Flanigan" w:date="2005-08-21T17:19:00Z"/>
        </w:rPr>
      </w:pPr>
      <w:del w:id="3824" w:author="Ted Flanigan" w:date="2005-08-21T17:19:00Z">
        <w:r>
          <w:rPr>
            <w:b/>
          </w:rPr>
        </w:r>
      </w:del>
    </w:p>
    <w:p>
      <w:pPr>
        <w:pStyle w:val="Normal"/>
        <w:widowControl/>
        <w:numPr>
          <w:ilvl w:val="0"/>
          <w:numId w:val="0"/>
        </w:numPr>
        <w:bidi w:val="0"/>
        <w:ind w:left="360" w:firstLine="96"/>
        <w:outlineLvl w:val="0"/>
        <w:rPr>
          <w:del w:id="3827" w:author="Ted Flanigan" w:date="2005-08-21T17:19:00Z"/>
        </w:rPr>
      </w:pPr>
      <w:del w:id="3826"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3829" w:author="Ted Flanigan" w:date="2005-08-21T17:19:00Z"/>
        </w:rPr>
      </w:pPr>
      <w:del w:id="3828" w:author="Ted Flanigan" w:date="2005-08-21T17:19:00Z">
        <w:r>
          <w:rPr/>
        </w:r>
      </w:del>
    </w:p>
    <w:p>
      <w:pPr>
        <w:pStyle w:val="Normal"/>
        <w:widowControl/>
        <w:numPr>
          <w:ilvl w:val="0"/>
          <w:numId w:val="0"/>
        </w:numPr>
        <w:bidi w:val="0"/>
        <w:ind w:left="360" w:firstLine="96"/>
        <w:outlineLvl w:val="0"/>
        <w:rPr>
          <w:del w:id="3831" w:author="Ted Flanigan" w:date="2005-08-21T17:19:00Z"/>
        </w:rPr>
      </w:pPr>
      <w:del w:id="3830"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3833" w:author="Ted Flanigan" w:date="2005-08-21T17:19:00Z"/>
        </w:rPr>
      </w:pPr>
      <w:del w:id="3832" w:author="Ted Flanigan" w:date="2005-08-21T17:19:00Z">
        <w:r>
          <w:rPr/>
        </w:r>
      </w:del>
    </w:p>
    <w:p>
      <w:pPr>
        <w:pStyle w:val="Normal"/>
        <w:ind w:left="720" w:hanging="0"/>
        <w:rPr>
          <w:del w:id="3835" w:author="Ted Flanigan" w:date="2005-08-21T17:19:00Z"/>
        </w:rPr>
      </w:pPr>
      <w:del w:id="3834"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837" w:author="Ted Flanigan" w:date="2005-08-21T17:19:00Z"/>
        </w:rPr>
      </w:pPr>
      <w:del w:id="3836" w:author="Ted Flanigan" w:date="2005-08-21T17:19:00Z">
        <w:r>
          <w:rPr/>
          <w:tab/>
        </w:r>
      </w:del>
    </w:p>
    <w:p>
      <w:pPr>
        <w:pStyle w:val="Normal"/>
        <w:widowControl/>
        <w:bidi w:val="0"/>
        <w:ind w:left="720" w:hanging="0"/>
        <w:rPr>
          <w:b/>
          <w:b/>
          <w:del w:id="3839" w:author="Ted Flanigan" w:date="2005-08-21T17:19:00Z"/>
        </w:rPr>
      </w:pPr>
      <w:del w:id="3838" w:author="Ted Flanigan" w:date="2005-08-21T17:19:00Z">
        <w:r>
          <w:rPr>
            <w:b/>
          </w:rPr>
          <w:delText>Overview</w:delText>
        </w:r>
      </w:del>
    </w:p>
    <w:p>
      <w:pPr>
        <w:pStyle w:val="Normal"/>
        <w:widowControl/>
        <w:bidi w:val="0"/>
        <w:ind w:left="720" w:hanging="0"/>
        <w:rPr>
          <w:b/>
          <w:b/>
          <w:del w:id="3841" w:author="Ted Flanigan" w:date="2005-08-21T17:19:00Z"/>
        </w:rPr>
      </w:pPr>
      <w:del w:id="3840" w:author="Ted Flanigan" w:date="2005-08-21T17:19:00Z">
        <w:r>
          <w:rPr>
            <w:b/>
          </w:rPr>
        </w:r>
      </w:del>
    </w:p>
    <w:p>
      <w:pPr>
        <w:pStyle w:val="Normal"/>
        <w:widowControl/>
        <w:bidi w:val="0"/>
        <w:ind w:left="720" w:hanging="0"/>
        <w:rPr>
          <w:del w:id="3843" w:author="Ted Flanigan" w:date="2005-08-21T17:19:00Z"/>
        </w:rPr>
      </w:pPr>
      <w:del w:id="3842" w:author="Ted Flanigan" w:date="2005-08-21T17:19:00Z">
        <w:r>
          <w:rPr/>
          <w:delText xml:space="preserve">This report can only begin by restating the past month’s synopsis, as April… “was another powerful month for the Community Energy Partnership.” The Team is working well at delivering results in the partner cities: Tune-Ups are rolling, PEAK is oversubscribed and fully embedded, staff has manned dozens of events and promotions, and the group’s creativity continues for the benefit of the partners and project recipients. </w:delText>
        </w:r>
      </w:del>
    </w:p>
    <w:p>
      <w:pPr>
        <w:pStyle w:val="Normal"/>
        <w:ind w:left="720" w:hanging="0"/>
        <w:rPr>
          <w:del w:id="3845" w:author="Ted Flanigan" w:date="2005-08-21T17:19:00Z"/>
        </w:rPr>
      </w:pPr>
      <w:del w:id="3844" w:author="Ted Flanigan" w:date="2005-08-21T17:19:00Z">
        <w:r>
          <w:rPr/>
        </w:r>
      </w:del>
    </w:p>
    <w:p>
      <w:pPr>
        <w:pStyle w:val="Normal"/>
        <w:numPr>
          <w:ilvl w:val="0"/>
          <w:numId w:val="0"/>
        </w:numPr>
        <w:jc w:val="center"/>
        <w:outlineLvl w:val="0"/>
        <w:rPr>
          <w:del w:id="3847" w:author="Ted Flanigan" w:date="2005-08-21T17:19:00Z"/>
        </w:rPr>
      </w:pPr>
      <w:del w:id="3846" w:author="Ted Flanigan" w:date="2005-08-21T17:19:00Z">
        <w:r>
          <w:rPr>
            <w:rFonts w:cs="Arial" w:ascii="Arial" w:hAnsi="Arial"/>
            <w:b/>
            <w:sz w:val="20"/>
          </w:rPr>
          <w:delText>Calendar of April Events</w:delText>
        </w:r>
      </w:del>
    </w:p>
    <w:p>
      <w:pPr>
        <w:pStyle w:val="Normal"/>
        <w:widowControl/>
        <w:numPr>
          <w:ilvl w:val="0"/>
          <w:numId w:val="0"/>
        </w:numPr>
        <w:bidi w:val="0"/>
        <w:ind w:hanging="0"/>
        <w:jc w:val="center"/>
        <w:outlineLvl w:val="0"/>
        <w:rPr>
          <w:rFonts w:ascii="Arial" w:hAnsi="Arial" w:cs="Arial"/>
          <w:b/>
          <w:b/>
          <w:sz w:val="20"/>
          <w:del w:id="3849" w:author="Ted Flanigan" w:date="2005-08-21T17:19:00Z"/>
        </w:rPr>
      </w:pPr>
      <w:del w:id="3848" w:author="Ted Flanigan" w:date="2005-08-21T17:19:00Z">
        <w:r>
          <w:rPr>
            <w:rFonts w:cs="Arial" w:ascii="Arial" w:hAnsi="Arial"/>
            <w:b/>
            <w:sz w:val="20"/>
          </w:rPr>
        </w:r>
      </w:del>
    </w:p>
    <w:p>
      <w:pPr>
        <w:pStyle w:val="Normal"/>
        <w:ind w:left="1440" w:hanging="1440"/>
        <w:rPr>
          <w:del w:id="3851" w:author="Ted Flanigan" w:date="2005-08-21T17:19:00Z"/>
        </w:rPr>
      </w:pPr>
      <w:del w:id="3850" w:author="Ted Flanigan" w:date="2005-08-21T17:19:00Z">
        <w:r>
          <w:rPr/>
          <w:delText>April 1</w:delText>
          <w:tab/>
          <w:delText>Irvine Ranch Water District meeting on Green Clubs</w:delText>
        </w:r>
      </w:del>
    </w:p>
    <w:p>
      <w:pPr>
        <w:pStyle w:val="Normal"/>
        <w:ind w:left="1440" w:hanging="1440"/>
        <w:rPr>
          <w:del w:id="3853" w:author="Ted Flanigan" w:date="2005-08-21T17:19:00Z"/>
        </w:rPr>
      </w:pPr>
      <w:del w:id="3852" w:author="Ted Flanigan" w:date="2005-08-21T17:19:00Z">
        <w:r>
          <w:rPr/>
          <w:delText>April 4</w:delText>
          <w:tab/>
          <w:delText>Aspen Accord Meeting w/CPUC, SCE, PG&amp;E, and Sempra, SF</w:delText>
        </w:r>
      </w:del>
    </w:p>
    <w:p>
      <w:pPr>
        <w:pStyle w:val="Normal"/>
        <w:ind w:left="1440" w:hanging="1440"/>
        <w:rPr>
          <w:del w:id="3855" w:author="Ted Flanigan" w:date="2005-08-21T17:19:00Z"/>
        </w:rPr>
      </w:pPr>
      <w:del w:id="3854" w:author="Ted Flanigan" w:date="2005-08-21T17:19:00Z">
        <w:r>
          <w:rPr/>
          <w:delText>April 4</w:delText>
          <w:tab/>
          <w:delText>“Full Spectrum” lamp test with Senior Citizens at The Meadows, Irvine</w:delText>
        </w:r>
      </w:del>
    </w:p>
    <w:p>
      <w:pPr>
        <w:pStyle w:val="Normal"/>
        <w:ind w:left="1440" w:hanging="1440"/>
        <w:rPr>
          <w:del w:id="3857" w:author="Ted Flanigan" w:date="2005-08-21T17:19:00Z"/>
        </w:rPr>
      </w:pPr>
      <w:del w:id="3856" w:author="Ted Flanigan" w:date="2005-08-21T17:19:00Z">
        <w:r>
          <w:rPr/>
          <w:delText>April 5</w:delText>
          <w:tab/>
          <w:delText>Community Energy Partnership Executive Committee, Irvine City Hall</w:delText>
        </w:r>
      </w:del>
    </w:p>
    <w:p>
      <w:pPr>
        <w:pStyle w:val="Normal"/>
        <w:ind w:left="1440" w:hanging="1440"/>
        <w:rPr>
          <w:del w:id="3859" w:author="Ted Flanigan" w:date="2005-08-21T17:19:00Z"/>
        </w:rPr>
      </w:pPr>
      <w:del w:id="3858" w:author="Ted Flanigan" w:date="2005-08-21T17:19:00Z">
        <w:r>
          <w:rPr/>
          <w:delText>April 5</w:delText>
          <w:tab/>
          <w:delText>T Flanigan strategy meeting for 2006 – 2008 with Gene Rodrigues, Irvine</w:delText>
        </w:r>
      </w:del>
    </w:p>
    <w:p>
      <w:pPr>
        <w:pStyle w:val="Normal"/>
        <w:ind w:left="1440" w:hanging="1440"/>
        <w:rPr>
          <w:del w:id="3861" w:author="Ted Flanigan" w:date="2005-08-21T17:19:00Z"/>
        </w:rPr>
      </w:pPr>
      <w:del w:id="3860" w:author="Ted Flanigan" w:date="2005-08-21T17:19:00Z">
        <w:r>
          <w:rPr/>
          <w:delText>April 5</w:delText>
          <w:tab/>
          <w:delText>Completion and approval of Bulbman-the-super-hero mascot design</w:delText>
        </w:r>
      </w:del>
    </w:p>
    <w:p>
      <w:pPr>
        <w:pStyle w:val="Normal"/>
        <w:ind w:left="1440" w:hanging="1440"/>
        <w:rPr>
          <w:del w:id="3863" w:author="Ted Flanigan" w:date="2005-08-21T17:19:00Z"/>
        </w:rPr>
      </w:pPr>
      <w:del w:id="3862" w:author="Ted Flanigan" w:date="2005-08-21T17:19:00Z">
        <w:r>
          <w:rPr/>
          <w:delText>April 5</w:delText>
          <w:tab/>
          <w:delText>Completion of PA announcements for 66ers games, radio broadcasts</w:delText>
        </w:r>
      </w:del>
    </w:p>
    <w:p>
      <w:pPr>
        <w:pStyle w:val="Normal"/>
        <w:ind w:left="1440" w:hanging="1440"/>
        <w:rPr>
          <w:del w:id="3865" w:author="Ted Flanigan" w:date="2005-08-21T17:19:00Z"/>
        </w:rPr>
      </w:pPr>
      <w:del w:id="3864" w:author="Ted Flanigan" w:date="2005-08-21T17:19:00Z">
        <w:r>
          <w:rPr/>
          <w:delText>April 5</w:delText>
          <w:tab/>
          <w:delText>Fact-finding tour of Corona Energy District w/Ace and Sons Construction</w:delText>
        </w:r>
      </w:del>
    </w:p>
    <w:p>
      <w:pPr>
        <w:pStyle w:val="Normal"/>
        <w:ind w:left="1440" w:hanging="1440"/>
        <w:rPr>
          <w:del w:id="3867" w:author="Ted Flanigan" w:date="2005-08-21T17:19:00Z"/>
        </w:rPr>
      </w:pPr>
      <w:del w:id="3866" w:author="Ted Flanigan" w:date="2005-08-21T17:19:00Z">
        <w:r>
          <w:rPr/>
          <w:delText>April 6</w:delText>
          <w:tab/>
          <w:delText xml:space="preserve">R Flanigan at Edison’s “Lighting the Electronic Office” seminar, P Desert </w:delText>
        </w:r>
      </w:del>
    </w:p>
    <w:p>
      <w:pPr>
        <w:pStyle w:val="Normal"/>
        <w:ind w:left="1440" w:hanging="1440"/>
        <w:rPr>
          <w:del w:id="3869" w:author="Ted Flanigan" w:date="2005-08-21T17:19:00Z"/>
        </w:rPr>
      </w:pPr>
      <w:del w:id="3868" w:author="Ted Flanigan" w:date="2005-08-21T17:19:00Z">
        <w:r>
          <w:rPr/>
          <w:delText>April 6</w:delText>
          <w:tab/>
          <w:delText>Russell Flanigan and Palm Desert Team Leader Bob Kohn meeting</w:delText>
        </w:r>
      </w:del>
    </w:p>
    <w:p>
      <w:pPr>
        <w:pStyle w:val="Normal"/>
        <w:ind w:left="1440" w:hanging="1440"/>
        <w:rPr>
          <w:del w:id="3871" w:author="Ted Flanigan" w:date="2005-08-21T17:19:00Z"/>
        </w:rPr>
      </w:pPr>
      <w:del w:id="3870" w:author="Ted Flanigan" w:date="2005-08-21T17:19:00Z">
        <w:r>
          <w:rPr/>
          <w:delText>April 6</w:delText>
          <w:tab/>
          <w:delText>Tour of Desert Greens energy dictrict w/ maint. official Orrin Widman</w:delText>
        </w:r>
      </w:del>
    </w:p>
    <w:p>
      <w:pPr>
        <w:pStyle w:val="Normal"/>
        <w:widowControl/>
        <w:bidi w:val="0"/>
        <w:ind w:left="1440" w:hanging="1440"/>
        <w:rPr>
          <w:del w:id="3873" w:author="Ted Flanigan" w:date="2005-08-21T17:19:00Z"/>
        </w:rPr>
      </w:pPr>
      <w:del w:id="3872" w:author="Ted Flanigan" w:date="2005-08-21T17:19:00Z">
        <w:r>
          <w:rPr/>
          <w:delText xml:space="preserve">April 7 </w:delText>
          <w:tab/>
          <w:delText>Select graphic artist &amp; printer for “Ca’s Electricity Traffic Jam” booklet</w:delText>
        </w:r>
      </w:del>
    </w:p>
    <w:p>
      <w:pPr>
        <w:pStyle w:val="Normal"/>
        <w:ind w:left="1440" w:hanging="1440"/>
        <w:rPr>
          <w:del w:id="3875" w:author="Ted Flanigan" w:date="2005-08-21T17:19:00Z"/>
        </w:rPr>
      </w:pPr>
      <w:del w:id="3874" w:author="Ted Flanigan" w:date="2005-08-21T17:19:00Z">
        <w:r>
          <w:rPr/>
          <w:delText>April 7</w:delText>
          <w:tab/>
          <w:delText>Meeting with Project Evaluator, Aloha Systems regarding verifications</w:delText>
        </w:r>
      </w:del>
    </w:p>
    <w:p>
      <w:pPr>
        <w:pStyle w:val="Normal"/>
        <w:ind w:left="1440" w:hanging="1440"/>
        <w:rPr>
          <w:del w:id="3877" w:author="Ted Flanigan" w:date="2005-08-21T17:19:00Z"/>
        </w:rPr>
      </w:pPr>
      <w:del w:id="3876" w:author="Ted Flanigan" w:date="2005-08-21T17:19:00Z">
        <w:r>
          <w:rPr/>
          <w:delText>April 7</w:delText>
          <w:tab/>
          <w:delText>San Bernardino: Visits at 66ers ball park for promotion arrangements</w:delText>
        </w:r>
      </w:del>
    </w:p>
    <w:p>
      <w:pPr>
        <w:pStyle w:val="Normal"/>
        <w:ind w:left="1440" w:hanging="1440"/>
        <w:rPr>
          <w:del w:id="3879" w:author="Ted Flanigan" w:date="2005-08-21T17:19:00Z"/>
        </w:rPr>
      </w:pPr>
      <w:del w:id="3878" w:author="Ted Flanigan" w:date="2005-08-21T17:19:00Z">
        <w:r>
          <w:rPr/>
          <w:delText>April 7</w:delText>
          <w:tab/>
          <w:delText xml:space="preserve">Meeting w/Efficiency Makeover candidate H. Arredondo, San Bernardino </w:delText>
        </w:r>
      </w:del>
    </w:p>
    <w:p>
      <w:pPr>
        <w:pStyle w:val="Normal"/>
        <w:ind w:left="1440" w:hanging="1440"/>
        <w:rPr>
          <w:del w:id="3881" w:author="Ted Flanigan" w:date="2005-08-21T17:19:00Z"/>
        </w:rPr>
      </w:pPr>
      <w:del w:id="3880" w:author="Ted Flanigan" w:date="2005-08-21T17:19:00Z">
        <w:r>
          <w:rPr/>
          <w:delText>April 7</w:delText>
          <w:tab/>
          <w:delText>Meeting with Hydrogen Fuel Cell Education program officials</w:delText>
        </w:r>
      </w:del>
    </w:p>
    <w:p>
      <w:pPr>
        <w:pStyle w:val="Normal"/>
        <w:ind w:left="1440" w:hanging="1440"/>
        <w:rPr>
          <w:del w:id="3883" w:author="Ted Flanigan" w:date="2005-08-21T17:19:00Z"/>
        </w:rPr>
      </w:pPr>
      <w:del w:id="3882" w:author="Ted Flanigan" w:date="2005-08-21T17:19:00Z">
        <w:r>
          <w:rPr/>
          <w:delText>April 8</w:delText>
          <w:tab/>
          <w:delText>Meeting with DSUSD regarding Summer PEAK grant</w:delText>
        </w:r>
      </w:del>
    </w:p>
    <w:p>
      <w:pPr>
        <w:pStyle w:val="Normal"/>
        <w:ind w:left="1440" w:hanging="1440"/>
        <w:rPr>
          <w:del w:id="3885" w:author="Ted Flanigan" w:date="2005-08-21T17:19:00Z"/>
        </w:rPr>
      </w:pPr>
      <w:del w:id="3884" w:author="Ted Flanigan" w:date="2005-08-21T17:19:00Z">
        <w:r>
          <w:rPr/>
          <w:delText>April 9</w:delText>
          <w:tab/>
          <w:delText>CFL sale at Woodbridge Spring Fair with Plaza Vista PEAK Students</w:delText>
        </w:r>
      </w:del>
    </w:p>
    <w:p>
      <w:pPr>
        <w:pStyle w:val="Normal"/>
        <w:rPr>
          <w:del w:id="3887" w:author="Ted Flanigan" w:date="2005-08-21T17:19:00Z"/>
        </w:rPr>
      </w:pPr>
      <w:del w:id="3886" w:author="Ted Flanigan" w:date="2005-08-21T17:19:00Z">
        <w:r>
          <w:rPr/>
          <w:delText>April 9</w:delText>
          <w:tab/>
          <w:tab/>
          <w:delText>Energy Rally for Community Efficiency Tune-Ups at Rancho Brea, Brea</w:delText>
        </w:r>
      </w:del>
    </w:p>
    <w:p>
      <w:pPr>
        <w:pStyle w:val="Normal"/>
        <w:rPr>
          <w:del w:id="3889" w:author="Ted Flanigan" w:date="2005-08-21T17:19:00Z"/>
        </w:rPr>
      </w:pPr>
      <w:del w:id="3888" w:author="Ted Flanigan" w:date="2005-08-21T17:19:00Z">
        <w:r>
          <w:rPr/>
          <w:delText>April 10</w:delText>
          <w:tab/>
          <w:delText>J Phillips and Commissioner Geoffrey Brown in Cathedral City</w:delText>
        </w:r>
      </w:del>
    </w:p>
    <w:p>
      <w:pPr>
        <w:pStyle w:val="Normal"/>
        <w:rPr>
          <w:del w:id="3891" w:author="Ted Flanigan" w:date="2005-08-21T17:19:00Z"/>
        </w:rPr>
      </w:pPr>
      <w:del w:id="3890" w:author="Ted Flanigan" w:date="2005-08-21T17:19:00Z">
        <w:r>
          <w:rPr/>
          <w:delText>April 11</w:delText>
          <w:tab/>
          <w:delText xml:space="preserve">Deliver first “Sponsor Package” for Demonstration Makeovers to Lowe’s </w:delText>
        </w:r>
      </w:del>
    </w:p>
    <w:p>
      <w:pPr>
        <w:pStyle w:val="Normal"/>
        <w:ind w:left="1440" w:hanging="1440"/>
        <w:rPr>
          <w:del w:id="3893" w:author="Ted Flanigan" w:date="2005-08-21T17:19:00Z"/>
        </w:rPr>
      </w:pPr>
      <w:del w:id="3892" w:author="Ted Flanigan" w:date="2005-08-21T17:19:00Z">
        <w:r>
          <w:rPr/>
          <w:delText>April 13</w:delText>
          <w:tab/>
          <w:delText>Fact-finding tour in Moreno Valley Energy District with Ace &amp; Sons</w:delText>
        </w:r>
      </w:del>
    </w:p>
    <w:p>
      <w:pPr>
        <w:pStyle w:val="Normal"/>
        <w:ind w:left="1440" w:hanging="1440"/>
        <w:rPr>
          <w:del w:id="3895" w:author="Ted Flanigan" w:date="2005-08-21T17:19:00Z"/>
        </w:rPr>
      </w:pPr>
      <w:del w:id="3894" w:author="Ted Flanigan" w:date="2005-08-21T17:19:00Z">
        <w:r>
          <w:rPr/>
          <w:delText>April 13</w:delText>
          <w:tab/>
          <w:delText>Meeting with Pixelpushers on PEAK web site upgrades</w:delText>
        </w:r>
      </w:del>
    </w:p>
    <w:p>
      <w:pPr>
        <w:pStyle w:val="Normal"/>
        <w:ind w:left="1440" w:hanging="1440"/>
        <w:rPr>
          <w:del w:id="3897" w:author="Ted Flanigan" w:date="2005-08-21T17:19:00Z"/>
        </w:rPr>
      </w:pPr>
      <w:del w:id="3896" w:author="Ted Flanigan" w:date="2005-08-21T17:19:00Z">
        <w:r>
          <w:rPr/>
          <w:delText>April 14</w:delText>
          <w:tab/>
          <w:delText>Fact-finding tour of Hermosa Beach Energy District with Catalina</w:delText>
        </w:r>
      </w:del>
    </w:p>
    <w:p>
      <w:pPr>
        <w:pStyle w:val="Normal"/>
        <w:ind w:left="1440" w:hanging="1440"/>
        <w:rPr>
          <w:del w:id="3899" w:author="Ted Flanigan" w:date="2005-08-21T17:19:00Z"/>
        </w:rPr>
      </w:pPr>
      <w:del w:id="3898" w:author="Ted Flanigan" w:date="2005-08-21T17:19:00Z">
        <w:r>
          <w:rPr/>
          <w:delText>April 14</w:delText>
          <w:tab/>
          <w:delText>Attend San Diego Gas &amp; Electric PAG meeting, San Diego</w:delText>
        </w:r>
      </w:del>
    </w:p>
    <w:p>
      <w:pPr>
        <w:pStyle w:val="Normal"/>
        <w:ind w:left="1440" w:hanging="1440"/>
        <w:rPr>
          <w:del w:id="3901" w:author="Ted Flanigan" w:date="2005-08-21T17:19:00Z"/>
        </w:rPr>
      </w:pPr>
      <w:del w:id="3900" w:author="Ted Flanigan" w:date="2005-08-21T17:19:00Z">
        <w:r>
          <w:rPr/>
          <w:delText>April 15</w:delText>
          <w:tab/>
          <w:delText>Attend Southern California Edison/SoCal Gas PAG meeting, Rosemead</w:delText>
        </w:r>
      </w:del>
    </w:p>
    <w:p>
      <w:pPr>
        <w:pStyle w:val="Normal"/>
        <w:ind w:left="1440" w:hanging="1440"/>
        <w:rPr>
          <w:del w:id="3903" w:author="Ted Flanigan" w:date="2005-08-21T17:19:00Z"/>
        </w:rPr>
      </w:pPr>
      <w:del w:id="3902" w:author="Ted Flanigan" w:date="2005-08-21T17:19:00Z">
        <w:r>
          <w:rPr/>
          <w:delText>April 15</w:delText>
          <w:tab/>
          <w:delText>Briefing for Evaluation Team (Aloha Systems)</w:delText>
        </w:r>
      </w:del>
    </w:p>
    <w:p>
      <w:pPr>
        <w:pStyle w:val="Normal"/>
        <w:ind w:left="1440" w:hanging="1440"/>
        <w:rPr>
          <w:del w:id="3905" w:author="Ted Flanigan" w:date="2005-08-21T17:19:00Z"/>
        </w:rPr>
      </w:pPr>
      <w:del w:id="3904" w:author="Ted Flanigan" w:date="2005-08-21T17:19:00Z">
        <w:r>
          <w:rPr/>
          <w:delText>April 16</w:delText>
          <w:tab/>
          <w:delText>Swedish team from Nacka arrives for eight-day international exchange</w:delText>
        </w:r>
      </w:del>
    </w:p>
    <w:p>
      <w:pPr>
        <w:pStyle w:val="Normal"/>
        <w:ind w:left="1440" w:hanging="1440"/>
        <w:rPr>
          <w:del w:id="3907" w:author="Ted Flanigan" w:date="2005-08-21T17:19:00Z"/>
        </w:rPr>
      </w:pPr>
      <w:del w:id="3906" w:author="Ted Flanigan" w:date="2005-08-21T17:19:00Z">
        <w:r>
          <w:rPr/>
          <w:delText>April 17</w:delText>
          <w:tab/>
          <w:delText>Energy Rally, Palm Desert Greens Mobile Home Park</w:delText>
        </w:r>
      </w:del>
    </w:p>
    <w:p>
      <w:pPr>
        <w:pStyle w:val="Normal"/>
        <w:ind w:left="1440" w:hanging="1440"/>
        <w:rPr>
          <w:del w:id="3909" w:author="Ted Flanigan" w:date="2005-08-21T17:19:00Z"/>
        </w:rPr>
      </w:pPr>
      <w:del w:id="3908" w:author="Ted Flanigan" w:date="2005-08-21T17:19:00Z">
        <w:r>
          <w:rPr/>
          <w:delText>April 17</w:delText>
          <w:tab/>
          <w:delText>Palm Desert Greens Energy Rally and Section of PD Makeover candidates</w:delText>
        </w:r>
      </w:del>
    </w:p>
    <w:p>
      <w:pPr>
        <w:pStyle w:val="Normal"/>
        <w:ind w:left="1440" w:hanging="1440"/>
        <w:rPr>
          <w:del w:id="3911" w:author="Ted Flanigan" w:date="2005-08-21T17:19:00Z"/>
        </w:rPr>
      </w:pPr>
      <w:del w:id="3910" w:author="Ted Flanigan" w:date="2005-08-21T17:19:00Z">
        <w:r>
          <w:rPr/>
          <w:delText>April 18</w:delText>
          <w:tab/>
          <w:delText>R Flanigan tours Santa Clarita Energy District with TL Heather Merenda</w:delText>
        </w:r>
      </w:del>
    </w:p>
    <w:p>
      <w:pPr>
        <w:pStyle w:val="Normal"/>
        <w:ind w:left="1440" w:hanging="1440"/>
        <w:rPr>
          <w:del w:id="3913" w:author="Ted Flanigan" w:date="2005-08-21T17:19:00Z"/>
        </w:rPr>
      </w:pPr>
      <w:del w:id="3912" w:author="Ted Flanigan" w:date="2005-08-21T17:19:00Z">
        <w:r>
          <w:rPr/>
          <w:delText>April 18</w:delText>
          <w:tab/>
          <w:delText>PEAK delegation visits Santa Monica Malibu Unified School District</w:delText>
        </w:r>
      </w:del>
    </w:p>
    <w:p>
      <w:pPr>
        <w:pStyle w:val="Normal"/>
        <w:ind w:left="1440" w:hanging="1440"/>
        <w:rPr>
          <w:del w:id="3915" w:author="Ted Flanigan" w:date="2005-08-21T17:19:00Z"/>
        </w:rPr>
      </w:pPr>
      <w:del w:id="3914" w:author="Ted Flanigan" w:date="2005-08-21T17:19:00Z">
        <w:r>
          <w:rPr/>
          <w:delText>April 19</w:delText>
          <w:tab/>
          <w:delText>Coalition signs MOU with Makeover landlord Joe Verdin, Riverside</w:delText>
        </w:r>
      </w:del>
    </w:p>
    <w:p>
      <w:pPr>
        <w:pStyle w:val="Normal"/>
        <w:ind w:left="1440" w:hanging="1440"/>
        <w:rPr>
          <w:del w:id="3917" w:author="Ted Flanigan" w:date="2005-08-21T17:19:00Z"/>
        </w:rPr>
      </w:pPr>
      <w:del w:id="3916" w:author="Ted Flanigan" w:date="2005-08-21T17:19:00Z">
        <w:r>
          <w:rPr/>
          <w:delText>April 19</w:delText>
          <w:tab/>
          <w:delText>Working luncheon with Gregory Haney on program design enhancements</w:delText>
        </w:r>
      </w:del>
    </w:p>
    <w:p>
      <w:pPr>
        <w:pStyle w:val="Normal"/>
        <w:ind w:left="1440" w:hanging="1440"/>
        <w:rPr>
          <w:del w:id="3919" w:author="Ted Flanigan" w:date="2005-08-21T17:19:00Z"/>
        </w:rPr>
      </w:pPr>
      <w:del w:id="3918" w:author="Ted Flanigan" w:date="2005-08-21T17:19:00Z">
        <w:r>
          <w:rPr/>
          <w:delText>April 19</w:delText>
          <w:tab/>
          <w:delText>First “CFL Distribution Night” at 66ers game, San Bernardino</w:delText>
        </w:r>
      </w:del>
    </w:p>
    <w:p>
      <w:pPr>
        <w:pStyle w:val="Normal"/>
        <w:ind w:left="1440" w:hanging="1440"/>
        <w:rPr>
          <w:del w:id="3921" w:author="Ted Flanigan" w:date="2005-08-21T17:19:00Z"/>
        </w:rPr>
      </w:pPr>
      <w:del w:id="3920" w:author="Ted Flanigan" w:date="2005-08-21T17:19:00Z">
        <w:r>
          <w:rPr/>
          <w:delText>April 20</w:delText>
          <w:tab/>
          <w:delText xml:space="preserve">Distribution of Media Alert on Earth Day and Efficiency </w:delText>
        </w:r>
      </w:del>
    </w:p>
    <w:p>
      <w:pPr>
        <w:pStyle w:val="Normal"/>
        <w:ind w:left="1440" w:hanging="1440"/>
        <w:rPr>
          <w:del w:id="3923" w:author="Ted Flanigan" w:date="2005-08-21T17:19:00Z"/>
        </w:rPr>
      </w:pPr>
      <w:del w:id="3922" w:author="Ted Flanigan" w:date="2005-08-21T17:19:00Z">
        <w:r>
          <w:rPr/>
          <w:delText>April 20</w:delText>
          <w:tab/>
          <w:delText>Mtg w. Efficiency Makeover Palm Desert’s Dennis and Erma Hanks</w:delText>
        </w:r>
      </w:del>
    </w:p>
    <w:p>
      <w:pPr>
        <w:pStyle w:val="Normal"/>
        <w:ind w:left="1440" w:hanging="1440"/>
        <w:rPr>
          <w:del w:id="3925" w:author="Ted Flanigan" w:date="2005-08-21T17:19:00Z"/>
        </w:rPr>
      </w:pPr>
      <w:del w:id="3924" w:author="Ted Flanigan" w:date="2005-08-21T17:19:00Z">
        <w:r>
          <w:rPr/>
          <w:delText>April 20</w:delText>
          <w:tab/>
          <w:delText>PEAK delegation visits Irvine Unified School District teacher in-service</w:delText>
        </w:r>
      </w:del>
    </w:p>
    <w:p>
      <w:pPr>
        <w:pStyle w:val="Normal"/>
        <w:ind w:left="1440" w:hanging="1440"/>
        <w:rPr>
          <w:del w:id="3927" w:author="Ted Flanigan" w:date="2005-08-21T17:19:00Z"/>
        </w:rPr>
      </w:pPr>
      <w:del w:id="3926" w:author="Ted Flanigan" w:date="2005-08-21T17:19:00Z">
        <w:r>
          <w:rPr/>
          <w:delText>April 21</w:delText>
          <w:tab/>
          <w:delText>PEAK delegation visits Desert Sands Unified School District</w:delText>
        </w:r>
      </w:del>
    </w:p>
    <w:p>
      <w:pPr>
        <w:pStyle w:val="Normal"/>
        <w:ind w:left="1440" w:hanging="1440"/>
        <w:rPr>
          <w:del w:id="3929" w:author="Ted Flanigan" w:date="2005-08-21T17:19:00Z"/>
        </w:rPr>
      </w:pPr>
      <w:del w:id="3928" w:author="Ted Flanigan" w:date="2005-08-21T17:19:00Z">
        <w:r>
          <w:rPr/>
          <w:delText>April 21</w:delText>
          <w:tab/>
          <w:delText>Green Building Conference, Coalition booth/staff participation, Downey</w:delText>
        </w:r>
      </w:del>
    </w:p>
    <w:p>
      <w:pPr>
        <w:pStyle w:val="Normal"/>
        <w:ind w:left="1440" w:hanging="1440"/>
        <w:rPr>
          <w:del w:id="3931" w:author="Ted Flanigan" w:date="2005-08-21T17:19:00Z"/>
        </w:rPr>
      </w:pPr>
      <w:del w:id="3930" w:author="Ted Flanigan" w:date="2005-08-21T17:19:00Z">
        <w:r>
          <w:rPr/>
          <w:delText>April 22</w:delText>
          <w:tab/>
          <w:delText>Energy Efficiency Makeover Stakeholders, City Hall San Bernardino</w:delText>
        </w:r>
      </w:del>
    </w:p>
    <w:p>
      <w:pPr>
        <w:pStyle w:val="Normal"/>
        <w:widowControl/>
        <w:bidi w:val="0"/>
        <w:ind w:left="1440" w:hanging="1440"/>
        <w:rPr>
          <w:del w:id="3933" w:author="Ted Flanigan" w:date="2005-08-21T17:19:00Z"/>
        </w:rPr>
      </w:pPr>
      <w:del w:id="3932" w:author="Ted Flanigan" w:date="2005-08-21T17:19:00Z">
        <w:r>
          <w:rPr/>
          <w:delText>April 23</w:delText>
          <w:tab/>
          <w:delText>Coalition Energy Game Wheel at S. Bernardino Environmental Fair</w:delText>
        </w:r>
      </w:del>
    </w:p>
    <w:p>
      <w:pPr>
        <w:pStyle w:val="Normal"/>
        <w:ind w:left="1440" w:hanging="1440"/>
        <w:rPr>
          <w:del w:id="3935" w:author="Ted Flanigan" w:date="2005-08-21T17:19:00Z"/>
        </w:rPr>
      </w:pPr>
      <w:del w:id="3934" w:author="Ted Flanigan" w:date="2005-08-21T17:19:00Z">
        <w:r>
          <w:rPr/>
          <w:delText>April 26</w:delText>
          <w:tab/>
          <w:delText>Aspen Accord Chairman Lars Ake Skagger awarded at Irvine City Hall</w:delText>
        </w:r>
      </w:del>
    </w:p>
    <w:p>
      <w:pPr>
        <w:pStyle w:val="Normal"/>
        <w:ind w:left="1440" w:hanging="1440"/>
        <w:rPr>
          <w:del w:id="3937" w:author="Ted Flanigan" w:date="2005-08-21T17:19:00Z"/>
        </w:rPr>
      </w:pPr>
      <w:del w:id="3936" w:author="Ted Flanigan" w:date="2005-08-21T17:19:00Z">
        <w:r>
          <w:rPr/>
          <w:delText>April 26</w:delText>
          <w:tab/>
          <w:delText>Accord Chairman Lars Ake Skagger awarded at Santa Monica City Hall</w:delText>
        </w:r>
      </w:del>
    </w:p>
    <w:p>
      <w:pPr>
        <w:pStyle w:val="Normal"/>
        <w:ind w:left="1440" w:hanging="1440"/>
        <w:rPr>
          <w:del w:id="3939" w:author="Ted Flanigan" w:date="2005-08-21T17:19:00Z"/>
        </w:rPr>
      </w:pPr>
      <w:del w:id="3938" w:author="Ted Flanigan" w:date="2005-08-21T17:19:00Z">
        <w:r>
          <w:rPr/>
          <w:delText>April  27</w:delText>
          <w:tab/>
          <w:delText>Fact-finding tour of San Bernardino Energy District with Ace &amp; Sons</w:delText>
        </w:r>
      </w:del>
    </w:p>
    <w:p>
      <w:pPr>
        <w:pStyle w:val="Normal"/>
        <w:ind w:left="1440" w:hanging="1440"/>
        <w:rPr>
          <w:del w:id="3941" w:author="Ted Flanigan" w:date="2005-08-21T17:19:00Z"/>
        </w:rPr>
      </w:pPr>
      <w:del w:id="3940" w:author="Ted Flanigan" w:date="2005-08-21T17:19:00Z">
        <w:r>
          <w:rPr/>
          <w:delText>April 29</w:delText>
          <w:tab/>
          <w:delText>Pixelpushers meeting regarding PEAK web site enhancements</w:delText>
        </w:r>
      </w:del>
    </w:p>
    <w:p>
      <w:pPr>
        <w:pStyle w:val="Normal"/>
        <w:widowControl/>
        <w:bidi w:val="0"/>
        <w:ind w:left="1440" w:hanging="1440"/>
        <w:rPr>
          <w:del w:id="3943" w:author="Ted Flanigan" w:date="2005-08-21T17:19:00Z"/>
        </w:rPr>
      </w:pPr>
      <w:del w:id="3942" w:author="Ted Flanigan" w:date="2005-08-21T17:19:00Z">
        <w:r>
          <w:rPr/>
        </w:r>
      </w:del>
    </w:p>
    <w:p>
      <w:pPr>
        <w:pStyle w:val="Normal"/>
        <w:numPr>
          <w:ilvl w:val="2"/>
          <w:numId w:val="14"/>
        </w:numPr>
        <w:rPr>
          <w:b/>
          <w:b/>
          <w:del w:id="3945" w:author="Ted Flanigan" w:date="2005-08-21T17:19:00Z"/>
        </w:rPr>
      </w:pPr>
      <w:del w:id="3944" w:author="Ted Flanigan" w:date="2005-08-21T17:19:00Z">
        <w:r>
          <w:rPr>
            <w:b/>
          </w:rPr>
          <w:delText>Budgets and Expenditures</w:delText>
        </w:r>
      </w:del>
    </w:p>
    <w:p>
      <w:pPr>
        <w:pStyle w:val="Normal"/>
        <w:widowControl/>
        <w:numPr>
          <w:ilvl w:val="2"/>
          <w:numId w:val="14"/>
        </w:numPr>
        <w:bidi w:val="0"/>
        <w:rPr>
          <w:b/>
          <w:b/>
          <w:del w:id="3947" w:author="Ted Flanigan" w:date="2005-08-21T17:19:00Z"/>
        </w:rPr>
      </w:pPr>
      <w:del w:id="3946" w:author="Ted Flanigan" w:date="2005-08-21T17:19:00Z">
        <w:r>
          <w:rPr>
            <w:b/>
          </w:rPr>
        </w:r>
      </w:del>
    </w:p>
    <w:p>
      <w:pPr>
        <w:pStyle w:val="Normal"/>
        <w:ind w:left="720" w:hanging="0"/>
        <w:rPr>
          <w:del w:id="3949" w:author="Ted Flanigan" w:date="2005-08-21T17:19:00Z"/>
        </w:rPr>
      </w:pPr>
      <w:del w:id="3948" w:author="Ted Flanigan" w:date="2005-08-21T17:19:00Z">
        <w:r>
          <w:rPr/>
          <w:delText>The month of April 2005 was marked by overall expenditures of $109,741.16, 51% of the calculated average monthly “burn rate” of $216,667. Of the $5.223 million project, the Partnership has now expended $1,767,848 in total, 34% of overall project funds.</w:delText>
        </w:r>
      </w:del>
    </w:p>
    <w:p>
      <w:pPr>
        <w:pStyle w:val="Normal"/>
        <w:rPr>
          <w:del w:id="3951" w:author="Ted Flanigan" w:date="2005-08-21T17:19:00Z"/>
        </w:rPr>
      </w:pPr>
      <w:del w:id="3950"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2"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3"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4" w:author="Ted Flanigan" w:date="2005-08-21T17:19:00Z">
              <w:r>
                <w:rPr>
                  <w:sz w:val="16"/>
                  <w:szCs w:val="16"/>
                </w:rPr>
                <w:delText>Ap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5"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6"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7"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8"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59"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60"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61"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62"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963"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4"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5" w:author="Ted Flanigan" w:date="2005-08-21T17:19:00Z">
              <w:r>
                <w:rPr>
                  <w:sz w:val="16"/>
                  <w:szCs w:val="16"/>
                </w:rPr>
                <w:delText>$174,958</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6"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7" w:author="Ted Flanigan" w:date="2005-08-21T17:19:00Z">
              <w:r>
                <w:rPr>
                  <w:sz w:val="16"/>
                  <w:szCs w:val="16"/>
                </w:rPr>
                <w:delText>$2,439,68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8" w:author="Ted Flanigan" w:date="2005-08-21T17:19:00Z">
              <w:r>
                <w:rPr>
                  <w:sz w:val="16"/>
                  <w:szCs w:val="16"/>
                </w:rPr>
                <w:delText>6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0"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1" w:author="Ted Flanigan" w:date="2005-08-21T17:19:00Z">
              <w:r>
                <w:rPr>
                  <w:sz w:val="16"/>
                  <w:szCs w:val="16"/>
                </w:rPr>
                <w:delText>$2,439,68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2" w:author="Ted Flanigan" w:date="2005-08-21T17:19:00Z">
              <w:r>
                <w:rPr>
                  <w:sz w:val="16"/>
                  <w:szCs w:val="16"/>
                </w:rPr>
                <w:delText>6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3" w:author="Ted Flanigan" w:date="2005-08-21T17:19:00Z">
              <w:r>
                <w:rPr>
                  <w:sz w:val="16"/>
                  <w:szCs w:val="16"/>
                </w:rPr>
                <w:delText>$1,560,32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74"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5"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6" w:author="Ted Flanigan" w:date="2005-08-21T17:19:00Z">
              <w:r>
                <w:rPr>
                  <w:sz w:val="16"/>
                  <w:szCs w:val="16"/>
                </w:rPr>
                <w:delText>$45,80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7"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8" w:author="Ted Flanigan" w:date="2005-08-21T17:19:00Z">
              <w:r>
                <w:rPr>
                  <w:sz w:val="16"/>
                  <w:szCs w:val="16"/>
                </w:rPr>
                <w:delText>$680,899</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9" w:author="Ted Flanigan" w:date="2005-08-21T17:19:00Z">
              <w:r>
                <w:rPr>
                  <w:sz w:val="16"/>
                  <w:szCs w:val="16"/>
                </w:rPr>
                <w:delText>4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1"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2" w:author="Ted Flanigan" w:date="2005-08-21T17:19:00Z">
              <w:r>
                <w:rPr>
                  <w:sz w:val="16"/>
                  <w:szCs w:val="16"/>
                </w:rPr>
                <w:delText>$680,899</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3" w:author="Ted Flanigan" w:date="2005-08-21T17:19:00Z">
              <w:r>
                <w:rPr>
                  <w:sz w:val="16"/>
                  <w:szCs w:val="16"/>
                </w:rPr>
                <w:delText>4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4" w:author="Ted Flanigan" w:date="2005-08-21T17:19:00Z">
              <w:r>
                <w:rPr>
                  <w:sz w:val="16"/>
                  <w:szCs w:val="16"/>
                </w:rPr>
                <w:delText>$769,101</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85"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6"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7" w:author="Ted Flanigan" w:date="2005-08-21T17:19:00Z">
              <w:r>
                <w:rPr>
                  <w:sz w:val="16"/>
                  <w:szCs w:val="16"/>
                </w:rPr>
                <w:delText>$9,41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8"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9" w:author="Ted Flanigan" w:date="2005-08-21T17:19:00Z">
              <w:r>
                <w:rPr>
                  <w:sz w:val="16"/>
                  <w:szCs w:val="16"/>
                </w:rPr>
                <w:delText>$144,4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0" w:author="Ted Flanigan" w:date="2005-08-21T17:19:00Z">
              <w:r>
                <w:rPr>
                  <w:sz w:val="16"/>
                  <w:szCs w:val="16"/>
                </w:rPr>
                <w:delText>4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2"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3" w:author="Ted Flanigan" w:date="2005-08-21T17:19:00Z">
              <w:r>
                <w:rPr>
                  <w:sz w:val="16"/>
                  <w:szCs w:val="16"/>
                </w:rPr>
                <w:delText>$144,4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4" w:author="Ted Flanigan" w:date="2005-08-21T17:19:00Z">
              <w:r>
                <w:rPr>
                  <w:sz w:val="16"/>
                  <w:szCs w:val="16"/>
                </w:rPr>
                <w:delText>4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5" w:author="Ted Flanigan" w:date="2005-08-21T17:19:00Z">
              <w:r>
                <w:rPr>
                  <w:sz w:val="16"/>
                  <w:szCs w:val="16"/>
                </w:rPr>
                <w:delText>$153,53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96"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7"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8" w:author="Ted Flanigan" w:date="2005-08-21T17:19:00Z">
              <w:r>
                <w:rPr>
                  <w:sz w:val="16"/>
                  <w:szCs w:val="16"/>
                </w:rPr>
                <w:delText>$101,15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9"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0" w:author="Ted Flanigan" w:date="2005-08-21T17:19:00Z">
              <w:r>
                <w:rPr>
                  <w:sz w:val="16"/>
                  <w:szCs w:val="16"/>
                </w:rPr>
                <w:delText>$1,448,52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1" w:author="Ted Flanigan" w:date="2005-08-21T17:19:00Z">
              <w:r>
                <w:rPr>
                  <w:sz w:val="16"/>
                  <w:szCs w:val="16"/>
                </w:rPr>
                <w:delText>6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3"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4" w:author="Ted Flanigan" w:date="2005-08-21T17:19:00Z">
              <w:r>
                <w:rPr>
                  <w:sz w:val="16"/>
                  <w:szCs w:val="16"/>
                </w:rPr>
                <w:delText>$1,448,52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5" w:author="Ted Flanigan" w:date="2005-08-21T17:19:00Z">
              <w:r>
                <w:rPr>
                  <w:sz w:val="16"/>
                  <w:szCs w:val="16"/>
                </w:rPr>
                <w:delText>6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6" w:author="Ted Flanigan" w:date="2005-08-21T17:19:00Z">
              <w:r>
                <w:rPr>
                  <w:sz w:val="16"/>
                  <w:szCs w:val="16"/>
                </w:rPr>
                <w:delText>$640,97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007"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8"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9" w:author="Ted Flanigan" w:date="2005-08-21T17:19:00Z">
              <w:r>
                <w:rPr>
                  <w:sz w:val="16"/>
                  <w:szCs w:val="16"/>
                </w:rPr>
                <w:delText>$18,59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0" w:author="Ted Flanigan" w:date="2005-08-21T17:19: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1"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2"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4"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5" w:author="Ted Flanigan" w:date="2005-08-21T17:19:00Z">
              <w:r>
                <w:rPr>
                  <w:sz w:val="16"/>
                  <w:szCs w:val="16"/>
                </w:rPr>
                <w:delText>$165,79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6"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7"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018"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9"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0"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1"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2"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3"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5"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6"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7"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8" w:author="Ted Flanigan" w:date="2005-08-21T17:19:00Z">
              <w:r>
                <w:rPr>
                  <w:sz w:val="16"/>
                  <w:szCs w:val="16"/>
                </w:rPr>
                <w:delText> </w:delText>
              </w:r>
            </w:del>
          </w:p>
        </w:tc>
      </w:tr>
    </w:tbl>
    <w:p>
      <w:pPr>
        <w:pStyle w:val="Normal"/>
        <w:rPr>
          <w:sz w:val="20"/>
          <w:del w:id="4030" w:author="Ted Flanigan" w:date="2005-08-21T17:19:00Z"/>
        </w:rPr>
      </w:pPr>
      <w:del w:id="4029"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032" w:author="Ted Flanigan" w:date="2005-08-21T17:19:00Z"/>
        </w:rPr>
      </w:pPr>
      <w:del w:id="4031" w:author="Ted Flanigan" w:date="2005-08-21T17:19:00Z">
        <w:r>
          <w:rPr>
            <w:sz w:val="20"/>
          </w:rPr>
        </w:r>
      </w:del>
    </w:p>
    <w:p>
      <w:pPr>
        <w:pStyle w:val="Normal"/>
        <w:numPr>
          <w:ilvl w:val="2"/>
          <w:numId w:val="14"/>
        </w:numPr>
        <w:ind w:left="720" w:hanging="0"/>
        <w:rPr>
          <w:b/>
          <w:b/>
          <w:del w:id="4034" w:author="Ted Flanigan" w:date="2005-08-21T17:19:00Z"/>
        </w:rPr>
      </w:pPr>
      <w:del w:id="4033" w:author="Ted Flanigan" w:date="2005-08-21T17:19:00Z">
        <w:r>
          <w:rPr>
            <w:b/>
          </w:rPr>
          <w:delText>Energy Effects</w:delText>
        </w:r>
      </w:del>
    </w:p>
    <w:p>
      <w:pPr>
        <w:pStyle w:val="Normal"/>
        <w:widowControl/>
        <w:numPr>
          <w:ilvl w:val="2"/>
          <w:numId w:val="14"/>
        </w:numPr>
        <w:bidi w:val="0"/>
        <w:ind w:left="720" w:hanging="0"/>
        <w:rPr>
          <w:b/>
          <w:b/>
          <w:del w:id="4036" w:author="Ted Flanigan" w:date="2005-08-21T17:19:00Z"/>
        </w:rPr>
      </w:pPr>
      <w:del w:id="4035" w:author="Ted Flanigan" w:date="2005-08-21T17:19:00Z">
        <w:r>
          <w:rPr>
            <w:b/>
          </w:rPr>
        </w:r>
      </w:del>
    </w:p>
    <w:p>
      <w:pPr>
        <w:pStyle w:val="Normal"/>
        <w:ind w:left="720" w:hanging="0"/>
        <w:rPr>
          <w:del w:id="4038" w:author="Ted Flanigan" w:date="2005-08-21T17:19:00Z"/>
        </w:rPr>
      </w:pPr>
      <w:del w:id="4037" w:author="Ted Flanigan" w:date="2005-08-21T17:19:00Z">
        <w:r>
          <w:rPr/>
          <w:delText>The month of April was marked by steady progress, as total electricity savings are now 72% of goals, with capacity savings at the 63%. In each of these categories, this represents a steady incline from March’s 68% and 61% respective energy and capacity savings marks. Natural gas savings are at 96% of program targets given the oversubscription of the PEAK program and the resulting larger than anticipated number of PEAK households.</w:delText>
        </w:r>
      </w:del>
    </w:p>
    <w:p>
      <w:pPr>
        <w:pStyle w:val="Normal"/>
        <w:ind w:left="720" w:hanging="0"/>
        <w:rPr>
          <w:del w:id="4040" w:author="Ted Flanigan" w:date="2005-08-21T17:19:00Z"/>
        </w:rPr>
      </w:pPr>
      <w:del w:id="4039"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41"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2"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3" w:author="Ted Flanigan" w:date="2005-08-21T17:19:00Z">
              <w:r>
                <w:rPr>
                  <w:sz w:val="16"/>
                  <w:szCs w:val="16"/>
                </w:rPr>
                <w:delText>Ap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4"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5"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6"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7"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8"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49"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50"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51"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052"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53"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54" w:author="Ted Flanigan" w:date="2005-08-21T17:19:00Z">
              <w:r>
                <w:rPr>
                  <w:sz w:val="16"/>
                  <w:szCs w:val="16"/>
                </w:rPr>
                <w:delText>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55"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56" w:author="Ted Flanigan" w:date="2005-08-21T17:19:00Z">
              <w:r>
                <w:rPr>
                  <w:sz w:val="16"/>
                  <w:szCs w:val="16"/>
                </w:rPr>
                <w:delText>2,69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57" w:author="Ted Flanigan" w:date="2005-08-21T17:19:00Z">
              <w:r>
                <w:rPr>
                  <w:sz w:val="16"/>
                  <w:szCs w:val="16"/>
                </w:rPr>
                <w:delText>6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5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59"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60" w:author="Ted Flanigan" w:date="2005-08-21T17:19:00Z">
              <w:r>
                <w:rPr>
                  <w:sz w:val="16"/>
                  <w:szCs w:val="16"/>
                </w:rPr>
                <w:delText>2,69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1" w:author="Ted Flanigan" w:date="2005-08-21T17:19: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62" w:author="Ted Flanigan" w:date="2005-08-21T17:19:00Z">
              <w:r>
                <w:rPr>
                  <w:sz w:val="16"/>
                  <w:szCs w:val="16"/>
                </w:rPr>
                <w:delText>1,60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63"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64"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65" w:author="Ted Flanigan" w:date="2005-08-21T17:19:00Z">
              <w:r>
                <w:rPr>
                  <w:sz w:val="16"/>
                  <w:szCs w:val="16"/>
                </w:rPr>
                <w:delText>522,05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6"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67" w:author="Ted Flanigan" w:date="2005-08-21T17:19:00Z">
              <w:r>
                <w:rPr>
                  <w:sz w:val="16"/>
                  <w:szCs w:val="16"/>
                </w:rPr>
                <w:delText>10,928,91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8"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6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1" w:author="Ted Flanigan" w:date="2005-08-21T17:19:00Z">
              <w:r>
                <w:rPr>
                  <w:sz w:val="16"/>
                  <w:szCs w:val="16"/>
                </w:rPr>
                <w:delText>10,928,91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2"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3" w:author="Ted Flanigan" w:date="2005-08-21T17:19:00Z">
              <w:r>
                <w:rPr>
                  <w:sz w:val="16"/>
                  <w:szCs w:val="16"/>
                </w:rPr>
                <w:delText>4,333,53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74"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5"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6" w:author="Ted Flanigan" w:date="2005-08-21T17:19:00Z">
              <w:r>
                <w:rPr>
                  <w:sz w:val="16"/>
                  <w:szCs w:val="16"/>
                </w:rPr>
                <w:delText>2,610,2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7"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8" w:author="Ted Flanigan" w:date="2005-08-21T17:19:00Z">
              <w:r>
                <w:rPr>
                  <w:sz w:val="16"/>
                  <w:szCs w:val="16"/>
                </w:rPr>
                <w:delText>54,644,5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9"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8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2" w:author="Ted Flanigan" w:date="2005-08-21T17:19:00Z">
              <w:r>
                <w:rPr>
                  <w:sz w:val="16"/>
                  <w:szCs w:val="16"/>
                </w:rPr>
                <w:delText>54,644,5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3"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4" w:author="Ted Flanigan" w:date="2005-08-21T17:19:00Z">
              <w:r>
                <w:rPr>
                  <w:sz w:val="16"/>
                  <w:szCs w:val="16"/>
                </w:rPr>
                <w:delText>21,667,65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85"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86"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87"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8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0"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9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2"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93"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4"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95"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096"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97"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98"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1"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3"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4"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5"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6" w:author="Ted Flanigan" w:date="2005-08-21T17:19:00Z">
              <w:r>
                <w:rPr>
                  <w:sz w:val="16"/>
                  <w:szCs w:val="16"/>
                </w:rPr>
                <w:delText> </w:delText>
              </w:r>
            </w:del>
          </w:p>
        </w:tc>
      </w:tr>
    </w:tbl>
    <w:p>
      <w:pPr>
        <w:pStyle w:val="Normal"/>
        <w:ind w:left="720" w:hanging="720"/>
        <w:rPr>
          <w:sz w:val="20"/>
          <w:del w:id="4108" w:author="Ted Flanigan" w:date="2005-08-21T17:19:00Z"/>
        </w:rPr>
      </w:pPr>
      <w:del w:id="4107" w:author="Ted Flanigan" w:date="2005-08-21T17:19:00Z">
        <w:r>
          <w:rPr>
            <w:sz w:val="20"/>
          </w:rPr>
        </w:r>
      </w:del>
    </w:p>
    <w:p>
      <w:pPr>
        <w:pStyle w:val="Normal"/>
        <w:ind w:left="720" w:hanging="720"/>
        <w:rPr>
          <w:sz w:val="20"/>
          <w:del w:id="4110" w:author="Ted Flanigan" w:date="2005-08-21T17:19:00Z"/>
        </w:rPr>
      </w:pPr>
      <w:del w:id="4109" w:author="Ted Flanigan" w:date="2005-08-21T17:19:00Z">
        <w:r>
          <w:rPr>
            <w:sz w:val="20"/>
          </w:rPr>
        </w:r>
      </w:del>
    </w:p>
    <w:p>
      <w:pPr>
        <w:pStyle w:val="Normal"/>
        <w:numPr>
          <w:ilvl w:val="2"/>
          <w:numId w:val="14"/>
        </w:numPr>
        <w:ind w:left="432" w:hanging="0"/>
        <w:rPr>
          <w:rFonts w:ascii="Arial" w:hAnsi="Arial" w:cs="Arial"/>
          <w:b/>
          <w:b/>
          <w:del w:id="4112" w:author="Ted Flanigan" w:date="2005-08-21T17:19:00Z"/>
        </w:rPr>
      </w:pPr>
      <w:del w:id="4111" w:author="Ted Flanigan" w:date="2005-08-21T17:19:00Z">
        <w:r>
          <w:rPr>
            <w:b/>
          </w:rPr>
          <w:delText>Performance Goals</w:delText>
        </w:r>
      </w:del>
    </w:p>
    <w:p>
      <w:pPr>
        <w:pStyle w:val="Normal"/>
        <w:widowControl/>
        <w:numPr>
          <w:ilvl w:val="2"/>
          <w:numId w:val="14"/>
        </w:numPr>
        <w:bidi w:val="0"/>
        <w:ind w:left="432" w:hanging="0"/>
        <w:rPr>
          <w:rFonts w:ascii="Arial" w:hAnsi="Arial" w:cs="Arial"/>
          <w:b/>
          <w:b/>
          <w:sz w:val="20"/>
          <w:del w:id="4114" w:author="Ted Flanigan" w:date="2005-08-21T17:19:00Z"/>
        </w:rPr>
      </w:pPr>
      <w:del w:id="4113" w:author="Ted Flanigan" w:date="2005-08-21T17:19:00Z">
        <w:r>
          <w:rPr>
            <w:rFonts w:cs="Arial" w:ascii="Arial" w:hAnsi="Arial"/>
            <w:b/>
            <w:sz w:val="20"/>
          </w:rPr>
        </w:r>
      </w:del>
    </w:p>
    <w:p>
      <w:pPr>
        <w:pStyle w:val="Normal"/>
        <w:numPr>
          <w:ilvl w:val="0"/>
          <w:numId w:val="30"/>
        </w:numPr>
        <w:ind w:left="720" w:hanging="0"/>
        <w:rPr>
          <w:del w:id="4116" w:author="Ted Flanigan" w:date="2005-08-21T17:19:00Z"/>
        </w:rPr>
      </w:pPr>
      <w:del w:id="4115" w:author="Ted Flanigan" w:date="2005-08-21T17:19:00Z">
        <w:r>
          <w:rPr/>
          <w:delText xml:space="preserve">PEAK Students: PEAK is now established in seven school districts within the Community Energy Partnership, exceeding the program target of six. In terms of students, PEAK is being taught or authorized by school superintendents to be taught through signed MOUs to 12,700 students per year in four school districts, Santa Monica, Palm Desert, Irvine, and Corona. </w:delText>
        </w:r>
      </w:del>
    </w:p>
    <w:p>
      <w:pPr>
        <w:pStyle w:val="Normal"/>
        <w:widowControl/>
        <w:numPr>
          <w:ilvl w:val="0"/>
          <w:numId w:val="30"/>
        </w:numPr>
        <w:bidi w:val="0"/>
        <w:ind w:left="720" w:hanging="0"/>
        <w:rPr>
          <w:rFonts w:ascii="Arial" w:hAnsi="Arial" w:cs="Arial"/>
          <w:b/>
          <w:b/>
          <w:sz w:val="20"/>
          <w:del w:id="4118" w:author="Ted Flanigan" w:date="2005-08-21T17:19:00Z"/>
        </w:rPr>
      </w:pPr>
      <w:del w:id="4117" w:author="Ted Flanigan" w:date="2005-08-21T17:19:00Z">
        <w:r>
          <w:rPr>
            <w:rFonts w:cs="Arial" w:ascii="Arial" w:hAnsi="Arial"/>
            <w:b/>
            <w:sz w:val="20"/>
          </w:rPr>
        </w:r>
      </w:del>
    </w:p>
    <w:p>
      <w:pPr>
        <w:pStyle w:val="Normal"/>
        <w:ind w:left="720" w:hanging="0"/>
        <w:rPr>
          <w:del w:id="4120" w:author="Ted Flanigan" w:date="2005-08-21T17:19:00Z"/>
        </w:rPr>
      </w:pPr>
      <w:del w:id="4119" w:author="Ted Flanigan" w:date="2005-08-21T17:19:00Z">
        <w:r>
          <w:rPr/>
          <w:delTex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4122" w:author="Ted Flanigan" w:date="2005-08-21T17:19:00Z"/>
        </w:rPr>
      </w:pPr>
      <w:del w:id="4121" w:author="Ted Flanigan" w:date="2005-08-21T17:19:00Z">
        <w:r>
          <w:rPr/>
        </w:r>
      </w:del>
    </w:p>
    <w:p>
      <w:pPr>
        <w:pStyle w:val="Normal"/>
        <w:ind w:left="720" w:hanging="0"/>
        <w:rPr>
          <w:del w:id="4124" w:author="Ted Flanigan" w:date="2005-08-21T17:19:00Z"/>
        </w:rPr>
      </w:pPr>
      <w:del w:id="4123"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4126" w:author="Ted Flanigan" w:date="2005-08-21T17:19:00Z"/>
        </w:rPr>
      </w:pPr>
      <w:del w:id="4125" w:author="Ted Flanigan" w:date="2005-08-21T17:19:00Z">
        <w:r>
          <w:rPr>
            <w:rFonts w:cs="Arial" w:ascii="Arial" w:hAnsi="Arial"/>
            <w:b/>
            <w:sz w:val="20"/>
          </w:rPr>
        </w:r>
      </w:del>
    </w:p>
    <w:p>
      <w:pPr>
        <w:pStyle w:val="Normal"/>
        <w:ind w:left="720" w:hanging="0"/>
        <w:rPr>
          <w:del w:id="4130" w:author="Ted Flanigan" w:date="2005-08-21T17:19:00Z"/>
        </w:rPr>
      </w:pPr>
      <w:ins w:id="4127" w:author="Standard Configuration" w:date="2005-07-28T11:00:00Z">
        <w:del w:id="4128" w:author="Ted Flanigan" w:date="2005-08-21T17:19:00Z">
          <w:r>
            <w:rPr>
              <w:rFonts w:cs="Arial" w:ascii="Arial" w:hAnsi="Arial"/>
              <w:b/>
              <w:sz w:val="20"/>
            </w:rPr>
            <w:delText xml:space="preserve">2. PEAK Households: </w:delText>
          </w:r>
        </w:del>
      </w:ins>
      <w:del w:id="4129" w:author="Ted Flanigan" w:date="2005-08-21T17:19:00Z">
        <w:r>
          <w:rPr/>
          <w:delText>The 12,400 PEAK students per year correspond to 10,160 PEAK households currently being recorded in the program, also shattering the project’s expectations without data from San Bernardino, Hermosa Beach, and Moreno Valley.</w:delText>
        </w:r>
      </w:del>
    </w:p>
    <w:p>
      <w:pPr>
        <w:pStyle w:val="Normal"/>
        <w:ind w:left="720" w:hanging="0"/>
        <w:rPr>
          <w:del w:id="4132" w:author="Ted Flanigan" w:date="2005-08-21T17:19:00Z"/>
        </w:rPr>
      </w:pPr>
      <w:del w:id="4131" w:author="Ted Flanigan" w:date="2005-08-21T17:19:00Z">
        <w:r>
          <w:rPr/>
        </w:r>
      </w:del>
    </w:p>
    <w:p>
      <w:pPr>
        <w:pStyle w:val="Normal"/>
        <w:ind w:left="720" w:hanging="0"/>
        <w:rPr>
          <w:del w:id="4136" w:author="Ted Flanigan" w:date="2005-08-21T17:19:00Z"/>
        </w:rPr>
      </w:pPr>
      <w:ins w:id="4133" w:author="Standard Configuration" w:date="2005-07-28T11:00:00Z">
        <w:del w:id="4134" w:author="Ted Flanigan" w:date="2005-08-21T17:19:00Z">
          <w:r>
            <w:rPr>
              <w:rFonts w:cs="Arial" w:ascii="Arial" w:hAnsi="Arial"/>
              <w:b/>
              <w:sz w:val="20"/>
            </w:rPr>
            <w:delText>3. PEAK School Districts</w:delText>
          </w:r>
        </w:del>
      </w:ins>
      <w:del w:id="4135" w:author="Ted Flanigan" w:date="2005-08-21T17:19:00Z">
        <w:r>
          <w:rPr/>
          <w:delText>: The results presented show savings for four school districts, resulting in cumulative electricity savings of 1,000,000 net annual kWh.</w:delText>
        </w:r>
      </w:del>
    </w:p>
    <w:p>
      <w:pPr>
        <w:pStyle w:val="Normal"/>
        <w:ind w:left="720" w:hanging="0"/>
        <w:rPr>
          <w:del w:id="4138" w:author="Ted Flanigan" w:date="2005-08-21T17:19:00Z"/>
        </w:rPr>
      </w:pPr>
      <w:del w:id="4137" w:author="Ted Flanigan" w:date="2005-08-21T17:19:00Z">
        <w:r>
          <w:rPr/>
        </w:r>
      </w:del>
    </w:p>
    <w:p>
      <w:pPr>
        <w:pStyle w:val="Normal"/>
        <w:ind w:left="720" w:hanging="0"/>
        <w:rPr>
          <w:del w:id="4142" w:author="Ted Flanigan" w:date="2005-08-21T17:19:00Z"/>
        </w:rPr>
      </w:pPr>
      <w:ins w:id="4139" w:author="Standard Configuration" w:date="2005-07-28T11:00:00Z">
        <w:del w:id="4140" w:author="Ted Flanigan" w:date="2005-08-21T17:19:00Z">
          <w:r>
            <w:rPr>
              <w:rFonts w:cs="Arial" w:ascii="Arial" w:hAnsi="Arial"/>
              <w:b/>
              <w:sz w:val="20"/>
            </w:rPr>
            <w:delText>4. Municipal Energy Actions</w:delText>
          </w:r>
        </w:del>
      </w:ins>
      <w:del w:id="4141"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ind w:left="720" w:hanging="0"/>
        <w:rPr>
          <w:rFonts w:ascii="Arial" w:hAnsi="Arial" w:cs="Arial"/>
          <w:b/>
          <w:b/>
          <w:sz w:val="20"/>
          <w:del w:id="4144" w:author="Ted Flanigan" w:date="2005-08-21T17:19:00Z"/>
        </w:rPr>
      </w:pPr>
      <w:del w:id="4143" w:author="Ted Flanigan" w:date="2005-08-21T17:19:00Z">
        <w:r>
          <w:rPr>
            <w:rFonts w:cs="Arial" w:ascii="Arial" w:hAnsi="Arial"/>
            <w:b/>
            <w:sz w:val="20"/>
          </w:rPr>
        </w:r>
      </w:del>
    </w:p>
    <w:p>
      <w:pPr>
        <w:pStyle w:val="Normal"/>
        <w:ind w:left="720" w:hanging="0"/>
        <w:rPr>
          <w:del w:id="4148" w:author="Ted Flanigan" w:date="2005-08-21T17:19:00Z"/>
        </w:rPr>
      </w:pPr>
      <w:ins w:id="4145" w:author="Standard Configuration" w:date="2005-07-28T11:00:00Z">
        <w:del w:id="4146" w:author="Ted Flanigan" w:date="2005-08-21T17:19:00Z">
          <w:r>
            <w:rPr>
              <w:rFonts w:cs="Arial" w:ascii="Arial" w:hAnsi="Arial"/>
              <w:b/>
              <w:sz w:val="20"/>
            </w:rPr>
            <w:delText>5. Community Promotions with CFLs:</w:delText>
          </w:r>
        </w:del>
      </w:ins>
      <w:del w:id="4147" w:author="Ted Flanigan" w:date="2005-08-21T17:19:00Z">
        <w:r>
          <w:rPr/>
          <w:delText xml:space="preserve"> During the month of April there were 1,200 CFLs promoted through community promotions. In Irvine, 400 CFLs were sold by PEAK students at a fundraiser at the Woodbridge Community Fair, a fair that the Coalition has supported on behalf of the City of Irvine for four years. A shipment of 1,200 CFLs was made to the Inland Empire 66rs stadium for bulb promotions there. Thus far, the Partnership has distributed 14,350 CFLs in community promotions.</w:delText>
        </w:r>
      </w:del>
    </w:p>
    <w:p>
      <w:pPr>
        <w:pStyle w:val="Normal"/>
        <w:ind w:left="720" w:hanging="0"/>
        <w:rPr>
          <w:del w:id="4150" w:author="Ted Flanigan" w:date="2005-08-21T17:19:00Z"/>
        </w:rPr>
      </w:pPr>
      <w:del w:id="4149" w:author="Ted Flanigan" w:date="2005-08-21T17:19:00Z">
        <w:r>
          <w:rPr/>
        </w:r>
      </w:del>
    </w:p>
    <w:p>
      <w:pPr>
        <w:pStyle w:val="Normal"/>
        <w:ind w:left="720" w:hanging="0"/>
        <w:rPr>
          <w:del w:id="4154" w:author="Ted Flanigan" w:date="2005-08-21T17:19:00Z"/>
        </w:rPr>
      </w:pPr>
      <w:ins w:id="4151" w:author="Standard Configuration" w:date="2005-07-28T11:00:00Z">
        <w:del w:id="4152" w:author="Ted Flanigan" w:date="2005-08-21T17:19:00Z">
          <w:r>
            <w:rPr>
              <w:rFonts w:cs="Arial" w:ascii="Arial" w:hAnsi="Arial"/>
              <w:b/>
              <w:sz w:val="20"/>
            </w:rPr>
            <w:delText>6. Community Promotions with Torchieres</w:delText>
          </w:r>
        </w:del>
      </w:ins>
      <w:del w:id="4153" w:author="Ted Flanigan" w:date="2005-08-21T17:19:00Z">
        <w:r>
          <w:rPr/>
          <w:delText>: During April there were no halogen torchiere exchange events though the planning for the May San Bernardino event is in full swing.</w:delText>
        </w:r>
      </w:del>
    </w:p>
    <w:p>
      <w:pPr>
        <w:pStyle w:val="Normal"/>
        <w:ind w:left="720" w:hanging="0"/>
        <w:rPr>
          <w:del w:id="4156" w:author="Ted Flanigan" w:date="2005-08-21T17:19:00Z"/>
        </w:rPr>
      </w:pPr>
      <w:del w:id="4155" w:author="Ted Flanigan" w:date="2005-08-21T17:19:00Z">
        <w:r>
          <w:rPr/>
        </w:r>
      </w:del>
    </w:p>
    <w:p>
      <w:pPr>
        <w:pStyle w:val="Normal"/>
        <w:ind w:left="720" w:hanging="0"/>
        <w:rPr>
          <w:del w:id="4158" w:author="Ted Flanigan" w:date="2005-08-21T17:19:00Z"/>
        </w:rPr>
      </w:pPr>
      <w:del w:id="4157" w:author="Ted Flanigan" w:date="2005-08-21T17:19:00Z">
        <w:r>
          <w:rPr/>
          <w:delText>During April there was considerable progress with Community Efficiency Tune-Ups, both priming the pump in all the partner cities and completing 236 household installations in the four partner cities of Palm Desert, Brea, Cathedral City, San Bernardino.</w:delText>
        </w:r>
      </w:del>
    </w:p>
    <w:p>
      <w:pPr>
        <w:pStyle w:val="Normal"/>
        <w:ind w:left="720" w:hanging="0"/>
        <w:rPr>
          <w:del w:id="4160" w:author="Ted Flanigan" w:date="2005-08-21T17:19:00Z"/>
        </w:rPr>
      </w:pPr>
      <w:del w:id="4159" w:author="Ted Flanigan" w:date="2005-08-21T17:19:00Z">
        <w:r>
          <w:rPr/>
        </w:r>
      </w:del>
    </w:p>
    <w:p>
      <w:pPr>
        <w:pStyle w:val="Normal"/>
        <w:ind w:left="720" w:hanging="0"/>
        <w:rPr>
          <w:del w:id="4164" w:author="Ted Flanigan" w:date="2005-08-21T17:19:00Z"/>
        </w:rPr>
      </w:pPr>
      <w:ins w:id="4161" w:author="Standard Configuration" w:date="2005-07-28T11:00:00Z">
        <w:del w:id="4162" w:author="Ted Flanigan" w:date="2005-08-21T17:19:00Z">
          <w:r>
            <w:rPr>
              <w:rFonts w:cs="Arial" w:ascii="Arial" w:hAnsi="Arial"/>
              <w:b/>
              <w:sz w:val="20"/>
            </w:rPr>
            <w:delText>7. Mobile Home Tune-Ups:</w:delText>
          </w:r>
        </w:del>
      </w:ins>
      <w:del w:id="4163" w:author="Ted Flanigan" w:date="2005-08-21T17:19:00Z">
        <w:r>
          <w:rPr/>
          <w:delText xml:space="preserve"> During April, there were 99 mobile home tune-ups in the partner cities, a dramatic increase in this customer segment.</w:delText>
        </w:r>
      </w:del>
    </w:p>
    <w:p>
      <w:pPr>
        <w:pStyle w:val="Normal"/>
        <w:ind w:left="720" w:hanging="0"/>
        <w:rPr>
          <w:rFonts w:ascii="Arial" w:hAnsi="Arial" w:cs="Arial"/>
          <w:b/>
          <w:b/>
          <w:sz w:val="20"/>
          <w:del w:id="4166" w:author="Ted Flanigan" w:date="2005-08-21T17:19:00Z"/>
        </w:rPr>
      </w:pPr>
      <w:del w:id="4165" w:author="Ted Flanigan" w:date="2005-08-21T17:19:00Z">
        <w:r>
          <w:rPr>
            <w:rFonts w:cs="Arial" w:ascii="Arial" w:hAnsi="Arial"/>
            <w:b/>
            <w:sz w:val="20"/>
          </w:rPr>
        </w:r>
      </w:del>
    </w:p>
    <w:p>
      <w:pPr>
        <w:pStyle w:val="Normal"/>
        <w:ind w:left="720" w:hanging="0"/>
        <w:rPr>
          <w:del w:id="4170" w:author="Ted Flanigan" w:date="2005-08-21T17:19:00Z"/>
        </w:rPr>
      </w:pPr>
      <w:ins w:id="4167" w:author="Standard Configuration" w:date="2005-07-28T11:00:00Z">
        <w:del w:id="4168" w:author="Ted Flanigan" w:date="2005-08-21T17:19:00Z">
          <w:r>
            <w:rPr>
              <w:rFonts w:cs="Arial" w:ascii="Arial" w:hAnsi="Arial"/>
              <w:b/>
              <w:sz w:val="20"/>
            </w:rPr>
            <w:delText>8. Rental Apartment Tune-Ups</w:delText>
          </w:r>
        </w:del>
      </w:ins>
      <w:del w:id="4169" w:author="Ted Flanigan" w:date="2005-08-21T17:19:00Z">
        <w:r>
          <w:rPr/>
          <w:delText>: During April, 23 apartment Tune-Ups were completed.</w:delText>
        </w:r>
      </w:del>
    </w:p>
    <w:p>
      <w:pPr>
        <w:pStyle w:val="Normal"/>
        <w:ind w:left="720" w:hanging="0"/>
        <w:rPr>
          <w:del w:id="4172" w:author="Ted Flanigan" w:date="2005-08-21T17:19:00Z"/>
        </w:rPr>
      </w:pPr>
      <w:del w:id="4171" w:author="Ted Flanigan" w:date="2005-08-21T17:19:00Z">
        <w:r>
          <w:rPr/>
        </w:r>
      </w:del>
    </w:p>
    <w:p>
      <w:pPr>
        <w:pStyle w:val="Normal"/>
        <w:ind w:left="720" w:hanging="0"/>
        <w:rPr>
          <w:del w:id="4176" w:author="Ted Flanigan" w:date="2005-08-21T17:19:00Z"/>
        </w:rPr>
      </w:pPr>
      <w:ins w:id="4173" w:author="Standard Configuration" w:date="2005-07-28T11:00:00Z">
        <w:del w:id="4174" w:author="Ted Flanigan" w:date="2005-08-21T17:19:00Z">
          <w:r>
            <w:rPr>
              <w:rFonts w:cs="Arial" w:ascii="Arial" w:hAnsi="Arial"/>
              <w:b/>
              <w:sz w:val="20"/>
            </w:rPr>
            <w:delText>9. Owner-Occupied Apartment Tune-Ups</w:delText>
          </w:r>
        </w:del>
      </w:ins>
      <w:del w:id="4175" w:author="Ted Flanigan" w:date="2005-08-21T17:19:00Z">
        <w:r>
          <w:rPr/>
          <w:delText>: During April, 104 owner-occupied apartments received Community Efficiency Tune-Ups in Palm Desert and Cathedral City, in the latter instance in the concentrated effort in the Dream Home Energy District.</w:delText>
        </w:r>
      </w:del>
    </w:p>
    <w:p>
      <w:pPr>
        <w:pStyle w:val="Normal"/>
        <w:ind w:left="720" w:hanging="0"/>
        <w:rPr>
          <w:del w:id="4178" w:author="Ted Flanigan" w:date="2005-08-21T17:19:00Z"/>
        </w:rPr>
      </w:pPr>
      <w:del w:id="4177" w:author="Ted Flanigan" w:date="2005-08-21T17:19:00Z">
        <w:r>
          <w:rPr/>
        </w:r>
      </w:del>
    </w:p>
    <w:p>
      <w:pPr>
        <w:pStyle w:val="Normal"/>
        <w:ind w:left="720" w:hanging="0"/>
        <w:rPr>
          <w:del w:id="4182" w:author="Ted Flanigan" w:date="2005-08-21T17:19:00Z"/>
        </w:rPr>
      </w:pPr>
      <w:ins w:id="4179" w:author="Standard Configuration" w:date="2005-07-28T11:00:00Z">
        <w:del w:id="4180" w:author="Ted Flanigan" w:date="2005-08-21T17:19:00Z">
          <w:r>
            <w:rPr>
              <w:rFonts w:cs="Arial" w:ascii="Arial" w:hAnsi="Arial"/>
              <w:b/>
              <w:sz w:val="20"/>
            </w:rPr>
            <w:delText>10. Small Business Tune-Ups</w:delText>
          </w:r>
        </w:del>
      </w:ins>
      <w:del w:id="4181" w:author="Ted Flanigan" w:date="2005-08-21T17:19:00Z">
        <w:r>
          <w:rPr/>
          <w:delText>: During March, a total of 38 Small Business Efficiency Tune-Ups were completed, a dramatic increase from the prior month’s four Tune-Ups. April’s Small Business Efficiency Tune-Ups were in Brea, Palm Desert, Hermosa Beach, Cathedral City, Corona, and Santa Monica.</w:delText>
        </w:r>
      </w:del>
    </w:p>
    <w:p>
      <w:pPr>
        <w:pStyle w:val="Normal"/>
        <w:ind w:left="720" w:hanging="0"/>
        <w:rPr>
          <w:del w:id="4184" w:author="Ted Flanigan" w:date="2005-08-21T17:19:00Z"/>
        </w:rPr>
      </w:pPr>
      <w:del w:id="4183" w:author="Ted Flanigan" w:date="2005-08-21T17:19:00Z">
        <w:r>
          <w:rPr/>
        </w:r>
      </w:del>
    </w:p>
    <w:p>
      <w:pPr>
        <w:pStyle w:val="Normal"/>
        <w:widowControl/>
        <w:numPr>
          <w:ilvl w:val="0"/>
          <w:numId w:val="0"/>
        </w:numPr>
        <w:bidi w:val="0"/>
        <w:ind w:left="720" w:hanging="0"/>
        <w:rPr>
          <w:b/>
          <w:b/>
          <w:del w:id="4186" w:author="Ted Flanigan" w:date="2005-08-21T17:19:00Z"/>
        </w:rPr>
      </w:pPr>
      <w:del w:id="4185" w:author="Ted Flanigan" w:date="2005-08-21T17:19:00Z">
        <w:r>
          <w:rPr>
            <w:b/>
          </w:rPr>
          <w:delText>Activities/Accomplishments</w:delText>
        </w:r>
      </w:del>
    </w:p>
    <w:p>
      <w:pPr>
        <w:pStyle w:val="Normal"/>
        <w:rPr>
          <w:b/>
          <w:b/>
          <w:del w:id="4188" w:author="Ted Flanigan" w:date="2005-08-21T17:19:00Z"/>
        </w:rPr>
      </w:pPr>
      <w:del w:id="4187" w:author="Ted Flanigan" w:date="2005-08-21T17:19:00Z">
        <w:r>
          <w:rPr>
            <w:b/>
          </w:rPr>
        </w:r>
      </w:del>
    </w:p>
    <w:p>
      <w:pPr>
        <w:pStyle w:val="Normal"/>
        <w:ind w:left="720" w:hanging="0"/>
        <w:rPr>
          <w:del w:id="4190" w:author="Ted Flanigan" w:date="2005-08-21T17:19:00Z"/>
        </w:rPr>
      </w:pPr>
      <w:del w:id="4189" w:author="Ted Flanigan" w:date="2005-08-21T17:19:00Z">
        <w:r>
          <w:rPr/>
          <w:delText xml:space="preserve">April has proven to be a productive month for PEAK.  PEAK Green Clubs are moving rapidly forward.  CFL’s have been delivered to students, and teachers from Sweden came for a knowledge and learning exchange in the end of the month.  </w:delText>
        </w:r>
      </w:del>
    </w:p>
    <w:p>
      <w:pPr>
        <w:pStyle w:val="Normal"/>
        <w:rPr>
          <w:del w:id="4192" w:author="Ted Flanigan" w:date="2005-08-21T17:19:00Z"/>
        </w:rPr>
      </w:pPr>
      <w:del w:id="4191" w:author="Ted Flanigan" w:date="2005-08-21T17:19:00Z">
        <w:r>
          <w:rPr/>
        </w:r>
      </w:del>
    </w:p>
    <w:p>
      <w:pPr>
        <w:pStyle w:val="Normal"/>
        <w:numPr>
          <w:ilvl w:val="0"/>
          <w:numId w:val="0"/>
        </w:numPr>
        <w:ind w:left="720" w:hanging="0"/>
        <w:outlineLvl w:val="0"/>
        <w:rPr>
          <w:rFonts w:ascii="Arial" w:hAnsi="Arial" w:cs="Arial"/>
          <w:b/>
          <w:b/>
          <w:sz w:val="20"/>
          <w:del w:id="4194" w:author="Ted Flanigan" w:date="2005-08-21T17:19:00Z"/>
        </w:rPr>
      </w:pPr>
      <w:del w:id="4193" w:author="Ted Flanigan" w:date="2005-08-21T17:19:00Z">
        <w:r>
          <w:rPr>
            <w:rFonts w:cs="Arial" w:ascii="Arial" w:hAnsi="Arial"/>
            <w:b/>
            <w:sz w:val="20"/>
          </w:rPr>
          <w:delText>PEAK Green Clubs</w:delText>
        </w:r>
      </w:del>
    </w:p>
    <w:p>
      <w:pPr>
        <w:pStyle w:val="Normal"/>
        <w:rPr>
          <w:rFonts w:ascii="Arial" w:hAnsi="Arial" w:cs="Arial"/>
          <w:b/>
          <w:b/>
          <w:sz w:val="20"/>
          <w:del w:id="4196" w:author="Ted Flanigan" w:date="2005-08-21T17:19:00Z"/>
        </w:rPr>
      </w:pPr>
      <w:del w:id="4195" w:author="Ted Flanigan" w:date="2005-08-21T17:19:00Z">
        <w:r>
          <w:rPr>
            <w:rFonts w:cs="Arial" w:ascii="Arial" w:hAnsi="Arial"/>
            <w:b/>
            <w:sz w:val="20"/>
          </w:rPr>
        </w:r>
      </w:del>
    </w:p>
    <w:p>
      <w:pPr>
        <w:pStyle w:val="Normal"/>
        <w:ind w:left="720" w:hanging="0"/>
        <w:rPr>
          <w:del w:id="4202" w:author="Ted Flanigan" w:date="2005-08-21T17:19:00Z"/>
        </w:rPr>
      </w:pPr>
      <w:ins w:id="4197" w:author="Standard Configuration" w:date="2005-07-28T11:00:00Z">
        <w:del w:id="4198" w:author="Ted Flanigan" w:date="2005-08-21T17:19:00Z">
          <w:r>
            <w:rPr/>
            <w:delText>PEAK Green Clubs are active in five schools for this school-year’s pilot program in Irvine Unified School District. The first meetings took place in mid April. Students posted their school’s utility information in the school lobby to develop awareness of how much energy the schools are using. Students are also going on patrol around the schools to find wasted energy and ways that they can conserve. Incentive prizes donated by Irvine Ranch Water District, City of Irvine, Southern California Edison, and The Energy Coalition were distributed to all participating students. The first draft of the Activity Book with a total of eight lessons was completed and the final version is expected in late June. City Hall recognition is scheduled for June 14</w:delText>
          </w:r>
        </w:del>
      </w:ins>
      <w:ins w:id="4199" w:author="Standard Configuration" w:date="2005-07-28T11:00:00Z">
        <w:del w:id="4200" w:author="Ted Flanigan" w:date="2005-08-21T17:19:00Z">
          <w:r>
            <w:rPr>
              <w:vertAlign w:val="superscript"/>
            </w:rPr>
            <w:delText>th</w:delText>
          </w:r>
        </w:del>
      </w:ins>
      <w:del w:id="4201" w:author="Ted Flanigan" w:date="2005-08-21T17:19:00Z">
        <w:r>
          <w:rPr/>
          <w:delText xml:space="preserve"> at Irvine City Hall for all students and advisors.</w:delText>
        </w:r>
      </w:del>
    </w:p>
    <w:p>
      <w:pPr>
        <w:pStyle w:val="Normal"/>
        <w:widowControl/>
        <w:bidi w:val="0"/>
        <w:ind w:left="720" w:hanging="0"/>
        <w:rPr>
          <w:del w:id="4204" w:author="Ted Flanigan" w:date="2005-08-21T17:19:00Z"/>
        </w:rPr>
      </w:pPr>
      <w:del w:id="4203" w:author="Ted Flanigan" w:date="2005-08-21T17:19:00Z">
        <w:r>
          <w:rPr/>
        </w:r>
      </w:del>
    </w:p>
    <w:p>
      <w:pPr>
        <w:pStyle w:val="Normal"/>
        <w:widowControl/>
        <w:bidi w:val="0"/>
        <w:ind w:left="720" w:hanging="0"/>
        <w:rPr>
          <w:rFonts w:ascii="Arial" w:hAnsi="Arial" w:cs="Arial"/>
          <w:b/>
          <w:b/>
          <w:sz w:val="20"/>
          <w:del w:id="4206" w:author="Ted Flanigan" w:date="2005-08-21T17:19:00Z"/>
        </w:rPr>
      </w:pPr>
      <w:del w:id="4205" w:author="Ted Flanigan" w:date="2005-08-21T17:19:00Z">
        <w:r>
          <w:rPr>
            <w:rFonts w:cs="Arial" w:ascii="Arial" w:hAnsi="Arial"/>
            <w:b/>
            <w:sz w:val="20"/>
          </w:rPr>
          <w:delText>The Swedish Delegation</w:delText>
        </w:r>
      </w:del>
    </w:p>
    <w:p>
      <w:pPr>
        <w:pStyle w:val="Normal"/>
        <w:rPr>
          <w:rFonts w:ascii="Arial" w:hAnsi="Arial" w:cs="Arial"/>
          <w:b/>
          <w:b/>
          <w:sz w:val="20"/>
          <w:del w:id="4208" w:author="Ted Flanigan" w:date="2005-08-21T17:19:00Z"/>
        </w:rPr>
      </w:pPr>
      <w:del w:id="4207" w:author="Ted Flanigan" w:date="2005-08-21T17:19:00Z">
        <w:r>
          <w:rPr>
            <w:rFonts w:cs="Arial" w:ascii="Arial" w:hAnsi="Arial"/>
            <w:b/>
            <w:sz w:val="20"/>
          </w:rPr>
        </w:r>
      </w:del>
    </w:p>
    <w:p>
      <w:pPr>
        <w:pStyle w:val="Normal"/>
        <w:ind w:left="720" w:hanging="0"/>
        <w:rPr>
          <w:del w:id="4210" w:author="Ted Flanigan" w:date="2005-08-21T17:19:00Z"/>
        </w:rPr>
      </w:pPr>
      <w:del w:id="4209" w:author="Ted Flanigan" w:date="2005-08-21T17:19:00Z">
        <w:r>
          <w:rPr/>
          <w:delText xml:space="preserve">As presented at the onset of this report, a delegation of nine Swedish administrators, principals, and teachers came to visit California in the middle of April, adding an air of excitement to the PEAK program. Specifically, the delegation came to learn how PEAK is managed and implemented in California schools in California.  During the visit PEAK Program Manager Sarah Mills and Coordinator Anastasia Beckett took the delegation to Santa Monica-Malibu, Irvine, and Desert Sands school districts for classroom visitations and meetings with school officials and staff.  </w:delText>
        </w:r>
      </w:del>
    </w:p>
    <w:p>
      <w:pPr>
        <w:pStyle w:val="Normal"/>
        <w:rPr>
          <w:del w:id="4212" w:author="Ted Flanigan" w:date="2005-08-21T17:19:00Z"/>
        </w:rPr>
      </w:pPr>
      <w:del w:id="4211" w:author="Ted Flanigan" w:date="2005-08-21T17:19:00Z">
        <w:r>
          <w:rPr/>
        </w:r>
      </w:del>
    </w:p>
    <w:p>
      <w:pPr>
        <w:pStyle w:val="Normal"/>
        <w:numPr>
          <w:ilvl w:val="0"/>
          <w:numId w:val="0"/>
        </w:numPr>
        <w:ind w:left="720" w:hanging="0"/>
        <w:outlineLvl w:val="0"/>
        <w:rPr>
          <w:rFonts w:ascii="Arial" w:hAnsi="Arial" w:cs="Arial"/>
          <w:b/>
          <w:b/>
          <w:sz w:val="20"/>
          <w:del w:id="4214" w:author="Ted Flanigan" w:date="2005-08-21T17:19:00Z"/>
        </w:rPr>
      </w:pPr>
      <w:del w:id="4213" w:author="Ted Flanigan" w:date="2005-08-21T17:19:00Z">
        <w:r>
          <w:rPr>
            <w:rFonts w:cs="Arial" w:ascii="Arial" w:hAnsi="Arial"/>
            <w:b/>
            <w:sz w:val="20"/>
          </w:rPr>
          <w:delText>Ongoing International Exchange Activities</w:delText>
        </w:r>
      </w:del>
    </w:p>
    <w:p>
      <w:pPr>
        <w:pStyle w:val="Normal"/>
        <w:rPr>
          <w:rFonts w:ascii="Arial" w:hAnsi="Arial" w:cs="Arial"/>
          <w:b/>
          <w:b/>
          <w:sz w:val="20"/>
          <w:del w:id="4216" w:author="Ted Flanigan" w:date="2005-08-21T17:19:00Z"/>
        </w:rPr>
      </w:pPr>
      <w:del w:id="4215" w:author="Ted Flanigan" w:date="2005-08-21T17:19:00Z">
        <w:r>
          <w:rPr>
            <w:rFonts w:cs="Arial" w:ascii="Arial" w:hAnsi="Arial"/>
            <w:b/>
            <w:sz w:val="20"/>
          </w:rPr>
        </w:r>
      </w:del>
    </w:p>
    <w:p>
      <w:pPr>
        <w:pStyle w:val="Normal"/>
        <w:ind w:left="720" w:hanging="0"/>
        <w:rPr>
          <w:del w:id="4218" w:author="Ted Flanigan" w:date="2005-08-21T17:19:00Z"/>
        </w:rPr>
      </w:pPr>
      <w:del w:id="4217" w:author="Ted Flanigan" w:date="2005-08-21T17:19:00Z">
        <w:r>
          <w:rPr/>
          <w:delText>The ongoing international exchange provides benefits on both sides of the Atlantic! PEAK is able to support schools in California by bringing an international perspective – and global awareness of energy issues – by touring Swedes in California classrooms. In each case, adequate time was scheduled to exchange ideas with the Swedish delegation.  On an ongoing basis, PEAK helps facilitate student-to-student and teacher-to-teacher interaction between the two countries during these visits. The Swedish delegation helped students in California see that they are part of a global economy and that natural resources need to be managed effectively between countries.</w:delText>
        </w:r>
      </w:del>
    </w:p>
    <w:p>
      <w:pPr>
        <w:pStyle w:val="Normal"/>
        <w:rPr>
          <w:del w:id="4220" w:author="Ted Flanigan" w:date="2005-08-21T17:19:00Z"/>
        </w:rPr>
      </w:pPr>
      <w:del w:id="4219" w:author="Ted Flanigan" w:date="2005-08-21T17:19:00Z">
        <w:r>
          <w:rPr/>
        </w:r>
      </w:del>
    </w:p>
    <w:p>
      <w:pPr>
        <w:pStyle w:val="Normal"/>
        <w:numPr>
          <w:ilvl w:val="0"/>
          <w:numId w:val="0"/>
        </w:numPr>
        <w:ind w:left="720" w:hanging="0"/>
        <w:outlineLvl w:val="0"/>
        <w:rPr>
          <w:rFonts w:ascii="Arial" w:hAnsi="Arial" w:cs="Arial"/>
          <w:b/>
          <w:b/>
          <w:sz w:val="20"/>
          <w:del w:id="4222" w:author="Ted Flanigan" w:date="2005-08-21T17:19:00Z"/>
        </w:rPr>
      </w:pPr>
      <w:del w:id="4221" w:author="Ted Flanigan" w:date="2005-08-21T17:19:00Z">
        <w:r>
          <w:rPr>
            <w:rFonts w:cs="Arial" w:ascii="Arial" w:hAnsi="Arial"/>
            <w:b/>
            <w:sz w:val="20"/>
          </w:rPr>
          <w:delText>PEAK Student/Household CFL Distribution.</w:delText>
        </w:r>
      </w:del>
    </w:p>
    <w:p>
      <w:pPr>
        <w:pStyle w:val="Normal"/>
        <w:rPr>
          <w:rFonts w:ascii="Arial" w:hAnsi="Arial" w:cs="Arial"/>
          <w:b/>
          <w:b/>
          <w:sz w:val="20"/>
          <w:del w:id="4224" w:author="Ted Flanigan" w:date="2005-08-21T17:19:00Z"/>
        </w:rPr>
      </w:pPr>
      <w:del w:id="4223" w:author="Ted Flanigan" w:date="2005-08-21T17:19:00Z">
        <w:r>
          <w:rPr>
            <w:rFonts w:cs="Arial" w:ascii="Arial" w:hAnsi="Arial"/>
            <w:b/>
            <w:sz w:val="20"/>
          </w:rPr>
        </w:r>
      </w:del>
    </w:p>
    <w:p>
      <w:pPr>
        <w:pStyle w:val="Normal"/>
        <w:ind w:left="720" w:hanging="0"/>
        <w:rPr>
          <w:del w:id="4226" w:author="Ted Flanigan" w:date="2005-08-21T17:19:00Z"/>
        </w:rPr>
      </w:pPr>
      <w:del w:id="4225" w:author="Ted Flanigan" w:date="2005-08-21T17:19:00Z">
        <w:r>
          <w:rPr/>
          <w:delText>Given the runaway subscription to PEAK in the Southern California Edison service territory as presented below, the distribution of compact fluorescent lamps has been a massive undertaking. Roughly 12,000 bulbs were distributed to students in April, with more students and lamps involved in fundraising activities. The distribution of CFLs to PEAK students and their households will be completed in May with the delivery of bulbs to the Irvine and Santa Monica-Malibu school districts.</w:delText>
        </w:r>
      </w:del>
    </w:p>
    <w:p>
      <w:pPr>
        <w:pStyle w:val="Normal"/>
        <w:rPr>
          <w:rFonts w:ascii="Arial" w:hAnsi="Arial" w:cs="Arial"/>
          <w:b/>
          <w:b/>
          <w:del w:id="4228" w:author="Ted Flanigan" w:date="2005-08-21T17:19:00Z"/>
        </w:rPr>
      </w:pPr>
      <w:del w:id="4227" w:author="Ted Flanigan" w:date="2005-08-21T17:19:00Z">
        <w:r>
          <w:rPr>
            <w:rFonts w:cs="Arial" w:ascii="Arial" w:hAnsi="Arial"/>
            <w:b/>
          </w:rPr>
        </w:r>
      </w:del>
    </w:p>
    <w:p>
      <w:pPr>
        <w:pStyle w:val="Normal"/>
        <w:numPr>
          <w:ilvl w:val="2"/>
          <w:numId w:val="22"/>
        </w:numPr>
        <w:ind w:left="461" w:hanging="0"/>
        <w:rPr>
          <w:del w:id="4230" w:author="Ted Flanigan" w:date="2005-08-21T17:19:00Z"/>
        </w:rPr>
      </w:pPr>
      <w:del w:id="4229" w:author="Ted Flanigan" w:date="2005-08-21T17:19:00Z">
        <w:r>
          <w:rPr>
            <w:b/>
          </w:rPr>
          <w:delText>Administrative –</w:delText>
        </w:r>
      </w:del>
    </w:p>
    <w:p>
      <w:pPr>
        <w:pStyle w:val="Normal"/>
        <w:widowControl/>
        <w:numPr>
          <w:ilvl w:val="2"/>
          <w:numId w:val="22"/>
        </w:numPr>
        <w:bidi w:val="0"/>
        <w:ind w:left="461" w:hanging="0"/>
        <w:rPr>
          <w:b/>
          <w:b/>
          <w:del w:id="4232" w:author="Ted Flanigan" w:date="2005-08-21T17:19:00Z"/>
        </w:rPr>
      </w:pPr>
      <w:del w:id="4231" w:author="Ted Flanigan" w:date="2005-08-21T17:19:00Z">
        <w:r>
          <w:rPr>
            <w:b/>
          </w:rPr>
        </w:r>
      </w:del>
    </w:p>
    <w:p>
      <w:pPr>
        <w:pStyle w:val="Normal"/>
        <w:ind w:left="720" w:hanging="0"/>
        <w:rPr>
          <w:del w:id="4234" w:author="Ted Flanigan" w:date="2005-08-21T17:19:00Z"/>
        </w:rPr>
      </w:pPr>
      <w:del w:id="4233" w:author="Ted Flanigan" w:date="2005-08-21T17:19:00Z">
        <w:r>
          <w:rPr/>
          <w:delText>Russell Flanigan has unquestionably exploded onto the scene and has added a tremendous boost to the overall operations of the Community Energy Partnership. His energy has been infectious to staff and partners. As the project like a race car swings into the last turn preparing for the last lap, Russ is supercharged. While the project is still eight months from its completion, the Coalition’s planning efforts are focused on the successful closure, and Russ has added a dimension that will cause the Partnership to finish not with a last gasp, but instead with a burst of second wind energy that will help solidify the efficacy of the project which now has gained such momentum.</w:delText>
        </w:r>
      </w:del>
    </w:p>
    <w:p>
      <w:pPr>
        <w:pStyle w:val="Normal"/>
        <w:ind w:left="461" w:hanging="0"/>
        <w:rPr>
          <w:del w:id="4236" w:author="Ted Flanigan" w:date="2005-08-21T17:19:00Z"/>
        </w:rPr>
      </w:pPr>
      <w:del w:id="4235" w:author="Ted Flanigan" w:date="2005-08-21T17:19:00Z">
        <w:r>
          <w:rPr/>
        </w:r>
      </w:del>
    </w:p>
    <w:p>
      <w:pPr>
        <w:pStyle w:val="Normal"/>
        <w:numPr>
          <w:ilvl w:val="2"/>
          <w:numId w:val="22"/>
        </w:numPr>
        <w:ind w:left="461" w:hanging="0"/>
        <w:rPr>
          <w:b/>
          <w:b/>
          <w:del w:id="4238" w:author="Ted Flanigan" w:date="2005-08-21T17:19:00Z"/>
        </w:rPr>
      </w:pPr>
      <w:del w:id="4237" w:author="Ted Flanigan" w:date="2005-08-21T17:19:00Z">
        <w:r>
          <w:rPr>
            <w:b/>
          </w:rPr>
          <w:delText xml:space="preserve">Marketing </w:delText>
        </w:r>
      </w:del>
    </w:p>
    <w:p>
      <w:pPr>
        <w:pStyle w:val="Normal"/>
        <w:widowControl/>
        <w:numPr>
          <w:ilvl w:val="2"/>
          <w:numId w:val="22"/>
        </w:numPr>
        <w:bidi w:val="0"/>
        <w:ind w:left="461" w:hanging="0"/>
        <w:rPr>
          <w:del w:id="4240" w:author="Ted Flanigan" w:date="2005-08-21T17:19:00Z"/>
        </w:rPr>
      </w:pPr>
      <w:del w:id="4239" w:author="Ted Flanigan" w:date="2005-08-21T17:19:00Z">
        <w:r>
          <w:rPr/>
          <w:tab/>
        </w:r>
      </w:del>
    </w:p>
    <w:p>
      <w:pPr>
        <w:pStyle w:val="Normal"/>
        <w:widowControl/>
        <w:numPr>
          <w:ilvl w:val="2"/>
          <w:numId w:val="22"/>
        </w:numPr>
        <w:bidi w:val="0"/>
        <w:ind w:left="461" w:hanging="0"/>
        <w:rPr>
          <w:del w:id="4242" w:author="Ted Flanigan" w:date="2005-08-21T17:19:00Z"/>
        </w:rPr>
      </w:pPr>
      <w:del w:id="4241" w:author="Ted Flanigan" w:date="2005-08-21T17:19:00Z">
        <w:r>
          <w:rPr/>
          <w:delText>During the month of March, 2005, the Communications team focused on two major areas:  the project’s Energy Efficiency Makeovers in San Bernardino and Palm Desert, and ongoing city outreach at community events. In addition, Communications spent many hours on the production of “California’s Electricity Traffic Jam” that will be used in PEAK classrooms, PEAK Green Clubs, and for a massive outreach effort being planned with San Diego Gas &amp; Electric. During April, significant work took place to ready the activity booklet for production. It is in the final stages of editing, with the printers ready and waiting for the go-ahead. Communications also began the search for a replacement for David Alt, the Communications Assistant who will leave mid-May. Communications also looks forward to being rejoined by this past summer’s intern Nick Taylor who is returning for a second summer internship at The Energy Coalition.</w:delText>
        </w:r>
      </w:del>
    </w:p>
    <w:p>
      <w:pPr>
        <w:pStyle w:val="Normal"/>
        <w:widowControl/>
        <w:numPr>
          <w:ilvl w:val="2"/>
          <w:numId w:val="22"/>
        </w:numPr>
        <w:bidi w:val="0"/>
        <w:ind w:left="461" w:hanging="0"/>
        <w:rPr>
          <w:del w:id="4244" w:author="Ted Flanigan" w:date="2005-08-21T17:19:00Z"/>
        </w:rPr>
      </w:pPr>
      <w:del w:id="4243" w:author="Ted Flanigan" w:date="2005-08-21T17:19:00Z">
        <w:r>
          <w:rPr/>
        </w:r>
      </w:del>
    </w:p>
    <w:p>
      <w:pPr>
        <w:pStyle w:val="Normal"/>
        <w:widowControl/>
        <w:numPr>
          <w:ilvl w:val="2"/>
          <w:numId w:val="22"/>
        </w:numPr>
        <w:bidi w:val="0"/>
        <w:ind w:left="461" w:hanging="0"/>
        <w:rPr>
          <w:del w:id="4250" w:author="Ted Flanigan" w:date="2005-08-21T17:19:00Z"/>
        </w:rPr>
      </w:pPr>
      <w:ins w:id="4245" w:author="Standard Configuration" w:date="2005-07-28T11:00:00Z">
        <w:del w:id="4246" w:author="Ted Flanigan" w:date="2005-08-21T17:19:00Z">
          <w:r>
            <w:rPr>
              <w:rFonts w:cs="Arial" w:ascii="Arial" w:hAnsi="Arial"/>
              <w:b/>
              <w:sz w:val="20"/>
            </w:rPr>
            <w:delText>Planning and Promoting the Energy Efficiency Makeovers</w:delText>
            <w:br/>
          </w:r>
        </w:del>
      </w:ins>
      <w:ins w:id="4247" w:author="Standard Configuration" w:date="2005-07-28T11:00:00Z">
        <w:del w:id="4248" w:author="Ted Flanigan" w:date="2005-08-21T17:19:00Z">
          <w:r>
            <w:rPr>
              <w:b/>
            </w:rPr>
            <w:br/>
          </w:r>
        </w:del>
      </w:ins>
      <w:del w:id="4249" w:author="Ted Flanigan" w:date="2005-08-21T17:19:00Z">
        <w:r>
          <w:rPr/>
          <w:delText>The Demonstration Tune-Ups have the potential to change awareness and attitudes in a much broader audience that is usually reached through community outreach in the Energy Districts.  Therefore, the Partnership is devoting attention to every detail in the project to be sure that potential is realized.  During April, the Communications team worked closely with Operations to forward the action.  In particular the Communications group:</w:delText>
        </w:r>
      </w:del>
    </w:p>
    <w:p>
      <w:pPr>
        <w:pStyle w:val="Normal"/>
        <w:widowControl/>
        <w:numPr>
          <w:ilvl w:val="2"/>
          <w:numId w:val="22"/>
        </w:numPr>
        <w:bidi w:val="0"/>
        <w:ind w:left="461" w:hanging="0"/>
        <w:rPr>
          <w:del w:id="4252" w:author="Ted Flanigan" w:date="2005-08-21T17:19:00Z"/>
        </w:rPr>
      </w:pPr>
      <w:del w:id="4251" w:author="Ted Flanigan" w:date="2005-08-21T17:19:00Z">
        <w:r>
          <w:rPr/>
        </w:r>
      </w:del>
    </w:p>
    <w:p>
      <w:pPr>
        <w:pStyle w:val="Normal"/>
        <w:widowControl/>
        <w:numPr>
          <w:ilvl w:val="2"/>
          <w:numId w:val="22"/>
        </w:numPr>
        <w:bidi w:val="0"/>
        <w:ind w:left="461" w:hanging="0"/>
        <w:rPr>
          <w:del w:id="4254" w:author="Ted Flanigan" w:date="2005-08-21T17:19:00Z"/>
        </w:rPr>
      </w:pPr>
      <w:del w:id="4253" w:author="Ted Flanigan" w:date="2005-08-21T17:19:00Z">
        <w:r>
          <w:rPr/>
          <w:delText>Drafted the MOU for the resident and property owner in San Bernardino; visited resident to go over the MOU and get it signed</w:delText>
        </w:r>
      </w:del>
    </w:p>
    <w:p>
      <w:pPr>
        <w:pStyle w:val="Normal"/>
        <w:widowControl/>
        <w:numPr>
          <w:ilvl w:val="2"/>
          <w:numId w:val="22"/>
        </w:numPr>
        <w:bidi w:val="0"/>
        <w:ind w:left="461" w:hanging="0"/>
        <w:rPr>
          <w:del w:id="4256" w:author="Ted Flanigan" w:date="2005-08-21T17:19:00Z"/>
        </w:rPr>
      </w:pPr>
      <w:del w:id="4255" w:author="Ted Flanigan" w:date="2005-08-21T17:19:00Z">
        <w:r>
          <w:rPr/>
          <w:delText>Produced the “sponsor’s package” for project and delivered it to the first potential sponsors (Lowe’s, other individual vendors)</w:delText>
        </w:r>
      </w:del>
    </w:p>
    <w:p>
      <w:pPr>
        <w:pStyle w:val="Normal"/>
        <w:widowControl/>
        <w:numPr>
          <w:ilvl w:val="2"/>
          <w:numId w:val="22"/>
        </w:numPr>
        <w:bidi w:val="0"/>
        <w:ind w:left="461" w:hanging="0"/>
        <w:rPr>
          <w:del w:id="4258" w:author="Ted Flanigan" w:date="2005-08-21T17:19:00Z"/>
        </w:rPr>
      </w:pPr>
      <w:del w:id="4257" w:author="Ted Flanigan" w:date="2005-08-21T17:19:00Z">
        <w:r>
          <w:rPr/>
          <w:delText>The Coalition held an Energy Rally in our Palm Desert Energy District (Palm Desert Greens), and selected the candidate for the Palm Desert Makeover.</w:delText>
          <w:br/>
        </w:r>
      </w:del>
    </w:p>
    <w:p>
      <w:pPr>
        <w:pStyle w:val="Normal"/>
        <w:widowControl/>
        <w:numPr>
          <w:ilvl w:val="2"/>
          <w:numId w:val="22"/>
        </w:numPr>
        <w:bidi w:val="0"/>
        <w:ind w:left="461" w:hanging="0"/>
        <w:rPr>
          <w:del w:id="4262" w:author="Ted Flanigan" w:date="2005-08-21T17:19:00Z"/>
        </w:rPr>
      </w:pPr>
      <w:ins w:id="4259" w:author="Standard Configuration" w:date="2005-07-28T11:00:00Z">
        <w:del w:id="4260" w:author="Ted Flanigan" w:date="2005-08-21T17:19:00Z">
          <w:r>
            <w:rPr>
              <w:rFonts w:cs="Arial" w:ascii="Arial" w:hAnsi="Arial"/>
              <w:b/>
              <w:sz w:val="20"/>
            </w:rPr>
            <w:delText>Ongoing City Outreach</w:delText>
            <w:br/>
          </w:r>
        </w:del>
      </w:ins>
      <w:del w:id="4261" w:author="Ted Flanigan" w:date="2005-08-21T17:19:00Z">
        <w:r>
          <w:rPr/>
          <w:br/>
          <w:delText>The “usual” work of the Coalition continues.  With a goal of customized programs for each of the Partnership cities, this means that while events may be repeated, the communications and marketing materials for these events are nearly always different in one way or another.  Communications produces a stream of such customized materials.  Partnership activities in April, for which materials were created, included:</w:delText>
        </w:r>
      </w:del>
    </w:p>
    <w:p>
      <w:pPr>
        <w:pStyle w:val="Normal"/>
        <w:widowControl/>
        <w:numPr>
          <w:ilvl w:val="2"/>
          <w:numId w:val="22"/>
        </w:numPr>
        <w:bidi w:val="0"/>
        <w:ind w:left="461" w:hanging="0"/>
        <w:rPr>
          <w:del w:id="4264" w:author="Ted Flanigan" w:date="2005-08-21T17:19:00Z"/>
        </w:rPr>
      </w:pPr>
      <w:del w:id="4263" w:author="Ted Flanigan" w:date="2005-08-21T17:19:00Z">
        <w:r>
          <w:rPr/>
        </w:r>
      </w:del>
    </w:p>
    <w:p>
      <w:pPr>
        <w:pStyle w:val="Normal"/>
        <w:widowControl/>
        <w:numPr>
          <w:ilvl w:val="2"/>
          <w:numId w:val="22"/>
        </w:numPr>
        <w:bidi w:val="0"/>
        <w:ind w:left="461" w:hanging="0"/>
        <w:rPr>
          <w:del w:id="4274" w:author="Ted Flanigan" w:date="2005-08-21T17:19:00Z"/>
        </w:rPr>
      </w:pPr>
      <w:ins w:id="4265" w:author="Standard Configuration" w:date="2005-07-28T11:00:00Z">
        <w:del w:id="4266" w:author="Ted Flanigan" w:date="2005-08-21T17:19:00Z">
          <w:r>
            <w:rPr/>
            <w:delText>Visiting the San Bernardino baseball park to measure for signage and make arrangements for delivery of CFLs for “Bulb nights at the ballpark.”  The Inland Empire Sixty-Sixers Marketing Campaign is in full swing, complete with radio announcements, bulb giveaways and Community Energy Partnership booth nights. The first of these booth nights will be on Saturday May 7</w:delText>
          </w:r>
        </w:del>
      </w:ins>
      <w:ins w:id="4267" w:author="Standard Configuration" w:date="2005-07-28T11:00:00Z">
        <w:del w:id="4268" w:author="Ted Flanigan" w:date="2005-08-21T17:19:00Z">
          <w:r>
            <w:rPr>
              <w:vertAlign w:val="superscript"/>
            </w:rPr>
            <w:delText>th</w:delText>
          </w:r>
        </w:del>
      </w:ins>
      <w:ins w:id="4269" w:author="Standard Configuration" w:date="2005-07-28T11:00:00Z">
        <w:del w:id="4270" w:author="Ted Flanigan" w:date="2005-08-21T17:19:00Z">
          <w:r>
            <w:rPr/>
            <w:delText>.  On May 18</w:delText>
          </w:r>
        </w:del>
      </w:ins>
      <w:ins w:id="4271" w:author="Standard Configuration" w:date="2005-07-28T11:00:00Z">
        <w:del w:id="4272" w:author="Ted Flanigan" w:date="2005-08-21T17:19:00Z">
          <w:r>
            <w:rPr>
              <w:vertAlign w:val="superscript"/>
            </w:rPr>
            <w:delText>th</w:delText>
          </w:r>
        </w:del>
      </w:ins>
      <w:del w:id="4273" w:author="Ted Flanigan" w:date="2005-08-21T17:19:00Z">
        <w:r>
          <w:rPr/>
          <w:delText xml:space="preserve"> the Partnership will team up with the ballpark to host the next Team Leaders meeting.</w:delText>
        </w:r>
      </w:del>
    </w:p>
    <w:p>
      <w:pPr>
        <w:pStyle w:val="Normal"/>
        <w:widowControl/>
        <w:numPr>
          <w:ilvl w:val="2"/>
          <w:numId w:val="22"/>
        </w:numPr>
        <w:bidi w:val="0"/>
        <w:ind w:left="461" w:hanging="0"/>
        <w:rPr>
          <w:del w:id="4276" w:author="Ted Flanigan" w:date="2005-08-21T17:19:00Z"/>
        </w:rPr>
      </w:pPr>
      <w:del w:id="4275" w:author="Ted Flanigan" w:date="2005-08-21T17:19:00Z">
        <w:r>
          <w:rPr/>
          <w:delText>Finalizing the list of PA announcements to be made during the ball games</w:delText>
        </w:r>
      </w:del>
    </w:p>
    <w:p>
      <w:pPr>
        <w:pStyle w:val="Normal"/>
        <w:widowControl/>
        <w:numPr>
          <w:ilvl w:val="2"/>
          <w:numId w:val="22"/>
        </w:numPr>
        <w:bidi w:val="0"/>
        <w:ind w:left="461" w:hanging="0"/>
        <w:rPr>
          <w:del w:id="4278" w:author="Ted Flanigan" w:date="2005-08-21T17:19:00Z"/>
        </w:rPr>
      </w:pPr>
      <w:del w:id="4277" w:author="Ted Flanigan" w:date="2005-08-21T17:19:00Z">
        <w:r>
          <w:rPr/>
          <w:delText>Participating in day-long CFL sale at Woodbridge Spring Faire, in Irvine (see below for more detail)</w:delText>
        </w:r>
      </w:del>
    </w:p>
    <w:p>
      <w:pPr>
        <w:pStyle w:val="Normal"/>
        <w:widowControl/>
        <w:numPr>
          <w:ilvl w:val="2"/>
          <w:numId w:val="22"/>
        </w:numPr>
        <w:bidi w:val="0"/>
        <w:ind w:left="461" w:hanging="0"/>
        <w:rPr>
          <w:del w:id="4280" w:author="Ted Flanigan" w:date="2005-08-21T17:19:00Z"/>
        </w:rPr>
      </w:pPr>
      <w:del w:id="4279" w:author="Ted Flanigan" w:date="2005-08-21T17:19:00Z">
        <w:r>
          <w:rPr/>
          <w:delText xml:space="preserve">Conducting an Energy Rally at Ranch Brea Mobile Home Park, Brea, to promote Community Efficiency Tune-Ups.  Approximately 25 people attended the rally – over the course of the month, 82 of the 100 homes in the park were tuned up.  </w:delText>
        </w:r>
      </w:del>
    </w:p>
    <w:p>
      <w:pPr>
        <w:pStyle w:val="Normal"/>
        <w:widowControl/>
        <w:numPr>
          <w:ilvl w:val="2"/>
          <w:numId w:val="22"/>
        </w:numPr>
        <w:bidi w:val="0"/>
        <w:ind w:left="461" w:hanging="0"/>
        <w:rPr>
          <w:del w:id="4282" w:author="Ted Flanigan" w:date="2005-08-21T17:19:00Z"/>
        </w:rPr>
      </w:pPr>
      <w:del w:id="4281" w:author="Ted Flanigan" w:date="2005-08-21T17:19:00Z">
        <w:r>
          <w:rPr/>
          <w:delText>Conducting an Energy Rally at Palm Desert Greens Mobile Home Park. Palm Desert Greens has been outstanding in its support of the project, with two articles in its monthly newsletter, plus information in the office and on its in-house TV station.  Over 60 people attended the Rally, and Tune-Ups have begun.  The goal is to complete 300 Tune-Ups (in a park of 2000).</w:delText>
        </w:r>
      </w:del>
    </w:p>
    <w:p>
      <w:pPr>
        <w:pStyle w:val="Normal"/>
        <w:widowControl/>
        <w:numPr>
          <w:ilvl w:val="2"/>
          <w:numId w:val="22"/>
        </w:numPr>
        <w:bidi w:val="0"/>
        <w:ind w:left="461" w:hanging="0"/>
        <w:rPr>
          <w:del w:id="4284" w:author="Ted Flanigan" w:date="2005-08-21T17:19:00Z"/>
        </w:rPr>
      </w:pPr>
      <w:del w:id="4283" w:author="Ted Flanigan" w:date="2005-08-21T17:19:00Z">
        <w:r>
          <w:rPr/>
          <w:delText>Participating at Environmental Expo in San Bernardino, using the Game Wheel to draw people to the educational info at the booth. The</w:delText>
          <w:br/>
          <w:delText>wheel was a remarkable draw and attracted many children and their parents. This was the first test of this new outreach tool and it proved very useful and thus will be incorporated in future partnership events.</w:delText>
        </w:r>
      </w:del>
    </w:p>
    <w:p>
      <w:pPr>
        <w:pStyle w:val="Normal"/>
        <w:rPr>
          <w:del w:id="4286" w:author="Ted Flanigan" w:date="2005-08-21T17:19:00Z"/>
        </w:rPr>
      </w:pPr>
      <w:del w:id="4285" w:author="Ted Flanigan" w:date="2005-08-21T17:19:00Z">
        <w:r>
          <w:rPr/>
        </w:r>
      </w:del>
    </w:p>
    <w:p>
      <w:pPr>
        <w:pStyle w:val="Normal"/>
        <w:numPr>
          <w:ilvl w:val="0"/>
          <w:numId w:val="0"/>
        </w:numPr>
        <w:outlineLvl w:val="0"/>
        <w:rPr>
          <w:rFonts w:ascii="Arial" w:hAnsi="Arial" w:cs="Arial"/>
          <w:b/>
          <w:b/>
          <w:sz w:val="20"/>
          <w:del w:id="4288" w:author="Ted Flanigan" w:date="2005-08-21T17:19:00Z"/>
        </w:rPr>
      </w:pPr>
      <w:del w:id="4287" w:author="Ted Flanigan" w:date="2005-08-21T17:19:00Z">
        <w:r>
          <w:rPr>
            <w:rFonts w:cs="Arial" w:ascii="Arial" w:hAnsi="Arial"/>
            <w:b/>
            <w:sz w:val="20"/>
          </w:rPr>
          <w:delText>Articles published in April</w:delText>
        </w:r>
      </w:del>
    </w:p>
    <w:p>
      <w:pPr>
        <w:pStyle w:val="Normal"/>
        <w:widowControl/>
        <w:numPr>
          <w:ilvl w:val="0"/>
          <w:numId w:val="0"/>
        </w:numPr>
        <w:bidi w:val="0"/>
        <w:outlineLvl w:val="0"/>
        <w:rPr>
          <w:rFonts w:ascii="Arial" w:hAnsi="Arial" w:cs="Arial"/>
          <w:b/>
          <w:b/>
          <w:sz w:val="20"/>
          <w:del w:id="4290" w:author="Ted Flanigan" w:date="2005-08-21T17:19:00Z"/>
        </w:rPr>
      </w:pPr>
      <w:del w:id="4289" w:author="Ted Flanigan" w:date="2005-08-21T17:19:00Z">
        <w:r>
          <w:rPr>
            <w:rFonts w:cs="Arial" w:ascii="Arial" w:hAnsi="Arial"/>
            <w:b/>
            <w:sz w:val="20"/>
          </w:rPr>
        </w:r>
      </w:del>
    </w:p>
    <w:p>
      <w:pPr>
        <w:pStyle w:val="Normal"/>
        <w:numPr>
          <w:ilvl w:val="0"/>
          <w:numId w:val="5"/>
        </w:numPr>
        <w:rPr>
          <w:del w:id="4294" w:author="Ted Flanigan" w:date="2005-08-21T17:19:00Z"/>
        </w:rPr>
      </w:pPr>
      <w:ins w:id="4291" w:author="Standard Configuration" w:date="2005-07-28T11:00:00Z">
        <w:del w:id="4292" w:author="Ted Flanigan" w:date="2005-08-21T17:19:00Z">
          <w:r>
            <w:rPr/>
            <w:delText>“</w:delText>
          </w:r>
        </w:del>
      </w:ins>
      <w:del w:id="4293" w:author="Ted Flanigan" w:date="2005-08-21T17:19:00Z">
        <w:r>
          <w:rPr/>
          <w:delText>Reduce, Reuse, Recycle”</w:delText>
        </w:r>
      </w:del>
    </w:p>
    <w:p>
      <w:pPr>
        <w:pStyle w:val="Normal"/>
        <w:ind w:left="720" w:firstLine="720"/>
        <w:rPr>
          <w:del w:id="4298" w:author="Ted Flanigan" w:date="2005-08-21T17:19:00Z"/>
        </w:rPr>
      </w:pPr>
      <w:ins w:id="4295" w:author="Standard Configuration" w:date="2005-07-28T11:00:00Z">
        <w:del w:id="4296" w:author="Ted Flanigan" w:date="2005-08-21T17:19:00Z">
          <w:r>
            <w:rPr>
              <w:u w:val="single"/>
            </w:rPr>
            <w:delText>Irvine World News</w:delText>
          </w:r>
        </w:del>
      </w:ins>
      <w:del w:id="4297" w:author="Ted Flanigan" w:date="2005-08-21T17:19:00Z">
        <w:r>
          <w:rPr/>
          <w:delText>, Sunday, April 17, 2005</w:delText>
        </w:r>
      </w:del>
    </w:p>
    <w:p>
      <w:pPr>
        <w:pStyle w:val="Normal"/>
        <w:widowControl/>
        <w:bidi w:val="0"/>
        <w:ind w:left="720" w:firstLine="720"/>
        <w:rPr>
          <w:del w:id="4300" w:author="Ted Flanigan" w:date="2005-08-21T17:19:00Z"/>
        </w:rPr>
      </w:pPr>
      <w:del w:id="4299" w:author="Ted Flanigan" w:date="2005-08-21T17:19:00Z">
        <w:r>
          <w:rPr/>
        </w:r>
      </w:del>
    </w:p>
    <w:p>
      <w:pPr>
        <w:pStyle w:val="Normal"/>
        <w:widowControl/>
        <w:numPr>
          <w:ilvl w:val="0"/>
          <w:numId w:val="0"/>
        </w:numPr>
        <w:bidi w:val="0"/>
        <w:ind w:left="720" w:firstLine="720"/>
        <w:rPr>
          <w:del w:id="4304" w:author="Ted Flanigan" w:date="2005-08-21T17:19:00Z"/>
        </w:rPr>
      </w:pPr>
      <w:ins w:id="4301" w:author="Standard Configuration" w:date="2005-07-28T11:00:00Z">
        <w:del w:id="4302" w:author="Ted Flanigan" w:date="2005-08-21T17:19:00Z">
          <w:r>
            <w:rPr/>
            <w:delText>“</w:delText>
          </w:r>
        </w:del>
      </w:ins>
      <w:del w:id="4303" w:author="Ted Flanigan" w:date="2005-08-21T17:19:00Z">
        <w:r>
          <w:rPr/>
          <w:delText>SoCal Edison and The Gas Company Help Southern California Students Become Smart Energy Managers Using Innovative New Software”</w:delText>
        </w:r>
      </w:del>
    </w:p>
    <w:p>
      <w:pPr>
        <w:pStyle w:val="Normal"/>
        <w:ind w:left="720" w:firstLine="720"/>
        <w:rPr>
          <w:del w:id="4310" w:author="Ted Flanigan" w:date="2005-08-21T17:19:00Z"/>
        </w:rPr>
      </w:pPr>
      <w:ins w:id="4305" w:author="Standard Configuration" w:date="2005-07-28T11:00:00Z">
        <w:del w:id="4306" w:author="Ted Flanigan" w:date="2005-08-21T17:19:00Z">
          <w:r>
            <w:rPr/>
            <w:delText>Flex Your Power</w:delText>
          </w:r>
        </w:del>
      </w:ins>
      <w:ins w:id="4307" w:author="Standard Configuration" w:date="2005-07-28T11:00:00Z">
        <w:del w:id="4308" w:author="Ted Flanigan" w:date="2005-08-21T17:19:00Z">
          <w:r>
            <w:rPr>
              <w:u w:val="single"/>
            </w:rPr>
            <w:delText xml:space="preserve"> e-newswire</w:delText>
          </w:r>
        </w:del>
      </w:ins>
      <w:del w:id="4309" w:author="Ted Flanigan" w:date="2005-08-21T17:19:00Z">
        <w:r>
          <w:rPr/>
          <w:delText>, April 20, 2005</w:delText>
        </w:r>
      </w:del>
    </w:p>
    <w:p>
      <w:pPr>
        <w:pStyle w:val="Normal"/>
        <w:widowControl/>
        <w:bidi w:val="0"/>
        <w:ind w:left="720" w:firstLine="720"/>
        <w:rPr>
          <w:del w:id="4312" w:author="Ted Flanigan" w:date="2005-08-21T17:19:00Z"/>
        </w:rPr>
      </w:pPr>
      <w:del w:id="4311" w:author="Ted Flanigan" w:date="2005-08-21T17:19:00Z">
        <w:r>
          <w:rPr/>
        </w:r>
      </w:del>
    </w:p>
    <w:p>
      <w:pPr>
        <w:pStyle w:val="Normal"/>
        <w:widowControl/>
        <w:numPr>
          <w:ilvl w:val="0"/>
          <w:numId w:val="0"/>
        </w:numPr>
        <w:bidi w:val="0"/>
        <w:ind w:left="720" w:firstLine="720"/>
        <w:rPr>
          <w:del w:id="4316" w:author="Ted Flanigan" w:date="2005-08-21T17:19:00Z"/>
        </w:rPr>
      </w:pPr>
      <w:ins w:id="4313" w:author="Standard Configuration" w:date="2005-07-28T11:00:00Z">
        <w:del w:id="4314" w:author="Ted Flanigan" w:date="2005-08-21T17:19:00Z">
          <w:r>
            <w:rPr/>
            <w:delText>“</w:delText>
          </w:r>
        </w:del>
      </w:ins>
      <w:del w:id="4315" w:author="Ted Flanigan" w:date="2005-08-21T17:19:00Z">
        <w:r>
          <w:rPr/>
          <w:delText>Environmental Exchange Brings Students, Swedes Together”</w:delText>
        </w:r>
      </w:del>
    </w:p>
    <w:p>
      <w:pPr>
        <w:pStyle w:val="Normal"/>
        <w:ind w:left="720" w:firstLine="720"/>
        <w:rPr>
          <w:del w:id="4320" w:author="Ted Flanigan" w:date="2005-08-21T17:19:00Z"/>
        </w:rPr>
      </w:pPr>
      <w:ins w:id="4317" w:author="Standard Configuration" w:date="2005-07-28T11:00:00Z">
        <w:del w:id="4318" w:author="Ted Flanigan" w:date="2005-08-21T17:19:00Z">
          <w:r>
            <w:rPr>
              <w:u w:val="single"/>
            </w:rPr>
            <w:delText>The Sun</w:delText>
          </w:r>
        </w:del>
      </w:ins>
      <w:del w:id="4319" w:author="Ted Flanigan" w:date="2005-08-21T17:19:00Z">
        <w:r>
          <w:rPr/>
          <w:delText>, April 26, 2005</w:delText>
        </w:r>
      </w:del>
    </w:p>
    <w:p>
      <w:pPr>
        <w:pStyle w:val="Normal"/>
        <w:widowControl/>
        <w:bidi w:val="0"/>
        <w:ind w:left="720" w:firstLine="720"/>
        <w:rPr>
          <w:del w:id="4322" w:author="Ted Flanigan" w:date="2005-08-21T17:19:00Z"/>
        </w:rPr>
      </w:pPr>
      <w:del w:id="4321" w:author="Ted Flanigan" w:date="2005-08-21T17:19:00Z">
        <w:r>
          <w:rPr/>
        </w:r>
      </w:del>
    </w:p>
    <w:p>
      <w:pPr>
        <w:pStyle w:val="Normal"/>
        <w:numPr>
          <w:ilvl w:val="0"/>
          <w:numId w:val="0"/>
        </w:numPr>
        <w:ind w:left="720" w:hanging="0"/>
        <w:outlineLvl w:val="0"/>
        <w:rPr>
          <w:rFonts w:ascii="Arial" w:hAnsi="Arial" w:cs="Arial"/>
          <w:b/>
          <w:b/>
          <w:sz w:val="20"/>
          <w:del w:id="4324" w:author="Ted Flanigan" w:date="2005-08-21T17:19:00Z"/>
        </w:rPr>
      </w:pPr>
      <w:del w:id="4323" w:author="Ted Flanigan" w:date="2005-08-21T17:19:00Z">
        <w:r>
          <w:rPr>
            <w:rFonts w:cs="Arial" w:ascii="Arial" w:hAnsi="Arial"/>
            <w:b/>
            <w:sz w:val="20"/>
          </w:rPr>
          <w:delText>Woodbridge Spring Fair</w:delText>
        </w:r>
      </w:del>
    </w:p>
    <w:p>
      <w:pPr>
        <w:pStyle w:val="Normal"/>
        <w:widowControl/>
        <w:numPr>
          <w:ilvl w:val="0"/>
          <w:numId w:val="0"/>
        </w:numPr>
        <w:bidi w:val="0"/>
        <w:ind w:left="720" w:hanging="0"/>
        <w:outlineLvl w:val="0"/>
        <w:rPr>
          <w:rFonts w:ascii="Arial" w:hAnsi="Arial" w:cs="Arial"/>
          <w:b/>
          <w:b/>
          <w:sz w:val="20"/>
          <w:del w:id="4326" w:author="Ted Flanigan" w:date="2005-08-21T17:19:00Z"/>
        </w:rPr>
      </w:pPr>
      <w:del w:id="4325" w:author="Ted Flanigan" w:date="2005-08-21T17:19:00Z">
        <w:r>
          <w:rPr>
            <w:rFonts w:cs="Arial" w:ascii="Arial" w:hAnsi="Arial"/>
            <w:b/>
            <w:sz w:val="20"/>
          </w:rPr>
        </w:r>
      </w:del>
    </w:p>
    <w:p>
      <w:pPr>
        <w:pStyle w:val="Normal"/>
        <w:ind w:left="720" w:hanging="0"/>
        <w:rPr>
          <w:del w:id="4328" w:author="Ted Flanigan" w:date="2005-08-21T17:19:00Z"/>
        </w:rPr>
      </w:pPr>
      <w:del w:id="4327" w:author="Ted Flanigan" w:date="2005-08-21T17:19:00Z">
        <w:r>
          <w:rPr/>
          <w:delText xml:space="preserve">CFL sales and distribution activities continue to have a key role in Partnership Cities. For the fourth year, that the Partnership sponsored sales of CFLs at the Woodbridge Spring Fair, an event that has significant impact in the community. To prepare students for their role at the Fair, Stephen Kozowyk and David Alt provided CFL sales training with the Student Council of Plaza Vista School in Irvine. The training was the precursor to the Fair where the two Coalition staff partnered with teachers Linda Brooks and Ann Nguyen and the class of some 25 students to conduct the fundraiser, funds of which will support the Plaza Vista Student Council. During the Fair, students spread the word about the benefits of compact fluorescent light bulbs and sold them for one dollar a piece. </w:delText>
        </w:r>
      </w:del>
    </w:p>
    <w:p>
      <w:pPr>
        <w:pStyle w:val="Normal"/>
        <w:ind w:left="720" w:hanging="0"/>
        <w:rPr>
          <w:del w:id="4330" w:author="Ted Flanigan" w:date="2005-08-21T17:19:00Z"/>
        </w:rPr>
      </w:pPr>
      <w:del w:id="4329" w:author="Ted Flanigan" w:date="2005-08-21T17:19:00Z">
        <w:r>
          <w:rPr/>
        </w:r>
      </w:del>
    </w:p>
    <w:p>
      <w:pPr>
        <w:pStyle w:val="Normal"/>
        <w:ind w:left="720" w:hanging="0"/>
        <w:rPr>
          <w:del w:id="4332" w:author="Ted Flanigan" w:date="2005-08-21T17:19:00Z"/>
        </w:rPr>
      </w:pPr>
      <w:del w:id="4331" w:author="Ted Flanigan" w:date="2005-08-21T17:19:00Z">
        <w:r>
          <w:rPr/>
          <w:delText>The benefits of this project were three fold: First, energy efficiency awareness was shared and supported in the community of Woodbridge. Second, the students raised over $400 for their student council activities. Third, the students themselves became specialized energy efficiency experts. A follow-up presentation of the money earned and recognition of the art prize winner is scheduled for May 4th at 9 am. The long delay for the student recognition was caused by the Spring break of this year-round school.</w:delText>
        </w:r>
      </w:del>
    </w:p>
    <w:p>
      <w:pPr>
        <w:pStyle w:val="Normal"/>
        <w:ind w:left="720" w:hanging="0"/>
        <w:rPr>
          <w:del w:id="4334" w:author="Ted Flanigan" w:date="2005-08-21T17:19:00Z"/>
        </w:rPr>
      </w:pPr>
      <w:del w:id="4333" w:author="Ted Flanigan" w:date="2005-08-21T17:19:00Z">
        <w:r>
          <w:rPr/>
        </w:r>
      </w:del>
    </w:p>
    <w:p>
      <w:pPr>
        <w:pStyle w:val="Normal"/>
        <w:ind w:left="720" w:hanging="0"/>
        <w:rPr>
          <w:del w:id="4336" w:author="Ted Flanigan" w:date="2005-08-21T17:19:00Z"/>
        </w:rPr>
      </w:pPr>
      <w:del w:id="4335" w:author="Ted Flanigan" w:date="2005-08-21T17:19:00Z">
        <w:r>
          <w:rPr/>
          <w:delText>Students and Partnership staff were satisfied with the results of the sale, but a saturated market and lower fair attendance led to diminished sales – approximately half as many as were sold last year.  It is possible that the success of this project indicates that it should be replicated in other project cities not yet exposed to CFLs.</w:delText>
        </w:r>
      </w:del>
    </w:p>
    <w:p>
      <w:pPr>
        <w:pStyle w:val="Normal"/>
        <w:ind w:left="720" w:hanging="0"/>
        <w:rPr>
          <w:del w:id="4338" w:author="Ted Flanigan" w:date="2005-08-21T17:19:00Z"/>
        </w:rPr>
      </w:pPr>
      <w:del w:id="4337" w:author="Ted Flanigan" w:date="2005-08-21T17:19:00Z">
        <w:r>
          <w:rPr/>
        </w:r>
      </w:del>
    </w:p>
    <w:p>
      <w:pPr>
        <w:pStyle w:val="Normal"/>
        <w:ind w:left="720" w:hanging="0"/>
        <w:rPr>
          <w:b/>
          <w:b/>
          <w:del w:id="4348" w:author="Ted Flanigan" w:date="2005-08-21T17:19:00Z"/>
        </w:rPr>
      </w:pPr>
      <w:ins w:id="4339" w:author="Standard Configuration" w:date="2005-07-28T11:00:00Z">
        <w:del w:id="4340" w:author="Ted Flanigan" w:date="2005-08-21T17:19:00Z">
          <w:r>
            <w:rPr>
              <w:rFonts w:cs="Arial" w:ascii="Arial" w:hAnsi="Arial"/>
              <w:b/>
              <w:sz w:val="20"/>
            </w:rPr>
            <w:delText>Coalition Participation in Statewide Meetings</w:delText>
            <w:br/>
          </w:r>
        </w:del>
      </w:ins>
      <w:ins w:id="4341" w:author="Standard Configuration" w:date="2005-07-28T11:00:00Z">
        <w:del w:id="4342" w:author="Ted Flanigan" w:date="2005-08-21T17:19:00Z">
          <w:r>
            <w:rPr>
              <w:b/>
            </w:rPr>
            <w:br/>
          </w:r>
        </w:del>
      </w:ins>
      <w:ins w:id="4343" w:author="Standard Configuration" w:date="2005-07-28T11:00:00Z">
        <w:del w:id="4344" w:author="Ted Flanigan" w:date="2005-08-21T17:19:00Z">
          <w:r>
            <w:rPr/>
            <w:delText>At the request of the Community Energy Partnership utility partners, the Coalition played a role in two key PAG meetings in April. Communications Manager Virginia Nicols attended the San Diego Gas &amp; Electric PAG (Peer Advisory Group) meeting in San Diego to learn more about the portfolio of energy efficiency programs being built by SDG&amp;E for the year starting 2006. The next day, Managing Director Ted Flanigan attended the SCE/SCG PAG meeting in Irwindale where the Community Energy Partnership was noted as an exemplary partnership.</w:delText>
            <w:br/>
            <w:br/>
            <w:delText>The Community Energy Partnership was invited by team leader Peter Barsuk of Hermosa Beach to present its projects to the attendees of the Municipal Green Buildings Conference held in Downey on April 21</w:delText>
          </w:r>
        </w:del>
      </w:ins>
      <w:ins w:id="4345" w:author="Standard Configuration" w:date="2005-07-28T11:00:00Z">
        <w:del w:id="4346" w:author="Ted Flanigan" w:date="2005-08-21T17:19:00Z">
          <w:r>
            <w:rPr>
              <w:vertAlign w:val="superscript"/>
            </w:rPr>
            <w:delText>st</w:delText>
          </w:r>
        </w:del>
      </w:ins>
      <w:del w:id="4347" w:author="Ted Flanigan" w:date="2005-08-21T17:19:00Z">
        <w:r>
          <w:rPr/>
          <w:delText>.  Four members of the Coalition were in attendance, representing the Partnership and describing its purpose and activities to municipal employees in attendance.  They elicited requests from five cities to be considered as potential future partners.</w:delText>
          <w:br/>
        </w:r>
      </w:del>
    </w:p>
    <w:p>
      <w:pPr>
        <w:pStyle w:val="Normal"/>
        <w:widowControl/>
        <w:bidi w:val="0"/>
        <w:ind w:left="720" w:hanging="0"/>
        <w:rPr>
          <w:rFonts w:ascii="Arial" w:hAnsi="Arial" w:cs="Arial"/>
          <w:b/>
          <w:b/>
          <w:sz w:val="20"/>
          <w:del w:id="4350" w:author="Ted Flanigan" w:date="2005-08-21T17:19:00Z"/>
        </w:rPr>
      </w:pPr>
      <w:del w:id="4349" w:author="Ted Flanigan" w:date="2005-08-21T17:19:00Z">
        <w:r>
          <w:rPr>
            <w:rFonts w:cs="Arial" w:ascii="Arial" w:hAnsi="Arial"/>
            <w:b/>
            <w:sz w:val="20"/>
          </w:rPr>
          <w:delText>Public Relations and Publicity</w:delText>
          <w:br/>
        </w:r>
      </w:del>
    </w:p>
    <w:p>
      <w:pPr>
        <w:pStyle w:val="Normal"/>
        <w:ind w:left="720" w:hanging="0"/>
        <w:rPr>
          <w:del w:id="4352" w:author="Ted Flanigan" w:date="2005-08-21T17:19:00Z"/>
        </w:rPr>
      </w:pPr>
      <w:del w:id="4351" w:author="Ted Flanigan" w:date="2005-08-21T17:19:00Z">
        <w:r>
          <w:rPr/>
          <w:delText>Three articles describing Partnership activities appeared in local and/or statewide media.  The first was an interview in the Irvine World News with Communications Manager Virginia Nicols, focusing on how she became involved with the Coalition and how it has changed her life.  The second article appeared in the Flex Your Power e-newswire.  This article described how Southern California Edison and The Gas Company have participated in upgrading the new PEAK 5.0 Energy Challenge software, now being used by over 10,000 school children a year. The third article highlighted a visit by visiting Swedish PEAK teachers to PEAK classrooms in Palm Desert.  In addition to these published articles, Communications was responsible for distributing a media alert to five cities about Earth Day and Efficiency.</w:delText>
          <w:br/>
        </w:r>
      </w:del>
    </w:p>
    <w:p>
      <w:pPr>
        <w:pStyle w:val="Normal"/>
        <w:widowControl/>
        <w:numPr>
          <w:ilvl w:val="0"/>
          <w:numId w:val="0"/>
        </w:numPr>
        <w:bidi w:val="0"/>
        <w:ind w:left="720" w:hanging="0"/>
        <w:rPr>
          <w:del w:id="4354" w:author="Ted Flanigan" w:date="2005-08-21T17:19:00Z"/>
        </w:rPr>
      </w:pPr>
      <w:del w:id="4353" w:author="Ted Flanigan" w:date="2005-08-21T17:19:00Z">
        <w:r>
          <w:rPr>
            <w:b/>
          </w:rPr>
          <w:delText xml:space="preserve">Direct Implementation </w:delText>
        </w:r>
      </w:del>
    </w:p>
    <w:p>
      <w:pPr>
        <w:pStyle w:val="Normal"/>
        <w:widowControl/>
        <w:numPr>
          <w:ilvl w:val="0"/>
          <w:numId w:val="0"/>
        </w:numPr>
        <w:bidi w:val="0"/>
        <w:ind w:left="720" w:hanging="0"/>
        <w:rPr>
          <w:b/>
          <w:b/>
          <w:del w:id="4356" w:author="Ted Flanigan" w:date="2005-08-21T17:19:00Z"/>
        </w:rPr>
      </w:pPr>
      <w:del w:id="4355" w:author="Ted Flanigan" w:date="2005-08-21T17:19:00Z">
        <w:r>
          <w:rPr>
            <w:b/>
          </w:rPr>
        </w:r>
      </w:del>
    </w:p>
    <w:p>
      <w:pPr>
        <w:pStyle w:val="Normal"/>
        <w:ind w:left="720" w:hanging="0"/>
        <w:rPr>
          <w:del w:id="4358" w:author="Ted Flanigan" w:date="2005-08-21T17:19:00Z"/>
        </w:rPr>
      </w:pPr>
      <w:del w:id="4357" w:author="Ted Flanigan" w:date="2005-08-21T17:19:00Z">
        <w:r>
          <w:rPr/>
          <w:delText>The Community Energy Partnership’s Operations Team at the Coalition has been “steam-rolling ahead” with its numerous activities. In his second month of taking the Manager’s position of Operations, Russell Flanigan has continued to familiarize himself with the partnering Cities, their Team Leaders, the project’s utility partners and contractors. According to his staff, “he has shown tireless efforts in synching the programs into a well-oiled working machine.”</w:delText>
        </w:r>
      </w:del>
    </w:p>
    <w:p>
      <w:pPr>
        <w:pStyle w:val="Normal"/>
        <w:ind w:left="720" w:hanging="0"/>
        <w:rPr>
          <w:del w:id="4360" w:author="Ted Flanigan" w:date="2005-08-21T17:19:00Z"/>
        </w:rPr>
      </w:pPr>
      <w:del w:id="4359" w:author="Ted Flanigan" w:date="2005-08-21T17:19:00Z">
        <w:r>
          <w:rPr/>
        </w:r>
      </w:del>
    </w:p>
    <w:p>
      <w:pPr>
        <w:pStyle w:val="Normal"/>
        <w:numPr>
          <w:ilvl w:val="0"/>
          <w:numId w:val="0"/>
        </w:numPr>
        <w:ind w:left="720" w:hanging="0"/>
        <w:outlineLvl w:val="0"/>
        <w:rPr>
          <w:rFonts w:ascii="Arial" w:hAnsi="Arial" w:cs="Arial"/>
          <w:b/>
          <w:b/>
          <w:sz w:val="20"/>
          <w:del w:id="4362" w:author="Ted Flanigan" w:date="2005-08-21T17:19:00Z"/>
        </w:rPr>
      </w:pPr>
      <w:del w:id="4361" w:author="Ted Flanigan" w:date="2005-08-21T17:19:00Z">
        <w:r>
          <w:rPr>
            <w:rFonts w:cs="Arial" w:ascii="Arial" w:hAnsi="Arial"/>
            <w:b/>
            <w:sz w:val="20"/>
          </w:rPr>
          <w:delText>Tune-Ups on a Roll</w:delText>
        </w:r>
      </w:del>
    </w:p>
    <w:p>
      <w:pPr>
        <w:pStyle w:val="Normal"/>
        <w:ind w:left="720" w:hanging="0"/>
        <w:rPr>
          <w:rFonts w:ascii="Arial" w:hAnsi="Arial" w:cs="Arial"/>
          <w:b/>
          <w:b/>
          <w:sz w:val="20"/>
          <w:del w:id="4364" w:author="Ted Flanigan" w:date="2005-08-21T17:19:00Z"/>
        </w:rPr>
      </w:pPr>
      <w:del w:id="4363" w:author="Ted Flanigan" w:date="2005-08-21T17:19:00Z">
        <w:r>
          <w:rPr>
            <w:rFonts w:cs="Arial" w:ascii="Arial" w:hAnsi="Arial"/>
            <w:b/>
            <w:sz w:val="20"/>
          </w:rPr>
        </w:r>
      </w:del>
    </w:p>
    <w:p>
      <w:pPr>
        <w:pStyle w:val="Normal"/>
        <w:ind w:left="720" w:hanging="0"/>
        <w:rPr>
          <w:del w:id="4366" w:author="Ted Flanigan" w:date="2005-08-21T17:19:00Z"/>
        </w:rPr>
      </w:pPr>
      <w:del w:id="4365" w:author="Ted Flanigan" w:date="2005-08-21T17:19:00Z">
        <w:r>
          <w:rPr/>
          <w:delText>The Community Energy Partnership’s residential and small business Efficiency Tune-Ups program for this year is now up to speed. After a slower-than-optimal start, and despite the magnitude of the job at hand, the Tune-Ups are getting done in the partner cities, with 236 residential Efficiency Tune-Ups in five of the partner cities; and 38 Small Business Efficiency Tune-Ups in six cities. During April, two successful energy rallies were major contributors to spurring household Tune-Ups. In terms of Small Business Efficiency Tune-Ups, the Cities of Palm Desert, Corona, and Hermosa Beach are well on their way toward their targeted numbers of 30 each. The PAL Energy Surveyors program in Santa Monica has continued to flourish and is providing successful small business leads.</w:delText>
        </w:r>
      </w:del>
    </w:p>
    <w:p>
      <w:pPr>
        <w:pStyle w:val="Normal"/>
        <w:ind w:left="720" w:hanging="0"/>
        <w:rPr>
          <w:del w:id="4368" w:author="Ted Flanigan" w:date="2005-08-21T17:19:00Z"/>
        </w:rPr>
      </w:pPr>
      <w:del w:id="4367" w:author="Ted Flanigan" w:date="2005-08-21T17:19:00Z">
        <w:r>
          <w:rPr/>
        </w:r>
      </w:del>
    </w:p>
    <w:p>
      <w:pPr>
        <w:pStyle w:val="Normal"/>
        <w:numPr>
          <w:ilvl w:val="0"/>
          <w:numId w:val="0"/>
        </w:numPr>
        <w:ind w:left="720" w:hanging="0"/>
        <w:outlineLvl w:val="0"/>
        <w:rPr>
          <w:del w:id="4370" w:author="Ted Flanigan" w:date="2005-08-21T17:19:00Z"/>
        </w:rPr>
      </w:pPr>
      <w:del w:id="4369" w:author="Ted Flanigan" w:date="2005-08-21T17:19:00Z">
        <w:r>
          <w:rPr>
            <w:rFonts w:cs="Arial" w:ascii="Arial" w:hAnsi="Arial"/>
            <w:b/>
            <w:sz w:val="20"/>
          </w:rPr>
          <w:delText>Demonstration Energy Efficiency Makeovers</w:delText>
        </w:r>
      </w:del>
    </w:p>
    <w:p>
      <w:pPr>
        <w:pStyle w:val="Normal"/>
        <w:widowControl/>
        <w:numPr>
          <w:ilvl w:val="0"/>
          <w:numId w:val="0"/>
        </w:numPr>
        <w:bidi w:val="0"/>
        <w:ind w:left="720" w:hanging="0"/>
        <w:outlineLvl w:val="0"/>
        <w:rPr>
          <w:rFonts w:ascii="Arial" w:hAnsi="Arial" w:cs="Arial"/>
          <w:b/>
          <w:b/>
          <w:sz w:val="20"/>
          <w:del w:id="4372" w:author="Ted Flanigan" w:date="2005-08-21T17:19:00Z"/>
        </w:rPr>
      </w:pPr>
      <w:del w:id="4371" w:author="Ted Flanigan" w:date="2005-08-21T17:19:00Z">
        <w:r>
          <w:rPr>
            <w:rFonts w:cs="Arial" w:ascii="Arial" w:hAnsi="Arial"/>
            <w:b/>
            <w:sz w:val="20"/>
          </w:rPr>
        </w:r>
      </w:del>
    </w:p>
    <w:p>
      <w:pPr>
        <w:pStyle w:val="Normal"/>
        <w:ind w:left="720" w:hanging="0"/>
        <w:rPr>
          <w:del w:id="4374" w:author="Ted Flanigan" w:date="2005-08-21T17:19:00Z"/>
        </w:rPr>
      </w:pPr>
      <w:del w:id="4373" w:author="Ted Flanigan" w:date="2005-08-21T17:19:00Z">
        <w:r>
          <w:rPr/>
          <w:delText xml:space="preserve">Operations made great strides on the Demonstration Energy Efficiency Makeovers. The first Makeover was described in the March report and is “Grandma’s House” in San Bernardino. In April, Houfemia Arredondo (Grandma) and landlord Joe Verdin signed a Memorandum of Understanding to confirm their understanding of the terms and responsibilities born by all parties, and their commitment to the project. The MOU also opened up the channels for pertinent, on-site electricity and gas information to be released from the utilities in order to monitor baseline consumption and to evaluate the Demonstration Tune-Up’s results. </w:delText>
        </w:r>
      </w:del>
    </w:p>
    <w:p>
      <w:pPr>
        <w:pStyle w:val="Normal"/>
        <w:ind w:left="720" w:hanging="0"/>
        <w:rPr>
          <w:del w:id="4376" w:author="Ted Flanigan" w:date="2005-08-21T17:19:00Z"/>
        </w:rPr>
      </w:pPr>
      <w:del w:id="4375" w:author="Ted Flanigan" w:date="2005-08-21T17:19:00Z">
        <w:r>
          <w:rPr/>
        </w:r>
      </w:del>
    </w:p>
    <w:p>
      <w:pPr>
        <w:pStyle w:val="Normal"/>
        <w:numPr>
          <w:ilvl w:val="0"/>
          <w:numId w:val="0"/>
        </w:numPr>
        <w:ind w:left="720" w:hanging="0"/>
        <w:outlineLvl w:val="0"/>
        <w:rPr>
          <w:rFonts w:ascii="Arial" w:hAnsi="Arial" w:cs="Arial"/>
          <w:b/>
          <w:b/>
          <w:sz w:val="20"/>
          <w:del w:id="4378" w:author="Ted Flanigan" w:date="2005-08-21T17:19:00Z"/>
        </w:rPr>
      </w:pPr>
      <w:del w:id="4377" w:author="Ted Flanigan" w:date="2005-08-21T17:19:00Z">
        <w:r>
          <w:rPr>
            <w:rFonts w:cs="Arial" w:ascii="Arial" w:hAnsi="Arial"/>
            <w:b/>
            <w:sz w:val="20"/>
          </w:rPr>
          <w:delText>San Bernardino’s Stakeholders</w:delText>
        </w:r>
      </w:del>
    </w:p>
    <w:p>
      <w:pPr>
        <w:pStyle w:val="Normal"/>
        <w:ind w:left="720" w:hanging="0"/>
        <w:rPr>
          <w:rFonts w:ascii="Arial" w:hAnsi="Arial" w:cs="Arial"/>
          <w:b/>
          <w:b/>
          <w:sz w:val="20"/>
          <w:del w:id="4380" w:author="Ted Flanigan" w:date="2005-08-21T17:19:00Z"/>
        </w:rPr>
      </w:pPr>
      <w:del w:id="4379" w:author="Ted Flanigan" w:date="2005-08-21T17:19:00Z">
        <w:r>
          <w:rPr>
            <w:rFonts w:cs="Arial" w:ascii="Arial" w:hAnsi="Arial"/>
            <w:b/>
            <w:sz w:val="20"/>
          </w:rPr>
        </w:r>
      </w:del>
    </w:p>
    <w:p>
      <w:pPr>
        <w:pStyle w:val="Normal"/>
        <w:ind w:left="720" w:hanging="0"/>
        <w:rPr>
          <w:del w:id="4382" w:author="Ted Flanigan" w:date="2005-08-21T17:19:00Z"/>
        </w:rPr>
      </w:pPr>
      <w:del w:id="4381" w:author="Ted Flanigan" w:date="2005-08-21T17:19:00Z">
        <w:r>
          <w:rPr/>
          <w:delText>Operations and Communications, with Ted Flanigan facilitating, presented the Energy Efficiency Makeover approach to San Bernardino City Officials including San Bernardino Councilwoman who is the Council’s green champion and who immediately grasped the importance of the project. The stakeholders included the local city councilwoman, representatives from the Mayor’s Office, Environmental Services, the Police Department, a local Small Business Area Association, the local elementary school, and representatives from both Southern California Edison and The Gas Company.</w:delText>
        </w:r>
      </w:del>
    </w:p>
    <w:p>
      <w:pPr>
        <w:pStyle w:val="Normal"/>
        <w:ind w:left="720" w:hanging="0"/>
        <w:rPr>
          <w:del w:id="4384" w:author="Ted Flanigan" w:date="2005-08-21T17:19:00Z"/>
        </w:rPr>
      </w:pPr>
      <w:del w:id="4383" w:author="Ted Flanigan" w:date="2005-08-21T17:19:00Z">
        <w:r>
          <w:rPr/>
        </w:r>
      </w:del>
    </w:p>
    <w:p>
      <w:pPr>
        <w:pStyle w:val="Normal"/>
        <w:ind w:left="720" w:hanging="0"/>
        <w:rPr>
          <w:del w:id="4386" w:author="Ted Flanigan" w:date="2005-08-21T17:19:00Z"/>
        </w:rPr>
      </w:pPr>
      <w:del w:id="4385" w:author="Ted Flanigan" w:date="2005-08-21T17:19:00Z">
        <w:r>
          <w:rPr/>
          <w:delText>The briefing and discussion brought a range of community stakeholders to City Hall for the meeting and provided a forum to address local questions and concerns. The meeting has already proven to be a key element in laying the foundation for a successful project. Throughout the month at numerous events Operations has continued to research and seek out new partners and products that might help make this project more viable.</w:delText>
        </w:r>
      </w:del>
    </w:p>
    <w:p>
      <w:pPr>
        <w:pStyle w:val="Normal"/>
        <w:ind w:left="720" w:hanging="0"/>
        <w:rPr>
          <w:del w:id="4388" w:author="Ted Flanigan" w:date="2005-08-21T17:19:00Z"/>
        </w:rPr>
      </w:pPr>
      <w:del w:id="4387" w:author="Ted Flanigan" w:date="2005-08-21T17:19:00Z">
        <w:r>
          <w:rPr/>
        </w:r>
      </w:del>
    </w:p>
    <w:p>
      <w:pPr>
        <w:pStyle w:val="Normal"/>
        <w:numPr>
          <w:ilvl w:val="0"/>
          <w:numId w:val="0"/>
        </w:numPr>
        <w:ind w:left="720" w:hanging="0"/>
        <w:outlineLvl w:val="0"/>
        <w:rPr>
          <w:rFonts w:ascii="Arial" w:hAnsi="Arial" w:cs="Arial"/>
          <w:b/>
          <w:b/>
          <w:sz w:val="20"/>
          <w:del w:id="4390" w:author="Ted Flanigan" w:date="2005-08-21T17:19:00Z"/>
        </w:rPr>
      </w:pPr>
      <w:del w:id="4389" w:author="Ted Flanigan" w:date="2005-08-21T17:19:00Z">
        <w:r>
          <w:rPr>
            <w:rFonts w:cs="Arial" w:ascii="Arial" w:hAnsi="Arial"/>
            <w:b/>
            <w:sz w:val="20"/>
          </w:rPr>
          <w:delText>The Game Wheel</w:delText>
        </w:r>
      </w:del>
    </w:p>
    <w:p>
      <w:pPr>
        <w:pStyle w:val="Normal"/>
        <w:ind w:left="720" w:hanging="0"/>
        <w:rPr>
          <w:rFonts w:ascii="Arial" w:hAnsi="Arial" w:cs="Arial"/>
          <w:b/>
          <w:b/>
          <w:sz w:val="20"/>
          <w:del w:id="4392" w:author="Ted Flanigan" w:date="2005-08-21T17:19:00Z"/>
        </w:rPr>
      </w:pPr>
      <w:del w:id="4391" w:author="Ted Flanigan" w:date="2005-08-21T17:19:00Z">
        <w:r>
          <w:rPr>
            <w:rFonts w:cs="Arial" w:ascii="Arial" w:hAnsi="Arial"/>
            <w:b/>
            <w:sz w:val="20"/>
          </w:rPr>
        </w:r>
      </w:del>
    </w:p>
    <w:p>
      <w:pPr>
        <w:pStyle w:val="Normal"/>
        <w:ind w:left="720" w:hanging="0"/>
        <w:rPr>
          <w:del w:id="4394" w:author="Ted Flanigan" w:date="2005-08-21T17:19:00Z"/>
        </w:rPr>
      </w:pPr>
      <w:del w:id="4393" w:author="Ted Flanigan" w:date="2005-08-21T17:19:00Z">
        <w:r>
          <w:rPr/>
          <w:delText>Quizzes have proven a valuable way to engage passers-by at community fairs. The Coalition has produced energy quizzes that are fun and instructive, though quite challenging. Now The Energy Coalition has made possible the birth of another marketing tool for fair-goers! Operations made a vision become a reality in April when Stephen Kozowyk put his craftsmanship to work creating the game wheel that will spin and present winning questions to those winning to spin the wheel! The wheel had its debut at the San Bernardino Environmental Fair, drawing surprisingly large numbers to the Community Energy Partnership tent and engaging participants in a lively exchange.</w:delText>
        </w:r>
      </w:del>
    </w:p>
    <w:p>
      <w:pPr>
        <w:pStyle w:val="Normal"/>
        <w:rPr>
          <w:del w:id="4396" w:author="Ted Flanigan" w:date="2005-08-21T17:19:00Z"/>
        </w:rPr>
      </w:pPr>
      <w:del w:id="4395" w:author="Ted Flanigan" w:date="2005-08-21T17:19:00Z">
        <w:r>
          <w:rPr/>
        </w:r>
      </w:del>
    </w:p>
    <w:p>
      <w:pPr>
        <w:pStyle w:val="Normal"/>
        <w:numPr>
          <w:ilvl w:val="3"/>
          <w:numId w:val="22"/>
        </w:numPr>
        <w:ind w:left="461" w:hanging="0"/>
        <w:rPr>
          <w:del w:id="4398" w:author="Ted Flanigan" w:date="2005-08-21T17:19:00Z"/>
        </w:rPr>
      </w:pPr>
      <w:del w:id="4397" w:author="Ted Flanigan" w:date="2005-08-21T17:19:00Z">
        <w:r>
          <w:rPr>
            <w:b/>
          </w:rPr>
          <w:delText xml:space="preserve">Audits, Site Surveys and Partnerships -  </w:delText>
        </w:r>
      </w:del>
    </w:p>
    <w:p>
      <w:pPr>
        <w:pStyle w:val="Normal"/>
        <w:widowControl/>
        <w:numPr>
          <w:ilvl w:val="3"/>
          <w:numId w:val="22"/>
        </w:numPr>
        <w:bidi w:val="0"/>
        <w:ind w:left="461" w:hanging="0"/>
        <w:rPr>
          <w:b/>
          <w:b/>
          <w:del w:id="4400" w:author="Ted Flanigan" w:date="2005-08-21T17:19:00Z"/>
        </w:rPr>
      </w:pPr>
      <w:del w:id="4399" w:author="Ted Flanigan" w:date="2005-08-21T17:19:00Z">
        <w:r>
          <w:rPr>
            <w:b/>
          </w:rPr>
        </w:r>
      </w:del>
    </w:p>
    <w:p>
      <w:pPr>
        <w:pStyle w:val="Normal"/>
        <w:numPr>
          <w:ilvl w:val="3"/>
          <w:numId w:val="22"/>
        </w:numPr>
        <w:ind w:left="461" w:hanging="0"/>
        <w:rPr>
          <w:b/>
          <w:b/>
          <w:del w:id="4402" w:author="Ted Flanigan" w:date="2005-08-21T17:19:00Z"/>
        </w:rPr>
      </w:pPr>
      <w:del w:id="4401" w:author="Ted Flanigan" w:date="2005-08-21T17:19:00Z">
        <w:r>
          <w:rPr>
            <w:b/>
          </w:rPr>
          <w:delText xml:space="preserve">Direct Installations, Rebates, Equipment Maintenance and Optimization – </w:delText>
        </w:r>
      </w:del>
    </w:p>
    <w:p>
      <w:pPr>
        <w:pStyle w:val="Normal"/>
        <w:widowControl/>
        <w:numPr>
          <w:ilvl w:val="3"/>
          <w:numId w:val="22"/>
        </w:numPr>
        <w:bidi w:val="0"/>
        <w:ind w:left="461" w:hanging="0"/>
        <w:rPr>
          <w:b/>
          <w:b/>
          <w:del w:id="4404" w:author="Ted Flanigan" w:date="2005-08-21T17:19:00Z"/>
        </w:rPr>
      </w:pPr>
      <w:del w:id="4403" w:author="Ted Flanigan" w:date="2005-08-21T17:19:00Z">
        <w:r>
          <w:rPr>
            <w:b/>
          </w:rPr>
        </w:r>
      </w:del>
    </w:p>
    <w:p>
      <w:pPr>
        <w:pStyle w:val="Normal"/>
        <w:numPr>
          <w:ilvl w:val="3"/>
          <w:numId w:val="22"/>
        </w:numPr>
        <w:ind w:left="461" w:hanging="0"/>
        <w:rPr>
          <w:b/>
          <w:b/>
          <w:del w:id="4406" w:author="Ted Flanigan" w:date="2005-08-21T17:19:00Z"/>
        </w:rPr>
      </w:pPr>
      <w:del w:id="4405" w:author="Ted Flanigan" w:date="2005-08-21T17:19:00Z">
        <w:r>
          <w:rPr>
            <w:b/>
          </w:rPr>
          <w:delText xml:space="preserve">Calculated and Actual Payment Reconciliation - </w:delText>
        </w:r>
      </w:del>
    </w:p>
    <w:p>
      <w:pPr>
        <w:pStyle w:val="Normal"/>
        <w:widowControl/>
        <w:numPr>
          <w:ilvl w:val="3"/>
          <w:numId w:val="22"/>
        </w:numPr>
        <w:bidi w:val="0"/>
        <w:ind w:left="461" w:hanging="0"/>
        <w:rPr>
          <w:b/>
          <w:b/>
          <w:iCs/>
          <w:del w:id="4408" w:author="Ted Flanigan" w:date="2005-08-21T17:19:00Z"/>
        </w:rPr>
      </w:pPr>
      <w:del w:id="4407" w:author="Ted Flanigan" w:date="2005-08-21T17:19:00Z">
        <w:r>
          <w:rPr>
            <w:b/>
            <w:iCs/>
          </w:rPr>
        </w:r>
      </w:del>
    </w:p>
    <w:p>
      <w:pPr>
        <w:pStyle w:val="Normal"/>
        <w:ind w:left="720" w:hanging="0"/>
        <w:rPr>
          <w:iCs/>
          <w:del w:id="4410" w:author="Ted Flanigan" w:date="2005-08-21T17:19:00Z"/>
        </w:rPr>
      </w:pPr>
      <w:del w:id="4409"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4412" w:author="Ted Flanigan" w:date="2005-08-21T17:19:00Z"/>
        </w:rPr>
      </w:pPr>
      <w:del w:id="4411" w:author="Ted Flanigan" w:date="2005-08-21T17:19:00Z">
        <w:r>
          <w:rPr>
            <w:iCs/>
          </w:rPr>
        </w:r>
      </w:del>
    </w:p>
    <w:p>
      <w:pPr>
        <w:pStyle w:val="Normal"/>
        <w:numPr>
          <w:ilvl w:val="2"/>
          <w:numId w:val="22"/>
        </w:numPr>
        <w:ind w:left="461" w:hanging="0"/>
        <w:rPr>
          <w:b/>
          <w:b/>
          <w:del w:id="4414" w:author="Ted Flanigan" w:date="2005-08-21T17:19:00Z"/>
        </w:rPr>
      </w:pPr>
      <w:del w:id="4413" w:author="Ted Flanigan" w:date="2005-08-21T17:19:00Z">
        <w:r>
          <w:rPr>
            <w:b/>
          </w:rPr>
          <w:delText>EM&amp;V</w:delText>
        </w:r>
      </w:del>
    </w:p>
    <w:p>
      <w:pPr>
        <w:pStyle w:val="Normal"/>
        <w:ind w:left="720" w:hanging="0"/>
        <w:rPr>
          <w:del w:id="4416" w:author="Ted Flanigan" w:date="2005-08-21T17:19:00Z"/>
        </w:rPr>
      </w:pPr>
      <w:del w:id="4415" w:author="Ted Flanigan" w:date="2005-08-21T17:19:00Z">
        <w:r>
          <w:rPr/>
          <w:delText>None</w:delText>
        </w:r>
      </w:del>
    </w:p>
    <w:p>
      <w:pPr>
        <w:pStyle w:val="Normal"/>
        <w:widowControl/>
        <w:bidi w:val="0"/>
        <w:ind w:left="720" w:hanging="0"/>
        <w:rPr>
          <w:b/>
          <w:b/>
          <w:del w:id="4418" w:author="Ted Flanigan" w:date="2005-08-21T17:19:00Z"/>
        </w:rPr>
      </w:pPr>
      <w:del w:id="4417" w:author="Ted Flanigan" w:date="2005-08-21T17:19:00Z">
        <w:r>
          <w:rPr>
            <w:b/>
          </w:rPr>
        </w:r>
      </w:del>
    </w:p>
    <w:p>
      <w:pPr>
        <w:pStyle w:val="Normal"/>
        <w:numPr>
          <w:ilvl w:val="0"/>
          <w:numId w:val="24"/>
        </w:numPr>
        <w:rPr>
          <w:b/>
          <w:b/>
          <w:del w:id="4420" w:author="Ted Flanigan" w:date="2005-08-21T17:19:00Z"/>
        </w:rPr>
      </w:pPr>
      <w:del w:id="4419" w:author="Ted Flanigan" w:date="2005-08-21T17:19:00Z">
        <w:r>
          <w:rPr>
            <w:b/>
          </w:rPr>
          <w:delText>Program Challenges</w:delText>
        </w:r>
      </w:del>
    </w:p>
    <w:p>
      <w:pPr>
        <w:pStyle w:val="Normal"/>
        <w:widowControl/>
        <w:numPr>
          <w:ilvl w:val="0"/>
          <w:numId w:val="24"/>
        </w:numPr>
        <w:bidi w:val="0"/>
        <w:ind w:hanging="0"/>
        <w:rPr>
          <w:del w:id="4426" w:author="Ted Flanigan" w:date="2005-08-21T17:19:00Z"/>
        </w:rPr>
      </w:pPr>
      <w:ins w:id="4421" w:author="Standard Configuration" w:date="2005-07-28T11:00:00Z">
        <w:del w:id="4422" w:author="Ted Flanigan" w:date="2005-08-21T17:19:00Z">
          <w:r>
            <w:rPr/>
            <w:tab/>
            <w:tab/>
          </w:r>
        </w:del>
      </w:ins>
      <w:ins w:id="4423" w:author="Standard Configuration" w:date="2005-07-28T11:03:00Z">
        <w:del w:id="4424" w:author="Ted Flanigan" w:date="2005-08-21T17:19:00Z">
          <w:r>
            <w:rPr/>
            <w:tab/>
          </w:r>
        </w:del>
      </w:ins>
      <w:del w:id="4425" w:author="Ted Flanigan" w:date="2005-08-21T17:19:00Z">
        <w:r>
          <w:rPr/>
          <w:delText>None</w:delText>
        </w:r>
      </w:del>
    </w:p>
    <w:p>
      <w:pPr>
        <w:pStyle w:val="Normal"/>
        <w:widowControl/>
        <w:numPr>
          <w:ilvl w:val="0"/>
          <w:numId w:val="24"/>
        </w:numPr>
        <w:bidi w:val="0"/>
        <w:ind w:hanging="0"/>
        <w:rPr>
          <w:del w:id="4428" w:author="Ted Flanigan" w:date="2005-08-21T17:19:00Z"/>
        </w:rPr>
      </w:pPr>
      <w:del w:id="4427" w:author="Ted Flanigan" w:date="2005-08-21T17:19:00Z">
        <w:r>
          <w:rPr/>
        </w:r>
      </w:del>
    </w:p>
    <w:p>
      <w:pPr>
        <w:pStyle w:val="Normal"/>
        <w:numPr>
          <w:ilvl w:val="0"/>
          <w:numId w:val="24"/>
        </w:numPr>
        <w:rPr>
          <w:b/>
          <w:b/>
          <w:del w:id="4430" w:author="Ted Flanigan" w:date="2005-08-21T17:19:00Z"/>
        </w:rPr>
      </w:pPr>
      <w:del w:id="4429" w:author="Ted Flanigan" w:date="2005-08-21T17:19:00Z">
        <w:r>
          <w:rPr>
            <w:b/>
          </w:rPr>
          <w:delText>Customer Disputes</w:delText>
        </w:r>
      </w:del>
    </w:p>
    <w:p>
      <w:pPr>
        <w:pStyle w:val="Normal"/>
        <w:tabs>
          <w:tab w:val="clear" w:pos="720"/>
          <w:tab w:val="left" w:pos="900" w:leader="none"/>
        </w:tabs>
        <w:ind w:left="461" w:hanging="0"/>
        <w:rPr>
          <w:i/>
          <w:i/>
          <w:del w:id="4436" w:author="Ted Flanigan" w:date="2005-08-21T17:19:00Z"/>
        </w:rPr>
      </w:pPr>
      <w:ins w:id="4431" w:author="Standard Configuration" w:date="2005-07-28T11:00:00Z">
        <w:del w:id="4432" w:author="Ted Flanigan" w:date="2005-08-21T17:19:00Z">
          <w:r>
            <w:rPr/>
            <w:tab/>
          </w:r>
        </w:del>
      </w:ins>
      <w:ins w:id="4433" w:author="Standard Configuration" w:date="2005-07-28T11:03:00Z">
        <w:del w:id="4434" w:author="Ted Flanigan" w:date="2005-08-21T17:19:00Z">
          <w:r>
            <w:rPr/>
            <w:tab/>
          </w:r>
        </w:del>
      </w:ins>
      <w:del w:id="4435" w:author="Ted Flanigan" w:date="2005-08-21T17:19:00Z">
        <w:r>
          <w:rPr/>
          <w:delText>None</w:delText>
        </w:r>
      </w:del>
    </w:p>
    <w:p>
      <w:pPr>
        <w:pStyle w:val="Normal"/>
        <w:widowControl/>
        <w:tabs>
          <w:tab w:val="clear" w:pos="720"/>
          <w:tab w:val="left" w:pos="900" w:leader="none"/>
        </w:tabs>
        <w:bidi w:val="0"/>
        <w:ind w:left="461" w:hanging="0"/>
        <w:rPr>
          <w:i/>
          <w:i/>
          <w:del w:id="4438" w:author="Ted Flanigan" w:date="2005-08-21T17:19:00Z"/>
        </w:rPr>
      </w:pPr>
      <w:del w:id="4437" w:author="Ted Flanigan" w:date="2005-08-21T17:19:00Z">
        <w:r>
          <w:rPr>
            <w:i/>
          </w:rPr>
        </w:r>
      </w:del>
    </w:p>
    <w:p>
      <w:pPr>
        <w:pStyle w:val="Normal"/>
        <w:numPr>
          <w:ilvl w:val="0"/>
          <w:numId w:val="24"/>
        </w:numPr>
        <w:rPr>
          <w:b/>
          <w:b/>
          <w:del w:id="4440" w:author="Ted Flanigan" w:date="2005-08-21T17:19:00Z"/>
        </w:rPr>
      </w:pPr>
      <w:del w:id="4439" w:author="Ted Flanigan" w:date="2005-08-21T17:19:00Z">
        <w:r>
          <w:rPr>
            <w:b/>
          </w:rPr>
          <w:delText>Compliance Items</w:delText>
        </w:r>
      </w:del>
    </w:p>
    <w:p>
      <w:pPr>
        <w:pStyle w:val="Normal"/>
        <w:tabs>
          <w:tab w:val="clear" w:pos="720"/>
          <w:tab w:val="left" w:pos="900" w:leader="none"/>
        </w:tabs>
        <w:ind w:left="461" w:hanging="0"/>
        <w:rPr>
          <w:i/>
          <w:i/>
          <w:del w:id="4446" w:author="Ted Flanigan" w:date="2005-08-21T17:19:00Z"/>
        </w:rPr>
      </w:pPr>
      <w:ins w:id="4441" w:author="Standard Configuration" w:date="2005-07-28T11:00:00Z">
        <w:del w:id="4442" w:author="Ted Flanigan" w:date="2005-08-21T17:19:00Z">
          <w:r>
            <w:rPr/>
            <w:tab/>
          </w:r>
        </w:del>
      </w:ins>
      <w:ins w:id="4443" w:author="Standard Configuration" w:date="2005-07-28T11:03:00Z">
        <w:del w:id="4444" w:author="Ted Flanigan" w:date="2005-08-21T17:19:00Z">
          <w:r>
            <w:rPr/>
            <w:tab/>
          </w:r>
        </w:del>
      </w:ins>
      <w:del w:id="4445" w:author="Ted Flanigan" w:date="2005-08-21T17:19:00Z">
        <w:r>
          <w:rPr/>
          <w:delText>None</w:delText>
        </w:r>
      </w:del>
    </w:p>
    <w:p>
      <w:pPr>
        <w:pStyle w:val="Normal"/>
        <w:widowControl/>
        <w:tabs>
          <w:tab w:val="clear" w:pos="720"/>
          <w:tab w:val="left" w:pos="900" w:leader="none"/>
        </w:tabs>
        <w:bidi w:val="0"/>
        <w:ind w:left="461" w:hanging="0"/>
        <w:rPr>
          <w:i/>
          <w:i/>
          <w:iCs/>
          <w:del w:id="4448" w:author="Ted Flanigan" w:date="2005-08-21T17:19:00Z"/>
        </w:rPr>
      </w:pPr>
      <w:del w:id="4447" w:author="Ted Flanigan" w:date="2005-08-21T17:19:00Z">
        <w:r>
          <w:rPr>
            <w:i/>
            <w:iCs/>
          </w:rPr>
        </w:r>
      </w:del>
    </w:p>
    <w:p>
      <w:pPr>
        <w:pStyle w:val="Normal"/>
        <w:numPr>
          <w:ilvl w:val="0"/>
          <w:numId w:val="24"/>
        </w:numPr>
        <w:rPr>
          <w:b/>
          <w:b/>
          <w:del w:id="4450" w:author="Ted Flanigan" w:date="2005-08-21T17:19:00Z"/>
        </w:rPr>
      </w:pPr>
      <w:del w:id="4449" w:author="Ted Flanigan" w:date="2005-08-21T17:19:00Z">
        <w:r>
          <w:rPr>
            <w:b/>
          </w:rPr>
          <w:delText>Coordination Activities</w:delText>
        </w:r>
      </w:del>
    </w:p>
    <w:p>
      <w:pPr>
        <w:pStyle w:val="Normal"/>
        <w:widowControl/>
        <w:numPr>
          <w:ilvl w:val="0"/>
          <w:numId w:val="24"/>
        </w:numPr>
        <w:bidi w:val="0"/>
        <w:ind w:hanging="0"/>
        <w:rPr>
          <w:del w:id="4456" w:author="Ted Flanigan" w:date="2005-08-21T17:19:00Z"/>
        </w:rPr>
      </w:pPr>
      <w:ins w:id="4451" w:author="Standard Configuration" w:date="2005-07-28T11:00:00Z">
        <w:del w:id="4452" w:author="Ted Flanigan" w:date="2005-08-21T17:19:00Z">
          <w:r>
            <w:rPr/>
            <w:tab/>
          </w:r>
        </w:del>
      </w:ins>
      <w:ins w:id="4453" w:author="Standard Configuration" w:date="2005-07-28T11:03:00Z">
        <w:del w:id="4454" w:author="Ted Flanigan" w:date="2005-08-21T17:19:00Z">
          <w:r>
            <w:rPr/>
            <w:tab/>
          </w:r>
        </w:del>
      </w:ins>
      <w:del w:id="4455" w:author="Ted Flanigan" w:date="2005-08-21T17:19:00Z">
        <w:r>
          <w:rPr/>
          <w:delText>None</w:delText>
        </w:r>
      </w:del>
    </w:p>
    <w:p>
      <w:pPr>
        <w:pStyle w:val="Normal"/>
        <w:widowControl/>
        <w:numPr>
          <w:ilvl w:val="0"/>
          <w:numId w:val="24"/>
        </w:numPr>
        <w:bidi w:val="0"/>
        <w:ind w:hanging="0"/>
        <w:rPr>
          <w:del w:id="4458" w:author="Ted Flanigan" w:date="2005-08-21T17:19:00Z"/>
        </w:rPr>
      </w:pPr>
      <w:del w:id="4457" w:author="Ted Flanigan" w:date="2005-08-21T17:19:00Z">
        <w:r>
          <w:rPr/>
        </w:r>
      </w:del>
    </w:p>
    <w:p>
      <w:pPr>
        <w:pStyle w:val="Normal"/>
        <w:widowControl/>
        <w:numPr>
          <w:ilvl w:val="0"/>
          <w:numId w:val="24"/>
        </w:numPr>
        <w:bidi w:val="0"/>
        <w:ind w:hanging="0"/>
        <w:rPr>
          <w:b/>
          <w:b/>
          <w:del w:id="4464" w:author="Ted Flanigan" w:date="2005-08-21T17:19:00Z"/>
        </w:rPr>
      </w:pPr>
      <w:ins w:id="4459" w:author="Standard Configuration" w:date="2005-07-28T11:00:00Z">
        <w:del w:id="4460" w:author="Ted Flanigan" w:date="2005-08-21T17:19:00Z">
          <w:r>
            <w:rPr>
              <w:b/>
              <w:iCs/>
            </w:rPr>
            <w:delText>6.</w:delText>
          </w:r>
        </w:del>
      </w:ins>
      <w:ins w:id="4461" w:author="Standard Configuration" w:date="2005-07-28T11:00:00Z">
        <w:del w:id="4462" w:author="Ted Flanigan" w:date="2005-08-21T17:19:00Z">
          <w:r>
            <w:rPr>
              <w:iCs/>
            </w:rPr>
            <w:delText xml:space="preserve"> </w:delText>
            <w:tab/>
          </w:r>
        </w:del>
      </w:ins>
      <w:del w:id="4463" w:author="Ted Flanigan" w:date="2005-08-21T17:19:00Z">
        <w:r>
          <w:rPr>
            <w:b/>
          </w:rPr>
          <w:delText>Changes to Subcontractors or Staffing</w:delText>
        </w:r>
      </w:del>
    </w:p>
    <w:p>
      <w:pPr>
        <w:pStyle w:val="Normal"/>
        <w:tabs>
          <w:tab w:val="clear" w:pos="720"/>
          <w:tab w:val="left" w:pos="900" w:leader="none"/>
        </w:tabs>
        <w:ind w:left="461" w:hanging="0"/>
        <w:rPr>
          <w:del w:id="4470" w:author="Ted Flanigan" w:date="2005-08-21T17:19:00Z"/>
        </w:rPr>
      </w:pPr>
      <w:ins w:id="4465" w:author="Standard Configuration" w:date="2005-07-28T11:00:00Z">
        <w:del w:id="4466" w:author="Ted Flanigan" w:date="2005-08-21T17:19:00Z">
          <w:r>
            <w:rPr>
              <w:b/>
            </w:rPr>
            <w:tab/>
          </w:r>
        </w:del>
      </w:ins>
      <w:ins w:id="4467" w:author="Standard Configuration" w:date="2005-07-28T11:03:00Z">
        <w:del w:id="4468" w:author="Ted Flanigan" w:date="2005-08-21T17:19:00Z">
          <w:r>
            <w:rPr>
              <w:b/>
            </w:rPr>
            <w:tab/>
          </w:r>
        </w:del>
      </w:ins>
      <w:del w:id="4469" w:author="Ted Flanigan" w:date="2005-08-21T17:19:00Z">
        <w:r>
          <w:rPr/>
          <w:delText>None</w:delText>
        </w:r>
      </w:del>
    </w:p>
    <w:p>
      <w:pPr>
        <w:pStyle w:val="Normal"/>
        <w:widowControl/>
        <w:tabs>
          <w:tab w:val="clear" w:pos="720"/>
          <w:tab w:val="left" w:pos="900" w:leader="none"/>
        </w:tabs>
        <w:bidi w:val="0"/>
        <w:ind w:left="461" w:hanging="0"/>
        <w:rPr>
          <w:del w:id="4472" w:author="Ted Flanigan" w:date="2005-08-21T17:19:00Z"/>
        </w:rPr>
      </w:pPr>
      <w:del w:id="4471" w:author="Ted Flanigan" w:date="2005-08-21T17:19:00Z">
        <w:r>
          <w:rPr/>
        </w:r>
      </w:del>
    </w:p>
    <w:p>
      <w:pPr>
        <w:pStyle w:val="Normal"/>
        <w:tabs>
          <w:tab w:val="clear" w:pos="720"/>
          <w:tab w:val="left" w:pos="900" w:leader="none"/>
        </w:tabs>
        <w:ind w:left="461" w:hanging="0"/>
        <w:rPr>
          <w:b/>
          <w:b/>
          <w:del w:id="4474" w:author="Ted Flanigan" w:date="2005-08-21T17:19:00Z"/>
        </w:rPr>
      </w:pPr>
      <w:del w:id="4473"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4476" w:author="Ted Flanigan" w:date="2005-08-21T17:19:00Z"/>
        </w:rPr>
      </w:pPr>
      <w:del w:id="4475"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 Another emphasis will be on linking Edison and Gas Company program’s with the Partnership’s activities, an emphasis that will tap the synergy between programs and lay a strong foundation for the next funding cycle where the challenge will be to create greater and greater program synergy in participating cities through the Community Energy Partnership model.</w:delText>
        </w:r>
      </w:del>
    </w:p>
    <w:p>
      <w:pPr>
        <w:pStyle w:val="Normal"/>
        <w:rPr>
          <w:del w:id="4478" w:author="Ted Flanigan" w:date="2005-08-21T17:19:00Z"/>
        </w:rPr>
      </w:pPr>
      <w:del w:id="4477" w:author="Ted Flanigan" w:date="2005-08-21T17:19:00Z">
        <w:r>
          <w:rPr/>
        </w:r>
      </w:del>
    </w:p>
    <w:p>
      <w:pPr>
        <w:pStyle w:val="Normal"/>
        <w:rPr>
          <w:del w:id="4480" w:author="Ted Flanigan" w:date="2005-08-21T17:19:00Z"/>
        </w:rPr>
      </w:pPr>
      <w:del w:id="4479"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4481" w:author="Ted Flanigan" w:date="2005-08-21T17:19:00Z">
              <w:r>
                <w:rPr>
                  <w:b/>
                  <w:bCs/>
                </w:rPr>
                <w:delText>Program Implementer Name:</w:delText>
              </w:r>
            </w:del>
          </w:p>
        </w:tc>
        <w:tc>
          <w:tcPr>
            <w:tcW w:w="5499" w:type="dxa"/>
            <w:tcBorders/>
          </w:tcPr>
          <w:p>
            <w:pPr>
              <w:pStyle w:val="Normal"/>
              <w:widowControl/>
              <w:bidi w:val="0"/>
              <w:ind w:left="720" w:hanging="720"/>
              <w:jc w:val="right"/>
              <w:rPr/>
            </w:pPr>
            <w:del w:id="4482" w:author="Ted Flanigan" w:date="2005-08-21T17:19:00Z">
              <w:r>
                <w:rPr/>
                <w:delText>Southern California Edison</w:delText>
              </w:r>
            </w:del>
          </w:p>
        </w:tc>
      </w:tr>
      <w:tr>
        <w:trPr/>
        <w:tc>
          <w:tcPr>
            <w:tcW w:w="3357" w:type="dxa"/>
            <w:tcBorders/>
          </w:tcPr>
          <w:p>
            <w:pPr>
              <w:pStyle w:val="Normal"/>
              <w:ind w:left="720" w:hanging="720"/>
              <w:jc w:val="right"/>
              <w:rPr>
                <w:b/>
                <w:b/>
                <w:bCs/>
              </w:rPr>
            </w:pPr>
            <w:del w:id="4483" w:author="Ted Flanigan" w:date="2005-08-21T17:19:00Z">
              <w:r>
                <w:rPr>
                  <w:b/>
                  <w:bCs/>
                </w:rPr>
                <w:delText>Program Title:</w:delText>
              </w:r>
            </w:del>
          </w:p>
        </w:tc>
        <w:tc>
          <w:tcPr>
            <w:tcW w:w="5499" w:type="dxa"/>
            <w:tcBorders/>
          </w:tcPr>
          <w:p>
            <w:pPr>
              <w:pStyle w:val="Normal"/>
              <w:widowControl/>
              <w:bidi w:val="0"/>
              <w:ind w:left="720" w:hanging="720"/>
              <w:jc w:val="right"/>
              <w:rPr/>
            </w:pPr>
            <w:del w:id="4484" w:author="Ted Flanigan" w:date="2005-08-21T17:19:00Z">
              <w:r>
                <w:rPr/>
                <w:delText>Community Energy Partnership – PGC</w:delText>
              </w:r>
            </w:del>
          </w:p>
        </w:tc>
      </w:tr>
      <w:tr>
        <w:trPr/>
        <w:tc>
          <w:tcPr>
            <w:tcW w:w="3357" w:type="dxa"/>
            <w:tcBorders/>
          </w:tcPr>
          <w:p>
            <w:pPr>
              <w:pStyle w:val="Normal"/>
              <w:ind w:left="720" w:hanging="720"/>
              <w:jc w:val="right"/>
              <w:rPr>
                <w:b/>
                <w:b/>
                <w:bCs/>
              </w:rPr>
            </w:pPr>
            <w:del w:id="4485" w:author="Ted Flanigan" w:date="2005-08-21T17:19:00Z">
              <w:r>
                <w:rPr>
                  <w:b/>
                  <w:bCs/>
                </w:rPr>
                <w:delText>Program Number:</w:delText>
              </w:r>
            </w:del>
          </w:p>
        </w:tc>
        <w:tc>
          <w:tcPr>
            <w:tcW w:w="5499" w:type="dxa"/>
            <w:tcBorders/>
          </w:tcPr>
          <w:p>
            <w:pPr>
              <w:pStyle w:val="Normal"/>
              <w:widowControl/>
              <w:bidi w:val="0"/>
              <w:ind w:left="720" w:hanging="720"/>
              <w:jc w:val="right"/>
              <w:rPr/>
            </w:pPr>
            <w:del w:id="4486" w:author="Ted Flanigan" w:date="2005-08-21T17:19:00Z">
              <w:r>
                <w:rPr/>
                <w:delText>1196-04</w:delText>
              </w:r>
            </w:del>
          </w:p>
        </w:tc>
      </w:tr>
      <w:tr>
        <w:trPr/>
        <w:tc>
          <w:tcPr>
            <w:tcW w:w="3357" w:type="dxa"/>
            <w:tcBorders/>
          </w:tcPr>
          <w:p>
            <w:pPr>
              <w:pStyle w:val="Normal"/>
              <w:ind w:left="720" w:hanging="720"/>
              <w:jc w:val="right"/>
              <w:rPr>
                <w:b/>
                <w:b/>
                <w:bCs/>
              </w:rPr>
            </w:pPr>
            <w:del w:id="4487" w:author="Ted Flanigan" w:date="2005-08-21T17:19:00Z">
              <w:r>
                <w:rPr>
                  <w:b/>
                  <w:bCs/>
                </w:rPr>
                <w:delText>Month:</w:delText>
              </w:r>
            </w:del>
          </w:p>
        </w:tc>
        <w:tc>
          <w:tcPr>
            <w:tcW w:w="5499" w:type="dxa"/>
            <w:tcBorders/>
          </w:tcPr>
          <w:p>
            <w:pPr>
              <w:pStyle w:val="Normal"/>
              <w:widowControl/>
              <w:bidi w:val="0"/>
              <w:ind w:left="720" w:hanging="720"/>
              <w:jc w:val="right"/>
              <w:rPr/>
            </w:pPr>
            <w:del w:id="4488" w:author="Ted Flanigan" w:date="2005-08-21T17:19:00Z">
              <w:r>
                <w:rPr/>
                <w:delText>March 2005</w:delText>
              </w:r>
            </w:del>
          </w:p>
        </w:tc>
      </w:tr>
    </w:tbl>
    <w:p>
      <w:pPr>
        <w:pStyle w:val="Normal"/>
        <w:ind w:left="720" w:hanging="720"/>
        <w:rPr/>
      </w:pPr>
      <w:r>
        <w:rPr/>
      </w:r>
    </w:p>
    <w:p>
      <w:pPr>
        <w:pStyle w:val="Normal"/>
        <w:numPr>
          <w:ilvl w:val="0"/>
          <w:numId w:val="17"/>
        </w:numPr>
        <w:rPr>
          <w:b/>
          <w:b/>
          <w:del w:id="4490" w:author="Ted Flanigan" w:date="2005-08-21T17:19:00Z"/>
        </w:rPr>
      </w:pPr>
      <w:del w:id="4489" w:author="Ted Flanigan" w:date="2005-08-21T17:19:00Z">
        <w:r>
          <w:rPr>
            <w:b/>
          </w:rPr>
          <w:delText>Program Status</w:delText>
        </w:r>
      </w:del>
    </w:p>
    <w:p>
      <w:pPr>
        <w:pStyle w:val="Normal"/>
        <w:ind w:left="720" w:hanging="0"/>
        <w:rPr>
          <w:b/>
          <w:b/>
          <w:del w:id="4492" w:author="Ted Flanigan" w:date="2005-08-21T17:19:00Z"/>
        </w:rPr>
      </w:pPr>
      <w:del w:id="4491" w:author="Ted Flanigan" w:date="2005-08-21T17:19:00Z">
        <w:r>
          <w:rPr>
            <w:b/>
          </w:rPr>
        </w:r>
      </w:del>
    </w:p>
    <w:p>
      <w:pPr>
        <w:pStyle w:val="Normal"/>
        <w:numPr>
          <w:ilvl w:val="0"/>
          <w:numId w:val="0"/>
        </w:numPr>
        <w:ind w:left="360" w:firstLine="96"/>
        <w:outlineLvl w:val="0"/>
        <w:rPr>
          <w:b/>
          <w:b/>
          <w:del w:id="4494" w:author="Ted Flanigan" w:date="2005-08-21T17:19:00Z"/>
        </w:rPr>
      </w:pPr>
      <w:del w:id="4493" w:author="Ted Flanigan" w:date="2005-08-21T17:19:00Z">
        <w:r>
          <w:rPr>
            <w:b/>
          </w:rPr>
          <w:delText>Background</w:delText>
        </w:r>
      </w:del>
    </w:p>
    <w:p>
      <w:pPr>
        <w:pStyle w:val="Normal"/>
        <w:widowControl/>
        <w:numPr>
          <w:ilvl w:val="0"/>
          <w:numId w:val="0"/>
        </w:numPr>
        <w:bidi w:val="0"/>
        <w:ind w:left="360" w:firstLine="96"/>
        <w:outlineLvl w:val="0"/>
        <w:rPr>
          <w:del w:id="4496" w:author="Ted Flanigan" w:date="2005-08-21T17:19:00Z"/>
        </w:rPr>
      </w:pPr>
      <w:del w:id="4495"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4498" w:author="Ted Flanigan" w:date="2005-08-21T17:19:00Z"/>
        </w:rPr>
      </w:pPr>
      <w:del w:id="4497" w:author="Ted Flanigan" w:date="2005-08-21T17:19:00Z">
        <w:r>
          <w:rPr/>
        </w:r>
      </w:del>
    </w:p>
    <w:p>
      <w:pPr>
        <w:pStyle w:val="Normal"/>
        <w:widowControl/>
        <w:numPr>
          <w:ilvl w:val="0"/>
          <w:numId w:val="0"/>
        </w:numPr>
        <w:bidi w:val="0"/>
        <w:ind w:left="360" w:firstLine="96"/>
        <w:outlineLvl w:val="0"/>
        <w:rPr>
          <w:del w:id="4500" w:author="Ted Flanigan" w:date="2005-08-21T17:19:00Z"/>
        </w:rPr>
      </w:pPr>
      <w:del w:id="4499"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4502" w:author="Ted Flanigan" w:date="2005-08-21T17:19:00Z"/>
        </w:rPr>
      </w:pPr>
      <w:del w:id="4501" w:author="Ted Flanigan" w:date="2005-08-21T17:19:00Z">
        <w:r>
          <w:rPr/>
        </w:r>
      </w:del>
    </w:p>
    <w:p>
      <w:pPr>
        <w:pStyle w:val="Normal"/>
        <w:ind w:left="456" w:hanging="0"/>
        <w:rPr>
          <w:del w:id="4504" w:author="Ted Flanigan" w:date="2005-08-21T17:19:00Z"/>
        </w:rPr>
      </w:pPr>
      <w:del w:id="4503"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4506" w:author="Ted Flanigan" w:date="2005-08-21T17:19:00Z"/>
        </w:rPr>
      </w:pPr>
      <w:del w:id="4505" w:author="Ted Flanigan" w:date="2005-08-21T17:19:00Z">
        <w:r>
          <w:rPr/>
          <w:tab/>
        </w:r>
      </w:del>
    </w:p>
    <w:p>
      <w:pPr>
        <w:pStyle w:val="Normal"/>
        <w:widowControl/>
        <w:bidi w:val="0"/>
        <w:ind w:left="456" w:hanging="0"/>
        <w:rPr>
          <w:b/>
          <w:b/>
          <w:del w:id="4508" w:author="Ted Flanigan" w:date="2005-08-21T17:19:00Z"/>
        </w:rPr>
      </w:pPr>
      <w:del w:id="4507" w:author="Ted Flanigan" w:date="2005-08-21T17:19:00Z">
        <w:r>
          <w:rPr>
            <w:b/>
          </w:rPr>
          <w:delText>Overview</w:delText>
        </w:r>
      </w:del>
    </w:p>
    <w:p>
      <w:pPr>
        <w:pStyle w:val="Normal"/>
        <w:widowControl/>
        <w:bidi w:val="0"/>
        <w:ind w:left="456" w:hanging="0"/>
        <w:rPr>
          <w:del w:id="4510" w:author="Ted Flanigan" w:date="2005-08-21T17:19:00Z"/>
        </w:rPr>
      </w:pPr>
      <w:del w:id="4509" w:author="Ted Flanigan" w:date="2005-08-21T17:19:00Z">
        <w:r>
          <w:rPr/>
          <w:delText>March 2005 was another powerful month for the Community Energy Partnership. It is a pleasure to report that there is no laggard city and that the breadth of creative activities being undertaken remains impressive. In reflection, perhaps the most profound impact during the month was getting that much deeper into the communities served. This is the gist of community organizing…making inroads, establishing trust, and getting closer and closer to the target program participants.</w:delText>
        </w:r>
      </w:del>
    </w:p>
    <w:p>
      <w:pPr>
        <w:pStyle w:val="Normal"/>
        <w:ind w:left="461" w:hanging="0"/>
        <w:rPr>
          <w:del w:id="4512" w:author="Ted Flanigan" w:date="2005-08-21T17:19:00Z"/>
        </w:rPr>
      </w:pPr>
      <w:del w:id="4511" w:author="Ted Flanigan" w:date="2005-08-21T17:19:00Z">
        <w:r>
          <w:rPr/>
        </w:r>
      </w:del>
    </w:p>
    <w:p>
      <w:pPr>
        <w:pStyle w:val="Normal"/>
        <w:ind w:left="461" w:hanging="0"/>
        <w:rPr>
          <w:del w:id="4514" w:author="Ted Flanigan" w:date="2005-08-21T17:19:00Z"/>
        </w:rPr>
      </w:pPr>
      <w:del w:id="4513" w:author="Ted Flanigan" w:date="2005-08-21T17:19:00Z">
        <w:r>
          <w:rPr/>
          <w:delText xml:space="preserve">In San Bernardino, the team’s work with a little old and beloved lady named “Grandma,” a woman who takes in numerous foster children at a time, is nothing short of inspirational. The Coalition and its utility partners are finding ways to retrofit her home in an Energy Efficiency Makeover. This has literally taken the team into the crawl spaces and attics of homes in the Energy Districts. Meanwhile, the project’s diverse participants continue to “take it to the street.” In March, teams of trained students went door-to-door to businesses in Santa Monica. Fans at this season’s Inland Empire 66rs games will be exposed to the project’s efficiency message. The Community Energy Partnership has found means of getting deeper, further down to basics, spending the requisite time in the partner communities to start a movement and make a difference. </w:delText>
        </w:r>
      </w:del>
    </w:p>
    <w:p>
      <w:pPr>
        <w:pStyle w:val="Normal"/>
        <w:ind w:left="461" w:hanging="0"/>
        <w:rPr>
          <w:del w:id="4516" w:author="Ted Flanigan" w:date="2005-08-21T17:19:00Z"/>
        </w:rPr>
      </w:pPr>
      <w:del w:id="4515" w:author="Ted Flanigan" w:date="2005-08-21T17:19:00Z">
        <w:r>
          <w:rPr/>
        </w:r>
      </w:del>
    </w:p>
    <w:p>
      <w:pPr>
        <w:pStyle w:val="Normal"/>
        <w:ind w:left="461" w:hanging="0"/>
        <w:rPr>
          <w:del w:id="4518" w:author="Ted Flanigan" w:date="2005-08-21T17:19:00Z"/>
        </w:rPr>
      </w:pPr>
      <w:del w:id="4517" w:author="Ted Flanigan" w:date="2005-08-21T17:19:00Z">
        <w:r>
          <w:rPr/>
          <w:delText>A major milestone in March was the signature by the Superintendent of the Corona-Norco Unified School District on the Agreement in Principle to deliver PEAK to 7,500 students per year there and for two years. This infusion of 15,000 students into the program is a reflection of PEAK’s acceptance and importance to the Community Energy Partnership, resulting in major steps to achieving savings projections and a deep impact in the communities served.</w:delText>
        </w:r>
      </w:del>
    </w:p>
    <w:p>
      <w:pPr>
        <w:pStyle w:val="Normal"/>
        <w:ind w:left="461" w:hanging="0"/>
        <w:rPr>
          <w:del w:id="4520" w:author="Ted Flanigan" w:date="2005-08-21T17:19:00Z"/>
        </w:rPr>
      </w:pPr>
      <w:del w:id="4519" w:author="Ted Flanigan" w:date="2005-08-21T17:19:00Z">
        <w:r>
          <w:rPr/>
        </w:r>
      </w:del>
    </w:p>
    <w:p>
      <w:pPr>
        <w:pStyle w:val="Normal"/>
        <w:ind w:left="461" w:hanging="0"/>
        <w:rPr>
          <w:del w:id="4522" w:author="Ted Flanigan" w:date="2005-08-21T17:19:00Z"/>
        </w:rPr>
      </w:pPr>
      <w:del w:id="4521" w:author="Ted Flanigan" w:date="2005-08-21T17:19:00Z">
        <w:r>
          <w:rPr/>
          <w:delText xml:space="preserve">The Community Energy Partnership continues to engage one-on-one with Californians who are interested in energy efficiency and what they can do to be part of the short and long-term energy solution in the State. The Partnership is strong, supported and guided by Edison and The Gas Company, effectively intertwined with each city’s government, and with tens of thousands of PEAK families, seniors, small business owners, and others who have become part of the statewide effort to stabilize our power system and to assure safe and reliable supplies for years to come. </w:delText>
        </w:r>
      </w:del>
    </w:p>
    <w:p>
      <w:pPr>
        <w:pStyle w:val="Normal"/>
        <w:ind w:left="461" w:hanging="0"/>
        <w:rPr>
          <w:u w:val="single"/>
          <w:del w:id="4524" w:author="Ted Flanigan" w:date="2005-08-21T17:19:00Z"/>
        </w:rPr>
      </w:pPr>
      <w:del w:id="4523" w:author="Ted Flanigan" w:date="2005-08-21T17:19:00Z">
        <w:r>
          <w:rPr>
            <w:u w:val="single"/>
          </w:rPr>
          <w:delText xml:space="preserve"> </w:delText>
        </w:r>
      </w:del>
    </w:p>
    <w:p>
      <w:pPr>
        <w:pStyle w:val="Normal"/>
        <w:numPr>
          <w:ilvl w:val="0"/>
          <w:numId w:val="0"/>
        </w:numPr>
        <w:jc w:val="center"/>
        <w:outlineLvl w:val="0"/>
        <w:rPr>
          <w:del w:id="4526" w:author="Ted Flanigan" w:date="2005-08-21T17:19:00Z"/>
        </w:rPr>
      </w:pPr>
      <w:del w:id="4525" w:author="Ted Flanigan" w:date="2005-08-21T17:19:00Z">
        <w:r>
          <w:rPr>
            <w:rFonts w:cs="Arial" w:ascii="Arial" w:hAnsi="Arial"/>
            <w:b/>
            <w:sz w:val="20"/>
          </w:rPr>
          <w:delText>Calendar of March Events</w:delText>
        </w:r>
      </w:del>
    </w:p>
    <w:p>
      <w:pPr>
        <w:pStyle w:val="Normal"/>
        <w:widowControl/>
        <w:numPr>
          <w:ilvl w:val="0"/>
          <w:numId w:val="0"/>
        </w:numPr>
        <w:bidi w:val="0"/>
        <w:ind w:hanging="0"/>
        <w:jc w:val="center"/>
        <w:outlineLvl w:val="0"/>
        <w:rPr>
          <w:rFonts w:ascii="Arial" w:hAnsi="Arial" w:cs="Arial"/>
          <w:b/>
          <w:b/>
          <w:sz w:val="20"/>
          <w:del w:id="4528" w:author="Ted Flanigan" w:date="2005-08-21T17:19:00Z"/>
        </w:rPr>
      </w:pPr>
      <w:del w:id="4527" w:author="Ted Flanigan" w:date="2005-08-21T17:19:00Z">
        <w:r>
          <w:rPr>
            <w:rFonts w:cs="Arial" w:ascii="Arial" w:hAnsi="Arial"/>
            <w:b/>
            <w:sz w:val="20"/>
          </w:rPr>
        </w:r>
      </w:del>
    </w:p>
    <w:p>
      <w:pPr>
        <w:pStyle w:val="Normal"/>
        <w:ind w:left="1440" w:hanging="1440"/>
        <w:rPr>
          <w:del w:id="4530" w:author="Ted Flanigan" w:date="2005-08-21T17:19:00Z"/>
        </w:rPr>
      </w:pPr>
      <w:del w:id="4529" w:author="Ted Flanigan" w:date="2005-08-21T17:19:00Z">
        <w:r>
          <w:rPr/>
          <w:delText>March 1</w:delText>
          <w:tab/>
          <w:delText>Tour of CFL manufacturing facility (Lights of America)</w:delText>
        </w:r>
      </w:del>
    </w:p>
    <w:p>
      <w:pPr>
        <w:pStyle w:val="Normal"/>
        <w:rPr>
          <w:del w:id="4532" w:author="Ted Flanigan" w:date="2005-08-21T17:19:00Z"/>
        </w:rPr>
      </w:pPr>
      <w:del w:id="4531" w:author="Ted Flanigan" w:date="2005-08-21T17:19:00Z">
        <w:r>
          <w:rPr/>
          <w:delText>March 1</w:delText>
          <w:tab/>
          <w:delText>Corona-Norco USD  mtg regarding PEAK high school classes</w:delText>
        </w:r>
      </w:del>
    </w:p>
    <w:p>
      <w:pPr>
        <w:pStyle w:val="Normal"/>
        <w:rPr>
          <w:del w:id="4534" w:author="Ted Flanigan" w:date="2005-08-21T17:19:00Z"/>
        </w:rPr>
      </w:pPr>
      <w:del w:id="4533" w:author="Ted Flanigan" w:date="2005-08-21T17:19:00Z">
        <w:r>
          <w:rPr/>
          <w:delText xml:space="preserve">March 2 </w:delText>
          <w:tab/>
          <w:delText>Pixelpushers, Inc. mtg on PEAK Energy Challenge Software</w:delText>
        </w:r>
      </w:del>
    </w:p>
    <w:p>
      <w:pPr>
        <w:pStyle w:val="Normal"/>
        <w:rPr>
          <w:del w:id="4536" w:author="Ted Flanigan" w:date="2005-08-21T17:19:00Z"/>
        </w:rPr>
      </w:pPr>
      <w:del w:id="4535" w:author="Ted Flanigan" w:date="2005-08-21T17:19:00Z">
        <w:r>
          <w:rPr/>
          <w:delText>March 2</w:delText>
          <w:tab/>
          <w:delText>Irvine Team Leaders’ Update meeting</w:delText>
        </w:r>
      </w:del>
    </w:p>
    <w:p>
      <w:pPr>
        <w:pStyle w:val="Normal"/>
        <w:ind w:left="1440" w:hanging="1440"/>
        <w:rPr>
          <w:del w:id="4538" w:author="Ted Flanigan" w:date="2005-08-21T17:19:00Z"/>
        </w:rPr>
      </w:pPr>
      <w:del w:id="4537" w:author="Ted Flanigan" w:date="2005-08-21T17:19:00Z">
        <w:r>
          <w:rPr/>
          <w:delText>March 3</w:delText>
          <w:tab/>
          <w:delText>Tour of Energy District for Tune-Ups with Ace and City, Corona</w:delText>
        </w:r>
      </w:del>
    </w:p>
    <w:p>
      <w:pPr>
        <w:pStyle w:val="Normal"/>
        <w:rPr>
          <w:del w:id="4540" w:author="Ted Flanigan" w:date="2005-08-21T17:19:00Z"/>
        </w:rPr>
      </w:pPr>
      <w:del w:id="4539" w:author="Ted Flanigan" w:date="2005-08-21T17:19:00Z">
        <w:r>
          <w:rPr/>
          <w:delText xml:space="preserve">March 3 </w:delText>
          <w:tab/>
          <w:delText>PEAK Green Clubs meeting with City of Irvine</w:delText>
        </w:r>
      </w:del>
    </w:p>
    <w:p>
      <w:pPr>
        <w:pStyle w:val="Normal"/>
        <w:rPr>
          <w:del w:id="4542" w:author="Ted Flanigan" w:date="2005-08-21T17:19:00Z"/>
        </w:rPr>
      </w:pPr>
      <w:del w:id="4541" w:author="Ted Flanigan" w:date="2005-08-21T17:19:00Z">
        <w:r>
          <w:rPr/>
          <w:delText xml:space="preserve">March 4 </w:delText>
          <w:tab/>
          <w:delText>PEAK presentation to Santa Clarita Joint School Committee</w:delText>
        </w:r>
      </w:del>
    </w:p>
    <w:p>
      <w:pPr>
        <w:pStyle w:val="Normal"/>
        <w:rPr>
          <w:del w:id="4544" w:author="Ted Flanigan" w:date="2005-08-21T17:19:00Z"/>
        </w:rPr>
      </w:pPr>
      <w:del w:id="4543" w:author="Ted Flanigan" w:date="2005-08-21T17:19:00Z">
        <w:r>
          <w:rPr/>
          <w:delText xml:space="preserve">March 4 </w:delText>
          <w:tab/>
          <w:delText>Pixelpushers, Inc. mtg on PEAK Energy Challenge Software</w:delText>
        </w:r>
      </w:del>
    </w:p>
    <w:p>
      <w:pPr>
        <w:pStyle w:val="Normal"/>
        <w:rPr>
          <w:del w:id="4546" w:author="Ted Flanigan" w:date="2005-08-21T17:19:00Z"/>
        </w:rPr>
      </w:pPr>
      <w:del w:id="4545" w:author="Ted Flanigan" w:date="2005-08-21T17:19:00Z">
        <w:r>
          <w:rPr/>
          <w:delText>March 7</w:delText>
          <w:tab/>
          <w:delText>Briefing for LA County Partnership (Jody London, Howard Choi)</w:delText>
        </w:r>
      </w:del>
    </w:p>
    <w:p>
      <w:pPr>
        <w:pStyle w:val="Normal"/>
        <w:rPr>
          <w:del w:id="4548" w:author="Ted Flanigan" w:date="2005-08-21T17:19:00Z"/>
        </w:rPr>
      </w:pPr>
      <w:del w:id="4547" w:author="Ted Flanigan" w:date="2005-08-21T17:19:00Z">
        <w:r>
          <w:rPr/>
          <w:delText>March 7</w:delText>
          <w:tab/>
          <w:delText>Meeting with engineer, PR specialist on Demo Make-Over project</w:delText>
        </w:r>
      </w:del>
    </w:p>
    <w:p>
      <w:pPr>
        <w:pStyle w:val="Normal"/>
        <w:rPr>
          <w:del w:id="4550" w:author="Ted Flanigan" w:date="2005-08-21T17:19:00Z"/>
        </w:rPr>
      </w:pPr>
      <w:del w:id="4549" w:author="Ted Flanigan" w:date="2005-08-21T17:19:00Z">
        <w:r>
          <w:rPr/>
          <w:delText>March 8</w:delText>
          <w:tab/>
          <w:delText>Operations conducts Tune-Ups meeting with George Hanson, Corona</w:delText>
        </w:r>
      </w:del>
    </w:p>
    <w:p>
      <w:pPr>
        <w:pStyle w:val="Normal"/>
        <w:ind w:left="1440" w:hanging="1440"/>
        <w:rPr>
          <w:del w:id="4552" w:author="Ted Flanigan" w:date="2005-08-21T17:19:00Z"/>
        </w:rPr>
      </w:pPr>
      <w:del w:id="4551" w:author="Ted Flanigan" w:date="2005-08-21T17:19:00Z">
        <w:r>
          <w:rPr/>
          <w:delText>March 8</w:delText>
          <w:tab/>
          <w:delText>Coalition initiates PAL Energy Surveyor Training city City, Santa Monica</w:delText>
        </w:r>
      </w:del>
    </w:p>
    <w:p>
      <w:pPr>
        <w:pStyle w:val="Normal"/>
        <w:rPr>
          <w:del w:id="4554" w:author="Ted Flanigan" w:date="2005-08-21T17:19:00Z"/>
        </w:rPr>
      </w:pPr>
      <w:del w:id="4553" w:author="Ted Flanigan" w:date="2005-08-21T17:19:00Z">
        <w:r>
          <w:rPr/>
          <w:delText>March 8</w:delText>
          <w:tab/>
          <w:delText xml:space="preserve">Briefing for San Diego Gas &amp; Electric on short-term options </w:delText>
        </w:r>
      </w:del>
    </w:p>
    <w:p>
      <w:pPr>
        <w:pStyle w:val="Normal"/>
        <w:rPr>
          <w:del w:id="4556" w:author="Ted Flanigan" w:date="2005-08-21T17:19:00Z"/>
        </w:rPr>
      </w:pPr>
      <w:del w:id="4555" w:author="Ted Flanigan" w:date="2005-08-21T17:19:00Z">
        <w:r>
          <w:rPr/>
          <w:delText xml:space="preserve">March 8 </w:delText>
          <w:tab/>
          <w:delText>PEAK Green Clubs Stakeholders meeting</w:delText>
        </w:r>
      </w:del>
    </w:p>
    <w:p>
      <w:pPr>
        <w:pStyle w:val="Normal"/>
        <w:rPr>
          <w:del w:id="4558" w:author="Ted Flanigan" w:date="2005-08-21T17:19:00Z"/>
        </w:rPr>
      </w:pPr>
      <w:del w:id="4557" w:author="Ted Flanigan" w:date="2005-08-21T17:19:00Z">
        <w:r>
          <w:rPr/>
          <w:delText xml:space="preserve">March 10 </w:delText>
          <w:tab/>
          <w:delText>Conference call regarding International PEAK Day and exchanges</w:delText>
        </w:r>
      </w:del>
    </w:p>
    <w:p>
      <w:pPr>
        <w:pStyle w:val="Normal"/>
        <w:rPr>
          <w:del w:id="4560" w:author="Ted Flanigan" w:date="2005-08-21T17:19:00Z"/>
        </w:rPr>
      </w:pPr>
      <w:del w:id="4559" w:author="Ted Flanigan" w:date="2005-08-21T17:19:00Z">
        <w:r>
          <w:rPr/>
          <w:delText>March 10</w:delText>
          <w:tab/>
          <w:delText>Meeting with Pearl Communications re: PEAK Publicity</w:delText>
        </w:r>
      </w:del>
    </w:p>
    <w:p>
      <w:pPr>
        <w:pStyle w:val="Normal"/>
        <w:rPr>
          <w:del w:id="4562" w:author="Ted Flanigan" w:date="2005-08-21T17:19:00Z"/>
        </w:rPr>
      </w:pPr>
      <w:del w:id="4561" w:author="Ted Flanigan" w:date="2005-08-21T17:19:00Z">
        <w:r>
          <w:rPr/>
          <w:delText>March 11</w:delText>
          <w:tab/>
          <w:delText>Interviews with Evaluator Jane Peters and Aloha Systems</w:delText>
        </w:r>
      </w:del>
    </w:p>
    <w:p>
      <w:pPr>
        <w:pStyle w:val="Normal"/>
        <w:ind w:left="1440" w:right="-1080" w:hanging="1440"/>
        <w:rPr>
          <w:del w:id="4564" w:author="Ted Flanigan" w:date="2005-08-21T17:19:00Z"/>
        </w:rPr>
      </w:pPr>
      <w:del w:id="4563" w:author="Ted Flanigan" w:date="2005-08-21T17:19:00Z">
        <w:r>
          <w:rPr/>
          <w:delText>March 11</w:delText>
          <w:tab/>
          <w:delText>Coalition presents Energy Efficiency Program to Santa Clarita Teen Group</w:delText>
        </w:r>
      </w:del>
    </w:p>
    <w:p>
      <w:pPr>
        <w:pStyle w:val="Normal"/>
        <w:rPr>
          <w:del w:id="4566" w:author="Ted Flanigan" w:date="2005-08-21T17:19:00Z"/>
        </w:rPr>
      </w:pPr>
      <w:del w:id="4565" w:author="Ted Flanigan" w:date="2005-08-21T17:19:00Z">
        <w:r>
          <w:rPr/>
          <w:delText>March 14</w:delText>
          <w:tab/>
          <w:delText xml:space="preserve">Meeting with UCI Graduate School of Management team </w:delText>
        </w:r>
      </w:del>
    </w:p>
    <w:p>
      <w:pPr>
        <w:pStyle w:val="Normal"/>
        <w:ind w:right="-1080" w:hanging="0"/>
        <w:rPr>
          <w:del w:id="4568" w:author="Ted Flanigan" w:date="2005-08-21T17:19:00Z"/>
        </w:rPr>
      </w:pPr>
      <w:del w:id="4567" w:author="Ted Flanigan" w:date="2005-08-21T17:19:00Z">
        <w:r>
          <w:rPr/>
          <w:delText xml:space="preserve">March 14  </w:delText>
          <w:tab/>
          <w:delText>Operations meeting with Brea Team Leaders to promote Tune-Ups, Brea</w:delText>
        </w:r>
      </w:del>
    </w:p>
    <w:p>
      <w:pPr>
        <w:pStyle w:val="Normal"/>
        <w:ind w:left="1440" w:right="-1080" w:hanging="1440"/>
        <w:rPr>
          <w:del w:id="4570" w:author="Ted Flanigan" w:date="2005-08-21T17:19:00Z"/>
        </w:rPr>
      </w:pPr>
      <w:del w:id="4569" w:author="Ted Flanigan" w:date="2005-08-21T17:19:00Z">
        <w:r>
          <w:rPr/>
          <w:delText>March 15</w:delText>
          <w:tab/>
          <w:delText>Concluding session of PAL Energy Surveyor Training Santa Monica with City</w:delText>
        </w:r>
      </w:del>
    </w:p>
    <w:p>
      <w:pPr>
        <w:pStyle w:val="Normal"/>
        <w:ind w:left="1440" w:hanging="1440"/>
        <w:rPr>
          <w:del w:id="4572" w:author="Ted Flanigan" w:date="2005-08-21T17:19:00Z"/>
        </w:rPr>
      </w:pPr>
      <w:del w:id="4571" w:author="Ted Flanigan" w:date="2005-08-21T17:19:00Z">
        <w:r>
          <w:rPr/>
          <w:delText>March 15</w:delText>
          <w:tab/>
          <w:delText>Presentation at Energy Rally, Dream Homes in Cathedral City</w:delText>
        </w:r>
      </w:del>
    </w:p>
    <w:p>
      <w:pPr>
        <w:pStyle w:val="Normal"/>
        <w:ind w:left="1440" w:hanging="1440"/>
        <w:rPr>
          <w:del w:id="4574" w:author="Ted Flanigan" w:date="2005-08-21T17:19:00Z"/>
        </w:rPr>
      </w:pPr>
      <w:del w:id="4573" w:author="Ted Flanigan" w:date="2005-08-21T17:19:00Z">
        <w:r>
          <w:rPr/>
          <w:delText>March 16</w:delText>
          <w:tab/>
          <w:delText>Routine teleconference with Santa Clarita Team Leaders</w:delText>
        </w:r>
      </w:del>
    </w:p>
    <w:p>
      <w:pPr>
        <w:pStyle w:val="Normal"/>
        <w:ind w:left="1440" w:right="-1260" w:hanging="1440"/>
        <w:rPr>
          <w:del w:id="4576" w:author="Ted Flanigan" w:date="2005-08-21T17:19:00Z"/>
        </w:rPr>
      </w:pPr>
      <w:del w:id="4575" w:author="Ted Flanigan" w:date="2005-08-21T17:19:00Z">
        <w:r>
          <w:rPr/>
          <w:delText>March 16</w:delText>
          <w:tab/>
          <w:delText>Brea Energy District tour with City of Brea and Tune-Up contractors, Catalina</w:delText>
        </w:r>
      </w:del>
    </w:p>
    <w:p>
      <w:pPr>
        <w:pStyle w:val="Normal"/>
        <w:ind w:right="-1260" w:hanging="0"/>
        <w:rPr>
          <w:del w:id="4578" w:author="Ted Flanigan" w:date="2005-08-21T17:19:00Z"/>
        </w:rPr>
      </w:pPr>
      <w:del w:id="4577" w:author="Ted Flanigan" w:date="2005-08-21T17:19:00Z">
        <w:r>
          <w:rPr/>
          <w:delText>March 17</w:delText>
          <w:tab/>
          <w:delText>Meeting with Team Leader Mandana Khatibshahidi in Moreno Valley</w:delText>
        </w:r>
      </w:del>
    </w:p>
    <w:p>
      <w:pPr>
        <w:pStyle w:val="Normal"/>
        <w:ind w:left="1440" w:right="-1260" w:hanging="1440"/>
        <w:rPr>
          <w:del w:id="4580" w:author="Ted Flanigan" w:date="2005-08-21T17:19:00Z"/>
        </w:rPr>
      </w:pPr>
      <w:del w:id="4579" w:author="Ted Flanigan" w:date="2005-08-21T17:19:00Z">
        <w:r>
          <w:rPr/>
          <w:delText>March 18</w:delText>
          <w:tab/>
          <w:delText>Tune-Ups meeting wit Peppertree Court Apartments manager, Corona</w:delText>
        </w:r>
      </w:del>
    </w:p>
    <w:p>
      <w:pPr>
        <w:pStyle w:val="Normal"/>
        <w:ind w:left="1440" w:right="-1260" w:hanging="1440"/>
        <w:rPr>
          <w:del w:id="4582" w:author="Ted Flanigan" w:date="2005-08-21T17:19:00Z"/>
        </w:rPr>
      </w:pPr>
      <w:del w:id="4581" w:author="Ted Flanigan" w:date="2005-08-21T17:19:00Z">
        <w:r>
          <w:rPr/>
          <w:delText>March 18</w:delText>
          <w:tab/>
          <w:delText>Youth Leadership Summit at Rueben Campos Community Center, San Bernardino</w:delText>
        </w:r>
      </w:del>
    </w:p>
    <w:p>
      <w:pPr>
        <w:pStyle w:val="Normal"/>
        <w:ind w:left="1440" w:right="-1260" w:hanging="1440"/>
        <w:rPr>
          <w:del w:id="4584" w:author="Ted Flanigan" w:date="2005-08-21T17:19:00Z"/>
        </w:rPr>
      </w:pPr>
      <w:del w:id="4583" w:author="Ted Flanigan" w:date="2005-08-21T17:19:00Z">
        <w:r>
          <w:rPr/>
          <w:delText>March 18</w:delText>
          <w:tab/>
          <w:delText>On-site Demonstration Makeover engineering meeting, San Bernardino</w:delText>
        </w:r>
      </w:del>
    </w:p>
    <w:p>
      <w:pPr>
        <w:pStyle w:val="Normal"/>
        <w:ind w:left="1440" w:hanging="1440"/>
        <w:rPr>
          <w:del w:id="4586" w:author="Ted Flanigan" w:date="2005-08-21T17:19:00Z"/>
        </w:rPr>
      </w:pPr>
      <w:del w:id="4585" w:author="Ted Flanigan" w:date="2005-08-21T17:19:00Z">
        <w:r>
          <w:rPr/>
          <w:delText>March 18</w:delText>
          <w:tab/>
          <w:delText>Site visit in San Bernardino at Inland Empire 66ers ballpark</w:delText>
        </w:r>
      </w:del>
    </w:p>
    <w:p>
      <w:pPr>
        <w:pStyle w:val="Normal"/>
        <w:ind w:left="1440" w:hanging="1440"/>
        <w:rPr>
          <w:del w:id="4588" w:author="Ted Flanigan" w:date="2005-08-21T17:19:00Z"/>
        </w:rPr>
      </w:pPr>
      <w:del w:id="4587" w:author="Ted Flanigan" w:date="2005-08-21T17:19:00Z">
        <w:r>
          <w:rPr/>
          <w:delText>March 18</w:delText>
          <w:tab/>
          <w:delText>Participate in Youth Leadership Summit (community service)</w:delText>
        </w:r>
      </w:del>
    </w:p>
    <w:p>
      <w:pPr>
        <w:pStyle w:val="Normal"/>
        <w:ind w:left="1440" w:hanging="1440"/>
        <w:rPr>
          <w:del w:id="4590" w:author="Ted Flanigan" w:date="2005-08-21T17:19:00Z"/>
        </w:rPr>
      </w:pPr>
      <w:del w:id="4589" w:author="Ted Flanigan" w:date="2005-08-21T17:19:00Z">
        <w:r>
          <w:rPr/>
          <w:delText>March 22</w:delText>
          <w:tab/>
          <w:delText>Ted Flanigan project briefing for CTG Energetics in Irvine</w:delText>
        </w:r>
      </w:del>
    </w:p>
    <w:p>
      <w:pPr>
        <w:pStyle w:val="Normal"/>
        <w:ind w:left="1440" w:hanging="1440"/>
        <w:rPr>
          <w:del w:id="4592" w:author="Ted Flanigan" w:date="2005-08-21T17:19:00Z"/>
        </w:rPr>
      </w:pPr>
      <w:del w:id="4591" w:author="Ted Flanigan" w:date="2005-08-21T17:19:00Z">
        <w:r>
          <w:rPr/>
          <w:delText>March 23</w:delText>
          <w:tab/>
          <w:delText>Training for Plaza Vista students, Irvine</w:delText>
        </w:r>
      </w:del>
    </w:p>
    <w:p>
      <w:pPr>
        <w:pStyle w:val="Normal"/>
        <w:ind w:left="1440" w:hanging="1440"/>
        <w:rPr>
          <w:del w:id="4594" w:author="Ted Flanigan" w:date="2005-08-21T17:19:00Z"/>
        </w:rPr>
      </w:pPr>
      <w:del w:id="4593" w:author="Ted Flanigan" w:date="2005-08-21T17:19:00Z">
        <w:r>
          <w:rPr/>
          <w:delText>March 23</w:delText>
          <w:tab/>
          <w:delText>Interview candidates for PEAK Outreach position</w:delText>
        </w:r>
      </w:del>
    </w:p>
    <w:p>
      <w:pPr>
        <w:pStyle w:val="Normal"/>
        <w:ind w:left="1440" w:hanging="1440"/>
        <w:rPr>
          <w:del w:id="4596" w:author="Ted Flanigan" w:date="2005-08-21T17:19:00Z"/>
        </w:rPr>
      </w:pPr>
      <w:del w:id="4595" w:author="Ted Flanigan" w:date="2005-08-21T17:19:00Z">
        <w:r>
          <w:rPr/>
          <w:delText>March 23</w:delText>
          <w:tab/>
          <w:delText>Prepare background materials for Aloha Systems new employees</w:delText>
        </w:r>
      </w:del>
    </w:p>
    <w:p>
      <w:pPr>
        <w:pStyle w:val="Normal"/>
        <w:ind w:left="1440" w:right="-1260" w:hanging="1440"/>
        <w:rPr>
          <w:del w:id="4598" w:author="Ted Flanigan" w:date="2005-08-21T17:19:00Z"/>
        </w:rPr>
      </w:pPr>
      <w:del w:id="4597" w:author="Ted Flanigan" w:date="2005-08-21T17:19:00Z">
        <w:r>
          <w:rPr/>
          <w:delText>March 23</w:delText>
          <w:tab/>
          <w:delText>CFL sale training at Playa Vista Elementary for Woodbridge Fair, Irvine</w:delText>
        </w:r>
      </w:del>
    </w:p>
    <w:p>
      <w:pPr>
        <w:pStyle w:val="Normal"/>
        <w:rPr>
          <w:del w:id="4600" w:author="Ted Flanigan" w:date="2005-08-21T17:19:00Z"/>
        </w:rPr>
      </w:pPr>
      <w:del w:id="4599" w:author="Ted Flanigan" w:date="2005-08-21T17:19:00Z">
        <w:r>
          <w:rPr/>
          <w:delText xml:space="preserve">March 23 </w:delText>
          <w:tab/>
          <w:delText>Pixelpushers, Inc. mtg to finalize PEAK Energy Challenge Software</w:delText>
        </w:r>
      </w:del>
    </w:p>
    <w:p>
      <w:pPr>
        <w:pStyle w:val="Normal"/>
        <w:rPr>
          <w:del w:id="4602" w:author="Ted Flanigan" w:date="2005-08-21T17:19:00Z"/>
        </w:rPr>
      </w:pPr>
      <w:del w:id="4601" w:author="Ted Flanigan" w:date="2005-08-21T17:19:00Z">
        <w:r>
          <w:rPr/>
          <w:delText>March 24</w:delText>
          <w:tab/>
          <w:delText xml:space="preserve">Corona-Norco Unified School District Teacher Orientation and Training </w:delText>
        </w:r>
      </w:del>
    </w:p>
    <w:p>
      <w:pPr>
        <w:pStyle w:val="Normal"/>
        <w:widowControl/>
        <w:bidi w:val="0"/>
        <w:ind w:hanging="0"/>
        <w:rPr>
          <w:del w:id="4604" w:author="Ted Flanigan" w:date="2005-08-21T17:19:00Z"/>
        </w:rPr>
      </w:pPr>
      <w:del w:id="4603" w:author="Ted Flanigan" w:date="2005-08-21T17:19:00Z">
        <w:r>
          <w:rPr/>
          <w:delText>March 24</w:delText>
          <w:tab/>
          <w:delText>Meeting with Efficiency Makeover recipient, Houfemia Arredondo, San Bernardino</w:delText>
        </w:r>
      </w:del>
    </w:p>
    <w:p>
      <w:pPr>
        <w:pStyle w:val="Normal"/>
        <w:rPr>
          <w:del w:id="4606" w:author="Ted Flanigan" w:date="2005-08-21T17:19:00Z"/>
        </w:rPr>
      </w:pPr>
      <w:del w:id="4605" w:author="Ted Flanigan" w:date="2005-08-21T17:19:00Z">
        <w:r>
          <w:rPr/>
          <w:delText>March 27</w:delText>
          <w:tab/>
          <w:delText>Provided special status report to Cathedral City City Council as requested</w:delText>
        </w:r>
      </w:del>
    </w:p>
    <w:p>
      <w:pPr>
        <w:pStyle w:val="Normal"/>
        <w:ind w:left="1440" w:hanging="1440"/>
        <w:rPr>
          <w:del w:id="4608" w:author="Ted Flanigan" w:date="2005-08-21T17:19:00Z"/>
        </w:rPr>
      </w:pPr>
      <w:del w:id="4607" w:author="Ted Flanigan" w:date="2005-08-21T17:19:00Z">
        <w:r>
          <w:rPr/>
          <w:delText>March 28</w:delText>
          <w:tab/>
          <w:delText>Project briefing PG&amp;E Regulatory Relations Jennifer Dowdell</w:delText>
        </w:r>
      </w:del>
    </w:p>
    <w:p>
      <w:pPr>
        <w:pStyle w:val="Normal"/>
        <w:ind w:right="-720" w:hanging="0"/>
        <w:rPr>
          <w:del w:id="4614" w:author="Ted Flanigan" w:date="2005-08-21T17:19:00Z"/>
        </w:rPr>
      </w:pPr>
      <w:ins w:id="4609" w:author="Standard Configuration" w:date="2005-07-28T11:01:00Z">
        <w:del w:id="4610" w:author="Ted Flanigan" w:date="2005-08-21T17:19:00Z">
          <w:r>
            <w:rPr/>
            <w:delText>March 28</w:delText>
            <w:tab/>
            <w:delText>CNUSD 6</w:delText>
          </w:r>
        </w:del>
      </w:ins>
      <w:ins w:id="4611" w:author="Standard Configuration" w:date="2005-07-28T11:01:00Z">
        <w:del w:id="4612" w:author="Ted Flanigan" w:date="2005-08-21T17:19:00Z">
          <w:r>
            <w:rPr>
              <w:vertAlign w:val="superscript"/>
            </w:rPr>
            <w:delText>th</w:delText>
          </w:r>
        </w:del>
      </w:ins>
      <w:del w:id="4613" w:author="Ted Flanigan" w:date="2005-08-21T17:19:00Z">
        <w:r>
          <w:rPr/>
          <w:delText xml:space="preserve"> grade classroom immersion with PEAK teacher Nicole Pomeroy</w:delText>
        </w:r>
      </w:del>
    </w:p>
    <w:p>
      <w:pPr>
        <w:pStyle w:val="Normal"/>
        <w:widowControl/>
        <w:bidi w:val="0"/>
        <w:ind w:right="-720" w:hanging="0"/>
        <w:rPr>
          <w:del w:id="4616" w:author="Ted Flanigan" w:date="2005-08-21T17:19:00Z"/>
        </w:rPr>
      </w:pPr>
      <w:del w:id="4615" w:author="Ted Flanigan" w:date="2005-08-21T17:19:00Z">
        <w:r>
          <w:rPr/>
          <w:delText>March 29</w:delText>
          <w:tab/>
          <w:delText>TF project management luncheon meeting with Greg Haney</w:delText>
        </w:r>
      </w:del>
    </w:p>
    <w:p>
      <w:pPr>
        <w:pStyle w:val="Normal"/>
        <w:rPr>
          <w:del w:id="4618" w:author="Ted Flanigan" w:date="2005-08-21T17:19:00Z"/>
        </w:rPr>
      </w:pPr>
      <w:del w:id="4617" w:author="Ted Flanigan" w:date="2005-08-21T17:19:00Z">
        <w:r>
          <w:rPr/>
          <w:delText>March 30</w:delText>
          <w:tab/>
          <w:delText>Conference call with PEAK Ambassadors from Palm Desert</w:delText>
        </w:r>
      </w:del>
    </w:p>
    <w:p>
      <w:pPr>
        <w:pStyle w:val="Normal"/>
        <w:ind w:right="-1260" w:hanging="0"/>
        <w:rPr>
          <w:del w:id="4620" w:author="Ted Flanigan" w:date="2005-08-21T17:19:00Z"/>
        </w:rPr>
      </w:pPr>
      <w:del w:id="4619" w:author="Ted Flanigan" w:date="2005-08-21T17:19:00Z">
        <w:r>
          <w:rPr/>
          <w:delText>March 30</w:delText>
          <w:tab/>
          <w:delText>Brea meeting and Energy District tour, Coalition, City of Brea, and Catalina</w:delText>
        </w:r>
      </w:del>
    </w:p>
    <w:p>
      <w:pPr>
        <w:pStyle w:val="Normal"/>
        <w:rPr>
          <w:del w:id="4622" w:author="Ted Flanigan" w:date="2005-08-21T17:19:00Z"/>
        </w:rPr>
      </w:pPr>
      <w:del w:id="4621" w:author="Ted Flanigan" w:date="2005-08-21T17:19:00Z">
        <w:r>
          <w:rPr/>
          <w:delText xml:space="preserve">March 31 </w:delText>
          <w:tab/>
          <w:delText>Pixelpushers, Inc. mtg. for PEAK Energy Challenge Software</w:delText>
        </w:r>
      </w:del>
    </w:p>
    <w:p>
      <w:pPr>
        <w:pStyle w:val="Normal"/>
        <w:widowControl/>
        <w:bidi w:val="0"/>
        <w:ind w:hanging="0"/>
        <w:rPr>
          <w:del w:id="4624" w:author="Ted Flanigan" w:date="2005-08-21T17:19:00Z"/>
        </w:rPr>
      </w:pPr>
      <w:del w:id="4623" w:author="Ted Flanigan" w:date="2005-08-21T17:19:00Z">
        <w:r>
          <w:rPr/>
          <w:delText>March 31</w:delText>
          <w:tab/>
          <w:delText>The Village: Santa Monica Demonstration Project mtg w/ City, SoCalGas</w:delText>
        </w:r>
      </w:del>
    </w:p>
    <w:p>
      <w:pPr>
        <w:pStyle w:val="Normal"/>
        <w:ind w:left="1440" w:hanging="1440"/>
        <w:rPr>
          <w:del w:id="4626" w:author="Ted Flanigan" w:date="2005-08-21T17:19:00Z"/>
        </w:rPr>
      </w:pPr>
      <w:del w:id="4625" w:author="Ted Flanigan" w:date="2005-08-21T17:19:00Z">
        <w:r>
          <w:rPr/>
        </w:r>
      </w:del>
    </w:p>
    <w:p>
      <w:pPr>
        <w:pStyle w:val="Normal"/>
        <w:rPr>
          <w:del w:id="4628" w:author="Ted Flanigan" w:date="2005-08-21T17:19:00Z"/>
        </w:rPr>
      </w:pPr>
      <w:del w:id="4627" w:author="Ted Flanigan" w:date="2005-08-21T17:19:00Z">
        <w:r>
          <w:rPr/>
        </w:r>
      </w:del>
    </w:p>
    <w:p>
      <w:pPr>
        <w:pStyle w:val="Normal"/>
        <w:numPr>
          <w:ilvl w:val="2"/>
          <w:numId w:val="21"/>
        </w:numPr>
        <w:rPr>
          <w:b/>
          <w:b/>
          <w:del w:id="4630" w:author="Ted Flanigan" w:date="2005-08-21T17:19:00Z"/>
        </w:rPr>
      </w:pPr>
      <w:del w:id="4629" w:author="Ted Flanigan" w:date="2005-08-21T17:19:00Z">
        <w:r>
          <w:rPr>
            <w:b/>
          </w:rPr>
          <w:delText>Budgets and Expenditures</w:delText>
        </w:r>
      </w:del>
    </w:p>
    <w:p>
      <w:pPr>
        <w:pStyle w:val="Normal"/>
        <w:widowControl/>
        <w:numPr>
          <w:ilvl w:val="2"/>
          <w:numId w:val="21"/>
        </w:numPr>
        <w:bidi w:val="0"/>
        <w:rPr>
          <w:b/>
          <w:b/>
          <w:del w:id="4632" w:author="Ted Flanigan" w:date="2005-08-21T17:19:00Z"/>
        </w:rPr>
      </w:pPr>
      <w:del w:id="4631" w:author="Ted Flanigan" w:date="2005-08-21T17:19:00Z">
        <w:r>
          <w:rPr>
            <w:b/>
          </w:rPr>
        </w:r>
      </w:del>
    </w:p>
    <w:p>
      <w:pPr>
        <w:pStyle w:val="Normal"/>
        <w:ind w:left="461" w:hanging="0"/>
        <w:rPr>
          <w:del w:id="4634" w:author="Ted Flanigan" w:date="2005-08-21T17:19:00Z"/>
        </w:rPr>
      </w:pPr>
      <w:del w:id="4633" w:author="Ted Flanigan" w:date="2005-08-21T17:19:00Z">
        <w:r>
          <w:rPr/>
          <w:delText>The month of March 2005 was marked by overall expenditures of $173,220.24, 80% of the calculated average monthly “burn rate” of $216,667. Of the $5.223 million project, the Partnership has now expended $1,484,788 in total, 28% of overall project funds.</w:delText>
        </w:r>
      </w:del>
    </w:p>
    <w:p>
      <w:pPr>
        <w:pStyle w:val="Normal"/>
        <w:rPr>
          <w:del w:id="4636" w:author="Ted Flanigan" w:date="2005-08-21T17:19:00Z"/>
        </w:rPr>
      </w:pPr>
      <w:del w:id="4635"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37"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38"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9" w:author="Ted Flanigan" w:date="2005-08-21T17:19:00Z">
              <w:r>
                <w:rPr>
                  <w:sz w:val="16"/>
                  <w:szCs w:val="16"/>
                </w:rPr>
                <w:delText>Ma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0"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1"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2"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3"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4"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5"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6"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7"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4648"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9"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0" w:author="Ted Flanigan" w:date="2005-08-21T17:19:00Z">
              <w:r>
                <w:rPr>
                  <w:sz w:val="16"/>
                  <w:szCs w:val="16"/>
                </w:rPr>
                <w:delText>$277,38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1" w:author="Ted Flanigan" w:date="2005-08-21T17:19:00Z">
              <w:r>
                <w:rPr>
                  <w:sz w:val="16"/>
                  <w:szCs w:val="16"/>
                </w:rPr>
                <w:delText>7%</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2" w:author="Ted Flanigan" w:date="2005-08-21T17:19:00Z">
              <w:r>
                <w:rPr>
                  <w:sz w:val="16"/>
                  <w:szCs w:val="16"/>
                </w:rPr>
                <w:delText>$2,264,72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3" w:author="Ted Flanigan" w:date="2005-08-21T17:19: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5"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6" w:author="Ted Flanigan" w:date="2005-08-21T17:19:00Z">
              <w:r>
                <w:rPr>
                  <w:sz w:val="16"/>
                  <w:szCs w:val="16"/>
                </w:rPr>
                <w:delText>$2,264,72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7" w:author="Ted Flanigan" w:date="2005-08-21T17:19: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8" w:author="Ted Flanigan" w:date="2005-08-21T17:19:00Z">
              <w:r>
                <w:rPr>
                  <w:sz w:val="16"/>
                  <w:szCs w:val="16"/>
                </w:rPr>
                <w:delText>$1,735,27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59"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0"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1" w:author="Ted Flanigan" w:date="2005-08-21T17:19:00Z">
              <w:r>
                <w:rPr>
                  <w:sz w:val="16"/>
                  <w:szCs w:val="16"/>
                </w:rPr>
                <w:delText>$78,65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2"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3" w:author="Ted Flanigan" w:date="2005-08-21T17:19:00Z">
              <w:r>
                <w:rPr>
                  <w:sz w:val="16"/>
                  <w:szCs w:val="16"/>
                </w:rPr>
                <w:delText>$635,09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4" w:author="Ted Flanigan" w:date="2005-08-21T17:19:00Z">
              <w:r>
                <w:rPr>
                  <w:sz w:val="16"/>
                  <w:szCs w:val="16"/>
                </w:rPr>
                <w:delText>4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6"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7" w:author="Ted Flanigan" w:date="2005-08-21T17:19:00Z">
              <w:r>
                <w:rPr>
                  <w:sz w:val="16"/>
                  <w:szCs w:val="16"/>
                </w:rPr>
                <w:delText>$635,09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8" w:author="Ted Flanigan" w:date="2005-08-21T17:19:00Z">
              <w:r>
                <w:rPr>
                  <w:sz w:val="16"/>
                  <w:szCs w:val="16"/>
                </w:rPr>
                <w:delText>4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69" w:author="Ted Flanigan" w:date="2005-08-21T17:19:00Z">
              <w:r>
                <w:rPr>
                  <w:sz w:val="16"/>
                  <w:szCs w:val="16"/>
                </w:rPr>
                <w:delText>$814,90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70"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1"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2" w:author="Ted Flanigan" w:date="2005-08-21T17:19:00Z">
              <w:r>
                <w:rPr>
                  <w:sz w:val="16"/>
                  <w:szCs w:val="16"/>
                </w:rPr>
                <w:delText>$11,76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3"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4" w:author="Ted Flanigan" w:date="2005-08-21T17:19:00Z">
              <w:r>
                <w:rPr>
                  <w:sz w:val="16"/>
                  <w:szCs w:val="16"/>
                </w:rPr>
                <w:delText>$135,0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5" w:author="Ted Flanigan" w:date="2005-08-21T17:19:00Z">
              <w:r>
                <w:rPr>
                  <w:sz w:val="16"/>
                  <w:szCs w:val="16"/>
                </w:rPr>
                <w:delText>4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7"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8" w:author="Ted Flanigan" w:date="2005-08-21T17:19:00Z">
              <w:r>
                <w:rPr>
                  <w:sz w:val="16"/>
                  <w:szCs w:val="16"/>
                </w:rPr>
                <w:delText>$135,0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9" w:author="Ted Flanigan" w:date="2005-08-21T17:19:00Z">
              <w:r>
                <w:rPr>
                  <w:sz w:val="16"/>
                  <w:szCs w:val="16"/>
                </w:rPr>
                <w:delText>4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0" w:author="Ted Flanigan" w:date="2005-08-21T17:19:00Z">
              <w:r>
                <w:rPr>
                  <w:sz w:val="16"/>
                  <w:szCs w:val="16"/>
                </w:rPr>
                <w:delText>$162,94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81"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2"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3" w:author="Ted Flanigan" w:date="2005-08-21T17:19:00Z">
              <w:r>
                <w:rPr>
                  <w:sz w:val="16"/>
                  <w:szCs w:val="16"/>
                </w:rPr>
                <w:delText>$158,18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4" w:author="Ted Flanigan" w:date="2005-08-21T17:19: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5" w:author="Ted Flanigan" w:date="2005-08-21T17:19:00Z">
              <w:r>
                <w:rPr>
                  <w:sz w:val="16"/>
                  <w:szCs w:val="16"/>
                </w:rPr>
                <w:delText>$1,347,37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6"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8"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9" w:author="Ted Flanigan" w:date="2005-08-21T17:19:00Z">
              <w:r>
                <w:rPr>
                  <w:sz w:val="16"/>
                  <w:szCs w:val="16"/>
                </w:rPr>
                <w:delText>$1,347,37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0"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1" w:author="Ted Flanigan" w:date="2005-08-21T17:19:00Z">
              <w:r>
                <w:rPr>
                  <w:sz w:val="16"/>
                  <w:szCs w:val="16"/>
                </w:rPr>
                <w:delText>$742,12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92"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3"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4" w:author="Ted Flanigan" w:date="2005-08-21T17:19:00Z">
              <w:r>
                <w:rPr>
                  <w:sz w:val="16"/>
                  <w:szCs w:val="16"/>
                </w:rPr>
                <w:delText>$28,77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5" w:author="Ted Flanigan" w:date="2005-08-21T17:19:00Z">
              <w:r>
                <w:rPr>
                  <w:sz w:val="16"/>
                  <w:szCs w:val="16"/>
                </w:rPr>
                <w:delText>1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6" w:author="Ted Flanigan" w:date="2005-08-21T17:19:00Z">
              <w:r>
                <w:rPr>
                  <w:sz w:val="16"/>
                  <w:szCs w:val="16"/>
                </w:rPr>
                <w:delText>$147,20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7" w:author="Ted Flanigan" w:date="2005-08-21T17:19:00Z">
              <w:r>
                <w:rPr>
                  <w:sz w:val="16"/>
                  <w:szCs w:val="16"/>
                </w:rPr>
                <w:delText>9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9"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0" w:author="Ted Flanigan" w:date="2005-08-21T17:19:00Z">
              <w:r>
                <w:rPr>
                  <w:sz w:val="16"/>
                  <w:szCs w:val="16"/>
                </w:rPr>
                <w:delText>$147,20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1" w:author="Ted Flanigan" w:date="2005-08-21T17:19:00Z">
              <w:r>
                <w:rPr>
                  <w:sz w:val="16"/>
                  <w:szCs w:val="16"/>
                </w:rPr>
                <w:delText>9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2" w:author="Ted Flanigan" w:date="2005-08-21T17:19:00Z">
              <w:r>
                <w:rPr>
                  <w:sz w:val="16"/>
                  <w:szCs w:val="16"/>
                </w:rPr>
                <w:delText>$15,29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703"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4"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5"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6"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7"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8"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0"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1"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2"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3" w:author="Ted Flanigan" w:date="2005-08-21T17:19:00Z">
              <w:r>
                <w:rPr>
                  <w:sz w:val="16"/>
                  <w:szCs w:val="16"/>
                </w:rPr>
                <w:delText> </w:delText>
              </w:r>
            </w:del>
          </w:p>
        </w:tc>
      </w:tr>
    </w:tbl>
    <w:p>
      <w:pPr>
        <w:pStyle w:val="Normal"/>
        <w:rPr>
          <w:sz w:val="20"/>
          <w:del w:id="4715" w:author="Ted Flanigan" w:date="2005-08-21T17:19:00Z"/>
        </w:rPr>
      </w:pPr>
      <w:del w:id="4714"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717" w:author="Ted Flanigan" w:date="2005-08-21T17:19:00Z"/>
        </w:rPr>
      </w:pPr>
      <w:del w:id="4716" w:author="Ted Flanigan" w:date="2005-08-21T17:19:00Z">
        <w:r>
          <w:rPr>
            <w:sz w:val="20"/>
          </w:rPr>
        </w:r>
      </w:del>
    </w:p>
    <w:p>
      <w:pPr>
        <w:pStyle w:val="Normal"/>
        <w:numPr>
          <w:ilvl w:val="2"/>
          <w:numId w:val="21"/>
        </w:numPr>
        <w:rPr>
          <w:b/>
          <w:b/>
          <w:del w:id="4719" w:author="Ted Flanigan" w:date="2005-08-21T17:19:00Z"/>
        </w:rPr>
      </w:pPr>
      <w:del w:id="4718" w:author="Ted Flanigan" w:date="2005-08-21T17:19: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20"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1"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2" w:author="Ted Flanigan" w:date="2005-08-21T17:19:00Z">
              <w:r>
                <w:rPr>
                  <w:sz w:val="16"/>
                  <w:szCs w:val="16"/>
                </w:rPr>
                <w:delText>Ma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3"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4"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5"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6"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7"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8"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29"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30"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731"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32"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33" w:author="Ted Flanigan" w:date="2005-08-21T17:19:00Z">
              <w:r>
                <w:rPr>
                  <w:sz w:val="16"/>
                  <w:szCs w:val="16"/>
                </w:rPr>
                <w:delText>7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34" w:author="Ted Flanigan" w:date="2005-08-21T17:19: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35" w:author="Ted Flanigan" w:date="2005-08-21T17:19:00Z">
              <w:r>
                <w:rPr>
                  <w:sz w:val="16"/>
                  <w:szCs w:val="16"/>
                </w:rPr>
                <w:delText>2,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36" w:author="Ted Flanigan" w:date="2005-08-21T17:19:00Z">
              <w:r>
                <w:rPr>
                  <w:sz w:val="16"/>
                  <w:szCs w:val="16"/>
                </w:rPr>
                <w:delText>6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3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38"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39" w:author="Ted Flanigan" w:date="2005-08-21T17:19:00Z">
              <w:r>
                <w:rPr>
                  <w:sz w:val="16"/>
                  <w:szCs w:val="16"/>
                </w:rPr>
                <w:delText>2,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40" w:author="Ted Flanigan" w:date="2005-08-21T17:19:00Z">
              <w:r>
                <w:rPr>
                  <w:sz w:val="16"/>
                  <w:szCs w:val="16"/>
                </w:rPr>
                <w:delText>6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41" w:author="Ted Flanigan" w:date="2005-08-21T17:19:00Z">
              <w:r>
                <w:rPr>
                  <w:sz w:val="16"/>
                  <w:szCs w:val="16"/>
                </w:rPr>
                <w:delText>1,69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42"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43"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44" w:author="Ted Flanigan" w:date="2005-08-21T17:19:00Z">
              <w:r>
                <w:rPr>
                  <w:sz w:val="16"/>
                  <w:szCs w:val="16"/>
                </w:rPr>
                <w:delText>4,148,73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45"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46" w:author="Ted Flanigan" w:date="2005-08-21T17:19:00Z">
              <w:r>
                <w:rPr>
                  <w:sz w:val="16"/>
                  <w:szCs w:val="16"/>
                </w:rPr>
                <w:delText>10,406,85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47"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4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49"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0" w:author="Ted Flanigan" w:date="2005-08-21T17:19:00Z">
              <w:r>
                <w:rPr>
                  <w:sz w:val="16"/>
                  <w:szCs w:val="16"/>
                </w:rPr>
                <w:delText>10,406,85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51"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2" w:author="Ted Flanigan" w:date="2005-08-21T17:19:00Z">
              <w:r>
                <w:rPr>
                  <w:sz w:val="16"/>
                  <w:szCs w:val="16"/>
                </w:rPr>
                <w:delText>4,855,58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53"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4"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5" w:author="Ted Flanigan" w:date="2005-08-21T17:19:00Z">
              <w:r>
                <w:rPr>
                  <w:sz w:val="16"/>
                  <w:szCs w:val="16"/>
                </w:rPr>
                <w:delText>20,743,6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56"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7" w:author="Ted Flanigan" w:date="2005-08-21T17:19:00Z">
              <w:r>
                <w:rPr>
                  <w:sz w:val="16"/>
                  <w:szCs w:val="16"/>
                </w:rPr>
                <w:delText>52,034,2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58"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5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1" w:author="Ted Flanigan" w:date="2005-08-21T17:19:00Z">
              <w:r>
                <w:rPr>
                  <w:sz w:val="16"/>
                  <w:szCs w:val="16"/>
                </w:rPr>
                <w:delText>52,034,25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2"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3" w:author="Ted Flanigan" w:date="2005-08-21T17:19:00Z">
              <w:r>
                <w:rPr>
                  <w:sz w:val="16"/>
                  <w:szCs w:val="16"/>
                </w:rPr>
                <w:delText>24,277,94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64"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65"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66"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6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9"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1"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2"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3"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4"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775"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6"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7"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0"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2"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3"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4"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5" w:author="Ted Flanigan" w:date="2005-08-21T17:19:00Z">
              <w:r>
                <w:rPr>
                  <w:sz w:val="16"/>
                  <w:szCs w:val="16"/>
                </w:rPr>
                <w:delText> </w:delText>
              </w:r>
            </w:del>
          </w:p>
        </w:tc>
      </w:tr>
    </w:tbl>
    <w:p>
      <w:pPr>
        <w:pStyle w:val="Normal"/>
        <w:ind w:left="720" w:hanging="720"/>
        <w:rPr>
          <w:sz w:val="20"/>
          <w:del w:id="4787" w:author="Ted Flanigan" w:date="2005-08-21T17:19:00Z"/>
        </w:rPr>
      </w:pPr>
      <w:del w:id="4786" w:author="Ted Flanigan" w:date="2005-08-21T17:19:00Z">
        <w:r>
          <w:rPr>
            <w:sz w:val="20"/>
          </w:rPr>
        </w:r>
      </w:del>
    </w:p>
    <w:p>
      <w:pPr>
        <w:pStyle w:val="Normal"/>
        <w:ind w:left="720" w:hanging="720"/>
        <w:rPr>
          <w:sz w:val="20"/>
          <w:del w:id="4789" w:author="Ted Flanigan" w:date="2005-08-21T17:19:00Z"/>
        </w:rPr>
      </w:pPr>
      <w:del w:id="4788" w:author="Ted Flanigan" w:date="2005-08-21T17:19:00Z">
        <w:r>
          <w:rPr>
            <w:sz w:val="20"/>
          </w:rPr>
        </w:r>
      </w:del>
    </w:p>
    <w:p>
      <w:pPr>
        <w:pStyle w:val="Normal"/>
        <w:numPr>
          <w:ilvl w:val="2"/>
          <w:numId w:val="21"/>
        </w:numPr>
        <w:ind w:left="432" w:hanging="0"/>
        <w:rPr>
          <w:rFonts w:ascii="Arial" w:hAnsi="Arial" w:cs="Arial"/>
          <w:b/>
          <w:b/>
          <w:del w:id="4791" w:author="Ted Flanigan" w:date="2005-08-21T17:19:00Z"/>
        </w:rPr>
      </w:pPr>
      <w:del w:id="4790" w:author="Ted Flanigan" w:date="2005-08-21T17:19:00Z">
        <w:r>
          <w:rPr>
            <w:b/>
          </w:rPr>
          <w:delText>Performance Goals</w:delText>
        </w:r>
      </w:del>
    </w:p>
    <w:p>
      <w:pPr>
        <w:pStyle w:val="Normal"/>
        <w:widowControl/>
        <w:numPr>
          <w:ilvl w:val="2"/>
          <w:numId w:val="21"/>
        </w:numPr>
        <w:bidi w:val="0"/>
        <w:ind w:left="432" w:hanging="0"/>
        <w:rPr>
          <w:rFonts w:ascii="Arial" w:hAnsi="Arial" w:cs="Arial"/>
          <w:b/>
          <w:b/>
          <w:del w:id="4793" w:author="Ted Flanigan" w:date="2005-08-21T17:19:00Z"/>
        </w:rPr>
      </w:pPr>
      <w:del w:id="4792" w:author="Ted Flanigan" w:date="2005-08-21T17:19:00Z">
        <w:r>
          <w:rPr>
            <w:rFonts w:cs="Arial" w:ascii="Arial" w:hAnsi="Arial"/>
            <w:b/>
          </w:rPr>
        </w:r>
      </w:del>
    </w:p>
    <w:p>
      <w:pPr>
        <w:pStyle w:val="Normal"/>
        <w:ind w:left="461" w:hanging="0"/>
        <w:rPr>
          <w:del w:id="4795" w:author="Ted Flanigan" w:date="2005-08-21T17:19:00Z"/>
        </w:rPr>
      </w:pPr>
      <w:del w:id="4794" w:author="Ted Flanigan" w:date="2005-08-21T17:19:00Z">
        <w:r>
          <w:rPr/>
          <w:delText>The month of March was huge for energy savings as 7,500 new PEAK students came on board, adding 6,000 PEAK households and another major school district into the results category, and shattering projections of PEAK program participation. The following is a snapshot of the savings by “market segment” targeted by the Community Energy Partnership and its partner cities and utilities.</w:delText>
        </w:r>
      </w:del>
    </w:p>
    <w:p>
      <w:pPr>
        <w:pStyle w:val="Normal"/>
        <w:rPr>
          <w:del w:id="4797" w:author="Ted Flanigan" w:date="2005-08-21T17:19:00Z"/>
        </w:rPr>
      </w:pPr>
      <w:del w:id="4796" w:author="Ted Flanigan" w:date="2005-08-21T17:19:00Z">
        <w:r>
          <w:rPr/>
        </w:r>
      </w:del>
    </w:p>
    <w:p>
      <w:pPr>
        <w:pStyle w:val="Normal"/>
        <w:ind w:left="461" w:hanging="0"/>
        <w:rPr>
          <w:rFonts w:ascii="Arial" w:hAnsi="Arial" w:cs="Arial"/>
          <w:b/>
          <w:b/>
          <w:sz w:val="20"/>
          <w:del w:id="4801" w:author="Ted Flanigan" w:date="2005-08-21T17:19:00Z"/>
        </w:rPr>
      </w:pPr>
      <w:ins w:id="4798" w:author="Standard Configuration" w:date="2005-07-28T11:01:00Z">
        <w:del w:id="4799" w:author="Ted Flanigan" w:date="2005-08-21T17:19:00Z">
          <w:r>
            <w:rPr>
              <w:rFonts w:cs="Arial" w:ascii="Arial" w:hAnsi="Arial"/>
              <w:b/>
              <w:sz w:val="20"/>
            </w:rPr>
            <w:delText xml:space="preserve">1. PEAK Students: </w:delText>
          </w:r>
        </w:del>
      </w:ins>
      <w:del w:id="4800" w:author="Ted Flanigan" w:date="2005-08-21T17:19:00Z">
        <w:r>
          <w:rPr/>
          <w:delText>PEAK is now established in seven school districts within the Community Energy Partnership, exceeding the program target of six. For the purposes of reporting students and the number of participating households, four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the Irvine Unified School District added in December 2004, and the Corona-Norco Unified School District added in the month of March. These account for 2,000, 1,200, 2,000, and 7,500 students respectively, bringing the total number of students for the year to 12,600, shattering the program goal of 12,000 for the entire two-year funding cycle.</w:delText>
        </w:r>
      </w:del>
    </w:p>
    <w:p>
      <w:pPr>
        <w:pStyle w:val="Normal"/>
        <w:widowControl/>
        <w:bidi w:val="0"/>
        <w:ind w:left="461" w:hanging="0"/>
        <w:rPr>
          <w:rFonts w:ascii="Arial" w:hAnsi="Arial" w:cs="Arial"/>
          <w:b/>
          <w:b/>
          <w:sz w:val="20"/>
          <w:del w:id="4803" w:author="Ted Flanigan" w:date="2005-08-21T17:19:00Z"/>
        </w:rPr>
      </w:pPr>
      <w:del w:id="4802" w:author="Ted Flanigan" w:date="2005-08-21T17:19:00Z">
        <w:r>
          <w:rPr>
            <w:rFonts w:cs="Arial" w:ascii="Arial" w:hAnsi="Arial"/>
            <w:b/>
            <w:sz w:val="20"/>
          </w:rPr>
        </w:r>
      </w:del>
    </w:p>
    <w:p>
      <w:pPr>
        <w:pStyle w:val="Normal"/>
        <w:ind w:left="461" w:hanging="0"/>
        <w:rPr>
          <w:del w:id="4805" w:author="Ted Flanigan" w:date="2005-08-21T17:19:00Z"/>
        </w:rPr>
      </w:pPr>
      <w:del w:id="4804" w:author="Ted Flanigan" w:date="2005-08-21T17:19: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rPr>
          <w:del w:id="4807" w:author="Ted Flanigan" w:date="2005-08-21T17:19:00Z"/>
        </w:rPr>
      </w:pPr>
      <w:del w:id="4806" w:author="Ted Flanigan" w:date="2005-08-21T17:19:00Z">
        <w:r>
          <w:rPr/>
        </w:r>
      </w:del>
    </w:p>
    <w:p>
      <w:pPr>
        <w:pStyle w:val="Normal"/>
        <w:ind w:left="461" w:hanging="0"/>
        <w:rPr>
          <w:del w:id="4811" w:author="Ted Flanigan" w:date="2005-08-21T17:19:00Z"/>
        </w:rPr>
      </w:pPr>
      <w:ins w:id="4808" w:author="Standard Configuration" w:date="2005-07-28T11:01:00Z">
        <w:del w:id="4809" w:author="Ted Flanigan" w:date="2005-08-21T17:19:00Z">
          <w:r>
            <w:rPr>
              <w:rFonts w:cs="Arial" w:ascii="Arial" w:hAnsi="Arial"/>
              <w:b/>
              <w:sz w:val="20"/>
            </w:rPr>
            <w:delText xml:space="preserve">2. PEAK Households: </w:delText>
          </w:r>
        </w:del>
      </w:ins>
      <w:del w:id="4810" w:author="Ted Flanigan" w:date="2005-08-21T17:19:00Z">
        <w:r>
          <w:rPr/>
          <w:delText>The 7,500 new students reported brings the total student count to 12,600, corresponding to 10,080 households in the program.</w:delText>
        </w:r>
      </w:del>
    </w:p>
    <w:p>
      <w:pPr>
        <w:pStyle w:val="Normal"/>
        <w:widowControl/>
        <w:bidi w:val="0"/>
        <w:ind w:left="461" w:hanging="0"/>
        <w:rPr>
          <w:rFonts w:ascii="Arial" w:hAnsi="Arial" w:cs="Arial"/>
          <w:b/>
          <w:b/>
          <w:sz w:val="20"/>
          <w:del w:id="4813" w:author="Ted Flanigan" w:date="2005-08-21T17:19:00Z"/>
        </w:rPr>
      </w:pPr>
      <w:del w:id="4812" w:author="Ted Flanigan" w:date="2005-08-21T17:19:00Z">
        <w:r>
          <w:rPr>
            <w:rFonts w:cs="Arial" w:ascii="Arial" w:hAnsi="Arial"/>
            <w:b/>
            <w:sz w:val="20"/>
          </w:rPr>
        </w:r>
      </w:del>
    </w:p>
    <w:p>
      <w:pPr>
        <w:pStyle w:val="Normal"/>
        <w:ind w:left="461" w:hanging="0"/>
        <w:rPr>
          <w:del w:id="4817" w:author="Ted Flanigan" w:date="2005-08-21T17:19:00Z"/>
        </w:rPr>
      </w:pPr>
      <w:ins w:id="4814" w:author="Standard Configuration" w:date="2005-07-28T11:01:00Z">
        <w:del w:id="4815" w:author="Ted Flanigan" w:date="2005-08-21T17:19:00Z">
          <w:r>
            <w:rPr>
              <w:rFonts w:cs="Arial" w:ascii="Arial" w:hAnsi="Arial"/>
              <w:b/>
              <w:sz w:val="20"/>
            </w:rPr>
            <w:delText>3. PEAK School Districts</w:delText>
          </w:r>
        </w:del>
      </w:ins>
      <w:del w:id="4816" w:author="Ted Flanigan" w:date="2005-08-21T17:19:00Z">
        <w:r>
          <w:rPr/>
          <w:delText>: The results presented show savings for four school districts, resulting in cumulative electricity savings of 1,000,000 net annual kWh.</w:delText>
        </w:r>
      </w:del>
    </w:p>
    <w:p>
      <w:pPr>
        <w:pStyle w:val="Normal"/>
        <w:widowControl/>
        <w:bidi w:val="0"/>
        <w:ind w:left="461" w:hanging="0"/>
        <w:rPr>
          <w:del w:id="4819" w:author="Ted Flanigan" w:date="2005-08-21T17:19:00Z"/>
        </w:rPr>
      </w:pPr>
      <w:del w:id="4818" w:author="Ted Flanigan" w:date="2005-08-21T17:19:00Z">
        <w:r>
          <w:rPr/>
        </w:r>
      </w:del>
    </w:p>
    <w:p>
      <w:pPr>
        <w:pStyle w:val="Normal"/>
        <w:ind w:left="461" w:hanging="0"/>
        <w:rPr>
          <w:del w:id="4823" w:author="Ted Flanigan" w:date="2005-08-21T17:19:00Z"/>
        </w:rPr>
      </w:pPr>
      <w:ins w:id="4820" w:author="Standard Configuration" w:date="2005-07-28T11:01:00Z">
        <w:del w:id="4821" w:author="Ted Flanigan" w:date="2005-08-21T17:19:00Z">
          <w:r>
            <w:rPr>
              <w:rFonts w:cs="Arial" w:ascii="Arial" w:hAnsi="Arial"/>
              <w:b/>
              <w:sz w:val="20"/>
            </w:rPr>
            <w:delText>4. Municipal Energy Actions</w:delText>
          </w:r>
        </w:del>
      </w:ins>
      <w:del w:id="4822"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widowControl/>
        <w:bidi w:val="0"/>
        <w:ind w:left="461" w:hanging="0"/>
        <w:rPr>
          <w:rFonts w:ascii="Arial" w:hAnsi="Arial" w:cs="Arial"/>
          <w:b/>
          <w:b/>
          <w:sz w:val="20"/>
          <w:del w:id="4825" w:author="Ted Flanigan" w:date="2005-08-21T17:19:00Z"/>
        </w:rPr>
      </w:pPr>
      <w:del w:id="4824" w:author="Ted Flanigan" w:date="2005-08-21T17:19:00Z">
        <w:r>
          <w:rPr>
            <w:rFonts w:cs="Arial" w:ascii="Arial" w:hAnsi="Arial"/>
            <w:b/>
            <w:sz w:val="20"/>
          </w:rPr>
        </w:r>
      </w:del>
    </w:p>
    <w:p>
      <w:pPr>
        <w:pStyle w:val="Normal"/>
        <w:ind w:left="461" w:hanging="0"/>
        <w:rPr>
          <w:del w:id="4829" w:author="Ted Flanigan" w:date="2005-08-21T17:19:00Z"/>
        </w:rPr>
      </w:pPr>
      <w:ins w:id="4826" w:author="Standard Configuration" w:date="2005-07-28T11:01:00Z">
        <w:del w:id="4827" w:author="Ted Flanigan" w:date="2005-08-21T17:19:00Z">
          <w:r>
            <w:rPr>
              <w:rFonts w:cs="Arial" w:ascii="Arial" w:hAnsi="Arial"/>
              <w:b/>
              <w:sz w:val="20"/>
            </w:rPr>
            <w:delText>5. Community Promotions with CFLs:</w:delText>
          </w:r>
        </w:del>
      </w:ins>
      <w:del w:id="4828" w:author="Ted Flanigan" w:date="2005-08-21T17:19:00Z">
        <w:r>
          <w:rPr/>
          <w:delText xml:space="preserve"> During the month of March, 140 CFLs were sold during a student fundraiser in Irvine at the Woodbridge Community Fair, a fair that the Coalition has supported on behalf of the City of Irvine. Thus far, the Partnership has distributed 12,750 CFLs in community promotions.</w:delText>
        </w:r>
      </w:del>
    </w:p>
    <w:p>
      <w:pPr>
        <w:pStyle w:val="Normal"/>
        <w:widowControl/>
        <w:bidi w:val="0"/>
        <w:ind w:left="461" w:hanging="0"/>
        <w:rPr>
          <w:del w:id="4831" w:author="Ted Flanigan" w:date="2005-08-21T17:19:00Z"/>
        </w:rPr>
      </w:pPr>
      <w:del w:id="4830" w:author="Ted Flanigan" w:date="2005-08-21T17:19:00Z">
        <w:r>
          <w:rPr/>
        </w:r>
      </w:del>
    </w:p>
    <w:p>
      <w:pPr>
        <w:pStyle w:val="Normal"/>
        <w:ind w:left="461" w:hanging="0"/>
        <w:rPr>
          <w:del w:id="4835" w:author="Ted Flanigan" w:date="2005-08-21T17:19:00Z"/>
        </w:rPr>
      </w:pPr>
      <w:ins w:id="4832" w:author="Standard Configuration" w:date="2005-07-28T11:01:00Z">
        <w:del w:id="4833" w:author="Ted Flanigan" w:date="2005-08-21T17:19:00Z">
          <w:r>
            <w:rPr>
              <w:rFonts w:cs="Arial" w:ascii="Arial" w:hAnsi="Arial"/>
              <w:b/>
              <w:sz w:val="20"/>
            </w:rPr>
            <w:delText>6. Community Promotions with Torchieres</w:delText>
          </w:r>
        </w:del>
      </w:ins>
      <w:del w:id="4834" w:author="Ted Flanigan" w:date="2005-08-21T17:19:00Z">
        <w:r>
          <w:rPr/>
          <w:delText>: During March there were no additional halogen torchiere exchange events though one is now planned for San Bernardino.</w:delText>
        </w:r>
      </w:del>
    </w:p>
    <w:p>
      <w:pPr>
        <w:pStyle w:val="Normal"/>
        <w:widowControl/>
        <w:bidi w:val="0"/>
        <w:ind w:left="461" w:hanging="0"/>
        <w:rPr>
          <w:del w:id="4837" w:author="Ted Flanigan" w:date="2005-08-21T17:19:00Z"/>
        </w:rPr>
      </w:pPr>
      <w:del w:id="4836" w:author="Ted Flanigan" w:date="2005-08-21T17:19:00Z">
        <w:r>
          <w:rPr/>
        </w:r>
      </w:del>
    </w:p>
    <w:p>
      <w:pPr>
        <w:pStyle w:val="Normal"/>
        <w:ind w:left="461" w:hanging="0"/>
        <w:rPr>
          <w:del w:id="4839" w:author="Ted Flanigan" w:date="2005-08-21T17:19:00Z"/>
        </w:rPr>
      </w:pPr>
      <w:del w:id="4838" w:author="Ted Flanigan" w:date="2005-08-21T17:19:00Z">
        <w:r>
          <w:rPr/>
          <w:delText>During March there was considerable progress with Community Efficiency Tune-Ups, both priming the pump in all the partner cities and completing 193 household installations in the four of the partner cities, Brea, Cathedral City, Corona, and Hermosa Beach.</w:delText>
        </w:r>
      </w:del>
    </w:p>
    <w:p>
      <w:pPr>
        <w:pStyle w:val="Normal"/>
        <w:widowControl/>
        <w:bidi w:val="0"/>
        <w:ind w:left="461" w:hanging="0"/>
        <w:rPr>
          <w:del w:id="4841" w:author="Ted Flanigan" w:date="2005-08-21T17:19:00Z"/>
        </w:rPr>
      </w:pPr>
      <w:del w:id="4840" w:author="Ted Flanigan" w:date="2005-08-21T17:19:00Z">
        <w:r>
          <w:rPr/>
        </w:r>
      </w:del>
    </w:p>
    <w:p>
      <w:pPr>
        <w:pStyle w:val="Normal"/>
        <w:ind w:left="461" w:hanging="0"/>
        <w:rPr>
          <w:rFonts w:ascii="Arial" w:hAnsi="Arial" w:cs="Arial"/>
          <w:b/>
          <w:b/>
          <w:sz w:val="20"/>
          <w:del w:id="4845" w:author="Ted Flanigan" w:date="2005-08-21T17:19:00Z"/>
        </w:rPr>
      </w:pPr>
      <w:ins w:id="4842" w:author="Standard Configuration" w:date="2005-07-28T11:01:00Z">
        <w:del w:id="4843" w:author="Ted Flanigan" w:date="2005-08-21T17:19:00Z">
          <w:r>
            <w:rPr>
              <w:rFonts w:cs="Arial" w:ascii="Arial" w:hAnsi="Arial"/>
              <w:b/>
              <w:sz w:val="20"/>
            </w:rPr>
            <w:delText>7. Mobile Home Tune-Ups:</w:delText>
          </w:r>
        </w:del>
      </w:ins>
      <w:del w:id="4844" w:author="Ted Flanigan" w:date="2005-08-21T17:19:00Z">
        <w:r>
          <w:rPr/>
          <w:delText xml:space="preserve"> During March, there were no mobile home tune-ups in the partner cities.</w:delText>
        </w:r>
      </w:del>
    </w:p>
    <w:p>
      <w:pPr>
        <w:pStyle w:val="Normal"/>
        <w:widowControl/>
        <w:bidi w:val="0"/>
        <w:ind w:left="461" w:hanging="0"/>
        <w:rPr>
          <w:rFonts w:ascii="Arial" w:hAnsi="Arial" w:cs="Arial"/>
          <w:b/>
          <w:b/>
          <w:sz w:val="20"/>
          <w:del w:id="4847" w:author="Ted Flanigan" w:date="2005-08-21T17:19:00Z"/>
        </w:rPr>
      </w:pPr>
      <w:del w:id="4846" w:author="Ted Flanigan" w:date="2005-08-21T17:19:00Z">
        <w:r>
          <w:rPr>
            <w:rFonts w:cs="Arial" w:ascii="Arial" w:hAnsi="Arial"/>
            <w:b/>
            <w:sz w:val="20"/>
          </w:rPr>
        </w:r>
      </w:del>
    </w:p>
    <w:p>
      <w:pPr>
        <w:pStyle w:val="Normal"/>
        <w:ind w:left="461" w:hanging="0"/>
        <w:rPr>
          <w:del w:id="4851" w:author="Ted Flanigan" w:date="2005-08-21T17:19:00Z"/>
        </w:rPr>
      </w:pPr>
      <w:ins w:id="4848" w:author="Standard Configuration" w:date="2005-07-28T11:01:00Z">
        <w:del w:id="4849" w:author="Ted Flanigan" w:date="2005-08-21T17:19:00Z">
          <w:r>
            <w:rPr>
              <w:rFonts w:cs="Arial" w:ascii="Arial" w:hAnsi="Arial"/>
              <w:b/>
              <w:sz w:val="20"/>
            </w:rPr>
            <w:delText>8. Rental Apartment Tune-Ups</w:delText>
          </w:r>
        </w:del>
      </w:ins>
      <w:del w:id="4850" w:author="Ted Flanigan" w:date="2005-08-21T17:19:00Z">
        <w:r>
          <w:rPr/>
          <w:delText>: During March, 103 rental apartment Tune-Ups were completed in Corona (62), Brea (40), and Hermosa Beach (1).</w:delText>
        </w:r>
      </w:del>
    </w:p>
    <w:p>
      <w:pPr>
        <w:pStyle w:val="Normal"/>
        <w:widowControl/>
        <w:bidi w:val="0"/>
        <w:ind w:left="461" w:hanging="0"/>
        <w:rPr>
          <w:del w:id="4853" w:author="Ted Flanigan" w:date="2005-08-21T17:19:00Z"/>
        </w:rPr>
      </w:pPr>
      <w:del w:id="4852" w:author="Ted Flanigan" w:date="2005-08-21T17:19:00Z">
        <w:r>
          <w:rPr/>
        </w:r>
      </w:del>
    </w:p>
    <w:p>
      <w:pPr>
        <w:pStyle w:val="Normal"/>
        <w:ind w:left="461" w:hanging="0"/>
        <w:rPr>
          <w:del w:id="4857" w:author="Ted Flanigan" w:date="2005-08-21T17:19:00Z"/>
        </w:rPr>
      </w:pPr>
      <w:ins w:id="4854" w:author="Standard Configuration" w:date="2005-07-28T11:01:00Z">
        <w:del w:id="4855" w:author="Ted Flanigan" w:date="2005-08-21T17:19:00Z">
          <w:r>
            <w:rPr>
              <w:rFonts w:cs="Arial" w:ascii="Arial" w:hAnsi="Arial"/>
              <w:b/>
              <w:sz w:val="20"/>
            </w:rPr>
            <w:delText>9. Owner-Occupied Apartment Tune-Ups</w:delText>
          </w:r>
        </w:del>
      </w:ins>
      <w:del w:id="4856" w:author="Ted Flanigan" w:date="2005-08-21T17:19:00Z">
        <w:r>
          <w:rPr/>
          <w:delText>: During March, 90 owner-occupied apartments received Community Efficiency Tune-Ups in the Dream Home Energy District in Cathedral City.</w:delText>
        </w:r>
      </w:del>
    </w:p>
    <w:p>
      <w:pPr>
        <w:pStyle w:val="Normal"/>
        <w:widowControl/>
        <w:bidi w:val="0"/>
        <w:ind w:left="461" w:hanging="0"/>
        <w:rPr>
          <w:del w:id="4859" w:author="Ted Flanigan" w:date="2005-08-21T17:19:00Z"/>
        </w:rPr>
      </w:pPr>
      <w:del w:id="4858" w:author="Ted Flanigan" w:date="2005-08-21T17:19:00Z">
        <w:r>
          <w:rPr/>
        </w:r>
      </w:del>
    </w:p>
    <w:p>
      <w:pPr>
        <w:pStyle w:val="Normal"/>
        <w:ind w:left="461" w:hanging="0"/>
        <w:rPr>
          <w:del w:id="4863" w:author="Ted Flanigan" w:date="2005-08-21T17:19:00Z"/>
        </w:rPr>
      </w:pPr>
      <w:ins w:id="4860" w:author="Standard Configuration" w:date="2005-07-28T11:01:00Z">
        <w:del w:id="4861" w:author="Ted Flanigan" w:date="2005-08-21T17:19:00Z">
          <w:r>
            <w:rPr>
              <w:rFonts w:cs="Arial" w:ascii="Arial" w:hAnsi="Arial"/>
              <w:b/>
              <w:sz w:val="20"/>
            </w:rPr>
            <w:delText>10. Small Business Tune-Ups</w:delText>
          </w:r>
        </w:del>
      </w:ins>
      <w:del w:id="4862" w:author="Ted Flanigan" w:date="2005-08-21T17:19:00Z">
        <w:r>
          <w:rPr/>
          <w:delText>: During March, a total of four Small Business Efficiency Tune-Ups were completed, three each in Corona and one in Hermosa Beach.</w:delText>
        </w:r>
      </w:del>
    </w:p>
    <w:p>
      <w:pPr>
        <w:pStyle w:val="Normal"/>
        <w:widowControl/>
        <w:bidi w:val="0"/>
        <w:ind w:left="461" w:hanging="0"/>
        <w:rPr>
          <w:del w:id="4865" w:author="Ted Flanigan" w:date="2005-08-21T17:19:00Z"/>
        </w:rPr>
      </w:pPr>
      <w:del w:id="4864" w:author="Ted Flanigan" w:date="2005-08-21T17:19:00Z">
        <w:r>
          <w:rPr/>
        </w:r>
      </w:del>
    </w:p>
    <w:p>
      <w:pPr>
        <w:pStyle w:val="Normal"/>
        <w:widowControl/>
        <w:numPr>
          <w:ilvl w:val="0"/>
          <w:numId w:val="0"/>
        </w:numPr>
        <w:bidi w:val="0"/>
        <w:ind w:left="461" w:hanging="0"/>
        <w:rPr>
          <w:b/>
          <w:b/>
          <w:del w:id="4867" w:author="Ted Flanigan" w:date="2005-08-21T17:19:00Z"/>
        </w:rPr>
      </w:pPr>
      <w:del w:id="4866" w:author="Ted Flanigan" w:date="2005-08-21T17:19:00Z">
        <w:r>
          <w:rPr>
            <w:b/>
          </w:rPr>
          <w:delText>Activities/Accomplishments</w:delText>
        </w:r>
      </w:del>
    </w:p>
    <w:p>
      <w:pPr>
        <w:pStyle w:val="Normal"/>
        <w:rPr>
          <w:b/>
          <w:b/>
          <w:del w:id="4869" w:author="Ted Flanigan" w:date="2005-08-21T17:19:00Z"/>
        </w:rPr>
      </w:pPr>
      <w:del w:id="4868" w:author="Ted Flanigan" w:date="2005-08-21T17:19:00Z">
        <w:r>
          <w:rPr>
            <w:b/>
          </w:rPr>
        </w:r>
      </w:del>
    </w:p>
    <w:p>
      <w:pPr>
        <w:pStyle w:val="Normal"/>
        <w:numPr>
          <w:ilvl w:val="0"/>
          <w:numId w:val="0"/>
        </w:numPr>
        <w:ind w:left="461" w:hanging="0"/>
        <w:outlineLvl w:val="0"/>
        <w:rPr>
          <w:rFonts w:ascii="Arial" w:hAnsi="Arial" w:cs="Arial"/>
          <w:b/>
          <w:b/>
          <w:sz w:val="20"/>
          <w:del w:id="4871" w:author="Ted Flanigan" w:date="2005-08-21T17:19:00Z"/>
        </w:rPr>
      </w:pPr>
      <w:del w:id="4870" w:author="Ted Flanigan" w:date="2005-08-21T17:19:00Z">
        <w:r>
          <w:rPr>
            <w:rFonts w:cs="Arial" w:ascii="Arial" w:hAnsi="Arial"/>
            <w:b/>
            <w:sz w:val="20"/>
          </w:rPr>
          <w:delText>PEAK Student Energy Actions</w:delText>
        </w:r>
      </w:del>
    </w:p>
    <w:p>
      <w:pPr>
        <w:pStyle w:val="Normal"/>
        <w:rPr>
          <w:rFonts w:ascii="Arial" w:hAnsi="Arial" w:cs="Arial"/>
          <w:b/>
          <w:b/>
          <w:sz w:val="20"/>
          <w:del w:id="4873" w:author="Ted Flanigan" w:date="2005-08-21T17:19:00Z"/>
        </w:rPr>
      </w:pPr>
      <w:del w:id="4872"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75" w:author="Ted Flanigan" w:date="2005-08-21T17:19:00Z"/>
        </w:rPr>
      </w:pPr>
      <w:del w:id="4874" w:author="Ted Flanigan" w:date="2005-08-21T17:19:00Z">
        <w:r>
          <w:rPr>
            <w:rFonts w:cs="Arial" w:ascii="Arial" w:hAnsi="Arial"/>
            <w:b/>
            <w:sz w:val="20"/>
          </w:rPr>
          <w:delText>Sponsoring Efficiency Awards in Science Competition</w:delText>
        </w:r>
      </w:del>
    </w:p>
    <w:p>
      <w:pPr>
        <w:pStyle w:val="Normal"/>
        <w:widowControl/>
        <w:numPr>
          <w:ilvl w:val="0"/>
          <w:numId w:val="0"/>
        </w:numPr>
        <w:bidi w:val="0"/>
        <w:ind w:left="461" w:hanging="0"/>
        <w:outlineLvl w:val="0"/>
        <w:rPr>
          <w:rFonts w:ascii="Arial" w:hAnsi="Arial" w:cs="Arial"/>
          <w:b/>
          <w:b/>
          <w:sz w:val="20"/>
          <w:del w:id="4877" w:author="Ted Flanigan" w:date="2005-08-21T17:19:00Z"/>
        </w:rPr>
      </w:pPr>
      <w:del w:id="4876" w:author="Ted Flanigan" w:date="2005-08-21T17:19:00Z">
        <w:r>
          <w:rPr>
            <w:rFonts w:cs="Arial" w:ascii="Arial" w:hAnsi="Arial"/>
            <w:b/>
            <w:sz w:val="20"/>
          </w:rPr>
        </w:r>
      </w:del>
    </w:p>
    <w:p>
      <w:pPr>
        <w:pStyle w:val="Normal"/>
        <w:ind w:left="461" w:hanging="0"/>
        <w:rPr>
          <w:del w:id="4887" w:author="Ted Flanigan" w:date="2005-08-21T17:19:00Z"/>
        </w:rPr>
      </w:pPr>
      <w:ins w:id="4878" w:author="Standard Configuration" w:date="2005-07-28T11:01:00Z">
        <w:del w:id="4879" w:author="Ted Flanigan" w:date="2005-08-21T17:19:00Z">
          <w:r>
            <w:rPr/>
            <w:delText>Corona-Norco Unified School District, the newest and largest PEAK District in the Partnership, continues to further integrate PEAK into their core educational framework.  PEAK was asked to take part in the 21</w:delText>
          </w:r>
        </w:del>
      </w:ins>
      <w:ins w:id="4880" w:author="Standard Configuration" w:date="2005-07-28T11:01:00Z">
        <w:del w:id="4881" w:author="Ted Flanigan" w:date="2005-08-21T17:19:00Z">
          <w:r>
            <w:rPr>
              <w:vertAlign w:val="superscript"/>
            </w:rPr>
            <w:delText>st</w:delText>
          </w:r>
        </w:del>
      </w:ins>
      <w:ins w:id="4882" w:author="Standard Configuration" w:date="2005-07-28T11:01:00Z">
        <w:del w:id="4883" w:author="Ted Flanigan" w:date="2005-08-21T17:19:00Z">
          <w:r>
            <w:rPr/>
            <w:delText xml:space="preserve"> Annual Corona-Norco USD Science and Engineering Fair Competition for grades K-12.  PEAK was asked to sponsor winners in the categories of energy and energy efficiency, and gave away three $100 prizes for the chosen winners.  The most impressive entry came from an 8</w:delText>
          </w:r>
        </w:del>
      </w:ins>
      <w:ins w:id="4884" w:author="Standard Configuration" w:date="2005-07-28T11:01:00Z">
        <w:del w:id="4885" w:author="Ted Flanigan" w:date="2005-08-21T17:19:00Z">
          <w:r>
            <w:rPr>
              <w:vertAlign w:val="superscript"/>
            </w:rPr>
            <w:delText>th</w:delText>
          </w:r>
        </w:del>
      </w:ins>
      <w:del w:id="4886" w:author="Ted Flanigan" w:date="2005-08-21T17:19:00Z">
        <w:r>
          <w:rPr/>
          <w:delText xml:space="preserve"> grade student named Adam Hollick whose project title was “What Brand of Fluorescent Lamp Has the Highest Luminosity For the Lowest Cost?”</w:delText>
        </w:r>
      </w:del>
    </w:p>
    <w:p>
      <w:pPr>
        <w:pStyle w:val="Normal"/>
        <w:widowControl/>
        <w:bidi w:val="0"/>
        <w:ind w:left="461" w:hanging="0"/>
        <w:rPr>
          <w:rFonts w:ascii="Arial" w:hAnsi="Arial" w:cs="Arial"/>
          <w:b/>
          <w:b/>
          <w:sz w:val="20"/>
          <w:del w:id="4889" w:author="Ted Flanigan" w:date="2005-08-21T17:19:00Z"/>
        </w:rPr>
      </w:pPr>
      <w:del w:id="4888"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91" w:author="Ted Flanigan" w:date="2005-08-21T17:19:00Z"/>
        </w:rPr>
      </w:pPr>
      <w:del w:id="4890" w:author="Ted Flanigan" w:date="2005-08-21T17:19:00Z">
        <w:r>
          <w:rPr>
            <w:rFonts w:cs="Arial" w:ascii="Arial" w:hAnsi="Arial"/>
            <w:b/>
            <w:sz w:val="20"/>
          </w:rPr>
          <w:delText>PEAK to High School in Corona</w:delText>
        </w:r>
      </w:del>
    </w:p>
    <w:p>
      <w:pPr>
        <w:pStyle w:val="Normal"/>
        <w:widowControl/>
        <w:numPr>
          <w:ilvl w:val="0"/>
          <w:numId w:val="0"/>
        </w:numPr>
        <w:bidi w:val="0"/>
        <w:ind w:left="461" w:hanging="0"/>
        <w:outlineLvl w:val="0"/>
        <w:rPr>
          <w:rFonts w:ascii="Arial" w:hAnsi="Arial" w:cs="Arial"/>
          <w:b/>
          <w:b/>
          <w:sz w:val="20"/>
          <w:del w:id="4893" w:author="Ted Flanigan" w:date="2005-08-21T17:19:00Z"/>
        </w:rPr>
      </w:pPr>
      <w:del w:id="4892" w:author="Ted Flanigan" w:date="2005-08-21T17:19:00Z">
        <w:r>
          <w:rPr>
            <w:rFonts w:cs="Arial" w:ascii="Arial" w:hAnsi="Arial"/>
            <w:b/>
            <w:sz w:val="20"/>
          </w:rPr>
        </w:r>
      </w:del>
    </w:p>
    <w:p>
      <w:pPr>
        <w:pStyle w:val="Normal"/>
        <w:ind w:left="461" w:hanging="0"/>
        <w:rPr>
          <w:del w:id="4895" w:author="Ted Flanigan" w:date="2005-08-21T17:19:00Z"/>
        </w:rPr>
      </w:pPr>
      <w:del w:id="4894" w:author="Ted Flanigan" w:date="2005-08-21T17:19:00Z">
        <w:r>
          <w:rPr/>
          <w:delText xml:space="preserve">PEAK responded to an inquiry from Dianne Nussbaum, Assistant Superintendent of Curriculum and Instruction for Corona-Norco Unified School District, about the possibility of expanding the PEAK curriculum to reach high school students.  Following a meeting with key CNUSD high school science personnel and a subsequent PEAK Teacher Orientation and Training for the high school natural science council, four CNUSD high school science teachers will use the existing PEAK materials to pilot a high school program this spring.  A follow-up meeting is scheduled for June 2, 2005 to discuss the effectiveness of the PEAK high school pilot, after which we intend to proceed in developing a high-school specific curriculum that could be used in all Partnership PEAK School Districts.  </w:delText>
        </w:r>
      </w:del>
    </w:p>
    <w:p>
      <w:pPr>
        <w:pStyle w:val="Normal"/>
        <w:ind w:left="720" w:hanging="0"/>
        <w:rPr>
          <w:del w:id="4897" w:author="Ted Flanigan" w:date="2005-08-21T17:19:00Z"/>
        </w:rPr>
      </w:pPr>
      <w:del w:id="4896" w:author="Ted Flanigan" w:date="2005-08-21T17:19:00Z">
        <w:r>
          <w:rPr/>
        </w:r>
      </w:del>
    </w:p>
    <w:p>
      <w:pPr>
        <w:pStyle w:val="Normal"/>
        <w:numPr>
          <w:ilvl w:val="0"/>
          <w:numId w:val="0"/>
        </w:numPr>
        <w:ind w:left="461" w:hanging="0"/>
        <w:outlineLvl w:val="0"/>
        <w:rPr>
          <w:rFonts w:ascii="Arial" w:hAnsi="Arial" w:cs="Arial"/>
          <w:b/>
          <w:b/>
          <w:sz w:val="20"/>
          <w:del w:id="4899" w:author="Ted Flanigan" w:date="2005-08-21T17:19:00Z"/>
        </w:rPr>
      </w:pPr>
      <w:del w:id="4898" w:author="Ted Flanigan" w:date="2005-08-21T17:19:00Z">
        <w:r>
          <w:rPr>
            <w:rFonts w:cs="Arial" w:ascii="Arial" w:hAnsi="Arial"/>
            <w:b/>
            <w:sz w:val="20"/>
          </w:rPr>
          <w:delText>PEAK Green Clubs in Irvine</w:delText>
        </w:r>
      </w:del>
    </w:p>
    <w:p>
      <w:pPr>
        <w:pStyle w:val="Normal"/>
        <w:rPr>
          <w:rFonts w:ascii="Arial" w:hAnsi="Arial" w:cs="Arial"/>
          <w:b/>
          <w:b/>
          <w:sz w:val="20"/>
          <w:del w:id="4901" w:author="Ted Flanigan" w:date="2005-08-21T17:19:00Z"/>
        </w:rPr>
      </w:pPr>
      <w:del w:id="4900" w:author="Ted Flanigan" w:date="2005-08-21T17:19:00Z">
        <w:r>
          <w:rPr>
            <w:rFonts w:cs="Arial" w:ascii="Arial" w:hAnsi="Arial"/>
            <w:b/>
            <w:sz w:val="20"/>
          </w:rPr>
        </w:r>
      </w:del>
    </w:p>
    <w:p>
      <w:pPr>
        <w:pStyle w:val="Normal"/>
        <w:ind w:left="461" w:hanging="0"/>
        <w:rPr>
          <w:del w:id="4907" w:author="Ted Flanigan" w:date="2005-08-21T17:19:00Z"/>
        </w:rPr>
      </w:pPr>
      <w:ins w:id="4902" w:author="Standard Configuration" w:date="2005-07-28T11:01:00Z">
        <w:del w:id="4903" w:author="Ted Flanigan" w:date="2005-08-21T17:19:00Z">
          <w:r>
            <w:rPr/>
            <w:delText>Progress on the PEAK Green Clubs project in Irvine Unified School District is moving forward on multiple fronts.  PEAK facilitated a stakeholders meeting on March 8</w:delText>
          </w:r>
        </w:del>
      </w:ins>
      <w:ins w:id="4904" w:author="Standard Configuration" w:date="2005-07-28T11:01:00Z">
        <w:del w:id="4905" w:author="Ted Flanigan" w:date="2005-08-21T17:19:00Z">
          <w:r>
            <w:rPr>
              <w:vertAlign w:val="superscript"/>
            </w:rPr>
            <w:delText>th</w:delText>
          </w:r>
        </w:del>
      </w:ins>
      <w:del w:id="4906" w:author="Ted Flanigan" w:date="2005-08-21T17:19:00Z">
        <w:r>
          <w:rPr/>
          <w:delText xml:space="preserve">, 2005 at the City of Irvine.  Participants included The Gas Company, City of Irvine, Irvine Unified School District, PEAK, and Irvine Ranch Water District.  All participants agreed to participate actively in the development of the Green Clubs project.  Pilot clubs are committed to start in April and continue through the remainder of the ‘04/’05 school year.  Implementation into all elementary schools in the district will occur starting fall of 2005.  The City of Irvine and IUSD have agreed to work together to ensure each PEAK Green Club has a club advisor.  The Gas Company, Southern California Edison, Irvine Ranch Water District, City of Irvine, and PEAK have provided incentive rewards for students participating in pilot Clubs this year.  City of Irvine and IUSD have also agreed to facilitate recognition ceremonies during School Board and City Hall meeting at the completion of the school year.  </w:delText>
        </w:r>
      </w:del>
    </w:p>
    <w:p>
      <w:pPr>
        <w:pStyle w:val="Normal"/>
        <w:widowControl/>
        <w:bidi w:val="0"/>
        <w:ind w:left="461" w:hanging="0"/>
        <w:rPr>
          <w:rFonts w:ascii="Arial" w:hAnsi="Arial" w:cs="Arial"/>
          <w:b/>
          <w:b/>
          <w:sz w:val="20"/>
          <w:del w:id="4909" w:author="Ted Flanigan" w:date="2005-08-21T17:19:00Z"/>
        </w:rPr>
      </w:pPr>
      <w:del w:id="4908"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911" w:author="Ted Flanigan" w:date="2005-08-21T17:19:00Z"/>
        </w:rPr>
      </w:pPr>
      <w:del w:id="4910" w:author="Ted Flanigan" w:date="2005-08-21T17:19:00Z">
        <w:r>
          <w:rPr>
            <w:rFonts w:cs="Arial" w:ascii="Arial" w:hAnsi="Arial"/>
            <w:b/>
            <w:sz w:val="20"/>
          </w:rPr>
          <w:delText>Toolkits</w:delText>
        </w:r>
      </w:del>
    </w:p>
    <w:p>
      <w:pPr>
        <w:pStyle w:val="Normal"/>
        <w:widowControl/>
        <w:numPr>
          <w:ilvl w:val="0"/>
          <w:numId w:val="0"/>
        </w:numPr>
        <w:bidi w:val="0"/>
        <w:ind w:left="461" w:hanging="0"/>
        <w:outlineLvl w:val="0"/>
        <w:rPr>
          <w:rFonts w:ascii="Arial" w:hAnsi="Arial" w:cs="Arial"/>
          <w:b/>
          <w:b/>
          <w:sz w:val="20"/>
          <w:del w:id="4913" w:author="Ted Flanigan" w:date="2005-08-21T17:19:00Z"/>
        </w:rPr>
      </w:pPr>
      <w:del w:id="4912" w:author="Ted Flanigan" w:date="2005-08-21T17:19:00Z">
        <w:r>
          <w:rPr>
            <w:rFonts w:cs="Arial" w:ascii="Arial" w:hAnsi="Arial"/>
            <w:b/>
            <w:sz w:val="20"/>
          </w:rPr>
        </w:r>
      </w:del>
    </w:p>
    <w:p>
      <w:pPr>
        <w:pStyle w:val="Normal"/>
        <w:ind w:left="461" w:hanging="0"/>
        <w:rPr>
          <w:del w:id="4915" w:author="Ted Flanigan" w:date="2005-08-21T17:19:00Z"/>
        </w:rPr>
      </w:pPr>
      <w:del w:id="4914" w:author="Ted Flanigan" w:date="2005-08-21T17:19:00Z">
        <w:r>
          <w:rPr/>
          <w:delText xml:space="preserve">One hundred new PEAK Toolkits were assembled with the help of the Coalition’s Operations and Communications divisions. Each Toolkit contains 250 individual pieces that educators will need to successfully teach the PEAK Student Energy Actions program.  With the continued expansion of PEAK in our Partnership cities, we are now ensured to have enough supplies for all of the new PEAK teachers who come on board.  </w:delText>
        </w:r>
      </w:del>
    </w:p>
    <w:p>
      <w:pPr>
        <w:pStyle w:val="Normal"/>
        <w:widowControl/>
        <w:bidi w:val="0"/>
        <w:ind w:left="461" w:hanging="0"/>
        <w:rPr>
          <w:del w:id="4917" w:author="Ted Flanigan" w:date="2005-08-21T17:19:00Z"/>
        </w:rPr>
      </w:pPr>
      <w:del w:id="4916" w:author="Ted Flanigan" w:date="2005-08-21T17:19:00Z">
        <w:r>
          <w:rPr/>
        </w:r>
      </w:del>
    </w:p>
    <w:p>
      <w:pPr>
        <w:pStyle w:val="Normal"/>
        <w:widowControl/>
        <w:bidi w:val="0"/>
        <w:ind w:left="461" w:hanging="0"/>
        <w:rPr>
          <w:rFonts w:ascii="Arial" w:hAnsi="Arial" w:cs="Arial"/>
          <w:b/>
          <w:b/>
          <w:sz w:val="20"/>
          <w:del w:id="4919" w:author="Ted Flanigan" w:date="2005-08-21T17:19:00Z"/>
        </w:rPr>
      </w:pPr>
      <w:del w:id="4918" w:author="Ted Flanigan" w:date="2005-08-21T17:19:00Z">
        <w:r>
          <w:rPr>
            <w:rFonts w:cs="Arial" w:ascii="Arial" w:hAnsi="Arial"/>
            <w:b/>
            <w:sz w:val="20"/>
          </w:rPr>
          <w:delText>The Energy Challenge Software is Live</w:delText>
        </w:r>
      </w:del>
    </w:p>
    <w:p>
      <w:pPr>
        <w:pStyle w:val="Normal"/>
        <w:rPr>
          <w:rFonts w:ascii="Arial" w:hAnsi="Arial" w:cs="Arial"/>
          <w:b/>
          <w:b/>
          <w:sz w:val="20"/>
          <w:del w:id="4921" w:author="Ted Flanigan" w:date="2005-08-21T17:19:00Z"/>
        </w:rPr>
      </w:pPr>
      <w:del w:id="4920" w:author="Ted Flanigan" w:date="2005-08-21T17:19:00Z">
        <w:r>
          <w:rPr>
            <w:rFonts w:cs="Arial" w:ascii="Arial" w:hAnsi="Arial"/>
            <w:b/>
            <w:sz w:val="20"/>
          </w:rPr>
        </w:r>
      </w:del>
    </w:p>
    <w:p>
      <w:pPr>
        <w:pStyle w:val="Normal"/>
        <w:ind w:left="461" w:hanging="0"/>
        <w:rPr>
          <w:del w:id="4927" w:author="Ted Flanigan" w:date="2005-08-21T17:19:00Z"/>
        </w:rPr>
      </w:pPr>
      <w:ins w:id="4922" w:author="Standard Configuration" w:date="2005-07-28T11:01:00Z">
        <w:del w:id="4923" w:author="Ted Flanigan" w:date="2005-08-21T17:19:00Z">
          <w:r>
            <w:rPr/>
            <w:delText xml:space="preserve">PEAK Energy Challenge software is now live on the </w:delText>
          </w:r>
        </w:del>
      </w:ins>
      <w:hyperlink r:id="rId8">
        <w:ins w:id="4924" w:author="Standard Configuration" w:date="2005-07-28T11:01:00Z">
          <w:del w:id="4925" w:author="Ted Flanigan" w:date="2005-08-21T17:19:00Z">
            <w:r>
              <w:rPr>
                <w:rStyle w:val="InternetLink"/>
              </w:rPr>
              <w:delText>www.peakstudents.net</w:delText>
            </w:r>
          </w:del>
        </w:ins>
      </w:hyperlink>
      <w:del w:id="4926" w:author="Ted Flanigan" w:date="2005-08-21T17:19:00Z">
        <w:r>
          <w:rPr/>
          <w:delText xml:space="preserve"> website.  This new Software is a great tool for students to implement what they learn in a simulated environment.  Teachers and students who have previewed the Software during Orientations and Trainings and during test phases have given it very positive reviews.  During the month of April, a month-long “live” testing period will take place where anyone who is involved with the program can give the PEAK staff their input about the Software.  After that period is over, hardcopies of the Software will be put on CDs and delivered to each PEAK student.</w:delText>
        </w:r>
      </w:del>
    </w:p>
    <w:p>
      <w:pPr>
        <w:pStyle w:val="Normal"/>
        <w:widowControl/>
        <w:bidi w:val="0"/>
        <w:ind w:left="461" w:hanging="0"/>
        <w:rPr>
          <w:del w:id="4929" w:author="Ted Flanigan" w:date="2005-08-21T17:19:00Z"/>
        </w:rPr>
      </w:pPr>
      <w:del w:id="4928" w:author="Ted Flanigan" w:date="2005-08-21T17:19:00Z">
        <w:r>
          <w:rPr/>
        </w:r>
      </w:del>
    </w:p>
    <w:p>
      <w:pPr>
        <w:pStyle w:val="Normal"/>
        <w:widowControl/>
        <w:bidi w:val="0"/>
        <w:ind w:left="461" w:hanging="0"/>
        <w:rPr>
          <w:del w:id="4931" w:author="Ted Flanigan" w:date="2005-08-21T17:19:00Z"/>
        </w:rPr>
      </w:pPr>
      <w:del w:id="4930" w:author="Ted Flanigan" w:date="2005-08-21T17:19:00Z">
        <w:r>
          <w:rPr>
            <w:rFonts w:cs="Arial" w:ascii="Arial" w:hAnsi="Arial"/>
            <w:b/>
            <w:sz w:val="20"/>
          </w:rPr>
          <w:delText>Preparing for Swedish Visitors from Nacka</w:delText>
        </w:r>
      </w:del>
    </w:p>
    <w:p>
      <w:pPr>
        <w:pStyle w:val="Normal"/>
        <w:widowControl/>
        <w:bidi w:val="0"/>
        <w:ind w:left="461" w:hanging="0"/>
        <w:rPr>
          <w:rFonts w:ascii="Arial" w:hAnsi="Arial" w:cs="Arial"/>
          <w:b/>
          <w:b/>
          <w:sz w:val="20"/>
          <w:del w:id="4933" w:author="Ted Flanigan" w:date="2005-08-21T17:19:00Z"/>
        </w:rPr>
      </w:pPr>
      <w:del w:id="4932" w:author="Ted Flanigan" w:date="2005-08-21T17:19:00Z">
        <w:r>
          <w:rPr>
            <w:rFonts w:cs="Arial" w:ascii="Arial" w:hAnsi="Arial"/>
            <w:b/>
            <w:sz w:val="20"/>
          </w:rPr>
        </w:r>
      </w:del>
    </w:p>
    <w:p>
      <w:pPr>
        <w:pStyle w:val="Normal"/>
        <w:ind w:left="461" w:hanging="0"/>
        <w:rPr>
          <w:del w:id="4935" w:author="Ted Flanigan" w:date="2005-08-21T17:19:00Z"/>
        </w:rPr>
      </w:pPr>
      <w:del w:id="4934" w:author="Ted Flanigan" w:date="2005-08-21T17:19:00Z">
        <w:r>
          <w:rPr/>
          <w:delText xml:space="preserve">The PEAK team has also been busy preparing to host a delegation of nine PEAK educators from Nacka, Sweden who will be visiting southern California in mid-April.  The delegation, which includes Agneta Jorbeck, Superintendent of the Nacka School District, Jimmy Svensson, the PEAK Ambassador for PEAK Nacka, two principals and five classroom PEAK teachers, will be visiting PEAK classrooms in Santa Monica, Irvine, and Palm Desert during their stay.  The delegation will also meet with our utility partners to discuss creating successful partnerships between utilities and the educational community to support energy efficiency programs.  </w:delText>
        </w:r>
      </w:del>
    </w:p>
    <w:p>
      <w:pPr>
        <w:pStyle w:val="Normal"/>
        <w:rPr>
          <w:del w:id="4937" w:author="Ted Flanigan" w:date="2005-08-21T17:19:00Z"/>
        </w:rPr>
      </w:pPr>
      <w:del w:id="4936" w:author="Ted Flanigan" w:date="2005-08-21T17:19:00Z">
        <w:r>
          <w:rPr/>
        </w:r>
      </w:del>
    </w:p>
    <w:p>
      <w:pPr>
        <w:pStyle w:val="Normal"/>
        <w:numPr>
          <w:ilvl w:val="0"/>
          <w:numId w:val="0"/>
        </w:numPr>
        <w:ind w:left="461" w:hanging="0"/>
        <w:outlineLvl w:val="0"/>
        <w:rPr>
          <w:rFonts w:ascii="Arial" w:hAnsi="Arial" w:cs="Arial"/>
          <w:b/>
          <w:b/>
          <w:sz w:val="20"/>
          <w:del w:id="4939" w:author="Ted Flanigan" w:date="2005-08-21T17:19:00Z"/>
        </w:rPr>
      </w:pPr>
      <w:del w:id="4938" w:author="Ted Flanigan" w:date="2005-08-21T17:19:00Z">
        <w:r>
          <w:rPr>
            <w:rFonts w:cs="Arial" w:ascii="Arial" w:hAnsi="Arial"/>
            <w:b/>
            <w:sz w:val="20"/>
          </w:rPr>
          <w:delText>International PEAK Day</w:delText>
        </w:r>
      </w:del>
    </w:p>
    <w:p>
      <w:pPr>
        <w:pStyle w:val="Normal"/>
        <w:rPr>
          <w:rFonts w:ascii="Arial" w:hAnsi="Arial" w:cs="Arial"/>
          <w:b/>
          <w:b/>
          <w:sz w:val="20"/>
          <w:del w:id="4941" w:author="Ted Flanigan" w:date="2005-08-21T17:19:00Z"/>
        </w:rPr>
      </w:pPr>
      <w:del w:id="4940" w:author="Ted Flanigan" w:date="2005-08-21T17:19:00Z">
        <w:r>
          <w:rPr>
            <w:rFonts w:cs="Arial" w:ascii="Arial" w:hAnsi="Arial"/>
            <w:b/>
            <w:sz w:val="20"/>
          </w:rPr>
        </w:r>
      </w:del>
    </w:p>
    <w:p>
      <w:pPr>
        <w:pStyle w:val="Normal"/>
        <w:ind w:left="461" w:hanging="0"/>
        <w:rPr>
          <w:del w:id="4943" w:author="Ted Flanigan" w:date="2005-08-21T17:19:00Z"/>
        </w:rPr>
      </w:pPr>
      <w:del w:id="4942" w:author="Ted Flanigan" w:date="2005-08-21T17:19:00Z">
        <w:r>
          <w:rPr/>
          <w:delText xml:space="preserve">Final decisions have been made for the scope of events for 2005 International PEAK Day on May 11, 2005.  International PEAK Day (IPD) is an opportunity for PEAK students in California, Chicago, and Sweden to participate in simultaneous activities in a global effort toward energy efficiency awareness.  The scope of events to involve PEAK students for 2005 IPD include: creating a student-directed video showing “Your Energy World;” school-wide energy efficiency campaigns; involving PEAK students in educating small businesses about energy efficiency; and a U.S./Sweden Knowledge and Learning Exchange.  Events are scheduled to begin April 2005.  </w:delText>
        </w:r>
      </w:del>
    </w:p>
    <w:p>
      <w:pPr>
        <w:pStyle w:val="Normal"/>
        <w:rPr>
          <w:del w:id="4945" w:author="Ted Flanigan" w:date="2005-08-21T17:19:00Z"/>
        </w:rPr>
      </w:pPr>
      <w:del w:id="4944" w:author="Ted Flanigan" w:date="2005-08-21T17:19:00Z">
        <w:r>
          <w:rPr/>
        </w:r>
      </w:del>
    </w:p>
    <w:p>
      <w:pPr>
        <w:pStyle w:val="Normal"/>
        <w:ind w:left="461" w:hanging="0"/>
        <w:rPr>
          <w:del w:id="4951" w:author="Ted Flanigan" w:date="2005-08-21T17:19:00Z"/>
        </w:rPr>
      </w:pPr>
      <w:ins w:id="4946" w:author="Standard Configuration" w:date="2005-07-28T11:01:00Z">
        <w:del w:id="4947" w:author="Ted Flanigan" w:date="2005-08-21T17:19:00Z">
          <w:r>
            <w:rPr/>
            <w:delText xml:space="preserve">The PEAK U.S./Sweden Knowledge and Learning Exchange will take place during the week of International PEAK Day, with the delegation of three PEAK students, three PEAK educators, and the PEAK staff arriving in Gothenburg, Sweden on May 7, 2005.  The week’s activities are focused on sharing unique PEAK activities from the different PEAK locations, cross-training PEAK educators, and motivating PEAK student leaders to continue practicing the principles learned through participating in PEAK.  Each PEAK educator and PEAK student will be required to keep a daily journal documenting their experiences and learning which will be posted on the </w:delText>
          </w:r>
        </w:del>
      </w:ins>
      <w:hyperlink r:id="rId9">
        <w:ins w:id="4948" w:author="Standard Configuration" w:date="2005-07-28T11:01:00Z">
          <w:del w:id="4949" w:author="Ted Flanigan" w:date="2005-08-21T17:19:00Z">
            <w:r>
              <w:rPr>
                <w:rStyle w:val="InternetLink"/>
              </w:rPr>
              <w:delText>www.peakstudents.net</w:delText>
            </w:r>
          </w:del>
        </w:ins>
      </w:hyperlink>
      <w:del w:id="4950" w:author="Ted Flanigan" w:date="2005-08-21T17:19:00Z">
        <w:r>
          <w:rPr/>
          <w:delText xml:space="preserve"> website upon our return.  Educators will also work with the PEAK staff during the summer to share the information from the exchange with other PEAK teachers during Teacher Orientation and Training events.   </w:delText>
        </w:r>
      </w:del>
    </w:p>
    <w:p>
      <w:pPr>
        <w:pStyle w:val="Normal"/>
        <w:widowControl/>
        <w:bidi w:val="0"/>
        <w:ind w:left="461" w:hanging="0"/>
        <w:rPr>
          <w:rFonts w:ascii="Arial" w:hAnsi="Arial" w:cs="Arial"/>
          <w:b/>
          <w:b/>
          <w:del w:id="4953" w:author="Ted Flanigan" w:date="2005-08-21T17:19:00Z"/>
        </w:rPr>
      </w:pPr>
      <w:del w:id="4952" w:author="Ted Flanigan" w:date="2005-08-21T17:19:00Z">
        <w:r>
          <w:rPr>
            <w:rFonts w:cs="Arial" w:ascii="Arial" w:hAnsi="Arial"/>
            <w:b/>
          </w:rPr>
        </w:r>
      </w:del>
    </w:p>
    <w:p>
      <w:pPr>
        <w:pStyle w:val="Normal"/>
        <w:numPr>
          <w:ilvl w:val="2"/>
          <w:numId w:val="20"/>
        </w:numPr>
        <w:ind w:left="461" w:hanging="0"/>
        <w:rPr>
          <w:del w:id="4955" w:author="Ted Flanigan" w:date="2005-08-21T17:19:00Z"/>
        </w:rPr>
      </w:pPr>
      <w:del w:id="4954" w:author="Ted Flanigan" w:date="2005-08-21T17:19:00Z">
        <w:r>
          <w:rPr>
            <w:b/>
          </w:rPr>
          <w:delText>Administrative –</w:delText>
        </w:r>
      </w:del>
    </w:p>
    <w:p>
      <w:pPr>
        <w:pStyle w:val="Normal"/>
        <w:widowControl/>
        <w:numPr>
          <w:ilvl w:val="2"/>
          <w:numId w:val="20"/>
        </w:numPr>
        <w:bidi w:val="0"/>
        <w:ind w:left="461" w:hanging="0"/>
        <w:rPr>
          <w:b/>
          <w:b/>
          <w:del w:id="4957" w:author="Ted Flanigan" w:date="2005-08-21T17:19:00Z"/>
        </w:rPr>
      </w:pPr>
      <w:del w:id="4956" w:author="Ted Flanigan" w:date="2005-08-21T17:19:00Z">
        <w:r>
          <w:rPr>
            <w:b/>
          </w:rPr>
        </w:r>
      </w:del>
    </w:p>
    <w:p>
      <w:pPr>
        <w:pStyle w:val="Normal"/>
        <w:ind w:left="461" w:hanging="0"/>
        <w:rPr>
          <w:del w:id="4959" w:author="Ted Flanigan" w:date="2005-08-21T17:19:00Z"/>
        </w:rPr>
      </w:pPr>
      <w:del w:id="4958" w:author="Ted Flanigan" w:date="2005-08-21T17:19:00Z">
        <w:r>
          <w:rPr/>
          <w:delText xml:space="preserve">All business systems are strong and operating smoothly. Each of the three basic and functional business groups of the Community Energy Partnership – PEAK Student Energy Actions, Operations, and Communications -- are strong individually. Each is sufficiently staffed and well equipped to carry out the tasks and build on the movement the project has created in the ten cities. Put together, there is a powerful synergy between the groups, resulting in a powerful effect. </w:delText>
        </w:r>
      </w:del>
    </w:p>
    <w:p>
      <w:pPr>
        <w:pStyle w:val="Normal"/>
        <w:rPr>
          <w:del w:id="4961" w:author="Ted Flanigan" w:date="2005-08-21T17:19:00Z"/>
        </w:rPr>
      </w:pPr>
      <w:del w:id="4960" w:author="Ted Flanigan" w:date="2005-08-21T17:19:00Z">
        <w:r>
          <w:rPr/>
        </w:r>
      </w:del>
    </w:p>
    <w:p>
      <w:pPr>
        <w:pStyle w:val="Normal"/>
        <w:ind w:left="461" w:hanging="0"/>
        <w:rPr>
          <w:del w:id="4963" w:author="Ted Flanigan" w:date="2005-08-21T17:19:00Z"/>
        </w:rPr>
      </w:pPr>
      <w:del w:id="4962" w:author="Ted Flanigan" w:date="2005-08-21T17:19:00Z">
        <w:r>
          <w:rPr/>
          <w:delText>The PEAK team led by Sarah Mills is handling rapid expansion admirably. The project’s success is evident through its acceptance in school districts. Operations is now being led by Russ Flanigan who brings a major charge of energy and construction management knowledge to the project. Operations is now fully engaged deep in the Energy Districts served with Efficiency Tune-Ups and Efficiency Makeovers. Virginia Nicols’ Communications group is now unbridled to focus on getting the message out to expand the value in the communities and in the State the Community Energy Partnership serves. Never before has the project – and its efficiency message – received as much coverage. Communications also provide expert outreach materials to engage project participants in record numbers. Financial and business management practices are in ship-shape order.</w:delText>
        </w:r>
      </w:del>
    </w:p>
    <w:p>
      <w:pPr>
        <w:pStyle w:val="Normal"/>
        <w:ind w:left="461" w:hanging="0"/>
        <w:rPr>
          <w:del w:id="4965" w:author="Ted Flanigan" w:date="2005-08-21T17:19:00Z"/>
        </w:rPr>
      </w:pPr>
      <w:del w:id="4964" w:author="Ted Flanigan" w:date="2005-08-21T17:19:00Z">
        <w:r>
          <w:rPr/>
        </w:r>
      </w:del>
    </w:p>
    <w:p>
      <w:pPr>
        <w:pStyle w:val="Normal"/>
        <w:numPr>
          <w:ilvl w:val="2"/>
          <w:numId w:val="20"/>
        </w:numPr>
        <w:ind w:left="461" w:hanging="0"/>
        <w:rPr>
          <w:b/>
          <w:b/>
          <w:del w:id="4967" w:author="Ted Flanigan" w:date="2005-08-21T17:19:00Z"/>
        </w:rPr>
      </w:pPr>
      <w:del w:id="4966" w:author="Ted Flanigan" w:date="2005-08-21T17:19:00Z">
        <w:r>
          <w:rPr>
            <w:b/>
          </w:rPr>
          <w:delText xml:space="preserve">Marketing </w:delText>
        </w:r>
      </w:del>
    </w:p>
    <w:p>
      <w:pPr>
        <w:pStyle w:val="Normal"/>
        <w:widowControl/>
        <w:numPr>
          <w:ilvl w:val="2"/>
          <w:numId w:val="20"/>
        </w:numPr>
        <w:bidi w:val="0"/>
        <w:ind w:left="461" w:hanging="0"/>
        <w:rPr>
          <w:del w:id="4969" w:author="Ted Flanigan" w:date="2005-08-21T17:19:00Z"/>
        </w:rPr>
      </w:pPr>
      <w:del w:id="4968" w:author="Ted Flanigan" w:date="2005-08-21T17:19:00Z">
        <w:r>
          <w:rPr/>
          <w:tab/>
        </w:r>
      </w:del>
    </w:p>
    <w:p>
      <w:pPr>
        <w:pStyle w:val="Normal"/>
        <w:widowControl/>
        <w:numPr>
          <w:ilvl w:val="2"/>
          <w:numId w:val="20"/>
        </w:numPr>
        <w:bidi w:val="0"/>
        <w:ind w:left="461" w:hanging="0"/>
        <w:rPr>
          <w:del w:id="4971" w:author="Ted Flanigan" w:date="2005-08-21T17:19:00Z"/>
        </w:rPr>
      </w:pPr>
      <w:del w:id="4970" w:author="Ted Flanigan" w:date="2005-08-21T17:19:00Z">
        <w:r>
          <w:rPr/>
          <w:delText>As the following report suggests, the Coalition’s Communications group has been knee-deep in marketing activity, providing a critical element in the project’s success, reaching out to thousands of people in the partner cities, and engaging them in the project. With ten cities and about a dozen types of activities in each city each year, there are well over 100 activities and events to promote each year. Equally important, is reporting success and garnering additional interest and participation.</w:delText>
        </w:r>
      </w:del>
    </w:p>
    <w:p>
      <w:pPr>
        <w:pStyle w:val="Normal"/>
        <w:widowControl/>
        <w:numPr>
          <w:ilvl w:val="2"/>
          <w:numId w:val="20"/>
        </w:numPr>
        <w:bidi w:val="0"/>
        <w:ind w:left="461" w:hanging="0"/>
        <w:rPr>
          <w:del w:id="4973" w:author="Ted Flanigan" w:date="2005-08-21T17:19:00Z"/>
        </w:rPr>
      </w:pPr>
      <w:del w:id="4972" w:author="Ted Flanigan" w:date="2005-08-21T17:19:00Z">
        <w:r>
          <w:rPr/>
        </w:r>
      </w:del>
    </w:p>
    <w:p>
      <w:pPr>
        <w:pStyle w:val="Normal"/>
        <w:widowControl/>
        <w:numPr>
          <w:ilvl w:val="2"/>
          <w:numId w:val="20"/>
        </w:numPr>
        <w:bidi w:val="0"/>
        <w:ind w:left="461" w:hanging="0"/>
        <w:rPr>
          <w:rFonts w:ascii="Arial" w:hAnsi="Arial" w:cs="Arial"/>
          <w:b/>
          <w:b/>
          <w:sz w:val="20"/>
          <w:del w:id="4975" w:author="Ted Flanigan" w:date="2005-08-21T17:19:00Z"/>
        </w:rPr>
      </w:pPr>
      <w:del w:id="4974" w:author="Ted Flanigan" w:date="2005-08-21T17:19:00Z">
        <w:r>
          <w:rPr>
            <w:rFonts w:cs="Arial" w:ascii="Arial" w:hAnsi="Arial"/>
            <w:b/>
            <w:sz w:val="20"/>
          </w:rPr>
          <w:delText>Promoting Tune-Ups</w:delText>
        </w:r>
      </w:del>
    </w:p>
    <w:p>
      <w:pPr>
        <w:pStyle w:val="Normal"/>
        <w:rPr>
          <w:rFonts w:ascii="Arial" w:hAnsi="Arial" w:cs="Arial"/>
          <w:b/>
          <w:b/>
          <w:sz w:val="20"/>
          <w:del w:id="4977" w:author="Ted Flanigan" w:date="2005-08-21T17:19:00Z"/>
        </w:rPr>
      </w:pPr>
      <w:del w:id="4976" w:author="Ted Flanigan" w:date="2005-08-21T17:19:00Z">
        <w:r>
          <w:rPr>
            <w:rFonts w:cs="Arial" w:ascii="Arial" w:hAnsi="Arial"/>
            <w:b/>
            <w:sz w:val="20"/>
          </w:rPr>
        </w:r>
      </w:del>
    </w:p>
    <w:p>
      <w:pPr>
        <w:pStyle w:val="Normal"/>
        <w:ind w:left="461" w:hanging="0"/>
        <w:rPr>
          <w:del w:id="4983" w:author="Ted Flanigan" w:date="2005-08-21T17:19:00Z"/>
        </w:rPr>
      </w:pPr>
      <w:ins w:id="4978" w:author="Standard Configuration" w:date="2005-07-28T11:01:00Z">
        <w:del w:id="4979" w:author="Ted Flanigan" w:date="2005-08-21T17:19:00Z">
          <w:r>
            <w:rPr/>
            <w:delText>During the month of March, 2005, Tune-Up activity grew steadily as earlier plans coalesced. A number of new marketing pieces were developed, including a revised flyer for advertising an Energy Rally, and a version of Energy Tips translated into Spanish. A separate version of the tips, carrying the PowerWise logo, was prepared for Moreno Valley. A letter from the Assistant General Manager was added to the Corona “package” for small businesses and apartment managers. A see-through plastic door-hanger was added to the marketing kit, to make distribution of these materials more effective.  The new Rally flyer was used to promote a Rally in Cathedral City and a Rally in Brea, scheduled for April 9.</w:delText>
            <w:br/>
            <w:br/>
          </w:r>
        </w:del>
      </w:ins>
      <w:ins w:id="4980" w:author="Standard Configuration" w:date="2005-07-28T11:01:00Z">
        <w:del w:id="4981" w:author="Ted Flanigan" w:date="2005-08-21T17:19:00Z">
          <w:r>
            <w:rPr>
              <w:b/>
            </w:rPr>
            <w:delText>Dream Homes:</w:delText>
          </w:r>
        </w:del>
      </w:ins>
      <w:del w:id="4982" w:author="Ted Flanigan" w:date="2005-08-21T17:19:00Z">
        <w:r>
          <w:rPr/>
          <w:delText xml:space="preserve"> In Cathedral City, marketing also included multiple postcards and a sign posted at the two entrances to the Dream Homes neighborhood.  The close working relationship between the Coalition and the City of Cathedral City – the City has taken on the complete responsibility for the postcards mailed into the neighborhood, as well as hosted the Energy Rally held there on March 15 – is an example of how working as true partners strengthens the program. </w:delText>
          <w:br/>
        </w:r>
      </w:del>
    </w:p>
    <w:p>
      <w:pPr>
        <w:pStyle w:val="Normal"/>
        <w:ind w:left="461" w:hanging="0"/>
        <w:rPr>
          <w:del w:id="4987" w:author="Ted Flanigan" w:date="2005-08-21T17:19:00Z"/>
        </w:rPr>
      </w:pPr>
      <w:ins w:id="4984" w:author="Standard Configuration" w:date="2005-07-28T11:01:00Z">
        <w:del w:id="4985" w:author="Ted Flanigan" w:date="2005-08-21T17:19:00Z">
          <w:r>
            <w:rPr>
              <w:b/>
            </w:rPr>
            <w:delText>Small Business Follow-Up:</w:delText>
          </w:r>
        </w:del>
      </w:ins>
      <w:del w:id="4986" w:author="Ted Flanigan" w:date="2005-08-21T17:19:00Z">
        <w:r>
          <w:rPr/>
          <w:delText xml:space="preserve"> A plan for follow-up to the recipients of Small Business Tune-Ups was developed by the Communications team.  With the help of Operations, the Coalition’s custom Tune-Up database that does extensive tracking of measures installed in the thousands of Tune-Ups, was refined to enable better follow-up activities with past Tune-Up recipients to maintain their interest and support there own efforts to become ever-more energy efficient.</w:delText>
          <w:br/>
        </w:r>
      </w:del>
    </w:p>
    <w:p>
      <w:pPr>
        <w:pStyle w:val="Normal"/>
        <w:ind w:left="461" w:hanging="0"/>
        <w:rPr>
          <w:del w:id="4991" w:author="Ted Flanigan" w:date="2005-08-21T17:19:00Z"/>
        </w:rPr>
      </w:pPr>
      <w:ins w:id="4988" w:author="Standard Configuration" w:date="2005-07-28T11:01:00Z">
        <w:del w:id="4989" w:author="Ted Flanigan" w:date="2005-08-21T17:19:00Z">
          <w:r>
            <w:rPr>
              <w:b/>
            </w:rPr>
            <w:delText>Efficiency Makeovers:</w:delText>
          </w:r>
        </w:del>
      </w:ins>
      <w:del w:id="4990" w:author="Ted Flanigan" w:date="2005-08-21T17:19:00Z">
        <w:r>
          <w:rPr/>
          <w:delText xml:space="preserve"> The Demonstration Tune-Ups – known as the Energy Efficiency Makeovers -- continue to take shape.  This event will showcase energy efficiency upgrades that an “ordinary” citizen could make in his or her home.  The wider story, however, is ultimately a human interest one.  What changes will energy efficiency upgrades make in the daily life and comfort of a family?  The project holds the promise of engaging not only the interest of many local organizations and vendors, but it also has the potential for significant publicity – thus spreading the energy efficiency story more widely than is possible with a simple “Tune-Up.”  Four potential candidates for Makeovers have been identified, in four different cities.  The Makeover of “Grandma’s” house is first on the schedule.</w:delText>
          <w:br/>
        </w:r>
      </w:del>
    </w:p>
    <w:p>
      <w:pPr>
        <w:pStyle w:val="Normal"/>
        <w:widowControl/>
        <w:bidi w:val="0"/>
        <w:ind w:left="461" w:hanging="0"/>
        <w:rPr>
          <w:rFonts w:ascii="Arial" w:hAnsi="Arial" w:cs="Arial"/>
          <w:sz w:val="20"/>
          <w:del w:id="4993" w:author="Ted Flanigan" w:date="2005-08-21T17:19:00Z"/>
        </w:rPr>
      </w:pPr>
      <w:del w:id="4992" w:author="Ted Flanigan" w:date="2005-08-21T17:19:00Z">
        <w:r>
          <w:rPr>
            <w:rFonts w:cs="Arial" w:ascii="Arial" w:hAnsi="Arial"/>
            <w:b/>
            <w:sz w:val="20"/>
          </w:rPr>
          <w:delText>The Inland Empire 66ers campaign</w:delText>
        </w:r>
      </w:del>
    </w:p>
    <w:p>
      <w:pPr>
        <w:pStyle w:val="Normal"/>
        <w:widowControl/>
        <w:bidi w:val="0"/>
        <w:ind w:left="461" w:hanging="0"/>
        <w:rPr>
          <w:rFonts w:ascii="Arial" w:hAnsi="Arial" w:cs="Arial"/>
          <w:sz w:val="20"/>
          <w:del w:id="4995" w:author="Ted Flanigan" w:date="2005-08-21T17:19:00Z"/>
        </w:rPr>
      </w:pPr>
      <w:del w:id="4994" w:author="Ted Flanigan" w:date="2005-08-21T17:19:00Z">
        <w:r>
          <w:rPr>
            <w:rFonts w:cs="Arial" w:ascii="Arial" w:hAnsi="Arial"/>
            <w:sz w:val="20"/>
          </w:rPr>
        </w:r>
      </w:del>
    </w:p>
    <w:p>
      <w:pPr>
        <w:pStyle w:val="Normal"/>
        <w:ind w:left="461" w:hanging="0"/>
        <w:rPr>
          <w:del w:id="4997" w:author="Ted Flanigan" w:date="2005-08-21T17:19:00Z"/>
        </w:rPr>
      </w:pPr>
      <w:del w:id="4996" w:author="Ted Flanigan" w:date="2005-08-21T17:19:00Z">
        <w:r>
          <w:rPr/>
          <w:delText xml:space="preserve">Outreach to the community of San Bernardino was expanded via an arrangement with the Inland Empire 66ers.  In order to complement the already existing Partnership programs, the Coalition and the City have worked with the marketing department of the Sixty-Sixers to integrate our promotional materials into their rich program.  The strategy includes, for starters, an outfield billboard, a full-page media guide ad, four rotating radio commercials, announcer one-liners, and in-game promotions.  In addition to a consistent energy-efficiency message, the 66er connection will make it possible to announce events such as the up-coming Torchiere Trade-In scheduled for May 14, plus Flex Your Power NOW! alerts. </w:delText>
          <w:br/>
        </w:r>
      </w:del>
    </w:p>
    <w:p>
      <w:pPr>
        <w:pStyle w:val="Normal"/>
        <w:widowControl/>
        <w:bidi w:val="0"/>
        <w:ind w:left="461" w:hanging="0"/>
        <w:rPr>
          <w:rFonts w:ascii="Arial" w:hAnsi="Arial" w:cs="Arial"/>
          <w:b/>
          <w:b/>
          <w:sz w:val="20"/>
          <w:del w:id="4999" w:author="Ted Flanigan" w:date="2005-08-21T17:19:00Z"/>
        </w:rPr>
      </w:pPr>
      <w:del w:id="4998" w:author="Ted Flanigan" w:date="2005-08-21T17:19:00Z">
        <w:r>
          <w:rPr>
            <w:rFonts w:cs="Arial" w:ascii="Arial" w:hAnsi="Arial"/>
            <w:b/>
            <w:sz w:val="20"/>
          </w:rPr>
          <w:delText>Other Marketing Materials</w:delText>
        </w:r>
      </w:del>
    </w:p>
    <w:p>
      <w:pPr>
        <w:pStyle w:val="Normal"/>
        <w:widowControl/>
        <w:bidi w:val="0"/>
        <w:ind w:left="461" w:hanging="0"/>
        <w:rPr>
          <w:rFonts w:ascii="Arial" w:hAnsi="Arial" w:cs="Arial"/>
          <w:b/>
          <w:b/>
          <w:sz w:val="20"/>
          <w:del w:id="5001" w:author="Ted Flanigan" w:date="2005-08-21T17:19:00Z"/>
        </w:rPr>
      </w:pPr>
      <w:del w:id="5000" w:author="Ted Flanigan" w:date="2005-08-21T17:19:00Z">
        <w:r>
          <w:rPr>
            <w:rFonts w:cs="Arial" w:ascii="Arial" w:hAnsi="Arial"/>
            <w:b/>
            <w:sz w:val="20"/>
          </w:rPr>
        </w:r>
      </w:del>
    </w:p>
    <w:p>
      <w:pPr>
        <w:pStyle w:val="Normal"/>
        <w:ind w:left="461" w:hanging="0"/>
        <w:rPr>
          <w:del w:id="5003" w:author="Ted Flanigan" w:date="2005-08-21T17:19:00Z"/>
        </w:rPr>
      </w:pPr>
      <w:del w:id="5002" w:author="Ted Flanigan" w:date="2005-08-21T17:19:00Z">
        <w:r>
          <w:rPr/>
          <w:delText xml:space="preserve">The Bulbman mascot continues to take shape. Four different vendors have presented sketches and proposals for the Energy Superhero, who will make appearances at City Halls, in school auditoriums, and of course at the 66er ball games. </w:delText>
          <w:br/>
        </w:r>
      </w:del>
    </w:p>
    <w:p>
      <w:pPr>
        <w:pStyle w:val="Normal"/>
        <w:ind w:left="461" w:hanging="0"/>
        <w:rPr>
          <w:del w:id="5005" w:author="Ted Flanigan" w:date="2005-08-21T17:19:00Z"/>
        </w:rPr>
      </w:pPr>
      <w:del w:id="5004" w:author="Ted Flanigan" w:date="2005-08-21T17:19:00Z">
        <w:r>
          <w:rPr/>
          <w:delText>Ongoing requirements for marketing materials meant Communications spent time putting together the lists, specifying and proofing and ordering letterhead, business cards, pens with PEAK logo, etc.  Communications also serves as liaison between PEAK and the graphic artist responsible for creating hardcopies of PEAK e-newsletters, etc.</w:delText>
        </w:r>
      </w:del>
    </w:p>
    <w:p>
      <w:pPr>
        <w:pStyle w:val="Normal"/>
        <w:widowControl/>
        <w:bidi w:val="0"/>
        <w:ind w:left="461" w:hanging="0"/>
        <w:rPr>
          <w:del w:id="5007" w:author="Ted Flanigan" w:date="2005-08-21T17:19:00Z"/>
        </w:rPr>
      </w:pPr>
      <w:del w:id="5006" w:author="Ted Flanigan" w:date="2005-08-21T17:19:00Z">
        <w:r>
          <w:rPr/>
        </w:r>
      </w:del>
    </w:p>
    <w:p>
      <w:pPr>
        <w:pStyle w:val="Normal"/>
        <w:widowControl/>
        <w:bidi w:val="0"/>
        <w:ind w:left="461" w:hanging="0"/>
        <w:rPr>
          <w:rFonts w:ascii="Arial" w:hAnsi="Arial" w:cs="Arial"/>
          <w:b/>
          <w:b/>
          <w:sz w:val="20"/>
          <w:del w:id="5009" w:author="Ted Flanigan" w:date="2005-08-21T17:19:00Z"/>
        </w:rPr>
      </w:pPr>
      <w:del w:id="5008" w:author="Ted Flanigan" w:date="2005-08-21T17:19:00Z">
        <w:r>
          <w:rPr>
            <w:rFonts w:cs="Arial" w:ascii="Arial" w:hAnsi="Arial"/>
            <w:b/>
            <w:sz w:val="20"/>
          </w:rPr>
          <w:delText>Outreach to Young People</w:delText>
        </w:r>
      </w:del>
    </w:p>
    <w:p>
      <w:pPr>
        <w:pStyle w:val="Normal"/>
        <w:ind w:left="461" w:hanging="0"/>
        <w:rPr>
          <w:del w:id="5011" w:author="Ted Flanigan" w:date="2005-08-21T17:19:00Z"/>
        </w:rPr>
      </w:pPr>
      <w:del w:id="5010" w:author="Ted Flanigan" w:date="2005-08-21T17:19:00Z">
        <w:r>
          <w:rPr/>
          <w:br/>
          <w:delText>Communications has also been working closely with the student program, PEAK, to develop new activities for young people. In particular, the group has been training teen-agers to become Energy Surveyors. The project has now proven that students in Santa Monica have been able to find and sign up candidates for the Small Business Tune-Ups. In this project activity, teams of Police Activity League (PAL) leaders underwent two separate trainings, headed by the Team Leader in Santa Monica with materials provided by Operations. The PAL students identified and forwarded leads for 14 different small businesses during March. PAL training materials will be incorporated into future PEAK lessons.</w:delText>
        </w:r>
      </w:del>
    </w:p>
    <w:p>
      <w:pPr>
        <w:pStyle w:val="Normal"/>
        <w:widowControl/>
        <w:bidi w:val="0"/>
        <w:ind w:left="461" w:hanging="0"/>
        <w:rPr>
          <w:del w:id="5013" w:author="Ted Flanigan" w:date="2005-08-21T17:19:00Z"/>
        </w:rPr>
      </w:pPr>
      <w:del w:id="5012" w:author="Ted Flanigan" w:date="2005-08-21T17:19:00Z">
        <w:r>
          <w:rPr/>
        </w:r>
      </w:del>
    </w:p>
    <w:p>
      <w:pPr>
        <w:pStyle w:val="Normal"/>
        <w:ind w:left="461" w:hanging="0"/>
        <w:rPr>
          <w:del w:id="5015" w:author="Ted Flanigan" w:date="2005-08-21T17:19:00Z"/>
        </w:rPr>
      </w:pPr>
      <w:del w:id="5014" w:author="Ted Flanigan" w:date="2005-08-21T17:19:00Z">
        <w:r>
          <w:rPr/>
          <w:delText>Training younger students to become more knowledgeable consumers of energy continues as different school groups are engaged to work with The Energy Coalition at outdoor spring fairs. In Irvine, students from Plaza Vista School were trained by a team from the Coalition two weeks before they were scheduled to take to the closed streets at Irvine’s Woodbridge Spring Fair to sell CFLs. Another similar group is scheduled to be trained in Santa Monica in April.</w:delText>
        </w:r>
      </w:del>
    </w:p>
    <w:p>
      <w:pPr>
        <w:pStyle w:val="Normal"/>
        <w:widowControl/>
        <w:bidi w:val="0"/>
        <w:ind w:left="461" w:hanging="0"/>
        <w:rPr>
          <w:del w:id="5017" w:author="Ted Flanigan" w:date="2005-08-21T17:19:00Z"/>
        </w:rPr>
      </w:pPr>
      <w:del w:id="5016" w:author="Ted Flanigan" w:date="2005-08-21T17:19:00Z">
        <w:r>
          <w:rPr/>
        </w:r>
      </w:del>
    </w:p>
    <w:p>
      <w:pPr>
        <w:pStyle w:val="Normal"/>
        <w:numPr>
          <w:ilvl w:val="0"/>
          <w:numId w:val="0"/>
        </w:numPr>
        <w:ind w:left="461" w:hanging="0"/>
        <w:outlineLvl w:val="0"/>
        <w:rPr>
          <w:rFonts w:ascii="Arial" w:hAnsi="Arial" w:cs="Arial"/>
          <w:b/>
          <w:b/>
          <w:sz w:val="20"/>
          <w:del w:id="5019" w:author="Ted Flanigan" w:date="2005-08-21T17:19:00Z"/>
        </w:rPr>
      </w:pPr>
      <w:del w:id="5018" w:author="Ted Flanigan" w:date="2005-08-21T17:19:00Z">
        <w:r>
          <w:rPr>
            <w:rFonts w:cs="Arial" w:ascii="Arial" w:hAnsi="Arial"/>
            <w:b/>
            <w:sz w:val="20"/>
          </w:rPr>
          <w:delText>Additional Collaborations</w:delText>
        </w:r>
      </w:del>
    </w:p>
    <w:p>
      <w:pPr>
        <w:pStyle w:val="Normal"/>
        <w:rPr>
          <w:rFonts w:ascii="Arial" w:hAnsi="Arial" w:cs="Arial"/>
          <w:b/>
          <w:b/>
          <w:sz w:val="20"/>
          <w:del w:id="5021" w:author="Ted Flanigan" w:date="2005-08-21T17:19:00Z"/>
        </w:rPr>
      </w:pPr>
      <w:del w:id="5020" w:author="Ted Flanigan" w:date="2005-08-21T17:19:00Z">
        <w:r>
          <w:rPr>
            <w:rFonts w:cs="Arial" w:ascii="Arial" w:hAnsi="Arial"/>
            <w:b/>
            <w:sz w:val="20"/>
          </w:rPr>
        </w:r>
      </w:del>
    </w:p>
    <w:p>
      <w:pPr>
        <w:pStyle w:val="Normal"/>
        <w:ind w:left="461" w:hanging="0"/>
        <w:rPr>
          <w:del w:id="5023" w:author="Ted Flanigan" w:date="2005-08-21T17:19:00Z"/>
        </w:rPr>
      </w:pPr>
      <w:del w:id="5022" w:author="Ted Flanigan" w:date="2005-08-21T17:19:00Z">
        <w:r>
          <w:rPr/>
          <w:delText>During March Communications was involved in a number of interesting collaborations and types of requests that have become more frequent as the innovative approaches used in the project become more widely known.  For example, in March Communications met with and/or spoke on the phone with students from UC Irvine (requesting photos), a Sustainable Energy Club from UCLA, the organizers of the Santa Monica Festival, the Evaluator (requesting training materials for its new employees), a team from the County of Los Angeles and a representative from the Regulatory Department at PG&amp;E.</w:delText>
        </w:r>
      </w:del>
    </w:p>
    <w:p>
      <w:pPr>
        <w:pStyle w:val="Normal"/>
        <w:ind w:left="461" w:hanging="0"/>
        <w:rPr>
          <w:del w:id="5025" w:author="Ted Flanigan" w:date="2005-08-21T17:19:00Z"/>
        </w:rPr>
      </w:pPr>
      <w:del w:id="5024" w:author="Ted Flanigan" w:date="2005-08-21T17:19:00Z">
        <w:r>
          <w:rPr/>
        </w:r>
      </w:del>
    </w:p>
    <w:p>
      <w:pPr>
        <w:pStyle w:val="Normal"/>
        <w:numPr>
          <w:ilvl w:val="2"/>
          <w:numId w:val="20"/>
        </w:numPr>
        <w:ind w:left="461" w:hanging="0"/>
        <w:rPr>
          <w:del w:id="5027" w:author="Ted Flanigan" w:date="2005-08-21T17:19:00Z"/>
        </w:rPr>
      </w:pPr>
      <w:del w:id="5026" w:author="Ted Flanigan" w:date="2005-08-21T17:19:00Z">
        <w:r>
          <w:rPr>
            <w:b/>
          </w:rPr>
          <w:delText xml:space="preserve">Direct Implementation </w:delText>
        </w:r>
      </w:del>
    </w:p>
    <w:p>
      <w:pPr>
        <w:pStyle w:val="Normal"/>
        <w:widowControl/>
        <w:numPr>
          <w:ilvl w:val="2"/>
          <w:numId w:val="20"/>
        </w:numPr>
        <w:bidi w:val="0"/>
        <w:ind w:left="461" w:hanging="0"/>
        <w:rPr>
          <w:b/>
          <w:b/>
          <w:del w:id="5029" w:author="Ted Flanigan" w:date="2005-08-21T17:19:00Z"/>
        </w:rPr>
      </w:pPr>
      <w:del w:id="5028" w:author="Ted Flanigan" w:date="2005-08-21T17:19:00Z">
        <w:r>
          <w:rPr>
            <w:b/>
          </w:rPr>
        </w:r>
      </w:del>
    </w:p>
    <w:p>
      <w:pPr>
        <w:pStyle w:val="Normal"/>
        <w:ind w:left="461" w:hanging="0"/>
        <w:rPr>
          <w:del w:id="5035" w:author="Ted Flanigan" w:date="2005-08-21T17:19:00Z"/>
        </w:rPr>
      </w:pPr>
      <w:ins w:id="5030" w:author="Standard Configuration" w:date="2005-07-28T11:01:00Z">
        <w:del w:id="5031" w:author="Ted Flanigan" w:date="2005-08-21T17:19:00Z">
          <w:r>
            <w:rPr>
              <w:rFonts w:cs="Arial" w:ascii="Arial" w:hAnsi="Arial"/>
              <w:b/>
              <w:sz w:val="20"/>
            </w:rPr>
            <w:delText>Operations:</w:delText>
          </w:r>
        </w:del>
      </w:ins>
      <w:ins w:id="5032" w:author="Standard Configuration" w:date="2005-07-28T11:01:00Z">
        <w:del w:id="5033" w:author="Ted Flanigan" w:date="2005-08-21T17:19:00Z">
          <w:r>
            <w:rPr>
              <w:rFonts w:cs="Arial" w:ascii="Arial" w:hAnsi="Arial"/>
              <w:b/>
            </w:rPr>
            <w:delText xml:space="preserve"> </w:delText>
          </w:r>
        </w:del>
      </w:ins>
      <w:del w:id="5034" w:author="Ted Flanigan" w:date="2005-08-21T17:19:00Z">
        <w:r>
          <w:rPr/>
          <w:delText>Operations had a highly eventful and encouraging month of March. First, off, Russ Flanigan came on board as the new Operations Manager, bringing a wealth of project management and construction skills to the Coalition. Fresh from the cold of Vermont, and eager to get to work to support the Coalition’s mission, he threw himself into the position and within two weeks had changed the tenor of our operation from a bureaucratic stance to a tactile group, ready to “take it to the streets,” to get the maximum value out of energy efficiency products and services bought and promoted by the Community Energy Partnership. Flanigan first acquainted himself with responsibilities of the position and then quickly set out to establish close liaisons with all contractors and City Team Leaders. By the month’s end, he was fully in charge of a new group fully energized and excited about its new role within the Coalition’s project management.</w:delText>
        </w:r>
      </w:del>
    </w:p>
    <w:p>
      <w:pPr>
        <w:pStyle w:val="Normal"/>
        <w:widowControl/>
        <w:bidi w:val="0"/>
        <w:ind w:left="461" w:hanging="0"/>
        <w:rPr>
          <w:del w:id="5037" w:author="Ted Flanigan" w:date="2005-08-21T17:19:00Z"/>
        </w:rPr>
      </w:pPr>
      <w:del w:id="5036" w:author="Ted Flanigan" w:date="2005-08-21T17:19:00Z">
        <w:r>
          <w:rPr/>
        </w:r>
      </w:del>
    </w:p>
    <w:p>
      <w:pPr>
        <w:pStyle w:val="Normal"/>
        <w:widowControl/>
        <w:bidi w:val="0"/>
        <w:ind w:left="461" w:hanging="0"/>
        <w:rPr>
          <w:rFonts w:ascii="Arial" w:hAnsi="Arial" w:cs="Arial"/>
          <w:b/>
          <w:b/>
          <w:sz w:val="20"/>
          <w:del w:id="5039" w:author="Ted Flanigan" w:date="2005-08-21T17:19:00Z"/>
        </w:rPr>
      </w:pPr>
      <w:del w:id="5038" w:author="Ted Flanigan" w:date="2005-08-21T17:19:00Z">
        <w:r>
          <w:rPr>
            <w:rFonts w:cs="Arial" w:ascii="Arial" w:hAnsi="Arial"/>
            <w:b/>
            <w:sz w:val="20"/>
          </w:rPr>
          <w:delText>Getting Rooted in the Energy Districts</w:delText>
        </w:r>
      </w:del>
    </w:p>
    <w:p>
      <w:pPr>
        <w:pStyle w:val="Normal"/>
        <w:rPr>
          <w:rFonts w:ascii="Arial" w:hAnsi="Arial" w:cs="Arial"/>
          <w:b/>
          <w:b/>
          <w:sz w:val="20"/>
          <w:del w:id="5041" w:author="Ted Flanigan" w:date="2005-08-21T17:19:00Z"/>
        </w:rPr>
      </w:pPr>
      <w:del w:id="5040" w:author="Ted Flanigan" w:date="2005-08-21T17:19:00Z">
        <w:r>
          <w:rPr>
            <w:rFonts w:cs="Arial" w:ascii="Arial" w:hAnsi="Arial"/>
            <w:b/>
            <w:sz w:val="20"/>
          </w:rPr>
        </w:r>
      </w:del>
    </w:p>
    <w:p>
      <w:pPr>
        <w:pStyle w:val="Normal"/>
        <w:ind w:left="461" w:hanging="0"/>
        <w:rPr>
          <w:del w:id="5043" w:author="Ted Flanigan" w:date="2005-08-21T17:19:00Z"/>
        </w:rPr>
      </w:pPr>
      <w:del w:id="5042" w:author="Ted Flanigan" w:date="2005-08-21T17:19:00Z">
        <w:r>
          <w:rPr/>
          <w:delText>The key element to his introduction was spending time in the field identifying the energy districts and special needs of all Cities. This allowed him to assist City Leaders and contractors in creating goals for installing energy efficiency programs in the communities. Meeting these goals in some cities involved restructuring the energy district or re-strategizing the approach.</w:delText>
        </w:r>
      </w:del>
    </w:p>
    <w:p>
      <w:pPr>
        <w:pStyle w:val="Normal"/>
        <w:rPr>
          <w:del w:id="5045" w:author="Ted Flanigan" w:date="2005-08-21T17:19:00Z"/>
        </w:rPr>
      </w:pPr>
      <w:del w:id="5044" w:author="Ted Flanigan" w:date="2005-08-21T17:19:00Z">
        <w:r>
          <w:rPr/>
        </w:r>
      </w:del>
    </w:p>
    <w:p>
      <w:pPr>
        <w:pStyle w:val="Normal"/>
        <w:numPr>
          <w:ilvl w:val="0"/>
          <w:numId w:val="0"/>
        </w:numPr>
        <w:ind w:left="461" w:hanging="0"/>
        <w:outlineLvl w:val="0"/>
        <w:rPr>
          <w:rFonts w:ascii="Arial" w:hAnsi="Arial" w:cs="Arial"/>
          <w:b/>
          <w:b/>
          <w:sz w:val="20"/>
          <w:del w:id="5047" w:author="Ted Flanigan" w:date="2005-08-21T17:19:00Z"/>
        </w:rPr>
      </w:pPr>
      <w:del w:id="5046" w:author="Ted Flanigan" w:date="2005-08-21T17:19:00Z">
        <w:r>
          <w:rPr>
            <w:rFonts w:cs="Arial" w:ascii="Arial" w:hAnsi="Arial"/>
            <w:b/>
            <w:sz w:val="20"/>
          </w:rPr>
          <w:delText>Hitting Numbers in the Efficiency Tune-Ups</w:delText>
        </w:r>
      </w:del>
    </w:p>
    <w:p>
      <w:pPr>
        <w:pStyle w:val="Normal"/>
        <w:rPr>
          <w:rFonts w:ascii="Arial" w:hAnsi="Arial" w:cs="Arial"/>
          <w:b/>
          <w:b/>
          <w:sz w:val="20"/>
          <w:del w:id="5049" w:author="Ted Flanigan" w:date="2005-08-21T17:19:00Z"/>
        </w:rPr>
      </w:pPr>
      <w:del w:id="5048" w:author="Ted Flanigan" w:date="2005-08-21T17:19:00Z">
        <w:r>
          <w:rPr>
            <w:rFonts w:cs="Arial" w:ascii="Arial" w:hAnsi="Arial"/>
            <w:b/>
            <w:sz w:val="20"/>
          </w:rPr>
        </w:r>
      </w:del>
    </w:p>
    <w:p>
      <w:pPr>
        <w:pStyle w:val="Normal"/>
        <w:ind w:left="461" w:hanging="0"/>
        <w:rPr>
          <w:del w:id="5051" w:author="Ted Flanigan" w:date="2005-08-21T17:19:00Z"/>
        </w:rPr>
      </w:pPr>
      <w:del w:id="5050" w:author="Ted Flanigan" w:date="2005-08-21T17:19:00Z">
        <w:r>
          <w:rPr/>
          <w:delText>At last the Community Efficiency Tune-Ups, both the household and business Tune-Ups, are rolling at a significant pace. Beyond that, the contractors are beginning to hit their numbers thanks to the Coalition’s hard work on the ground. In March, 193 household Tune-Ups were completed in Brea, Cathedral City, Corona, and Hermosa Beach.</w:delText>
        </w:r>
      </w:del>
    </w:p>
    <w:p>
      <w:pPr>
        <w:pStyle w:val="Normal"/>
        <w:widowControl/>
        <w:bidi w:val="0"/>
        <w:ind w:left="461" w:hanging="0"/>
        <w:rPr>
          <w:rFonts w:ascii="Arial" w:hAnsi="Arial" w:cs="Arial"/>
          <w:b/>
          <w:b/>
          <w:sz w:val="20"/>
          <w:del w:id="5053" w:author="Ted Flanigan" w:date="2005-08-21T17:19:00Z"/>
        </w:rPr>
      </w:pPr>
      <w:del w:id="5052"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5055" w:author="Ted Flanigan" w:date="2005-08-21T17:19:00Z"/>
        </w:rPr>
      </w:pPr>
      <w:del w:id="5054" w:author="Ted Flanigan" w:date="2005-08-21T17:19:00Z">
        <w:r>
          <w:rPr>
            <w:rFonts w:cs="Arial" w:ascii="Arial" w:hAnsi="Arial"/>
            <w:b/>
            <w:sz w:val="20"/>
          </w:rPr>
          <w:delText>Efficiency Makeovers</w:delText>
        </w:r>
      </w:del>
    </w:p>
    <w:p>
      <w:pPr>
        <w:pStyle w:val="Normal"/>
        <w:widowControl/>
        <w:numPr>
          <w:ilvl w:val="0"/>
          <w:numId w:val="0"/>
        </w:numPr>
        <w:bidi w:val="0"/>
        <w:ind w:left="461" w:hanging="0"/>
        <w:outlineLvl w:val="0"/>
        <w:rPr>
          <w:rFonts w:ascii="Arial" w:hAnsi="Arial" w:cs="Arial"/>
          <w:b/>
          <w:b/>
          <w:sz w:val="20"/>
          <w:del w:id="5057" w:author="Ted Flanigan" w:date="2005-08-21T17:19:00Z"/>
        </w:rPr>
      </w:pPr>
      <w:del w:id="5056" w:author="Ted Flanigan" w:date="2005-08-21T17:19:00Z">
        <w:r>
          <w:rPr>
            <w:rFonts w:cs="Arial" w:ascii="Arial" w:hAnsi="Arial"/>
            <w:b/>
            <w:sz w:val="20"/>
          </w:rPr>
        </w:r>
      </w:del>
    </w:p>
    <w:p>
      <w:pPr>
        <w:pStyle w:val="Normal"/>
        <w:ind w:left="461" w:hanging="0"/>
        <w:rPr>
          <w:del w:id="5059" w:author="Ted Flanigan" w:date="2005-08-21T17:19:00Z"/>
        </w:rPr>
      </w:pPr>
      <w:del w:id="5058" w:author="Ted Flanigan" w:date="2005-08-21T17:19:00Z">
        <w:r>
          <w:rPr/>
          <w:delText>This month Operations officially commenced work on the Energy Efficiency Makeovers to showcase different strategies that Californians can implement in their own home or business” by providing local models for each City. The first challenge has been to locate candidates for these Demonstration Makeovers. Several potential participants have been identified and a next challenge will be to determine with our partners which potential sites best serve the needs of the project, its partners, the community, and the participant.</w:delText>
        </w:r>
      </w:del>
    </w:p>
    <w:p>
      <w:pPr>
        <w:pStyle w:val="Normal"/>
        <w:widowControl/>
        <w:bidi w:val="0"/>
        <w:ind w:left="461" w:hanging="0"/>
        <w:rPr>
          <w:del w:id="5061" w:author="Ted Flanigan" w:date="2005-08-21T17:19:00Z"/>
        </w:rPr>
      </w:pPr>
      <w:del w:id="5060" w:author="Ted Flanigan" w:date="2005-08-21T17:19:00Z">
        <w:r>
          <w:rPr/>
        </w:r>
      </w:del>
    </w:p>
    <w:p>
      <w:pPr>
        <w:pStyle w:val="Normal"/>
        <w:widowControl/>
        <w:bidi w:val="0"/>
        <w:ind w:left="461" w:hanging="0"/>
        <w:rPr>
          <w:b/>
          <w:b/>
          <w:del w:id="5063" w:author="Ted Flanigan" w:date="2005-08-21T17:19:00Z"/>
        </w:rPr>
      </w:pPr>
      <w:del w:id="5062" w:author="Ted Flanigan" w:date="2005-08-21T17:19:00Z">
        <w:r>
          <w:rPr>
            <w:b/>
          </w:rPr>
          <w:delText>Potential Makeover Sites</w:delText>
        </w:r>
      </w:del>
    </w:p>
    <w:p>
      <w:pPr>
        <w:pStyle w:val="Normal"/>
        <w:rPr>
          <w:b/>
          <w:b/>
          <w:del w:id="5065" w:author="Ted Flanigan" w:date="2005-08-21T17:19:00Z"/>
        </w:rPr>
      </w:pPr>
      <w:del w:id="5064" w:author="Ted Flanigan" w:date="2005-08-21T17:19:00Z">
        <w:r>
          <w:rPr>
            <w:b/>
          </w:rPr>
        </w:r>
      </w:del>
    </w:p>
    <w:p>
      <w:pPr>
        <w:pStyle w:val="Normal"/>
        <w:numPr>
          <w:ilvl w:val="0"/>
          <w:numId w:val="27"/>
        </w:numPr>
        <w:rPr>
          <w:del w:id="5067" w:author="Ted Flanigan" w:date="2005-08-21T17:19:00Z"/>
        </w:rPr>
      </w:pPr>
      <w:del w:id="5066" w:author="Ted Flanigan" w:date="2005-08-21T17:19:00Z">
        <w:r>
          <w:rPr/>
          <w:delText>Mermaid Restaurant (near the pier) – Hermosa Beach</w:delText>
        </w:r>
      </w:del>
    </w:p>
    <w:p>
      <w:pPr>
        <w:pStyle w:val="Normal"/>
        <w:numPr>
          <w:ilvl w:val="0"/>
          <w:numId w:val="27"/>
        </w:numPr>
        <w:rPr>
          <w:del w:id="5069" w:author="Ted Flanigan" w:date="2005-08-21T17:19:00Z"/>
        </w:rPr>
      </w:pPr>
      <w:del w:id="5068" w:author="Ted Flanigan" w:date="2005-08-21T17:19:00Z">
        <w:r>
          <w:rPr/>
          <w:delText>Artesanias Oaxaquenas (artists’ supply store) – Santa Monica</w:delText>
        </w:r>
      </w:del>
    </w:p>
    <w:p>
      <w:pPr>
        <w:pStyle w:val="Normal"/>
        <w:numPr>
          <w:ilvl w:val="0"/>
          <w:numId w:val="27"/>
        </w:numPr>
        <w:rPr>
          <w:del w:id="5071" w:author="Ted Flanigan" w:date="2005-08-21T17:19:00Z"/>
        </w:rPr>
      </w:pPr>
      <w:del w:id="5070" w:author="Ted Flanigan" w:date="2005-08-21T17:19:00Z">
        <w:r>
          <w:rPr/>
          <w:delText>Houfemia Arredondo (residence/foster home) – San Bernardino</w:delText>
        </w:r>
      </w:del>
    </w:p>
    <w:p>
      <w:pPr>
        <w:pStyle w:val="Normal"/>
        <w:numPr>
          <w:ilvl w:val="0"/>
          <w:numId w:val="27"/>
        </w:numPr>
        <w:rPr>
          <w:del w:id="5073" w:author="Ted Flanigan" w:date="2005-08-21T17:19:00Z"/>
        </w:rPr>
      </w:pPr>
      <w:del w:id="5072" w:author="Ted Flanigan" w:date="2005-08-21T17:19:00Z">
        <w:r>
          <w:rPr/>
          <w:delText>Sweet Divas Cottage Bistro (restaurant) – Brea</w:delText>
        </w:r>
      </w:del>
    </w:p>
    <w:p>
      <w:pPr>
        <w:pStyle w:val="Normal"/>
        <w:numPr>
          <w:ilvl w:val="0"/>
          <w:numId w:val="27"/>
        </w:numPr>
        <w:rPr>
          <w:del w:id="5075" w:author="Ted Flanigan" w:date="2005-08-21T17:19:00Z"/>
        </w:rPr>
      </w:pPr>
      <w:del w:id="5074" w:author="Ted Flanigan" w:date="2005-08-21T17:19:00Z">
        <w:r>
          <w:rPr/>
          <w:delText>Martinez Family (residence) – Brea</w:delText>
        </w:r>
      </w:del>
    </w:p>
    <w:p>
      <w:pPr>
        <w:pStyle w:val="Normal"/>
        <w:numPr>
          <w:ilvl w:val="0"/>
          <w:numId w:val="27"/>
        </w:numPr>
        <w:rPr>
          <w:del w:id="5077" w:author="Ted Flanigan" w:date="2005-08-21T17:19:00Z"/>
        </w:rPr>
      </w:pPr>
      <w:del w:id="5076" w:author="Ted Flanigan" w:date="2005-08-21T17:19:00Z">
        <w:r>
          <w:rPr/>
          <w:delText>Wicker World (furniture retailer) – Palm Desert</w:delText>
        </w:r>
      </w:del>
    </w:p>
    <w:p>
      <w:pPr>
        <w:pStyle w:val="Normal"/>
        <w:widowControl/>
        <w:numPr>
          <w:ilvl w:val="0"/>
          <w:numId w:val="27"/>
        </w:numPr>
        <w:bidi w:val="0"/>
        <w:rPr>
          <w:del w:id="5079" w:author="Ted Flanigan" w:date="2005-08-21T17:19:00Z"/>
        </w:rPr>
      </w:pPr>
      <w:del w:id="5078" w:author="Ted Flanigan" w:date="2005-08-21T17:19:00Z">
        <w:r>
          <w:rPr/>
        </w:r>
      </w:del>
    </w:p>
    <w:p>
      <w:pPr>
        <w:pStyle w:val="Normal"/>
        <w:widowControl/>
        <w:numPr>
          <w:ilvl w:val="0"/>
          <w:numId w:val="27"/>
        </w:numPr>
        <w:bidi w:val="0"/>
        <w:ind w:hanging="0"/>
        <w:rPr>
          <w:del w:id="5081" w:author="Ted Flanigan" w:date="2005-08-21T17:19:00Z"/>
        </w:rPr>
      </w:pPr>
      <w:del w:id="5080" w:author="Ted Flanigan" w:date="2005-08-21T17:19:00Z">
        <w:r>
          <w:rPr/>
          <w:delText>A key lesson learned thus far is the intensity of project management required for each Efficiency Makeover. In March Operations developed project management documents for each of the potential demonstration Makeovers to track their progress and develop strategies for co-marketing and stakeholder collaboration. After a thorough evaluation of the property is performed, research is conducted on energy efficiency improvements such as specific Energy Star appliances. The projects may require building permits and will require searching for potential donors for materials and labor. Key progress was made in March with publicity planning by Virginia Nicols and Sheryl Pearl of Communications.</w:delText>
        </w:r>
      </w:del>
    </w:p>
    <w:p>
      <w:pPr>
        <w:pStyle w:val="Normal"/>
        <w:widowControl/>
        <w:numPr>
          <w:ilvl w:val="0"/>
          <w:numId w:val="27"/>
        </w:numPr>
        <w:bidi w:val="0"/>
        <w:ind w:hanging="0"/>
        <w:rPr>
          <w:del w:id="5083" w:author="Ted Flanigan" w:date="2005-08-21T17:19:00Z"/>
        </w:rPr>
      </w:pPr>
      <w:del w:id="5082" w:author="Ted Flanigan" w:date="2005-08-21T17:19:00Z">
        <w:r>
          <w:rPr/>
        </w:r>
      </w:del>
    </w:p>
    <w:p>
      <w:pPr>
        <w:pStyle w:val="Normal"/>
        <w:widowControl/>
        <w:numPr>
          <w:ilvl w:val="0"/>
          <w:numId w:val="27"/>
        </w:numPr>
        <w:bidi w:val="0"/>
        <w:ind w:hanging="0"/>
        <w:rPr>
          <w:del w:id="5085" w:author="Ted Flanigan" w:date="2005-08-21T17:19:00Z"/>
        </w:rPr>
      </w:pPr>
      <w:del w:id="5084" w:author="Ted Flanigan" w:date="2005-08-21T17:19:00Z">
        <w:r>
          <w:rPr>
            <w:rFonts w:cs="Arial" w:ascii="Arial" w:hAnsi="Arial"/>
            <w:b/>
            <w:sz w:val="20"/>
          </w:rPr>
          <w:delText>Training Young Energy Surveyors</w:delText>
        </w:r>
      </w:del>
    </w:p>
    <w:p>
      <w:pPr>
        <w:pStyle w:val="Normal"/>
        <w:widowControl/>
        <w:numPr>
          <w:ilvl w:val="0"/>
          <w:numId w:val="27"/>
        </w:numPr>
        <w:bidi w:val="0"/>
        <w:ind w:hanging="0"/>
        <w:rPr>
          <w:rFonts w:ascii="Arial" w:hAnsi="Arial" w:cs="Arial"/>
          <w:b/>
          <w:b/>
          <w:sz w:val="20"/>
          <w:del w:id="5087" w:author="Ted Flanigan" w:date="2005-08-21T17:19:00Z"/>
        </w:rPr>
      </w:pPr>
      <w:del w:id="5086" w:author="Ted Flanigan" w:date="2005-08-21T17:19:00Z">
        <w:r>
          <w:rPr>
            <w:rFonts w:cs="Arial" w:ascii="Arial" w:hAnsi="Arial"/>
            <w:b/>
            <w:sz w:val="20"/>
          </w:rPr>
        </w:r>
      </w:del>
    </w:p>
    <w:p>
      <w:pPr>
        <w:pStyle w:val="Normal"/>
        <w:ind w:left="461" w:hanging="0"/>
        <w:rPr>
          <w:del w:id="5089" w:author="Ted Flanigan" w:date="2005-08-21T17:19:00Z"/>
        </w:rPr>
      </w:pPr>
      <w:del w:id="5088" w:author="Ted Flanigan" w:date="2005-08-21T17:19:00Z">
        <w:r>
          <w:rPr/>
          <w:delText>Another program that Operations has invested their time in has been the successes of the Santa Monica PAL Energy Surveyors. Following two training sessions, the teens have identified over 15 potential small businesses to participate in energy efficiency Tune-Ups. These Energy Surveyors are the test pilots for a program that will be introduced to other Cities teen youth programs. Its projected purpose is to provide the youth an opportunity to learn about scientific observation, public speaking skills, and community interaction.</w:delText>
        </w:r>
      </w:del>
    </w:p>
    <w:p>
      <w:pPr>
        <w:pStyle w:val="Normal"/>
        <w:widowControl/>
        <w:bidi w:val="0"/>
        <w:ind w:left="461" w:hanging="0"/>
        <w:rPr>
          <w:del w:id="5091" w:author="Ted Flanigan" w:date="2005-08-21T17:19:00Z"/>
        </w:rPr>
      </w:pPr>
      <w:del w:id="5090" w:author="Ted Flanigan" w:date="2005-08-21T17:19:00Z">
        <w:r>
          <w:rPr/>
        </w:r>
      </w:del>
    </w:p>
    <w:p>
      <w:pPr>
        <w:pStyle w:val="Normal"/>
        <w:widowControl/>
        <w:bidi w:val="0"/>
        <w:ind w:left="461" w:hanging="0"/>
        <w:rPr>
          <w:rFonts w:ascii="Arial" w:hAnsi="Arial" w:cs="Arial"/>
          <w:b/>
          <w:b/>
          <w:sz w:val="20"/>
          <w:del w:id="5093" w:author="Ted Flanigan" w:date="2005-08-21T17:19:00Z"/>
        </w:rPr>
      </w:pPr>
      <w:del w:id="5092" w:author="Ted Flanigan" w:date="2005-08-21T17:19:00Z">
        <w:r>
          <w:rPr>
            <w:rFonts w:cs="Arial" w:ascii="Arial" w:hAnsi="Arial"/>
            <w:b/>
            <w:sz w:val="20"/>
          </w:rPr>
          <w:delText>Displaying the “Energy Orb”</w:delText>
        </w:r>
      </w:del>
    </w:p>
    <w:p>
      <w:pPr>
        <w:pStyle w:val="Normal"/>
        <w:rPr>
          <w:rFonts w:ascii="Arial" w:hAnsi="Arial" w:cs="Arial"/>
          <w:b/>
          <w:b/>
          <w:sz w:val="20"/>
          <w:del w:id="5095" w:author="Ted Flanigan" w:date="2005-08-21T17:19:00Z"/>
        </w:rPr>
      </w:pPr>
      <w:del w:id="5094" w:author="Ted Flanigan" w:date="2005-08-21T17:19:00Z">
        <w:r>
          <w:rPr>
            <w:rFonts w:cs="Arial" w:ascii="Arial" w:hAnsi="Arial"/>
            <w:b/>
            <w:sz w:val="20"/>
          </w:rPr>
        </w:r>
      </w:del>
    </w:p>
    <w:p>
      <w:pPr>
        <w:pStyle w:val="Normal"/>
        <w:ind w:left="461" w:hanging="0"/>
        <w:rPr>
          <w:del w:id="5097" w:author="Ted Flanigan" w:date="2005-08-21T17:19:00Z"/>
        </w:rPr>
      </w:pPr>
      <w:del w:id="5096" w:author="Ted Flanigan" w:date="2005-08-21T17:19:00Z">
        <w:r>
          <w:rPr/>
          <w:delText>Displaying fine carpentry skills, and an eye for the artistic, Stephen Kozowyk built a unique project in March which is part of marketing &amp; outreach of energy efficiency. That was the prototype display for the Orb. The underlying function of this display is to provide a visual medium for the public to view current energy usage in the State of California. It also provides informational resources as to what one can do to lessen the demand for energy therefore preventing crises. Displays such as the one built by Operations will be used in school, city halls, and other venues in the project cities.</w:delText>
        </w:r>
      </w:del>
    </w:p>
    <w:p>
      <w:pPr>
        <w:pStyle w:val="Normal"/>
        <w:widowControl/>
        <w:bidi w:val="0"/>
        <w:ind w:left="461" w:hanging="0"/>
        <w:rPr>
          <w:del w:id="5099" w:author="Ted Flanigan" w:date="2005-08-21T17:19:00Z"/>
        </w:rPr>
      </w:pPr>
      <w:del w:id="5098" w:author="Ted Flanigan" w:date="2005-08-21T17:19:00Z">
        <w:r>
          <w:rPr/>
        </w:r>
      </w:del>
    </w:p>
    <w:p>
      <w:pPr>
        <w:pStyle w:val="Normal"/>
        <w:numPr>
          <w:ilvl w:val="3"/>
          <w:numId w:val="20"/>
        </w:numPr>
        <w:ind w:left="461" w:hanging="0"/>
        <w:rPr>
          <w:del w:id="5101" w:author="Ted Flanigan" w:date="2005-08-21T17:19:00Z"/>
        </w:rPr>
      </w:pPr>
      <w:del w:id="5100" w:author="Ted Flanigan" w:date="2005-08-21T17:19:00Z">
        <w:r>
          <w:rPr>
            <w:b/>
          </w:rPr>
          <w:delText xml:space="preserve">Audits, Site Surveys and Partnerships -  </w:delText>
        </w:r>
      </w:del>
    </w:p>
    <w:p>
      <w:pPr>
        <w:pStyle w:val="Normal"/>
        <w:widowControl/>
        <w:numPr>
          <w:ilvl w:val="3"/>
          <w:numId w:val="20"/>
        </w:numPr>
        <w:bidi w:val="0"/>
        <w:ind w:left="461" w:hanging="0"/>
        <w:rPr>
          <w:b/>
          <w:b/>
          <w:del w:id="5103" w:author="Ted Flanigan" w:date="2005-08-21T17:19:00Z"/>
        </w:rPr>
      </w:pPr>
      <w:del w:id="5102" w:author="Ted Flanigan" w:date="2005-08-21T17:19:00Z">
        <w:r>
          <w:rPr>
            <w:b/>
          </w:rPr>
        </w:r>
      </w:del>
    </w:p>
    <w:p>
      <w:pPr>
        <w:pStyle w:val="Normal"/>
        <w:numPr>
          <w:ilvl w:val="3"/>
          <w:numId w:val="20"/>
        </w:numPr>
        <w:ind w:left="461" w:hanging="0"/>
        <w:rPr>
          <w:b/>
          <w:b/>
          <w:del w:id="5105" w:author="Ted Flanigan" w:date="2005-08-21T17:19:00Z"/>
        </w:rPr>
      </w:pPr>
      <w:del w:id="5104" w:author="Ted Flanigan" w:date="2005-08-21T17:19:00Z">
        <w:r>
          <w:rPr>
            <w:b/>
          </w:rPr>
          <w:delText xml:space="preserve">Direct Installations, Rebates, Equipment Maintenance and Optimization – </w:delText>
        </w:r>
      </w:del>
    </w:p>
    <w:p>
      <w:pPr>
        <w:pStyle w:val="Normal"/>
        <w:widowControl/>
        <w:numPr>
          <w:ilvl w:val="3"/>
          <w:numId w:val="20"/>
        </w:numPr>
        <w:bidi w:val="0"/>
        <w:ind w:left="461" w:hanging="0"/>
        <w:rPr>
          <w:b/>
          <w:b/>
          <w:del w:id="5107" w:author="Ted Flanigan" w:date="2005-08-21T17:19:00Z"/>
        </w:rPr>
      </w:pPr>
      <w:del w:id="5106" w:author="Ted Flanigan" w:date="2005-08-21T17:19:00Z">
        <w:r>
          <w:rPr>
            <w:b/>
          </w:rPr>
        </w:r>
      </w:del>
    </w:p>
    <w:p>
      <w:pPr>
        <w:pStyle w:val="Normal"/>
        <w:numPr>
          <w:ilvl w:val="3"/>
          <w:numId w:val="20"/>
        </w:numPr>
        <w:ind w:left="461" w:hanging="0"/>
        <w:rPr>
          <w:b/>
          <w:b/>
          <w:del w:id="5109" w:author="Ted Flanigan" w:date="2005-08-21T17:19:00Z"/>
        </w:rPr>
      </w:pPr>
      <w:del w:id="5108" w:author="Ted Flanigan" w:date="2005-08-21T17:19:00Z">
        <w:r>
          <w:rPr>
            <w:b/>
          </w:rPr>
          <w:delText xml:space="preserve">Calculated and Actual Payment Reconciliation - </w:delText>
        </w:r>
      </w:del>
    </w:p>
    <w:p>
      <w:pPr>
        <w:pStyle w:val="Normal"/>
        <w:widowControl/>
        <w:numPr>
          <w:ilvl w:val="3"/>
          <w:numId w:val="20"/>
        </w:numPr>
        <w:bidi w:val="0"/>
        <w:ind w:left="461" w:hanging="0"/>
        <w:rPr>
          <w:iCs/>
          <w:del w:id="5111" w:author="Ted Flanigan" w:date="2005-08-21T17:19:00Z"/>
        </w:rPr>
      </w:pPr>
      <w:del w:id="5110"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5113" w:author="Ted Flanigan" w:date="2005-08-21T17:19:00Z"/>
        </w:rPr>
      </w:pPr>
      <w:del w:id="5112" w:author="Ted Flanigan" w:date="2005-08-21T17:19:00Z">
        <w:r>
          <w:rPr>
            <w:iCs/>
          </w:rPr>
        </w:r>
      </w:del>
    </w:p>
    <w:p>
      <w:pPr>
        <w:pStyle w:val="Normal"/>
        <w:numPr>
          <w:ilvl w:val="2"/>
          <w:numId w:val="20"/>
        </w:numPr>
        <w:ind w:left="461" w:hanging="0"/>
        <w:rPr>
          <w:b/>
          <w:b/>
          <w:del w:id="5115" w:author="Ted Flanigan" w:date="2005-08-21T17:19:00Z"/>
        </w:rPr>
      </w:pPr>
      <w:del w:id="5114" w:author="Ted Flanigan" w:date="2005-08-21T17:19:00Z">
        <w:r>
          <w:rPr>
            <w:b/>
          </w:rPr>
          <w:delText>EM&amp;V</w:delText>
        </w:r>
      </w:del>
    </w:p>
    <w:p>
      <w:pPr>
        <w:pStyle w:val="Normal"/>
        <w:ind w:left="720" w:firstLine="720"/>
        <w:rPr>
          <w:del w:id="5117" w:author="Ted Flanigan" w:date="2005-08-21T17:19:00Z"/>
        </w:rPr>
      </w:pPr>
      <w:del w:id="5116" w:author="Ted Flanigan" w:date="2005-08-21T17:19:00Z">
        <w:r>
          <w:rPr/>
          <w:delText>None</w:delText>
        </w:r>
      </w:del>
    </w:p>
    <w:p>
      <w:pPr>
        <w:pStyle w:val="Normal"/>
        <w:widowControl/>
        <w:bidi w:val="0"/>
        <w:ind w:left="720" w:firstLine="720"/>
        <w:rPr>
          <w:b/>
          <w:b/>
          <w:del w:id="5119" w:author="Ted Flanigan" w:date="2005-08-21T17:19:00Z"/>
        </w:rPr>
      </w:pPr>
      <w:del w:id="5118" w:author="Ted Flanigan" w:date="2005-08-21T17:19:00Z">
        <w:r>
          <w:rPr>
            <w:b/>
          </w:rPr>
        </w:r>
      </w:del>
    </w:p>
    <w:p>
      <w:pPr>
        <w:pStyle w:val="Normal"/>
        <w:numPr>
          <w:ilvl w:val="0"/>
          <w:numId w:val="17"/>
        </w:numPr>
        <w:rPr>
          <w:b/>
          <w:b/>
          <w:del w:id="5121" w:author="Ted Flanigan" w:date="2005-08-21T17:19:00Z"/>
        </w:rPr>
      </w:pPr>
      <w:del w:id="5120" w:author="Ted Flanigan" w:date="2005-08-21T17:19:00Z">
        <w:r>
          <w:rPr>
            <w:b/>
          </w:rPr>
          <w:delText>Program Challenges</w:delText>
        </w:r>
      </w:del>
    </w:p>
    <w:p>
      <w:pPr>
        <w:pStyle w:val="Normal"/>
        <w:widowControl/>
        <w:numPr>
          <w:ilvl w:val="0"/>
          <w:numId w:val="17"/>
        </w:numPr>
        <w:bidi w:val="0"/>
        <w:ind w:hanging="0"/>
        <w:rPr>
          <w:del w:id="5127" w:author="Ted Flanigan" w:date="2005-08-21T17:19:00Z"/>
        </w:rPr>
      </w:pPr>
      <w:ins w:id="5122" w:author="Standard Configuration" w:date="2005-07-28T11:01:00Z">
        <w:del w:id="5123" w:author="Ted Flanigan" w:date="2005-08-21T17:19:00Z">
          <w:r>
            <w:rPr/>
            <w:tab/>
            <w:tab/>
          </w:r>
        </w:del>
      </w:ins>
      <w:ins w:id="5124" w:author="Standard Configuration" w:date="2005-07-28T11:04:00Z">
        <w:del w:id="5125" w:author="Ted Flanigan" w:date="2005-08-21T17:19:00Z">
          <w:r>
            <w:rPr/>
            <w:tab/>
          </w:r>
        </w:del>
      </w:ins>
      <w:del w:id="5126" w:author="Ted Flanigan" w:date="2005-08-21T17:19:00Z">
        <w:r>
          <w:rPr/>
          <w:delText>None</w:delText>
        </w:r>
      </w:del>
    </w:p>
    <w:p>
      <w:pPr>
        <w:pStyle w:val="Normal"/>
        <w:widowControl/>
        <w:numPr>
          <w:ilvl w:val="0"/>
          <w:numId w:val="17"/>
        </w:numPr>
        <w:bidi w:val="0"/>
        <w:ind w:hanging="0"/>
        <w:rPr>
          <w:del w:id="5129" w:author="Ted Flanigan" w:date="2005-08-21T17:19:00Z"/>
        </w:rPr>
      </w:pPr>
      <w:del w:id="5128" w:author="Ted Flanigan" w:date="2005-08-21T17:19:00Z">
        <w:r>
          <w:rPr/>
        </w:r>
      </w:del>
    </w:p>
    <w:p>
      <w:pPr>
        <w:pStyle w:val="Normal"/>
        <w:numPr>
          <w:ilvl w:val="0"/>
          <w:numId w:val="17"/>
        </w:numPr>
        <w:rPr>
          <w:b/>
          <w:b/>
          <w:del w:id="5131" w:author="Ted Flanigan" w:date="2005-08-21T17:19:00Z"/>
        </w:rPr>
      </w:pPr>
      <w:del w:id="5130" w:author="Ted Flanigan" w:date="2005-08-21T17:19:00Z">
        <w:r>
          <w:rPr>
            <w:b/>
          </w:rPr>
          <w:delText>Customer Disputes</w:delText>
        </w:r>
      </w:del>
    </w:p>
    <w:p>
      <w:pPr>
        <w:pStyle w:val="Normal"/>
        <w:tabs>
          <w:tab w:val="clear" w:pos="720"/>
          <w:tab w:val="left" w:pos="900" w:leader="none"/>
        </w:tabs>
        <w:ind w:left="461" w:hanging="0"/>
        <w:rPr>
          <w:i/>
          <w:i/>
          <w:del w:id="5137" w:author="Ted Flanigan" w:date="2005-08-21T17:19:00Z"/>
        </w:rPr>
      </w:pPr>
      <w:ins w:id="5132" w:author="Standard Configuration" w:date="2005-07-28T11:01:00Z">
        <w:del w:id="5133" w:author="Ted Flanigan" w:date="2005-08-21T17:19:00Z">
          <w:r>
            <w:rPr/>
            <w:tab/>
          </w:r>
        </w:del>
      </w:ins>
      <w:ins w:id="5134" w:author="Standard Configuration" w:date="2005-07-28T11:04:00Z">
        <w:del w:id="5135" w:author="Ted Flanigan" w:date="2005-08-21T17:19:00Z">
          <w:r>
            <w:rPr/>
            <w:tab/>
          </w:r>
        </w:del>
      </w:ins>
      <w:del w:id="5136" w:author="Ted Flanigan" w:date="2005-08-21T17:19:00Z">
        <w:r>
          <w:rPr/>
          <w:delText>None</w:delText>
        </w:r>
      </w:del>
    </w:p>
    <w:p>
      <w:pPr>
        <w:pStyle w:val="Normal"/>
        <w:widowControl/>
        <w:tabs>
          <w:tab w:val="clear" w:pos="720"/>
          <w:tab w:val="left" w:pos="900" w:leader="none"/>
        </w:tabs>
        <w:bidi w:val="0"/>
        <w:ind w:left="461" w:hanging="0"/>
        <w:rPr>
          <w:i/>
          <w:i/>
          <w:del w:id="5139" w:author="Ted Flanigan" w:date="2005-08-21T17:19:00Z"/>
        </w:rPr>
      </w:pPr>
      <w:del w:id="5138" w:author="Ted Flanigan" w:date="2005-08-21T17:19:00Z">
        <w:r>
          <w:rPr>
            <w:i/>
          </w:rPr>
        </w:r>
      </w:del>
    </w:p>
    <w:p>
      <w:pPr>
        <w:pStyle w:val="Normal"/>
        <w:numPr>
          <w:ilvl w:val="0"/>
          <w:numId w:val="17"/>
        </w:numPr>
        <w:rPr>
          <w:b/>
          <w:b/>
          <w:del w:id="5141" w:author="Ted Flanigan" w:date="2005-08-21T17:19:00Z"/>
        </w:rPr>
      </w:pPr>
      <w:del w:id="5140" w:author="Ted Flanigan" w:date="2005-08-21T17:19:00Z">
        <w:r>
          <w:rPr>
            <w:b/>
          </w:rPr>
          <w:delText>Compliance Items</w:delText>
        </w:r>
      </w:del>
    </w:p>
    <w:p>
      <w:pPr>
        <w:pStyle w:val="Normal"/>
        <w:tabs>
          <w:tab w:val="clear" w:pos="720"/>
          <w:tab w:val="left" w:pos="900" w:leader="none"/>
        </w:tabs>
        <w:ind w:left="461" w:hanging="0"/>
        <w:rPr>
          <w:i/>
          <w:i/>
          <w:del w:id="5147" w:author="Ted Flanigan" w:date="2005-08-21T17:19:00Z"/>
        </w:rPr>
      </w:pPr>
      <w:ins w:id="5142" w:author="Standard Configuration" w:date="2005-07-28T11:01:00Z">
        <w:del w:id="5143" w:author="Ted Flanigan" w:date="2005-08-21T17:19:00Z">
          <w:r>
            <w:rPr/>
            <w:tab/>
          </w:r>
        </w:del>
      </w:ins>
      <w:ins w:id="5144" w:author="Standard Configuration" w:date="2005-07-28T11:04:00Z">
        <w:del w:id="5145" w:author="Ted Flanigan" w:date="2005-08-21T17:19:00Z">
          <w:r>
            <w:rPr/>
            <w:tab/>
          </w:r>
        </w:del>
      </w:ins>
      <w:del w:id="5146" w:author="Ted Flanigan" w:date="2005-08-21T17:19:00Z">
        <w:r>
          <w:rPr/>
          <w:delText>None</w:delText>
        </w:r>
      </w:del>
    </w:p>
    <w:p>
      <w:pPr>
        <w:pStyle w:val="Normal"/>
        <w:widowControl/>
        <w:tabs>
          <w:tab w:val="clear" w:pos="720"/>
          <w:tab w:val="left" w:pos="900" w:leader="none"/>
        </w:tabs>
        <w:bidi w:val="0"/>
        <w:ind w:left="461" w:hanging="0"/>
        <w:rPr>
          <w:i/>
          <w:i/>
          <w:iCs/>
          <w:del w:id="5149" w:author="Ted Flanigan" w:date="2005-08-21T17:19:00Z"/>
        </w:rPr>
      </w:pPr>
      <w:del w:id="5148" w:author="Ted Flanigan" w:date="2005-08-21T17:19:00Z">
        <w:r>
          <w:rPr>
            <w:i/>
            <w:iCs/>
          </w:rPr>
        </w:r>
      </w:del>
    </w:p>
    <w:p>
      <w:pPr>
        <w:pStyle w:val="Normal"/>
        <w:numPr>
          <w:ilvl w:val="0"/>
          <w:numId w:val="17"/>
        </w:numPr>
        <w:rPr>
          <w:b/>
          <w:b/>
          <w:del w:id="5151" w:author="Ted Flanigan" w:date="2005-08-21T17:19:00Z"/>
        </w:rPr>
      </w:pPr>
      <w:del w:id="5150" w:author="Ted Flanigan" w:date="2005-08-21T17:19:00Z">
        <w:r>
          <w:rPr>
            <w:b/>
          </w:rPr>
          <w:delText>Coordination Activities</w:delText>
        </w:r>
      </w:del>
    </w:p>
    <w:p>
      <w:pPr>
        <w:pStyle w:val="Normal"/>
        <w:widowControl/>
        <w:numPr>
          <w:ilvl w:val="0"/>
          <w:numId w:val="17"/>
        </w:numPr>
        <w:bidi w:val="0"/>
        <w:ind w:hanging="0"/>
        <w:rPr>
          <w:del w:id="5157" w:author="Ted Flanigan" w:date="2005-08-21T17:19:00Z"/>
        </w:rPr>
      </w:pPr>
      <w:ins w:id="5152" w:author="Standard Configuration" w:date="2005-07-28T11:01:00Z">
        <w:del w:id="5153" w:author="Ted Flanigan" w:date="2005-08-21T17:19:00Z">
          <w:r>
            <w:rPr/>
            <w:tab/>
          </w:r>
        </w:del>
      </w:ins>
      <w:ins w:id="5154" w:author="Standard Configuration" w:date="2005-07-28T11:04:00Z">
        <w:del w:id="5155" w:author="Ted Flanigan" w:date="2005-08-21T17:19:00Z">
          <w:r>
            <w:rPr/>
            <w:tab/>
          </w:r>
        </w:del>
      </w:ins>
      <w:del w:id="5156" w:author="Ted Flanigan" w:date="2005-08-21T17:19:00Z">
        <w:r>
          <w:rPr/>
          <w:delText>None</w:delText>
        </w:r>
      </w:del>
    </w:p>
    <w:p>
      <w:pPr>
        <w:pStyle w:val="Normal"/>
        <w:widowControl/>
        <w:numPr>
          <w:ilvl w:val="0"/>
          <w:numId w:val="17"/>
        </w:numPr>
        <w:bidi w:val="0"/>
        <w:ind w:hanging="0"/>
        <w:rPr>
          <w:del w:id="5159" w:author="Ted Flanigan" w:date="2005-08-21T17:19:00Z"/>
        </w:rPr>
      </w:pPr>
      <w:del w:id="5158" w:author="Ted Flanigan" w:date="2005-08-21T17:19:00Z">
        <w:r>
          <w:rPr/>
        </w:r>
      </w:del>
    </w:p>
    <w:p>
      <w:pPr>
        <w:pStyle w:val="Normal"/>
        <w:widowControl/>
        <w:numPr>
          <w:ilvl w:val="0"/>
          <w:numId w:val="17"/>
        </w:numPr>
        <w:bidi w:val="0"/>
        <w:ind w:hanging="0"/>
        <w:rPr>
          <w:b/>
          <w:b/>
          <w:del w:id="5165" w:author="Ted Flanigan" w:date="2005-08-21T17:19:00Z"/>
        </w:rPr>
      </w:pPr>
      <w:ins w:id="5160" w:author="Standard Configuration" w:date="2005-07-28T11:01:00Z">
        <w:del w:id="5161" w:author="Ted Flanigan" w:date="2005-08-21T17:19:00Z">
          <w:r>
            <w:rPr>
              <w:b/>
              <w:iCs/>
            </w:rPr>
            <w:delText>6.</w:delText>
          </w:r>
        </w:del>
      </w:ins>
      <w:ins w:id="5162" w:author="Standard Configuration" w:date="2005-07-28T11:01:00Z">
        <w:del w:id="5163" w:author="Ted Flanigan" w:date="2005-08-21T17:19:00Z">
          <w:r>
            <w:rPr>
              <w:iCs/>
            </w:rPr>
            <w:delText xml:space="preserve"> </w:delText>
            <w:tab/>
          </w:r>
        </w:del>
      </w:ins>
      <w:del w:id="5164" w:author="Ted Flanigan" w:date="2005-08-21T17:19:00Z">
        <w:r>
          <w:rPr>
            <w:b/>
          </w:rPr>
          <w:delText>Changes to Subcontractors or Staffing</w:delText>
        </w:r>
      </w:del>
    </w:p>
    <w:p>
      <w:pPr>
        <w:pStyle w:val="Normal"/>
        <w:tabs>
          <w:tab w:val="clear" w:pos="720"/>
          <w:tab w:val="left" w:pos="900" w:leader="none"/>
        </w:tabs>
        <w:ind w:left="461" w:hanging="0"/>
        <w:rPr>
          <w:del w:id="5171" w:author="Ted Flanigan" w:date="2005-08-21T17:19:00Z"/>
        </w:rPr>
      </w:pPr>
      <w:ins w:id="5166" w:author="Standard Configuration" w:date="2005-07-28T11:01:00Z">
        <w:del w:id="5167" w:author="Ted Flanigan" w:date="2005-08-21T17:19:00Z">
          <w:r>
            <w:rPr>
              <w:b/>
            </w:rPr>
            <w:tab/>
          </w:r>
        </w:del>
      </w:ins>
      <w:ins w:id="5168" w:author="Standard Configuration" w:date="2005-07-28T11:04:00Z">
        <w:del w:id="5169" w:author="Ted Flanigan" w:date="2005-08-21T17:19:00Z">
          <w:r>
            <w:rPr>
              <w:b/>
            </w:rPr>
            <w:tab/>
          </w:r>
        </w:del>
      </w:ins>
      <w:del w:id="5170" w:author="Ted Flanigan" w:date="2005-08-21T17:19:00Z">
        <w:r>
          <w:rPr/>
          <w:delText>None</w:delText>
        </w:r>
      </w:del>
    </w:p>
    <w:p>
      <w:pPr>
        <w:pStyle w:val="Normal"/>
        <w:widowControl/>
        <w:tabs>
          <w:tab w:val="clear" w:pos="720"/>
          <w:tab w:val="left" w:pos="900" w:leader="none"/>
        </w:tabs>
        <w:bidi w:val="0"/>
        <w:ind w:left="461" w:hanging="0"/>
        <w:rPr>
          <w:del w:id="5173" w:author="Ted Flanigan" w:date="2005-08-21T17:19:00Z"/>
        </w:rPr>
      </w:pPr>
      <w:del w:id="5172" w:author="Ted Flanigan" w:date="2005-08-21T17:19:00Z">
        <w:r>
          <w:rPr/>
        </w:r>
      </w:del>
    </w:p>
    <w:p>
      <w:pPr>
        <w:pStyle w:val="Normal"/>
        <w:tabs>
          <w:tab w:val="clear" w:pos="720"/>
          <w:tab w:val="left" w:pos="900" w:leader="none"/>
        </w:tabs>
        <w:ind w:left="461" w:hanging="0"/>
        <w:rPr>
          <w:b/>
          <w:b/>
          <w:del w:id="5175" w:author="Ted Flanigan" w:date="2005-08-21T17:19:00Z"/>
        </w:rPr>
      </w:pPr>
      <w:del w:id="5174"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5177" w:author="Ted Flanigan" w:date="2005-08-21T17:19:00Z"/>
        </w:rPr>
      </w:pPr>
      <w:del w:id="5176"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w:delText>
        </w:r>
      </w:del>
    </w:p>
    <w:p>
      <w:pPr>
        <w:pStyle w:val="Normal"/>
        <w:rPr>
          <w:del w:id="5179" w:author="Ted Flanigan" w:date="2005-08-21T17:19:00Z"/>
        </w:rPr>
      </w:pPr>
      <w:del w:id="5178"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5180" w:author="Ted Flanigan" w:date="2005-08-21T17:19:00Z">
              <w:r>
                <w:rPr>
                  <w:b/>
                  <w:bCs/>
                </w:rPr>
                <w:delText>Program Implementer Name:</w:delText>
              </w:r>
            </w:del>
          </w:p>
        </w:tc>
        <w:tc>
          <w:tcPr>
            <w:tcW w:w="5499" w:type="dxa"/>
            <w:tcBorders/>
          </w:tcPr>
          <w:p>
            <w:pPr>
              <w:pStyle w:val="Normal"/>
              <w:widowControl/>
              <w:bidi w:val="0"/>
              <w:ind w:left="720" w:hanging="720"/>
              <w:jc w:val="right"/>
              <w:rPr/>
            </w:pPr>
            <w:del w:id="5181" w:author="Ted Flanigan" w:date="2005-08-21T17:19:00Z">
              <w:r>
                <w:rPr/>
                <w:delText>Southern California Edison</w:delText>
              </w:r>
            </w:del>
          </w:p>
        </w:tc>
      </w:tr>
      <w:tr>
        <w:trPr/>
        <w:tc>
          <w:tcPr>
            <w:tcW w:w="3357" w:type="dxa"/>
            <w:tcBorders/>
          </w:tcPr>
          <w:p>
            <w:pPr>
              <w:pStyle w:val="Normal"/>
              <w:ind w:left="720" w:hanging="720"/>
              <w:jc w:val="right"/>
              <w:rPr>
                <w:b/>
                <w:b/>
                <w:bCs/>
              </w:rPr>
            </w:pPr>
            <w:del w:id="5182" w:author="Ted Flanigan" w:date="2005-08-21T17:19:00Z">
              <w:r>
                <w:rPr>
                  <w:b/>
                  <w:bCs/>
                </w:rPr>
                <w:delText>Program Title:</w:delText>
              </w:r>
            </w:del>
          </w:p>
        </w:tc>
        <w:tc>
          <w:tcPr>
            <w:tcW w:w="5499" w:type="dxa"/>
            <w:tcBorders/>
          </w:tcPr>
          <w:p>
            <w:pPr>
              <w:pStyle w:val="Normal"/>
              <w:widowControl/>
              <w:bidi w:val="0"/>
              <w:ind w:left="720" w:hanging="720"/>
              <w:jc w:val="right"/>
              <w:rPr/>
            </w:pPr>
            <w:del w:id="5183" w:author="Ted Flanigan" w:date="2005-08-21T17:19:00Z">
              <w:r>
                <w:rPr/>
                <w:delText>Community Energy Partnership – PGC</w:delText>
              </w:r>
            </w:del>
          </w:p>
        </w:tc>
      </w:tr>
      <w:tr>
        <w:trPr/>
        <w:tc>
          <w:tcPr>
            <w:tcW w:w="3357" w:type="dxa"/>
            <w:tcBorders/>
          </w:tcPr>
          <w:p>
            <w:pPr>
              <w:pStyle w:val="Normal"/>
              <w:ind w:left="720" w:hanging="720"/>
              <w:jc w:val="right"/>
              <w:rPr>
                <w:b/>
                <w:b/>
                <w:bCs/>
              </w:rPr>
            </w:pPr>
            <w:del w:id="5184" w:author="Ted Flanigan" w:date="2005-08-21T17:19:00Z">
              <w:r>
                <w:rPr>
                  <w:b/>
                  <w:bCs/>
                </w:rPr>
                <w:delText>Program Number:</w:delText>
              </w:r>
            </w:del>
          </w:p>
        </w:tc>
        <w:tc>
          <w:tcPr>
            <w:tcW w:w="5499" w:type="dxa"/>
            <w:tcBorders/>
          </w:tcPr>
          <w:p>
            <w:pPr>
              <w:pStyle w:val="Normal"/>
              <w:widowControl/>
              <w:bidi w:val="0"/>
              <w:ind w:left="720" w:hanging="720"/>
              <w:jc w:val="right"/>
              <w:rPr/>
            </w:pPr>
            <w:del w:id="5185" w:author="Ted Flanigan" w:date="2005-08-21T17:19:00Z">
              <w:r>
                <w:rPr/>
                <w:delText>1196-04</w:delText>
              </w:r>
            </w:del>
          </w:p>
        </w:tc>
      </w:tr>
      <w:tr>
        <w:trPr/>
        <w:tc>
          <w:tcPr>
            <w:tcW w:w="3357" w:type="dxa"/>
            <w:tcBorders/>
          </w:tcPr>
          <w:p>
            <w:pPr>
              <w:pStyle w:val="Normal"/>
              <w:ind w:left="720" w:hanging="720"/>
              <w:jc w:val="right"/>
              <w:rPr>
                <w:b/>
                <w:b/>
                <w:bCs/>
              </w:rPr>
            </w:pPr>
            <w:del w:id="5186" w:author="Ted Flanigan" w:date="2005-08-21T17:19:00Z">
              <w:r>
                <w:rPr>
                  <w:b/>
                  <w:bCs/>
                </w:rPr>
                <w:delText>Month:</w:delText>
              </w:r>
            </w:del>
          </w:p>
        </w:tc>
        <w:tc>
          <w:tcPr>
            <w:tcW w:w="5499" w:type="dxa"/>
            <w:tcBorders/>
          </w:tcPr>
          <w:p>
            <w:pPr>
              <w:pStyle w:val="Normal"/>
              <w:widowControl/>
              <w:bidi w:val="0"/>
              <w:ind w:left="720" w:hanging="720"/>
              <w:jc w:val="right"/>
              <w:rPr/>
            </w:pPr>
            <w:del w:id="5187" w:author="Ted Flanigan" w:date="2005-08-21T17:19:00Z">
              <w:r>
                <w:rPr/>
                <w:delText>February 2005</w:delText>
              </w:r>
            </w:del>
          </w:p>
        </w:tc>
      </w:tr>
    </w:tbl>
    <w:p>
      <w:pPr>
        <w:pStyle w:val="Normal"/>
        <w:ind w:left="720" w:hanging="720"/>
        <w:rPr/>
      </w:pPr>
      <w:r>
        <w:rPr/>
      </w:r>
    </w:p>
    <w:p>
      <w:pPr>
        <w:pStyle w:val="Normal"/>
        <w:numPr>
          <w:ilvl w:val="0"/>
          <w:numId w:val="28"/>
        </w:numPr>
        <w:rPr>
          <w:b/>
          <w:b/>
          <w:del w:id="5189" w:author="Ted Flanigan" w:date="2005-08-21T17:19:00Z"/>
        </w:rPr>
      </w:pPr>
      <w:del w:id="5188" w:author="Ted Flanigan" w:date="2005-08-21T17:19:00Z">
        <w:r>
          <w:rPr>
            <w:b/>
          </w:rPr>
          <w:delText>Program Status</w:delText>
        </w:r>
      </w:del>
    </w:p>
    <w:p>
      <w:pPr>
        <w:pStyle w:val="Normal"/>
        <w:ind w:left="720" w:hanging="720"/>
        <w:rPr>
          <w:b/>
          <w:b/>
          <w:del w:id="5191" w:author="Ted Flanigan" w:date="2005-08-21T17:19:00Z"/>
        </w:rPr>
      </w:pPr>
      <w:del w:id="5190" w:author="Ted Flanigan" w:date="2005-08-21T17:19:00Z">
        <w:r>
          <w:rPr>
            <w:b/>
          </w:rPr>
        </w:r>
      </w:del>
    </w:p>
    <w:p>
      <w:pPr>
        <w:pStyle w:val="Normal"/>
        <w:numPr>
          <w:ilvl w:val="0"/>
          <w:numId w:val="0"/>
        </w:numPr>
        <w:ind w:left="720" w:hanging="264"/>
        <w:outlineLvl w:val="0"/>
        <w:rPr>
          <w:b/>
          <w:b/>
          <w:del w:id="5193" w:author="Ted Flanigan" w:date="2005-08-21T17:19:00Z"/>
        </w:rPr>
      </w:pPr>
      <w:del w:id="5192" w:author="Ted Flanigan" w:date="2005-08-21T17:19:00Z">
        <w:r>
          <w:rPr>
            <w:b/>
          </w:rPr>
          <w:delText>Background</w:delText>
        </w:r>
      </w:del>
    </w:p>
    <w:p>
      <w:pPr>
        <w:pStyle w:val="Normal"/>
        <w:widowControl/>
        <w:numPr>
          <w:ilvl w:val="0"/>
          <w:numId w:val="0"/>
        </w:numPr>
        <w:bidi w:val="0"/>
        <w:ind w:left="720" w:hanging="264"/>
        <w:outlineLvl w:val="0"/>
        <w:rPr>
          <w:b/>
          <w:b/>
          <w:del w:id="5195" w:author="Ted Flanigan" w:date="2005-08-21T17:19:00Z"/>
        </w:rPr>
      </w:pPr>
      <w:del w:id="5194" w:author="Ted Flanigan" w:date="2005-08-21T17:19:00Z">
        <w:r>
          <w:rPr>
            <w:b/>
          </w:rPr>
        </w:r>
      </w:del>
    </w:p>
    <w:p>
      <w:pPr>
        <w:pStyle w:val="Normal"/>
        <w:ind w:left="456" w:hanging="0"/>
        <w:rPr>
          <w:del w:id="5197" w:author="Ted Flanigan" w:date="2005-08-21T17:19:00Z"/>
        </w:rPr>
      </w:pPr>
      <w:del w:id="5196"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5199" w:author="Ted Flanigan" w:date="2005-08-21T17:19:00Z"/>
        </w:rPr>
      </w:pPr>
      <w:del w:id="5198" w:author="Ted Flanigan" w:date="2005-08-21T17:19:00Z">
        <w:r>
          <w:rPr/>
        </w:r>
      </w:del>
    </w:p>
    <w:p>
      <w:pPr>
        <w:pStyle w:val="Normal"/>
        <w:widowControl/>
        <w:bidi w:val="0"/>
        <w:ind w:left="456" w:hanging="0"/>
        <w:rPr>
          <w:del w:id="5201" w:author="Ted Flanigan" w:date="2005-08-21T17:19:00Z"/>
        </w:rPr>
      </w:pPr>
      <w:del w:id="5200"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5203" w:author="Ted Flanigan" w:date="2005-08-21T17:19:00Z"/>
        </w:rPr>
      </w:pPr>
      <w:del w:id="5202" w:author="Ted Flanigan" w:date="2005-08-21T17:19:00Z">
        <w:r>
          <w:rPr/>
        </w:r>
      </w:del>
    </w:p>
    <w:p>
      <w:pPr>
        <w:pStyle w:val="Normal"/>
        <w:ind w:left="456" w:hanging="0"/>
        <w:rPr>
          <w:del w:id="5205" w:author="Ted Flanigan" w:date="2005-08-21T17:19:00Z"/>
        </w:rPr>
      </w:pPr>
      <w:del w:id="5204"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5207" w:author="Ted Flanigan" w:date="2005-08-21T17:19:00Z"/>
        </w:rPr>
      </w:pPr>
      <w:del w:id="5206" w:author="Ted Flanigan" w:date="2005-08-21T17:19:00Z">
        <w:r>
          <w:rPr/>
          <w:tab/>
        </w:r>
      </w:del>
    </w:p>
    <w:p>
      <w:pPr>
        <w:pStyle w:val="Normal"/>
        <w:widowControl/>
        <w:bidi w:val="0"/>
        <w:ind w:left="456" w:hanging="0"/>
        <w:rPr>
          <w:b/>
          <w:b/>
          <w:del w:id="5209" w:author="Ted Flanigan" w:date="2005-08-21T17:19:00Z"/>
        </w:rPr>
      </w:pPr>
      <w:del w:id="5208" w:author="Ted Flanigan" w:date="2005-08-21T17:19:00Z">
        <w:r>
          <w:rPr>
            <w:b/>
          </w:rPr>
          <w:delText>Overview</w:delText>
        </w:r>
      </w:del>
    </w:p>
    <w:p>
      <w:pPr>
        <w:pStyle w:val="Normal"/>
        <w:widowControl/>
        <w:bidi w:val="0"/>
        <w:ind w:left="456" w:hanging="0"/>
        <w:rPr>
          <w:b/>
          <w:b/>
          <w:del w:id="5211" w:author="Ted Flanigan" w:date="2005-08-21T17:19:00Z"/>
        </w:rPr>
      </w:pPr>
      <w:del w:id="5210" w:author="Ted Flanigan" w:date="2005-08-21T17:19:00Z">
        <w:r>
          <w:rPr>
            <w:b/>
          </w:rPr>
        </w:r>
      </w:del>
    </w:p>
    <w:p>
      <w:pPr>
        <w:pStyle w:val="Normal"/>
        <w:ind w:left="461" w:hanging="0"/>
        <w:rPr>
          <w:del w:id="5213" w:author="Ted Flanigan" w:date="2005-08-21T17:19:00Z"/>
        </w:rPr>
      </w:pPr>
      <w:del w:id="5212" w:author="Ted Flanigan" w:date="2005-08-21T17:19:00Z">
        <w:r>
          <w:rPr/>
          <w:delText>February was another one of tremendous progress for the Community Energy Partnership. Staff is fired up, there is no “laggard city,” PEAK is oversubscribed, the Tune-Ups are now starting to roll in earnest, we continue our community organizing efforts extraordinaire and continue our mantra of, “taking it to the streets,” and the spirit of the Community Energy Partnership is soaring. February was also the biggest month in terms of program expenditures, with over a quarter million dollars being invested in the Partnership cities.</w:delText>
        </w:r>
      </w:del>
    </w:p>
    <w:p>
      <w:pPr>
        <w:pStyle w:val="Normal"/>
        <w:rPr>
          <w:rFonts w:ascii="Arial" w:hAnsi="Arial" w:cs="Arial"/>
          <w:b/>
          <w:b/>
          <w:del w:id="5215" w:author="Ted Flanigan" w:date="2005-08-21T17:19:00Z"/>
        </w:rPr>
      </w:pPr>
      <w:del w:id="5214" w:author="Ted Flanigan" w:date="2005-08-21T17:19:00Z">
        <w:r>
          <w:rPr>
            <w:rFonts w:cs="Arial" w:ascii="Arial" w:hAnsi="Arial"/>
            <w:b/>
          </w:rPr>
        </w:r>
      </w:del>
    </w:p>
    <w:p>
      <w:pPr>
        <w:pStyle w:val="Normal"/>
        <w:numPr>
          <w:ilvl w:val="0"/>
          <w:numId w:val="0"/>
        </w:numPr>
        <w:jc w:val="center"/>
        <w:outlineLvl w:val="0"/>
        <w:rPr>
          <w:del w:id="5217" w:author="Ted Flanigan" w:date="2005-08-21T17:19:00Z"/>
        </w:rPr>
      </w:pPr>
      <w:del w:id="5216" w:author="Ted Flanigan" w:date="2005-08-21T17:19:00Z">
        <w:r>
          <w:rPr>
            <w:rFonts w:cs="Arial" w:ascii="Arial" w:hAnsi="Arial"/>
            <w:b/>
            <w:sz w:val="20"/>
          </w:rPr>
          <w:delText>Calendar of February Events</w:delText>
        </w:r>
      </w:del>
    </w:p>
    <w:p>
      <w:pPr>
        <w:pStyle w:val="Normal"/>
        <w:widowControl/>
        <w:numPr>
          <w:ilvl w:val="0"/>
          <w:numId w:val="0"/>
        </w:numPr>
        <w:bidi w:val="0"/>
        <w:ind w:hanging="0"/>
        <w:jc w:val="center"/>
        <w:outlineLvl w:val="0"/>
        <w:rPr>
          <w:rFonts w:ascii="Arial" w:hAnsi="Arial" w:cs="Arial"/>
          <w:b/>
          <w:b/>
          <w:sz w:val="20"/>
          <w:del w:id="5219" w:author="Ted Flanigan" w:date="2005-08-21T17:19:00Z"/>
        </w:rPr>
      </w:pPr>
      <w:del w:id="5218" w:author="Ted Flanigan" w:date="2005-08-21T17:19:00Z">
        <w:r>
          <w:rPr>
            <w:rFonts w:cs="Arial" w:ascii="Arial" w:hAnsi="Arial"/>
            <w:b/>
            <w:sz w:val="20"/>
          </w:rPr>
        </w:r>
      </w:del>
    </w:p>
    <w:p>
      <w:pPr>
        <w:pStyle w:val="Normal"/>
        <w:rPr>
          <w:del w:id="5221" w:author="Ted Flanigan" w:date="2005-08-21T17:19:00Z"/>
        </w:rPr>
      </w:pPr>
      <w:del w:id="5220" w:author="Ted Flanigan" w:date="2005-08-21T17:19:00Z">
        <w:r>
          <w:rPr/>
          <w:delText>February 1</w:delText>
          <w:tab/>
          <w:delText>PEAK 5.0 Software development meeting with Pixelpushers, Irvine</w:delText>
        </w:r>
      </w:del>
    </w:p>
    <w:p>
      <w:pPr>
        <w:pStyle w:val="Normal"/>
        <w:rPr>
          <w:del w:id="5223" w:author="Ted Flanigan" w:date="2005-08-21T17:19:00Z"/>
        </w:rPr>
      </w:pPr>
      <w:del w:id="5222" w:author="Ted Flanigan" w:date="2005-08-21T17:19:00Z">
        <w:r>
          <w:rPr/>
          <w:delText>February 1</w:delText>
          <w:tab/>
          <w:delText>First day for new Operations Manager Russell Flanigan</w:delText>
        </w:r>
      </w:del>
    </w:p>
    <w:p>
      <w:pPr>
        <w:pStyle w:val="Normal"/>
        <w:rPr>
          <w:del w:id="5225" w:author="Ted Flanigan" w:date="2005-08-21T17:19:00Z"/>
        </w:rPr>
      </w:pPr>
      <w:del w:id="5224" w:author="Ted Flanigan" w:date="2005-08-21T17:19:00Z">
        <w:r>
          <w:rPr/>
          <w:delText>February 2</w:delText>
          <w:tab/>
          <w:delText>Energy Rally and Tune-Ups, Myers Acres Apartments, Moreno Valley</w:delText>
        </w:r>
      </w:del>
    </w:p>
    <w:p>
      <w:pPr>
        <w:pStyle w:val="Normal"/>
        <w:rPr>
          <w:del w:id="5231" w:author="Ted Flanigan" w:date="2005-08-21T17:19:00Z"/>
        </w:rPr>
      </w:pPr>
      <w:ins w:id="5226" w:author="Standard Configuration" w:date="2005-07-28T11:01:00Z">
        <w:del w:id="5227" w:author="Ted Flanigan" w:date="2005-08-21T17:19:00Z">
          <w:r>
            <w:rPr/>
            <w:delText>February 3</w:delText>
            <w:tab/>
            <w:delText>Teacher Orientation &amp; Training for Corona-Norco USD, 6</w:delText>
          </w:r>
        </w:del>
      </w:ins>
      <w:ins w:id="5228" w:author="Standard Configuration" w:date="2005-07-28T11:01:00Z">
        <w:del w:id="5229" w:author="Ted Flanigan" w:date="2005-08-21T17:19:00Z">
          <w:r>
            <w:rPr>
              <w:vertAlign w:val="superscript"/>
            </w:rPr>
            <w:delText>th</w:delText>
          </w:r>
        </w:del>
      </w:ins>
      <w:del w:id="5230" w:author="Ted Flanigan" w:date="2005-08-21T17:19:00Z">
        <w:r>
          <w:rPr/>
          <w:delText xml:space="preserve"> grade teachers</w:delText>
        </w:r>
      </w:del>
    </w:p>
    <w:p>
      <w:pPr>
        <w:pStyle w:val="Normal"/>
        <w:rPr>
          <w:del w:id="5233" w:author="Ted Flanigan" w:date="2005-08-21T17:19:00Z"/>
        </w:rPr>
      </w:pPr>
      <w:del w:id="5232" w:author="Ted Flanigan" w:date="2005-08-21T17:19:00Z">
        <w:r>
          <w:rPr/>
          <w:delText>February 3</w:delText>
          <w:tab/>
          <w:delText>Meeting with UC Irvine Graduate School of Management team member</w:delText>
        </w:r>
      </w:del>
    </w:p>
    <w:p>
      <w:pPr>
        <w:pStyle w:val="Normal"/>
        <w:ind w:left="1440" w:hanging="1440"/>
        <w:rPr>
          <w:del w:id="5235" w:author="Ted Flanigan" w:date="2005-08-21T17:19:00Z"/>
        </w:rPr>
      </w:pPr>
      <w:del w:id="5234" w:author="Ted Flanigan" w:date="2005-08-21T17:19:00Z">
        <w:r>
          <w:rPr/>
          <w:delText>February 4</w:delText>
          <w:tab/>
          <w:delText>Matarese/Parrilla attend 2nd Youth Leadership Summit in San Bernardino</w:delText>
        </w:r>
      </w:del>
    </w:p>
    <w:p>
      <w:pPr>
        <w:pStyle w:val="Normal"/>
        <w:rPr>
          <w:del w:id="5237" w:author="Ted Flanigan" w:date="2005-08-21T17:19:00Z"/>
        </w:rPr>
      </w:pPr>
      <w:del w:id="5236" w:author="Ted Flanigan" w:date="2005-08-21T17:19:00Z">
        <w:r>
          <w:rPr/>
          <w:delText>February 9</w:delText>
          <w:tab/>
          <w:delText>Operations staff S Kozowyk supports PEAK training in Corona</w:delText>
        </w:r>
      </w:del>
    </w:p>
    <w:p>
      <w:pPr>
        <w:pStyle w:val="Normal"/>
        <w:rPr>
          <w:del w:id="5239" w:author="Ted Flanigan" w:date="2005-08-21T17:19:00Z"/>
        </w:rPr>
      </w:pPr>
      <w:del w:id="5238" w:author="Ted Flanigan" w:date="2005-08-21T17:19:00Z">
        <w:r>
          <w:rPr/>
          <w:delText xml:space="preserve">February 9 </w:delText>
          <w:tab/>
          <w:delText>International PEAK Day planning committee meeting</w:delText>
        </w:r>
      </w:del>
    </w:p>
    <w:p>
      <w:pPr>
        <w:pStyle w:val="Normal"/>
        <w:rPr>
          <w:del w:id="5241" w:author="Ted Flanigan" w:date="2005-08-21T17:19:00Z"/>
        </w:rPr>
      </w:pPr>
      <w:del w:id="5240" w:author="Ted Flanigan" w:date="2005-08-21T17:19:00Z">
        <w:r>
          <w:rPr/>
          <w:delText>February 9</w:delText>
          <w:tab/>
          <w:delText>Property Owner Meeting, Community Efficiency Tune-Ups, Corona</w:delText>
        </w:r>
      </w:del>
    </w:p>
    <w:p>
      <w:pPr>
        <w:pStyle w:val="Normal"/>
        <w:rPr>
          <w:del w:id="5243" w:author="Ted Flanigan" w:date="2005-08-21T17:19:00Z"/>
        </w:rPr>
      </w:pPr>
      <w:del w:id="5242" w:author="Ted Flanigan" w:date="2005-08-21T17:19:00Z">
        <w:r>
          <w:rPr/>
          <w:delText>February 9</w:delText>
          <w:tab/>
          <w:delText>Property Owner Mtg, Community Efficiency Tune-Ups, San Bernardino</w:delText>
        </w:r>
      </w:del>
    </w:p>
    <w:p>
      <w:pPr>
        <w:pStyle w:val="Normal"/>
        <w:rPr>
          <w:del w:id="5249" w:author="Ted Flanigan" w:date="2005-08-21T17:19:00Z"/>
        </w:rPr>
      </w:pPr>
      <w:ins w:id="5244" w:author="Standard Configuration" w:date="2005-07-28T11:01:00Z">
        <w:del w:id="5245" w:author="Ted Flanigan" w:date="2005-08-21T17:19:00Z">
          <w:r>
            <w:rPr/>
            <w:delText>February 10</w:delText>
            <w:tab/>
            <w:delText>Teacher Orientation &amp; Train for Corona-Norco USD, 4</w:delText>
          </w:r>
        </w:del>
      </w:ins>
      <w:ins w:id="5246" w:author="Standard Configuration" w:date="2005-07-28T11:01:00Z">
        <w:del w:id="5247" w:author="Ted Flanigan" w:date="2005-08-21T17:19:00Z">
          <w:r>
            <w:rPr>
              <w:vertAlign w:val="superscript"/>
            </w:rPr>
            <w:delText>th</w:delText>
          </w:r>
        </w:del>
      </w:ins>
      <w:del w:id="5248" w:author="Ted Flanigan" w:date="2005-08-21T17:19:00Z">
        <w:r>
          <w:rPr/>
          <w:delText xml:space="preserve"> grade teachers</w:delText>
        </w:r>
      </w:del>
    </w:p>
    <w:p>
      <w:pPr>
        <w:pStyle w:val="Normal"/>
        <w:rPr>
          <w:del w:id="5251" w:author="Ted Flanigan" w:date="2005-08-21T17:19:00Z"/>
        </w:rPr>
      </w:pPr>
      <w:del w:id="5250" w:author="Ted Flanigan" w:date="2005-08-21T17:19:00Z">
        <w:r>
          <w:rPr/>
          <w:delText>February 11</w:delText>
          <w:tab/>
          <w:delText>First day for new Communications Assistant David Alt</w:delText>
        </w:r>
      </w:del>
    </w:p>
    <w:p>
      <w:pPr>
        <w:pStyle w:val="Normal"/>
        <w:rPr>
          <w:del w:id="5253" w:author="Ted Flanigan" w:date="2005-08-21T17:19:00Z"/>
        </w:rPr>
      </w:pPr>
      <w:del w:id="5252" w:author="Ted Flanigan" w:date="2005-08-21T17:19:00Z">
        <w:r>
          <w:rPr/>
          <w:delText>February 12</w:delText>
          <w:tab/>
          <w:delText>Energy Rally, Myers Acres Apartments, Moreno Valley</w:delText>
        </w:r>
      </w:del>
    </w:p>
    <w:p>
      <w:pPr>
        <w:pStyle w:val="Normal"/>
        <w:rPr>
          <w:del w:id="5255" w:author="Ted Flanigan" w:date="2005-08-21T17:19:00Z"/>
        </w:rPr>
      </w:pPr>
      <w:del w:id="5254" w:author="Ted Flanigan" w:date="2005-08-21T17:19:00Z">
        <w:r>
          <w:rPr/>
          <w:delText>February 14</w:delText>
          <w:tab/>
          <w:delText>Meeting with Maintenance Committee, Palm Desert Greens, Palm Desert</w:delText>
        </w:r>
      </w:del>
    </w:p>
    <w:p>
      <w:pPr>
        <w:pStyle w:val="Normal"/>
        <w:rPr>
          <w:del w:id="5257" w:author="Ted Flanigan" w:date="2005-08-21T17:19:00Z"/>
        </w:rPr>
      </w:pPr>
      <w:del w:id="5256" w:author="Ted Flanigan" w:date="2005-08-21T17:19:00Z">
        <w:r>
          <w:rPr/>
          <w:delText>February 14</w:delText>
          <w:tab/>
          <w:delText>Property Owner Meeting, Community Efficiency Tune-Ups, Corona</w:delText>
        </w:r>
      </w:del>
    </w:p>
    <w:p>
      <w:pPr>
        <w:pStyle w:val="Normal"/>
        <w:rPr>
          <w:del w:id="5259" w:author="Ted Flanigan" w:date="2005-08-21T17:19:00Z"/>
        </w:rPr>
      </w:pPr>
      <w:del w:id="5258" w:author="Ted Flanigan" w:date="2005-08-21T17:19:00Z">
        <w:r>
          <w:rPr/>
          <w:delText>February 15</w:delText>
          <w:tab/>
          <w:delText>PEAK 5.0 Software development meeting with Pixelpushers, Irvine</w:delText>
        </w:r>
      </w:del>
    </w:p>
    <w:p>
      <w:pPr>
        <w:pStyle w:val="Normal"/>
        <w:rPr>
          <w:del w:id="5261" w:author="Ted Flanigan" w:date="2005-08-21T17:19:00Z"/>
        </w:rPr>
      </w:pPr>
      <w:del w:id="5260" w:author="Ted Flanigan" w:date="2005-08-21T17:19:00Z">
        <w:r>
          <w:rPr/>
          <w:delText>February 16</w:delText>
          <w:tab/>
          <w:delText>Teacher Orientation &amp; Training for Moreno Valley USD teachers</w:delText>
        </w:r>
      </w:del>
    </w:p>
    <w:p>
      <w:pPr>
        <w:pStyle w:val="Normal"/>
        <w:widowControl/>
        <w:bidi w:val="0"/>
        <w:ind w:hanging="0"/>
        <w:rPr>
          <w:del w:id="5263" w:author="Ted Flanigan" w:date="2005-08-21T17:19:00Z"/>
        </w:rPr>
      </w:pPr>
      <w:del w:id="5262" w:author="Ted Flanigan" w:date="2005-08-21T17:19:00Z">
        <w:r>
          <w:rPr/>
          <w:delText>February 16</w:delText>
          <w:tab/>
          <w:delText>Alt, Parrilla, Nicols attend PEAK orientation held by Anastasia Beckett</w:delText>
        </w:r>
      </w:del>
    </w:p>
    <w:p>
      <w:pPr>
        <w:pStyle w:val="Normal"/>
        <w:ind w:left="1440" w:hanging="1440"/>
        <w:rPr>
          <w:del w:id="5265" w:author="Ted Flanigan" w:date="2005-08-21T17:19:00Z"/>
        </w:rPr>
      </w:pPr>
      <w:del w:id="5264" w:author="Ted Flanigan" w:date="2005-08-21T17:19:00Z">
        <w:r>
          <w:rPr/>
          <w:delText>February 16</w:delText>
          <w:tab/>
          <w:delText>S Kozowyk conducts “ride-along” of SB Tune-Ups in Palm Desert</w:delText>
        </w:r>
      </w:del>
    </w:p>
    <w:p>
      <w:pPr>
        <w:pStyle w:val="Normal"/>
        <w:rPr>
          <w:del w:id="5267" w:author="Ted Flanigan" w:date="2005-08-21T17:19:00Z"/>
        </w:rPr>
      </w:pPr>
      <w:del w:id="5266" w:author="Ted Flanigan" w:date="2005-08-21T17:19:00Z">
        <w:r>
          <w:rPr/>
          <w:delText>February 16</w:delText>
          <w:tab/>
          <w:delText>D Alt visits Costume Company regarding PEAK’s Bulbman mascot</w:delText>
        </w:r>
      </w:del>
    </w:p>
    <w:p>
      <w:pPr>
        <w:pStyle w:val="Normal"/>
        <w:ind w:left="1440" w:hanging="1440"/>
        <w:rPr>
          <w:del w:id="5269" w:author="Ted Flanigan" w:date="2005-08-21T17:19:00Z"/>
        </w:rPr>
      </w:pPr>
      <w:del w:id="5268" w:author="Ted Flanigan" w:date="2005-08-21T17:19:00Z">
        <w:r>
          <w:rPr/>
          <w:delText>February 16</w:delText>
          <w:tab/>
          <w:delText>Coalition delivers Tune-Up flyers to Rancho San Joaquin apts. in Irvine</w:delText>
        </w:r>
      </w:del>
    </w:p>
    <w:p>
      <w:pPr>
        <w:pStyle w:val="Normal"/>
        <w:rPr>
          <w:del w:id="5271" w:author="Ted Flanigan" w:date="2005-08-21T17:19:00Z"/>
        </w:rPr>
      </w:pPr>
      <w:del w:id="5270" w:author="Ted Flanigan" w:date="2005-08-21T17:19:00Z">
        <w:r>
          <w:rPr/>
          <w:delText>February 16</w:delText>
          <w:tab/>
          <w:delText>Santa Clarita Team Leaders Conference Call, Monthly Partnership Update</w:delText>
        </w:r>
      </w:del>
    </w:p>
    <w:p>
      <w:pPr>
        <w:pStyle w:val="Normal"/>
        <w:rPr>
          <w:del w:id="5273" w:author="Ted Flanigan" w:date="2005-08-21T17:19:00Z"/>
        </w:rPr>
      </w:pPr>
      <w:del w:id="5272" w:author="Ted Flanigan" w:date="2005-08-21T17:19:00Z">
        <w:r>
          <w:rPr/>
          <w:delText>February 17</w:delText>
          <w:tab/>
          <w:delText>Team Leaders meeting in Santa Clarita, staff takes Metrolink to meeting</w:delText>
        </w:r>
      </w:del>
    </w:p>
    <w:p>
      <w:pPr>
        <w:pStyle w:val="Normal"/>
        <w:rPr>
          <w:del w:id="5275" w:author="Ted Flanigan" w:date="2005-08-21T17:19:00Z"/>
        </w:rPr>
      </w:pPr>
      <w:del w:id="5274" w:author="Ted Flanigan" w:date="2005-08-21T17:19:00Z">
        <w:r>
          <w:rPr/>
          <w:delText>February 17</w:delText>
          <w:tab/>
          <w:delText>Teacher Orientation &amp; Training for Desert Sands USD teachers</w:delText>
        </w:r>
      </w:del>
    </w:p>
    <w:p>
      <w:pPr>
        <w:pStyle w:val="Normal"/>
        <w:rPr>
          <w:del w:id="5277" w:author="Ted Flanigan" w:date="2005-08-21T17:19:00Z"/>
        </w:rPr>
      </w:pPr>
      <w:del w:id="5276" w:author="Ted Flanigan" w:date="2005-08-21T17:19:00Z">
        <w:r>
          <w:rPr/>
          <w:delText>February 18</w:delText>
          <w:tab/>
          <w:delText>PEAK Green Clubs meeting with City of Irvine</w:delText>
        </w:r>
      </w:del>
    </w:p>
    <w:p>
      <w:pPr>
        <w:pStyle w:val="Normal"/>
        <w:widowControl/>
        <w:bidi w:val="0"/>
        <w:ind w:hanging="0"/>
        <w:rPr>
          <w:del w:id="5279" w:author="Ted Flanigan" w:date="2005-08-21T17:19:00Z"/>
        </w:rPr>
      </w:pPr>
      <w:del w:id="5278" w:author="Ted Flanigan" w:date="2005-08-21T17:19:00Z">
        <w:r>
          <w:rPr/>
          <w:delText>February 18</w:delText>
          <w:tab/>
          <w:delText>San Bernardino Tune-Up meeting with Linda Ceballos and Ace &amp; Sons</w:delText>
        </w:r>
      </w:del>
    </w:p>
    <w:p>
      <w:pPr>
        <w:pStyle w:val="Normal"/>
        <w:rPr>
          <w:del w:id="5281" w:author="Ted Flanigan" w:date="2005-08-21T17:19:00Z"/>
        </w:rPr>
      </w:pPr>
      <w:del w:id="5280" w:author="Ted Flanigan" w:date="2005-08-21T17:19:00Z">
        <w:r>
          <w:rPr/>
          <w:delText>February 21</w:delText>
          <w:tab/>
          <w:delText>Energy Rally and Tune-Ups at Birchview Condominiums, Brea</w:delText>
        </w:r>
      </w:del>
    </w:p>
    <w:p>
      <w:pPr>
        <w:pStyle w:val="Normal"/>
        <w:ind w:left="1440" w:hanging="1440"/>
        <w:rPr>
          <w:del w:id="5283" w:author="Ted Flanigan" w:date="2005-08-21T17:19:00Z"/>
        </w:rPr>
      </w:pPr>
      <w:del w:id="5282" w:author="Ted Flanigan" w:date="2005-08-21T17:19:00Z">
        <w:r>
          <w:rPr/>
          <w:delText>February 22</w:delText>
          <w:tab/>
          <w:delText>Special staff meeting at Lights of America CFL manufacturing plant</w:delText>
        </w:r>
      </w:del>
    </w:p>
    <w:p>
      <w:pPr>
        <w:pStyle w:val="Normal"/>
        <w:rPr>
          <w:del w:id="5285" w:author="Ted Flanigan" w:date="2005-08-21T17:19:00Z"/>
        </w:rPr>
      </w:pPr>
      <w:del w:id="5284" w:author="Ted Flanigan" w:date="2005-08-21T17:19:00Z">
        <w:r>
          <w:rPr/>
          <w:delText>February 22</w:delText>
          <w:tab/>
          <w:delText>PEAK fulfills opportunity to judge Palm Desert Science Fair</w:delText>
        </w:r>
      </w:del>
    </w:p>
    <w:p>
      <w:pPr>
        <w:pStyle w:val="Normal"/>
        <w:widowControl/>
        <w:bidi w:val="0"/>
        <w:ind w:hanging="0"/>
        <w:rPr>
          <w:del w:id="5287" w:author="Ted Flanigan" w:date="2005-08-21T17:19:00Z"/>
        </w:rPr>
      </w:pPr>
      <w:del w:id="5286" w:author="Ted Flanigan" w:date="2005-08-21T17:19:00Z">
        <w:r>
          <w:rPr/>
          <w:delText>February 23</w:delText>
          <w:tab/>
          <w:delText>S Kozowyk conducts “ride-along” of SB Tune-Ups in Hermosa Beach</w:delText>
        </w:r>
      </w:del>
    </w:p>
    <w:p>
      <w:pPr>
        <w:pStyle w:val="Normal"/>
        <w:rPr>
          <w:del w:id="5289" w:author="Ted Flanigan" w:date="2005-08-21T17:19:00Z"/>
        </w:rPr>
      </w:pPr>
      <w:del w:id="5288" w:author="Ted Flanigan" w:date="2005-08-21T17:19:00Z">
        <w:r>
          <w:rPr/>
          <w:delText>February 24</w:delText>
          <w:tab/>
          <w:delText>Irvine Unified School District Principals meeting</w:delText>
        </w:r>
      </w:del>
    </w:p>
    <w:p>
      <w:pPr>
        <w:pStyle w:val="Normal"/>
        <w:rPr>
          <w:del w:id="5291" w:author="Ted Flanigan" w:date="2005-08-21T17:19:00Z"/>
        </w:rPr>
      </w:pPr>
      <w:del w:id="5290" w:author="Ted Flanigan" w:date="2005-08-21T17:19:00Z">
        <w:r>
          <w:rPr/>
          <w:delText>February 24</w:delText>
          <w:tab/>
          <w:delText xml:space="preserve">Hydrogen Fuel Cell exposition for educators in Irvine </w:delText>
        </w:r>
      </w:del>
    </w:p>
    <w:p>
      <w:pPr>
        <w:pStyle w:val="Normal"/>
        <w:ind w:left="1440" w:hanging="1440"/>
        <w:rPr>
          <w:del w:id="5293" w:author="Ted Flanigan" w:date="2005-08-21T17:19:00Z"/>
        </w:rPr>
      </w:pPr>
      <w:del w:id="5292" w:author="Ted Flanigan" w:date="2005-08-21T17:19:00Z">
        <w:r>
          <w:rPr/>
          <w:delText>February 24</w:delText>
          <w:tab/>
          <w:delText>Coalition represents Hermosa Beach at South Bay Cities COG conference</w:delText>
        </w:r>
      </w:del>
    </w:p>
    <w:p>
      <w:pPr>
        <w:pStyle w:val="Normal"/>
        <w:rPr>
          <w:del w:id="5295" w:author="Ted Flanigan" w:date="2005-08-21T17:19:00Z"/>
        </w:rPr>
      </w:pPr>
      <w:del w:id="5294" w:author="Ted Flanigan" w:date="2005-08-21T17:19:00Z">
        <w:r>
          <w:rPr/>
          <w:delText>February 26</w:delText>
          <w:tab/>
          <w:delText>Energy Rally and Tune-Ups at Circle City Avenue apartments, Corona</w:delText>
        </w:r>
      </w:del>
    </w:p>
    <w:p>
      <w:pPr>
        <w:pStyle w:val="Normal"/>
        <w:rPr>
          <w:del w:id="5297" w:author="Ted Flanigan" w:date="2005-08-21T17:19:00Z"/>
        </w:rPr>
      </w:pPr>
      <w:del w:id="5296" w:author="Ted Flanigan" w:date="2005-08-21T17:19:00Z">
        <w:r>
          <w:rPr/>
          <w:delText>February 28</w:delText>
          <w:tab/>
          <w:delText xml:space="preserve">Summer PEAK Adventure meeting with Irvine Public Schools Foundation </w:delText>
        </w:r>
      </w:del>
    </w:p>
    <w:p>
      <w:pPr>
        <w:pStyle w:val="Normal"/>
        <w:rPr>
          <w:del w:id="5299" w:author="Ted Flanigan" w:date="2005-08-21T17:19:00Z"/>
        </w:rPr>
      </w:pPr>
      <w:del w:id="5298" w:author="Ted Flanigan" w:date="2005-08-21T17:19:00Z">
        <w:r>
          <w:rPr/>
          <w:delText>February 28</w:delText>
          <w:tab/>
          <w:delText xml:space="preserve">Hermosa Beach City School District meeting, 4-5 grade teachers </w:delText>
        </w:r>
      </w:del>
    </w:p>
    <w:p>
      <w:pPr>
        <w:pStyle w:val="Normal"/>
        <w:rPr>
          <w:del w:id="5301" w:author="Ted Flanigan" w:date="2005-08-21T17:19:00Z"/>
        </w:rPr>
      </w:pPr>
      <w:del w:id="5300" w:author="Ted Flanigan" w:date="2005-08-21T17:19:00Z">
        <w:r>
          <w:rPr/>
          <w:delText>February 28</w:delText>
          <w:tab/>
          <w:delText>Small Business Efficiency Tune-Ups “ride-a-long,” Hermosa Beach</w:delText>
        </w:r>
      </w:del>
    </w:p>
    <w:p>
      <w:pPr>
        <w:pStyle w:val="Normal"/>
        <w:rPr>
          <w:del w:id="5303" w:author="Ted Flanigan" w:date="2005-08-21T17:19:00Z"/>
        </w:rPr>
      </w:pPr>
      <w:del w:id="5302" w:author="Ted Flanigan" w:date="2005-08-21T17:19:00Z">
        <w:r>
          <w:rPr/>
        </w:r>
      </w:del>
    </w:p>
    <w:p>
      <w:pPr>
        <w:pStyle w:val="Normal"/>
        <w:widowControl/>
        <w:numPr>
          <w:ilvl w:val="0"/>
          <w:numId w:val="0"/>
        </w:numPr>
        <w:bidi w:val="0"/>
        <w:rPr>
          <w:b/>
          <w:b/>
          <w:del w:id="5305" w:author="Ted Flanigan" w:date="2005-08-21T17:19:00Z"/>
        </w:rPr>
      </w:pPr>
      <w:del w:id="5304" w:author="Ted Flanigan" w:date="2005-08-21T17:19:00Z">
        <w:r>
          <w:rPr>
            <w:b/>
          </w:rPr>
          <w:delText>Budgets and Expenditures</w:delText>
        </w:r>
      </w:del>
    </w:p>
    <w:p>
      <w:pPr>
        <w:pStyle w:val="Normal"/>
        <w:widowControl/>
        <w:numPr>
          <w:ilvl w:val="0"/>
          <w:numId w:val="0"/>
        </w:numPr>
        <w:bidi w:val="0"/>
        <w:rPr>
          <w:b/>
          <w:b/>
          <w:del w:id="5307" w:author="Ted Flanigan" w:date="2005-08-21T17:19:00Z"/>
        </w:rPr>
      </w:pPr>
      <w:del w:id="5306" w:author="Ted Flanigan" w:date="2005-08-21T17:19:00Z">
        <w:r>
          <w:rPr>
            <w:b/>
          </w:rPr>
        </w:r>
      </w:del>
    </w:p>
    <w:p>
      <w:pPr>
        <w:pStyle w:val="Normal"/>
        <w:ind w:left="461" w:hanging="0"/>
        <w:rPr>
          <w:del w:id="5309" w:author="Ted Flanigan" w:date="2005-08-21T17:19:00Z"/>
        </w:rPr>
      </w:pPr>
      <w:del w:id="5308" w:author="Ted Flanigan" w:date="2005-08-21T17:19:00Z">
        <w:r>
          <w:rPr/>
          <w:delText>The month of February 2005 was marked by overall expenditures of $258,034.66, 119% of the calculated average monthly “burn rate” of $216,667. The month registered the largest monthly expenditure of the project to date. Of the $5.223 million project – including both electric and gas funding -- the Partnership has now expended $1,484,788 in total, 28% of overall project funds.</w:delText>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0"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1"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12" w:author="Ted Flanigan" w:date="2005-08-21T17:20:00Z">
              <w:r>
                <w:rPr>
                  <w:sz w:val="16"/>
                  <w:szCs w:val="16"/>
                </w:rPr>
                <w:delText>Feb-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3"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4"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5"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6"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7"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8"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9"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20"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5321"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2"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3" w:author="Ted Flanigan" w:date="2005-08-21T17:20:00Z">
              <w:r>
                <w:rPr>
                  <w:sz w:val="16"/>
                  <w:szCs w:val="16"/>
                </w:rPr>
                <w:delText>$128,5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4"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5" w:author="Ted Flanigan" w:date="2005-08-21T17:20:00Z">
              <w:r>
                <w:rPr>
                  <w:sz w:val="16"/>
                  <w:szCs w:val="16"/>
                </w:rPr>
                <w:delText>$1,987,33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6" w:author="Ted Flanigan" w:date="2005-08-21T17:20:00Z">
              <w:r>
                <w:rPr>
                  <w:sz w:val="16"/>
                  <w:szCs w:val="16"/>
                </w:rPr>
                <w:delText>5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7"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8"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9" w:author="Ted Flanigan" w:date="2005-08-21T17:20:00Z">
              <w:r>
                <w:rPr>
                  <w:sz w:val="16"/>
                  <w:szCs w:val="16"/>
                </w:rPr>
                <w:delText>$1,987,33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0" w:author="Ted Flanigan" w:date="2005-08-21T17:20:00Z">
              <w:r>
                <w:rPr>
                  <w:sz w:val="16"/>
                  <w:szCs w:val="16"/>
                </w:rPr>
                <w:delText>5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1" w:author="Ted Flanigan" w:date="2005-08-21T17:20:00Z">
              <w:r>
                <w:rPr>
                  <w:sz w:val="16"/>
                  <w:szCs w:val="16"/>
                </w:rPr>
                <w:delText>$2,012,66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32"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3"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4" w:author="Ted Flanigan" w:date="2005-08-21T17:20:00Z">
              <w:r>
                <w:rPr>
                  <w:sz w:val="16"/>
                  <w:szCs w:val="16"/>
                </w:rPr>
                <w:delText>$48,077</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5"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6" w:author="Ted Flanigan" w:date="2005-08-21T17:20:00Z">
              <w:r>
                <w:rPr>
                  <w:sz w:val="16"/>
                  <w:szCs w:val="16"/>
                </w:rPr>
                <w:delText>$556,4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7" w:author="Ted Flanigan" w:date="2005-08-21T17:20:00Z">
              <w:r>
                <w:rPr>
                  <w:sz w:val="16"/>
                  <w:szCs w:val="16"/>
                </w:rPr>
                <w:delText>3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8"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39"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0" w:author="Ted Flanigan" w:date="2005-08-21T17:20:00Z">
              <w:r>
                <w:rPr>
                  <w:sz w:val="16"/>
                  <w:szCs w:val="16"/>
                </w:rPr>
                <w:delText>$556,44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1" w:author="Ted Flanigan" w:date="2005-08-21T17:20:00Z">
              <w:r>
                <w:rPr>
                  <w:sz w:val="16"/>
                  <w:szCs w:val="16"/>
                </w:rPr>
                <w:delText>3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2" w:author="Ted Flanigan" w:date="2005-08-21T17:20:00Z">
              <w:r>
                <w:rPr>
                  <w:sz w:val="16"/>
                  <w:szCs w:val="16"/>
                </w:rPr>
                <w:delText>$893,5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43"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4"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5" w:author="Ted Flanigan" w:date="2005-08-21T17:20:00Z">
              <w:r>
                <w:rPr>
                  <w:sz w:val="16"/>
                  <w:szCs w:val="16"/>
                </w:rPr>
                <w:delText>$23,18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6" w:author="Ted Flanigan" w:date="2005-08-21T17:2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7" w:author="Ted Flanigan" w:date="2005-08-21T17:20:00Z">
              <w:r>
                <w:rPr>
                  <w:sz w:val="16"/>
                  <w:szCs w:val="16"/>
                </w:rPr>
                <w:delText>$123,29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8" w:author="Ted Flanigan" w:date="2005-08-21T17:20:00Z">
              <w:r>
                <w:rPr>
                  <w:sz w:val="16"/>
                  <w:szCs w:val="16"/>
                </w:rPr>
                <w:delText>4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9"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0"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1" w:author="Ted Flanigan" w:date="2005-08-21T17:20:00Z">
              <w:r>
                <w:rPr>
                  <w:sz w:val="16"/>
                  <w:szCs w:val="16"/>
                </w:rPr>
                <w:delText>$123,29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2" w:author="Ted Flanigan" w:date="2005-08-21T17:20:00Z">
              <w:r>
                <w:rPr>
                  <w:sz w:val="16"/>
                  <w:szCs w:val="16"/>
                </w:rPr>
                <w:delText>4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3" w:author="Ted Flanigan" w:date="2005-08-21T17:20:00Z">
              <w:r>
                <w:rPr>
                  <w:sz w:val="16"/>
                  <w:szCs w:val="16"/>
                </w:rPr>
                <w:delText>$174,70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54"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5"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6" w:author="Ted Flanigan" w:date="2005-08-21T17:20:00Z">
              <w:r>
                <w:rPr>
                  <w:sz w:val="16"/>
                  <w:szCs w:val="16"/>
                </w:rPr>
                <w:delText>$59,70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7"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8" w:author="Ted Flanigan" w:date="2005-08-21T17:20:00Z">
              <w:r>
                <w:rPr>
                  <w:sz w:val="16"/>
                  <w:szCs w:val="16"/>
                </w:rPr>
                <w:delText>$1,189,18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9" w:author="Ted Flanigan" w:date="2005-08-21T17:20: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0"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1"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2" w:author="Ted Flanigan" w:date="2005-08-21T17:20:00Z">
              <w:r>
                <w:rPr>
                  <w:sz w:val="16"/>
                  <w:szCs w:val="16"/>
                </w:rPr>
                <w:delText>$1,189,18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3" w:author="Ted Flanigan" w:date="2005-08-21T17:20: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4" w:author="Ted Flanigan" w:date="2005-08-21T17:20:00Z">
              <w:r>
                <w:rPr>
                  <w:sz w:val="16"/>
                  <w:szCs w:val="16"/>
                </w:rPr>
                <w:delText>$900,31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65"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6"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7" w:author="Ted Flanigan" w:date="2005-08-21T17:20:00Z">
              <w:r>
                <w:rPr>
                  <w:sz w:val="16"/>
                  <w:szCs w:val="16"/>
                </w:rPr>
                <w:delText>-$2,4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8"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9" w:author="Ted Flanigan" w:date="2005-08-21T17:20:00Z">
              <w:r>
                <w:rPr>
                  <w:sz w:val="16"/>
                  <w:szCs w:val="16"/>
                </w:rPr>
                <w:delText>$118,4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0" w:author="Ted Flanigan" w:date="2005-08-21T17:20:00Z">
              <w:r>
                <w:rPr>
                  <w:sz w:val="16"/>
                  <w:szCs w:val="16"/>
                </w:rPr>
                <w:delText>7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3" w:author="Ted Flanigan" w:date="2005-08-21T17:20:00Z">
              <w:r>
                <w:rPr>
                  <w:sz w:val="16"/>
                  <w:szCs w:val="16"/>
                </w:rPr>
                <w:delText>$118,42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4" w:author="Ted Flanigan" w:date="2005-08-21T17:20:00Z">
              <w:r>
                <w:rPr>
                  <w:sz w:val="16"/>
                  <w:szCs w:val="16"/>
                </w:rPr>
                <w:delText>7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5" w:author="Ted Flanigan" w:date="2005-08-21T17:20:00Z">
              <w:r>
                <w:rPr>
                  <w:sz w:val="16"/>
                  <w:szCs w:val="16"/>
                </w:rPr>
                <w:delText>$44,0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76"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7"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8"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9"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0"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1"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3"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4"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5"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6" w:author="Ted Flanigan" w:date="2005-08-21T17:20:00Z">
              <w:r>
                <w:rPr>
                  <w:sz w:val="16"/>
                  <w:szCs w:val="16"/>
                </w:rPr>
                <w:delText> </w:delText>
              </w:r>
            </w:del>
          </w:p>
        </w:tc>
      </w:tr>
    </w:tbl>
    <w:p>
      <w:pPr>
        <w:pStyle w:val="Normal"/>
        <w:rPr>
          <w:sz w:val="20"/>
          <w:del w:id="5388" w:author="Ted Flanigan" w:date="2005-08-21T17:20:00Z"/>
        </w:rPr>
      </w:pPr>
      <w:del w:id="5387" w:author="Ted Flanigan" w:date="2005-08-21T17:20:00Z">
        <w:r>
          <w:rPr>
            <w:sz w:val="20"/>
          </w:rPr>
          <w:delText>Note – negative values, if any, reflect accounting adjustments made to correct errors/oversights made during previous reporting periods.</w:delText>
        </w:r>
      </w:del>
    </w:p>
    <w:p>
      <w:pPr>
        <w:pStyle w:val="Normal"/>
        <w:ind w:left="720" w:hanging="720"/>
        <w:rPr>
          <w:sz w:val="20"/>
          <w:del w:id="5390" w:author="Ted Flanigan" w:date="2005-08-21T17:20:00Z"/>
        </w:rPr>
      </w:pPr>
      <w:del w:id="5389" w:author="Ted Flanigan" w:date="2005-08-21T17:20:00Z">
        <w:r>
          <w:rPr>
            <w:sz w:val="20"/>
          </w:rPr>
        </w:r>
      </w:del>
    </w:p>
    <w:p>
      <w:pPr>
        <w:pStyle w:val="Normal"/>
        <w:numPr>
          <w:ilvl w:val="2"/>
          <w:numId w:val="3"/>
        </w:numPr>
        <w:rPr>
          <w:b/>
          <w:b/>
          <w:del w:id="5392" w:author="Ted Flanigan" w:date="2005-08-21T17:20:00Z"/>
        </w:rPr>
      </w:pPr>
      <w:del w:id="5391" w:author="Ted Flanigan" w:date="2005-08-21T17:20: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93"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94"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95" w:author="Ted Flanigan" w:date="2005-08-21T17: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96"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97"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98"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99"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00"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01"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02"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03"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04"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05"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06" w:author="Ted Flanigan" w:date="2005-08-21T17:20:00Z">
              <w:r>
                <w:rPr>
                  <w:sz w:val="16"/>
                  <w:szCs w:val="16"/>
                </w:rPr>
                <w:delText>2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07" w:author="Ted Flanigan" w:date="2005-08-21T17:20:00Z">
              <w:r>
                <w:rPr>
                  <w:sz w:val="16"/>
                  <w:szCs w:val="16"/>
                </w:rPr>
                <w:delText>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08" w:author="Ted Flanigan" w:date="2005-08-21T17:20:00Z">
              <w:r>
                <w:rPr>
                  <w:sz w:val="16"/>
                  <w:szCs w:val="16"/>
                </w:rPr>
                <w:delText>1,9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09" w:author="Ted Flanigan" w:date="2005-08-21T17:20:00Z">
              <w:r>
                <w:rPr>
                  <w:sz w:val="16"/>
                  <w:szCs w:val="16"/>
                </w:rPr>
                <w:delText>4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10"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11"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12" w:author="Ted Flanigan" w:date="2005-08-21T17:20:00Z">
              <w:r>
                <w:rPr>
                  <w:sz w:val="16"/>
                  <w:szCs w:val="16"/>
                </w:rPr>
                <w:delText>1,9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13" w:author="Ted Flanigan" w:date="2005-08-21T17:20: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14" w:author="Ted Flanigan" w:date="2005-08-21T17:20:00Z">
              <w:r>
                <w:rPr>
                  <w:sz w:val="16"/>
                  <w:szCs w:val="16"/>
                </w:rPr>
                <w:delText>2,3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15"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16"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17" w:author="Ted Flanigan" w:date="2005-08-21T17:20:00Z">
              <w:r>
                <w:rPr>
                  <w:sz w:val="16"/>
                  <w:szCs w:val="16"/>
                </w:rPr>
                <w:delText>732,0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18"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19" w:author="Ted Flanigan" w:date="2005-08-21T17:20:00Z">
              <w:r>
                <w:rPr>
                  <w:sz w:val="16"/>
                  <w:szCs w:val="16"/>
                </w:rPr>
                <w:delText>6,258,1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20"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21"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22"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3" w:author="Ted Flanigan" w:date="2005-08-21T17:20:00Z">
              <w:r>
                <w:rPr>
                  <w:sz w:val="16"/>
                  <w:szCs w:val="16"/>
                </w:rPr>
                <w:delText>6,258,11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24"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5" w:author="Ted Flanigan" w:date="2005-08-21T17:20:00Z">
              <w:r>
                <w:rPr>
                  <w:sz w:val="16"/>
                  <w:szCs w:val="16"/>
                </w:rPr>
                <w:delText>9,004,3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26"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7"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8" w:author="Ted Flanigan" w:date="2005-08-21T17:20:00Z">
              <w:r>
                <w:rPr>
                  <w:sz w:val="16"/>
                  <w:szCs w:val="16"/>
                </w:rPr>
                <w:delText>3,660,16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29"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0" w:author="Ted Flanigan" w:date="2005-08-21T17:20:00Z">
              <w:r>
                <w:rPr>
                  <w:sz w:val="16"/>
                  <w:szCs w:val="16"/>
                </w:rPr>
                <w:delText>31,290,56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1"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3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3"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4" w:author="Ted Flanigan" w:date="2005-08-21T17:20:00Z">
              <w:r>
                <w:rPr>
                  <w:sz w:val="16"/>
                  <w:szCs w:val="16"/>
                </w:rPr>
                <w:delText>31,290,56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5"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6" w:author="Ted Flanigan" w:date="2005-08-21T17:20:00Z">
              <w:r>
                <w:rPr>
                  <w:sz w:val="16"/>
                  <w:szCs w:val="16"/>
                </w:rPr>
                <w:delText>45,021,63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37"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38"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39"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0"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41"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2"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4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4"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45"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6"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47"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5448"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49"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0"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1"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3"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5"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6"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7"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8" w:author="Ted Flanigan" w:date="2005-08-21T17:20:00Z">
              <w:r>
                <w:rPr>
                  <w:sz w:val="16"/>
                  <w:szCs w:val="16"/>
                </w:rPr>
                <w:delText> </w:delText>
              </w:r>
            </w:del>
          </w:p>
        </w:tc>
      </w:tr>
    </w:tbl>
    <w:p>
      <w:pPr>
        <w:pStyle w:val="Normal"/>
        <w:ind w:left="720" w:hanging="720"/>
        <w:rPr>
          <w:sz w:val="20"/>
          <w:del w:id="5460" w:author="Ted Flanigan" w:date="2005-08-21T17:20:00Z"/>
        </w:rPr>
      </w:pPr>
      <w:del w:id="5459" w:author="Ted Flanigan" w:date="2005-08-21T17:20:00Z">
        <w:r>
          <w:rPr>
            <w:sz w:val="20"/>
          </w:rPr>
        </w:r>
      </w:del>
    </w:p>
    <w:p>
      <w:pPr>
        <w:pStyle w:val="Normal"/>
        <w:numPr>
          <w:ilvl w:val="2"/>
          <w:numId w:val="3"/>
        </w:numPr>
        <w:ind w:left="432" w:hanging="0"/>
        <w:rPr>
          <w:b/>
          <w:b/>
          <w:del w:id="5462" w:author="Ted Flanigan" w:date="2005-08-21T17:20:00Z"/>
        </w:rPr>
      </w:pPr>
      <w:del w:id="5461" w:author="Ted Flanigan" w:date="2005-08-21T17:20:00Z">
        <w:r>
          <w:rPr>
            <w:b/>
          </w:rPr>
          <w:delText>Performance Goals</w:delText>
        </w:r>
      </w:del>
    </w:p>
    <w:p>
      <w:pPr>
        <w:pStyle w:val="Normal"/>
        <w:widowControl/>
        <w:numPr>
          <w:ilvl w:val="2"/>
          <w:numId w:val="3"/>
        </w:numPr>
        <w:bidi w:val="0"/>
        <w:ind w:left="432" w:hanging="0"/>
        <w:rPr>
          <w:b/>
          <w:b/>
          <w:del w:id="5464" w:author="Ted Flanigan" w:date="2005-08-21T17:20:00Z"/>
        </w:rPr>
      </w:pPr>
      <w:del w:id="5463" w:author="Ted Flanigan" w:date="2005-08-21T17:20:00Z">
        <w:r>
          <w:rPr>
            <w:b/>
          </w:rPr>
        </w:r>
      </w:del>
    </w:p>
    <w:p>
      <w:pPr>
        <w:pStyle w:val="Normal"/>
        <w:ind w:left="461" w:hanging="0"/>
        <w:rPr>
          <w:del w:id="5468" w:author="Ted Flanigan" w:date="2005-08-21T17:20:00Z"/>
        </w:rPr>
      </w:pPr>
      <w:ins w:id="5465" w:author="Standard Configuration" w:date="2005-07-28T11:01:00Z">
        <w:del w:id="5466" w:author="Ted Flanigan" w:date="2005-08-21T17:20:00Z">
          <w:r>
            <w:rPr>
              <w:rFonts w:cs="Arial" w:ascii="Arial" w:hAnsi="Arial"/>
              <w:b/>
              <w:sz w:val="20"/>
            </w:rPr>
            <w:delText>1. PEAK Students</w:delText>
          </w:r>
        </w:del>
      </w:ins>
      <w:del w:id="5467"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for a total of 5,200 students.</w:delText>
        </w:r>
      </w:del>
    </w:p>
    <w:p>
      <w:pPr>
        <w:pStyle w:val="Normal"/>
        <w:ind w:left="461" w:hanging="0"/>
        <w:rPr>
          <w:del w:id="5470" w:author="Ted Flanigan" w:date="2005-08-21T17:20:00Z"/>
        </w:rPr>
      </w:pPr>
      <w:del w:id="5469" w:author="Ted Flanigan" w:date="2005-08-21T17:20:00Z">
        <w:r>
          <w:rPr/>
        </w:r>
      </w:del>
    </w:p>
    <w:p>
      <w:pPr>
        <w:pStyle w:val="Normal"/>
        <w:ind w:left="461" w:hanging="0"/>
        <w:rPr>
          <w:del w:id="5472" w:author="Ted Flanigan" w:date="2005-08-21T17:20:00Z"/>
        </w:rPr>
      </w:pPr>
      <w:del w:id="5471"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5474" w:author="Ted Flanigan" w:date="2005-08-21T17:20:00Z"/>
        </w:rPr>
      </w:pPr>
      <w:del w:id="5473" w:author="Ted Flanigan" w:date="2005-08-21T17:20:00Z">
        <w:r>
          <w:rPr/>
        </w:r>
      </w:del>
    </w:p>
    <w:p>
      <w:pPr>
        <w:pStyle w:val="Normal"/>
        <w:ind w:left="461" w:hanging="0"/>
        <w:rPr>
          <w:del w:id="5478" w:author="Ted Flanigan" w:date="2005-08-21T17:20:00Z"/>
        </w:rPr>
      </w:pPr>
      <w:ins w:id="5475" w:author="Standard Configuration" w:date="2005-07-28T11:01:00Z">
        <w:del w:id="5476" w:author="Ted Flanigan" w:date="2005-08-21T17:20:00Z">
          <w:r>
            <w:rPr>
              <w:rFonts w:cs="Arial" w:ascii="Arial" w:hAnsi="Arial"/>
              <w:b/>
              <w:sz w:val="20"/>
            </w:rPr>
            <w:delText>2. PEAK Households</w:delText>
          </w:r>
        </w:del>
      </w:ins>
      <w:del w:id="5477" w:author="Ted Flanigan" w:date="2005-08-21T17:20:00Z">
        <w:r>
          <w:rPr/>
          <w:delText xml:space="preserve">: The 5,000 students reported this month translates into 80% as many households (4,000), discounting for multi-student PEAK families. </w:delText>
        </w:r>
      </w:del>
    </w:p>
    <w:p>
      <w:pPr>
        <w:pStyle w:val="Normal"/>
        <w:ind w:left="461" w:hanging="0"/>
        <w:rPr>
          <w:rFonts w:ascii="Arial" w:hAnsi="Arial" w:cs="Arial"/>
          <w:b/>
          <w:b/>
          <w:sz w:val="20"/>
          <w:del w:id="5480" w:author="Ted Flanigan" w:date="2005-08-21T17:20:00Z"/>
        </w:rPr>
      </w:pPr>
      <w:del w:id="5479" w:author="Ted Flanigan" w:date="2005-08-21T17:20:00Z">
        <w:r>
          <w:rPr>
            <w:rFonts w:cs="Arial" w:ascii="Arial" w:hAnsi="Arial"/>
            <w:b/>
            <w:sz w:val="20"/>
          </w:rPr>
        </w:r>
      </w:del>
    </w:p>
    <w:p>
      <w:pPr>
        <w:pStyle w:val="Normal"/>
        <w:ind w:left="461" w:hanging="0"/>
        <w:rPr>
          <w:del w:id="5484" w:author="Ted Flanigan" w:date="2005-08-21T17:20:00Z"/>
        </w:rPr>
      </w:pPr>
      <w:ins w:id="5481" w:author="Standard Configuration" w:date="2005-07-28T11:01:00Z">
        <w:del w:id="5482" w:author="Ted Flanigan" w:date="2005-08-21T17:20:00Z">
          <w:r>
            <w:rPr>
              <w:rFonts w:cs="Arial" w:ascii="Arial" w:hAnsi="Arial"/>
              <w:b/>
              <w:sz w:val="20"/>
            </w:rPr>
            <w:delText>3. PEAK School Districts</w:delText>
          </w:r>
        </w:del>
      </w:ins>
      <w:del w:id="5483" w:author="Ted Flanigan" w:date="2005-08-21T17:20:00Z">
        <w:r>
          <w:rPr/>
          <w:delText>: The results presented in the workbook show savings for three school districts.</w:delText>
        </w:r>
      </w:del>
    </w:p>
    <w:p>
      <w:pPr>
        <w:pStyle w:val="Normal"/>
        <w:ind w:left="461" w:hanging="0"/>
        <w:rPr>
          <w:del w:id="5486" w:author="Ted Flanigan" w:date="2005-08-21T17:20:00Z"/>
        </w:rPr>
      </w:pPr>
      <w:del w:id="5485" w:author="Ted Flanigan" w:date="2005-08-21T17:20:00Z">
        <w:r>
          <w:rPr/>
        </w:r>
      </w:del>
    </w:p>
    <w:p>
      <w:pPr>
        <w:pStyle w:val="Normal"/>
        <w:ind w:left="461" w:hanging="0"/>
        <w:rPr>
          <w:del w:id="5490" w:author="Ted Flanigan" w:date="2005-08-21T17:20:00Z"/>
        </w:rPr>
      </w:pPr>
      <w:ins w:id="5487" w:author="Standard Configuration" w:date="2005-07-28T11:01:00Z">
        <w:del w:id="5488" w:author="Ted Flanigan" w:date="2005-08-21T17:20:00Z">
          <w:r>
            <w:rPr>
              <w:rFonts w:cs="Arial" w:ascii="Arial" w:hAnsi="Arial"/>
              <w:b/>
              <w:sz w:val="20"/>
            </w:rPr>
            <w:delText>4. Municipal Energy Actions:</w:delText>
          </w:r>
        </w:del>
      </w:ins>
      <w:del w:id="5489" w:author="Ted Flanigan" w:date="2005-08-21T17:20:00Z">
        <w:r>
          <w:rPr/>
          <w:delText xml:space="preserve"> Defining when municipal energy actions take place – specifically when city is charged enough by the project to trigger a savings claim – is not simple. During November, key leadership meetings in Palm Desert and Santa Monica proved such a trigger, with city officials “buying in” to efficiency in highly substantive ways specifically promoted by the Partnership. In December, a key Leadership meeting in Irvine substantiated the profound relationship between the Partnership and the City of Irvine, and as such Irvine was added to the savings tally. During February, the links with the cities of Santa Clarita and Hermosa Beach were solidified. These cities have taken a position with the Partnership, using it as an energy agent and catalyst for efficiency. As such these cities are added to the tally. </w:delText>
        </w:r>
      </w:del>
    </w:p>
    <w:p>
      <w:pPr>
        <w:pStyle w:val="Normal"/>
        <w:ind w:left="461" w:hanging="0"/>
        <w:rPr>
          <w:del w:id="5492" w:author="Ted Flanigan" w:date="2005-08-21T17:20:00Z"/>
        </w:rPr>
      </w:pPr>
      <w:del w:id="5491" w:author="Ted Flanigan" w:date="2005-08-21T17:20:00Z">
        <w:r>
          <w:rPr/>
        </w:r>
      </w:del>
    </w:p>
    <w:p>
      <w:pPr>
        <w:pStyle w:val="Normal"/>
        <w:ind w:left="461" w:hanging="0"/>
        <w:rPr>
          <w:del w:id="5496" w:author="Ted Flanigan" w:date="2005-08-21T17:20:00Z"/>
        </w:rPr>
      </w:pPr>
      <w:ins w:id="5493" w:author="Standard Configuration" w:date="2005-07-28T11:01:00Z">
        <w:del w:id="5494" w:author="Ted Flanigan" w:date="2005-08-21T17:20:00Z">
          <w:r>
            <w:rPr>
              <w:rFonts w:cs="Arial" w:ascii="Arial" w:hAnsi="Arial"/>
              <w:b/>
              <w:sz w:val="20"/>
            </w:rPr>
            <w:delText>5. Community Promotions with CFLs:</w:delText>
          </w:r>
        </w:del>
      </w:ins>
      <w:del w:id="5495" w:author="Ted Flanigan" w:date="2005-08-21T17:20:00Z">
        <w:r>
          <w:rPr/>
          <w:delText xml:space="preserve"> During the month of February 70 compact fluorescent lamps were distributed at a PEAK Training and Orientation session in Corona. While a small number, the Partnership thus far has distributed over 12,610 CFLs in community promotions, exceeding the project goal of 12,000 units.</w:delText>
        </w:r>
      </w:del>
    </w:p>
    <w:p>
      <w:pPr>
        <w:pStyle w:val="Normal"/>
        <w:ind w:left="461" w:hanging="0"/>
        <w:rPr>
          <w:del w:id="5498" w:author="Ted Flanigan" w:date="2005-08-21T17:20:00Z"/>
        </w:rPr>
      </w:pPr>
      <w:del w:id="5497" w:author="Ted Flanigan" w:date="2005-08-21T17:20:00Z">
        <w:r>
          <w:rPr/>
        </w:r>
      </w:del>
    </w:p>
    <w:p>
      <w:pPr>
        <w:pStyle w:val="Normal"/>
        <w:ind w:left="461" w:hanging="0"/>
        <w:rPr>
          <w:del w:id="5502" w:author="Ted Flanigan" w:date="2005-08-21T17:20:00Z"/>
        </w:rPr>
      </w:pPr>
      <w:ins w:id="5499" w:author="Standard Configuration" w:date="2005-07-28T11:01:00Z">
        <w:del w:id="5500" w:author="Ted Flanigan" w:date="2005-08-21T17:20:00Z">
          <w:r>
            <w:rPr>
              <w:rFonts w:cs="Arial" w:ascii="Arial" w:hAnsi="Arial"/>
              <w:b/>
              <w:sz w:val="20"/>
            </w:rPr>
            <w:delText>6. Community Promotions with Torchieres</w:delText>
          </w:r>
        </w:del>
      </w:ins>
      <w:del w:id="5501" w:author="Ted Flanigan" w:date="2005-08-21T17:20:00Z">
        <w:r>
          <w:rPr/>
          <w:delText xml:space="preserve">: During February there were no additional halogen torchiere exchange events though one is now planned for San Bernardino. </w:delText>
        </w:r>
      </w:del>
    </w:p>
    <w:p>
      <w:pPr>
        <w:pStyle w:val="Normal"/>
        <w:ind w:left="461" w:hanging="0"/>
        <w:rPr>
          <w:del w:id="5504" w:author="Ted Flanigan" w:date="2005-08-21T17:20:00Z"/>
        </w:rPr>
      </w:pPr>
      <w:del w:id="5503" w:author="Ted Flanigan" w:date="2005-08-21T17:20:00Z">
        <w:r>
          <w:rPr/>
        </w:r>
      </w:del>
    </w:p>
    <w:p>
      <w:pPr>
        <w:pStyle w:val="Normal"/>
        <w:ind w:left="461" w:hanging="0"/>
        <w:rPr>
          <w:del w:id="5506" w:author="Ted Flanigan" w:date="2005-08-21T17:20:00Z"/>
        </w:rPr>
      </w:pPr>
      <w:del w:id="5505" w:author="Ted Flanigan" w:date="2005-08-21T17:20:00Z">
        <w:r>
          <w:rPr/>
          <w:delText>During February there was considerable progress with Community Efficiency Tune-Ups, both priming the pump in all the partner cities and completing 153 installations in the five of the partner cities, Palm Desert (37% of the activity), Moreno Valley (29%), Irvine (25%), Brea, and Corona. Of the household Tune-Ups in February, 69% were done in rental apartments, 17% in mobile homes, and 14% in owner-occupied apartments.</w:delText>
        </w:r>
      </w:del>
    </w:p>
    <w:p>
      <w:pPr>
        <w:pStyle w:val="Normal"/>
        <w:ind w:left="461" w:hanging="0"/>
        <w:rPr>
          <w:del w:id="5508" w:author="Ted Flanigan" w:date="2005-08-21T17:20:00Z"/>
        </w:rPr>
      </w:pPr>
      <w:del w:id="5507" w:author="Ted Flanigan" w:date="2005-08-21T17:20:00Z">
        <w:r>
          <w:rPr/>
        </w:r>
      </w:del>
    </w:p>
    <w:p>
      <w:pPr>
        <w:pStyle w:val="Normal"/>
        <w:ind w:left="461" w:hanging="0"/>
        <w:rPr>
          <w:rFonts w:ascii="Arial" w:hAnsi="Arial" w:cs="Arial"/>
          <w:b/>
          <w:b/>
          <w:sz w:val="20"/>
          <w:del w:id="5512" w:author="Ted Flanigan" w:date="2005-08-21T17:20:00Z"/>
        </w:rPr>
      </w:pPr>
      <w:ins w:id="5509" w:author="Standard Configuration" w:date="2005-07-28T11:01:00Z">
        <w:del w:id="5510" w:author="Ted Flanigan" w:date="2005-08-21T17:20:00Z">
          <w:r>
            <w:rPr>
              <w:rFonts w:cs="Arial" w:ascii="Arial" w:hAnsi="Arial"/>
              <w:b/>
              <w:sz w:val="20"/>
            </w:rPr>
            <w:delText>7. Mobile Home Tune-Ups:</w:delText>
          </w:r>
        </w:del>
      </w:ins>
      <w:del w:id="5511" w:author="Ted Flanigan" w:date="2005-08-21T17:20:00Z">
        <w:r>
          <w:rPr/>
          <w:delText xml:space="preserve"> During February, there were 26 mobile home tune-ups in Palm Desert completed.</w:delText>
        </w:r>
      </w:del>
    </w:p>
    <w:p>
      <w:pPr>
        <w:pStyle w:val="Normal"/>
        <w:ind w:left="461" w:hanging="0"/>
        <w:rPr>
          <w:rFonts w:ascii="Arial" w:hAnsi="Arial" w:cs="Arial"/>
          <w:b/>
          <w:b/>
          <w:sz w:val="20"/>
          <w:del w:id="5514" w:author="Ted Flanigan" w:date="2005-08-21T17:20:00Z"/>
        </w:rPr>
      </w:pPr>
      <w:del w:id="5513" w:author="Ted Flanigan" w:date="2005-08-21T17:20:00Z">
        <w:r>
          <w:rPr>
            <w:rFonts w:cs="Arial" w:ascii="Arial" w:hAnsi="Arial"/>
            <w:b/>
            <w:sz w:val="20"/>
          </w:rPr>
        </w:r>
      </w:del>
    </w:p>
    <w:p>
      <w:pPr>
        <w:pStyle w:val="Normal"/>
        <w:ind w:left="461" w:hanging="0"/>
        <w:rPr>
          <w:del w:id="5518" w:author="Ted Flanigan" w:date="2005-08-21T17:20:00Z"/>
        </w:rPr>
      </w:pPr>
      <w:ins w:id="5515" w:author="Standard Configuration" w:date="2005-07-28T11:01:00Z">
        <w:del w:id="5516" w:author="Ted Flanigan" w:date="2005-08-21T17:20:00Z">
          <w:r>
            <w:rPr>
              <w:rFonts w:cs="Arial" w:ascii="Arial" w:hAnsi="Arial"/>
              <w:b/>
              <w:sz w:val="20"/>
            </w:rPr>
            <w:delText>8. Rental Apartment Tune-Ups</w:delText>
          </w:r>
        </w:del>
      </w:ins>
      <w:del w:id="5517" w:author="Ted Flanigan" w:date="2005-08-21T17:20:00Z">
        <w:r>
          <w:rPr/>
          <w:delText>: During February, 106 rental apartment Tune-Ups were completed, bringing the total number of apartments that have received Community Efficiency Tune-Ups to 277.</w:delText>
        </w:r>
      </w:del>
    </w:p>
    <w:p>
      <w:pPr>
        <w:pStyle w:val="Normal"/>
        <w:ind w:left="461" w:hanging="0"/>
        <w:rPr>
          <w:del w:id="5520" w:author="Ted Flanigan" w:date="2005-08-21T17:20:00Z"/>
        </w:rPr>
      </w:pPr>
      <w:del w:id="5519" w:author="Ted Flanigan" w:date="2005-08-21T17:20:00Z">
        <w:r>
          <w:rPr/>
        </w:r>
      </w:del>
    </w:p>
    <w:p>
      <w:pPr>
        <w:pStyle w:val="Normal"/>
        <w:ind w:left="461" w:hanging="0"/>
        <w:rPr>
          <w:del w:id="5524" w:author="Ted Flanigan" w:date="2005-08-21T17:20:00Z"/>
        </w:rPr>
      </w:pPr>
      <w:ins w:id="5521" w:author="Standard Configuration" w:date="2005-07-28T11:01:00Z">
        <w:del w:id="5522" w:author="Ted Flanigan" w:date="2005-08-21T17:20:00Z">
          <w:r>
            <w:rPr>
              <w:rFonts w:cs="Arial" w:ascii="Arial" w:hAnsi="Arial"/>
              <w:b/>
              <w:sz w:val="20"/>
            </w:rPr>
            <w:delText>9. Owner-Occupied Apartment Tune-Ups</w:delText>
          </w:r>
        </w:del>
      </w:ins>
      <w:del w:id="5523" w:author="Ted Flanigan" w:date="2005-08-21T17:20:00Z">
        <w:r>
          <w:rPr/>
          <w:delText>: During February, 21 owner-occupied apartments received Community Efficiency Tune-Ups.</w:delText>
        </w:r>
      </w:del>
    </w:p>
    <w:p>
      <w:pPr>
        <w:pStyle w:val="Normal"/>
        <w:ind w:left="461" w:hanging="0"/>
        <w:rPr>
          <w:del w:id="5526" w:author="Ted Flanigan" w:date="2005-08-21T17:20:00Z"/>
        </w:rPr>
      </w:pPr>
      <w:del w:id="5525" w:author="Ted Flanigan" w:date="2005-08-21T17:20:00Z">
        <w:r>
          <w:rPr/>
        </w:r>
      </w:del>
    </w:p>
    <w:p>
      <w:pPr>
        <w:pStyle w:val="Normal"/>
        <w:ind w:left="461" w:hanging="0"/>
        <w:rPr>
          <w:del w:id="5530" w:author="Ted Flanigan" w:date="2005-08-21T17:20:00Z"/>
        </w:rPr>
      </w:pPr>
      <w:ins w:id="5527" w:author="Standard Configuration" w:date="2005-07-28T11:01:00Z">
        <w:del w:id="5528" w:author="Ted Flanigan" w:date="2005-08-21T17:20:00Z">
          <w:r>
            <w:rPr>
              <w:rFonts w:cs="Arial" w:ascii="Arial" w:hAnsi="Arial"/>
              <w:b/>
              <w:sz w:val="20"/>
            </w:rPr>
            <w:delText>10. Small Business Tune-Ups</w:delText>
          </w:r>
        </w:del>
      </w:ins>
      <w:del w:id="5529" w:author="Ted Flanigan" w:date="2005-08-21T17:20:00Z">
        <w:r>
          <w:rPr/>
          <w:delText>: During February, 9 Small Business Efficiency Tune-Ups were completed, three each in Brea, Palm Desert, and Hermosa Beach. At this juncture of the project, 27 small businesses have received Small Business Efficiency Tune-Ups, just shy of 10% of the total target for this activity.</w:delText>
        </w:r>
      </w:del>
    </w:p>
    <w:p>
      <w:pPr>
        <w:pStyle w:val="Normal"/>
        <w:widowControl/>
        <w:bidi w:val="0"/>
        <w:ind w:left="461" w:hanging="0"/>
        <w:rPr>
          <w:del w:id="5532" w:author="Ted Flanigan" w:date="2005-08-21T17:20:00Z"/>
        </w:rPr>
      </w:pPr>
      <w:del w:id="5531" w:author="Ted Flanigan" w:date="2005-08-21T17:20:00Z">
        <w:r>
          <w:rPr/>
        </w:r>
      </w:del>
    </w:p>
    <w:p>
      <w:pPr>
        <w:pStyle w:val="Normal"/>
        <w:widowControl/>
        <w:numPr>
          <w:ilvl w:val="0"/>
          <w:numId w:val="0"/>
        </w:numPr>
        <w:bidi w:val="0"/>
        <w:ind w:left="461" w:hanging="0"/>
        <w:rPr>
          <w:b/>
          <w:b/>
          <w:del w:id="5534" w:author="Ted Flanigan" w:date="2005-08-21T17:20:00Z"/>
        </w:rPr>
      </w:pPr>
      <w:del w:id="5533" w:author="Ted Flanigan" w:date="2005-08-21T17:20:00Z">
        <w:r>
          <w:rPr>
            <w:b/>
          </w:rPr>
          <w:delText>Activities/Accomplishments</w:delText>
        </w:r>
      </w:del>
    </w:p>
    <w:p>
      <w:pPr>
        <w:pStyle w:val="Normal"/>
        <w:rPr>
          <w:rFonts w:ascii="Arial" w:hAnsi="Arial" w:cs="Arial"/>
          <w:b/>
          <w:b/>
          <w:del w:id="5536" w:author="Ted Flanigan" w:date="2005-08-21T17:20:00Z"/>
        </w:rPr>
      </w:pPr>
      <w:del w:id="5535" w:author="Ted Flanigan" w:date="2005-08-21T17:20:00Z">
        <w:r>
          <w:rPr>
            <w:rFonts w:cs="Arial" w:ascii="Arial" w:hAnsi="Arial"/>
            <w:b/>
          </w:rPr>
        </w:r>
      </w:del>
    </w:p>
    <w:p>
      <w:pPr>
        <w:pStyle w:val="Normal"/>
        <w:ind w:left="461" w:hanging="0"/>
        <w:rPr>
          <w:rFonts w:ascii="Arial" w:hAnsi="Arial" w:cs="Arial"/>
          <w:b/>
          <w:b/>
          <w:sz w:val="20"/>
          <w:del w:id="5544" w:author="Ted Flanigan" w:date="2005-08-21T17:20:00Z"/>
        </w:rPr>
      </w:pPr>
      <w:ins w:id="5537" w:author="Standard Configuration" w:date="2005-07-28T11:01:00Z">
        <w:del w:id="5538" w:author="Ted Flanigan" w:date="2005-08-21T17:20:00Z">
          <w:r>
            <w:rPr>
              <w:rFonts w:cs="Arial" w:ascii="Arial" w:hAnsi="Arial"/>
              <w:b/>
              <w:sz w:val="20"/>
            </w:rPr>
            <w:delText>PEAK Student Energy Actions:</w:delText>
          </w:r>
        </w:del>
      </w:ins>
      <w:ins w:id="5539" w:author="Standard Configuration" w:date="2005-07-28T11:01:00Z">
        <w:del w:id="5540" w:author="Ted Flanigan" w:date="2005-08-21T17:20:00Z">
          <w:r>
            <w:rPr/>
            <w:delText xml:space="preserve"> With the 2005 versions of both the PEAK Energy Challenge Software and the PEAK Teacher Resource Guide Book complete, the PEAK staff spent a great deal of the month out in Partnership cities’ School Districts conducting Teacher Orientation </w:delText>
          </w:r>
        </w:del>
      </w:ins>
      <w:ins w:id="5541" w:author="Standard Configuration" w:date="2005-07-28T11:01:00Z">
        <w:del w:id="5542" w:author="Ted Flanigan" w:date="2005-08-21T17:20:00Z">
          <w:bookmarkStart w:id="3" w:name="article2"/>
          <w:r>
            <w:rPr/>
            <w:delText xml:space="preserve">and Training events. </w:delText>
          </w:r>
        </w:del>
      </w:ins>
      <w:del w:id="5543" w:author="Ted Flanigan" w:date="2005-08-21T17:20:00Z">
        <w:r>
          <w:rPr>
            <w:color w:val="000000"/>
          </w:rPr>
          <w:delText xml:space="preserve">During Teacher Orientations and Trainings, PEAK staff members explained to new and continuing teachers how to get the most benefit from participating in the PEAK program. Teachers experienced how to set up labs, use their new Teacher Resource Guide Book and Software, and how to identify all of the supplies in their Tool Kits.  Most importantly, teachers learned how to incorporate teaching the ethic of efficiency into teaching the science of energy. Teachers also had a chance to better acquaint themselves with PEAK staff and learned how they will be supported throughout the year. </w:delText>
        </w:r>
      </w:del>
      <w:bookmarkEnd w:id="3"/>
    </w:p>
    <w:p>
      <w:pPr>
        <w:pStyle w:val="Normal"/>
        <w:ind w:left="461" w:hanging="0"/>
        <w:rPr>
          <w:rFonts w:ascii="Arial" w:hAnsi="Arial" w:cs="Arial"/>
          <w:b/>
          <w:b/>
          <w:sz w:val="20"/>
          <w:del w:id="5546" w:author="Ted Flanigan" w:date="2005-08-21T17:20:00Z"/>
        </w:rPr>
      </w:pPr>
      <w:del w:id="5545" w:author="Ted Flanigan" w:date="2005-08-21T17:20:00Z">
        <w:r>
          <w:rPr>
            <w:rFonts w:cs="Arial" w:ascii="Arial" w:hAnsi="Arial"/>
            <w:b/>
            <w:sz w:val="20"/>
          </w:rPr>
        </w:r>
      </w:del>
    </w:p>
    <w:p>
      <w:pPr>
        <w:pStyle w:val="Normal"/>
        <w:ind w:left="461" w:hanging="0"/>
        <w:rPr>
          <w:del w:id="5550" w:author="Ted Flanigan" w:date="2005-08-21T17:20:00Z"/>
        </w:rPr>
      </w:pPr>
      <w:ins w:id="5547" w:author="Standard Configuration" w:date="2005-07-28T11:01:00Z">
        <w:del w:id="5548" w:author="Ted Flanigan" w:date="2005-08-21T17:20:00Z">
          <w:r>
            <w:rPr>
              <w:rFonts w:cs="Arial" w:ascii="Arial" w:hAnsi="Arial"/>
              <w:b/>
              <w:sz w:val="20"/>
            </w:rPr>
            <w:delText xml:space="preserve">Teacher Orientation and Training: </w:delText>
          </w:r>
        </w:del>
      </w:ins>
      <w:del w:id="5549" w:author="Ted Flanigan" w:date="2005-08-21T17:20:00Z">
        <w:r>
          <w:rPr/>
          <w:delText xml:space="preserve">Teacher Orientation and Training events were held in existing PEAK Districts in Moreno Valley and Palm Desert, as well as in the newest PEAK District, Corona-Norco Unified School District. Evaluations collected after each event indicated that participating teachers felt the Orientation event was valuable and that they were looking forward to participating in the program. In all, the four Orientation and Training events reached a total of 81 teachers, some of whom are responsible for training additional teachers at their school sites. </w:delText>
        </w:r>
      </w:del>
    </w:p>
    <w:p>
      <w:pPr>
        <w:pStyle w:val="Normal"/>
        <w:ind w:left="461" w:hanging="0"/>
        <w:rPr>
          <w:del w:id="5552" w:author="Ted Flanigan" w:date="2005-08-21T17:20:00Z"/>
        </w:rPr>
      </w:pPr>
      <w:del w:id="5551" w:author="Ted Flanigan" w:date="2005-08-21T17:20:00Z">
        <w:r>
          <w:rPr/>
        </w:r>
      </w:del>
    </w:p>
    <w:p>
      <w:pPr>
        <w:pStyle w:val="Normal"/>
        <w:ind w:left="461" w:hanging="0"/>
        <w:rPr>
          <w:del w:id="5568" w:author="Ted Flanigan" w:date="2005-08-21T17:20:00Z"/>
        </w:rPr>
      </w:pPr>
      <w:ins w:id="5553" w:author="Standard Configuration" w:date="2005-07-28T11:01:00Z">
        <w:del w:id="5554" w:author="Ted Flanigan" w:date="2005-08-21T17:20:00Z">
          <w:r>
            <w:rPr>
              <w:rFonts w:cs="Arial" w:ascii="Arial" w:hAnsi="Arial"/>
              <w:b/>
              <w:sz w:val="20"/>
            </w:rPr>
            <w:delText xml:space="preserve">International PEAK Day: </w:delText>
          </w:r>
        </w:del>
      </w:ins>
      <w:ins w:id="5555" w:author="Standard Configuration" w:date="2005-07-28T11:01:00Z">
        <w:del w:id="5556" w:author="Ted Flanigan" w:date="2005-08-21T17:20:00Z">
          <w:r>
            <w:rPr>
              <w:color w:val="231F20"/>
            </w:rPr>
            <w:delText xml:space="preserve">The first annual International PEAK Day is scheduled to take place on </w:delText>
          </w:r>
        </w:del>
      </w:ins>
      <w:ins w:id="5557" w:author="Standard Configuration" w:date="2005-07-28T11:01:00Z">
        <w:del w:id="5558" w:author="Ted Flanigan" w:date="2005-08-21T17:20:00Z">
          <w:r>
            <w:rPr/>
            <w:delText>May 11</w:delText>
          </w:r>
        </w:del>
      </w:ins>
      <w:ins w:id="5559" w:author="Standard Configuration" w:date="2005-07-28T11:01:00Z">
        <w:del w:id="5560" w:author="Ted Flanigan" w:date="2005-08-21T17:20:00Z">
          <w:r>
            <w:rPr>
              <w:vertAlign w:val="superscript"/>
            </w:rPr>
            <w:delText>th</w:delText>
          </w:r>
        </w:del>
      </w:ins>
      <w:ins w:id="5561" w:author="Standard Configuration" w:date="2005-07-28T11:01:00Z">
        <w:del w:id="5562" w:author="Ted Flanigan" w:date="2005-08-21T17:20:00Z">
          <w:r>
            <w:rPr>
              <w:color w:val="231F20"/>
            </w:rPr>
            <w:delText xml:space="preserve">, 2005. The aim for International PEAK Day is for all PEAK students in California, Chicago, and Sweden to participate in simultaneous PEAK activities in a global effort toward energy-efficiency awareness. </w:delText>
          </w:r>
        </w:del>
      </w:ins>
      <w:ins w:id="5563" w:author="Standard Configuration" w:date="2005-07-28T11:01:00Z">
        <w:del w:id="5564" w:author="Ted Flanigan" w:date="2005-08-21T17:20:00Z">
          <w:r>
            <w:rPr/>
            <w:delText>A planning committee for the event, which includes teachers from Sweden and California and PEAK staff, decided on a timeline for involving students in activities before, during, and after May 11</w:delText>
          </w:r>
        </w:del>
      </w:ins>
      <w:ins w:id="5565" w:author="Standard Configuration" w:date="2005-07-28T11:01:00Z">
        <w:del w:id="5566" w:author="Ted Flanigan" w:date="2005-08-21T17:20:00Z">
          <w:r>
            <w:rPr>
              <w:vertAlign w:val="superscript"/>
            </w:rPr>
            <w:delText>th</w:delText>
          </w:r>
        </w:del>
      </w:ins>
      <w:del w:id="5567" w:author="Ted Flanigan" w:date="2005-08-21T17:20:00Z">
        <w:r>
          <w:rPr/>
          <w:delText xml:space="preserve">.  </w:delText>
        </w:r>
      </w:del>
    </w:p>
    <w:p>
      <w:pPr>
        <w:pStyle w:val="Normal"/>
        <w:ind w:left="461" w:hanging="0"/>
        <w:rPr>
          <w:color w:val="231F20"/>
          <w:del w:id="5570" w:author="Ted Flanigan" w:date="2005-08-21T17:20:00Z"/>
        </w:rPr>
      </w:pPr>
      <w:del w:id="5569" w:author="Ted Flanigan" w:date="2005-08-21T17:20:00Z">
        <w:r>
          <w:rPr>
            <w:color w:val="231F20"/>
          </w:rPr>
        </w:r>
      </w:del>
    </w:p>
    <w:p>
      <w:pPr>
        <w:pStyle w:val="Normal"/>
        <w:ind w:left="461" w:hanging="0"/>
        <w:rPr>
          <w:del w:id="5572" w:author="Ted Flanigan" w:date="2005-08-21T17:20:00Z"/>
        </w:rPr>
      </w:pPr>
      <w:del w:id="5571" w:author="Ted Flanigan" w:date="2005-08-21T17:20:00Z">
        <w:r>
          <w:rPr>
            <w:color w:val="231F20"/>
          </w:rPr>
          <w:delText xml:space="preserve">Activities to precede the event include video presentations done by PEAK students to present their “energy worlds,” which will be collected and compiled into one CD available to all PEAK schools for airing on International PEAK Day. The focus of activities on International PEAK Day for students will be to educate others about energy efficiency, either by reaching out to small businesses or by launching school-wide campaigns. An essay contest will follow International PEAK Day to allow students to reflect on their experience and their newfound “international” efficiency perspective.  </w:delText>
        </w:r>
      </w:del>
    </w:p>
    <w:p>
      <w:pPr>
        <w:pStyle w:val="Normal"/>
        <w:ind w:left="461" w:hanging="0"/>
        <w:rPr>
          <w:color w:val="231F20"/>
          <w:del w:id="5574" w:author="Ted Flanigan" w:date="2005-08-21T17:20:00Z"/>
        </w:rPr>
      </w:pPr>
      <w:del w:id="5573" w:author="Ted Flanigan" w:date="2005-08-21T17:20:00Z">
        <w:r>
          <w:rPr>
            <w:color w:val="231F20"/>
          </w:rPr>
        </w:r>
      </w:del>
    </w:p>
    <w:p>
      <w:pPr>
        <w:pStyle w:val="Normal"/>
        <w:ind w:left="461" w:hanging="0"/>
        <w:rPr>
          <w:color w:val="231F20"/>
          <w:del w:id="5582" w:author="Ted Flanigan" w:date="2005-08-21T17:20:00Z"/>
        </w:rPr>
      </w:pPr>
      <w:ins w:id="5575" w:author="Standard Configuration" w:date="2005-07-28T11:01:00Z">
        <w:del w:id="5576" w:author="Ted Flanigan" w:date="2005-08-21T17:20:00Z">
          <w:r>
            <w:rPr>
              <w:rFonts w:cs="Arial" w:ascii="Arial" w:hAnsi="Arial"/>
              <w:b/>
              <w:sz w:val="20"/>
            </w:rPr>
            <w:delText xml:space="preserve">PEAK Green Clubs: </w:delText>
          </w:r>
        </w:del>
      </w:ins>
      <w:ins w:id="5577" w:author="Standard Configuration" w:date="2005-07-28T11:01:00Z">
        <w:del w:id="5578" w:author="Ted Flanigan" w:date="2005-08-21T17:20:00Z">
          <w:r>
            <w:rPr/>
            <w:delText>PEAK Green Clubs in Irvine Unified School District are moving forward with the support of the City of Irvine. PEAK staff has been able to gain the interest of many parties to offer support to the clubs and introduced the concept to all elementary school principals on February 24</w:delText>
          </w:r>
        </w:del>
      </w:ins>
      <w:ins w:id="5579" w:author="Standard Configuration" w:date="2005-07-28T11:01:00Z">
        <w:del w:id="5580" w:author="Ted Flanigan" w:date="2005-08-21T17:20:00Z">
          <w:r>
            <w:rPr>
              <w:vertAlign w:val="superscript"/>
            </w:rPr>
            <w:delText>th</w:delText>
          </w:r>
        </w:del>
      </w:ins>
      <w:del w:id="5581" w:author="Ted Flanigan" w:date="2005-08-21T17:20:00Z">
        <w:r>
          <w:rPr/>
          <w:delText>. A working group of these people is being established and will be meeting in the beginning of March. PEAK Green Clubs will be piloted through the end of the 2004/2005 school year, and will be implemented into every elementary school next year. A new after-school club activity book is being developed by PEAK to help support these clubs and to use as a supplemental activity in the future.</w:delText>
        </w:r>
      </w:del>
    </w:p>
    <w:p>
      <w:pPr>
        <w:pStyle w:val="Normal"/>
        <w:ind w:left="461" w:hanging="0"/>
        <w:rPr>
          <w:color w:val="231F20"/>
          <w:del w:id="5584" w:author="Ted Flanigan" w:date="2005-08-21T17:20:00Z"/>
        </w:rPr>
      </w:pPr>
      <w:del w:id="5583" w:author="Ted Flanigan" w:date="2005-08-21T17:20:00Z">
        <w:r>
          <w:rPr>
            <w:color w:val="231F20"/>
          </w:rPr>
        </w:r>
      </w:del>
    </w:p>
    <w:p>
      <w:pPr>
        <w:pStyle w:val="Normal"/>
        <w:ind w:left="461" w:hanging="0"/>
        <w:rPr>
          <w:del w:id="5596" w:author="Ted Flanigan" w:date="2005-08-21T17:20:00Z"/>
        </w:rPr>
      </w:pPr>
      <w:ins w:id="5585" w:author="Standard Configuration" w:date="2005-07-28T11:01:00Z">
        <w:del w:id="5586" w:author="Ted Flanigan" w:date="2005-08-21T17:20:00Z">
          <w:r>
            <w:rPr>
              <w:rFonts w:cs="Arial" w:ascii="Arial" w:hAnsi="Arial"/>
              <w:b/>
              <w:sz w:val="20"/>
            </w:rPr>
            <w:delText xml:space="preserve">Summer PEAK Energy Adventure: </w:delText>
          </w:r>
        </w:del>
      </w:ins>
      <w:ins w:id="5587" w:author="Standard Configuration" w:date="2005-07-28T11:01:00Z">
        <w:del w:id="5588" w:author="Ted Flanigan" w:date="2005-08-21T17:20:00Z">
          <w:r>
            <w:rPr/>
            <w:delText>Planning for the fourth consecutive Summer PEAK Energy Adventure also started in February in Irvine Unified School District. Field trips to AES Alamitos power plant in Long Beach have been secured for both sessions of Summer PEAK, and the contract with the Irvine Public Schools Foundation has been executed.  PEAK has been included in the catalog of summer events with the goal of reaching 80 4</w:delText>
          </w:r>
        </w:del>
      </w:ins>
      <w:ins w:id="5589" w:author="Standard Configuration" w:date="2005-07-28T11:01:00Z">
        <w:del w:id="5590" w:author="Ted Flanigan" w:date="2005-08-21T17:20:00Z">
          <w:r>
            <w:rPr>
              <w:vertAlign w:val="superscript"/>
            </w:rPr>
            <w:delText>th</w:delText>
          </w:r>
        </w:del>
      </w:ins>
      <w:ins w:id="5591" w:author="Standard Configuration" w:date="2005-07-28T11:01:00Z">
        <w:del w:id="5592" w:author="Ted Flanigan" w:date="2005-08-21T17:20:00Z">
          <w:r>
            <w:rPr/>
            <w:delText>-8</w:delText>
          </w:r>
        </w:del>
      </w:ins>
      <w:ins w:id="5593" w:author="Standard Configuration" w:date="2005-07-28T11:01:00Z">
        <w:del w:id="5594" w:author="Ted Flanigan" w:date="2005-08-21T17:20:00Z">
          <w:r>
            <w:rPr>
              <w:vertAlign w:val="superscript"/>
            </w:rPr>
            <w:delText>th</w:delText>
          </w:r>
        </w:del>
      </w:ins>
      <w:del w:id="5595" w:author="Ted Flanigan" w:date="2005-08-21T17:20:00Z">
        <w:r>
          <w:rPr/>
          <w:delText xml:space="preserve"> grade students this summer.  </w:delText>
        </w:r>
      </w:del>
    </w:p>
    <w:p>
      <w:pPr>
        <w:pStyle w:val="Normal"/>
        <w:ind w:left="461" w:hanging="0"/>
        <w:rPr>
          <w:del w:id="5598" w:author="Ted Flanigan" w:date="2005-08-21T17:20:00Z"/>
        </w:rPr>
      </w:pPr>
      <w:del w:id="5597" w:author="Ted Flanigan" w:date="2005-08-21T17:20:00Z">
        <w:r>
          <w:rPr/>
        </w:r>
      </w:del>
    </w:p>
    <w:p>
      <w:pPr>
        <w:pStyle w:val="Normal"/>
        <w:ind w:left="461" w:hanging="0"/>
        <w:rPr>
          <w:del w:id="5602" w:author="Ted Flanigan" w:date="2005-08-21T17:20:00Z"/>
        </w:rPr>
      </w:pPr>
      <w:ins w:id="5599" w:author="Standard Configuration" w:date="2005-07-28T11:01:00Z">
        <w:del w:id="5600" w:author="Ted Flanigan" w:date="2005-08-21T17:20:00Z">
          <w:r>
            <w:rPr>
              <w:rFonts w:cs="Arial" w:ascii="Arial" w:hAnsi="Arial"/>
              <w:b/>
              <w:sz w:val="20"/>
            </w:rPr>
            <w:delText xml:space="preserve">Supporting PEAK School Districts: </w:delText>
          </w:r>
        </w:del>
      </w:ins>
      <w:del w:id="5601" w:author="Ted Flanigan" w:date="2005-08-21T17:20:00Z">
        <w:r>
          <w:rPr/>
          <w:delText>PEAK staff was asked by two school districts to participate in various science and energy-related school activities in February. PEAK Coordinator Anastasia Beckett judged the science fair competition in Desert Sands Unified School District in the physical science category. The PEAK staff also attended a hydrogen fuel cell exposition for educators at Irvine Unified School District.</w:delText>
        </w:r>
      </w:del>
    </w:p>
    <w:p>
      <w:pPr>
        <w:pStyle w:val="Normal"/>
        <w:ind w:left="461" w:hanging="0"/>
        <w:rPr>
          <w:del w:id="5604" w:author="Ted Flanigan" w:date="2005-08-21T17:20:00Z"/>
        </w:rPr>
      </w:pPr>
      <w:del w:id="5603" w:author="Ted Flanigan" w:date="2005-08-21T17:20:00Z">
        <w:r>
          <w:rPr/>
        </w:r>
      </w:del>
    </w:p>
    <w:p>
      <w:pPr>
        <w:pStyle w:val="Normal"/>
        <w:ind w:left="461" w:hanging="0"/>
        <w:rPr>
          <w:del w:id="5608" w:author="Ted Flanigan" w:date="2005-08-21T17:20:00Z"/>
        </w:rPr>
      </w:pPr>
      <w:ins w:id="5605" w:author="Standard Configuration" w:date="2005-07-28T11:01:00Z">
        <w:del w:id="5606" w:author="Ted Flanigan" w:date="2005-08-21T17:20:00Z">
          <w:r>
            <w:rPr>
              <w:rFonts w:cs="Arial" w:ascii="Arial" w:hAnsi="Arial"/>
              <w:b/>
              <w:sz w:val="20"/>
            </w:rPr>
            <w:delText xml:space="preserve">Next Steps in Participating Districts: </w:delText>
          </w:r>
        </w:del>
      </w:ins>
      <w:del w:id="5607" w:author="Ted Flanigan" w:date="2005-08-21T17:20:00Z">
        <w:r>
          <w:rPr/>
          <w:delText xml:space="preserve">The month of February also brought increased interest from Hermosa Beach City School District, school districts in Santa Clarita, and Corona-Norco Unified School District regarding its interest in participating in PEAK in subsequent years. After piloting PEAK during the ‘04/’05 school year, Hermosa Beach is ready to fully implement the PEAK program starting in the fall of 2005. PEAK is also scheduled to present information to Superintendents of the five school districts operating in Santa Clarita in early March.  Additionally, Corona-Norco Unified School District requested guidance and permission in developing a High School version of PEAK, which will be evaluated and developed further for use in all PEAK Districts in subsequent years.  </w:delText>
        </w:r>
      </w:del>
    </w:p>
    <w:p>
      <w:pPr>
        <w:pStyle w:val="Normal"/>
        <w:ind w:left="461" w:hanging="0"/>
        <w:rPr>
          <w:del w:id="5610" w:author="Ted Flanigan" w:date="2005-08-21T17:20:00Z"/>
        </w:rPr>
      </w:pPr>
      <w:del w:id="5609" w:author="Ted Flanigan" w:date="2005-08-21T17:20:00Z">
        <w:r>
          <w:rPr/>
        </w:r>
      </w:del>
    </w:p>
    <w:p>
      <w:pPr>
        <w:pStyle w:val="Normal"/>
        <w:ind w:left="461" w:hanging="0"/>
        <w:rPr>
          <w:del w:id="5614" w:author="Ted Flanigan" w:date="2005-08-21T17:20:00Z"/>
        </w:rPr>
      </w:pPr>
      <w:ins w:id="5611" w:author="Standard Configuration" w:date="2005-07-28T11:01:00Z">
        <w:del w:id="5612" w:author="Ted Flanigan" w:date="2005-08-21T17:20:00Z">
          <w:r>
            <w:rPr>
              <w:rFonts w:cs="Arial" w:ascii="Arial" w:hAnsi="Arial"/>
              <w:b/>
              <w:sz w:val="20"/>
            </w:rPr>
            <w:delText xml:space="preserve">Internal Coalition Training: </w:delText>
          </w:r>
        </w:del>
      </w:ins>
      <w:del w:id="5613" w:author="Ted Flanigan" w:date="2005-08-21T17:20:00Z">
        <w:r>
          <w:rPr/>
          <w:delText xml:space="preserve">With PEAK expansion happening at a rapid pace, Anastasia Beckett conducted a PEAK update meeting for newer Coalition staff members and utility partners. Attendees learned about how PEAK operates in our current school settings and for future expansion and improvement. </w:delText>
        </w:r>
      </w:del>
    </w:p>
    <w:p>
      <w:pPr>
        <w:pStyle w:val="Normal"/>
        <w:ind w:left="461" w:hanging="0"/>
        <w:rPr>
          <w:del w:id="5616" w:author="Ted Flanigan" w:date="2005-08-21T17:20:00Z"/>
        </w:rPr>
      </w:pPr>
      <w:del w:id="5615" w:author="Ted Flanigan" w:date="2005-08-21T17:20:00Z">
        <w:r>
          <w:rPr/>
        </w:r>
      </w:del>
    </w:p>
    <w:p>
      <w:pPr>
        <w:pStyle w:val="Normal"/>
        <w:numPr>
          <w:ilvl w:val="2"/>
          <w:numId w:val="19"/>
        </w:numPr>
        <w:rPr>
          <w:del w:id="5618" w:author="Ted Flanigan" w:date="2005-08-21T17:20:00Z"/>
        </w:rPr>
      </w:pPr>
      <w:del w:id="5617" w:author="Ted Flanigan" w:date="2005-08-21T17:20:00Z">
        <w:r>
          <w:rPr>
            <w:b/>
          </w:rPr>
          <w:delText>Administrative –</w:delText>
        </w:r>
      </w:del>
    </w:p>
    <w:p>
      <w:pPr>
        <w:pStyle w:val="Normal"/>
        <w:widowControl/>
        <w:numPr>
          <w:ilvl w:val="2"/>
          <w:numId w:val="19"/>
        </w:numPr>
        <w:bidi w:val="0"/>
        <w:rPr>
          <w:b/>
          <w:b/>
          <w:del w:id="5620" w:author="Ted Flanigan" w:date="2005-08-21T17:20:00Z"/>
        </w:rPr>
      </w:pPr>
      <w:del w:id="5619" w:author="Ted Flanigan" w:date="2005-08-21T17:20:00Z">
        <w:r>
          <w:rPr>
            <w:b/>
          </w:rPr>
        </w:r>
      </w:del>
    </w:p>
    <w:p>
      <w:pPr>
        <w:pStyle w:val="Normal"/>
        <w:ind w:left="461" w:hanging="0"/>
        <w:rPr>
          <w:del w:id="5622" w:author="Ted Flanigan" w:date="2005-08-21T17:20:00Z"/>
        </w:rPr>
      </w:pPr>
      <w:del w:id="5621" w:author="Ted Flanigan" w:date="2005-08-21T17:20:00Z">
        <w:r>
          <w:rPr/>
          <w:delText>The overview paragraph of this report sums up the current pace and enthusiasm in the project during the month of February. Staff is beyond enthusiastic and as a result is highly productive. There is clearly synergy of efforts in the office, and people are happy to be working on such a valuable project, and they are saying so. Rarely in business is a group functioning so smoothly and with such output, all to the benefit of the participating cities and utilities.</w:delText>
        </w:r>
      </w:del>
    </w:p>
    <w:p>
      <w:pPr>
        <w:pStyle w:val="Normal"/>
        <w:ind w:left="461" w:hanging="0"/>
        <w:rPr>
          <w:rFonts w:ascii="Arial" w:hAnsi="Arial" w:cs="Arial"/>
          <w:b/>
          <w:b/>
          <w:sz w:val="20"/>
          <w:del w:id="5624" w:author="Ted Flanigan" w:date="2005-08-21T17:20:00Z"/>
        </w:rPr>
      </w:pPr>
      <w:del w:id="5623" w:author="Ted Flanigan" w:date="2005-08-21T17:20:00Z">
        <w:r>
          <w:rPr>
            <w:rFonts w:cs="Arial" w:ascii="Arial" w:hAnsi="Arial"/>
            <w:b/>
            <w:sz w:val="20"/>
          </w:rPr>
        </w:r>
      </w:del>
    </w:p>
    <w:p>
      <w:pPr>
        <w:pStyle w:val="Normal"/>
        <w:ind w:left="461" w:hanging="0"/>
        <w:rPr>
          <w:del w:id="5632" w:author="Ted Flanigan" w:date="2005-08-21T17:20:00Z"/>
        </w:rPr>
      </w:pPr>
      <w:ins w:id="5625" w:author="Standard Configuration" w:date="2005-07-28T11:01:00Z">
        <w:del w:id="5626" w:author="Ted Flanigan" w:date="2005-08-21T17:20:00Z">
          <w:r>
            <w:rPr>
              <w:rFonts w:cs="Arial" w:ascii="Arial" w:hAnsi="Arial"/>
              <w:b/>
              <w:sz w:val="20"/>
            </w:rPr>
            <w:delText xml:space="preserve">Filling Key Positions: </w:delText>
          </w:r>
        </w:del>
      </w:ins>
      <w:ins w:id="5627" w:author="Standard Configuration" w:date="2005-07-28T11:01:00Z">
        <w:del w:id="5628" w:author="Ted Flanigan" w:date="2005-08-21T17:20:00Z">
          <w:r>
            <w:rPr/>
            <w:delText>February was marked by significant progress related to human resources. The Operations Manager, Russell Flanigan came on board February 1</w:delText>
          </w:r>
        </w:del>
      </w:ins>
      <w:ins w:id="5629" w:author="Standard Configuration" w:date="2005-07-28T11:01:00Z">
        <w:del w:id="5630" w:author="Ted Flanigan" w:date="2005-08-21T17:20:00Z">
          <w:r>
            <w:rPr>
              <w:vertAlign w:val="superscript"/>
            </w:rPr>
            <w:delText>st</w:delText>
          </w:r>
        </w:del>
      </w:ins>
      <w:del w:id="5631" w:author="Ted Flanigan" w:date="2005-08-21T17:20:00Z">
        <w:r>
          <w:rPr/>
          <w:delText xml:space="preserve"> to recraft the Operations group. His impact has already been marked, turning the group into a tactile, hands-on functioning resource for the Community Energy Partnership with responsibilities including managing Tune-Ups, sparking the “Efficiency Makeovers,” and assuring the on-time delivery of efficiency products “into the field” in the ten partner cities. </w:delText>
        </w:r>
      </w:del>
    </w:p>
    <w:p>
      <w:pPr>
        <w:pStyle w:val="Normal"/>
        <w:ind w:left="461" w:hanging="0"/>
        <w:rPr>
          <w:u w:val="single"/>
          <w:del w:id="5634" w:author="Ted Flanigan" w:date="2005-08-21T17:20:00Z"/>
        </w:rPr>
      </w:pPr>
      <w:del w:id="5633" w:author="Ted Flanigan" w:date="2005-08-21T17:20:00Z">
        <w:r>
          <w:rPr>
            <w:u w:val="single"/>
          </w:rPr>
        </w:r>
      </w:del>
    </w:p>
    <w:p>
      <w:pPr>
        <w:pStyle w:val="Normal"/>
        <w:ind w:left="461" w:hanging="0"/>
        <w:rPr>
          <w:del w:id="5636" w:author="Ted Flanigan" w:date="2005-08-21T17:20:00Z"/>
        </w:rPr>
      </w:pPr>
      <w:del w:id="5635" w:author="Ted Flanigan" w:date="2005-08-21T17:20:00Z">
        <w:r>
          <w:rPr/>
          <w:delText xml:space="preserve">David Alt was hired in February to become the new Communications Assistant, replacing James Matarese who has been reassigned to the new Business Energy Coalition in San Francisco. David has become invaluable support to the Communications group. </w:delText>
        </w:r>
      </w:del>
    </w:p>
    <w:p>
      <w:pPr>
        <w:pStyle w:val="Normal"/>
        <w:ind w:left="461" w:hanging="0"/>
        <w:rPr>
          <w:del w:id="5638" w:author="Ted Flanigan" w:date="2005-08-21T17:20:00Z"/>
        </w:rPr>
      </w:pPr>
      <w:del w:id="5637" w:author="Ted Flanigan" w:date="2005-08-21T17:20:00Z">
        <w:r>
          <w:rPr/>
        </w:r>
      </w:del>
    </w:p>
    <w:p>
      <w:pPr>
        <w:pStyle w:val="Normal"/>
        <w:ind w:left="461" w:hanging="0"/>
        <w:rPr>
          <w:del w:id="5640" w:author="Ted Flanigan" w:date="2005-08-21T17:20:00Z"/>
        </w:rPr>
      </w:pPr>
      <w:del w:id="5639" w:author="Ted Flanigan" w:date="2005-08-21T17:20:00Z">
        <w:r>
          <w:rPr/>
          <w:delText>With both the Operations Manager and Communications Assistant positions filled, management determined in February the need for a PEAK Outreach Assistant to fully support the 100 schools in seven school districts now implementing PEAK as part of the Community Energy Partnership. As PEAK expands there is a need and Coalition commitment to assure that PEAK schools in the flagship Community Energy Partnership are thoroughly engaged in PEAK through consistent focus, classroom visits, and support.</w:delText>
        </w:r>
      </w:del>
    </w:p>
    <w:p>
      <w:pPr>
        <w:pStyle w:val="Normal"/>
        <w:ind w:left="461" w:hanging="0"/>
        <w:rPr>
          <w:del w:id="5642" w:author="Ted Flanigan" w:date="2005-08-21T17:20:00Z"/>
        </w:rPr>
      </w:pPr>
      <w:del w:id="5641" w:author="Ted Flanigan" w:date="2005-08-21T17:20:00Z">
        <w:r>
          <w:rPr/>
        </w:r>
      </w:del>
    </w:p>
    <w:p>
      <w:pPr>
        <w:pStyle w:val="Normal"/>
        <w:ind w:left="461" w:hanging="0"/>
        <w:rPr>
          <w:del w:id="5646" w:author="Ted Flanigan" w:date="2005-08-21T17:20:00Z"/>
        </w:rPr>
      </w:pPr>
      <w:ins w:id="5643" w:author="Standard Configuration" w:date="2005-07-28T11:01:00Z">
        <w:del w:id="5644" w:author="Ted Flanigan" w:date="2005-08-21T17:20:00Z">
          <w:r>
            <w:rPr>
              <w:rFonts w:cs="Arial" w:ascii="Arial" w:hAnsi="Arial"/>
              <w:b/>
              <w:sz w:val="20"/>
            </w:rPr>
            <w:delText xml:space="preserve">Team Leaders and Solar Engineering: </w:delText>
          </w:r>
        </w:del>
      </w:ins>
      <w:del w:id="5645" w:author="Ted Flanigan" w:date="2005-08-21T17:20:00Z">
        <w:r>
          <w:rPr/>
          <w:delText>February also convened another Team Leaders meeting, this one in Santa Clarita where the nation’s largest straw bale construction facility is under construction thanks to the City’s vision. The new Transit Maintenance Facility also will be adorned with photovoltaic panels thanks to the coordination of the project’s Edison lead professional, Greg Haney. Working in a capacity far beyond a contract administrator, Haney stepped up and linked the City with Edison’s incentives for photovoltaics, resulting in a $100,000 payment in support of the solar system that in turn has demonstrably reinforces the City’s profound commitment to “going green” and giving Santa Monica a run for its money as the leading green city in Southern California.</w:delText>
        </w:r>
      </w:del>
    </w:p>
    <w:p>
      <w:pPr>
        <w:pStyle w:val="Normal"/>
        <w:ind w:left="461" w:hanging="0"/>
        <w:rPr>
          <w:del w:id="5648" w:author="Ted Flanigan" w:date="2005-08-21T17:20:00Z"/>
        </w:rPr>
      </w:pPr>
      <w:del w:id="5647" w:author="Ted Flanigan" w:date="2005-08-21T17:20:00Z">
        <w:r>
          <w:rPr/>
        </w:r>
      </w:del>
    </w:p>
    <w:p>
      <w:pPr>
        <w:pStyle w:val="Normal"/>
        <w:numPr>
          <w:ilvl w:val="2"/>
          <w:numId w:val="19"/>
        </w:numPr>
        <w:rPr>
          <w:b/>
          <w:b/>
          <w:del w:id="5650" w:author="Ted Flanigan" w:date="2005-08-21T17:20:00Z"/>
        </w:rPr>
      </w:pPr>
      <w:del w:id="5649" w:author="Ted Flanigan" w:date="2005-08-21T17:20:00Z">
        <w:r>
          <w:rPr>
            <w:b/>
          </w:rPr>
          <w:delText xml:space="preserve">Marketing </w:delText>
        </w:r>
      </w:del>
    </w:p>
    <w:p>
      <w:pPr>
        <w:pStyle w:val="Normal"/>
        <w:widowControl/>
        <w:numPr>
          <w:ilvl w:val="2"/>
          <w:numId w:val="19"/>
        </w:numPr>
        <w:bidi w:val="0"/>
        <w:ind w:hanging="0"/>
        <w:rPr>
          <w:del w:id="5652" w:author="Ted Flanigan" w:date="2005-08-21T17:20:00Z"/>
        </w:rPr>
      </w:pPr>
      <w:del w:id="5651" w:author="Ted Flanigan" w:date="2005-08-21T17:20:00Z">
        <w:r>
          <w:rPr/>
          <w:tab/>
          <w:tab/>
        </w:r>
      </w:del>
    </w:p>
    <w:p>
      <w:pPr>
        <w:pStyle w:val="Normal"/>
        <w:ind w:left="461" w:hanging="0"/>
        <w:rPr>
          <w:del w:id="5656" w:author="Ted Flanigan" w:date="2005-08-21T17:20:00Z"/>
        </w:rPr>
      </w:pPr>
      <w:ins w:id="5653" w:author="Standard Configuration" w:date="2005-07-28T11:01:00Z">
        <w:del w:id="5654" w:author="Ted Flanigan" w:date="2005-08-21T17:20:00Z">
          <w:r>
            <w:rPr>
              <w:sz w:val="20"/>
            </w:rPr>
            <w:delText>Outreach</w:delText>
          </w:r>
        </w:del>
      </w:ins>
      <w:del w:id="5655" w:author="Ted Flanigan" w:date="2005-08-21T17:20:00Z">
        <w:r>
          <w:rPr/>
          <w:delText xml:space="preserve"> activity increased in February. Although heavy rain in the Los Angeles area continued to wreak havoc in the partner cities, and to interrupt Partnership work schedules, Communication team members traveled to eight of the ten Partner cities in February with the primary emphasis for the month on promoting Tune-Ups.</w:delText>
        </w:r>
      </w:del>
    </w:p>
    <w:p>
      <w:pPr>
        <w:pStyle w:val="Normal"/>
        <w:ind w:left="461" w:hanging="0"/>
        <w:rPr>
          <w:del w:id="5658" w:author="Ted Flanigan" w:date="2005-08-21T17:20:00Z"/>
        </w:rPr>
      </w:pPr>
      <w:del w:id="5657" w:author="Ted Flanigan" w:date="2005-08-21T17:20:00Z">
        <w:r>
          <w:rPr/>
        </w:r>
      </w:del>
    </w:p>
    <w:p>
      <w:pPr>
        <w:pStyle w:val="Normal"/>
        <w:ind w:left="461" w:hanging="0"/>
        <w:rPr>
          <w:del w:id="5662" w:author="Ted Flanigan" w:date="2005-08-21T17:20:00Z"/>
        </w:rPr>
      </w:pPr>
      <w:ins w:id="5659" w:author="Standard Configuration" w:date="2005-07-28T11:01:00Z">
        <w:del w:id="5660" w:author="Ted Flanigan" w:date="2005-08-21T17:20:00Z">
          <w:r>
            <w:rPr>
              <w:rFonts w:cs="Arial" w:ascii="Arial" w:hAnsi="Arial"/>
              <w:b/>
              <w:sz w:val="20"/>
            </w:rPr>
            <w:delText xml:space="preserve">Youth Leadership Summit: </w:delText>
          </w:r>
        </w:del>
      </w:ins>
      <w:del w:id="5661" w:author="Ted Flanigan" w:date="2005-08-21T17:20:00Z">
        <w:r>
          <w:rPr/>
          <w:delText xml:space="preserve">At the request of partner city San Bernardino, two Coalition staff members supported the Youth Leadership Summit there, helping train young people to take on responsibility for their own community. </w:delText>
        </w:r>
      </w:del>
    </w:p>
    <w:p>
      <w:pPr>
        <w:pStyle w:val="Normal"/>
        <w:ind w:left="461" w:hanging="0"/>
        <w:rPr>
          <w:del w:id="5664" w:author="Ted Flanigan" w:date="2005-08-21T17:20:00Z"/>
        </w:rPr>
      </w:pPr>
      <w:del w:id="5663" w:author="Ted Flanigan" w:date="2005-08-21T17:20:00Z">
        <w:r>
          <w:rPr/>
        </w:r>
      </w:del>
    </w:p>
    <w:p>
      <w:pPr>
        <w:pStyle w:val="Normal"/>
        <w:ind w:left="461" w:hanging="0"/>
        <w:rPr>
          <w:del w:id="5668" w:author="Ted Flanigan" w:date="2005-08-21T17:20:00Z"/>
        </w:rPr>
      </w:pPr>
      <w:ins w:id="5665" w:author="Standard Configuration" w:date="2005-07-28T11:01:00Z">
        <w:del w:id="5666" w:author="Ted Flanigan" w:date="2005-08-21T17:20:00Z">
          <w:r>
            <w:rPr>
              <w:rFonts w:cs="Arial" w:ascii="Arial" w:hAnsi="Arial"/>
              <w:b/>
              <w:sz w:val="20"/>
            </w:rPr>
            <w:delText xml:space="preserve">South Bay Cities COG Conference: </w:delText>
          </w:r>
        </w:del>
      </w:ins>
      <w:del w:id="5667" w:author="Ted Flanigan" w:date="2005-08-21T17:20:00Z">
        <w:r>
          <w:rPr/>
          <w:delText>On February 24, 2005, the Coalition presented the Hermosa Beach Community Energy Partnership to the South Bay Cities Council of Governments at its “Facing the Future” conference. Invited by City of Hermosa Beach City Manager Steve Burrell, the Community Energy Partnership represented the City, presenting activities that have been part of the energy efficiency efforts in Hermosa Beach. The Partnership’s roving microphone presentation and photo-loop display highlighted a recent torchiere exchange and a student art contest. In addition, the student PEAK program, and future projects such as residential efficiency Tune-Ups and a small business energy efficiency makeover, were discussed with participants.</w:delText>
        </w:r>
      </w:del>
    </w:p>
    <w:p>
      <w:pPr>
        <w:pStyle w:val="Normal"/>
        <w:ind w:left="461" w:hanging="0"/>
        <w:rPr>
          <w:del w:id="5670" w:author="Ted Flanigan" w:date="2005-08-21T17:20:00Z"/>
        </w:rPr>
      </w:pPr>
      <w:del w:id="5669" w:author="Ted Flanigan" w:date="2005-08-21T17:20:00Z">
        <w:r>
          <w:rPr/>
          <w:delText xml:space="preserve"> </w:delText>
        </w:r>
      </w:del>
    </w:p>
    <w:p>
      <w:pPr>
        <w:pStyle w:val="Normal"/>
        <w:ind w:left="461" w:hanging="0"/>
        <w:rPr>
          <w:del w:id="5672" w:author="Ted Flanigan" w:date="2005-08-21T17:20:00Z"/>
        </w:rPr>
      </w:pPr>
      <w:del w:id="5671" w:author="Ted Flanigan" w:date="2005-08-21T17:20:00Z">
        <w:r>
          <w:rPr/>
          <w:delText>Conference participants were also engaged by the Energy Coalition’s Energy IQ quiz that tested each individual’s knowledge of energy facts and figures. For example, a question on the quiz asks “Which RENEWABLE energy source provides the U.S. with the most energy?” This type of inquiry encouraged people to think about energy usage and validated the Partnership’s presence at the conference.  The quiz was very popular and was instrumental in attracting more than a quarter of the 225 conference participants to the Hermosa Beach Partnership display.</w:delText>
        </w:r>
      </w:del>
    </w:p>
    <w:p>
      <w:pPr>
        <w:pStyle w:val="Normal"/>
        <w:ind w:left="461" w:hanging="0"/>
        <w:rPr>
          <w:del w:id="5674" w:author="Ted Flanigan" w:date="2005-08-21T17:20:00Z"/>
        </w:rPr>
      </w:pPr>
      <w:del w:id="5673" w:author="Ted Flanigan" w:date="2005-08-21T17:20:00Z">
        <w:r>
          <w:rPr/>
        </w:r>
      </w:del>
    </w:p>
    <w:p>
      <w:pPr>
        <w:pStyle w:val="Normal"/>
        <w:ind w:left="461" w:hanging="0"/>
        <w:rPr>
          <w:del w:id="5678" w:author="Ted Flanigan" w:date="2005-08-21T17:20:00Z"/>
        </w:rPr>
      </w:pPr>
      <w:ins w:id="5675" w:author="Standard Configuration" w:date="2005-07-28T11:01:00Z">
        <w:del w:id="5676" w:author="Ted Flanigan" w:date="2005-08-21T17:20:00Z">
          <w:r>
            <w:rPr>
              <w:rFonts w:cs="Arial" w:ascii="Arial" w:hAnsi="Arial"/>
              <w:b/>
              <w:sz w:val="20"/>
            </w:rPr>
            <w:delText xml:space="preserve">Team Leaders Meeting in Santa Clarita: </w:delText>
          </w:r>
        </w:del>
      </w:ins>
      <w:del w:id="5677" w:author="Ted Flanigan" w:date="2005-08-21T17:20:00Z">
        <w:r>
          <w:rPr/>
          <w:delText>Once again, the partner cities gathered for another informative and motivational quarterly Team Leaders meeting, this one held in Santa Clarita. The meeting featured a city-by-city status update as well as an exciting “field trip.” The progress report” on all the Partnership cities activities prompted discussion on a variety of efforts aimed at increasing energy efficiency. Activities ranged from a training program in Santa Monica that will send high-school aged “Efficiency Surveyors” into the business community, to an attempt by Santa Clarita – hoping to be emulated by Moreno Valley – to introduce to builders and developers to a program aimed at elevating new building standards.</w:delText>
        </w:r>
      </w:del>
    </w:p>
    <w:p>
      <w:pPr>
        <w:pStyle w:val="Normal"/>
        <w:ind w:left="461" w:hanging="0"/>
        <w:rPr>
          <w:del w:id="5680" w:author="Ted Flanigan" w:date="2005-08-21T17:20:00Z"/>
        </w:rPr>
      </w:pPr>
      <w:del w:id="5679" w:author="Ted Flanigan" w:date="2005-08-21T17:20:00Z">
        <w:r>
          <w:rPr/>
        </w:r>
      </w:del>
    </w:p>
    <w:p>
      <w:pPr>
        <w:pStyle w:val="Normal"/>
        <w:ind w:left="461" w:hanging="0"/>
        <w:rPr>
          <w:del w:id="5682" w:author="Ted Flanigan" w:date="2005-08-21T17:20:00Z"/>
        </w:rPr>
      </w:pPr>
      <w:del w:id="5681" w:author="Ted Flanigan" w:date="2005-08-21T17:20:00Z">
        <w:r>
          <w:rPr/>
          <w:delText>The field trip featured a visit to an unusual green building, notably Santa Clarita’s straw bale Transit Maintenance Facility which is under construction, providing a clear look at the facility’s green construction. (See attached press release) The Coalition provided hard hats (adorned with Partnership logo decals) for the Team Leaders meeting, since the transit maintenance facility was under construction. The hard hats will be valuable for the PEAK summer programs and other future events and made for colorful Team photos.</w:delText>
        </w:r>
      </w:del>
    </w:p>
    <w:p>
      <w:pPr>
        <w:pStyle w:val="Normal"/>
        <w:ind w:left="461" w:hanging="0"/>
        <w:rPr>
          <w:u w:val="single"/>
          <w:del w:id="5684" w:author="Ted Flanigan" w:date="2005-08-21T17:20:00Z"/>
        </w:rPr>
      </w:pPr>
      <w:del w:id="5683" w:author="Ted Flanigan" w:date="2005-08-21T17:20:00Z">
        <w:r>
          <w:rPr>
            <w:u w:val="single"/>
          </w:rPr>
        </w:r>
      </w:del>
    </w:p>
    <w:p>
      <w:pPr>
        <w:pStyle w:val="Normal"/>
        <w:ind w:left="461" w:hanging="0"/>
        <w:rPr>
          <w:del w:id="5686" w:author="Ted Flanigan" w:date="2005-08-21T17:20:00Z"/>
        </w:rPr>
      </w:pPr>
      <w:del w:id="5685" w:author="Ted Flanigan" w:date="2005-08-21T17:20:00Z">
        <w:r>
          <w:rPr/>
          <w:delText>At previous meetings, Team Leaders toured Irvine’s state of the art landfill, Santa Monica’s LEED certified Public Safety Building, and the wind farms near Palm Desert.  “The Team Leaders Meetings are meant to be something we all look forward to,” said Ted Flanigan. “Our hard hats go off to the Santa Clarita team for giving us another outstanding day.”</w:delText>
        </w:r>
      </w:del>
    </w:p>
    <w:p>
      <w:pPr>
        <w:pStyle w:val="Normal"/>
        <w:ind w:left="461" w:hanging="0"/>
        <w:rPr>
          <w:del w:id="5688" w:author="Ted Flanigan" w:date="2005-08-21T17:20:00Z"/>
        </w:rPr>
      </w:pPr>
      <w:del w:id="5687" w:author="Ted Flanigan" w:date="2005-08-21T17:20:00Z">
        <w:r>
          <w:rPr/>
        </w:r>
      </w:del>
    </w:p>
    <w:p>
      <w:pPr>
        <w:pStyle w:val="Normal"/>
        <w:ind w:left="461" w:hanging="0"/>
        <w:rPr>
          <w:del w:id="5692" w:author="Ted Flanigan" w:date="2005-08-21T17:20:00Z"/>
        </w:rPr>
      </w:pPr>
      <w:ins w:id="5689" w:author="Standard Configuration" w:date="2005-07-28T11:01:00Z">
        <w:del w:id="5690" w:author="Ted Flanigan" w:date="2005-08-21T17:20:00Z">
          <w:r>
            <w:rPr>
              <w:rFonts w:cs="Arial" w:ascii="Arial" w:hAnsi="Arial"/>
              <w:b/>
              <w:sz w:val="20"/>
            </w:rPr>
            <w:delText xml:space="preserve">Bulbman… the new mascot: </w:delText>
          </w:r>
        </w:del>
      </w:ins>
      <w:del w:id="5691" w:author="Ted Flanigan" w:date="2005-08-21T17:20:00Z">
        <w:r>
          <w:rPr/>
          <w:delText>As a complement to its new software program, PEAK has introduced a comic book-inspired character. He has the body of a compact fluorescent light bulb and is charged with electricity! Bulbman is a champion of energy efficiency and smart energy management. (His nemesis is the “Energy Sucker!”) To bring this super energy hero alive, The Energy Coalition is developing a three dimensional mascot to take into the schools and to major events.  Development time will be six-eight weeks – in time for Bulbman to participate in early Flex Your Power NOW! activities, PEAK program works, and over the summer at the Inland Empire 66ers baseball games.</w:delText>
        </w:r>
      </w:del>
    </w:p>
    <w:p>
      <w:pPr>
        <w:pStyle w:val="Normal"/>
        <w:ind w:left="461" w:hanging="0"/>
        <w:rPr>
          <w:del w:id="5694" w:author="Ted Flanigan" w:date="2005-08-21T17:20:00Z"/>
        </w:rPr>
      </w:pPr>
      <w:del w:id="5693" w:author="Ted Flanigan" w:date="2005-08-21T17:20:00Z">
        <w:r>
          <w:rPr/>
        </w:r>
      </w:del>
    </w:p>
    <w:p>
      <w:pPr>
        <w:pStyle w:val="Normal"/>
        <w:widowControl/>
        <w:numPr>
          <w:ilvl w:val="0"/>
          <w:numId w:val="0"/>
        </w:numPr>
        <w:bidi w:val="0"/>
        <w:ind w:left="461" w:hanging="0"/>
        <w:rPr>
          <w:del w:id="5696" w:author="Ted Flanigan" w:date="2005-08-21T17:20:00Z"/>
        </w:rPr>
      </w:pPr>
      <w:del w:id="5695" w:author="Ted Flanigan" w:date="2005-08-21T17:20:00Z">
        <w:r>
          <w:rPr>
            <w:b/>
          </w:rPr>
          <w:delText xml:space="preserve">Direct Implementation </w:delText>
        </w:r>
      </w:del>
    </w:p>
    <w:p>
      <w:pPr>
        <w:pStyle w:val="Normal"/>
        <w:widowControl/>
        <w:numPr>
          <w:ilvl w:val="0"/>
          <w:numId w:val="0"/>
        </w:numPr>
        <w:bidi w:val="0"/>
        <w:ind w:left="461" w:hanging="0"/>
        <w:rPr>
          <w:b/>
          <w:b/>
          <w:del w:id="5698" w:author="Ted Flanigan" w:date="2005-08-21T17:20:00Z"/>
        </w:rPr>
      </w:pPr>
      <w:del w:id="5697" w:author="Ted Flanigan" w:date="2005-08-21T17:20:00Z">
        <w:r>
          <w:rPr>
            <w:b/>
          </w:rPr>
        </w:r>
      </w:del>
    </w:p>
    <w:p>
      <w:pPr>
        <w:pStyle w:val="Normal"/>
        <w:widowControl/>
        <w:numPr>
          <w:ilvl w:val="0"/>
          <w:numId w:val="0"/>
        </w:numPr>
        <w:bidi w:val="0"/>
        <w:ind w:left="461" w:hanging="0"/>
        <w:rPr>
          <w:del w:id="5702" w:author="Ted Flanigan" w:date="2005-08-21T17:20:00Z"/>
        </w:rPr>
      </w:pPr>
      <w:ins w:id="5699" w:author="Standard Configuration" w:date="2005-07-28T11:01:00Z">
        <w:del w:id="5700" w:author="Ted Flanigan" w:date="2005-08-21T17:20:00Z">
          <w:r>
            <w:rPr>
              <w:rFonts w:cs="Arial" w:ascii="Arial" w:hAnsi="Arial"/>
              <w:b/>
              <w:sz w:val="20"/>
            </w:rPr>
            <w:delText xml:space="preserve">Promoting Home Efficiency Tune-Ups: </w:delText>
          </w:r>
        </w:del>
      </w:ins>
      <w:del w:id="5701" w:author="Ted Flanigan" w:date="2005-08-21T17:20:00Z">
        <w:r>
          <w:rPr/>
          <w:delText>Community Energy Rallies were held in Moreno Valley, Brea and Corona during February. At each event, Coalition staff members presented the “Smart Energy Management” story, introduced participants to the Tune-Ups, and took sign-ups. The contractor teams in attendance began work immediately. Keeping up its unbroken record, the Partnership signed up 100% of the people in attendance at each rally.</w:delText>
        </w:r>
      </w:del>
    </w:p>
    <w:p>
      <w:pPr>
        <w:pStyle w:val="Normal"/>
        <w:widowControl/>
        <w:numPr>
          <w:ilvl w:val="0"/>
          <w:numId w:val="0"/>
        </w:numPr>
        <w:bidi w:val="0"/>
        <w:ind w:left="461" w:hanging="0"/>
        <w:rPr>
          <w:del w:id="5704" w:author="Ted Flanigan" w:date="2005-08-21T17:20:00Z"/>
        </w:rPr>
      </w:pPr>
      <w:del w:id="5703" w:author="Ted Flanigan" w:date="2005-08-21T17:20:00Z">
        <w:r>
          <w:rPr/>
        </w:r>
      </w:del>
    </w:p>
    <w:p>
      <w:pPr>
        <w:pStyle w:val="Normal"/>
        <w:widowControl/>
        <w:numPr>
          <w:ilvl w:val="0"/>
          <w:numId w:val="0"/>
        </w:numPr>
        <w:bidi w:val="0"/>
        <w:ind w:left="461" w:hanging="0"/>
        <w:rPr>
          <w:del w:id="5706" w:author="Ted Flanigan" w:date="2005-08-21T17:20:00Z"/>
        </w:rPr>
      </w:pPr>
      <w:del w:id="5705" w:author="Ted Flanigan" w:date="2005-08-21T17:20:00Z">
        <w:r>
          <w:rPr/>
          <w:delText>In addition to these rallies, Coalition staff members also met with some cities where Tune-Up progress has been slower, in an effort to come up with new or better ways to find Tune-Up candidates.</w:delText>
        </w:r>
      </w:del>
    </w:p>
    <w:p>
      <w:pPr>
        <w:pStyle w:val="Normal"/>
        <w:widowControl/>
        <w:numPr>
          <w:ilvl w:val="0"/>
          <w:numId w:val="0"/>
        </w:numPr>
        <w:bidi w:val="0"/>
        <w:ind w:left="461" w:hanging="0"/>
        <w:rPr>
          <w:del w:id="5708" w:author="Ted Flanigan" w:date="2005-08-21T17:20:00Z"/>
        </w:rPr>
      </w:pPr>
      <w:del w:id="5707" w:author="Ted Flanigan" w:date="2005-08-21T17:20:00Z">
        <w:r>
          <w:rPr/>
        </w:r>
      </w:del>
    </w:p>
    <w:p>
      <w:pPr>
        <w:pStyle w:val="Normal"/>
        <w:widowControl/>
        <w:numPr>
          <w:ilvl w:val="0"/>
          <w:numId w:val="0"/>
        </w:numPr>
        <w:bidi w:val="0"/>
        <w:ind w:left="461" w:hanging="0"/>
        <w:rPr>
          <w:del w:id="5710" w:author="Ted Flanigan" w:date="2005-08-21T17:20:00Z"/>
        </w:rPr>
      </w:pPr>
      <w:del w:id="5709" w:author="Ted Flanigan" w:date="2005-08-21T17:20:00Z">
        <w:r>
          <w:rPr/>
          <w:delText>In San Bernardino, Team Leader Linda Ceballos introduced two new city staff who will now be working on the project. Together, the team (including the contractor) worked out a plan for identifying appropriate multi-family complexes in the Energy District. San Bernardino’s progress has been slow because the project lost one of its city team members and also because city staff was told by the police to avoid certain properties in the Energy District due to security concerns.</w:delText>
        </w:r>
      </w:del>
    </w:p>
    <w:p>
      <w:pPr>
        <w:pStyle w:val="Normal"/>
        <w:widowControl/>
        <w:numPr>
          <w:ilvl w:val="0"/>
          <w:numId w:val="0"/>
        </w:numPr>
        <w:bidi w:val="0"/>
        <w:ind w:left="461" w:hanging="0"/>
        <w:rPr>
          <w:del w:id="5712" w:author="Ted Flanigan" w:date="2005-08-21T17:20:00Z"/>
        </w:rPr>
      </w:pPr>
      <w:del w:id="5711" w:author="Ted Flanigan" w:date="2005-08-21T17:20:00Z">
        <w:r>
          <w:rPr/>
        </w:r>
      </w:del>
    </w:p>
    <w:p>
      <w:pPr>
        <w:pStyle w:val="Normal"/>
        <w:widowControl/>
        <w:numPr>
          <w:ilvl w:val="0"/>
          <w:numId w:val="0"/>
        </w:numPr>
        <w:bidi w:val="0"/>
        <w:ind w:left="461" w:hanging="0"/>
        <w:rPr>
          <w:del w:id="5714" w:author="Ted Flanigan" w:date="2005-08-21T17:20:00Z"/>
        </w:rPr>
      </w:pPr>
      <w:del w:id="5713" w:author="Ted Flanigan" w:date="2005-08-21T17:20:00Z">
        <w:r>
          <w:rPr/>
          <w:delText>In Irvine, Coalition staff took the time to hand deliver flyers to 300+ units at a property where an earlier rally was held. Unfortunately, the additional flyers resulted in only a handful of new households. This property suffered because property managers changed in the middle of the Tune-Up activity.</w:delText>
        </w:r>
      </w:del>
    </w:p>
    <w:p>
      <w:pPr>
        <w:pStyle w:val="Normal"/>
        <w:widowControl/>
        <w:numPr>
          <w:ilvl w:val="0"/>
          <w:numId w:val="0"/>
        </w:numPr>
        <w:bidi w:val="0"/>
        <w:ind w:left="461" w:hanging="0"/>
        <w:rPr>
          <w:del w:id="5716" w:author="Ted Flanigan" w:date="2005-08-21T17:20:00Z"/>
        </w:rPr>
      </w:pPr>
      <w:del w:id="5715" w:author="Ted Flanigan" w:date="2005-08-21T17:20:00Z">
        <w:r>
          <w:rPr/>
          <w:delText xml:space="preserve"> </w:delText>
        </w:r>
      </w:del>
    </w:p>
    <w:p>
      <w:pPr>
        <w:pStyle w:val="Normal"/>
        <w:widowControl/>
        <w:numPr>
          <w:ilvl w:val="0"/>
          <w:numId w:val="0"/>
        </w:numPr>
        <w:bidi w:val="0"/>
        <w:ind w:left="461" w:hanging="0"/>
        <w:rPr>
          <w:del w:id="5718" w:author="Ted Flanigan" w:date="2005-08-21T17:20:00Z"/>
        </w:rPr>
      </w:pPr>
      <w:del w:id="5717" w:author="Ted Flanigan" w:date="2005-08-21T17:20:00Z">
        <w:r>
          <w:rPr/>
          <w:delText>In Palm Desert, a second meeting with the Homeowners Association of Palm Desert Greens, a large (2,000 unit) mobile home community, resulted in a delay in beginning the Tune-Ups until April. However, thanks to the whole-hearted support of the committee and of the professional park manager, a rally scheduled for April 17 is likely to draw hundreds of residents. Per the Park newsletter, “300 lucky residents will be chosen for a free Tune-Up, and one family will be the recipient of a $5,000 Efficiency Makeover!” As always, getting the support of the community before promoting the Rally and the Tune-Ups gives the program the best chance of succeeding. (See newsletter ad attached.)</w:delText>
          <w:br/>
        </w:r>
      </w:del>
    </w:p>
    <w:p>
      <w:pPr>
        <w:pStyle w:val="Normal"/>
        <w:widowControl/>
        <w:numPr>
          <w:ilvl w:val="0"/>
          <w:numId w:val="0"/>
        </w:numPr>
        <w:bidi w:val="0"/>
        <w:ind w:left="461" w:hanging="0"/>
        <w:rPr>
          <w:del w:id="5722" w:author="Ted Flanigan" w:date="2005-08-21T17:20:00Z"/>
        </w:rPr>
      </w:pPr>
      <w:ins w:id="5719" w:author="Standard Configuration" w:date="2005-07-28T11:01:00Z">
        <w:del w:id="5720" w:author="Ted Flanigan" w:date="2005-08-21T17:20:00Z">
          <w:r>
            <w:rPr>
              <w:rFonts w:cs="Arial" w:ascii="Arial" w:hAnsi="Arial"/>
              <w:b/>
              <w:sz w:val="20"/>
            </w:rPr>
            <w:delText xml:space="preserve">Small Business Efficiency Tune-Ups: </w:delText>
          </w:r>
        </w:del>
      </w:ins>
      <w:del w:id="5721" w:author="Ted Flanigan" w:date="2005-08-21T17:20:00Z">
        <w:r>
          <w:rPr/>
          <w:delText>Marketing efforts are beginning to pay off in stirring up the Small Business Efficiency Tune-Ups. In Hermosa Beach, for example, the mailing by the Chamber of Commerce has resulted in several business leads plus one “Energy Champion” who has already passed along the information about the Tune-Ups to three other businesses including the local newspaper. As the Small Business Tune-Ups begin, the Operations team has had the chance to “ride-along” to observe the process in Palm Desert and Hermosa Beach.</w:delText>
        </w:r>
      </w:del>
    </w:p>
    <w:p>
      <w:pPr>
        <w:pStyle w:val="Normal"/>
        <w:widowControl/>
        <w:numPr>
          <w:ilvl w:val="0"/>
          <w:numId w:val="0"/>
        </w:numPr>
        <w:bidi w:val="0"/>
        <w:ind w:left="461" w:hanging="0"/>
        <w:rPr>
          <w:del w:id="5724" w:author="Ted Flanigan" w:date="2005-08-21T17:20:00Z"/>
        </w:rPr>
      </w:pPr>
      <w:del w:id="5723" w:author="Ted Flanigan" w:date="2005-08-21T17:20:00Z">
        <w:r>
          <w:rPr/>
        </w:r>
      </w:del>
    </w:p>
    <w:p>
      <w:pPr>
        <w:pStyle w:val="Normal"/>
        <w:widowControl/>
        <w:numPr>
          <w:ilvl w:val="0"/>
          <w:numId w:val="0"/>
        </w:numPr>
        <w:bidi w:val="0"/>
        <w:ind w:left="461" w:hanging="0"/>
        <w:rPr>
          <w:del w:id="5726" w:author="Ted Flanigan" w:date="2005-08-21T17:20:00Z"/>
        </w:rPr>
      </w:pPr>
      <w:del w:id="5725" w:author="Ted Flanigan" w:date="2005-08-21T17:20:00Z">
        <w:r>
          <w:rPr>
            <w:b/>
          </w:rPr>
          <w:delText xml:space="preserve">Audits, Site Surveys and Partnerships -  </w:delText>
        </w:r>
      </w:del>
    </w:p>
    <w:p>
      <w:pPr>
        <w:pStyle w:val="Normal"/>
        <w:widowControl/>
        <w:numPr>
          <w:ilvl w:val="0"/>
          <w:numId w:val="0"/>
        </w:numPr>
        <w:bidi w:val="0"/>
        <w:ind w:left="461" w:hanging="0"/>
        <w:rPr>
          <w:rFonts w:ascii="Arial" w:hAnsi="Arial" w:cs="Arial"/>
          <w:b/>
          <w:b/>
          <w:sz w:val="20"/>
          <w:del w:id="5728" w:author="Ted Flanigan" w:date="2005-08-21T17:20:00Z"/>
        </w:rPr>
      </w:pPr>
      <w:del w:id="5727" w:author="Ted Flanigan" w:date="2005-08-21T17:20:00Z">
        <w:r>
          <w:rPr>
            <w:rFonts w:cs="Arial" w:ascii="Arial" w:hAnsi="Arial"/>
            <w:b/>
            <w:sz w:val="20"/>
          </w:rPr>
        </w:r>
      </w:del>
    </w:p>
    <w:p>
      <w:pPr>
        <w:pStyle w:val="Normal"/>
        <w:ind w:left="461" w:hanging="0"/>
        <w:rPr>
          <w:del w:id="5732" w:author="Ted Flanigan" w:date="2005-08-21T17:20:00Z"/>
        </w:rPr>
      </w:pPr>
      <w:ins w:id="5729" w:author="Standard Configuration" w:date="2005-07-28T11:01:00Z">
        <w:del w:id="5730" w:author="Ted Flanigan" w:date="2005-08-21T17:20:00Z">
          <w:r>
            <w:rPr>
              <w:rFonts w:cs="Arial" w:ascii="Arial" w:hAnsi="Arial"/>
              <w:b/>
              <w:sz w:val="20"/>
            </w:rPr>
            <w:delText>Young Surveyors:</w:delText>
          </w:r>
        </w:del>
      </w:ins>
      <w:del w:id="5731" w:author="Ted Flanigan" w:date="2005-08-21T17:20:00Z">
        <w:r>
          <w:rPr>
            <w:rFonts w:cs="Arial"/>
          </w:rPr>
          <w:delText xml:space="preserve"> In February, Operations spent time researching, developing and acquiring ‘tools’ to incorporate into the outreach programs of The Energy Coalition. One of the most exciting of these involves the students in Santa Monica who will be trained to use tools to promote energy efficiency, and specifically to promote Small Business Efficiency Tune-Ups in the short term and potentially to steer young students towards careers in engineering and resource efficiency. </w:delText>
        </w:r>
      </w:del>
    </w:p>
    <w:p>
      <w:pPr>
        <w:pStyle w:val="Normal"/>
        <w:ind w:left="461" w:hanging="0"/>
        <w:rPr>
          <w:rFonts w:cs="Arial"/>
          <w:del w:id="5734" w:author="Ted Flanigan" w:date="2005-08-21T17:20:00Z"/>
        </w:rPr>
      </w:pPr>
      <w:del w:id="5733" w:author="Ted Flanigan" w:date="2005-08-21T17:20:00Z">
        <w:r>
          <w:rPr>
            <w:rFonts w:cs="Arial"/>
          </w:rPr>
        </w:r>
      </w:del>
    </w:p>
    <w:p>
      <w:pPr>
        <w:pStyle w:val="Normal"/>
        <w:ind w:left="461" w:hanging="0"/>
        <w:rPr>
          <w:del w:id="5736" w:author="Ted Flanigan" w:date="2005-08-21T17:20:00Z"/>
        </w:rPr>
      </w:pPr>
      <w:del w:id="5735" w:author="Ted Flanigan" w:date="2005-08-21T17:20:00Z">
        <w:r>
          <w:rPr>
            <w:rFonts w:cs="Arial"/>
          </w:rPr>
          <w:delText>The demonstration approach being jointly developed between the City of Santa Monica – and its lead efficiency engineer/Energy Champion, Stuart Cooley – and the Coalition, will utilize several tools for training the young surveyors of the Santa Monica Police Activities League (PAL), and possibly teams from Santa Clarita as well:</w:delText>
        </w:r>
      </w:del>
    </w:p>
    <w:p>
      <w:pPr>
        <w:pStyle w:val="Normal"/>
        <w:ind w:left="461" w:hanging="0"/>
        <w:rPr>
          <w:rFonts w:cs="Arial"/>
          <w:del w:id="5738" w:author="Ted Flanigan" w:date="2005-08-21T17:20:00Z"/>
        </w:rPr>
      </w:pPr>
      <w:del w:id="5737" w:author="Ted Flanigan" w:date="2005-08-21T17:20:00Z">
        <w:r>
          <w:rPr>
            <w:rFonts w:cs="Times New Roman"/>
          </w:rPr>
          <w:delText xml:space="preserve">  </w:delText>
        </w:r>
      </w:del>
    </w:p>
    <w:p>
      <w:pPr>
        <w:pStyle w:val="Normal"/>
        <w:ind w:left="461" w:hanging="0"/>
        <w:rPr>
          <w:del w:id="5744" w:author="Ted Flanigan" w:date="2005-08-21T17:20:00Z"/>
        </w:rPr>
      </w:pPr>
      <w:ins w:id="5739" w:author="Standard Configuration" w:date="2005-07-28T11:01:00Z">
        <w:del w:id="5740" w:author="Ted Flanigan" w:date="2005-08-21T17:20:00Z">
          <w:r>
            <w:rPr>
              <w:rFonts w:cs="Arial"/>
            </w:rPr>
            <w:delText>●</w:delText>
          </w:r>
        </w:del>
      </w:ins>
      <w:ins w:id="5741" w:author="Standard Configuration" w:date="2005-07-28T11:01:00Z">
        <w:del w:id="5742" w:author="Ted Flanigan" w:date="2005-08-21T17:20:00Z">
          <w:r>
            <w:rPr>
              <w:rFonts w:cs="Times New Roman"/>
            </w:rPr>
            <w:delText xml:space="preserve"> </w:delText>
          </w:r>
        </w:del>
      </w:ins>
      <w:del w:id="5743" w:author="Ted Flanigan" w:date="2005-08-21T17:20:00Z">
        <w:r>
          <w:rPr>
            <w:rFonts w:cs="Arial"/>
          </w:rPr>
          <w:delText>Energy Survey: Helps kids identify potential small businesses for Tune-Ups</w:delText>
        </w:r>
      </w:del>
    </w:p>
    <w:p>
      <w:pPr>
        <w:pStyle w:val="Normal"/>
        <w:ind w:left="461" w:hanging="0"/>
        <w:rPr>
          <w:rFonts w:cs="Arial"/>
          <w:del w:id="5746" w:author="Ted Flanigan" w:date="2005-08-21T17:20:00Z"/>
        </w:rPr>
      </w:pPr>
      <w:del w:id="5745" w:author="Ted Flanigan" w:date="2005-08-21T17:20:00Z">
        <w:r>
          <w:rPr>
            <w:rFonts w:cs="Arial"/>
          </w:rPr>
        </w:r>
      </w:del>
    </w:p>
    <w:p>
      <w:pPr>
        <w:pStyle w:val="Normal"/>
        <w:ind w:left="461" w:hanging="0"/>
        <w:rPr>
          <w:del w:id="5752" w:author="Ted Flanigan" w:date="2005-08-21T17:20:00Z"/>
        </w:rPr>
      </w:pPr>
      <w:ins w:id="5747" w:author="Standard Configuration" w:date="2005-07-28T11:01:00Z">
        <w:del w:id="5748" w:author="Ted Flanigan" w:date="2005-08-21T17:20:00Z">
          <w:r>
            <w:rPr>
              <w:rFonts w:cs="Arial"/>
            </w:rPr>
            <w:delText>●</w:delText>
          </w:r>
        </w:del>
      </w:ins>
      <w:ins w:id="5749" w:author="Standard Configuration" w:date="2005-07-28T11:01:00Z">
        <w:del w:id="5750" w:author="Ted Flanigan" w:date="2005-08-21T17:20:00Z">
          <w:r>
            <w:rPr>
              <w:rFonts w:cs="Times New Roman"/>
            </w:rPr>
            <w:delText xml:space="preserve"> </w:delText>
          </w:r>
        </w:del>
      </w:ins>
      <w:del w:id="5751" w:author="Ted Flanigan" w:date="2005-08-21T17:20:00Z">
        <w:r>
          <w:rPr>
            <w:rFonts w:cs="Arial"/>
          </w:rPr>
          <w:delText>Light Meters: Used to measure available light in foot candles</w:delText>
        </w:r>
      </w:del>
    </w:p>
    <w:p>
      <w:pPr>
        <w:pStyle w:val="Normal"/>
        <w:ind w:left="461" w:hanging="0"/>
        <w:rPr>
          <w:rFonts w:cs="Arial"/>
          <w:del w:id="5754" w:author="Ted Flanigan" w:date="2005-08-21T17:20:00Z"/>
        </w:rPr>
      </w:pPr>
      <w:del w:id="5753" w:author="Ted Flanigan" w:date="2005-08-21T17:20:00Z">
        <w:r>
          <w:rPr>
            <w:rFonts w:cs="Arial"/>
          </w:rPr>
        </w:r>
      </w:del>
    </w:p>
    <w:p>
      <w:pPr>
        <w:pStyle w:val="Normal"/>
        <w:ind w:left="461" w:hanging="0"/>
        <w:rPr>
          <w:del w:id="5760" w:author="Ted Flanigan" w:date="2005-08-21T17:20:00Z"/>
        </w:rPr>
      </w:pPr>
      <w:ins w:id="5755" w:author="Standard Configuration" w:date="2005-07-28T11:01:00Z">
        <w:del w:id="5756" w:author="Ted Flanigan" w:date="2005-08-21T17:20:00Z">
          <w:r>
            <w:rPr>
              <w:rFonts w:cs="Arial"/>
            </w:rPr>
            <w:delText>●</w:delText>
          </w:r>
        </w:del>
      </w:ins>
      <w:ins w:id="5757" w:author="Standard Configuration" w:date="2005-07-28T11:01:00Z">
        <w:del w:id="5758" w:author="Ted Flanigan" w:date="2005-08-21T17:20:00Z">
          <w:r>
            <w:rPr>
              <w:rFonts w:cs="Times New Roman"/>
            </w:rPr>
            <w:delText xml:space="preserve"> </w:delText>
          </w:r>
        </w:del>
      </w:ins>
      <w:del w:id="5759" w:author="Ted Flanigan" w:date="2005-08-21T17:20:00Z">
        <w:r>
          <w:rPr>
            <w:rFonts w:cs="Arial"/>
          </w:rPr>
          <w:delText>Light Level Reference Chart: Presents appropriate levels of task lighting</w:delText>
        </w:r>
      </w:del>
    </w:p>
    <w:p>
      <w:pPr>
        <w:pStyle w:val="Normal"/>
        <w:ind w:left="461" w:hanging="0"/>
        <w:rPr>
          <w:rFonts w:cs="Arial"/>
          <w:del w:id="5762" w:author="Ted Flanigan" w:date="2005-08-21T17:20:00Z"/>
        </w:rPr>
      </w:pPr>
      <w:del w:id="5761" w:author="Ted Flanigan" w:date="2005-08-21T17:20:00Z">
        <w:r>
          <w:rPr>
            <w:rFonts w:cs="Arial"/>
          </w:rPr>
        </w:r>
      </w:del>
    </w:p>
    <w:p>
      <w:pPr>
        <w:pStyle w:val="Normal"/>
        <w:ind w:left="461" w:hanging="0"/>
        <w:rPr>
          <w:rFonts w:cs="Arial"/>
          <w:del w:id="5770" w:author="Ted Flanigan" w:date="2005-08-21T17:20:00Z"/>
        </w:rPr>
      </w:pPr>
      <w:ins w:id="5763" w:author="Standard Configuration" w:date="2005-07-28T11:01:00Z">
        <w:del w:id="5764" w:author="Ted Flanigan" w:date="2005-08-21T17:20:00Z">
          <w:r>
            <w:rPr>
              <w:rFonts w:cs="Arial"/>
            </w:rPr>
            <w:delText>●</w:delText>
          </w:r>
        </w:del>
      </w:ins>
      <w:ins w:id="5765" w:author="Standard Configuration" w:date="2005-07-28T11:01:00Z">
        <w:del w:id="5766" w:author="Ted Flanigan" w:date="2005-08-21T17:20:00Z">
          <w:r>
            <w:rPr>
              <w:rFonts w:cs="Times New Roman"/>
            </w:rPr>
            <w:delText xml:space="preserve"> </w:delText>
          </w:r>
        </w:del>
      </w:ins>
      <w:ins w:id="5767" w:author="Standard Configuration" w:date="2005-07-28T11:01:00Z">
        <w:del w:id="5768" w:author="Ted Flanigan" w:date="2005-08-21T17:20:00Z">
          <w:r>
            <w:rPr>
              <w:rFonts w:cs="Arial"/>
            </w:rPr>
            <w:delText>“</w:delText>
          </w:r>
        </w:del>
      </w:ins>
      <w:del w:id="5769" w:author="Ted Flanigan" w:date="2005-08-21T17:20:00Z">
        <w:r>
          <w:rPr>
            <w:rFonts w:cs="Arial"/>
          </w:rPr>
          <w:delText>Flicker Checkers:” Identifies the ballast type in fluorescent tubular lighting</w:delText>
        </w:r>
      </w:del>
    </w:p>
    <w:p>
      <w:pPr>
        <w:pStyle w:val="Normal"/>
        <w:ind w:left="461" w:hanging="0"/>
        <w:rPr>
          <w:rFonts w:cs="Arial"/>
          <w:del w:id="5772" w:author="Ted Flanigan" w:date="2005-08-21T17:20:00Z"/>
        </w:rPr>
      </w:pPr>
      <w:del w:id="5771" w:author="Ted Flanigan" w:date="2005-08-21T17:20:00Z">
        <w:r>
          <w:rPr>
            <w:rFonts w:cs="Arial"/>
          </w:rPr>
        </w:r>
      </w:del>
    </w:p>
    <w:p>
      <w:pPr>
        <w:pStyle w:val="Normal"/>
        <w:ind w:left="461" w:hanging="0"/>
        <w:rPr>
          <w:rFonts w:cs="Arial"/>
          <w:del w:id="5778" w:author="Ted Flanigan" w:date="2005-08-21T17:20:00Z"/>
        </w:rPr>
      </w:pPr>
      <w:ins w:id="5773" w:author="Standard Configuration" w:date="2005-07-28T11:01:00Z">
        <w:del w:id="5774" w:author="Ted Flanigan" w:date="2005-08-21T17:20:00Z">
          <w:r>
            <w:rPr>
              <w:rFonts w:cs="Arial"/>
            </w:rPr>
            <w:delText>●</w:delText>
          </w:r>
        </w:del>
      </w:ins>
      <w:ins w:id="5775" w:author="Standard Configuration" w:date="2005-07-28T11:01:00Z">
        <w:del w:id="5776" w:author="Ted Flanigan" w:date="2005-08-21T17:20:00Z">
          <w:r>
            <w:rPr>
              <w:rFonts w:cs="Times New Roman"/>
            </w:rPr>
            <w:delText xml:space="preserve"> </w:delText>
          </w:r>
        </w:del>
      </w:ins>
      <w:del w:id="5777" w:author="Ted Flanigan" w:date="2005-08-21T17:20:00Z">
        <w:r>
          <w:rPr>
            <w:rFonts w:cs="Arial"/>
          </w:rPr>
          <w:delText>Kill-a-Watt Meters: Plug-in measurement of the watt usage of electrical items</w:delText>
        </w:r>
      </w:del>
    </w:p>
    <w:p>
      <w:pPr>
        <w:pStyle w:val="Normal"/>
        <w:ind w:left="461" w:hanging="0"/>
        <w:rPr>
          <w:rFonts w:cs="Arial"/>
          <w:b/>
          <w:b/>
          <w:del w:id="5780" w:author="Ted Flanigan" w:date="2005-08-21T17:20:00Z"/>
        </w:rPr>
      </w:pPr>
      <w:del w:id="5779" w:author="Ted Flanigan" w:date="2005-08-21T17:20:00Z">
        <w:r>
          <w:rPr>
            <w:rFonts w:cs="Arial"/>
            <w:b/>
          </w:rPr>
        </w:r>
      </w:del>
    </w:p>
    <w:p>
      <w:pPr>
        <w:pStyle w:val="Normal"/>
        <w:numPr>
          <w:ilvl w:val="0"/>
          <w:numId w:val="0"/>
        </w:numPr>
        <w:ind w:left="461" w:hanging="0"/>
        <w:rPr>
          <w:b/>
          <w:b/>
          <w:del w:id="5782" w:author="Ted Flanigan" w:date="2005-08-21T17:20:00Z"/>
        </w:rPr>
      </w:pPr>
      <w:del w:id="5781" w:author="Ted Flanigan" w:date="2005-08-21T17:20:00Z">
        <w:r>
          <w:rPr>
            <w:b/>
          </w:rPr>
          <w:delText xml:space="preserve">Direct Installations, Rebates, Equipment Maintenance and Optimization – </w:delText>
        </w:r>
      </w:del>
    </w:p>
    <w:p>
      <w:pPr>
        <w:pStyle w:val="Normal"/>
        <w:widowControl/>
        <w:numPr>
          <w:ilvl w:val="0"/>
          <w:numId w:val="0"/>
        </w:numPr>
        <w:bidi w:val="0"/>
        <w:ind w:left="461" w:hanging="0"/>
        <w:rPr>
          <w:b/>
          <w:b/>
          <w:del w:id="5784" w:author="Ted Flanigan" w:date="2005-08-21T17:20:00Z"/>
        </w:rPr>
      </w:pPr>
      <w:del w:id="5783" w:author="Ted Flanigan" w:date="2005-08-21T17:20:00Z">
        <w:r>
          <w:rPr>
            <w:b/>
          </w:rPr>
        </w:r>
      </w:del>
    </w:p>
    <w:p>
      <w:pPr>
        <w:pStyle w:val="Normal"/>
        <w:numPr>
          <w:ilvl w:val="0"/>
          <w:numId w:val="0"/>
        </w:numPr>
        <w:ind w:left="461" w:hanging="0"/>
        <w:rPr>
          <w:b/>
          <w:b/>
          <w:del w:id="5786" w:author="Ted Flanigan" w:date="2005-08-21T17:20:00Z"/>
        </w:rPr>
      </w:pPr>
      <w:del w:id="5785" w:author="Ted Flanigan" w:date="2005-08-21T17:20:00Z">
        <w:r>
          <w:rPr>
            <w:b/>
          </w:rPr>
          <w:delText xml:space="preserve">Calculated and Actual Payment Reconciliation - </w:delText>
        </w:r>
      </w:del>
    </w:p>
    <w:p>
      <w:pPr>
        <w:pStyle w:val="Normal"/>
        <w:widowControl/>
        <w:numPr>
          <w:ilvl w:val="0"/>
          <w:numId w:val="0"/>
        </w:numPr>
        <w:bidi w:val="0"/>
        <w:ind w:left="461" w:hanging="0"/>
        <w:rPr>
          <w:b/>
          <w:b/>
          <w:iCs/>
          <w:del w:id="5788" w:author="Ted Flanigan" w:date="2005-08-21T17:20:00Z"/>
        </w:rPr>
      </w:pPr>
      <w:del w:id="5787" w:author="Ted Flanigan" w:date="2005-08-21T17:20:00Z">
        <w:r>
          <w:rPr>
            <w:b/>
            <w:iCs/>
          </w:rPr>
        </w:r>
      </w:del>
    </w:p>
    <w:p>
      <w:pPr>
        <w:pStyle w:val="Normal"/>
        <w:ind w:left="461" w:hanging="0"/>
        <w:rPr>
          <w:iCs/>
          <w:del w:id="5790" w:author="Ted Flanigan" w:date="2005-08-21T17:20:00Z"/>
        </w:rPr>
      </w:pPr>
      <w:del w:id="5789" w:author="Ted Flanigan" w:date="2005-08-21T17:20:00Z">
        <w:r>
          <w:rPr>
            <w:iCs/>
          </w:rPr>
          <w:delText>Total calculated expenses may be different than actual expenses as actual measure costs may be different than prescribed in the workbook.</w:delText>
        </w:r>
      </w:del>
    </w:p>
    <w:p>
      <w:pPr>
        <w:pStyle w:val="Normal"/>
        <w:ind w:left="461" w:hanging="0"/>
        <w:rPr>
          <w:iCs/>
          <w:del w:id="5792" w:author="Ted Flanigan" w:date="2005-08-21T17:20:00Z"/>
        </w:rPr>
      </w:pPr>
      <w:del w:id="5791" w:author="Ted Flanigan" w:date="2005-08-21T17:20:00Z">
        <w:r>
          <w:rPr>
            <w:iCs/>
          </w:rPr>
        </w:r>
      </w:del>
    </w:p>
    <w:p>
      <w:pPr>
        <w:pStyle w:val="Normal"/>
        <w:numPr>
          <w:ilvl w:val="0"/>
          <w:numId w:val="0"/>
        </w:numPr>
        <w:ind w:left="461" w:hanging="0"/>
        <w:rPr>
          <w:b/>
          <w:b/>
          <w:del w:id="5794" w:author="Ted Flanigan" w:date="2005-08-21T17:20:00Z"/>
        </w:rPr>
      </w:pPr>
      <w:del w:id="5793" w:author="Ted Flanigan" w:date="2005-08-21T17:20:00Z">
        <w:r>
          <w:rPr>
            <w:b/>
          </w:rPr>
          <w:delText>EM&amp;V</w:delText>
        </w:r>
      </w:del>
    </w:p>
    <w:p>
      <w:pPr>
        <w:pStyle w:val="Normal"/>
        <w:ind w:left="461" w:hanging="0"/>
        <w:rPr>
          <w:b/>
          <w:b/>
          <w:del w:id="5796" w:author="Ted Flanigan" w:date="2005-08-21T17:20:00Z"/>
        </w:rPr>
      </w:pPr>
      <w:del w:id="5795" w:author="Ted Flanigan" w:date="2005-08-21T17:20:00Z">
        <w:r>
          <w:rPr>
            <w:b/>
          </w:rPr>
        </w:r>
      </w:del>
    </w:p>
    <w:p>
      <w:pPr>
        <w:pStyle w:val="Normal"/>
        <w:numPr>
          <w:ilvl w:val="0"/>
          <w:numId w:val="0"/>
        </w:numPr>
        <w:ind w:left="461" w:hanging="0"/>
        <w:rPr>
          <w:b/>
          <w:b/>
          <w:del w:id="5798" w:author="Ted Flanigan" w:date="2005-08-21T17:20:00Z"/>
        </w:rPr>
      </w:pPr>
      <w:del w:id="5797" w:author="Ted Flanigan" w:date="2005-08-21T17:20:00Z">
        <w:r>
          <w:rPr>
            <w:b/>
          </w:rPr>
          <w:delText>Program Challenges</w:delText>
        </w:r>
      </w:del>
    </w:p>
    <w:p>
      <w:pPr>
        <w:pStyle w:val="Normal"/>
        <w:tabs>
          <w:tab w:val="clear" w:pos="720"/>
        </w:tabs>
        <w:ind w:left="461" w:hanging="0"/>
        <w:rPr>
          <w:del w:id="5800" w:author="Ted Flanigan" w:date="2005-08-21T17:20:00Z"/>
        </w:rPr>
      </w:pPr>
      <w:del w:id="5799" w:author="Ted Flanigan" w:date="2005-08-21T17:20:00Z">
        <w:r>
          <w:rPr/>
          <w:tab/>
          <w:tab/>
          <w:tab/>
          <w:delText>None</w:delText>
        </w:r>
      </w:del>
    </w:p>
    <w:p>
      <w:pPr>
        <w:pStyle w:val="Normal"/>
        <w:tabs>
          <w:tab w:val="clear" w:pos="720"/>
        </w:tabs>
        <w:ind w:left="461" w:hanging="0"/>
        <w:rPr>
          <w:del w:id="5802" w:author="Ted Flanigan" w:date="2005-08-21T17:20:00Z"/>
        </w:rPr>
      </w:pPr>
      <w:del w:id="5801" w:author="Ted Flanigan" w:date="2005-08-21T17:20:00Z">
        <w:r>
          <w:rPr/>
        </w:r>
      </w:del>
    </w:p>
    <w:p>
      <w:pPr>
        <w:pStyle w:val="Normal"/>
        <w:numPr>
          <w:ilvl w:val="0"/>
          <w:numId w:val="0"/>
        </w:numPr>
        <w:ind w:left="461" w:hanging="0"/>
        <w:rPr>
          <w:b/>
          <w:b/>
          <w:del w:id="5804" w:author="Ted Flanigan" w:date="2005-08-21T17:20:00Z"/>
        </w:rPr>
      </w:pPr>
      <w:del w:id="5803" w:author="Ted Flanigan" w:date="2005-08-21T17:20:00Z">
        <w:r>
          <w:rPr>
            <w:b/>
          </w:rPr>
          <w:delText>Customer Disputes</w:delText>
        </w:r>
      </w:del>
    </w:p>
    <w:p>
      <w:pPr>
        <w:pStyle w:val="Normal"/>
        <w:tabs>
          <w:tab w:val="clear" w:pos="720"/>
        </w:tabs>
        <w:ind w:left="461" w:hanging="0"/>
        <w:rPr>
          <w:i/>
          <w:i/>
          <w:del w:id="5810" w:author="Ted Flanigan" w:date="2005-08-21T17:20:00Z"/>
        </w:rPr>
      </w:pPr>
      <w:ins w:id="5805" w:author="Standard Configuration" w:date="2005-07-28T11:01:00Z">
        <w:del w:id="5806" w:author="Ted Flanigan" w:date="2005-08-21T17:20:00Z">
          <w:r>
            <w:rPr/>
            <w:tab/>
          </w:r>
        </w:del>
      </w:ins>
      <w:ins w:id="5807" w:author="Standard Configuration" w:date="2005-07-28T11:04:00Z">
        <w:del w:id="5808" w:author="Ted Flanigan" w:date="2005-08-21T17:20:00Z">
          <w:r>
            <w:rPr/>
            <w:tab/>
            <w:tab/>
          </w:r>
        </w:del>
      </w:ins>
      <w:del w:id="5809" w:author="Ted Flanigan" w:date="2005-08-21T17:20:00Z">
        <w:r>
          <w:rPr/>
          <w:delText>None</w:delText>
        </w:r>
      </w:del>
    </w:p>
    <w:p>
      <w:pPr>
        <w:pStyle w:val="Normal"/>
        <w:tabs>
          <w:tab w:val="clear" w:pos="720"/>
        </w:tabs>
        <w:ind w:left="461" w:hanging="0"/>
        <w:rPr>
          <w:i/>
          <w:i/>
          <w:del w:id="5812" w:author="Ted Flanigan" w:date="2005-08-21T17:20:00Z"/>
        </w:rPr>
      </w:pPr>
      <w:del w:id="5811" w:author="Ted Flanigan" w:date="2005-08-21T17:20:00Z">
        <w:r>
          <w:rPr>
            <w:i/>
          </w:rPr>
        </w:r>
      </w:del>
    </w:p>
    <w:p>
      <w:pPr>
        <w:pStyle w:val="Normal"/>
        <w:numPr>
          <w:ilvl w:val="0"/>
          <w:numId w:val="0"/>
        </w:numPr>
        <w:ind w:left="461" w:hanging="0"/>
        <w:rPr>
          <w:b/>
          <w:b/>
          <w:del w:id="5814" w:author="Ted Flanigan" w:date="2005-08-21T17:20:00Z"/>
        </w:rPr>
      </w:pPr>
      <w:del w:id="5813" w:author="Ted Flanigan" w:date="2005-08-21T17:20:00Z">
        <w:r>
          <w:rPr>
            <w:b/>
          </w:rPr>
          <w:delText>Compliance Items</w:delText>
        </w:r>
      </w:del>
    </w:p>
    <w:p>
      <w:pPr>
        <w:pStyle w:val="Normal"/>
        <w:tabs>
          <w:tab w:val="clear" w:pos="720"/>
        </w:tabs>
        <w:ind w:left="461" w:hanging="0"/>
        <w:rPr>
          <w:i/>
          <w:i/>
          <w:del w:id="5820" w:author="Ted Flanigan" w:date="2005-08-21T17:20:00Z"/>
        </w:rPr>
      </w:pPr>
      <w:ins w:id="5815" w:author="Standard Configuration" w:date="2005-07-28T11:01:00Z">
        <w:del w:id="5816" w:author="Ted Flanigan" w:date="2005-08-21T17:20:00Z">
          <w:r>
            <w:rPr/>
            <w:tab/>
          </w:r>
        </w:del>
      </w:ins>
      <w:ins w:id="5817" w:author="Standard Configuration" w:date="2005-07-28T11:05:00Z">
        <w:del w:id="5818" w:author="Ted Flanigan" w:date="2005-08-21T17:20:00Z">
          <w:r>
            <w:rPr/>
            <w:tab/>
            <w:tab/>
          </w:r>
        </w:del>
      </w:ins>
      <w:del w:id="5819" w:author="Ted Flanigan" w:date="2005-08-21T17:20:00Z">
        <w:r>
          <w:rPr/>
          <w:delText>None</w:delText>
        </w:r>
      </w:del>
    </w:p>
    <w:p>
      <w:pPr>
        <w:pStyle w:val="Normal"/>
        <w:tabs>
          <w:tab w:val="clear" w:pos="720"/>
        </w:tabs>
        <w:ind w:left="461" w:hanging="0"/>
        <w:rPr>
          <w:i/>
          <w:i/>
          <w:iCs/>
          <w:del w:id="5822" w:author="Ted Flanigan" w:date="2005-08-21T17:20:00Z"/>
        </w:rPr>
      </w:pPr>
      <w:del w:id="5821" w:author="Ted Flanigan" w:date="2005-08-21T17:20:00Z">
        <w:r>
          <w:rPr>
            <w:i/>
            <w:iCs/>
          </w:rPr>
        </w:r>
      </w:del>
    </w:p>
    <w:p>
      <w:pPr>
        <w:pStyle w:val="Normal"/>
        <w:numPr>
          <w:ilvl w:val="0"/>
          <w:numId w:val="0"/>
        </w:numPr>
        <w:ind w:left="461" w:hanging="0"/>
        <w:rPr>
          <w:b/>
          <w:b/>
          <w:del w:id="5824" w:author="Ted Flanigan" w:date="2005-08-21T17:20:00Z"/>
        </w:rPr>
      </w:pPr>
      <w:del w:id="5823" w:author="Ted Flanigan" w:date="2005-08-21T17:20:00Z">
        <w:r>
          <w:rPr>
            <w:b/>
          </w:rPr>
          <w:delText>Coordination Activities</w:delText>
        </w:r>
      </w:del>
    </w:p>
    <w:p>
      <w:pPr>
        <w:pStyle w:val="Normal"/>
        <w:tabs>
          <w:tab w:val="clear" w:pos="720"/>
        </w:tabs>
        <w:ind w:left="461" w:hanging="0"/>
        <w:rPr>
          <w:del w:id="5828" w:author="Ted Flanigan" w:date="2005-08-21T17:20:00Z"/>
        </w:rPr>
      </w:pPr>
      <w:ins w:id="5825" w:author="Standard Configuration" w:date="2005-07-28T11:05:00Z">
        <w:del w:id="5826" w:author="Ted Flanigan" w:date="2005-08-21T17:20:00Z">
          <w:r>
            <w:rPr/>
            <w:tab/>
            <w:tab/>
          </w:r>
        </w:del>
      </w:ins>
      <w:del w:id="5827" w:author="Ted Flanigan" w:date="2005-08-21T17:20:00Z">
        <w:r>
          <w:rPr/>
          <w:delText>None</w:delText>
        </w:r>
      </w:del>
    </w:p>
    <w:p>
      <w:pPr>
        <w:pStyle w:val="Normal"/>
        <w:tabs>
          <w:tab w:val="clear" w:pos="720"/>
        </w:tabs>
        <w:ind w:left="461" w:hanging="0"/>
        <w:rPr>
          <w:del w:id="5830" w:author="Ted Flanigan" w:date="2005-08-21T17:20:00Z"/>
        </w:rPr>
      </w:pPr>
      <w:del w:id="5829" w:author="Ted Flanigan" w:date="2005-08-21T17:20:00Z">
        <w:r>
          <w:rPr/>
        </w:r>
      </w:del>
    </w:p>
    <w:p>
      <w:pPr>
        <w:pStyle w:val="Normal"/>
        <w:tabs>
          <w:tab w:val="clear" w:pos="720"/>
        </w:tabs>
        <w:ind w:left="461" w:hanging="0"/>
        <w:rPr>
          <w:b/>
          <w:b/>
          <w:del w:id="5836" w:author="Ted Flanigan" w:date="2005-08-21T17:20:00Z"/>
        </w:rPr>
      </w:pPr>
      <w:ins w:id="5831" w:author="Standard Configuration" w:date="2005-07-28T11:01:00Z">
        <w:del w:id="5832" w:author="Ted Flanigan" w:date="2005-08-21T17:20:00Z">
          <w:r>
            <w:rPr>
              <w:b/>
              <w:iCs/>
            </w:rPr>
            <w:delText>6.</w:delText>
          </w:r>
        </w:del>
      </w:ins>
      <w:ins w:id="5833" w:author="Standard Configuration" w:date="2005-07-28T11:01:00Z">
        <w:del w:id="5834" w:author="Ted Flanigan" w:date="2005-08-21T17:20:00Z">
          <w:r>
            <w:rPr>
              <w:iCs/>
            </w:rPr>
            <w:delText xml:space="preserve"> </w:delText>
            <w:tab/>
          </w:r>
        </w:del>
      </w:ins>
      <w:del w:id="5835" w:author="Ted Flanigan" w:date="2005-08-21T17:20:00Z">
        <w:r>
          <w:rPr>
            <w:b/>
          </w:rPr>
          <w:delText>Changes to Subcontractors or Staffing</w:delText>
        </w:r>
      </w:del>
    </w:p>
    <w:p>
      <w:pPr>
        <w:pStyle w:val="Normal"/>
        <w:tabs>
          <w:tab w:val="clear" w:pos="720"/>
        </w:tabs>
        <w:ind w:left="461" w:hanging="0"/>
        <w:rPr>
          <w:del w:id="5842" w:author="Ted Flanigan" w:date="2005-08-21T17:20:00Z"/>
        </w:rPr>
      </w:pPr>
      <w:ins w:id="5837" w:author="Standard Configuration" w:date="2005-07-28T11:01:00Z">
        <w:del w:id="5838" w:author="Ted Flanigan" w:date="2005-08-21T17:20:00Z">
          <w:r>
            <w:rPr>
              <w:b/>
            </w:rPr>
            <w:tab/>
          </w:r>
        </w:del>
      </w:ins>
      <w:ins w:id="5839" w:author="Standard Configuration" w:date="2005-07-28T11:05:00Z">
        <w:del w:id="5840" w:author="Ted Flanigan" w:date="2005-08-21T17:20:00Z">
          <w:r>
            <w:rPr>
              <w:b/>
            </w:rPr>
            <w:tab/>
          </w:r>
        </w:del>
      </w:ins>
      <w:del w:id="5841" w:author="Ted Flanigan" w:date="2005-08-21T17:20:00Z">
        <w:r>
          <w:rPr/>
          <w:delText>None</w:delText>
        </w:r>
      </w:del>
    </w:p>
    <w:p>
      <w:pPr>
        <w:pStyle w:val="Normal"/>
        <w:tabs>
          <w:tab w:val="clear" w:pos="720"/>
        </w:tabs>
        <w:ind w:left="461" w:hanging="0"/>
        <w:rPr>
          <w:del w:id="5844" w:author="Ted Flanigan" w:date="2005-08-21T17:20:00Z"/>
        </w:rPr>
      </w:pPr>
      <w:del w:id="5843" w:author="Ted Flanigan" w:date="2005-08-21T17:20:00Z">
        <w:r>
          <w:rPr/>
        </w:r>
      </w:del>
    </w:p>
    <w:p>
      <w:pPr>
        <w:pStyle w:val="Normal"/>
        <w:tabs>
          <w:tab w:val="clear" w:pos="720"/>
        </w:tabs>
        <w:ind w:left="461" w:hanging="0"/>
        <w:rPr>
          <w:b/>
          <w:b/>
          <w:del w:id="5846" w:author="Ted Flanigan" w:date="2005-08-21T17:20:00Z"/>
        </w:rPr>
      </w:pPr>
      <w:del w:id="5845" w:author="Ted Flanigan" w:date="2005-08-21T17:20:00Z">
        <w:r>
          <w:rPr>
            <w:b/>
          </w:rPr>
          <w:delText>7.</w:delText>
          <w:tab/>
          <w:delText>Additional Items/Lessons Learned</w:delText>
        </w:r>
      </w:del>
    </w:p>
    <w:p>
      <w:pPr>
        <w:pStyle w:val="Normal"/>
        <w:widowControl/>
        <w:tabs>
          <w:tab w:val="clear" w:pos="720"/>
        </w:tabs>
        <w:bidi w:val="0"/>
        <w:ind w:left="461" w:hanging="0"/>
        <w:rPr>
          <w:del w:id="5848" w:author="Ted Flanigan" w:date="2005-08-21T17:20:00Z"/>
        </w:rPr>
      </w:pPr>
      <w:del w:id="5847" w:author="Ted Flanigan" w:date="2005-08-21T17:20:00Z">
        <w:r>
          <w:rPr/>
          <w:delText>None</w:delText>
        </w:r>
      </w:del>
      <w:r>
        <w:br w:type="page"/>
      </w:r>
    </w:p>
    <w:p>
      <w:pPr>
        <w:pStyle w:val="Normal"/>
        <w:spacing w:before="0" w:after="0"/>
        <w:ind w:left="461" w:hanging="0"/>
        <w:jc w:val="left"/>
        <w:rPr>
          <w:b/>
          <w:b/>
          <w:del w:id="5850" w:author="Ted Flanigan" w:date="2005-08-21T17:20:00Z"/>
        </w:rPr>
      </w:pPr>
      <w:del w:id="5849" w:author="Ted Flanigan" w:date="2005-08-21T17:20:00Z">
        <w:r>
          <w:rPr>
            <w:b/>
          </w:rPr>
          <w:delText>Supporting Documentation</w:delText>
        </w:r>
      </w:del>
    </w:p>
    <w:p>
      <w:pPr>
        <w:pStyle w:val="Normal"/>
        <w:spacing w:before="0" w:after="0"/>
        <w:ind w:left="461" w:hanging="0"/>
        <w:jc w:val="left"/>
        <w:rPr>
          <w:b/>
          <w:b/>
          <w:del w:id="5852" w:author="Ted Flanigan" w:date="2005-08-21T17:20:00Z"/>
        </w:rPr>
      </w:pPr>
      <w:del w:id="5851" w:author="Ted Flanigan" w:date="2005-08-21T17:20:00Z">
        <w:r>
          <w:rPr>
            <w:b/>
          </w:rPr>
        </w:r>
      </w:del>
    </w:p>
    <w:p>
      <w:pPr>
        <w:pStyle w:val="Normal"/>
        <w:spacing w:before="0" w:after="0"/>
        <w:ind w:left="461" w:hanging="0"/>
        <w:jc w:val="left"/>
        <w:rPr>
          <w:b/>
          <w:b/>
          <w:del w:id="5854" w:author="Ted Flanigan" w:date="2005-08-21T17:20:00Z"/>
        </w:rPr>
      </w:pPr>
      <w:del w:id="5853" w:author="Ted Flanigan" w:date="2005-08-21T17:20:00Z">
        <w:r>
          <w:rPr>
            <w:b/>
          </w:rPr>
        </w:r>
      </w:del>
    </w:p>
    <w:p>
      <w:pPr>
        <w:pStyle w:val="Normal"/>
        <w:widowControl/>
        <w:numPr>
          <w:ilvl w:val="0"/>
          <w:numId w:val="0"/>
        </w:numPr>
        <w:bidi w:val="0"/>
        <w:spacing w:before="0" w:after="0"/>
        <w:ind w:left="461" w:hanging="0"/>
        <w:jc w:val="left"/>
        <w:rPr>
          <w:b/>
          <w:b/>
          <w:del w:id="5856" w:author="Ted Flanigan" w:date="2005-08-21T17:20:00Z"/>
        </w:rPr>
      </w:pPr>
      <w:del w:id="5855" w:author="Ted Flanigan" w:date="2005-08-21T17:20:00Z">
        <w:r>
          <w:rPr>
            <w:b/>
          </w:rPr>
          <w:delText>Marketing Materials</w:delText>
        </w:r>
      </w:del>
    </w:p>
    <w:p>
      <w:pPr>
        <w:pStyle w:val="Normal"/>
        <w:widowControl/>
        <w:bidi w:val="0"/>
        <w:spacing w:before="0" w:after="0"/>
        <w:ind w:left="461" w:hanging="0"/>
        <w:jc w:val="left"/>
        <w:rPr>
          <w:b/>
          <w:b/>
          <w:del w:id="5858" w:author="Ted Flanigan" w:date="2005-08-21T17:20:00Z"/>
        </w:rPr>
      </w:pPr>
      <w:del w:id="5857" w:author="Ted Flanigan" w:date="2005-08-21T17:20:00Z">
        <w:r>
          <w:rPr/>
          <w:delText>None</w:delText>
        </w:r>
      </w:del>
    </w:p>
    <w:p>
      <w:pPr>
        <w:pStyle w:val="Normal"/>
        <w:widowControl/>
        <w:bidi w:val="0"/>
        <w:spacing w:before="0" w:after="0"/>
        <w:ind w:left="461" w:hanging="0"/>
        <w:jc w:val="left"/>
        <w:rPr>
          <w:b/>
          <w:b/>
          <w:del w:id="5860" w:author="Ted Flanigan" w:date="2005-08-21T17:20:00Z"/>
        </w:rPr>
      </w:pPr>
      <w:del w:id="5859" w:author="Ted Flanigan" w:date="2005-08-21T17:20:00Z">
        <w:r>
          <w:rPr>
            <w:b/>
          </w:rPr>
        </w:r>
      </w:del>
    </w:p>
    <w:p>
      <w:pPr>
        <w:pStyle w:val="Normal"/>
        <w:widowControl/>
        <w:numPr>
          <w:ilvl w:val="0"/>
          <w:numId w:val="0"/>
        </w:numPr>
        <w:bidi w:val="0"/>
        <w:spacing w:before="0" w:after="0"/>
        <w:ind w:left="461" w:hanging="0"/>
        <w:jc w:val="left"/>
        <w:rPr>
          <w:b/>
          <w:b/>
          <w:del w:id="5862" w:author="Ted Flanigan" w:date="2005-08-21T17:20:00Z"/>
        </w:rPr>
      </w:pPr>
      <w:del w:id="5861" w:author="Ted Flanigan" w:date="2005-08-21T17:20:00Z">
        <w:r>
          <w:rPr>
            <w:b/>
          </w:rPr>
          <w:delText>Point of Purchase Program Documentation</w:delText>
        </w:r>
      </w:del>
    </w:p>
    <w:p>
      <w:pPr>
        <w:pStyle w:val="Normal"/>
        <w:widowControl/>
        <w:bidi w:val="0"/>
        <w:spacing w:before="0" w:after="0"/>
        <w:ind w:left="461" w:hanging="0"/>
        <w:jc w:val="left"/>
        <w:rPr>
          <w:del w:id="5864" w:author="Ted Flanigan" w:date="2005-08-21T17:20:00Z"/>
        </w:rPr>
      </w:pPr>
      <w:del w:id="5863" w:author="Ted Flanigan" w:date="2005-08-21T17:20:00Z">
        <w:r>
          <w:rPr/>
          <w:delText xml:space="preserve">None </w:delText>
        </w:r>
      </w:del>
    </w:p>
    <w:p>
      <w:pPr>
        <w:pStyle w:val="Normal"/>
        <w:widowControl/>
        <w:bidi w:val="0"/>
        <w:spacing w:before="0" w:after="0"/>
        <w:ind w:left="461" w:hanging="0"/>
        <w:jc w:val="left"/>
        <w:rPr>
          <w:b/>
          <w:b/>
          <w:del w:id="5866" w:author="Ted Flanigan" w:date="2005-08-21T17:20:00Z"/>
        </w:rPr>
      </w:pPr>
      <w:del w:id="5865" w:author="Ted Flanigan" w:date="2005-08-21T17:20:00Z">
        <w:r>
          <w:rPr>
            <w:b/>
          </w:rPr>
        </w:r>
      </w:del>
    </w:p>
    <w:p>
      <w:pPr>
        <w:pStyle w:val="Normal"/>
        <w:numPr>
          <w:ilvl w:val="0"/>
          <w:numId w:val="0"/>
        </w:numPr>
        <w:ind w:left="461" w:hanging="0"/>
        <w:rPr>
          <w:b/>
          <w:b/>
          <w:del w:id="5868" w:author="Ted Flanigan" w:date="2005-08-21T17:20:00Z"/>
        </w:rPr>
      </w:pPr>
      <w:del w:id="5867" w:author="Ted Flanigan" w:date="2005-08-21T17:20:00Z">
        <w:r>
          <w:rPr>
            <w:b/>
          </w:rPr>
          <w:delText>Free Measure Distribution Documentation</w:delText>
        </w:r>
      </w:del>
    </w:p>
    <w:p>
      <w:pPr>
        <w:pStyle w:val="Normal"/>
        <w:ind w:left="461" w:hanging="0"/>
        <w:rPr>
          <w:del w:id="5870" w:author="Ted Flanigan" w:date="2005-08-21T17:20:00Z"/>
        </w:rPr>
      </w:pPr>
      <w:del w:id="5869" w:author="Ted Flanigan" w:date="2005-08-21T17:20:00Z">
        <w:r>
          <w:rPr/>
          <w:delText>None</w:delText>
        </w:r>
      </w:del>
    </w:p>
    <w:p>
      <w:pPr>
        <w:pStyle w:val="Normal"/>
        <w:ind w:left="461" w:hanging="0"/>
        <w:rPr>
          <w:b/>
          <w:b/>
          <w:del w:id="5872" w:author="Ted Flanigan" w:date="2005-08-21T17:20:00Z"/>
        </w:rPr>
      </w:pPr>
      <w:del w:id="5871" w:author="Ted Flanigan" w:date="2005-08-21T17:20:00Z">
        <w:r>
          <w:rPr>
            <w:b/>
          </w:rPr>
        </w:r>
      </w:del>
    </w:p>
    <w:p>
      <w:pPr>
        <w:pStyle w:val="Normal"/>
        <w:numPr>
          <w:ilvl w:val="0"/>
          <w:numId w:val="0"/>
        </w:numPr>
        <w:ind w:left="461" w:hanging="0"/>
        <w:rPr>
          <w:b/>
          <w:b/>
          <w:del w:id="5874" w:author="Ted Flanigan" w:date="2005-08-21T17:20:00Z"/>
        </w:rPr>
      </w:pPr>
      <w:del w:id="5873" w:author="Ted Flanigan" w:date="2005-08-21T17:20:00Z">
        <w:r>
          <w:rPr>
            <w:b/>
          </w:rPr>
          <w:delText>Upstream Incentive Documentation</w:delText>
        </w:r>
      </w:del>
    </w:p>
    <w:p>
      <w:pPr>
        <w:pStyle w:val="Normal"/>
        <w:ind w:left="461" w:hanging="0"/>
        <w:rPr>
          <w:del w:id="5876" w:author="Ted Flanigan" w:date="2005-08-21T17:20:00Z"/>
        </w:rPr>
      </w:pPr>
      <w:del w:id="5875" w:author="Ted Flanigan" w:date="2005-08-21T17:20:00Z">
        <w:r>
          <w:rPr/>
          <w:delText>None</w:delText>
        </w:r>
      </w:del>
    </w:p>
    <w:p>
      <w:pPr>
        <w:pStyle w:val="Normal"/>
        <w:ind w:left="461" w:hanging="0"/>
        <w:rPr>
          <w:b/>
          <w:b/>
          <w:del w:id="5878" w:author="Ted Flanigan" w:date="2005-08-21T17:20:00Z"/>
        </w:rPr>
      </w:pPr>
      <w:del w:id="5877" w:author="Ted Flanigan" w:date="2005-08-21T17:20:00Z">
        <w:r>
          <w:rPr>
            <w:b/>
          </w:rPr>
        </w:r>
      </w:del>
    </w:p>
    <w:p>
      <w:pPr>
        <w:pStyle w:val="Normal"/>
        <w:numPr>
          <w:ilvl w:val="0"/>
          <w:numId w:val="0"/>
        </w:numPr>
        <w:ind w:left="461" w:hanging="0"/>
        <w:rPr>
          <w:b/>
          <w:b/>
          <w:del w:id="5880" w:author="Ted Flanigan" w:date="2005-08-21T17:20:00Z"/>
        </w:rPr>
      </w:pPr>
      <w:del w:id="5879" w:author="Ted Flanigan" w:date="2005-08-21T17:20:00Z">
        <w:r>
          <w:rPr>
            <w:b/>
          </w:rPr>
          <w:delText>Training Documentation</w:delText>
        </w:r>
      </w:del>
    </w:p>
    <w:p>
      <w:pPr>
        <w:pStyle w:val="Normal"/>
        <w:ind w:left="461" w:hanging="0"/>
        <w:rPr>
          <w:del w:id="5882" w:author="Ted Flanigan" w:date="2005-08-21T17:20:00Z"/>
        </w:rPr>
      </w:pPr>
      <w:del w:id="5881" w:author="Ted Flanigan" w:date="2005-08-21T17:20:00Z">
        <w:r>
          <w:rPr/>
          <w:delText>None</w:delText>
        </w:r>
      </w:del>
    </w:p>
    <w:p>
      <w:pPr>
        <w:pStyle w:val="Normal"/>
        <w:ind w:left="461" w:hanging="0"/>
        <w:rPr>
          <w:b/>
          <w:b/>
          <w:del w:id="5884" w:author="Ted Flanigan" w:date="2005-08-21T17:20:00Z"/>
        </w:rPr>
      </w:pPr>
      <w:del w:id="5883" w:author="Ted Flanigan" w:date="2005-08-21T17:20:00Z">
        <w:r>
          <w:rPr>
            <w:b/>
          </w:rPr>
        </w:r>
      </w:del>
    </w:p>
    <w:p>
      <w:pPr>
        <w:pStyle w:val="Normal"/>
        <w:numPr>
          <w:ilvl w:val="0"/>
          <w:numId w:val="0"/>
        </w:numPr>
        <w:ind w:left="461" w:hanging="0"/>
        <w:rPr>
          <w:b/>
          <w:b/>
          <w:del w:id="5886" w:author="Ted Flanigan" w:date="2005-08-21T17:20:00Z"/>
        </w:rPr>
      </w:pPr>
      <w:del w:id="5885" w:author="Ted Flanigan" w:date="2005-08-21T17:20:00Z">
        <w:r>
          <w:rPr>
            <w:b/>
          </w:rPr>
          <w:delText>Trade Show and Public Events</w:delText>
        </w:r>
      </w:del>
    </w:p>
    <w:p>
      <w:pPr>
        <w:pStyle w:val="Normal"/>
        <w:tabs>
          <w:tab w:val="clear" w:pos="720"/>
        </w:tabs>
        <w:ind w:left="461" w:hanging="0"/>
        <w:rPr>
          <w:del w:id="5890" w:author="Ted Flanigan" w:date="2005-08-21T17:20:00Z"/>
        </w:rPr>
      </w:pPr>
      <w:ins w:id="5887" w:author="Standard Configuration" w:date="2005-07-28T11:01:00Z">
        <w:del w:id="5888" w:author="Ted Flanigan" w:date="2005-08-21T17:20:00Z">
          <w:r>
            <w:rPr>
              <w:b/>
            </w:rPr>
            <w:tab/>
          </w:r>
        </w:del>
      </w:ins>
      <w:del w:id="5889" w:author="Ted Flanigan" w:date="2005-08-21T17:20:00Z">
        <w:r>
          <w:rPr/>
          <w:delText>None</w:delText>
        </w:r>
      </w:del>
      <w:r>
        <w:br w:type="page"/>
      </w:r>
    </w:p>
    <w:p>
      <w:pPr>
        <w:pStyle w:val="Normal"/>
        <w:ind w:left="461" w:hanging="0"/>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461" w:hanging="0"/>
              <w:jc w:val="left"/>
              <w:rPr>
                <w:b/>
                <w:b/>
                <w:bCs/>
              </w:rPr>
            </w:pPr>
            <w:del w:id="5891" w:author="Ted Flanigan" w:date="2005-08-21T17:20:00Z">
              <w:r>
                <w:rPr>
                  <w:b/>
                  <w:bCs/>
                </w:rPr>
                <w:delText>Program Implementer Name:</w:delText>
              </w:r>
            </w:del>
          </w:p>
        </w:tc>
        <w:tc>
          <w:tcPr>
            <w:tcW w:w="5499" w:type="dxa"/>
            <w:tcBorders/>
          </w:tcPr>
          <w:p>
            <w:pPr>
              <w:pStyle w:val="Normal"/>
              <w:widowControl/>
              <w:bidi w:val="0"/>
              <w:ind w:left="461" w:hanging="0"/>
              <w:jc w:val="left"/>
              <w:rPr/>
            </w:pPr>
            <w:del w:id="5892" w:author="Ted Flanigan" w:date="2005-08-21T17:20:00Z">
              <w:r>
                <w:rPr/>
                <w:delText>Southern California Edison</w:delText>
              </w:r>
            </w:del>
          </w:p>
        </w:tc>
      </w:tr>
      <w:tr>
        <w:trPr/>
        <w:tc>
          <w:tcPr>
            <w:tcW w:w="3357" w:type="dxa"/>
            <w:tcBorders/>
          </w:tcPr>
          <w:p>
            <w:pPr>
              <w:pStyle w:val="Normal"/>
              <w:ind w:left="461" w:hanging="0"/>
              <w:jc w:val="left"/>
              <w:rPr>
                <w:b/>
                <w:b/>
                <w:bCs/>
              </w:rPr>
            </w:pPr>
            <w:del w:id="5893" w:author="Ted Flanigan" w:date="2005-08-21T17:20:00Z">
              <w:r>
                <w:rPr>
                  <w:b/>
                  <w:bCs/>
                </w:rPr>
                <w:delText>Program Title:</w:delText>
              </w:r>
            </w:del>
          </w:p>
        </w:tc>
        <w:tc>
          <w:tcPr>
            <w:tcW w:w="5499" w:type="dxa"/>
            <w:tcBorders/>
          </w:tcPr>
          <w:p>
            <w:pPr>
              <w:pStyle w:val="Normal"/>
              <w:widowControl/>
              <w:bidi w:val="0"/>
              <w:ind w:left="461" w:hanging="0"/>
              <w:jc w:val="left"/>
              <w:rPr/>
            </w:pPr>
            <w:del w:id="5894" w:author="Ted Flanigan" w:date="2005-08-21T17:20:00Z">
              <w:r>
                <w:rPr/>
                <w:delText>Community Energy Partnership – PGC</w:delText>
              </w:r>
            </w:del>
          </w:p>
        </w:tc>
      </w:tr>
      <w:tr>
        <w:trPr/>
        <w:tc>
          <w:tcPr>
            <w:tcW w:w="3357" w:type="dxa"/>
            <w:tcBorders/>
          </w:tcPr>
          <w:p>
            <w:pPr>
              <w:pStyle w:val="Normal"/>
              <w:ind w:left="461" w:hanging="0"/>
              <w:jc w:val="left"/>
              <w:rPr>
                <w:b/>
                <w:b/>
                <w:bCs/>
              </w:rPr>
            </w:pPr>
            <w:del w:id="5895" w:author="Ted Flanigan" w:date="2005-08-21T17:20:00Z">
              <w:r>
                <w:rPr>
                  <w:b/>
                  <w:bCs/>
                </w:rPr>
                <w:delText>Program Number:</w:delText>
              </w:r>
            </w:del>
          </w:p>
        </w:tc>
        <w:tc>
          <w:tcPr>
            <w:tcW w:w="5499" w:type="dxa"/>
            <w:tcBorders/>
          </w:tcPr>
          <w:p>
            <w:pPr>
              <w:pStyle w:val="Normal"/>
              <w:widowControl/>
              <w:bidi w:val="0"/>
              <w:ind w:left="461" w:hanging="0"/>
              <w:jc w:val="left"/>
              <w:rPr/>
            </w:pPr>
            <w:del w:id="5896" w:author="Ted Flanigan" w:date="2005-08-21T17:20:00Z">
              <w:r>
                <w:rPr/>
                <w:delText>1196-04</w:delText>
              </w:r>
            </w:del>
          </w:p>
        </w:tc>
      </w:tr>
      <w:tr>
        <w:trPr/>
        <w:tc>
          <w:tcPr>
            <w:tcW w:w="3357" w:type="dxa"/>
            <w:tcBorders/>
          </w:tcPr>
          <w:p>
            <w:pPr>
              <w:pStyle w:val="Normal"/>
              <w:ind w:left="461" w:hanging="0"/>
              <w:jc w:val="left"/>
              <w:rPr>
                <w:b/>
                <w:b/>
                <w:bCs/>
              </w:rPr>
            </w:pPr>
            <w:del w:id="5897" w:author="Ted Flanigan" w:date="2005-08-21T17:20:00Z">
              <w:r>
                <w:rPr>
                  <w:b/>
                  <w:bCs/>
                </w:rPr>
                <w:delText>Month:</w:delText>
              </w:r>
            </w:del>
          </w:p>
        </w:tc>
        <w:tc>
          <w:tcPr>
            <w:tcW w:w="5499" w:type="dxa"/>
            <w:tcBorders/>
          </w:tcPr>
          <w:p>
            <w:pPr>
              <w:pStyle w:val="Normal"/>
              <w:widowControl/>
              <w:bidi w:val="0"/>
              <w:ind w:left="461" w:hanging="0"/>
              <w:jc w:val="left"/>
              <w:rPr/>
            </w:pPr>
            <w:del w:id="5898" w:author="Ted Flanigan" w:date="2005-08-21T17:20:00Z">
              <w:r>
                <w:rPr/>
                <w:delText>January 2005</w:delText>
              </w:r>
            </w:del>
          </w:p>
        </w:tc>
      </w:tr>
    </w:tbl>
    <w:p>
      <w:pPr>
        <w:pStyle w:val="Normal"/>
        <w:ind w:left="461" w:hanging="0"/>
        <w:rPr/>
      </w:pPr>
      <w:r>
        <w:rPr/>
      </w:r>
    </w:p>
    <w:p>
      <w:pPr>
        <w:pStyle w:val="Normal"/>
        <w:numPr>
          <w:ilvl w:val="0"/>
          <w:numId w:val="0"/>
        </w:numPr>
        <w:ind w:left="461" w:hanging="0"/>
        <w:rPr>
          <w:b/>
          <w:b/>
          <w:del w:id="5900" w:author="Ted Flanigan" w:date="2005-08-21T17:20:00Z"/>
        </w:rPr>
      </w:pPr>
      <w:del w:id="5899" w:author="Ted Flanigan" w:date="2005-08-21T17:20:00Z">
        <w:r>
          <w:rPr>
            <w:b/>
          </w:rPr>
          <w:delText>Program Status</w:delText>
        </w:r>
      </w:del>
    </w:p>
    <w:p>
      <w:pPr>
        <w:pStyle w:val="Normal"/>
        <w:ind w:left="461" w:hanging="0"/>
        <w:rPr>
          <w:b/>
          <w:b/>
          <w:del w:id="5902" w:author="Ted Flanigan" w:date="2005-08-21T17:20:00Z"/>
        </w:rPr>
      </w:pPr>
      <w:del w:id="5901" w:author="Ted Flanigan" w:date="2005-08-21T17:20:00Z">
        <w:r>
          <w:rPr>
            <w:b/>
          </w:rPr>
        </w:r>
      </w:del>
    </w:p>
    <w:p>
      <w:pPr>
        <w:pStyle w:val="Normal"/>
        <w:ind w:left="461" w:hanging="0"/>
        <w:rPr>
          <w:b/>
          <w:b/>
          <w:del w:id="5904" w:author="Ted Flanigan" w:date="2005-08-21T17:20:00Z"/>
        </w:rPr>
      </w:pPr>
      <w:del w:id="5903" w:author="Ted Flanigan" w:date="2005-08-21T17:20:00Z">
        <w:r>
          <w:rPr>
            <w:b/>
          </w:rPr>
          <w:delText>Background</w:delText>
        </w:r>
      </w:del>
    </w:p>
    <w:p>
      <w:pPr>
        <w:pStyle w:val="Normal"/>
        <w:ind w:left="461" w:hanging="0"/>
        <w:rPr>
          <w:b/>
          <w:b/>
          <w:del w:id="5906" w:author="Ted Flanigan" w:date="2005-08-21T17:20:00Z"/>
        </w:rPr>
      </w:pPr>
      <w:del w:id="5905" w:author="Ted Flanigan" w:date="2005-08-21T17:20:00Z">
        <w:r>
          <w:rPr>
            <w:b/>
          </w:rPr>
        </w:r>
      </w:del>
    </w:p>
    <w:p>
      <w:pPr>
        <w:pStyle w:val="Normal"/>
        <w:ind w:left="461" w:hanging="0"/>
        <w:rPr>
          <w:del w:id="5908" w:author="Ted Flanigan" w:date="2005-08-21T17:20:00Z"/>
        </w:rPr>
      </w:pPr>
      <w:del w:id="5907" w:author="Ted Flanigan" w:date="2005-08-21T17:20: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61" w:hanging="0"/>
        <w:rPr>
          <w:del w:id="5910" w:author="Ted Flanigan" w:date="2005-08-21T17:20:00Z"/>
        </w:rPr>
      </w:pPr>
      <w:del w:id="5909" w:author="Ted Flanigan" w:date="2005-08-21T17:20:00Z">
        <w:r>
          <w:rPr/>
        </w:r>
      </w:del>
    </w:p>
    <w:p>
      <w:pPr>
        <w:pStyle w:val="Normal"/>
        <w:ind w:left="461" w:hanging="0"/>
        <w:rPr>
          <w:del w:id="5912" w:author="Ted Flanigan" w:date="2005-08-21T17:20:00Z"/>
        </w:rPr>
      </w:pPr>
      <w:del w:id="5911" w:author="Ted Flanigan" w:date="2005-08-21T17:20: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61" w:hanging="0"/>
        <w:rPr>
          <w:del w:id="5914" w:author="Ted Flanigan" w:date="2005-08-21T17:20:00Z"/>
        </w:rPr>
      </w:pPr>
      <w:del w:id="5913" w:author="Ted Flanigan" w:date="2005-08-21T17:20:00Z">
        <w:r>
          <w:rPr/>
        </w:r>
      </w:del>
    </w:p>
    <w:p>
      <w:pPr>
        <w:pStyle w:val="Normal"/>
        <w:ind w:left="461" w:hanging="0"/>
        <w:rPr>
          <w:del w:id="5916" w:author="Ted Flanigan" w:date="2005-08-21T17:20:00Z"/>
        </w:rPr>
      </w:pPr>
      <w:del w:id="5915" w:author="Ted Flanigan" w:date="2005-08-21T17:20: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461" w:hanging="0"/>
        <w:rPr>
          <w:del w:id="5918" w:author="Ted Flanigan" w:date="2005-08-21T17:20:00Z"/>
        </w:rPr>
      </w:pPr>
      <w:del w:id="5917" w:author="Ted Flanigan" w:date="2005-08-21T17:20:00Z">
        <w:r>
          <w:rPr/>
          <w:tab/>
        </w:r>
      </w:del>
    </w:p>
    <w:p>
      <w:pPr>
        <w:pStyle w:val="Normal"/>
        <w:ind w:left="461" w:hanging="0"/>
        <w:rPr>
          <w:b/>
          <w:b/>
          <w:del w:id="5920" w:author="Ted Flanigan" w:date="2005-08-21T17:20:00Z"/>
        </w:rPr>
      </w:pPr>
      <w:del w:id="5919" w:author="Ted Flanigan" w:date="2005-08-21T17:20:00Z">
        <w:r>
          <w:rPr>
            <w:b/>
          </w:rPr>
          <w:delText>Overview</w:delText>
        </w:r>
      </w:del>
    </w:p>
    <w:p>
      <w:pPr>
        <w:pStyle w:val="Normal"/>
        <w:ind w:left="461" w:hanging="0"/>
        <w:rPr>
          <w:b/>
          <w:b/>
          <w:del w:id="5922" w:author="Ted Flanigan" w:date="2005-08-21T17:20:00Z"/>
        </w:rPr>
      </w:pPr>
      <w:del w:id="5921" w:author="Ted Flanigan" w:date="2005-08-21T17:20:00Z">
        <w:r>
          <w:rPr>
            <w:b/>
          </w:rPr>
        </w:r>
      </w:del>
    </w:p>
    <w:p>
      <w:pPr>
        <w:pStyle w:val="Normal"/>
        <w:ind w:left="461" w:hanging="0"/>
        <w:rPr>
          <w:del w:id="5924" w:author="Ted Flanigan" w:date="2005-08-21T17:20:00Z"/>
        </w:rPr>
      </w:pPr>
      <w:del w:id="5923" w:author="Ted Flanigan" w:date="2005-08-21T17:20: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ind w:left="461" w:hanging="0"/>
        <w:rPr>
          <w:u w:val="single"/>
          <w:del w:id="5926" w:author="Ted Flanigan" w:date="2005-08-21T17:20:00Z"/>
        </w:rPr>
      </w:pPr>
      <w:del w:id="5925" w:author="Ted Flanigan" w:date="2005-08-21T17:20:00Z">
        <w:r>
          <w:rPr>
            <w:u w:val="single"/>
          </w:rPr>
        </w:r>
      </w:del>
    </w:p>
    <w:p>
      <w:pPr>
        <w:pStyle w:val="Normal"/>
        <w:ind w:left="461" w:hanging="0"/>
        <w:jc w:val="left"/>
        <w:rPr>
          <w:del w:id="5928" w:author="Ted Flanigan" w:date="2005-08-21T17:20:00Z"/>
        </w:rPr>
      </w:pPr>
      <w:del w:id="5927" w:author="Ted Flanigan" w:date="2005-08-21T17:20:00Z">
        <w:r>
          <w:rPr>
            <w:rFonts w:cs="Arial" w:ascii="Arial" w:hAnsi="Arial"/>
            <w:b/>
            <w:sz w:val="20"/>
          </w:rPr>
          <w:delText>Calendar of January Events</w:delText>
        </w:r>
      </w:del>
    </w:p>
    <w:p>
      <w:pPr>
        <w:pStyle w:val="Normal"/>
        <w:widowControl/>
        <w:bidi w:val="0"/>
        <w:ind w:left="461" w:hanging="0"/>
        <w:jc w:val="left"/>
        <w:rPr>
          <w:rFonts w:ascii="Arial" w:hAnsi="Arial" w:cs="Arial"/>
          <w:b/>
          <w:b/>
          <w:sz w:val="20"/>
          <w:del w:id="5930" w:author="Ted Flanigan" w:date="2005-08-21T17:20:00Z"/>
        </w:rPr>
      </w:pPr>
      <w:del w:id="5929" w:author="Ted Flanigan" w:date="2005-08-21T17:20:00Z">
        <w:r>
          <w:rPr>
            <w:rFonts w:cs="Arial" w:ascii="Arial" w:hAnsi="Arial"/>
            <w:b/>
            <w:sz w:val="20"/>
          </w:rPr>
        </w:r>
      </w:del>
    </w:p>
    <w:p>
      <w:pPr>
        <w:pStyle w:val="Normal"/>
        <w:ind w:left="461" w:hanging="0"/>
        <w:rPr>
          <w:del w:id="5932" w:author="Ted Flanigan" w:date="2005-08-21T17:20:00Z"/>
        </w:rPr>
      </w:pPr>
      <w:del w:id="5931" w:author="Ted Flanigan" w:date="2005-08-21T17:20:00Z">
        <w:r>
          <w:rPr/>
          <w:tab/>
          <w:delText>January 1</w:delText>
          <w:tab/>
          <w:tab/>
          <w:delText>Demo Tune-Ups Project Planning begins with Pearl Communications</w:delText>
        </w:r>
      </w:del>
    </w:p>
    <w:p>
      <w:pPr>
        <w:pStyle w:val="Normal"/>
        <w:ind w:left="461" w:hanging="0"/>
        <w:rPr>
          <w:del w:id="5934" w:author="Ted Flanigan" w:date="2005-08-21T17:20:00Z"/>
        </w:rPr>
      </w:pPr>
      <w:del w:id="5933" w:author="Ted Flanigan" w:date="2005-08-21T17:20:00Z">
        <w:r>
          <w:rPr/>
          <w:delText>January 5</w:delText>
          <w:tab/>
          <w:tab/>
          <w:delText>Flanigan, Nicols, and Matarese meet with San Bernardino 66rs Manager</w:delText>
        </w:r>
      </w:del>
    </w:p>
    <w:p>
      <w:pPr>
        <w:pStyle w:val="Normal"/>
        <w:ind w:left="461" w:hanging="0"/>
        <w:rPr>
          <w:del w:id="5940" w:author="Ted Flanigan" w:date="2005-08-21T17:20:00Z"/>
        </w:rPr>
      </w:pPr>
      <w:ins w:id="5935" w:author="Standard Configuration" w:date="2005-07-28T11:01:00Z">
        <w:del w:id="5936" w:author="Ted Flanigan" w:date="2005-08-21T17:20:00Z">
          <w:r>
            <w:rPr/>
            <w:delText>January 6</w:delText>
          </w:r>
        </w:del>
      </w:ins>
      <w:ins w:id="5937" w:author="Standard Configuration" w:date="2005-07-28T11:01:00Z">
        <w:del w:id="5938" w:author="Ted Flanigan" w:date="2005-08-21T17:20:00Z">
          <w:r>
            <w:rPr>
              <w:vertAlign w:val="superscript"/>
            </w:rPr>
            <w:tab/>
            <w:tab/>
          </w:r>
        </w:del>
      </w:ins>
      <w:del w:id="5939" w:author="Ted Flanigan" w:date="2005-08-21T17:20:00Z">
        <w:r>
          <w:rPr/>
          <w:delText>PEAK development team meeting with Pixelpushers on software</w:delText>
        </w:r>
      </w:del>
    </w:p>
    <w:p>
      <w:pPr>
        <w:pStyle w:val="Normal"/>
        <w:ind w:left="461" w:hanging="0"/>
        <w:rPr>
          <w:del w:id="5942" w:author="Ted Flanigan" w:date="2005-08-21T17:20:00Z"/>
        </w:rPr>
      </w:pPr>
      <w:del w:id="5941" w:author="Ted Flanigan" w:date="2005-08-21T17:20:00Z">
        <w:r>
          <w:rPr/>
          <w:delText>January 10</w:delText>
          <w:tab/>
          <w:delText>Contractor Training for additional Catalina Ballast &amp; Bulb crew members</w:delText>
        </w:r>
      </w:del>
    </w:p>
    <w:p>
      <w:pPr>
        <w:pStyle w:val="Normal"/>
        <w:ind w:left="461" w:hanging="0"/>
        <w:rPr>
          <w:del w:id="5944" w:author="Ted Flanigan" w:date="2005-08-21T17:20:00Z"/>
        </w:rPr>
      </w:pPr>
      <w:del w:id="5943" w:author="Ted Flanigan" w:date="2005-08-21T17:20:00Z">
        <w:r>
          <w:rPr/>
          <w:tab/>
          <w:delText>January 11</w:delText>
          <w:tab/>
          <w:delText>First viewing of PSA produced by Com. College student Thien Pham</w:delText>
        </w:r>
      </w:del>
    </w:p>
    <w:p>
      <w:pPr>
        <w:pStyle w:val="Normal"/>
        <w:ind w:left="461" w:hanging="0"/>
        <w:rPr>
          <w:del w:id="5946" w:author="Ted Flanigan" w:date="2005-08-21T17:20:00Z"/>
        </w:rPr>
      </w:pPr>
      <w:del w:id="5945" w:author="Ted Flanigan" w:date="2005-08-21T17:20:00Z">
        <w:r>
          <w:rPr/>
          <w:delText>January 11</w:delText>
          <w:tab/>
          <w:delText>PEAK development team meeting with Pixelpushers on software</w:delText>
        </w:r>
      </w:del>
    </w:p>
    <w:p>
      <w:pPr>
        <w:pStyle w:val="Normal"/>
        <w:ind w:left="461" w:hanging="0"/>
        <w:rPr>
          <w:del w:id="5948" w:author="Ted Flanigan" w:date="2005-08-21T17:20:00Z"/>
        </w:rPr>
      </w:pPr>
      <w:del w:id="5947" w:author="Ted Flanigan" w:date="2005-08-21T17:20:00Z">
        <w:r>
          <w:rPr/>
          <w:delText>January 11</w:delText>
          <w:tab/>
          <w:delText>Hermosa Beach City Council PEAK Artwork Contest Recognition</w:delText>
        </w:r>
      </w:del>
    </w:p>
    <w:p>
      <w:pPr>
        <w:pStyle w:val="Normal"/>
        <w:ind w:left="461" w:hanging="0"/>
        <w:rPr>
          <w:del w:id="5954" w:author="Ted Flanigan" w:date="2005-08-21T17:20:00Z"/>
        </w:rPr>
      </w:pPr>
      <w:ins w:id="5949" w:author="Standard Configuration" w:date="2005-07-28T11:01:00Z">
        <w:del w:id="5950" w:author="Ted Flanigan" w:date="2005-08-21T17:20:00Z">
          <w:r>
            <w:rPr/>
            <w:delText>January 12</w:delText>
          </w:r>
        </w:del>
      </w:ins>
      <w:ins w:id="5951" w:author="Standard Configuration" w:date="2005-07-28T11:01:00Z">
        <w:del w:id="5952" w:author="Ted Flanigan" w:date="2005-08-21T17:20:00Z">
          <w:r>
            <w:rPr>
              <w:vertAlign w:val="superscript"/>
            </w:rPr>
            <w:tab/>
          </w:r>
        </w:del>
      </w:ins>
      <w:del w:id="5953" w:author="Ted Flanigan" w:date="2005-08-21T17:20:00Z">
        <w:r>
          <w:rPr/>
          <w:delText>PEAK development team mini-meeting with Pixelpushers</w:delText>
        </w:r>
      </w:del>
    </w:p>
    <w:p>
      <w:pPr>
        <w:pStyle w:val="Normal"/>
        <w:widowControl/>
        <w:bidi w:val="0"/>
        <w:ind w:left="461" w:hanging="0"/>
        <w:rPr>
          <w:del w:id="5956" w:author="Ted Flanigan" w:date="2005-08-21T17:20:00Z"/>
        </w:rPr>
      </w:pPr>
      <w:del w:id="5955" w:author="Ted Flanigan" w:date="2005-08-21T17:20:00Z">
        <w:r>
          <w:rPr/>
          <w:delText>January 12</w:delText>
          <w:tab/>
          <w:delText>Flanigan is keynote speaker for USGBC-LA chapter meeting in Torrance</w:delText>
        </w:r>
      </w:del>
    </w:p>
    <w:p>
      <w:pPr>
        <w:pStyle w:val="Normal"/>
        <w:ind w:left="461" w:hanging="0"/>
        <w:rPr>
          <w:del w:id="5958" w:author="Ted Flanigan" w:date="2005-08-21T17:20:00Z"/>
        </w:rPr>
      </w:pPr>
      <w:del w:id="5957" w:author="Ted Flanigan" w:date="2005-08-21T17:20:00Z">
        <w:r>
          <w:rPr/>
          <w:delText>January 12</w:delText>
          <w:tab/>
          <w:delText>Planning for Santa Monica Small Business Tune-Ups</w:delText>
        </w:r>
      </w:del>
    </w:p>
    <w:p>
      <w:pPr>
        <w:pStyle w:val="Normal"/>
        <w:ind w:left="461" w:hanging="0"/>
        <w:rPr>
          <w:del w:id="5960" w:author="Ted Flanigan" w:date="2005-08-21T17:20:00Z"/>
        </w:rPr>
      </w:pPr>
      <w:del w:id="5959" w:author="Ted Flanigan" w:date="2005-08-21T17:20:00Z">
        <w:r>
          <w:rPr/>
          <w:delText>January 12</w:delText>
          <w:tab/>
          <w:delText>Energy Rally, Mariposa Villas, Irvine</w:delText>
        </w:r>
      </w:del>
    </w:p>
    <w:p>
      <w:pPr>
        <w:pStyle w:val="Normal"/>
        <w:tabs>
          <w:tab w:val="clear" w:pos="720"/>
        </w:tabs>
        <w:ind w:left="461" w:hanging="0"/>
        <w:rPr>
          <w:del w:id="5962" w:author="Ted Flanigan" w:date="2005-08-21T17:20:00Z"/>
        </w:rPr>
      </w:pPr>
      <w:del w:id="5961" w:author="Ted Flanigan" w:date="2005-08-21T17:20:00Z">
        <w:r>
          <w:rPr/>
          <w:delText>January 14</w:delText>
          <w:tab/>
          <w:delText>Flanigan attend Social Venture conference in Claremont for non-profits</w:delText>
        </w:r>
      </w:del>
    </w:p>
    <w:p>
      <w:pPr>
        <w:pStyle w:val="Normal"/>
        <w:ind w:left="461" w:hanging="0"/>
        <w:rPr>
          <w:del w:id="5964" w:author="Ted Flanigan" w:date="2005-08-21T17:20:00Z"/>
        </w:rPr>
      </w:pPr>
      <w:del w:id="5963" w:author="Ted Flanigan" w:date="2005-08-21T17:20:00Z">
        <w:r>
          <w:rPr/>
          <w:delText>January 17</w:delText>
          <w:tab/>
          <w:delText>First of six meetings with UCI Graduate School of Management group</w:delText>
        </w:r>
      </w:del>
    </w:p>
    <w:p>
      <w:pPr>
        <w:pStyle w:val="Normal"/>
        <w:ind w:left="461" w:hanging="0"/>
        <w:rPr>
          <w:del w:id="5966" w:author="Ted Flanigan" w:date="2005-08-21T17:20:00Z"/>
        </w:rPr>
      </w:pPr>
      <w:del w:id="5965" w:author="Ted Flanigan" w:date="2005-08-21T17:20:00Z">
        <w:r>
          <w:rPr/>
          <w:delText>January 17</w:delText>
          <w:tab/>
          <w:delText>Strategic planning session for Partnership public relations in 2005</w:delText>
        </w:r>
      </w:del>
    </w:p>
    <w:p>
      <w:pPr>
        <w:pStyle w:val="Normal"/>
        <w:ind w:left="461" w:hanging="0"/>
        <w:rPr>
          <w:del w:id="5968" w:author="Ted Flanigan" w:date="2005-08-21T17:20:00Z"/>
        </w:rPr>
      </w:pPr>
      <w:del w:id="5967" w:author="Ted Flanigan" w:date="2005-08-21T17:20:00Z">
        <w:r>
          <w:rPr/>
          <w:delText>January 18</w:delText>
          <w:tab/>
          <w:delText>Ride-along with Ace &amp; Sons Construction in Palm Desert</w:delText>
        </w:r>
      </w:del>
    </w:p>
    <w:p>
      <w:pPr>
        <w:pStyle w:val="Normal"/>
        <w:ind w:left="461" w:hanging="0"/>
        <w:rPr>
          <w:del w:id="5970" w:author="Ted Flanigan" w:date="2005-08-21T17:20:00Z"/>
        </w:rPr>
      </w:pPr>
      <w:del w:id="5969" w:author="Ted Flanigan" w:date="2005-08-21T17:20:00Z">
        <w:r>
          <w:rPr/>
          <w:delText>January 19</w:delText>
          <w:tab/>
          <w:delText>Telephone activity planning and status meeting with Santa Clarita team</w:delText>
        </w:r>
      </w:del>
    </w:p>
    <w:p>
      <w:pPr>
        <w:pStyle w:val="Normal"/>
        <w:tabs>
          <w:tab w:val="clear" w:pos="720"/>
        </w:tabs>
        <w:ind w:left="461" w:hanging="0"/>
        <w:rPr>
          <w:del w:id="5972" w:author="Ted Flanigan" w:date="2005-08-21T17:20:00Z"/>
        </w:rPr>
      </w:pPr>
      <w:del w:id="5971" w:author="Ted Flanigan" w:date="2005-08-21T17:20:00Z">
        <w:r>
          <w:rPr/>
          <w:delText>January 20</w:delText>
          <w:tab/>
          <w:delText>Flanigan visits TLs in Cathedral City, Palm Desert, and Moreno Valley</w:delText>
        </w:r>
      </w:del>
    </w:p>
    <w:p>
      <w:pPr>
        <w:pStyle w:val="Normal"/>
        <w:ind w:left="461" w:hanging="0"/>
        <w:rPr>
          <w:del w:id="5974" w:author="Ted Flanigan" w:date="2005-08-21T17:20:00Z"/>
        </w:rPr>
      </w:pPr>
      <w:del w:id="5973" w:author="Ted Flanigan" w:date="2005-08-21T17:20:00Z">
        <w:r>
          <w:rPr/>
          <w:delText>January 20</w:delText>
          <w:tab/>
          <w:delText>Visit apartment complexes, candidates for Tune-Ups, Moreno Valley</w:delText>
        </w:r>
      </w:del>
    </w:p>
    <w:p>
      <w:pPr>
        <w:pStyle w:val="Normal"/>
        <w:ind w:left="461" w:hanging="0"/>
        <w:rPr>
          <w:del w:id="5976" w:author="Ted Flanigan" w:date="2005-08-21T17:20:00Z"/>
        </w:rPr>
      </w:pPr>
      <w:del w:id="5975" w:author="Ted Flanigan" w:date="2005-08-21T17:20:00Z">
        <w:r>
          <w:rPr/>
          <w:tab/>
          <w:delText>January 21</w:delText>
          <w:tab/>
          <w:delText>Staff attends Ca. League of Women Voters Electricity Conference in LA</w:delText>
        </w:r>
      </w:del>
    </w:p>
    <w:p>
      <w:pPr>
        <w:pStyle w:val="Normal"/>
        <w:ind w:left="461" w:hanging="0"/>
        <w:rPr>
          <w:del w:id="5978" w:author="Ted Flanigan" w:date="2005-08-21T17:20:00Z"/>
        </w:rPr>
      </w:pPr>
      <w:del w:id="5977" w:author="Ted Flanigan" w:date="2005-08-21T17:20:00Z">
        <w:r>
          <w:rPr/>
          <w:tab/>
          <w:delText>January 21</w:delText>
          <w:tab/>
          <w:delText>Energy Rally, Telecu Apartments, Moreno Valley</w:delText>
        </w:r>
      </w:del>
    </w:p>
    <w:p>
      <w:pPr>
        <w:pStyle w:val="Normal"/>
        <w:tabs>
          <w:tab w:val="clear" w:pos="720"/>
        </w:tabs>
        <w:ind w:left="461" w:hanging="0"/>
        <w:rPr>
          <w:del w:id="5980" w:author="Ted Flanigan" w:date="2005-08-21T17:20:00Z"/>
        </w:rPr>
      </w:pPr>
      <w:del w:id="5979" w:author="Ted Flanigan" w:date="2005-08-21T17:20:00Z">
        <w:r>
          <w:rPr/>
          <w:delText>January 22</w:delText>
          <w:tab/>
          <w:delText>Flanigan has strategy meeting with G Rodrigues in Manhattan Beach</w:delText>
        </w:r>
      </w:del>
    </w:p>
    <w:p>
      <w:pPr>
        <w:pStyle w:val="Normal"/>
        <w:ind w:left="461" w:hanging="0"/>
        <w:rPr>
          <w:del w:id="5982" w:author="Ted Flanigan" w:date="2005-08-21T17:20:00Z"/>
        </w:rPr>
      </w:pPr>
      <w:del w:id="5981" w:author="Ted Flanigan" w:date="2005-08-21T17:20:00Z">
        <w:r>
          <w:rPr/>
          <w:delText>January 22</w:delText>
          <w:tab/>
          <w:delText>Energy Rally with Women’s Group (Lo Que Se), Santa Clarita</w:delText>
        </w:r>
      </w:del>
    </w:p>
    <w:p>
      <w:pPr>
        <w:pStyle w:val="Normal"/>
        <w:ind w:left="461" w:hanging="0"/>
        <w:rPr>
          <w:del w:id="5984" w:author="Ted Flanigan" w:date="2005-08-21T17:20:00Z"/>
        </w:rPr>
      </w:pPr>
      <w:del w:id="5983" w:author="Ted Flanigan" w:date="2005-08-21T17:20:00Z">
        <w:r>
          <w:rPr/>
          <w:tab/>
          <w:delText>January 25</w:delText>
          <w:tab/>
          <w:delText>Comm. Energy Partnership Executive Committee mtg in Santa Monica</w:delText>
        </w:r>
      </w:del>
    </w:p>
    <w:p>
      <w:pPr>
        <w:pStyle w:val="Normal"/>
        <w:ind w:left="461" w:hanging="0"/>
        <w:rPr>
          <w:del w:id="5990" w:author="Ted Flanigan" w:date="2005-08-21T17:20:00Z"/>
        </w:rPr>
      </w:pPr>
      <w:ins w:id="5985" w:author="Standard Configuration" w:date="2005-07-28T11:01:00Z">
        <w:del w:id="5986" w:author="Ted Flanigan" w:date="2005-08-21T17:20:00Z">
          <w:r>
            <w:rPr/>
            <w:delText>January 25</w:delText>
          </w:r>
        </w:del>
      </w:ins>
      <w:ins w:id="5987" w:author="Standard Configuration" w:date="2005-07-28T11:01:00Z">
        <w:del w:id="5988" w:author="Ted Flanigan" w:date="2005-08-21T17:20:00Z">
          <w:r>
            <w:rPr>
              <w:vertAlign w:val="superscript"/>
            </w:rPr>
            <w:tab/>
          </w:r>
        </w:del>
      </w:ins>
      <w:del w:id="5989" w:author="Ted Flanigan" w:date="2005-08-21T17:20:00Z">
        <w:r>
          <w:rPr/>
          <w:delText>PEAK Teacher Training and Orientation meeting at Corona-Norco USD</w:delText>
        </w:r>
      </w:del>
    </w:p>
    <w:p>
      <w:pPr>
        <w:pStyle w:val="Normal"/>
        <w:ind w:left="461" w:hanging="0"/>
        <w:rPr>
          <w:del w:id="5992" w:author="Ted Flanigan" w:date="2005-08-21T17:20:00Z"/>
        </w:rPr>
      </w:pPr>
      <w:del w:id="5991" w:author="Ted Flanigan" w:date="2005-08-21T17:20:00Z">
        <w:r>
          <w:rPr/>
          <w:tab/>
          <w:delText>January 26</w:delText>
          <w:tab/>
          <w:delText>Small Business brochures sent to Hermosa Beach Chamber of Commerce</w:delText>
        </w:r>
      </w:del>
    </w:p>
    <w:p>
      <w:pPr>
        <w:pStyle w:val="Normal"/>
        <w:ind w:left="461" w:hanging="0"/>
        <w:rPr>
          <w:del w:id="5994" w:author="Ted Flanigan" w:date="2005-08-21T17:20:00Z"/>
        </w:rPr>
      </w:pPr>
      <w:del w:id="5993" w:author="Ted Flanigan" w:date="2005-08-21T17:20:00Z">
        <w:r>
          <w:rPr/>
          <w:tab/>
          <w:delText>January 26</w:delText>
          <w:tab/>
          <w:delText>Flanigan and Nicols conduct activity planning with Palm Desert Greens</w:delText>
        </w:r>
      </w:del>
    </w:p>
    <w:p>
      <w:pPr>
        <w:pStyle w:val="Normal"/>
        <w:ind w:left="461" w:hanging="0"/>
        <w:rPr>
          <w:del w:id="5996" w:author="Ted Flanigan" w:date="2005-08-21T17:20:00Z"/>
        </w:rPr>
      </w:pPr>
      <w:del w:id="5995" w:author="Ted Flanigan" w:date="2005-08-21T17:20:00Z">
        <w:r>
          <w:rPr/>
          <w:delText>January 26</w:delText>
          <w:tab/>
          <w:delText>Energy Rally, Rancho San Joaquin Apartment Complex, Irvine</w:delText>
        </w:r>
      </w:del>
    </w:p>
    <w:p>
      <w:pPr>
        <w:pStyle w:val="Normal"/>
        <w:ind w:left="461" w:hanging="0"/>
        <w:rPr>
          <w:del w:id="5998" w:author="Ted Flanigan" w:date="2005-08-21T17:20:00Z"/>
        </w:rPr>
      </w:pPr>
      <w:del w:id="5997" w:author="Ted Flanigan" w:date="2005-08-21T17:20:00Z">
        <w:r>
          <w:rPr/>
          <w:tab/>
          <w:delText>January 27</w:delText>
          <w:tab/>
          <w:delText>Coalition attends USGBC-OC chapter meeting with Terry Tamminen</w:delText>
        </w:r>
      </w:del>
    </w:p>
    <w:p>
      <w:pPr>
        <w:pStyle w:val="Normal"/>
        <w:ind w:left="461" w:hanging="0"/>
        <w:rPr>
          <w:del w:id="6000" w:author="Ted Flanigan" w:date="2005-08-21T17:20:00Z"/>
        </w:rPr>
      </w:pPr>
      <w:del w:id="5999" w:author="Ted Flanigan" w:date="2005-08-21T17:20:00Z">
        <w:r>
          <w:rPr/>
          <w:delText>January 28</w:delText>
          <w:tab/>
          <w:delText>Visit apartment complexes, candidates for Tune-Ups, Moreno Valley</w:delText>
        </w:r>
      </w:del>
    </w:p>
    <w:p>
      <w:pPr>
        <w:pStyle w:val="Normal"/>
        <w:ind w:left="461" w:hanging="0"/>
        <w:rPr>
          <w:del w:id="6002" w:author="Ted Flanigan" w:date="2005-08-21T17:20:00Z"/>
        </w:rPr>
      </w:pPr>
      <w:del w:id="6001" w:author="Ted Flanigan" w:date="2005-08-21T17:20:00Z">
        <w:r>
          <w:rPr/>
          <w:delText>January 28</w:delText>
          <w:tab/>
          <w:delText>PEAK development team meeting with Pixelpushers on software</w:delText>
        </w:r>
      </w:del>
    </w:p>
    <w:p>
      <w:pPr>
        <w:pStyle w:val="Normal"/>
        <w:ind w:left="461" w:hanging="0"/>
        <w:rPr>
          <w:del w:id="6008" w:author="Ted Flanigan" w:date="2005-08-21T17:20:00Z"/>
        </w:rPr>
      </w:pPr>
      <w:ins w:id="6003" w:author="Standard Configuration" w:date="2005-07-28T11:01:00Z">
        <w:del w:id="6004" w:author="Ted Flanigan" w:date="2005-08-21T17:20:00Z">
          <w:r>
            <w:rPr/>
            <w:delText>January 28</w:delText>
          </w:r>
        </w:del>
      </w:ins>
      <w:ins w:id="6005" w:author="Standard Configuration" w:date="2005-07-28T11:01:00Z">
        <w:del w:id="6006" w:author="Ted Flanigan" w:date="2005-08-21T17:20:00Z">
          <w:r>
            <w:rPr>
              <w:vertAlign w:val="superscript"/>
            </w:rPr>
            <w:tab/>
          </w:r>
        </w:del>
      </w:ins>
      <w:del w:id="6007" w:author="Ted Flanigan" w:date="2005-08-21T17:20:00Z">
        <w:r>
          <w:rPr/>
          <w:delText>Meeting with Bob Curley to discuss Irvine USD after-school PEAK clubs</w:delText>
        </w:r>
      </w:del>
    </w:p>
    <w:p>
      <w:pPr>
        <w:pStyle w:val="Normal"/>
        <w:ind w:left="461" w:hanging="0"/>
        <w:rPr>
          <w:del w:id="6010" w:author="Ted Flanigan" w:date="2005-08-21T17:20:00Z"/>
        </w:rPr>
      </w:pPr>
      <w:del w:id="6009" w:author="Ted Flanigan" w:date="2005-08-21T17:20:00Z">
        <w:r>
          <w:rPr/>
          <w:delText>January 29</w:delText>
          <w:tab/>
          <w:delText>Ride-along with Catalina (Irvine) and Ace &amp; Sons (MoVal)</w:delText>
        </w:r>
      </w:del>
    </w:p>
    <w:p>
      <w:pPr>
        <w:pStyle w:val="Normal"/>
        <w:ind w:left="461" w:hanging="0"/>
        <w:rPr>
          <w:del w:id="6012" w:author="Ted Flanigan" w:date="2005-08-21T17:20:00Z"/>
        </w:rPr>
      </w:pPr>
      <w:del w:id="6011" w:author="Ted Flanigan" w:date="2005-08-21T17:20:00Z">
        <w:r>
          <w:rPr/>
          <w:delText>January 31</w:delText>
          <w:tab/>
          <w:delText>Presentation to HOA Board re: Tune-Ups at City Walk Condos, Brea</w:delText>
        </w:r>
      </w:del>
    </w:p>
    <w:p>
      <w:pPr>
        <w:pStyle w:val="Normal"/>
        <w:ind w:left="461" w:hanging="0"/>
        <w:rPr>
          <w:rFonts w:ascii="Arial" w:hAnsi="Arial" w:cs="Arial"/>
          <w:b/>
          <w:b/>
          <w:del w:id="6014" w:author="Ted Flanigan" w:date="2005-08-21T17:20:00Z"/>
        </w:rPr>
      </w:pPr>
      <w:del w:id="6013" w:author="Ted Flanigan" w:date="2005-08-21T17:20:00Z">
        <w:r>
          <w:rPr>
            <w:rFonts w:cs="Arial" w:ascii="Arial" w:hAnsi="Arial"/>
            <w:b/>
          </w:rPr>
        </w:r>
      </w:del>
    </w:p>
    <w:p>
      <w:pPr>
        <w:pStyle w:val="Normal"/>
        <w:ind w:left="461" w:hanging="0"/>
        <w:rPr>
          <w:del w:id="6018" w:author="Ted Flanigan" w:date="2005-08-21T17:20:00Z"/>
        </w:rPr>
      </w:pPr>
      <w:ins w:id="6015" w:author="Standard Configuration" w:date="2005-07-28T11:01:00Z">
        <w:del w:id="6016" w:author="Ted Flanigan" w:date="2005-08-21T17:20:00Z">
          <w:r>
            <w:rPr>
              <w:b/>
            </w:rPr>
            <w:delText xml:space="preserve">Executive Committee: </w:delText>
          </w:r>
        </w:del>
      </w:ins>
      <w:del w:id="6017" w:author="Ted Flanigan" w:date="2005-08-21T17:20: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6020" w:author="Ted Flanigan" w:date="2005-08-21T17:20:00Z"/>
        </w:rPr>
      </w:pPr>
      <w:del w:id="6019" w:author="Ted Flanigan" w:date="2005-08-21T17:20:00Z">
        <w:r>
          <w:rPr/>
        </w:r>
      </w:del>
    </w:p>
    <w:p>
      <w:pPr>
        <w:pStyle w:val="Normal"/>
        <w:ind w:left="461" w:hanging="0"/>
        <w:rPr>
          <w:del w:id="6024" w:author="Ted Flanigan" w:date="2005-08-21T17:20:00Z"/>
        </w:rPr>
      </w:pPr>
      <w:ins w:id="6021" w:author="Standard Configuration" w:date="2005-07-28T11:01:00Z">
        <w:del w:id="6022" w:author="Ted Flanigan" w:date="2005-08-21T17:20:00Z">
          <w:r>
            <w:rPr>
              <w:b/>
            </w:rPr>
            <w:delText xml:space="preserve">Operations Manager: </w:delText>
          </w:r>
        </w:del>
      </w:ins>
      <w:del w:id="6023" w:author="Ted Flanigan" w:date="2005-08-21T17:20: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6026" w:author="Ted Flanigan" w:date="2005-08-21T17:20:00Z"/>
        </w:rPr>
      </w:pPr>
      <w:del w:id="6025" w:author="Ted Flanigan" w:date="2005-08-21T17:20:00Z">
        <w:r>
          <w:rPr/>
        </w:r>
      </w:del>
    </w:p>
    <w:p>
      <w:pPr>
        <w:pStyle w:val="Normal"/>
        <w:widowControl/>
        <w:numPr>
          <w:ilvl w:val="0"/>
          <w:numId w:val="0"/>
        </w:numPr>
        <w:bidi w:val="0"/>
        <w:ind w:left="461" w:hanging="0"/>
        <w:rPr>
          <w:b/>
          <w:b/>
          <w:del w:id="6028" w:author="Ted Flanigan" w:date="2005-08-21T17:20:00Z"/>
        </w:rPr>
      </w:pPr>
      <w:del w:id="6027" w:author="Ted Flanigan" w:date="2005-08-21T17:20:00Z">
        <w:r>
          <w:rPr>
            <w:b/>
          </w:rPr>
          <w:delText>Budgets and Expenditures</w:delText>
        </w:r>
      </w:del>
    </w:p>
    <w:p>
      <w:pPr>
        <w:pStyle w:val="Normal"/>
        <w:widowControl/>
        <w:numPr>
          <w:ilvl w:val="0"/>
          <w:numId w:val="0"/>
        </w:numPr>
        <w:bidi w:val="0"/>
        <w:ind w:left="461" w:hanging="0"/>
        <w:rPr>
          <w:b/>
          <w:b/>
          <w:del w:id="6030" w:author="Ted Flanigan" w:date="2005-08-21T17:20:00Z"/>
        </w:rPr>
      </w:pPr>
      <w:del w:id="6029" w:author="Ted Flanigan" w:date="2005-08-21T17:20:00Z">
        <w:r>
          <w:rPr>
            <w:b/>
          </w:rPr>
        </w:r>
      </w:del>
    </w:p>
    <w:p>
      <w:pPr>
        <w:pStyle w:val="Normal"/>
        <w:ind w:left="461" w:hanging="0"/>
        <w:rPr>
          <w:del w:id="6032" w:author="Ted Flanigan" w:date="2005-08-21T17:20:00Z"/>
        </w:rPr>
      </w:pPr>
      <w:del w:id="6031" w:author="Ted Flanigan" w:date="2005-08-21T17:20: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ind w:left="461"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3"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4"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5" w:author="Ted Flanigan" w:date="2005-08-21T17:20:00Z">
              <w:r>
                <w:rPr>
                  <w:sz w:val="16"/>
                  <w:szCs w:val="16"/>
                </w:rPr>
                <w:delText>Jan-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6"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7"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8"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9"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40"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41"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42"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43"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044"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5"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6" w:author="Ted Flanigan" w:date="2005-08-21T17:20:00Z">
              <w:r>
                <w:rPr>
                  <w:sz w:val="16"/>
                  <w:szCs w:val="16"/>
                </w:rPr>
                <w:delText>$257,26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7" w:author="Ted Flanigan" w:date="2005-08-21T17:2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8" w:author="Ted Flanigan" w:date="2005-08-21T17:20:00Z">
              <w:r>
                <w:rPr>
                  <w:sz w:val="16"/>
                  <w:szCs w:val="16"/>
                </w:rPr>
                <w:delText>$1,858,78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9" w:author="Ted Flanigan" w:date="2005-08-21T17:20:00Z">
              <w:r>
                <w:rPr>
                  <w:sz w:val="16"/>
                  <w:szCs w:val="16"/>
                </w:rPr>
                <w:delText>4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0"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1"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2" w:author="Ted Flanigan" w:date="2005-08-21T17:20:00Z">
              <w:r>
                <w:rPr>
                  <w:sz w:val="16"/>
                  <w:szCs w:val="16"/>
                </w:rPr>
                <w:delText>$1,858,78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3" w:author="Ted Flanigan" w:date="2005-08-21T17:20:00Z">
              <w:r>
                <w:rPr>
                  <w:sz w:val="16"/>
                  <w:szCs w:val="16"/>
                </w:rPr>
                <w:delText>4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4" w:author="Ted Flanigan" w:date="2005-08-21T17:20:00Z">
              <w:r>
                <w:rPr>
                  <w:sz w:val="16"/>
                  <w:szCs w:val="16"/>
                </w:rPr>
                <w:delText>$2,141,21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55"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6"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7" w:author="Ted Flanigan" w:date="2005-08-21T17:20:00Z">
              <w:r>
                <w:rPr>
                  <w:sz w:val="16"/>
                  <w:szCs w:val="16"/>
                </w:rPr>
                <w:delText>$32,4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8" w:author="Ted Flanigan" w:date="2005-08-21T17:20:00Z">
              <w:r>
                <w:rPr>
                  <w:sz w:val="16"/>
                  <w:szCs w:val="16"/>
                </w:rPr>
                <w:delText>2%</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9" w:author="Ted Flanigan" w:date="2005-08-21T17:20:00Z">
              <w:r>
                <w:rPr>
                  <w:sz w:val="16"/>
                  <w:szCs w:val="16"/>
                </w:rPr>
                <w:delText>$508,3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0" w:author="Ted Flanigan" w:date="2005-08-21T17:20:00Z">
              <w:r>
                <w:rPr>
                  <w:sz w:val="16"/>
                  <w:szCs w:val="16"/>
                </w:rPr>
                <w:delText>3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3" w:author="Ted Flanigan" w:date="2005-08-21T17:20:00Z">
              <w:r>
                <w:rPr>
                  <w:sz w:val="16"/>
                  <w:szCs w:val="16"/>
                </w:rPr>
                <w:delText>$508,36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4" w:author="Ted Flanigan" w:date="2005-08-21T17:20:00Z">
              <w:r>
                <w:rPr>
                  <w:sz w:val="16"/>
                  <w:szCs w:val="16"/>
                </w:rPr>
                <w:delText>3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5" w:author="Ted Flanigan" w:date="2005-08-21T17:20:00Z">
              <w:r>
                <w:rPr>
                  <w:sz w:val="16"/>
                  <w:szCs w:val="16"/>
                </w:rPr>
                <w:delText>$941,6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66"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7"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8" w:author="Ted Flanigan" w:date="2005-08-21T17:20:00Z">
              <w:r>
                <w:rPr>
                  <w:sz w:val="16"/>
                  <w:szCs w:val="16"/>
                </w:rPr>
                <w:delText>$1,79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9"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0" w:author="Ted Flanigan" w:date="2005-08-21T17:20:00Z">
              <w:r>
                <w:rPr>
                  <w:sz w:val="16"/>
                  <w:szCs w:val="16"/>
                </w:rPr>
                <w:delText>$100,11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1" w:author="Ted Flanigan" w:date="2005-08-21T17:20:00Z">
              <w:r>
                <w:rPr>
                  <w:sz w:val="16"/>
                  <w:szCs w:val="16"/>
                </w:rPr>
                <w:delText>3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4" w:author="Ted Flanigan" w:date="2005-08-21T17:20:00Z">
              <w:r>
                <w:rPr>
                  <w:sz w:val="16"/>
                  <w:szCs w:val="16"/>
                </w:rPr>
                <w:delText>$100,11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5" w:author="Ted Flanigan" w:date="2005-08-21T17:20:00Z">
              <w:r>
                <w:rPr>
                  <w:sz w:val="16"/>
                  <w:szCs w:val="16"/>
                </w:rPr>
                <w:delText>3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6" w:author="Ted Flanigan" w:date="2005-08-21T17:20:00Z">
              <w:r>
                <w:rPr>
                  <w:sz w:val="16"/>
                  <w:szCs w:val="16"/>
                </w:rPr>
                <w:delText>$197,89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77"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8"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9" w:author="Ted Flanigan" w:date="2005-08-21T17:20:00Z">
              <w:r>
                <w:rPr>
                  <w:sz w:val="16"/>
                  <w:szCs w:val="16"/>
                </w:rPr>
                <w:delText>$223,0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0" w:author="Ted Flanigan" w:date="2005-08-21T17:20: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1" w:author="Ted Flanigan" w:date="2005-08-21T17:20:00Z">
              <w:r>
                <w:rPr>
                  <w:sz w:val="16"/>
                  <w:szCs w:val="16"/>
                </w:rPr>
                <w:delText>$1,129,4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2" w:author="Ted Flanigan" w:date="2005-08-21T17:20: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4"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5" w:author="Ted Flanigan" w:date="2005-08-21T17:20:00Z">
              <w:r>
                <w:rPr>
                  <w:sz w:val="16"/>
                  <w:szCs w:val="16"/>
                </w:rPr>
                <w:delText>$1,129,4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6" w:author="Ted Flanigan" w:date="2005-08-21T17:20: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7" w:author="Ted Flanigan" w:date="2005-08-21T17:20:00Z">
              <w:r>
                <w:rPr>
                  <w:sz w:val="16"/>
                  <w:szCs w:val="16"/>
                </w:rPr>
                <w:delText>$960,0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88"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9"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0"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1" w:author="Ted Flanigan" w:date="2005-08-21T17:2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2" w:author="Ted Flanigan" w:date="2005-08-21T17:20: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3" w:author="Ted Flanigan" w:date="2005-08-21T17:20: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4"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5"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6" w:author="Ted Flanigan" w:date="2005-08-21T17:20: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7" w:author="Ted Flanigan" w:date="2005-08-21T17:20: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8" w:author="Ted Flanigan" w:date="2005-08-21T17:20: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99"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0"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1"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2"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3"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4"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5"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6"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7"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8"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9" w:author="Ted Flanigan" w:date="2005-08-21T17:20:00Z">
              <w:r>
                <w:rPr>
                  <w:sz w:val="16"/>
                  <w:szCs w:val="16"/>
                </w:rPr>
                <w:delText> </w:delText>
              </w:r>
            </w:del>
          </w:p>
        </w:tc>
      </w:tr>
    </w:tbl>
    <w:p>
      <w:pPr>
        <w:pStyle w:val="Normal"/>
        <w:ind w:left="461" w:hanging="0"/>
        <w:rPr>
          <w:sz w:val="20"/>
          <w:del w:id="6111" w:author="Ted Flanigan" w:date="2005-08-21T17:20:00Z"/>
        </w:rPr>
      </w:pPr>
      <w:del w:id="6110" w:author="Ted Flanigan" w:date="2005-08-21T17:20:00Z">
        <w:r>
          <w:rPr>
            <w:sz w:val="20"/>
          </w:rPr>
          <w:delText>Note – negative values, if any, reflect accounting adjustments made to correct errors/oversights made during previous reporting periods.</w:delText>
        </w:r>
      </w:del>
    </w:p>
    <w:p>
      <w:pPr>
        <w:pStyle w:val="Normal"/>
        <w:ind w:left="461" w:hanging="0"/>
        <w:rPr>
          <w:sz w:val="20"/>
          <w:del w:id="6113" w:author="Ted Flanigan" w:date="2005-08-21T17:20:00Z"/>
        </w:rPr>
      </w:pPr>
      <w:del w:id="6112" w:author="Ted Flanigan" w:date="2005-08-21T17:20:00Z">
        <w:r>
          <w:rPr>
            <w:sz w:val="20"/>
          </w:rPr>
        </w:r>
      </w:del>
    </w:p>
    <w:p>
      <w:pPr>
        <w:pStyle w:val="Normal"/>
        <w:numPr>
          <w:ilvl w:val="0"/>
          <w:numId w:val="0"/>
        </w:numPr>
        <w:ind w:left="461" w:hanging="0"/>
        <w:rPr>
          <w:b/>
          <w:b/>
          <w:del w:id="6115" w:author="Ted Flanigan" w:date="2005-08-21T17:20:00Z"/>
        </w:rPr>
      </w:pPr>
      <w:del w:id="6114" w:author="Ted Flanigan" w:date="2005-08-21T17:20:00Z">
        <w:r>
          <w:rPr>
            <w:b/>
          </w:rPr>
          <w:delText>Energy Effects</w:delText>
        </w:r>
      </w:del>
    </w:p>
    <w:p>
      <w:pPr>
        <w:pStyle w:val="Normal"/>
        <w:ind w:left="461" w:hanging="0"/>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16"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17"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18" w:author="Ted Flanigan" w:date="2005-08-21T17:20:00Z">
              <w:r>
                <w:rPr>
                  <w:sz w:val="16"/>
                  <w:szCs w:val="16"/>
                </w:rPr>
                <w:delText>Jan-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19"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0"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1"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2"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3"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4"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5"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6"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27"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28"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29" w:author="Ted Flanigan" w:date="2005-08-21T17:20:00Z">
              <w:r>
                <w:rPr>
                  <w:sz w:val="16"/>
                  <w:szCs w:val="16"/>
                </w:rPr>
                <w:delText>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0" w:author="Ted Flanigan" w:date="2005-08-21T17:20: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1" w:author="Ted Flanigan" w:date="2005-08-21T17:20:00Z">
              <w:r>
                <w:rPr>
                  <w:sz w:val="16"/>
                  <w:szCs w:val="16"/>
                </w:rPr>
                <w:delText>1,64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2" w:author="Ted Flanigan" w:date="2005-08-21T17:20: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3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4"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5" w:author="Ted Flanigan" w:date="2005-08-21T17:20:00Z">
              <w:r>
                <w:rPr>
                  <w:sz w:val="16"/>
                  <w:szCs w:val="16"/>
                </w:rPr>
                <w:delText>1,64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6" w:author="Ted Flanigan" w:date="2005-08-21T17:20: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7" w:author="Ted Flanigan" w:date="2005-08-21T17:20:00Z">
              <w:r>
                <w:rPr>
                  <w:sz w:val="16"/>
                  <w:szCs w:val="16"/>
                </w:rPr>
                <w:delText>2,65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38"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39"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0" w:author="Ted Flanigan" w:date="2005-08-21T17:20:00Z">
              <w:r>
                <w:rPr>
                  <w:sz w:val="16"/>
                  <w:szCs w:val="16"/>
                </w:rPr>
                <w:delText>97,4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1"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2" w:author="Ted Flanigan" w:date="2005-08-21T17:20:00Z">
              <w:r>
                <w:rPr>
                  <w:sz w:val="16"/>
                  <w:szCs w:val="16"/>
                </w:rPr>
                <w:delText>5,526,08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3"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4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5"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6" w:author="Ted Flanigan" w:date="2005-08-21T17:20:00Z">
              <w:r>
                <w:rPr>
                  <w:sz w:val="16"/>
                  <w:szCs w:val="16"/>
                </w:rPr>
                <w:delText>5,526,0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7"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8" w:author="Ted Flanigan" w:date="2005-08-21T17:20:00Z">
              <w:r>
                <w:rPr>
                  <w:sz w:val="16"/>
                  <w:szCs w:val="16"/>
                </w:rPr>
                <w:delText>9,736,36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9"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0"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1" w:author="Ted Flanigan" w:date="2005-08-21T17:20:00Z">
              <w:r>
                <w:rPr>
                  <w:sz w:val="16"/>
                  <w:szCs w:val="16"/>
                </w:rPr>
                <w:delText>487,42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2"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3" w:author="Ted Flanigan" w:date="2005-08-21T17:20:00Z">
              <w:r>
                <w:rPr>
                  <w:sz w:val="16"/>
                  <w:szCs w:val="16"/>
                </w:rPr>
                <w:delText>27,630,4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4"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5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6"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7" w:author="Ted Flanigan" w:date="2005-08-21T17:20:00Z">
              <w:r>
                <w:rPr>
                  <w:sz w:val="16"/>
                  <w:szCs w:val="16"/>
                </w:rPr>
                <w:delText>27,630,4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8"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9" w:author="Ted Flanigan" w:date="2005-08-21T17:20:00Z">
              <w:r>
                <w:rPr>
                  <w:sz w:val="16"/>
                  <w:szCs w:val="16"/>
                </w:rPr>
                <w:delText>48,681,7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60"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61"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62"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3"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6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5"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6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7"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68"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9"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0"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171"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2"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3"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4"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6"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7"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8"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9"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80"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1" w:author="Ted Flanigan" w:date="2005-08-21T17:20:00Z">
              <w:r>
                <w:rPr>
                  <w:sz w:val="16"/>
                  <w:szCs w:val="16"/>
                </w:rPr>
                <w:delText> </w:delText>
              </w:r>
            </w:del>
          </w:p>
        </w:tc>
      </w:tr>
    </w:tbl>
    <w:p>
      <w:pPr>
        <w:pStyle w:val="Normal"/>
        <w:rPr>
          <w:ins w:id="6183" w:author="Ted Flanigan" w:date="2005-08-21T17:21:00Z"/>
        </w:rPr>
      </w:pPr>
      <w:ins w:id="6182" w:author="Ted Flanigan" w:date="2005-08-21T17:21:00Z">
        <w:r>
          <w:rPr/>
        </w:r>
      </w:ins>
    </w:p>
    <w:p>
      <w:pPr>
        <w:pStyle w:val="Normal"/>
        <w:rPr>
          <w:ins w:id="6185" w:author="Ted Flanigan" w:date="2005-09-19T10:20:00Z"/>
        </w:rPr>
      </w:pPr>
      <w:ins w:id="6184" w:author="Ted Flanigan" w:date="2005-09-19T10:20:00Z">
        <w:r>
          <w:rPr/>
          <w:t>While the summer months come to an end, the Community Energy Partnership’s activities remain in full swing.  August was a stellar example of the Partnership directly serving the community.  From Energy Rallies, to baseball games, to the ongoing stream of valuable Small Business and Community Efficiency Tune-Ups, the Partnership continues to raise awareness about the benefits of smart energy management. Not only do people see tangible results in the form of their utility bills, but they also learn how important energy conservation is to the State of California and to our natural environment.</w:t>
        </w:r>
      </w:ins>
    </w:p>
    <w:p>
      <w:pPr>
        <w:pStyle w:val="Normal"/>
        <w:ind w:left="0" w:hanging="0"/>
        <w:rPr>
          <w:del w:id="6187" w:author="Ted Flanigan" w:date="2005-08-21T17:20:00Z"/>
        </w:rPr>
      </w:pPr>
      <w:del w:id="6186" w:author="Ted Flanigan" w:date="2005-08-21T17:20:00Z">
        <w:r>
          <w:rPr/>
        </w:r>
      </w:del>
    </w:p>
    <w:p>
      <w:pPr>
        <w:pStyle w:val="Normal"/>
        <w:numPr>
          <w:ilvl w:val="0"/>
          <w:numId w:val="0"/>
        </w:numPr>
        <w:ind w:left="432" w:hanging="0"/>
        <w:rPr>
          <w:b/>
          <w:b/>
          <w:del w:id="6189" w:author="Ted Flanigan" w:date="2005-08-21T17:20:00Z"/>
        </w:rPr>
      </w:pPr>
      <w:del w:id="6188" w:author="Ted Flanigan" w:date="2005-08-21T17:20:00Z">
        <w:r>
          <w:rPr>
            <w:b/>
          </w:rPr>
          <w:delText>Performance Goals</w:delText>
        </w:r>
      </w:del>
    </w:p>
    <w:p>
      <w:pPr>
        <w:pStyle w:val="Normal"/>
        <w:widowControl/>
        <w:numPr>
          <w:ilvl w:val="0"/>
          <w:numId w:val="0"/>
        </w:numPr>
        <w:bidi w:val="0"/>
        <w:ind w:left="432" w:hanging="0"/>
        <w:rPr>
          <w:b/>
          <w:b/>
          <w:del w:id="6191" w:author="Ted Flanigan" w:date="2005-08-21T17:20:00Z"/>
        </w:rPr>
      </w:pPr>
      <w:del w:id="6190" w:author="Ted Flanigan" w:date="2005-08-21T17:20:00Z">
        <w:r>
          <w:rPr>
            <w:b/>
          </w:rPr>
        </w:r>
      </w:del>
    </w:p>
    <w:p>
      <w:pPr>
        <w:pStyle w:val="Normal"/>
        <w:ind w:left="0" w:hanging="0"/>
        <w:rPr>
          <w:del w:id="6193" w:author="Ted Flanigan" w:date="2005-08-21T17:20:00Z"/>
        </w:rPr>
      </w:pPr>
      <w:del w:id="6192" w:author="Ted Flanigan" w:date="2005-08-21T17:20: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0" w:hanging="0"/>
        <w:rPr>
          <w:del w:id="6195" w:author="Ted Flanigan" w:date="2005-08-21T17:20:00Z"/>
        </w:rPr>
      </w:pPr>
      <w:del w:id="6194" w:author="Ted Flanigan" w:date="2005-08-21T17:20:00Z">
        <w:r>
          <w:rPr/>
        </w:r>
      </w:del>
    </w:p>
    <w:p>
      <w:pPr>
        <w:pStyle w:val="Normal"/>
        <w:ind w:left="0" w:hanging="0"/>
        <w:rPr>
          <w:del w:id="6199" w:author="Ted Flanigan" w:date="2005-08-21T17:20:00Z"/>
        </w:rPr>
      </w:pPr>
      <w:ins w:id="6196" w:author="Standard Configuration" w:date="2005-07-28T11:01:00Z">
        <w:del w:id="6197" w:author="Ted Flanigan" w:date="2005-08-21T17:20:00Z">
          <w:r>
            <w:rPr>
              <w:rFonts w:cs="Arial" w:ascii="Arial" w:hAnsi="Arial"/>
              <w:b/>
            </w:rPr>
            <w:delText>1. PEAK Students</w:delText>
          </w:r>
        </w:del>
      </w:ins>
      <w:del w:id="6198"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0" w:hanging="0"/>
        <w:rPr>
          <w:del w:id="6201" w:author="Ted Flanigan" w:date="2005-08-21T17:20:00Z"/>
        </w:rPr>
      </w:pPr>
      <w:del w:id="6200"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0" w:hanging="0"/>
        <w:rPr>
          <w:del w:id="6203" w:author="Ted Flanigan" w:date="2005-08-21T17:20:00Z"/>
        </w:rPr>
      </w:pPr>
      <w:del w:id="6202" w:author="Ted Flanigan" w:date="2005-08-21T17:20:00Z">
        <w:r>
          <w:rPr/>
        </w:r>
      </w:del>
    </w:p>
    <w:p>
      <w:pPr>
        <w:pStyle w:val="Normal"/>
        <w:ind w:left="0" w:hanging="0"/>
        <w:rPr>
          <w:del w:id="6207" w:author="Ted Flanigan" w:date="2005-08-21T17:20:00Z"/>
        </w:rPr>
      </w:pPr>
      <w:ins w:id="6204" w:author="Standard Configuration" w:date="2005-07-28T11:01:00Z">
        <w:del w:id="6205" w:author="Ted Flanigan" w:date="2005-08-21T17:20:00Z">
          <w:r>
            <w:rPr>
              <w:rFonts w:cs="Arial" w:ascii="Arial" w:hAnsi="Arial"/>
              <w:b/>
            </w:rPr>
            <w:delText>2. PEAK Households</w:delText>
          </w:r>
        </w:del>
      </w:ins>
      <w:del w:id="6206" w:author="Ted Flanigan" w:date="2005-08-21T17:20: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0" w:hanging="0"/>
        <w:rPr>
          <w:rFonts w:ascii="Arial" w:hAnsi="Arial" w:cs="Arial"/>
          <w:b/>
          <w:b/>
          <w:del w:id="6209" w:author="Ted Flanigan" w:date="2005-08-21T17:20:00Z"/>
        </w:rPr>
      </w:pPr>
      <w:del w:id="6208" w:author="Ted Flanigan" w:date="2005-08-21T17:20:00Z">
        <w:r>
          <w:rPr>
            <w:rFonts w:cs="Arial" w:ascii="Arial" w:hAnsi="Arial"/>
            <w:b/>
          </w:rPr>
        </w:r>
      </w:del>
    </w:p>
    <w:p>
      <w:pPr>
        <w:pStyle w:val="Normal"/>
        <w:ind w:left="0" w:hanging="0"/>
        <w:rPr>
          <w:del w:id="6213" w:author="Ted Flanigan" w:date="2005-08-21T17:20:00Z"/>
        </w:rPr>
      </w:pPr>
      <w:ins w:id="6210" w:author="Standard Configuration" w:date="2005-07-28T11:01:00Z">
        <w:del w:id="6211" w:author="Ted Flanigan" w:date="2005-08-21T17:20:00Z">
          <w:r>
            <w:rPr>
              <w:rFonts w:cs="Arial" w:ascii="Arial" w:hAnsi="Arial"/>
              <w:b/>
            </w:rPr>
            <w:delText>3. PEAK School Districts</w:delText>
          </w:r>
        </w:del>
      </w:ins>
      <w:del w:id="6212" w:author="Ted Flanigan" w:date="2005-08-21T17:20:00Z">
        <w:r>
          <w:rPr/>
          <w:delText>: The results presented show savings for three school districts, resulting in electricity savings of 750,000 net annual kWh and 15,000 annual therms of natural gas.</w:delText>
        </w:r>
      </w:del>
    </w:p>
    <w:p>
      <w:pPr>
        <w:pStyle w:val="Normal"/>
        <w:ind w:left="0" w:hanging="0"/>
        <w:rPr>
          <w:del w:id="6215" w:author="Ted Flanigan" w:date="2005-08-21T17:20:00Z"/>
        </w:rPr>
      </w:pPr>
      <w:del w:id="6214" w:author="Ted Flanigan" w:date="2005-08-21T17:20:00Z">
        <w:r>
          <w:rPr/>
        </w:r>
      </w:del>
    </w:p>
    <w:p>
      <w:pPr>
        <w:pStyle w:val="Normal"/>
        <w:ind w:left="0" w:hanging="0"/>
        <w:rPr>
          <w:del w:id="6219" w:author="Ted Flanigan" w:date="2005-08-21T17:20:00Z"/>
        </w:rPr>
      </w:pPr>
      <w:ins w:id="6216" w:author="Standard Configuration" w:date="2005-07-28T11:01:00Z">
        <w:del w:id="6217" w:author="Ted Flanigan" w:date="2005-08-21T17:20:00Z">
          <w:r>
            <w:rPr>
              <w:rFonts w:cs="Arial" w:ascii="Arial" w:hAnsi="Arial"/>
              <w:b/>
            </w:rPr>
            <w:delText>4. Municipal Energy Actions:</w:delText>
          </w:r>
        </w:del>
      </w:ins>
      <w:del w:id="6218" w:author="Ted Flanigan" w:date="2005-08-21T17:20: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0" w:hanging="0"/>
        <w:rPr>
          <w:rFonts w:ascii="Arial" w:hAnsi="Arial" w:cs="Arial"/>
          <w:b/>
          <w:b/>
          <w:del w:id="6221" w:author="Ted Flanigan" w:date="2005-08-21T17:20:00Z"/>
        </w:rPr>
      </w:pPr>
      <w:del w:id="6220" w:author="Ted Flanigan" w:date="2005-08-21T17:20:00Z">
        <w:r>
          <w:rPr>
            <w:rFonts w:cs="Arial" w:ascii="Arial" w:hAnsi="Arial"/>
            <w:b/>
          </w:rPr>
        </w:r>
      </w:del>
    </w:p>
    <w:p>
      <w:pPr>
        <w:pStyle w:val="Normal"/>
        <w:ind w:left="0" w:hanging="0"/>
        <w:rPr>
          <w:del w:id="6225" w:author="Ted Flanigan" w:date="2005-08-21T17:20:00Z"/>
        </w:rPr>
      </w:pPr>
      <w:ins w:id="6222" w:author="Standard Configuration" w:date="2005-07-28T11:01:00Z">
        <w:del w:id="6223" w:author="Ted Flanigan" w:date="2005-08-21T17:20:00Z">
          <w:r>
            <w:rPr>
              <w:rFonts w:cs="Arial" w:ascii="Arial" w:hAnsi="Arial"/>
              <w:b/>
            </w:rPr>
            <w:delText>5. Community Promotions with CFLs:</w:delText>
          </w:r>
        </w:del>
      </w:ins>
      <w:del w:id="6224" w:author="Ted Flanigan" w:date="2005-08-21T17:20: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0" w:hanging="0"/>
        <w:rPr>
          <w:del w:id="6227" w:author="Ted Flanigan" w:date="2005-08-21T17:20:00Z"/>
        </w:rPr>
      </w:pPr>
      <w:del w:id="6226" w:author="Ted Flanigan" w:date="2005-08-21T17:20:00Z">
        <w:r>
          <w:rPr/>
        </w:r>
      </w:del>
    </w:p>
    <w:p>
      <w:pPr>
        <w:pStyle w:val="Normal"/>
        <w:ind w:left="0" w:hanging="0"/>
        <w:rPr>
          <w:del w:id="6231" w:author="Ted Flanigan" w:date="2005-08-21T17:20:00Z"/>
        </w:rPr>
      </w:pPr>
      <w:ins w:id="6228" w:author="Standard Configuration" w:date="2005-07-28T11:01:00Z">
        <w:del w:id="6229" w:author="Ted Flanigan" w:date="2005-08-21T17:20:00Z">
          <w:r>
            <w:rPr>
              <w:rFonts w:cs="Arial" w:ascii="Arial" w:hAnsi="Arial"/>
              <w:b/>
            </w:rPr>
            <w:delText>6. Community Promotions with Torchieres</w:delText>
          </w:r>
        </w:del>
      </w:ins>
      <w:del w:id="6230" w:author="Ted Flanigan" w:date="2005-08-21T17:20: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0" w:hanging="0"/>
        <w:rPr>
          <w:del w:id="6233" w:author="Ted Flanigan" w:date="2005-08-21T17:20:00Z"/>
        </w:rPr>
      </w:pPr>
      <w:del w:id="6232" w:author="Ted Flanigan" w:date="2005-08-21T17:20:00Z">
        <w:r>
          <w:rPr/>
        </w:r>
      </w:del>
    </w:p>
    <w:p>
      <w:pPr>
        <w:pStyle w:val="Normal"/>
        <w:ind w:left="0" w:hanging="0"/>
        <w:rPr>
          <w:rFonts w:ascii="Arial" w:hAnsi="Arial" w:cs="Arial"/>
          <w:b/>
          <w:b/>
          <w:del w:id="6237" w:author="Ted Flanigan" w:date="2005-08-21T17:20:00Z"/>
        </w:rPr>
      </w:pPr>
      <w:ins w:id="6234" w:author="Standard Configuration" w:date="2005-07-28T11:01:00Z">
        <w:del w:id="6235" w:author="Ted Flanigan" w:date="2005-08-21T17:20:00Z">
          <w:r>
            <w:rPr>
              <w:rFonts w:cs="Arial" w:ascii="Arial" w:hAnsi="Arial"/>
              <w:b/>
            </w:rPr>
            <w:delText>7. Mobile Home Tune-Ups:</w:delText>
          </w:r>
        </w:del>
      </w:ins>
      <w:del w:id="6236" w:author="Ted Flanigan" w:date="2005-08-21T17:20:00Z">
        <w:r>
          <w:rPr/>
          <w:delText xml:space="preserve"> None.</w:delText>
        </w:r>
      </w:del>
    </w:p>
    <w:p>
      <w:pPr>
        <w:pStyle w:val="Normal"/>
        <w:ind w:left="0" w:hanging="0"/>
        <w:rPr>
          <w:rFonts w:ascii="Arial" w:hAnsi="Arial" w:cs="Arial"/>
          <w:b/>
          <w:b/>
          <w:del w:id="6239" w:author="Ted Flanigan" w:date="2005-08-21T17:20:00Z"/>
        </w:rPr>
      </w:pPr>
      <w:del w:id="6238" w:author="Ted Flanigan" w:date="2005-08-21T17:20:00Z">
        <w:r>
          <w:rPr>
            <w:rFonts w:cs="Arial" w:ascii="Arial" w:hAnsi="Arial"/>
            <w:b/>
          </w:rPr>
        </w:r>
      </w:del>
    </w:p>
    <w:p>
      <w:pPr>
        <w:pStyle w:val="Normal"/>
        <w:ind w:left="0" w:hanging="0"/>
        <w:rPr>
          <w:del w:id="6243" w:author="Ted Flanigan" w:date="2005-08-21T17:20:00Z"/>
        </w:rPr>
      </w:pPr>
      <w:ins w:id="6240" w:author="Standard Configuration" w:date="2005-07-28T11:01:00Z">
        <w:del w:id="6241" w:author="Ted Flanigan" w:date="2005-08-21T17:20:00Z">
          <w:r>
            <w:rPr>
              <w:rFonts w:cs="Arial" w:ascii="Arial" w:hAnsi="Arial"/>
              <w:b/>
            </w:rPr>
            <w:delText>8. Rental Apartment Tune-Ups</w:delText>
          </w:r>
        </w:del>
      </w:ins>
      <w:del w:id="6242" w:author="Ted Flanigan" w:date="2005-08-21T17:20:00Z">
        <w:r>
          <w:rPr/>
          <w:delText>: During January, 114 rental apartment Tune-Ups were completed, bringing the total number of apartments that have received Community Efficiency Tune-Ups to 171.</w:delText>
        </w:r>
      </w:del>
    </w:p>
    <w:p>
      <w:pPr>
        <w:pStyle w:val="Normal"/>
        <w:ind w:left="0" w:hanging="0"/>
        <w:rPr>
          <w:del w:id="6245" w:author="Ted Flanigan" w:date="2005-08-21T17:20:00Z"/>
        </w:rPr>
      </w:pPr>
      <w:del w:id="6244" w:author="Ted Flanigan" w:date="2005-08-21T17:20:00Z">
        <w:r>
          <w:rPr/>
        </w:r>
      </w:del>
    </w:p>
    <w:p>
      <w:pPr>
        <w:pStyle w:val="Normal"/>
        <w:ind w:left="0" w:hanging="0"/>
        <w:rPr>
          <w:del w:id="6249" w:author="Ted Flanigan" w:date="2005-08-21T17:20:00Z"/>
        </w:rPr>
      </w:pPr>
      <w:ins w:id="6246" w:author="Standard Configuration" w:date="2005-07-28T11:01:00Z">
        <w:del w:id="6247" w:author="Ted Flanigan" w:date="2005-08-21T17:20:00Z">
          <w:r>
            <w:rPr>
              <w:rFonts w:cs="Arial" w:ascii="Arial" w:hAnsi="Arial"/>
              <w:b/>
            </w:rPr>
            <w:delText>9. Owner-Occupied Apartment Tune-Ups</w:delText>
          </w:r>
        </w:del>
      </w:ins>
      <w:del w:id="6248" w:author="Ted Flanigan" w:date="2005-08-21T17:20:00Z">
        <w:r>
          <w:rPr/>
          <w:delText>: At this juncture of the project, 11 apartments have received Community Efficiency Tune-Ups.</w:delText>
        </w:r>
      </w:del>
    </w:p>
    <w:p>
      <w:pPr>
        <w:pStyle w:val="Normal"/>
        <w:ind w:left="0" w:hanging="0"/>
        <w:rPr>
          <w:del w:id="6251" w:author="Ted Flanigan" w:date="2005-08-21T17:20:00Z"/>
        </w:rPr>
      </w:pPr>
      <w:del w:id="6250" w:author="Ted Flanigan" w:date="2005-08-21T17:20:00Z">
        <w:r>
          <w:rPr/>
        </w:r>
      </w:del>
    </w:p>
    <w:p>
      <w:pPr>
        <w:pStyle w:val="Normal"/>
        <w:ind w:left="0" w:hanging="0"/>
        <w:rPr>
          <w:del w:id="6255" w:author="Ted Flanigan" w:date="2005-08-21T17:20:00Z"/>
        </w:rPr>
      </w:pPr>
      <w:ins w:id="6252" w:author="Standard Configuration" w:date="2005-07-28T11:01:00Z">
        <w:del w:id="6253" w:author="Ted Flanigan" w:date="2005-08-21T17:20:00Z">
          <w:r>
            <w:rPr>
              <w:rFonts w:cs="Arial" w:ascii="Arial" w:hAnsi="Arial"/>
              <w:b/>
            </w:rPr>
            <w:delText>10. Small Business Tune-Ups</w:delText>
          </w:r>
        </w:del>
      </w:ins>
      <w:del w:id="6254" w:author="Ted Flanigan" w:date="2005-08-21T17:20:00Z">
        <w:r>
          <w:rPr/>
          <w:delText>: At this juncture of the project, 18 small businesses have received Small Business Efficiency Tune-Ups.</w:delText>
        </w:r>
      </w:del>
    </w:p>
    <w:p>
      <w:pPr>
        <w:pStyle w:val="Normal"/>
        <w:widowControl/>
        <w:bidi w:val="0"/>
        <w:ind w:left="0" w:hanging="0"/>
        <w:rPr>
          <w:del w:id="6257" w:author="Ted Flanigan" w:date="2005-08-21T17:20:00Z"/>
        </w:rPr>
      </w:pPr>
      <w:del w:id="6256" w:author="Ted Flanigan" w:date="2005-08-21T17:20:00Z">
        <w:r>
          <w:rPr/>
        </w:r>
      </w:del>
    </w:p>
    <w:p>
      <w:pPr>
        <w:pStyle w:val="Normal"/>
        <w:widowControl/>
        <w:numPr>
          <w:ilvl w:val="0"/>
          <w:numId w:val="0"/>
        </w:numPr>
        <w:bidi w:val="0"/>
        <w:ind w:left="0" w:hanging="0"/>
        <w:rPr>
          <w:b/>
          <w:b/>
          <w:del w:id="6259" w:author="Ted Flanigan" w:date="2005-08-21T17:20:00Z"/>
        </w:rPr>
      </w:pPr>
      <w:del w:id="6258" w:author="Ted Flanigan" w:date="2005-08-21T17:20:00Z">
        <w:r>
          <w:rPr>
            <w:b/>
          </w:rPr>
          <w:delText>Activities/Accomplishments</w:delText>
        </w:r>
      </w:del>
    </w:p>
    <w:p>
      <w:pPr>
        <w:pStyle w:val="Normal"/>
        <w:rPr>
          <w:rFonts w:ascii="Arial" w:hAnsi="Arial" w:cs="Arial"/>
          <w:b/>
          <w:b/>
          <w:del w:id="6261" w:author="Ted Flanigan" w:date="2005-08-21T17:20:00Z"/>
        </w:rPr>
      </w:pPr>
      <w:del w:id="6260" w:author="Ted Flanigan" w:date="2005-08-21T17:20:00Z">
        <w:r>
          <w:rPr>
            <w:rFonts w:cs="Arial" w:ascii="Arial" w:hAnsi="Arial"/>
            <w:b/>
          </w:rPr>
        </w:r>
      </w:del>
    </w:p>
    <w:p>
      <w:pPr>
        <w:pStyle w:val="Normal"/>
        <w:ind w:left="0" w:hanging="0"/>
        <w:rPr>
          <w:del w:id="6265" w:author="Ted Flanigan" w:date="2005-08-21T17:20:00Z"/>
        </w:rPr>
      </w:pPr>
      <w:ins w:id="6262" w:author="Standard Configuration" w:date="2005-07-28T11:01:00Z">
        <w:del w:id="6263" w:author="Ted Flanigan" w:date="2005-08-21T17:20:00Z">
          <w:r>
            <w:rPr>
              <w:b/>
            </w:rPr>
            <w:delText xml:space="preserve">2005 PEAK Teacher Resource Guide Book: </w:delText>
          </w:r>
        </w:del>
      </w:ins>
      <w:del w:id="6264" w:author="Ted Flanigan" w:date="2005-08-21T17:20:00Z">
        <w:r>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0" w:hanging="0"/>
        <w:rPr>
          <w:del w:id="6267" w:author="Ted Flanigan" w:date="2005-08-21T17:20:00Z"/>
        </w:rPr>
      </w:pPr>
      <w:del w:id="6266" w:author="Ted Flanigan" w:date="2005-08-21T17:20:00Z">
        <w:r>
          <w:rPr/>
        </w:r>
      </w:del>
    </w:p>
    <w:p>
      <w:pPr>
        <w:pStyle w:val="Normal"/>
        <w:ind w:left="0" w:hanging="0"/>
        <w:rPr>
          <w:del w:id="6269" w:author="Ted Flanigan" w:date="2005-08-21T17:20:00Z"/>
        </w:rPr>
      </w:pPr>
      <w:del w:id="6268" w:author="Ted Flanigan" w:date="2005-08-21T17:20:00Z">
        <w:r>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0" w:hanging="0"/>
        <w:rPr>
          <w:del w:id="6271" w:author="Ted Flanigan" w:date="2005-08-21T17:20:00Z"/>
        </w:rPr>
      </w:pPr>
      <w:del w:id="6270" w:author="Ted Flanigan" w:date="2005-08-21T17:20:00Z">
        <w:r>
          <w:rPr/>
        </w:r>
      </w:del>
    </w:p>
    <w:p>
      <w:pPr>
        <w:pStyle w:val="Normal"/>
        <w:ind w:left="0" w:hanging="0"/>
        <w:rPr>
          <w:del w:id="6275" w:author="Ted Flanigan" w:date="2005-08-21T17:20:00Z"/>
        </w:rPr>
      </w:pPr>
      <w:ins w:id="6272" w:author="Standard Configuration" w:date="2005-07-28T11:01:00Z">
        <w:del w:id="6273" w:author="Ted Flanigan" w:date="2005-08-21T17:20:00Z">
          <w:r>
            <w:rPr>
              <w:b/>
            </w:rPr>
            <w:delText xml:space="preserve">2005 PEAK Energy Challenge Software: </w:delText>
          </w:r>
        </w:del>
      </w:ins>
      <w:del w:id="6274" w:author="Ted Flanigan" w:date="2005-08-21T17:20:00Z">
        <w:r>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0" w:hanging="0"/>
        <w:rPr>
          <w:del w:id="6277" w:author="Ted Flanigan" w:date="2005-08-21T17:20:00Z"/>
        </w:rPr>
      </w:pPr>
      <w:del w:id="6276" w:author="Ted Flanigan" w:date="2005-08-21T17:20:00Z">
        <w:r>
          <w:rPr/>
        </w:r>
      </w:del>
    </w:p>
    <w:p>
      <w:pPr>
        <w:pStyle w:val="Normal"/>
        <w:ind w:left="0" w:hanging="0"/>
        <w:rPr>
          <w:del w:id="6281" w:author="Ted Flanigan" w:date="2005-08-21T17:20:00Z"/>
        </w:rPr>
      </w:pPr>
      <w:ins w:id="6278" w:author="Standard Configuration" w:date="2005-07-28T11:01:00Z">
        <w:del w:id="6279" w:author="Ted Flanigan" w:date="2005-08-21T17:20:00Z">
          <w:r>
            <w:rPr>
              <w:b/>
            </w:rPr>
            <w:delText xml:space="preserve">PEAK Energy Clubs: </w:delText>
          </w:r>
        </w:del>
      </w:ins>
      <w:del w:id="6280" w:author="Ted Flanigan" w:date="2005-08-21T17:20:00Z">
        <w:r>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0" w:hanging="0"/>
        <w:rPr>
          <w:del w:id="6283" w:author="Ted Flanigan" w:date="2005-08-21T17:20:00Z"/>
        </w:rPr>
      </w:pPr>
      <w:del w:id="6282" w:author="Ted Flanigan" w:date="2005-08-21T17:20:00Z">
        <w:r>
          <w:rPr/>
        </w:r>
      </w:del>
    </w:p>
    <w:p>
      <w:pPr>
        <w:pStyle w:val="Normal"/>
        <w:ind w:left="0" w:hanging="0"/>
        <w:rPr>
          <w:del w:id="6287" w:author="Ted Flanigan" w:date="2005-08-21T17:20:00Z"/>
        </w:rPr>
      </w:pPr>
      <w:ins w:id="6284" w:author="Standard Configuration" w:date="2005-07-28T11:01:00Z">
        <w:del w:id="6285" w:author="Ted Flanigan" w:date="2005-08-21T17:20:00Z">
          <w:r>
            <w:rPr>
              <w:b/>
            </w:rPr>
            <w:delText xml:space="preserve">PEAK Operations: </w:delText>
          </w:r>
        </w:del>
      </w:ins>
      <w:del w:id="6286" w:author="Ted Flanigan" w:date="2005-08-21T17:20:00Z">
        <w:r>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p>
    <w:p>
      <w:pPr>
        <w:pStyle w:val="Normal"/>
        <w:ind w:left="0" w:hanging="0"/>
        <w:rPr>
          <w:b/>
          <w:b/>
          <w:del w:id="6289" w:author="Ted Flanigan" w:date="2005-08-21T17:20:00Z"/>
        </w:rPr>
      </w:pPr>
      <w:del w:id="6288" w:author="Ted Flanigan" w:date="2005-08-21T17:20:00Z">
        <w:r>
          <w:rPr>
            <w:b/>
          </w:rPr>
        </w:r>
      </w:del>
    </w:p>
    <w:p>
      <w:pPr>
        <w:pStyle w:val="Normal"/>
        <w:numPr>
          <w:ilvl w:val="0"/>
          <w:numId w:val="0"/>
        </w:numPr>
        <w:ind w:left="0" w:hanging="0"/>
        <w:rPr>
          <w:del w:id="6291" w:author="Ted Flanigan" w:date="2005-08-21T17:20:00Z"/>
        </w:rPr>
      </w:pPr>
      <w:del w:id="6290" w:author="Ted Flanigan" w:date="2005-08-21T17:20:00Z">
        <w:r>
          <w:rPr>
            <w:b/>
          </w:rPr>
          <w:delText>Administrative –</w:delText>
        </w:r>
      </w:del>
    </w:p>
    <w:p>
      <w:pPr>
        <w:pStyle w:val="Normal"/>
        <w:widowControl/>
        <w:numPr>
          <w:ilvl w:val="0"/>
          <w:numId w:val="0"/>
        </w:numPr>
        <w:bidi w:val="0"/>
        <w:ind w:left="0" w:hanging="0"/>
        <w:rPr>
          <w:b/>
          <w:b/>
          <w:del w:id="6293" w:author="Ted Flanigan" w:date="2005-08-21T17:20:00Z"/>
        </w:rPr>
      </w:pPr>
      <w:del w:id="6292" w:author="Ted Flanigan" w:date="2005-08-21T17:20:00Z">
        <w:r>
          <w:rPr>
            <w:b/>
          </w:rPr>
        </w:r>
      </w:del>
    </w:p>
    <w:p>
      <w:pPr>
        <w:pStyle w:val="Normal"/>
        <w:numPr>
          <w:ilvl w:val="0"/>
          <w:numId w:val="0"/>
        </w:numPr>
        <w:ind w:left="0" w:hanging="0"/>
        <w:rPr>
          <w:b/>
          <w:b/>
          <w:del w:id="6295" w:author="Ted Flanigan" w:date="2005-08-21T17:20:00Z"/>
        </w:rPr>
      </w:pPr>
      <w:del w:id="6294" w:author="Ted Flanigan" w:date="2005-08-21T17:20:00Z">
        <w:r>
          <w:rPr>
            <w:b/>
          </w:rPr>
          <w:delText xml:space="preserve">Marketing </w:delText>
        </w:r>
      </w:del>
    </w:p>
    <w:p>
      <w:pPr>
        <w:pStyle w:val="Normal"/>
        <w:widowControl/>
        <w:numPr>
          <w:ilvl w:val="0"/>
          <w:numId w:val="0"/>
        </w:numPr>
        <w:bidi w:val="0"/>
        <w:ind w:left="0" w:hanging="0"/>
        <w:rPr>
          <w:b/>
          <w:b/>
          <w:del w:id="6297" w:author="Ted Flanigan" w:date="2005-08-21T17:20:00Z"/>
        </w:rPr>
      </w:pPr>
      <w:del w:id="6296" w:author="Ted Flanigan" w:date="2005-08-21T17:20:00Z">
        <w:r>
          <w:rPr>
            <w:b/>
          </w:rPr>
        </w:r>
      </w:del>
    </w:p>
    <w:p>
      <w:pPr>
        <w:pStyle w:val="Normal"/>
        <w:ind w:left="0" w:hanging="0"/>
        <w:rPr>
          <w:del w:id="6299" w:author="Ted Flanigan" w:date="2005-08-21T17:20:00Z"/>
        </w:rPr>
      </w:pPr>
      <w:del w:id="6298" w:author="Ted Flanigan" w:date="2005-08-21T17:20:00Z">
        <w:r>
          <w:rPr/>
          <w:delText>The 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rPr>
          <w:del w:id="6301" w:author="Ted Flanigan" w:date="2005-08-21T17:20:00Z"/>
        </w:rPr>
      </w:pPr>
      <w:del w:id="6300" w:author="Ted Flanigan" w:date="2005-08-21T17:20:00Z">
        <w:r>
          <w:rPr/>
        </w:r>
      </w:del>
    </w:p>
    <w:p>
      <w:pPr>
        <w:pStyle w:val="Normal"/>
        <w:ind w:left="0" w:hanging="0"/>
        <w:rPr>
          <w:del w:id="6305" w:author="Ted Flanigan" w:date="2005-08-21T17:20:00Z"/>
        </w:rPr>
      </w:pPr>
      <w:ins w:id="6302" w:author="Standard Configuration" w:date="2005-07-28T11:01:00Z">
        <w:del w:id="6303" w:author="Ted Flanigan" w:date="2005-08-21T17:20:00Z">
          <w:r>
            <w:rPr>
              <w:b/>
            </w:rPr>
            <w:delText xml:space="preserve">Stirring up the Tune-Ups </w:delText>
          </w:r>
        </w:del>
      </w:ins>
      <w:del w:id="6304" w:author="Ted Flanigan" w:date="2005-08-21T17:20: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0" w:hanging="0"/>
        <w:rPr>
          <w:del w:id="6307" w:author="Ted Flanigan" w:date="2005-08-21T17:20:00Z"/>
        </w:rPr>
      </w:pPr>
      <w:del w:id="6306" w:author="Ted Flanigan" w:date="2005-08-21T17:20:00Z">
        <w:r>
          <w:rPr/>
        </w:r>
      </w:del>
    </w:p>
    <w:p>
      <w:pPr>
        <w:pStyle w:val="Normal"/>
        <w:ind w:left="0" w:hanging="0"/>
        <w:rPr>
          <w:del w:id="6309" w:author="Ted Flanigan" w:date="2005-08-21T17:20:00Z"/>
        </w:rPr>
      </w:pPr>
      <w:del w:id="6308" w:author="Ted Flanigan" w:date="2005-08-21T17:20: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0" w:hanging="0"/>
        <w:rPr>
          <w:del w:id="6311" w:author="Ted Flanigan" w:date="2005-08-21T17:20:00Z"/>
        </w:rPr>
      </w:pPr>
      <w:del w:id="6310" w:author="Ted Flanigan" w:date="2005-08-21T17:20:00Z">
        <w:r>
          <w:rPr/>
        </w:r>
      </w:del>
    </w:p>
    <w:p>
      <w:pPr>
        <w:pStyle w:val="Normal"/>
        <w:ind w:left="0" w:hanging="0"/>
        <w:rPr>
          <w:del w:id="6315" w:author="Ted Flanigan" w:date="2005-08-21T17:20:00Z"/>
        </w:rPr>
      </w:pPr>
      <w:ins w:id="6312" w:author="Standard Configuration" w:date="2005-07-28T11:01:00Z">
        <w:del w:id="6313" w:author="Ted Flanigan" w:date="2005-08-21T17:20:00Z">
          <w:r>
            <w:rPr>
              <w:b/>
            </w:rPr>
            <w:delText xml:space="preserve">Partnering with the Inland Empire 66rs! </w:delText>
          </w:r>
        </w:del>
      </w:ins>
      <w:del w:id="6314" w:author="Ted Flanigan" w:date="2005-08-21T17:20: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0" w:hanging="0"/>
        <w:rPr>
          <w:del w:id="6317" w:author="Ted Flanigan" w:date="2005-08-21T17:20:00Z"/>
        </w:rPr>
      </w:pPr>
      <w:del w:id="6316" w:author="Ted Flanigan" w:date="2005-08-21T17:20:00Z">
        <w:r>
          <w:rPr/>
        </w:r>
      </w:del>
    </w:p>
    <w:p>
      <w:pPr>
        <w:pStyle w:val="Normal"/>
        <w:ind w:left="0" w:hanging="0"/>
        <w:rPr>
          <w:del w:id="6321" w:author="Ted Flanigan" w:date="2005-08-21T17:20:00Z"/>
        </w:rPr>
      </w:pPr>
      <w:ins w:id="6318" w:author="Standard Configuration" w:date="2005-07-28T11:01:00Z">
        <w:del w:id="6319" w:author="Ted Flanigan" w:date="2005-08-21T17:20:00Z">
          <w:r>
            <w:rPr>
              <w:b/>
            </w:rPr>
            <w:delText xml:space="preserve">Lo Que Se: </w:delText>
          </w:r>
        </w:del>
      </w:ins>
      <w:del w:id="6320" w:author="Ted Flanigan" w:date="2005-08-21T17:20: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0" w:hanging="0"/>
        <w:rPr>
          <w:del w:id="6323" w:author="Ted Flanigan" w:date="2005-08-21T17:20:00Z"/>
        </w:rPr>
      </w:pPr>
      <w:del w:id="6322" w:author="Ted Flanigan" w:date="2005-08-21T17:20:00Z">
        <w:r>
          <w:rPr/>
        </w:r>
      </w:del>
    </w:p>
    <w:p>
      <w:pPr>
        <w:pStyle w:val="Normal"/>
        <w:ind w:left="0" w:hanging="0"/>
        <w:rPr>
          <w:del w:id="6327" w:author="Ted Flanigan" w:date="2005-08-21T17:20:00Z"/>
        </w:rPr>
      </w:pPr>
      <w:ins w:id="6324" w:author="Standard Configuration" w:date="2005-07-28T11:01:00Z">
        <w:del w:id="6325" w:author="Ted Flanigan" w:date="2005-08-21T17:20:00Z">
          <w:r>
            <w:rPr>
              <w:b/>
            </w:rPr>
            <w:delText xml:space="preserve">Keep the Lights ON! </w:delText>
          </w:r>
        </w:del>
      </w:ins>
      <w:del w:id="6326" w:author="Ted Flanigan" w:date="2005-08-21T17:20: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0" w:hanging="0"/>
        <w:rPr>
          <w:del w:id="6331" w:author="Ted Flanigan" w:date="2005-08-21T17:20:00Z"/>
        </w:rPr>
      </w:pPr>
      <w:ins w:id="6328" w:author="Standard Configuration" w:date="2005-07-28T11:01:00Z">
        <w:del w:id="6329" w:author="Ted Flanigan" w:date="2005-08-21T17:20:00Z">
          <w:r>
            <w:rPr>
              <w:b/>
            </w:rPr>
            <w:delText xml:space="preserve">UCI MBA Digs in on the Partnership: </w:delText>
          </w:r>
        </w:del>
      </w:ins>
      <w:del w:id="6330" w:author="Ted Flanigan" w:date="2005-08-21T17:20: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0" w:hanging="0"/>
        <w:rPr>
          <w:del w:id="6333" w:author="Ted Flanigan" w:date="2005-08-21T17:20:00Z"/>
        </w:rPr>
      </w:pPr>
      <w:del w:id="6332" w:author="Ted Flanigan" w:date="2005-08-21T17:20:00Z">
        <w:r>
          <w:rPr/>
        </w:r>
      </w:del>
    </w:p>
    <w:p>
      <w:pPr>
        <w:pStyle w:val="Normal"/>
        <w:widowControl/>
        <w:numPr>
          <w:ilvl w:val="0"/>
          <w:numId w:val="0"/>
        </w:numPr>
        <w:bidi w:val="0"/>
        <w:ind w:left="0" w:hanging="0"/>
        <w:rPr>
          <w:del w:id="6335" w:author="Ted Flanigan" w:date="2005-08-21T17:20:00Z"/>
        </w:rPr>
      </w:pPr>
      <w:del w:id="6334" w:author="Ted Flanigan" w:date="2005-08-21T17:20:00Z">
        <w:r>
          <w:rPr>
            <w:b/>
          </w:rPr>
          <w:delText xml:space="preserve">Direct Implementation </w:delText>
        </w:r>
      </w:del>
    </w:p>
    <w:p>
      <w:pPr>
        <w:pStyle w:val="Normal"/>
        <w:widowControl/>
        <w:numPr>
          <w:ilvl w:val="0"/>
          <w:numId w:val="0"/>
        </w:numPr>
        <w:bidi w:val="0"/>
        <w:ind w:left="0" w:hanging="0"/>
        <w:rPr>
          <w:b/>
          <w:b/>
          <w:del w:id="6337" w:author="Ted Flanigan" w:date="2005-08-21T17:20:00Z"/>
        </w:rPr>
      </w:pPr>
      <w:del w:id="6336" w:author="Ted Flanigan" w:date="2005-08-21T17:20:00Z">
        <w:r>
          <w:rPr>
            <w:b/>
          </w:rPr>
        </w:r>
      </w:del>
    </w:p>
    <w:p>
      <w:pPr>
        <w:pStyle w:val="Normal"/>
        <w:numPr>
          <w:ilvl w:val="0"/>
          <w:numId w:val="0"/>
        </w:numPr>
        <w:ind w:left="0" w:hanging="0"/>
        <w:rPr>
          <w:del w:id="6339" w:author="Ted Flanigan" w:date="2005-08-21T17:20:00Z"/>
        </w:rPr>
      </w:pPr>
      <w:del w:id="6338" w:author="Ted Flanigan" w:date="2005-08-21T17:20:00Z">
        <w:r>
          <w:rPr>
            <w:b/>
          </w:rPr>
          <w:delText xml:space="preserve">Audits, Site Surveys and Partnerships -  </w:delText>
        </w:r>
      </w:del>
    </w:p>
    <w:p>
      <w:pPr>
        <w:pStyle w:val="Normal"/>
        <w:widowControl/>
        <w:numPr>
          <w:ilvl w:val="0"/>
          <w:numId w:val="0"/>
        </w:numPr>
        <w:bidi w:val="0"/>
        <w:ind w:left="0" w:hanging="0"/>
        <w:rPr>
          <w:b/>
          <w:b/>
          <w:del w:id="6341" w:author="Ted Flanigan" w:date="2005-08-21T17:20:00Z"/>
        </w:rPr>
      </w:pPr>
      <w:del w:id="6340" w:author="Ted Flanigan" w:date="2005-08-21T17:20:00Z">
        <w:r>
          <w:rPr>
            <w:b/>
          </w:rPr>
        </w:r>
      </w:del>
    </w:p>
    <w:p>
      <w:pPr>
        <w:pStyle w:val="Normal"/>
        <w:numPr>
          <w:ilvl w:val="0"/>
          <w:numId w:val="0"/>
        </w:numPr>
        <w:ind w:left="0" w:hanging="0"/>
        <w:rPr>
          <w:b/>
          <w:b/>
          <w:del w:id="6343" w:author="Ted Flanigan" w:date="2005-08-21T17:20:00Z"/>
        </w:rPr>
      </w:pPr>
      <w:del w:id="6342" w:author="Ted Flanigan" w:date="2005-08-21T17:20:00Z">
        <w:r>
          <w:rPr>
            <w:b/>
          </w:rPr>
          <w:delText xml:space="preserve">Direct Installations, Rebates, Equipment Maintenance and Optimization – </w:delText>
        </w:r>
      </w:del>
    </w:p>
    <w:p>
      <w:pPr>
        <w:pStyle w:val="Normal"/>
        <w:widowControl/>
        <w:numPr>
          <w:ilvl w:val="0"/>
          <w:numId w:val="0"/>
        </w:numPr>
        <w:bidi w:val="0"/>
        <w:ind w:left="0" w:hanging="0"/>
        <w:rPr>
          <w:b/>
          <w:b/>
          <w:del w:id="6345" w:author="Ted Flanigan" w:date="2005-08-21T17:20:00Z"/>
        </w:rPr>
      </w:pPr>
      <w:del w:id="6344" w:author="Ted Flanigan" w:date="2005-08-21T17:20:00Z">
        <w:r>
          <w:rPr>
            <w:b/>
          </w:rPr>
        </w:r>
      </w:del>
    </w:p>
    <w:p>
      <w:pPr>
        <w:pStyle w:val="Normal"/>
        <w:widowControl/>
        <w:numPr>
          <w:ilvl w:val="0"/>
          <w:numId w:val="0"/>
        </w:numPr>
        <w:bidi w:val="0"/>
        <w:ind w:left="0" w:hanging="0"/>
        <w:rPr>
          <w:del w:id="6349" w:author="Ted Flanigan" w:date="2005-08-21T17:20:00Z"/>
        </w:rPr>
      </w:pPr>
      <w:ins w:id="6346" w:author="Standard Configuration" w:date="2005-07-28T11:01:00Z">
        <w:del w:id="6347" w:author="Ted Flanigan" w:date="2005-08-21T17:20:00Z">
          <w:r>
            <w:rPr>
              <w:b/>
            </w:rPr>
            <w:delText xml:space="preserve">Small Business Efficiency Tune-Ups: </w:delText>
          </w:r>
        </w:del>
      </w:ins>
      <w:del w:id="6348" w:author="Ted Flanigan" w:date="2005-08-21T17:20: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widowControl/>
        <w:numPr>
          <w:ilvl w:val="0"/>
          <w:numId w:val="0"/>
        </w:numPr>
        <w:bidi w:val="0"/>
        <w:ind w:left="0" w:hanging="0"/>
        <w:rPr>
          <w:del w:id="6351" w:author="Ted Flanigan" w:date="2005-08-21T17:20:00Z"/>
        </w:rPr>
      </w:pPr>
      <w:del w:id="6350" w:author="Ted Flanigan" w:date="2005-08-21T17:20:00Z">
        <w:r>
          <w:rPr/>
        </w:r>
      </w:del>
    </w:p>
    <w:p>
      <w:pPr>
        <w:pStyle w:val="Normal"/>
        <w:widowControl/>
        <w:numPr>
          <w:ilvl w:val="0"/>
          <w:numId w:val="0"/>
        </w:numPr>
        <w:bidi w:val="0"/>
        <w:ind w:left="0" w:hanging="0"/>
        <w:rPr>
          <w:del w:id="6353" w:author="Ted Flanigan" w:date="2005-08-21T17:20:00Z"/>
        </w:rPr>
      </w:pPr>
      <w:del w:id="6352" w:author="Ted Flanigan" w:date="2005-08-21T17:20:00Z">
        <w:r>
          <w:rPr/>
          <w:delText>Promoting the small business Tune-Ups is done differently in different cities. In January, the following activities took place in this regard:</w:delText>
        </w:r>
      </w:del>
    </w:p>
    <w:p>
      <w:pPr>
        <w:pStyle w:val="Normal"/>
        <w:widowControl/>
        <w:numPr>
          <w:ilvl w:val="0"/>
          <w:numId w:val="0"/>
        </w:numPr>
        <w:bidi w:val="0"/>
        <w:ind w:left="0" w:hanging="0"/>
        <w:rPr>
          <w:del w:id="6355" w:author="Ted Flanigan" w:date="2005-08-21T17:20:00Z"/>
        </w:rPr>
      </w:pPr>
      <w:del w:id="6354" w:author="Ted Flanigan" w:date="2005-08-21T17:20:00Z">
        <w:r>
          <w:rPr/>
        </w:r>
      </w:del>
    </w:p>
    <w:p>
      <w:pPr>
        <w:pStyle w:val="Normal"/>
        <w:widowControl/>
        <w:numPr>
          <w:ilvl w:val="0"/>
          <w:numId w:val="0"/>
        </w:numPr>
        <w:bidi w:val="0"/>
        <w:ind w:left="0" w:hanging="0"/>
        <w:rPr>
          <w:del w:id="6357" w:author="Ted Flanigan" w:date="2005-08-21T17:20:00Z"/>
        </w:rPr>
      </w:pPr>
      <w:del w:id="6356" w:author="Ted Flanigan" w:date="2005-08-21T17:20:00Z">
        <w:r>
          <w:rPr/>
          <w:delText>The Police Activities League Youth Leadership Council in Santa Monica has agreed to search out candidates for Tune-Ups. A training session has been planned for these teen-aged “ambassadors.”</w:delText>
        </w:r>
      </w:del>
    </w:p>
    <w:p>
      <w:pPr>
        <w:pStyle w:val="Normal"/>
        <w:widowControl/>
        <w:numPr>
          <w:ilvl w:val="0"/>
          <w:numId w:val="0"/>
        </w:numPr>
        <w:bidi w:val="0"/>
        <w:ind w:left="0" w:hanging="0"/>
        <w:rPr>
          <w:del w:id="6359" w:author="Ted Flanigan" w:date="2005-08-21T17:20:00Z"/>
        </w:rPr>
      </w:pPr>
      <w:del w:id="6358" w:author="Ted Flanigan" w:date="2005-08-21T17:20:00Z">
        <w:r>
          <w:rPr/>
        </w:r>
      </w:del>
    </w:p>
    <w:p>
      <w:pPr>
        <w:pStyle w:val="Normal"/>
        <w:widowControl/>
        <w:numPr>
          <w:ilvl w:val="0"/>
          <w:numId w:val="0"/>
        </w:numPr>
        <w:bidi w:val="0"/>
        <w:ind w:left="0" w:hanging="0"/>
        <w:rPr>
          <w:del w:id="6361" w:author="Ted Flanigan" w:date="2005-08-21T17:20:00Z"/>
        </w:rPr>
      </w:pPr>
      <w:del w:id="6360" w:author="Ted Flanigan" w:date="2005-08-21T17:20: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widowControl/>
        <w:numPr>
          <w:ilvl w:val="0"/>
          <w:numId w:val="0"/>
        </w:numPr>
        <w:bidi w:val="0"/>
        <w:ind w:left="0" w:hanging="0"/>
        <w:rPr>
          <w:del w:id="6363" w:author="Ted Flanigan" w:date="2005-08-21T17:20:00Z"/>
        </w:rPr>
      </w:pPr>
      <w:del w:id="6362" w:author="Ted Flanigan" w:date="2005-08-21T17:20:00Z">
        <w:r>
          <w:rPr/>
        </w:r>
      </w:del>
    </w:p>
    <w:p>
      <w:pPr>
        <w:pStyle w:val="Normal"/>
        <w:widowControl/>
        <w:numPr>
          <w:ilvl w:val="0"/>
          <w:numId w:val="0"/>
        </w:numPr>
        <w:bidi w:val="0"/>
        <w:ind w:left="0" w:hanging="0"/>
        <w:rPr>
          <w:del w:id="6365" w:author="Ted Flanigan" w:date="2005-08-21T17:20:00Z"/>
        </w:rPr>
      </w:pPr>
      <w:del w:id="6364" w:author="Ted Flanigan" w:date="2005-08-21T17:20:00Z">
        <w:r>
          <w:rPr/>
          <w:delText>The Hermosa Beach Chamber of Commerce sent out a mailing to its 350 members offering Tune-Ups on a first-come, first-serve basis.</w:delText>
        </w:r>
      </w:del>
    </w:p>
    <w:p>
      <w:pPr>
        <w:pStyle w:val="Normal"/>
        <w:widowControl/>
        <w:numPr>
          <w:ilvl w:val="0"/>
          <w:numId w:val="0"/>
        </w:numPr>
        <w:bidi w:val="0"/>
        <w:ind w:left="0" w:hanging="0"/>
        <w:rPr>
          <w:del w:id="6367" w:author="Ted Flanigan" w:date="2005-08-21T17:20:00Z"/>
        </w:rPr>
      </w:pPr>
      <w:del w:id="6366" w:author="Ted Flanigan" w:date="2005-08-21T17:20:00Z">
        <w:r>
          <w:rPr/>
        </w:r>
      </w:del>
    </w:p>
    <w:p>
      <w:pPr>
        <w:pStyle w:val="Normal"/>
        <w:widowControl/>
        <w:numPr>
          <w:ilvl w:val="0"/>
          <w:numId w:val="0"/>
        </w:numPr>
        <w:bidi w:val="0"/>
        <w:ind w:left="0" w:hanging="0"/>
        <w:rPr>
          <w:del w:id="6371" w:author="Ted Flanigan" w:date="2005-08-21T17:20:00Z"/>
        </w:rPr>
      </w:pPr>
      <w:ins w:id="6368" w:author="Standard Configuration" w:date="2005-07-28T11:01:00Z">
        <w:del w:id="6369" w:author="Ted Flanigan" w:date="2005-08-21T17:20:00Z">
          <w:r>
            <w:rPr>
              <w:b/>
            </w:rPr>
            <w:delText xml:space="preserve">Planning “Efficiency Makeovers” </w:delText>
          </w:r>
        </w:del>
      </w:ins>
      <w:del w:id="6370" w:author="Ted Flanigan" w:date="2005-08-21T17:20: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widowControl/>
        <w:numPr>
          <w:ilvl w:val="0"/>
          <w:numId w:val="0"/>
        </w:numPr>
        <w:bidi w:val="0"/>
        <w:ind w:left="0" w:hanging="0"/>
        <w:rPr>
          <w:del w:id="6373" w:author="Ted Flanigan" w:date="2005-08-21T17:20:00Z"/>
        </w:rPr>
      </w:pPr>
      <w:del w:id="6372" w:author="Ted Flanigan" w:date="2005-08-21T17:20:00Z">
        <w:r>
          <w:rPr/>
        </w:r>
      </w:del>
    </w:p>
    <w:p>
      <w:pPr>
        <w:pStyle w:val="Normal"/>
        <w:widowControl/>
        <w:numPr>
          <w:ilvl w:val="0"/>
          <w:numId w:val="0"/>
        </w:numPr>
        <w:bidi w:val="0"/>
        <w:ind w:left="0" w:hanging="0"/>
        <w:rPr>
          <w:del w:id="6377" w:author="Ted Flanigan" w:date="2005-08-21T17:20:00Z"/>
        </w:rPr>
      </w:pPr>
      <w:ins w:id="6374" w:author="Standard Configuration" w:date="2005-07-28T11:01:00Z">
        <w:del w:id="6375" w:author="Ted Flanigan" w:date="2005-08-21T17:20:00Z">
          <w:r>
            <w:rPr/>
            <w:delText>“</w:delText>
          </w:r>
        </w:del>
      </w:ins>
      <w:del w:id="6376" w:author="Ted Flanigan" w:date="2005-08-21T17:20: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widowControl/>
        <w:numPr>
          <w:ilvl w:val="0"/>
          <w:numId w:val="0"/>
        </w:numPr>
        <w:bidi w:val="0"/>
        <w:ind w:left="0" w:hanging="0"/>
        <w:rPr>
          <w:del w:id="6379" w:author="Ted Flanigan" w:date="2005-08-21T17:20:00Z"/>
        </w:rPr>
      </w:pPr>
      <w:del w:id="6378" w:author="Ted Flanigan" w:date="2005-08-21T17:20:00Z">
        <w:r>
          <w:rPr/>
        </w:r>
      </w:del>
    </w:p>
    <w:p>
      <w:pPr>
        <w:pStyle w:val="Normal"/>
        <w:numPr>
          <w:ilvl w:val="0"/>
          <w:numId w:val="0"/>
        </w:numPr>
        <w:ind w:left="0" w:hanging="0"/>
        <w:rPr>
          <w:b/>
          <w:b/>
          <w:del w:id="6381" w:author="Ted Flanigan" w:date="2005-08-21T17:20:00Z"/>
        </w:rPr>
      </w:pPr>
      <w:del w:id="6380" w:author="Ted Flanigan" w:date="2005-08-21T17:20:00Z">
        <w:r>
          <w:rPr>
            <w:b/>
          </w:rPr>
          <w:delText xml:space="preserve">Calculated and Actual Payment Reconciliation - </w:delText>
        </w:r>
      </w:del>
    </w:p>
    <w:p>
      <w:pPr>
        <w:pStyle w:val="Normal"/>
        <w:rPr>
          <w:b/>
          <w:b/>
          <w:iCs/>
          <w:del w:id="6383" w:author="Ted Flanigan" w:date="2005-08-21T17:20:00Z"/>
        </w:rPr>
      </w:pPr>
      <w:del w:id="6382" w:author="Ted Flanigan" w:date="2005-08-21T17:20:00Z">
        <w:r>
          <w:rPr>
            <w:b/>
            <w:iCs/>
          </w:rPr>
        </w:r>
      </w:del>
    </w:p>
    <w:p>
      <w:pPr>
        <w:pStyle w:val="Normal"/>
        <w:ind w:left="0" w:hanging="0"/>
        <w:rPr>
          <w:iCs/>
          <w:del w:id="6385" w:author="Ted Flanigan" w:date="2005-08-21T17:20:00Z"/>
        </w:rPr>
      </w:pPr>
      <w:del w:id="6384" w:author="Ted Flanigan" w:date="2005-08-21T17:20:00Z">
        <w:r>
          <w:rPr>
            <w:iCs/>
          </w:rPr>
          <w:delText>Total calculated expenses may be different than actual expenses as actual measure costs may be different than prescribed in the workbook.</w:delText>
        </w:r>
      </w:del>
    </w:p>
    <w:p>
      <w:pPr>
        <w:pStyle w:val="Normal"/>
        <w:ind w:hanging="0"/>
        <w:rPr>
          <w:iCs/>
          <w:del w:id="6387" w:author="Ted Flanigan" w:date="2005-08-21T17:20:00Z"/>
        </w:rPr>
      </w:pPr>
      <w:del w:id="6386" w:author="Ted Flanigan" w:date="2005-08-21T17:20:00Z">
        <w:r>
          <w:rPr>
            <w:iCs/>
          </w:rPr>
        </w:r>
      </w:del>
    </w:p>
    <w:p>
      <w:pPr>
        <w:pStyle w:val="Normal"/>
        <w:numPr>
          <w:ilvl w:val="0"/>
          <w:numId w:val="0"/>
        </w:numPr>
        <w:ind w:left="0" w:hanging="0"/>
        <w:rPr>
          <w:b/>
          <w:b/>
          <w:del w:id="6389" w:author="Ted Flanigan" w:date="2005-08-21T17:20:00Z"/>
        </w:rPr>
      </w:pPr>
      <w:del w:id="6388" w:author="Ted Flanigan" w:date="2005-08-21T17:20:00Z">
        <w:r>
          <w:rPr>
            <w:b/>
          </w:rPr>
          <w:delText>EM&amp;V</w:delText>
        </w:r>
      </w:del>
    </w:p>
    <w:p>
      <w:pPr>
        <w:pStyle w:val="Normal"/>
        <w:ind w:left="0" w:hanging="0"/>
        <w:rPr>
          <w:b/>
          <w:b/>
          <w:del w:id="6391" w:author="Ted Flanigan" w:date="2005-08-21T17:20:00Z"/>
        </w:rPr>
      </w:pPr>
      <w:del w:id="6390" w:author="Ted Flanigan" w:date="2005-08-21T17:20:00Z">
        <w:r>
          <w:rPr>
            <w:b/>
          </w:rPr>
        </w:r>
      </w:del>
    </w:p>
    <w:p>
      <w:pPr>
        <w:pStyle w:val="Normal"/>
        <w:numPr>
          <w:ilvl w:val="0"/>
          <w:numId w:val="0"/>
        </w:numPr>
        <w:ind w:left="0" w:hanging="0"/>
        <w:rPr>
          <w:b/>
          <w:b/>
          <w:del w:id="6393" w:author="Ted Flanigan" w:date="2005-08-21T17:20:00Z"/>
        </w:rPr>
      </w:pPr>
      <w:del w:id="6392" w:author="Ted Flanigan" w:date="2005-08-21T17:20:00Z">
        <w:r>
          <w:rPr>
            <w:b/>
          </w:rPr>
          <w:delText>Program Challenges</w:delText>
        </w:r>
      </w:del>
    </w:p>
    <w:p>
      <w:pPr>
        <w:pStyle w:val="Normal"/>
        <w:tabs>
          <w:tab w:val="clear" w:pos="720"/>
        </w:tabs>
        <w:ind w:left="0" w:hanging="0"/>
        <w:rPr>
          <w:del w:id="6395" w:author="Ted Flanigan" w:date="2005-08-21T17:20:00Z"/>
        </w:rPr>
      </w:pPr>
      <w:del w:id="6394" w:author="Ted Flanigan" w:date="2005-08-21T17:20:00Z">
        <w:r>
          <w:rPr/>
          <w:tab/>
          <w:tab/>
          <w:tab/>
          <w:delText>None</w:delText>
        </w:r>
      </w:del>
    </w:p>
    <w:p>
      <w:pPr>
        <w:pStyle w:val="Normal"/>
        <w:tabs>
          <w:tab w:val="clear" w:pos="720"/>
        </w:tabs>
        <w:ind w:left="0" w:hanging="0"/>
        <w:rPr>
          <w:del w:id="6397" w:author="Ted Flanigan" w:date="2005-08-21T17:20:00Z"/>
        </w:rPr>
      </w:pPr>
      <w:del w:id="6396" w:author="Ted Flanigan" w:date="2005-08-21T17:20:00Z">
        <w:r>
          <w:rPr/>
        </w:r>
      </w:del>
    </w:p>
    <w:p>
      <w:pPr>
        <w:pStyle w:val="Normal"/>
        <w:numPr>
          <w:ilvl w:val="0"/>
          <w:numId w:val="0"/>
        </w:numPr>
        <w:ind w:left="0" w:hanging="0"/>
        <w:rPr>
          <w:b/>
          <w:b/>
          <w:del w:id="6399" w:author="Ted Flanigan" w:date="2005-08-21T17:20:00Z"/>
        </w:rPr>
      </w:pPr>
      <w:del w:id="6398" w:author="Ted Flanigan" w:date="2005-08-21T17:20:00Z">
        <w:r>
          <w:rPr>
            <w:b/>
          </w:rPr>
          <w:delText>Customer Disputes</w:delText>
        </w:r>
      </w:del>
    </w:p>
    <w:p>
      <w:pPr>
        <w:pStyle w:val="Normal"/>
        <w:tabs>
          <w:tab w:val="clear" w:pos="720"/>
        </w:tabs>
        <w:ind w:left="0" w:hanging="0"/>
        <w:rPr>
          <w:i/>
          <w:i/>
          <w:del w:id="6405" w:author="Ted Flanigan" w:date="2005-08-21T17:20:00Z"/>
        </w:rPr>
      </w:pPr>
      <w:ins w:id="6400" w:author="Standard Configuration" w:date="2005-07-28T11:01:00Z">
        <w:del w:id="6401" w:author="Ted Flanigan" w:date="2005-08-21T17:20:00Z">
          <w:r>
            <w:rPr/>
            <w:tab/>
          </w:r>
        </w:del>
      </w:ins>
      <w:ins w:id="6402" w:author="Standard Configuration" w:date="2005-07-28T11:05:00Z">
        <w:del w:id="6403" w:author="Ted Flanigan" w:date="2005-08-21T17:20:00Z">
          <w:r>
            <w:rPr/>
            <w:tab/>
            <w:tab/>
          </w:r>
        </w:del>
      </w:ins>
      <w:del w:id="6404" w:author="Ted Flanigan" w:date="2005-08-21T17:20:00Z">
        <w:r>
          <w:rPr/>
          <w:delText>None</w:delText>
        </w:r>
      </w:del>
    </w:p>
    <w:p>
      <w:pPr>
        <w:pStyle w:val="Normal"/>
        <w:tabs>
          <w:tab w:val="clear" w:pos="720"/>
        </w:tabs>
        <w:ind w:left="0" w:hanging="0"/>
        <w:rPr>
          <w:i/>
          <w:i/>
          <w:del w:id="6407" w:author="Ted Flanigan" w:date="2005-08-21T17:20:00Z"/>
        </w:rPr>
      </w:pPr>
      <w:del w:id="6406" w:author="Ted Flanigan" w:date="2005-08-21T17:20:00Z">
        <w:r>
          <w:rPr>
            <w:i/>
          </w:rPr>
        </w:r>
      </w:del>
    </w:p>
    <w:p>
      <w:pPr>
        <w:pStyle w:val="Normal"/>
        <w:numPr>
          <w:ilvl w:val="0"/>
          <w:numId w:val="0"/>
        </w:numPr>
        <w:ind w:left="0" w:hanging="0"/>
        <w:rPr>
          <w:b/>
          <w:b/>
          <w:del w:id="6409" w:author="Ted Flanigan" w:date="2005-08-21T17:20:00Z"/>
        </w:rPr>
      </w:pPr>
      <w:del w:id="6408" w:author="Ted Flanigan" w:date="2005-08-21T17:20:00Z">
        <w:r>
          <w:rPr>
            <w:b/>
          </w:rPr>
          <w:delText>Compliance Items</w:delText>
        </w:r>
      </w:del>
    </w:p>
    <w:p>
      <w:pPr>
        <w:pStyle w:val="Normal"/>
        <w:tabs>
          <w:tab w:val="clear" w:pos="720"/>
        </w:tabs>
        <w:ind w:left="0" w:hanging="0"/>
        <w:rPr>
          <w:i/>
          <w:i/>
          <w:del w:id="6415" w:author="Ted Flanigan" w:date="2005-08-21T17:20:00Z"/>
        </w:rPr>
      </w:pPr>
      <w:ins w:id="6410" w:author="Standard Configuration" w:date="2005-07-28T11:01:00Z">
        <w:del w:id="6411" w:author="Ted Flanigan" w:date="2005-08-21T17:20:00Z">
          <w:r>
            <w:rPr/>
            <w:tab/>
          </w:r>
        </w:del>
      </w:ins>
      <w:ins w:id="6412" w:author="Standard Configuration" w:date="2005-07-28T11:05:00Z">
        <w:del w:id="6413" w:author="Ted Flanigan" w:date="2005-08-21T17:20:00Z">
          <w:r>
            <w:rPr/>
            <w:tab/>
            <w:tab/>
          </w:r>
        </w:del>
      </w:ins>
      <w:del w:id="6414" w:author="Ted Flanigan" w:date="2005-08-21T17:20:00Z">
        <w:r>
          <w:rPr/>
          <w:delText>None</w:delText>
        </w:r>
      </w:del>
    </w:p>
    <w:p>
      <w:pPr>
        <w:pStyle w:val="Normal"/>
        <w:tabs>
          <w:tab w:val="clear" w:pos="720"/>
        </w:tabs>
        <w:ind w:left="0" w:hanging="0"/>
        <w:rPr>
          <w:i/>
          <w:i/>
          <w:iCs/>
          <w:del w:id="6417" w:author="Ted Flanigan" w:date="2005-08-21T17:20:00Z"/>
        </w:rPr>
      </w:pPr>
      <w:del w:id="6416" w:author="Ted Flanigan" w:date="2005-08-21T17:20:00Z">
        <w:r>
          <w:rPr>
            <w:i/>
            <w:iCs/>
          </w:rPr>
        </w:r>
      </w:del>
    </w:p>
    <w:p>
      <w:pPr>
        <w:pStyle w:val="Normal"/>
        <w:numPr>
          <w:ilvl w:val="0"/>
          <w:numId w:val="0"/>
        </w:numPr>
        <w:ind w:left="0" w:hanging="0"/>
        <w:rPr>
          <w:b/>
          <w:b/>
          <w:del w:id="6419" w:author="Ted Flanigan" w:date="2005-08-21T17:20:00Z"/>
        </w:rPr>
      </w:pPr>
      <w:del w:id="6418" w:author="Ted Flanigan" w:date="2005-08-21T17:20:00Z">
        <w:r>
          <w:rPr>
            <w:b/>
          </w:rPr>
          <w:delText>Coordination Activities</w:delText>
        </w:r>
      </w:del>
    </w:p>
    <w:p>
      <w:pPr>
        <w:pStyle w:val="Normal"/>
        <w:tabs>
          <w:tab w:val="clear" w:pos="720"/>
        </w:tabs>
        <w:ind w:left="0" w:hanging="0"/>
        <w:rPr>
          <w:del w:id="6423" w:author="Ted Flanigan" w:date="2005-08-21T17:20:00Z"/>
        </w:rPr>
      </w:pPr>
      <w:ins w:id="6420" w:author="Standard Configuration" w:date="2005-07-28T11:05:00Z">
        <w:del w:id="6421" w:author="Ted Flanigan" w:date="2005-08-21T17:20:00Z">
          <w:r>
            <w:rPr/>
            <w:tab/>
            <w:tab/>
          </w:r>
        </w:del>
      </w:ins>
      <w:del w:id="6422" w:author="Ted Flanigan" w:date="2005-08-21T17:20:00Z">
        <w:r>
          <w:rPr/>
          <w:delText>None</w:delText>
        </w:r>
      </w:del>
    </w:p>
    <w:p>
      <w:pPr>
        <w:pStyle w:val="Normal"/>
        <w:tabs>
          <w:tab w:val="clear" w:pos="720"/>
        </w:tabs>
        <w:ind w:left="0" w:hanging="0"/>
        <w:rPr>
          <w:del w:id="6425" w:author="Ted Flanigan" w:date="2005-08-21T17:20:00Z"/>
        </w:rPr>
      </w:pPr>
      <w:del w:id="6424" w:author="Ted Flanigan" w:date="2005-08-21T17:20:00Z">
        <w:r>
          <w:rPr/>
        </w:r>
      </w:del>
    </w:p>
    <w:p>
      <w:pPr>
        <w:pStyle w:val="Normal"/>
        <w:tabs>
          <w:tab w:val="clear" w:pos="720"/>
        </w:tabs>
        <w:ind w:left="0" w:hanging="0"/>
        <w:rPr>
          <w:b/>
          <w:b/>
          <w:del w:id="6431" w:author="Ted Flanigan" w:date="2005-08-21T17:20:00Z"/>
        </w:rPr>
      </w:pPr>
      <w:ins w:id="6426" w:author="Standard Configuration" w:date="2005-07-28T11:01:00Z">
        <w:del w:id="6427" w:author="Ted Flanigan" w:date="2005-08-21T17:20:00Z">
          <w:r>
            <w:rPr>
              <w:b/>
              <w:iCs/>
            </w:rPr>
            <w:delText>6.</w:delText>
          </w:r>
        </w:del>
      </w:ins>
      <w:ins w:id="6428" w:author="Standard Configuration" w:date="2005-07-28T11:01:00Z">
        <w:del w:id="6429" w:author="Ted Flanigan" w:date="2005-08-21T17:20:00Z">
          <w:r>
            <w:rPr>
              <w:iCs/>
            </w:rPr>
            <w:delText xml:space="preserve"> </w:delText>
            <w:tab/>
          </w:r>
        </w:del>
      </w:ins>
      <w:del w:id="6430" w:author="Ted Flanigan" w:date="2005-08-21T17:20:00Z">
        <w:r>
          <w:rPr>
            <w:b/>
          </w:rPr>
          <w:delText>Changes to Subcontractors or Staffing</w:delText>
        </w:r>
      </w:del>
    </w:p>
    <w:p>
      <w:pPr>
        <w:pStyle w:val="Normal"/>
        <w:tabs>
          <w:tab w:val="clear" w:pos="720"/>
        </w:tabs>
        <w:ind w:left="0" w:hanging="0"/>
        <w:rPr>
          <w:del w:id="6437" w:author="Ted Flanigan" w:date="2005-08-21T17:20:00Z"/>
        </w:rPr>
      </w:pPr>
      <w:ins w:id="6432" w:author="Standard Configuration" w:date="2005-07-28T11:01:00Z">
        <w:del w:id="6433" w:author="Ted Flanigan" w:date="2005-08-21T17:20:00Z">
          <w:r>
            <w:rPr>
              <w:b/>
            </w:rPr>
            <w:tab/>
          </w:r>
        </w:del>
      </w:ins>
      <w:ins w:id="6434" w:author="Standard Configuration" w:date="2005-07-28T11:05:00Z">
        <w:del w:id="6435" w:author="Ted Flanigan" w:date="2005-08-21T17:20:00Z">
          <w:r>
            <w:rPr>
              <w:b/>
            </w:rPr>
            <w:tab/>
            <w:tab/>
          </w:r>
        </w:del>
      </w:ins>
      <w:del w:id="6436" w:author="Ted Flanigan" w:date="2005-08-21T17:20:00Z">
        <w:r>
          <w:rPr/>
          <w:delText>None</w:delText>
        </w:r>
      </w:del>
    </w:p>
    <w:p>
      <w:pPr>
        <w:pStyle w:val="Normal"/>
        <w:tabs>
          <w:tab w:val="clear" w:pos="720"/>
        </w:tabs>
        <w:ind w:left="0" w:hanging="0"/>
        <w:rPr>
          <w:del w:id="6439" w:author="Ted Flanigan" w:date="2005-08-21T17:20:00Z"/>
        </w:rPr>
      </w:pPr>
      <w:del w:id="6438" w:author="Ted Flanigan" w:date="2005-08-21T17:20:00Z">
        <w:r>
          <w:rPr/>
        </w:r>
      </w:del>
    </w:p>
    <w:p>
      <w:pPr>
        <w:pStyle w:val="Normal"/>
        <w:tabs>
          <w:tab w:val="clear" w:pos="720"/>
        </w:tabs>
        <w:ind w:left="0" w:hanging="0"/>
        <w:rPr>
          <w:b/>
          <w:b/>
          <w:del w:id="6441" w:author="Ted Flanigan" w:date="2005-08-21T17:20:00Z"/>
        </w:rPr>
      </w:pPr>
      <w:del w:id="6440" w:author="Ted Flanigan" w:date="2005-08-21T17:20:00Z">
        <w:r>
          <w:rPr>
            <w:b/>
          </w:rPr>
          <w:delText>7.</w:delText>
          <w:tab/>
          <w:delText>Additional Items/Lessons Learned</w:delText>
        </w:r>
      </w:del>
    </w:p>
    <w:p>
      <w:pPr>
        <w:pStyle w:val="Normal"/>
        <w:widowControl/>
        <w:tabs>
          <w:tab w:val="clear" w:pos="720"/>
        </w:tabs>
        <w:bidi w:val="0"/>
        <w:ind w:left="0" w:hanging="0"/>
        <w:rPr>
          <w:b/>
          <w:b/>
          <w:del w:id="6443" w:author="Ted Flanigan" w:date="2005-08-21T17:20:00Z"/>
        </w:rPr>
      </w:pPr>
      <w:del w:id="6442" w:author="Ted Flanigan" w:date="2005-08-21T17:20:00Z">
        <w:r>
          <w:rPr>
            <w:b/>
          </w:rPr>
        </w:r>
      </w:del>
    </w:p>
    <w:p>
      <w:pPr>
        <w:pStyle w:val="Normal"/>
        <w:ind w:left="0" w:hanging="0"/>
        <w:rPr>
          <w:del w:id="6445" w:author="Ted Flanigan" w:date="2005-08-21T17:20:00Z"/>
        </w:rPr>
      </w:pPr>
      <w:del w:id="6444" w:author="Ted Flanigan" w:date="2005-08-21T17:20: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ind w:left="0" w:hanging="0"/>
        <w:rPr>
          <w:del w:id="6447" w:author="Ted Flanigan" w:date="2005-08-21T17:20:00Z"/>
        </w:rPr>
      </w:pPr>
      <w:del w:id="6446" w:author="Ted Flanigan" w:date="2005-08-21T17:20:00Z">
        <w:r>
          <w:rPr/>
        </w:r>
      </w:del>
    </w:p>
    <w:p>
      <w:pPr>
        <w:pStyle w:val="Normal"/>
        <w:ind w:left="0" w:hanging="0"/>
        <w:rPr>
          <w:del w:id="6449" w:author="Ted Flanigan" w:date="2005-08-21T17:20:00Z"/>
        </w:rPr>
      </w:pPr>
      <w:del w:id="6448" w:author="Ted Flanigan" w:date="2005-08-21T17:20: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6451" w:author="Ted Flanigan" w:date="2005-08-21T17:20:00Z"/>
        </w:rPr>
      </w:pPr>
      <w:del w:id="6450" w:author="Ted Flanigan" w:date="2005-08-21T17:20:00Z">
        <w:r>
          <w:rPr/>
        </w:r>
      </w:del>
      <w:r>
        <w:br w:type="page"/>
      </w:r>
    </w:p>
    <w:p>
      <w:pPr>
        <w:pStyle w:val="Normal"/>
        <w:spacing w:before="0" w:after="0"/>
        <w:ind w:left="0" w:hanging="0"/>
        <w:jc w:val="left"/>
        <w:rPr>
          <w:b/>
          <w:b/>
          <w:del w:id="6453" w:author="Ted Flanigan" w:date="2005-08-21T17:20:00Z"/>
        </w:rPr>
      </w:pPr>
      <w:del w:id="6452" w:author="Ted Flanigan" w:date="2005-08-21T17:20:00Z">
        <w:r>
          <w:rPr>
            <w:b/>
          </w:rPr>
          <w:delText>Supporting Documentation</w:delText>
        </w:r>
      </w:del>
    </w:p>
    <w:p>
      <w:pPr>
        <w:pStyle w:val="Normal"/>
        <w:spacing w:before="0" w:after="0"/>
        <w:ind w:left="0" w:hanging="0"/>
        <w:jc w:val="left"/>
        <w:rPr>
          <w:b/>
          <w:b/>
          <w:del w:id="6455" w:author="Ted Flanigan" w:date="2005-08-21T17:20:00Z"/>
        </w:rPr>
      </w:pPr>
      <w:del w:id="6454" w:author="Ted Flanigan" w:date="2005-08-21T17:20:00Z">
        <w:r>
          <w:rPr>
            <w:b/>
          </w:rPr>
        </w:r>
      </w:del>
    </w:p>
    <w:p>
      <w:pPr>
        <w:pStyle w:val="Normal"/>
        <w:spacing w:before="0" w:after="0"/>
        <w:ind w:left="0" w:hanging="0"/>
        <w:jc w:val="left"/>
        <w:rPr>
          <w:b/>
          <w:b/>
          <w:del w:id="6457" w:author="Ted Flanigan" w:date="2005-08-21T17:20:00Z"/>
        </w:rPr>
      </w:pPr>
      <w:del w:id="6456" w:author="Ted Flanigan" w:date="2005-08-21T17:20:00Z">
        <w:r>
          <w:rPr>
            <w:b/>
          </w:rPr>
        </w:r>
      </w:del>
    </w:p>
    <w:p>
      <w:pPr>
        <w:pStyle w:val="Normal"/>
        <w:widowControl/>
        <w:numPr>
          <w:ilvl w:val="0"/>
          <w:numId w:val="0"/>
        </w:numPr>
        <w:bidi w:val="0"/>
        <w:spacing w:before="0" w:after="0"/>
        <w:ind w:left="0" w:hanging="0"/>
        <w:jc w:val="left"/>
        <w:rPr>
          <w:b/>
          <w:b/>
          <w:del w:id="6459" w:author="Ted Flanigan" w:date="2005-08-21T17:20:00Z"/>
        </w:rPr>
      </w:pPr>
      <w:del w:id="6458" w:author="Ted Flanigan" w:date="2005-08-21T17:20:00Z">
        <w:r>
          <w:rPr>
            <w:b/>
          </w:rPr>
          <w:delText>Marketing Materials</w:delText>
        </w:r>
      </w:del>
    </w:p>
    <w:p>
      <w:pPr>
        <w:pStyle w:val="Normal"/>
        <w:widowControl/>
        <w:bidi w:val="0"/>
        <w:spacing w:before="0" w:after="0"/>
        <w:ind w:left="0" w:hanging="0"/>
        <w:jc w:val="left"/>
        <w:rPr>
          <w:b/>
          <w:b/>
          <w:del w:id="6461" w:author="Ted Flanigan" w:date="2005-08-21T17:20:00Z"/>
        </w:rPr>
      </w:pPr>
      <w:del w:id="6460" w:author="Ted Flanigan" w:date="2005-08-21T17:20:00Z">
        <w:r>
          <w:rPr/>
          <w:delText>None</w:delText>
        </w:r>
      </w:del>
    </w:p>
    <w:p>
      <w:pPr>
        <w:pStyle w:val="Normal"/>
        <w:widowControl/>
        <w:bidi w:val="0"/>
        <w:spacing w:before="0" w:after="0"/>
        <w:ind w:left="0" w:hanging="0"/>
        <w:jc w:val="left"/>
        <w:rPr>
          <w:b/>
          <w:b/>
          <w:del w:id="6463" w:author="Ted Flanigan" w:date="2005-08-21T17:20:00Z"/>
        </w:rPr>
      </w:pPr>
      <w:del w:id="6462" w:author="Ted Flanigan" w:date="2005-08-21T17:20:00Z">
        <w:r>
          <w:rPr>
            <w:b/>
          </w:rPr>
        </w:r>
      </w:del>
    </w:p>
    <w:p>
      <w:pPr>
        <w:pStyle w:val="Normal"/>
        <w:widowControl/>
        <w:numPr>
          <w:ilvl w:val="0"/>
          <w:numId w:val="0"/>
        </w:numPr>
        <w:bidi w:val="0"/>
        <w:spacing w:before="0" w:after="0"/>
        <w:ind w:left="0" w:hanging="0"/>
        <w:jc w:val="left"/>
        <w:rPr>
          <w:b/>
          <w:b/>
          <w:del w:id="6465" w:author="Ted Flanigan" w:date="2005-08-21T17:20:00Z"/>
        </w:rPr>
      </w:pPr>
      <w:del w:id="6464" w:author="Ted Flanigan" w:date="2005-08-21T17:20:00Z">
        <w:r>
          <w:rPr>
            <w:b/>
          </w:rPr>
          <w:delText>Point of Purchase Program Documentation</w:delText>
        </w:r>
      </w:del>
    </w:p>
    <w:p>
      <w:pPr>
        <w:pStyle w:val="Normal"/>
        <w:ind w:left="0" w:hanging="0"/>
        <w:rPr>
          <w:del w:id="6467" w:author="Ted Flanigan" w:date="2005-08-21T17:20:00Z"/>
        </w:rPr>
      </w:pPr>
      <w:del w:id="6466" w:author="Ted Flanigan" w:date="2005-08-21T17:20:00Z">
        <w:r>
          <w:rPr/>
          <w:delText xml:space="preserve">None </w:delText>
        </w:r>
      </w:del>
    </w:p>
    <w:p>
      <w:pPr>
        <w:pStyle w:val="Normal"/>
        <w:ind w:left="0" w:hanging="0"/>
        <w:rPr>
          <w:b/>
          <w:b/>
          <w:del w:id="6469" w:author="Ted Flanigan" w:date="2005-08-21T17:20:00Z"/>
        </w:rPr>
      </w:pPr>
      <w:del w:id="6468" w:author="Ted Flanigan" w:date="2005-08-21T17:20:00Z">
        <w:r>
          <w:rPr>
            <w:b/>
          </w:rPr>
        </w:r>
      </w:del>
    </w:p>
    <w:p>
      <w:pPr>
        <w:pStyle w:val="Normal"/>
        <w:numPr>
          <w:ilvl w:val="0"/>
          <w:numId w:val="0"/>
        </w:numPr>
        <w:ind w:left="0" w:hanging="0"/>
        <w:rPr>
          <w:b/>
          <w:b/>
          <w:del w:id="6471" w:author="Ted Flanigan" w:date="2005-08-21T17:20:00Z"/>
        </w:rPr>
      </w:pPr>
      <w:del w:id="6470" w:author="Ted Flanigan" w:date="2005-08-21T17:20:00Z">
        <w:r>
          <w:rPr>
            <w:b/>
          </w:rPr>
          <w:delText>Free Measure Distribution Documentation</w:delText>
        </w:r>
      </w:del>
    </w:p>
    <w:p>
      <w:pPr>
        <w:pStyle w:val="Normal"/>
        <w:ind w:left="0" w:hanging="0"/>
        <w:rPr>
          <w:del w:id="6473" w:author="Ted Flanigan" w:date="2005-08-21T17:20:00Z"/>
        </w:rPr>
      </w:pPr>
      <w:del w:id="6472" w:author="Ted Flanigan" w:date="2005-08-21T17:20:00Z">
        <w:r>
          <w:rPr/>
          <w:delText>None</w:delText>
        </w:r>
      </w:del>
    </w:p>
    <w:p>
      <w:pPr>
        <w:pStyle w:val="Normal"/>
        <w:ind w:left="0" w:hanging="0"/>
        <w:rPr>
          <w:b/>
          <w:b/>
          <w:del w:id="6475" w:author="Ted Flanigan" w:date="2005-08-21T17:20:00Z"/>
        </w:rPr>
      </w:pPr>
      <w:del w:id="6474" w:author="Ted Flanigan" w:date="2005-08-21T17:20:00Z">
        <w:r>
          <w:rPr>
            <w:b/>
          </w:rPr>
        </w:r>
      </w:del>
    </w:p>
    <w:p>
      <w:pPr>
        <w:pStyle w:val="Normal"/>
        <w:numPr>
          <w:ilvl w:val="0"/>
          <w:numId w:val="0"/>
        </w:numPr>
        <w:ind w:left="0" w:hanging="0"/>
        <w:rPr>
          <w:b/>
          <w:b/>
          <w:del w:id="6477" w:author="Ted Flanigan" w:date="2005-08-21T17:20:00Z"/>
        </w:rPr>
      </w:pPr>
      <w:del w:id="6476" w:author="Ted Flanigan" w:date="2005-08-21T17:20:00Z">
        <w:r>
          <w:rPr>
            <w:b/>
          </w:rPr>
          <w:delText>Upstream Incentive Documentation</w:delText>
        </w:r>
      </w:del>
    </w:p>
    <w:p>
      <w:pPr>
        <w:pStyle w:val="Normal"/>
        <w:ind w:left="0" w:hanging="0"/>
        <w:rPr>
          <w:del w:id="6479" w:author="Ted Flanigan" w:date="2005-08-21T17:20:00Z"/>
        </w:rPr>
      </w:pPr>
      <w:del w:id="6478" w:author="Ted Flanigan" w:date="2005-08-21T17:20:00Z">
        <w:r>
          <w:rPr/>
          <w:delText>None</w:delText>
        </w:r>
      </w:del>
    </w:p>
    <w:p>
      <w:pPr>
        <w:pStyle w:val="Normal"/>
        <w:ind w:left="0" w:hanging="0"/>
        <w:rPr>
          <w:b/>
          <w:b/>
          <w:del w:id="6481" w:author="Ted Flanigan" w:date="2005-08-21T17:20:00Z"/>
        </w:rPr>
      </w:pPr>
      <w:del w:id="6480" w:author="Ted Flanigan" w:date="2005-08-21T17:20:00Z">
        <w:r>
          <w:rPr>
            <w:b/>
          </w:rPr>
        </w:r>
      </w:del>
    </w:p>
    <w:p>
      <w:pPr>
        <w:pStyle w:val="Normal"/>
        <w:numPr>
          <w:ilvl w:val="0"/>
          <w:numId w:val="0"/>
        </w:numPr>
        <w:ind w:left="0" w:hanging="0"/>
        <w:rPr>
          <w:b/>
          <w:b/>
          <w:del w:id="6483" w:author="Ted Flanigan" w:date="2005-08-21T17:20:00Z"/>
        </w:rPr>
      </w:pPr>
      <w:del w:id="6482" w:author="Ted Flanigan" w:date="2005-08-21T17:20:00Z">
        <w:r>
          <w:rPr>
            <w:b/>
          </w:rPr>
          <w:delText>Training Documentation</w:delText>
        </w:r>
      </w:del>
    </w:p>
    <w:p>
      <w:pPr>
        <w:pStyle w:val="Normal"/>
        <w:ind w:left="0" w:hanging="0"/>
        <w:rPr>
          <w:del w:id="6485" w:author="Ted Flanigan" w:date="2005-08-21T17:20:00Z"/>
        </w:rPr>
      </w:pPr>
      <w:del w:id="6484" w:author="Ted Flanigan" w:date="2005-08-21T17:20:00Z">
        <w:r>
          <w:rPr/>
          <w:delText>None</w:delText>
        </w:r>
      </w:del>
    </w:p>
    <w:p>
      <w:pPr>
        <w:pStyle w:val="Normal"/>
        <w:ind w:left="0" w:hanging="0"/>
        <w:rPr>
          <w:b/>
          <w:b/>
          <w:del w:id="6487" w:author="Ted Flanigan" w:date="2005-08-21T17:20:00Z"/>
        </w:rPr>
      </w:pPr>
      <w:del w:id="6486" w:author="Ted Flanigan" w:date="2005-08-21T17:20:00Z">
        <w:r>
          <w:rPr>
            <w:b/>
          </w:rPr>
        </w:r>
      </w:del>
    </w:p>
    <w:p>
      <w:pPr>
        <w:pStyle w:val="Normal"/>
        <w:numPr>
          <w:ilvl w:val="0"/>
          <w:numId w:val="0"/>
        </w:numPr>
        <w:ind w:left="0" w:hanging="0"/>
        <w:rPr>
          <w:b/>
          <w:b/>
          <w:del w:id="6489" w:author="Ted Flanigan" w:date="2005-08-21T17:20:00Z"/>
        </w:rPr>
      </w:pPr>
      <w:del w:id="6488" w:author="Ted Flanigan" w:date="2005-08-21T17:20:00Z">
        <w:r>
          <w:rPr>
            <w:b/>
          </w:rPr>
          <w:delText>Trade Show and Public Events</w:delText>
        </w:r>
      </w:del>
    </w:p>
    <w:p>
      <w:pPr>
        <w:pStyle w:val="Normal"/>
        <w:tabs>
          <w:tab w:val="clear" w:pos="720"/>
        </w:tabs>
        <w:ind w:left="0" w:hanging="0"/>
        <w:rPr>
          <w:del w:id="6493" w:author="Ted Flanigan" w:date="2005-08-21T17:20:00Z"/>
        </w:rPr>
      </w:pPr>
      <w:ins w:id="6490" w:author="Standard Configuration" w:date="2005-07-28T11:01:00Z">
        <w:del w:id="6491" w:author="Ted Flanigan" w:date="2005-08-21T17:20:00Z">
          <w:r>
            <w:rPr>
              <w:b/>
            </w:rPr>
            <w:tab/>
          </w:r>
        </w:del>
      </w:ins>
      <w:del w:id="6492" w:author="Ted Flanigan" w:date="2005-08-21T17:20:00Z">
        <w:r>
          <w:rPr/>
          <w:delText>None</w:delText>
        </w:r>
      </w:del>
    </w:p>
    <w:p>
      <w:pPr>
        <w:pStyle w:val="Normal"/>
        <w:ind w:left="0" w:hanging="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ab/>
    </w:r>
    <w:del w:id="6494" w:author="Darren Hanway" w:date="2004-09-21T08:32:00Z">
      <w:r>
        <w:rPr>
          <w:rStyle w:val="PageNumber"/>
          <w:sz w:val="18"/>
          <w:szCs w:val="18"/>
        </w:rPr>
        <w:delText xml:space="preserve">August </w:delText>
      </w:r>
    </w:del>
    <w:ins w:id="6495" w:author=" Ted Flanigan" w:date="2004-12-18T19:05:00Z">
      <w:del w:id="6496" w:author="Darren Hanway" w:date="2004-12-21T08:26:00Z">
        <w:r>
          <w:rPr>
            <w:rStyle w:val="PageNumber"/>
            <w:sz w:val="18"/>
            <w:szCs w:val="18"/>
          </w:rPr>
          <w:delText>Nov</w:delText>
        </w:r>
      </w:del>
    </w:ins>
    <w:ins w:id="6497" w:author="Darren Hanway" w:date="2005-01-11T13:28:00Z">
      <w:r>
        <w:rPr>
          <w:rStyle w:val="PageNumber"/>
          <w:sz w:val="18"/>
          <w:szCs w:val="18"/>
        </w:rPr>
        <w:t xml:space="preserve"> </w:t>
      </w:r>
    </w:ins>
    <w:ins w:id="6498" w:author="Standard Configuration" w:date="2005-09-13T13:44:00Z">
      <w:r>
        <w:rPr>
          <w:rStyle w:val="PageNumber"/>
          <w:sz w:val="18"/>
          <w:szCs w:val="18"/>
        </w:rPr>
        <w:t xml:space="preserve">September </w:t>
      </w:r>
    </w:ins>
    <w:ins w:id="6499" w:author="Darren Hanway" w:date="2005-01-11T13:28:00Z">
      <w:del w:id="6500" w:author="Standard Configuration" w:date="2005-02-15T14:08:00Z">
        <w:r>
          <w:rPr>
            <w:rStyle w:val="PageNumber"/>
            <w:sz w:val="18"/>
            <w:szCs w:val="18"/>
          </w:rPr>
          <w:delText xml:space="preserve">January </w:delText>
        </w:r>
      </w:del>
    </w:ins>
    <w:ins w:id="6501" w:author="Darren Hanway" w:date="2005-01-11T13:28:00Z">
      <w:r>
        <w:rPr>
          <w:rStyle w:val="PageNumber"/>
          <w:sz w:val="18"/>
          <w:szCs w:val="18"/>
        </w:rPr>
        <w:t>2005</w:t>
      </w:r>
    </w:ins>
    <w:del w:id="6502"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296"/>
        </w:tabs>
        <w:ind w:left="1296" w:hanging="576"/>
      </w:pPr>
      <w:rPr>
        <w:rFonts w:ascii="Symbol" w:hAnsi="Symbol" w:cs="Symbol" w:hint="default"/>
        <w:sz w:val="20"/>
        <w:szCs w:val="20"/>
        <w:color w:val="000000"/>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1230"/>
        </w:tabs>
        <w:ind w:left="123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sz w:val="20"/>
        <w:b/>
        <w:rFonts w:ascii="Arial" w:hAnsi="Arial" w:cs="Arial"/>
      </w:r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b/>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sz w:val="20"/>
    </w:rPr>
  </w:style>
  <w:style w:type="character" w:styleId="WW8Num68z0">
    <w:name w:val="WW8Num68z0"/>
    <w:qFormat/>
    <w:rPr/>
  </w:style>
  <w:style w:type="character" w:styleId="WW8Num68z2">
    <w:name w:val="WW8Num68z2"/>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Arial" w:hAnsi="Arial" w:cs="Arial"/>
      <w:b/>
      <w:sz w:val="20"/>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3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PEAKstudents.net/" TargetMode="External"/><Relationship Id="rId6" Type="http://schemas.openxmlformats.org/officeDocument/2006/relationships/hyperlink" Target="http://www.PEAKstudents.net/" TargetMode="External"/><Relationship Id="rId7" Type="http://schemas.openxmlformats.org/officeDocument/2006/relationships/hyperlink" Target="http://www.energycoalition.org/" TargetMode="External"/><Relationship Id="rId8" Type="http://schemas.openxmlformats.org/officeDocument/2006/relationships/hyperlink" Target="http://www.peakstudents.net/" TargetMode="External"/><Relationship Id="rId9" Type="http://schemas.openxmlformats.org/officeDocument/2006/relationships/hyperlink" Target="http://www.peakstudents.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17:00Z</dcterms:created>
  <dc:creator>Energy Coalition</dc:creator>
  <dc:description/>
  <dc:language>en-US</dc:language>
  <cp:lastModifiedBy>Standard Configuration</cp:lastModifiedBy>
  <cp:lastPrinted>2005-06-23T13:03:00Z</cp:lastPrinted>
  <dcterms:modified xsi:type="dcterms:W3CDTF">2006-03-15T20:1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373560</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August 2005 Narrative and Workbook Reports</vt:lpwstr>
  </property>
  <property fmtid="{D5CDD505-2E9C-101B-9397-08002B2CF9AE}" pid="6" name="_PreviousAdHocReviewCycleID">
    <vt:r8>850519384</vt:r8>
  </property>
  <property fmtid="{D5CDD505-2E9C-101B-9397-08002B2CF9AE}" pid="7" name="_ReviewingToolsShownOnce">
    <vt:lpwstr/>
  </property>
</Properties>
</file>