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ind w:left="720" w:hanging="720"/>
              <w:jc w:val="right"/>
              <w:rPr>
                <w:b/>
                <w:b/>
                <w:bCs/>
                <w:szCs w:val="24"/>
              </w:rPr>
            </w:pPr>
            <w:del w:id="0" w:author="Darren Hanway" w:date="2004-12-14T13:34:00Z">
              <w:r>
                <w:rPr>
                  <w:b/>
                  <w:bCs/>
                  <w:szCs w:val="24"/>
                </w:rPr>
                <w:delText>Program Implementer Name:</w:delText>
              </w:r>
            </w:del>
          </w:p>
        </w:tc>
        <w:tc>
          <w:tcPr>
            <w:tcW w:w="5814" w:type="dxa"/>
            <w:tcBorders/>
          </w:tcPr>
          <w:p>
            <w:pPr>
              <w:pStyle w:val="Normal"/>
              <w:ind w:left="720" w:hanging="720"/>
              <w:rPr>
                <w:szCs w:val="24"/>
              </w:rPr>
            </w:pPr>
            <w:del w:id="1" w:author="Darren Hanway" w:date="2004-12-14T13:34:00Z">
              <w:r>
                <w:rPr>
                  <w:szCs w:val="24"/>
                </w:rPr>
                <w:delText>Southern California Edison</w:delText>
              </w:r>
            </w:del>
          </w:p>
        </w:tc>
      </w:tr>
      <w:tr>
        <w:trPr/>
        <w:tc>
          <w:tcPr>
            <w:tcW w:w="3300" w:type="dxa"/>
            <w:tcBorders/>
          </w:tcPr>
          <w:p>
            <w:pPr>
              <w:pStyle w:val="Normal"/>
              <w:ind w:left="720" w:hanging="720"/>
              <w:jc w:val="right"/>
              <w:rPr>
                <w:b/>
                <w:b/>
                <w:bCs/>
                <w:szCs w:val="24"/>
              </w:rPr>
            </w:pPr>
            <w:del w:id="2" w:author="Darren Hanway" w:date="2004-12-14T13:34:00Z">
              <w:r>
                <w:rPr>
                  <w:b/>
                  <w:bCs/>
                  <w:szCs w:val="24"/>
                </w:rPr>
                <w:delText>Program Title:</w:delText>
              </w:r>
            </w:del>
          </w:p>
        </w:tc>
        <w:tc>
          <w:tcPr>
            <w:tcW w:w="5814" w:type="dxa"/>
            <w:tcBorders/>
          </w:tcPr>
          <w:p>
            <w:pPr>
              <w:pStyle w:val="Normal"/>
              <w:ind w:left="720" w:hanging="720"/>
              <w:rPr/>
            </w:pPr>
            <w:del w:id="3" w:author="Darren Hanway" w:date="2004-12-14T13:34:00Z">
              <w:r>
                <w:rPr/>
                <w:delText>Community Energy Partnership – PGC</w:delText>
              </w:r>
            </w:del>
          </w:p>
        </w:tc>
      </w:tr>
      <w:tr>
        <w:trPr/>
        <w:tc>
          <w:tcPr>
            <w:tcW w:w="3300" w:type="dxa"/>
            <w:tcBorders/>
          </w:tcPr>
          <w:p>
            <w:pPr>
              <w:pStyle w:val="Normal"/>
              <w:ind w:left="720" w:hanging="720"/>
              <w:jc w:val="right"/>
              <w:rPr>
                <w:b/>
                <w:b/>
                <w:bCs/>
                <w:szCs w:val="24"/>
              </w:rPr>
            </w:pPr>
            <w:del w:id="4" w:author="Darren Hanway" w:date="2004-12-14T13:34:00Z">
              <w:r>
                <w:rPr>
                  <w:b/>
                  <w:bCs/>
                  <w:szCs w:val="24"/>
                </w:rPr>
                <w:delText>Program Number:</w:delText>
              </w:r>
            </w:del>
          </w:p>
        </w:tc>
        <w:tc>
          <w:tcPr>
            <w:tcW w:w="5814" w:type="dxa"/>
            <w:tcBorders/>
          </w:tcPr>
          <w:p>
            <w:pPr>
              <w:pStyle w:val="Normal"/>
              <w:ind w:left="720" w:hanging="720"/>
              <w:rPr/>
            </w:pPr>
            <w:del w:id="5" w:author="Darren Hanway" w:date="2004-12-14T13:34:00Z">
              <w:r>
                <w:rPr/>
                <w:delText>1196-04</w:delText>
              </w:r>
            </w:del>
          </w:p>
        </w:tc>
      </w:tr>
      <w:tr>
        <w:trPr/>
        <w:tc>
          <w:tcPr>
            <w:tcW w:w="3300" w:type="dxa"/>
            <w:tcBorders/>
          </w:tcPr>
          <w:p>
            <w:pPr>
              <w:pStyle w:val="Normal"/>
              <w:ind w:left="720" w:hanging="720"/>
              <w:jc w:val="right"/>
              <w:rPr>
                <w:b/>
                <w:b/>
                <w:bCs/>
                <w:szCs w:val="24"/>
              </w:rPr>
            </w:pPr>
            <w:del w:id="6" w:author="Darren Hanway" w:date="2004-12-14T13:34:00Z">
              <w:r>
                <w:rPr>
                  <w:b/>
                  <w:bCs/>
                  <w:szCs w:val="24"/>
                </w:rPr>
                <w:delText>Month:</w:delText>
              </w:r>
            </w:del>
          </w:p>
        </w:tc>
        <w:tc>
          <w:tcPr>
            <w:tcW w:w="5814" w:type="dxa"/>
            <w:tcBorders/>
          </w:tcPr>
          <w:p>
            <w:pPr>
              <w:pStyle w:val="Normal"/>
              <w:ind w:left="720" w:hanging="720"/>
              <w:rPr>
                <w:szCs w:val="24"/>
              </w:rPr>
            </w:pPr>
            <w:ins w:id="7" w:author="Energy Coalition" w:date="2004-11-08T11:09:00Z">
              <w:del w:id="8" w:author="Darren Hanway" w:date="2004-12-14T13:34:00Z">
                <w:r>
                  <w:rPr/>
                  <w:delText>October</w:delText>
                </w:r>
              </w:del>
            </w:ins>
            <w:del w:id="9" w:author="Darren Hanway" w:date="2004-10-12T11:30:00Z">
              <w:r>
                <w:rPr/>
                <w:delText xml:space="preserve">August </w:delText>
              </w:r>
            </w:del>
            <w:del w:id="10" w:author="Darren Hanway" w:date="2004-12-14T13:34:00Z">
              <w:r>
                <w:rPr/>
                <w:delText>2004</w:delText>
              </w:r>
            </w:del>
          </w:p>
        </w:tc>
      </w:tr>
    </w:tbl>
    <w:p>
      <w:pPr>
        <w:pStyle w:val="Normal"/>
        <w:ind w:left="720" w:hanging="720"/>
        <w:rPr>
          <w:szCs w:val="24"/>
        </w:rPr>
      </w:pPr>
      <w:r>
        <w:rPr>
          <w:szCs w:val="24"/>
        </w:rPr>
      </w:r>
    </w:p>
    <w:p>
      <w:pPr>
        <w:pStyle w:val="Normal"/>
        <w:numPr>
          <w:ilvl w:val="0"/>
          <w:numId w:val="6"/>
        </w:numPr>
        <w:tabs>
          <w:tab w:val="clear" w:pos="720"/>
        </w:tabs>
        <w:ind w:left="720" w:hanging="720"/>
        <w:rPr>
          <w:b/>
          <w:b/>
          <w:szCs w:val="24"/>
          <w:del w:id="12" w:author="Darren Hanway" w:date="2004-12-14T13:34:00Z"/>
        </w:rPr>
      </w:pPr>
      <w:del w:id="11" w:author="Darren Hanway" w:date="2004-12-14T13:34:00Z">
        <w:r>
          <w:rPr>
            <w:b/>
            <w:szCs w:val="24"/>
          </w:rPr>
          <w:delText>Program Status</w:delText>
        </w:r>
      </w:del>
    </w:p>
    <w:p>
      <w:pPr>
        <w:pStyle w:val="Normal"/>
        <w:ind w:left="720" w:hanging="720"/>
        <w:rPr>
          <w:b/>
          <w:b/>
          <w:szCs w:val="24"/>
          <w:del w:id="14" w:author="Darren Hanway" w:date="2004-09-21T08:26:00Z"/>
        </w:rPr>
      </w:pPr>
      <w:del w:id="13" w:author="Darren Hanway" w:date="2004-09-21T08:26:00Z">
        <w:r>
          <w:rPr>
            <w:b/>
            <w:szCs w:val="24"/>
          </w:rPr>
        </w:r>
      </w:del>
    </w:p>
    <w:p>
      <w:pPr>
        <w:pStyle w:val="Normal"/>
        <w:ind w:left="720" w:hanging="720"/>
        <w:rPr>
          <w:b/>
          <w:b/>
          <w:del w:id="16" w:author="Darren Hanway" w:date="2004-12-14T13:34:00Z"/>
        </w:rPr>
      </w:pPr>
      <w:del w:id="15" w:author="Darren Hanway" w:date="2004-12-14T13:34:00Z">
        <w:r>
          <w:rPr>
            <w:b/>
          </w:rPr>
          <w:delText>Background</w:delText>
        </w:r>
      </w:del>
    </w:p>
    <w:p>
      <w:pPr>
        <w:pStyle w:val="Normal"/>
        <w:ind w:left="456" w:hanging="0"/>
        <w:rPr>
          <w:b/>
          <w:b/>
          <w:del w:id="18" w:author="Darren Hanway" w:date="2004-09-21T08:26:00Z"/>
        </w:rPr>
      </w:pPr>
      <w:del w:id="17" w:author="Darren Hanway" w:date="2004-09-21T08:26:00Z">
        <w:r>
          <w:rPr>
            <w:b/>
          </w:rPr>
        </w:r>
      </w:del>
    </w:p>
    <w:p>
      <w:pPr>
        <w:pStyle w:val="Normal"/>
        <w:ind w:left="456" w:hanging="0"/>
        <w:rPr>
          <w:del w:id="20" w:author="Darren Hanway" w:date="2004-12-14T13:34:00Z"/>
        </w:rPr>
      </w:pPr>
      <w:del w:id="19" w:author="Darren Hanway" w:date="2004-12-14T13:34:00Z">
        <w:r>
          <w:rPr/>
          <w:delText>The Community Energy Partnership is a complementary delivery mechanism for energy efficiency that draws upon the unique strengths of a myriad of energy stakeholders to create a powerful synergy. The partnership is multidimensional, beginning with Southern California Edison and Southern California Gas as Utility Partners, The Energy Coalition as Facilitating Partner, and ten southern California cities representing their constituents as participants.</w:delText>
        </w:r>
      </w:del>
    </w:p>
    <w:p>
      <w:pPr>
        <w:pStyle w:val="Normal"/>
        <w:ind w:left="456" w:hanging="0"/>
        <w:rPr>
          <w:del w:id="22" w:author="Darren Hanway" w:date="2004-12-14T13:34:00Z"/>
        </w:rPr>
      </w:pPr>
      <w:del w:id="21" w:author="Darren Hanway" w:date="2004-12-14T13:34:00Z">
        <w:r>
          <w:rPr/>
        </w:r>
      </w:del>
    </w:p>
    <w:p>
      <w:pPr>
        <w:pStyle w:val="Normal"/>
        <w:ind w:left="456" w:hanging="0"/>
        <w:rPr>
          <w:del w:id="24" w:author="Darren Hanway" w:date="2004-12-14T13:34:00Z"/>
        </w:rPr>
      </w:pPr>
      <w:del w:id="23" w:author="Darren Hanway" w:date="2004-12-14T13:34:00Z">
        <w:r>
          <w:rPr/>
          <w:delText xml:space="preserve">On one hand the Partnership is between cities that are out to make a difference in the energy equation. Through the model approach, the serving utilities have a unique opportunity to develop strong ties working with the program’s cities. It is about citizens and businesses working closely with community-based organizations to improve their financial condition. It is about dedicated school administrators, teachers, and students, working with their staffs and school districts to save precious resources. It is about hearing of a community event, and telling one’s neighbor. It is about creating Energy Champions in California cities. </w:delText>
        </w:r>
      </w:del>
    </w:p>
    <w:p>
      <w:pPr>
        <w:pStyle w:val="Normal"/>
        <w:ind w:left="456" w:hanging="0"/>
        <w:rPr>
          <w:del w:id="26" w:author="Darren Hanway" w:date="2004-12-14T13:34:00Z"/>
        </w:rPr>
      </w:pPr>
      <w:del w:id="25" w:author="Darren Hanway" w:date="2004-12-14T13:34:00Z">
        <w:r>
          <w:rPr/>
        </w:r>
      </w:del>
    </w:p>
    <w:p>
      <w:pPr>
        <w:pStyle w:val="Normal"/>
        <w:ind w:left="456" w:hanging="0"/>
        <w:rPr>
          <w:del w:id="28" w:author="Darren Hanway" w:date="2004-12-14T13:34:00Z"/>
        </w:rPr>
      </w:pPr>
      <w:del w:id="27" w:author="Darren Hanway" w:date="2004-12-14T13:34:00Z">
        <w:r>
          <w:rPr/>
          <w:delText xml:space="preserve">The Community Energy Partnership model presented herein is nothing short of a movement. It involves people working together to foster responsible energy use and management in California cities. It involves leadership and tremendous levels of volunteerism. </w:delText>
        </w:r>
      </w:del>
    </w:p>
    <w:p>
      <w:pPr>
        <w:pStyle w:val="Normal"/>
        <w:ind w:left="720" w:hanging="720"/>
        <w:rPr>
          <w:del w:id="30" w:author="Darren Hanway" w:date="2004-12-14T13:34:00Z"/>
        </w:rPr>
      </w:pPr>
      <w:del w:id="29" w:author="Darren Hanway" w:date="2004-12-14T13:34:00Z">
        <w:r>
          <w:rPr/>
        </w:r>
      </w:del>
    </w:p>
    <w:p>
      <w:pPr>
        <w:pStyle w:val="Normal"/>
        <w:ind w:left="720" w:hanging="720"/>
        <w:rPr>
          <w:b/>
          <w:b/>
          <w:del w:id="32" w:author="Darren Hanway" w:date="2004-12-14T13:34:00Z"/>
        </w:rPr>
      </w:pPr>
      <w:del w:id="31" w:author="Darren Hanway" w:date="2004-12-14T13:34:00Z">
        <w:r>
          <w:rPr>
            <w:b/>
          </w:rPr>
          <w:delText>Overview</w:delText>
        </w:r>
      </w:del>
    </w:p>
    <w:p>
      <w:pPr>
        <w:pStyle w:val="Normal"/>
        <w:ind w:left="456" w:hanging="0"/>
        <w:rPr>
          <w:del w:id="34" w:author="Darren Hanway" w:date="2004-12-14T13:34:00Z"/>
        </w:rPr>
      </w:pPr>
      <w:del w:id="33" w:author="Darren Hanway" w:date="2004-12-14T13:34:00Z">
        <w:r>
          <w:rPr/>
          <w:delText xml:space="preserve">The month of October 2004 was marked by a strong sense of progress for the Community Energy Partnership. In each participating city, activities are well underway and strategically planned. There is no laggard city. And while community events consume both the Operations group and the Communications group, dramatic gains are being made across the board with the PEAK Student Energy Actions program. Concurrently, the Coalition provides a strong management foundation and financial base for the project. The infrastructure built by the Coalition – supported by Edison and The Gas Company – includes an impressive roster of city personnel, dozens of school teachers and administrators, invaluable technical consultants, and installation contractors. </w:delText>
        </w:r>
      </w:del>
    </w:p>
    <w:p>
      <w:pPr>
        <w:pStyle w:val="Normal"/>
        <w:ind w:left="456" w:hanging="0"/>
        <w:rPr>
          <w:del w:id="36" w:author="Darren Hanway" w:date="2004-12-14T13:34:00Z"/>
        </w:rPr>
      </w:pPr>
      <w:del w:id="35" w:author="Darren Hanway" w:date="2004-12-14T13:34:00Z">
        <w:r>
          <w:rPr/>
        </w:r>
      </w:del>
    </w:p>
    <w:p>
      <w:pPr>
        <w:pStyle w:val="Normal"/>
        <w:numPr>
          <w:ilvl w:val="2"/>
          <w:numId w:val="14"/>
        </w:numPr>
        <w:rPr>
          <w:b/>
          <w:b/>
          <w:szCs w:val="24"/>
          <w:del w:id="38" w:author="Darren Hanway" w:date="2004-12-14T13:34:00Z"/>
        </w:rPr>
      </w:pPr>
      <w:del w:id="37" w:author="Darren Hanway" w:date="2004-12-14T13:34:00Z">
        <w:r>
          <w:rPr>
            <w:b/>
            <w:szCs w:val="24"/>
          </w:rPr>
          <w:delText>Budgets and Expenditures</w:delText>
        </w:r>
      </w:del>
    </w:p>
    <w:p>
      <w:pPr>
        <w:pStyle w:val="Normal"/>
        <w:ind w:left="456" w:hanging="0"/>
        <w:rPr>
          <w:b/>
          <w:b/>
          <w:szCs w:val="24"/>
        </w:rPr>
      </w:pPr>
      <w:r>
        <w:rPr>
          <w:b/>
          <w:szCs w:val="24"/>
        </w:rPr>
      </w:r>
    </w:p>
    <w:tbl>
      <w:tblPr>
        <w:tblW w:w="9592" w:type="dxa"/>
        <w:jc w:val="left"/>
        <w:tblInd w:w="-10" w:type="dxa"/>
        <w:tblLayout w:type="fixed"/>
        <w:tblCellMar>
          <w:top w:w="0" w:type="dxa"/>
          <w:left w:w="108" w:type="dxa"/>
          <w:bottom w:w="0" w:type="dxa"/>
          <w:right w:w="108" w:type="dxa"/>
        </w:tblCellMar>
      </w:tblPr>
      <w:tblGrid>
        <w:gridCol w:w="1206"/>
        <w:gridCol w:w="1034"/>
        <w:gridCol w:w="936"/>
        <w:gridCol w:w="557"/>
        <w:gridCol w:w="977"/>
        <w:gridCol w:w="646"/>
        <w:gridCol w:w="962"/>
        <w:gridCol w:w="623"/>
        <w:gridCol w:w="985"/>
        <w:gridCol w:w="617"/>
        <w:gridCol w:w="1049"/>
      </w:tblGrid>
      <w:tr>
        <w:trPr>
          <w:trHeight w:val="880"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39" w:author="Darren Hanway" w:date="2004-11-23T08:40:00Z">
              <w:r>
                <w:rPr>
                  <w:sz w:val="16"/>
                  <w:szCs w:val="16"/>
                </w:rPr>
                <w:delText xml:space="preserve">Budget and Expenditures </w:delText>
              </w:r>
            </w:del>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0" w:author="Darren Hanway" w:date="2004-11-23T08:40:00Z">
              <w:r>
                <w:rPr>
                  <w:sz w:val="16"/>
                  <w:szCs w:val="16"/>
                </w:rPr>
                <w:delText>Budget</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1" w:author="Darren Hanway" w:date="2004-11-23T08:40:00Z">
              <w:r>
                <w:rPr>
                  <w:sz w:val="16"/>
                  <w:szCs w:val="16"/>
                </w:rPr>
                <w:delText>Sep-04</w:delText>
              </w:r>
            </w:del>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2" w:author="Darren Hanway" w:date="2004-11-23T08:40:00Z">
              <w:r>
                <w:rPr>
                  <w:sz w:val="16"/>
                  <w:szCs w:val="16"/>
                </w:rPr>
                <w:delText>% of Bdgt</w:delText>
              </w:r>
            </w:del>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3" w:author="Darren Hanway" w:date="2004-11-23T08:40:00Z">
              <w:r>
                <w:rPr>
                  <w:sz w:val="16"/>
                  <w:szCs w:val="16"/>
                </w:rPr>
                <w:delText>Cumulative</w:delText>
              </w:r>
            </w:del>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4" w:author="Darren Hanway" w:date="2004-11-23T08:40:00Z">
              <w:r>
                <w:rPr>
                  <w:sz w:val="16"/>
                  <w:szCs w:val="16"/>
                </w:rPr>
                <w:delText>% of Bdgt</w:delText>
              </w:r>
            </w:del>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5" w:author="Darren Hanway" w:date="2004-11-23T08:40:00Z">
              <w:r>
                <w:rPr>
                  <w:sz w:val="16"/>
                  <w:szCs w:val="16"/>
                </w:rPr>
                <w:delText>Committed</w:delText>
              </w:r>
            </w:del>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6" w:author="Darren Hanway" w:date="2004-11-23T08:40:00Z">
              <w:r>
                <w:rPr>
                  <w:sz w:val="16"/>
                  <w:szCs w:val="16"/>
                </w:rPr>
                <w:delText>% of Bdgt</w:delText>
              </w:r>
            </w:del>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7" w:author="Darren Hanway" w:date="2004-11-23T08:40:00Z">
              <w:r>
                <w:rPr>
                  <w:sz w:val="16"/>
                  <w:szCs w:val="16"/>
                </w:rPr>
                <w:delText>Cumulative &amp; Committed</w:delText>
              </w:r>
            </w:del>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8" w:author="Darren Hanway" w:date="2004-11-23T08:40:00Z">
              <w:r>
                <w:rPr>
                  <w:sz w:val="16"/>
                  <w:szCs w:val="16"/>
                </w:rPr>
                <w:delText>% of Bdgt</w:delText>
              </w:r>
            </w:del>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9" w:author="Darren Hanway" w:date="2004-11-23T08:40:00Z">
              <w:r>
                <w:rPr>
                  <w:sz w:val="16"/>
                  <w:szCs w:val="16"/>
                </w:rPr>
                <w:delText>Unspent</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0" w:hanging="0"/>
              <w:jc w:val="right"/>
              <w:rPr>
                <w:sz w:val="16"/>
                <w:szCs w:val="16"/>
              </w:rPr>
            </w:pPr>
            <w:del w:id="50" w:author="Darren Hanway" w:date="2004-11-23T08:40:00Z">
              <w:r>
                <w:rPr>
                  <w:sz w:val="16"/>
                  <w:szCs w:val="16"/>
                </w:rPr>
                <w:delText>Total</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1" w:author="Darren Hanway" w:date="2004-11-23T08:40:00Z">
              <w:r>
                <w:rPr>
                  <w:sz w:val="16"/>
                  <w:szCs w:val="16"/>
                </w:rPr>
                <w:delText>$4,00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2" w:author="Darren Hanway" w:date="2004-11-23T08:40:00Z">
              <w:r>
                <w:rPr>
                  <w:sz w:val="16"/>
                  <w:szCs w:val="16"/>
                </w:rPr>
                <w:delText>$238,834</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3" w:author="Darren Hanway" w:date="2004-11-23T08:40:00Z">
              <w:r>
                <w:rPr>
                  <w:sz w:val="16"/>
                  <w:szCs w:val="16"/>
                </w:rPr>
                <w:delText>6%</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4" w:author="Darren Hanway" w:date="2004-11-23T08:40:00Z">
              <w:r>
                <w:rPr>
                  <w:sz w:val="16"/>
                  <w:szCs w:val="16"/>
                </w:rPr>
                <w:delText>$1,020,115</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5" w:author="Darren Hanway" w:date="2004-11-23T08:40:00Z">
              <w:r>
                <w:rPr>
                  <w:sz w:val="16"/>
                  <w:szCs w:val="16"/>
                </w:rPr>
                <w:delText>26%</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6" w:author="Darren Hanway" w:date="2004-11-23T08:4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7" w:author="Darren Hanway" w:date="2004-11-23T08:4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8" w:author="Darren Hanway" w:date="2004-11-23T08:40:00Z">
              <w:r>
                <w:rPr>
                  <w:sz w:val="16"/>
                  <w:szCs w:val="16"/>
                </w:rPr>
                <w:delText>$1,020,115</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9" w:author="Darren Hanway" w:date="2004-11-23T08:40:00Z">
              <w:r>
                <w:rPr>
                  <w:sz w:val="16"/>
                  <w:szCs w:val="16"/>
                </w:rPr>
                <w:delText>26%</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0" w:author="Darren Hanway" w:date="2004-11-23T08:40:00Z">
              <w:r>
                <w:rPr>
                  <w:sz w:val="16"/>
                  <w:szCs w:val="16"/>
                </w:rPr>
                <w:delText>$2,979,885</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0" w:hanging="0"/>
              <w:jc w:val="right"/>
              <w:rPr>
                <w:sz w:val="16"/>
                <w:szCs w:val="16"/>
              </w:rPr>
            </w:pPr>
            <w:del w:id="61" w:author="Darren Hanway" w:date="2004-11-23T08:40:00Z">
              <w:r>
                <w:rPr>
                  <w:sz w:val="16"/>
                  <w:szCs w:val="16"/>
                </w:rPr>
                <w:delText>Admin</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2" w:author="Darren Hanway" w:date="2004-11-23T08:40:00Z">
              <w:r>
                <w:rPr>
                  <w:sz w:val="16"/>
                  <w:szCs w:val="16"/>
                </w:rPr>
                <w:delText>$1,45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3" w:author="Darren Hanway" w:date="2004-11-23T08:40:00Z">
              <w:r>
                <w:rPr>
                  <w:sz w:val="16"/>
                  <w:szCs w:val="16"/>
                </w:rPr>
                <w:delText>$43,661</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4" w:author="Darren Hanway" w:date="2004-11-23T08:40:00Z">
              <w:r>
                <w:rPr>
                  <w:sz w:val="16"/>
                  <w:szCs w:val="16"/>
                </w:rPr>
                <w:delText>3%</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5" w:author="Darren Hanway" w:date="2004-11-23T08:40:00Z">
              <w:r>
                <w:rPr>
                  <w:sz w:val="16"/>
                  <w:szCs w:val="16"/>
                </w:rPr>
                <w:delText>$341,894</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6" w:author="Darren Hanway" w:date="2004-11-23T08:40:00Z">
              <w:r>
                <w:rPr>
                  <w:sz w:val="16"/>
                  <w:szCs w:val="16"/>
                </w:rPr>
                <w:delText>24%</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7" w:author="Darren Hanway" w:date="2004-11-23T08:4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8" w:author="Darren Hanway" w:date="2004-11-23T08:4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9" w:author="Darren Hanway" w:date="2004-11-23T08:40:00Z">
              <w:r>
                <w:rPr>
                  <w:sz w:val="16"/>
                  <w:szCs w:val="16"/>
                </w:rPr>
                <w:delText>$341,894</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0" w:author="Darren Hanway" w:date="2004-11-23T08:40:00Z">
              <w:r>
                <w:rPr>
                  <w:sz w:val="16"/>
                  <w:szCs w:val="16"/>
                </w:rPr>
                <w:delText>24%</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1" w:author="Darren Hanway" w:date="2004-11-23T08:40:00Z">
              <w:r>
                <w:rPr>
                  <w:sz w:val="16"/>
                  <w:szCs w:val="16"/>
                </w:rPr>
                <w:delText>$1,108,106</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0" w:hanging="0"/>
              <w:jc w:val="right"/>
              <w:rPr>
                <w:sz w:val="16"/>
                <w:szCs w:val="16"/>
              </w:rPr>
            </w:pPr>
            <w:del w:id="72" w:author="Darren Hanway" w:date="2004-11-23T08:40:00Z">
              <w:r>
                <w:rPr>
                  <w:sz w:val="16"/>
                  <w:szCs w:val="16"/>
                </w:rPr>
                <w:delText>Market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3" w:author="Darren Hanway" w:date="2004-11-23T08:40:00Z">
              <w:r>
                <w:rPr>
                  <w:sz w:val="16"/>
                  <w:szCs w:val="16"/>
                </w:rPr>
                <w:delText>$298,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4" w:author="Darren Hanway" w:date="2004-11-23T08:40:00Z">
              <w:r>
                <w:rPr>
                  <w:sz w:val="16"/>
                  <w:szCs w:val="16"/>
                </w:rPr>
                <w:delText>$19,240</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5" w:author="Darren Hanway" w:date="2004-11-23T08:40:00Z">
              <w:r>
                <w:rPr>
                  <w:sz w:val="16"/>
                  <w:szCs w:val="16"/>
                </w:rPr>
                <w:delText>6%</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6" w:author="Darren Hanway" w:date="2004-11-23T08:40:00Z">
              <w:r>
                <w:rPr>
                  <w:sz w:val="16"/>
                  <w:szCs w:val="16"/>
                </w:rPr>
                <w:delText>$60,348</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7" w:author="Darren Hanway" w:date="2004-11-23T08:40:00Z">
              <w:r>
                <w:rPr>
                  <w:sz w:val="16"/>
                  <w:szCs w:val="16"/>
                </w:rPr>
                <w:delText>20%</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8" w:author="Darren Hanway" w:date="2004-11-23T08:4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9" w:author="Darren Hanway" w:date="2004-11-23T08:4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0" w:author="Darren Hanway" w:date="2004-11-23T08:40:00Z">
              <w:r>
                <w:rPr>
                  <w:sz w:val="16"/>
                  <w:szCs w:val="16"/>
                </w:rPr>
                <w:delText>$60,348</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1" w:author="Darren Hanway" w:date="2004-11-23T08:40:00Z">
              <w:r>
                <w:rPr>
                  <w:sz w:val="16"/>
                  <w:szCs w:val="16"/>
                </w:rPr>
                <w:delText>20%</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2" w:author="Darren Hanway" w:date="2004-11-23T08:40:00Z">
              <w:r>
                <w:rPr>
                  <w:sz w:val="16"/>
                  <w:szCs w:val="16"/>
                </w:rPr>
                <w:delText>$237,652</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0" w:hanging="0"/>
              <w:jc w:val="right"/>
              <w:rPr>
                <w:sz w:val="16"/>
                <w:szCs w:val="16"/>
              </w:rPr>
            </w:pPr>
            <w:del w:id="83" w:author="Darren Hanway" w:date="2004-11-23T08:40:00Z">
              <w:r>
                <w:rPr>
                  <w:sz w:val="16"/>
                  <w:szCs w:val="16"/>
                </w:rPr>
                <w:delText>DI</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4" w:author="Darren Hanway" w:date="2004-11-23T08:40:00Z">
              <w:r>
                <w:rPr>
                  <w:sz w:val="16"/>
                  <w:szCs w:val="16"/>
                </w:rPr>
                <w:delText>$2,089,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5" w:author="Darren Hanway" w:date="2004-11-23T08:40:00Z">
              <w:r>
                <w:rPr>
                  <w:sz w:val="16"/>
                  <w:szCs w:val="16"/>
                </w:rPr>
                <w:delText>$175,934</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6" w:author="Darren Hanway" w:date="2004-11-23T08:40:00Z">
              <w:r>
                <w:rPr>
                  <w:sz w:val="16"/>
                  <w:szCs w:val="16"/>
                </w:rPr>
                <w:delText>8%</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7" w:author="Darren Hanway" w:date="2004-11-23T08:40:00Z">
              <w:r>
                <w:rPr>
                  <w:sz w:val="16"/>
                  <w:szCs w:val="16"/>
                </w:rPr>
                <w:delText>$602,192</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8" w:author="Darren Hanway" w:date="2004-11-23T08:40:00Z">
              <w:r>
                <w:rPr>
                  <w:sz w:val="16"/>
                  <w:szCs w:val="16"/>
                </w:rPr>
                <w:delText>29%</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9" w:author="Darren Hanway" w:date="2004-11-23T08:4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0" w:author="Darren Hanway" w:date="2004-11-23T08:4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1" w:author="Darren Hanway" w:date="2004-11-23T08:40:00Z">
              <w:r>
                <w:rPr>
                  <w:sz w:val="16"/>
                  <w:szCs w:val="16"/>
                </w:rPr>
                <w:delText>$602,192</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2" w:author="Darren Hanway" w:date="2004-11-23T08:40:00Z">
              <w:r>
                <w:rPr>
                  <w:sz w:val="16"/>
                  <w:szCs w:val="16"/>
                </w:rPr>
                <w:delText>29%</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3" w:author="Darren Hanway" w:date="2004-11-23T08:40:00Z">
              <w:r>
                <w:rPr>
                  <w:sz w:val="16"/>
                  <w:szCs w:val="16"/>
                </w:rPr>
                <w:delText>$1,487,308</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0" w:hanging="0"/>
              <w:jc w:val="right"/>
              <w:rPr>
                <w:sz w:val="16"/>
                <w:szCs w:val="16"/>
              </w:rPr>
            </w:pPr>
            <w:del w:id="94" w:author="Darren Hanway" w:date="2004-11-23T08:40:00Z">
              <w:r>
                <w:rPr>
                  <w:sz w:val="16"/>
                  <w:szCs w:val="16"/>
                </w:rPr>
                <w:delText>EM&amp;V</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5" w:author="Darren Hanway" w:date="2004-11-23T08:40:00Z">
              <w:r>
                <w:rPr>
                  <w:sz w:val="16"/>
                  <w:szCs w:val="16"/>
                </w:rPr>
                <w:delText>$162,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6" w:author="Darren Hanway" w:date="2004-11-23T08:40: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7" w:author="Darren Hanway" w:date="2004-11-23T08:40:00Z">
              <w:r>
                <w:rPr>
                  <w:sz w:val="16"/>
                  <w:szCs w:val="16"/>
                </w:rPr>
                <w:delText> </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8" w:author="Darren Hanway" w:date="2004-11-23T08:40:00Z">
              <w:r>
                <w:rPr>
                  <w:sz w:val="16"/>
                  <w:szCs w:val="16"/>
                </w:rPr>
                <w:delText>$15,681</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9" w:author="Darren Hanway" w:date="2004-11-23T08:40:00Z">
              <w:r>
                <w:rPr>
                  <w:sz w:val="16"/>
                  <w:szCs w:val="16"/>
                </w:rPr>
                <w:delText>10%</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0" w:author="Darren Hanway" w:date="2004-11-23T08:4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1" w:author="Darren Hanway" w:date="2004-11-23T08:4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2" w:author="Darren Hanway" w:date="2004-11-23T08:40:00Z">
              <w:r>
                <w:rPr>
                  <w:sz w:val="16"/>
                  <w:szCs w:val="16"/>
                </w:rPr>
                <w:delText>$15,681</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3" w:author="Darren Hanway" w:date="2004-11-23T08:40:00Z">
              <w:r>
                <w:rPr>
                  <w:sz w:val="16"/>
                  <w:szCs w:val="16"/>
                </w:rPr>
                <w:delText>10%</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4" w:author="Darren Hanway" w:date="2004-11-23T08:40:00Z">
              <w:r>
                <w:rPr>
                  <w:sz w:val="16"/>
                  <w:szCs w:val="16"/>
                </w:rPr>
                <w:delText>$146,819</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0" w:hanging="0"/>
              <w:jc w:val="right"/>
              <w:rPr>
                <w:sz w:val="16"/>
                <w:szCs w:val="16"/>
              </w:rPr>
            </w:pPr>
            <w:del w:id="105" w:author="Darren Hanway" w:date="2004-11-23T08:40:00Z">
              <w:r>
                <w:rPr>
                  <w:sz w:val="16"/>
                  <w:szCs w:val="16"/>
                </w:rPr>
                <w:delText>Financ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6" w:author="Darren Hanway" w:date="2004-11-23T08:4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7" w:author="Darren Hanway" w:date="2004-11-23T08:40: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8" w:author="Darren Hanway" w:date="2004-11-23T08:40:00Z">
              <w:r>
                <w:rPr>
                  <w:sz w:val="16"/>
                  <w:szCs w:val="16"/>
                </w:rPr>
                <w:delText>NA</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9" w:author="Darren Hanway" w:date="2004-11-23T08:40:00Z">
              <w:r>
                <w:rPr>
                  <w:sz w:val="16"/>
                  <w:szCs w:val="16"/>
                </w:rPr>
                <w:delText> </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10" w:author="Darren Hanway" w:date="2004-11-23T08:40:00Z">
              <w:r>
                <w:rPr>
                  <w:sz w:val="16"/>
                  <w:szCs w:val="16"/>
                </w:rPr>
                <w:delText>NA</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11" w:author="Darren Hanway" w:date="2004-11-23T08:4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12" w:author="Darren Hanway" w:date="2004-11-23T08:40:00Z">
              <w:r>
                <w:rPr>
                  <w:sz w:val="16"/>
                  <w:szCs w:val="16"/>
                </w:rPr>
                <w:delText>NA</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13" w:author="Darren Hanway" w:date="2004-11-23T08:40:00Z">
              <w:r>
                <w:rPr>
                  <w:sz w:val="16"/>
                  <w:szCs w:val="16"/>
                </w:rPr>
                <w:delText> </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14" w:author="Darren Hanway" w:date="2004-11-23T08:40:00Z">
              <w:r>
                <w:rPr>
                  <w:sz w:val="16"/>
                  <w:szCs w:val="16"/>
                </w:rPr>
                <w:delText>NA</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15" w:author="Darren Hanway" w:date="2004-11-23T08:40:00Z">
              <w:r>
                <w:rPr>
                  <w:sz w:val="16"/>
                  <w:szCs w:val="16"/>
                </w:rPr>
                <w:delText> </w:delText>
              </w:r>
            </w:del>
          </w:p>
        </w:tc>
      </w:tr>
    </w:tbl>
    <w:p>
      <w:pPr>
        <w:pStyle w:val="Normal"/>
        <w:ind w:left="720" w:hanging="720"/>
        <w:rPr>
          <w:del w:id="117" w:author="Darren Hanway" w:date="2004-09-21T08:26:00Z"/>
        </w:rPr>
      </w:pPr>
      <w:del w:id="116" w:author="Darren Hanway" w:date="2004-09-21T08:26:00Z">
        <w:r>
          <w:rPr/>
        </w:r>
      </w:del>
    </w:p>
    <w:p>
      <w:pPr>
        <w:pStyle w:val="Normal"/>
        <w:ind w:left="720" w:hanging="720"/>
        <w:rPr>
          <w:del w:id="119" w:author="Darren Hanway" w:date="2004-12-14T13:34:00Z"/>
        </w:rPr>
      </w:pPr>
      <w:del w:id="118" w:author="Darren Hanway" w:date="2004-12-14T13:34:00Z">
        <w:r>
          <w:rPr/>
          <w:delText>For the Community Energy Partnership, the month of August 2004 was productive at both a policy level – marked by the Tenth Anniversary Aspen Accord meeting in Sweden that again featured the Community Energy Partnership and the PEAK Student Energy Actions program – and at a grassroots, implementation level marked by community promotions and local activity planning. The Partnership is now fully underway in a complement of ten participating cities, an exciting roster of diverse and committed cities out to make a difference and become a viable model for energy efficiency.</w:delText>
        </w:r>
      </w:del>
    </w:p>
    <w:p>
      <w:pPr>
        <w:pStyle w:val="Normal"/>
        <w:ind w:left="720" w:hanging="720"/>
        <w:rPr>
          <w:del w:id="121" w:author="Darren Hanway" w:date="2004-12-14T13:34:00Z"/>
        </w:rPr>
      </w:pPr>
      <w:del w:id="120" w:author="Darren Hanway" w:date="2004-12-14T13:34:00Z">
        <w:r>
          <w:rPr/>
        </w:r>
      </w:del>
    </w:p>
    <w:p>
      <w:pPr>
        <w:pStyle w:val="Normal"/>
        <w:ind w:left="720" w:hanging="720"/>
        <w:rPr>
          <w:del w:id="125" w:author="Darren Hanway" w:date="2004-12-14T13:34:00Z"/>
        </w:rPr>
      </w:pPr>
      <w:del w:id="122" w:author="Darren Hanway" w:date="2004-12-14T13:34:00Z">
        <w:r>
          <w:rPr/>
          <w:delText xml:space="preserve">During August there was great progress in terms of PEAK’s development, with significant software, website, and curriculum advances. August also marked the formal beginning of the Community Efficiency Tune-Ups with a highly successful contractor training hosted by Southern California Edison at the Customer Technology Assistance Center. The Partnership was also in the news a half dozen times, and is playing a greater and greater role in the State of California, notably becoming a local test bed for the Flex Your Power NOW! campaign. </w:delText>
        </w:r>
      </w:del>
      <w:del w:id="123" w:author="Energy Coalition" w:date="2004-10-15T13:45:00Z">
        <w:r>
          <w:rPr/>
          <w:delText>B</w:delText>
        </w:r>
      </w:del>
      <w:del w:id="124" w:author="Darren Hanway" w:date="2004-12-14T13:34:00Z">
        <w:r>
          <w:rPr/>
          <w:delText xml:space="preserve">asically, the Community Energy Partnership is firing on all cylinders! </w:delText>
        </w:r>
      </w:del>
    </w:p>
    <w:p>
      <w:pPr>
        <w:pStyle w:val="Normal"/>
        <w:ind w:left="720" w:hanging="720"/>
        <w:rPr>
          <w:u w:val="single"/>
          <w:del w:id="127" w:author="Darren Hanway" w:date="2004-09-21T15:48:00Z"/>
        </w:rPr>
      </w:pPr>
      <w:del w:id="126" w:author="Darren Hanway" w:date="2004-09-21T15:48:00Z">
        <w:r>
          <w:rPr>
            <w:u w:val="single"/>
          </w:rPr>
        </w:r>
      </w:del>
    </w:p>
    <w:p>
      <w:pPr>
        <w:pStyle w:val="Normal"/>
        <w:ind w:left="720" w:hanging="720"/>
        <w:rPr>
          <w:b/>
          <w:b/>
          <w:szCs w:val="24"/>
          <w:del w:id="129" w:author="Darren Hanway" w:date="2004-12-14T13:34:00Z"/>
        </w:rPr>
      </w:pPr>
      <w:del w:id="128" w:author="Darren Hanway" w:date="2004-12-14T13:34:00Z">
        <w:r>
          <w:rPr>
            <w:b/>
            <w:szCs w:val="24"/>
          </w:rPr>
          <w:delText>The Aspen Accord</w:delText>
        </w:r>
      </w:del>
    </w:p>
    <w:p>
      <w:pPr>
        <w:pStyle w:val="Normal"/>
        <w:ind w:left="720" w:hanging="720"/>
        <w:rPr>
          <w:b/>
          <w:b/>
          <w:szCs w:val="24"/>
          <w:del w:id="131" w:author="Darren Hanway" w:date="2004-12-14T13:34:00Z"/>
        </w:rPr>
      </w:pPr>
      <w:del w:id="130" w:author="Darren Hanway" w:date="2004-12-14T13:34:00Z">
        <w:r>
          <w:rPr>
            <w:b/>
            <w:szCs w:val="24"/>
          </w:rPr>
        </w:r>
      </w:del>
    </w:p>
    <w:p>
      <w:pPr>
        <w:pStyle w:val="Normal"/>
        <w:ind w:left="720" w:hanging="720"/>
        <w:rPr>
          <w:del w:id="133" w:author="Darren Hanway" w:date="2004-12-14T13:34:00Z"/>
        </w:rPr>
      </w:pPr>
      <w:del w:id="132" w:author="Darren Hanway" w:date="2004-12-14T13:34:00Z">
        <w:r>
          <w:rPr>
            <w:szCs w:val="24"/>
          </w:rPr>
          <w:delText xml:space="preserve">The Tenth Anniversary Aspen Accord was a powerful meeting facilitated by the Coalition and that was attended by representatives of the State’s major investor-owned utilities, the California Public Utilities Commission, and three of the Partnership’s leading cities: Santa Monica, Irvine, and Palm Desert. Each of these cities realized that the Partnership is in their communities thanks to the vision of the Accord and its policy to action orientation. The cities, at the Coalition’s instruction, brought demonstration projects to the table that illustrate the type of collaboration that has marked the Accord for ten years. Each city brought a model project – for instance Santa Monica’s Civic Center work and Irvine’s Great Park – that could become a funded demonstration illustrating how end-users (represented by cities) and their serving utilities can work together. Far from a lot of hot air, the Tenth Anniversary meeting served to propel action steps into reality. And these actions have the potential to build substantially on the Community Energy Partnership model. </w:delText>
        </w:r>
      </w:del>
    </w:p>
    <w:p>
      <w:pPr>
        <w:pStyle w:val="Normal"/>
        <w:ind w:left="720" w:hanging="720"/>
        <w:rPr>
          <w:szCs w:val="24"/>
          <w:del w:id="135" w:author="Darren Hanway" w:date="2004-11-23T08:41:00Z"/>
        </w:rPr>
      </w:pPr>
      <w:del w:id="134" w:author="Darren Hanway" w:date="2004-11-23T08:41:00Z">
        <w:r>
          <w:rPr>
            <w:szCs w:val="24"/>
          </w:rPr>
        </w:r>
      </w:del>
    </w:p>
    <w:p>
      <w:pPr>
        <w:pStyle w:val="Normal"/>
        <w:numPr>
          <w:ilvl w:val="0"/>
          <w:numId w:val="0"/>
        </w:numPr>
        <w:ind w:left="0" w:hanging="0"/>
        <w:rPr>
          <w:b/>
          <w:b/>
          <w:szCs w:val="24"/>
        </w:rPr>
      </w:pPr>
      <w:del w:id="136" w:author="Darren Hanway" w:date="2004-11-23T08:41:00Z">
        <w:r>
          <w:rPr>
            <w:b/>
            <w:szCs w:val="24"/>
          </w:rPr>
          <w:delText>Budgets and Expenditures</w:delText>
        </w:r>
      </w:del>
    </w:p>
    <w:tbl>
      <w:tblPr>
        <w:tblW w:w="9592" w:type="dxa"/>
        <w:jc w:val="left"/>
        <w:tblInd w:w="-10" w:type="dxa"/>
        <w:tblLayout w:type="fixed"/>
        <w:tblCellMar>
          <w:top w:w="0" w:type="dxa"/>
          <w:left w:w="108" w:type="dxa"/>
          <w:bottom w:w="0" w:type="dxa"/>
          <w:right w:w="108" w:type="dxa"/>
        </w:tblCellMar>
      </w:tblPr>
      <w:tblGrid>
        <w:gridCol w:w="1206"/>
        <w:gridCol w:w="1034"/>
        <w:gridCol w:w="936"/>
        <w:gridCol w:w="557"/>
        <w:gridCol w:w="977"/>
        <w:gridCol w:w="646"/>
        <w:gridCol w:w="962"/>
        <w:gridCol w:w="623"/>
        <w:gridCol w:w="985"/>
        <w:gridCol w:w="617"/>
        <w:gridCol w:w="1049"/>
      </w:tblGrid>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37" w:author="Energy Coalition" w:date="2004-11-19T14:59:00Z">
              <w:r>
                <w:rPr>
                  <w:sz w:val="16"/>
                  <w:szCs w:val="16"/>
                </w:rPr>
                <w:delText xml:space="preserve">Budget and Expenditures </w:delText>
              </w:r>
            </w:del>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38" w:author="Energy Coalition" w:date="2004-11-19T14:59:00Z">
              <w:r>
                <w:rPr>
                  <w:sz w:val="16"/>
                  <w:szCs w:val="16"/>
                </w:rPr>
                <w:delText>Budget</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39" w:author="Energy Coalition" w:date="2004-11-19T14:59:00Z">
              <w:r>
                <w:rPr>
                  <w:sz w:val="16"/>
                  <w:szCs w:val="16"/>
                </w:rPr>
                <w:delText>Jul-04</w:delText>
              </w:r>
            </w:del>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0" w:author="Energy Coalition" w:date="2004-11-19T14:59:00Z">
              <w:r>
                <w:rPr>
                  <w:sz w:val="16"/>
                  <w:szCs w:val="16"/>
                </w:rPr>
                <w:delText>% of Bdgt</w:delText>
              </w:r>
            </w:del>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1" w:author="Energy Coalition" w:date="2004-11-19T14:59:00Z">
              <w:r>
                <w:rPr>
                  <w:sz w:val="16"/>
                  <w:szCs w:val="16"/>
                </w:rPr>
                <w:delText>Cumulative</w:delText>
              </w:r>
            </w:del>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2" w:author="Energy Coalition" w:date="2004-11-19T14:59:00Z">
              <w:r>
                <w:rPr>
                  <w:sz w:val="16"/>
                  <w:szCs w:val="16"/>
                </w:rPr>
                <w:delText>% of Bdgt</w:delText>
              </w:r>
            </w:del>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3" w:author="Energy Coalition" w:date="2004-11-19T14:59:00Z">
              <w:r>
                <w:rPr>
                  <w:sz w:val="16"/>
                  <w:szCs w:val="16"/>
                </w:rPr>
                <w:delText>Committed</w:delText>
              </w:r>
            </w:del>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4" w:author="Energy Coalition" w:date="2004-11-19T14:59:00Z">
              <w:r>
                <w:rPr>
                  <w:sz w:val="16"/>
                  <w:szCs w:val="16"/>
                </w:rPr>
                <w:delText>% of Bdgt</w:delText>
              </w:r>
            </w:del>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5" w:author="Energy Coalition" w:date="2004-11-19T14:59:00Z">
              <w:r>
                <w:rPr>
                  <w:sz w:val="16"/>
                  <w:szCs w:val="16"/>
                </w:rPr>
                <w:delText>Cumulative &amp; Committed</w:delText>
              </w:r>
            </w:del>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6" w:author="Energy Coalition" w:date="2004-11-19T14:59:00Z">
              <w:r>
                <w:rPr>
                  <w:sz w:val="16"/>
                  <w:szCs w:val="16"/>
                </w:rPr>
                <w:delText>% of Bdgt</w:delText>
              </w:r>
            </w:del>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7" w:author="Energy Coalition" w:date="2004-11-19T14:59:00Z">
              <w:r>
                <w:rPr>
                  <w:sz w:val="16"/>
                  <w:szCs w:val="16"/>
                </w:rPr>
                <w:delText>Unspent</w:delText>
              </w:r>
            </w:del>
          </w:p>
        </w:tc>
      </w:tr>
      <w:tr>
        <w:trPr>
          <w:trHeight w:val="153"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720" w:hanging="720"/>
              <w:jc w:val="center"/>
              <w:rPr>
                <w:sz w:val="16"/>
                <w:szCs w:val="16"/>
              </w:rPr>
            </w:pPr>
            <w:del w:id="148" w:author="Energy Coalition" w:date="2004-11-19T14:59:00Z">
              <w:r>
                <w:rPr>
                  <w:sz w:val="16"/>
                  <w:szCs w:val="16"/>
                </w:rPr>
                <w:delText>Total</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49" w:author="Energy Coalition" w:date="2004-11-19T14:59:00Z">
              <w:r>
                <w:rPr>
                  <w:sz w:val="16"/>
                  <w:szCs w:val="16"/>
                </w:rPr>
                <w:delText>$4,00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50" w:author="Energy Coalition" w:date="2004-11-19T14:59:00Z">
              <w:r>
                <w:rPr>
                  <w:sz w:val="16"/>
                  <w:szCs w:val="16"/>
                </w:rPr>
                <w:delText>$3,765</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51" w:author="Energy Coalition" w:date="2004-11-19T14:59:00Z">
              <w:r>
                <w:rPr>
                  <w:sz w:val="16"/>
                  <w:szCs w:val="16"/>
                </w:rPr>
                <w:delText>0%</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52" w:author="Energy Coalition" w:date="2004-11-19T14:59:00Z">
              <w:r>
                <w:rPr>
                  <w:sz w:val="16"/>
                  <w:szCs w:val="16"/>
                </w:rPr>
                <w:delText>$168,818</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53" w:author="Energy Coalition" w:date="2004-11-19T14:59:00Z">
              <w:r>
                <w:rPr>
                  <w:sz w:val="16"/>
                  <w:szCs w:val="16"/>
                </w:rPr>
                <w:delText>4%</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54" w:author="Energy Coalition" w:date="2004-11-19T14:5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55" w:author="Energy Coalition" w:date="2004-11-19T14:5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56" w:author="Energy Coalition" w:date="2004-11-19T14:59:00Z">
              <w:r>
                <w:rPr>
                  <w:sz w:val="16"/>
                  <w:szCs w:val="16"/>
                </w:rPr>
                <w:delText>$168,818</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57" w:author="Energy Coalition" w:date="2004-11-19T14:59:00Z">
              <w:r>
                <w:rPr>
                  <w:sz w:val="16"/>
                  <w:szCs w:val="16"/>
                </w:rPr>
                <w:delText>4%</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58" w:author="Energy Coalition" w:date="2004-11-19T14:59:00Z">
              <w:r>
                <w:rPr>
                  <w:sz w:val="16"/>
                  <w:szCs w:val="16"/>
                </w:rPr>
                <w:delText>$3,831,182</w:delText>
              </w:r>
            </w:del>
          </w:p>
        </w:tc>
      </w:tr>
      <w:tr>
        <w:trPr>
          <w:trHeight w:val="153"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720" w:hanging="720"/>
              <w:jc w:val="center"/>
              <w:rPr>
                <w:sz w:val="16"/>
                <w:szCs w:val="16"/>
              </w:rPr>
            </w:pPr>
            <w:del w:id="159" w:author="Energy Coalition" w:date="2004-11-19T14:59:00Z">
              <w:r>
                <w:rPr>
                  <w:sz w:val="16"/>
                  <w:szCs w:val="16"/>
                </w:rPr>
                <w:delText>Admin</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60" w:author="Energy Coalition" w:date="2004-11-19T14:59:00Z">
              <w:r>
                <w:rPr>
                  <w:sz w:val="16"/>
                  <w:szCs w:val="16"/>
                </w:rPr>
                <w:delText>$1,45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61" w:author="Energy Coalition" w:date="2004-11-19T14:59:00Z">
              <w:r>
                <w:rPr>
                  <w:sz w:val="16"/>
                  <w:szCs w:val="16"/>
                </w:rPr>
                <w:delText>$15</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62" w:author="Energy Coalition" w:date="2004-11-19T14:59:00Z">
              <w:r>
                <w:rPr>
                  <w:sz w:val="16"/>
                  <w:szCs w:val="16"/>
                </w:rPr>
                <w:delText>0%</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63" w:author="Energy Coalition" w:date="2004-11-19T14:59:00Z">
              <w:r>
                <w:rPr>
                  <w:sz w:val="16"/>
                  <w:szCs w:val="16"/>
                </w:rPr>
                <w:delText>$138,361</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64" w:author="Energy Coalition" w:date="2004-11-19T14:59:00Z">
              <w:r>
                <w:rPr>
                  <w:sz w:val="16"/>
                  <w:szCs w:val="16"/>
                </w:rPr>
                <w:delText>10%</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65" w:author="Energy Coalition" w:date="2004-11-19T14:5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66" w:author="Energy Coalition" w:date="2004-11-19T14:5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67" w:author="Energy Coalition" w:date="2004-11-19T14:59:00Z">
              <w:r>
                <w:rPr>
                  <w:sz w:val="16"/>
                  <w:szCs w:val="16"/>
                </w:rPr>
                <w:delText>$138,361</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68" w:author="Energy Coalition" w:date="2004-11-19T14:59:00Z">
              <w:r>
                <w:rPr>
                  <w:sz w:val="16"/>
                  <w:szCs w:val="16"/>
                </w:rPr>
                <w:delText>10%</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69" w:author="Energy Coalition" w:date="2004-11-19T14:59:00Z">
              <w:r>
                <w:rPr>
                  <w:sz w:val="16"/>
                  <w:szCs w:val="16"/>
                </w:rPr>
                <w:delText>$1,311,639</w:delText>
              </w:r>
            </w:del>
          </w:p>
        </w:tc>
      </w:tr>
      <w:tr>
        <w:trPr>
          <w:trHeight w:val="153"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720" w:hanging="720"/>
              <w:jc w:val="center"/>
              <w:rPr>
                <w:sz w:val="16"/>
                <w:szCs w:val="16"/>
              </w:rPr>
            </w:pPr>
            <w:del w:id="170" w:author="Energy Coalition" w:date="2004-11-19T14:59:00Z">
              <w:r>
                <w:rPr>
                  <w:sz w:val="16"/>
                  <w:szCs w:val="16"/>
                </w:rPr>
                <w:delText>Market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71" w:author="Energy Coalition" w:date="2004-11-19T14:59:00Z">
              <w:r>
                <w:rPr>
                  <w:sz w:val="16"/>
                  <w:szCs w:val="16"/>
                </w:rPr>
                <w:delText>$298,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72" w:author="Energy Coalition" w:date="2004-11-19T14:59: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73" w:author="Energy Coalition" w:date="2004-11-19T14:59:00Z">
              <w:r>
                <w:rPr>
                  <w:sz w:val="16"/>
                  <w:szCs w:val="16"/>
                </w:rPr>
                <w:delText> </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74" w:author="Energy Coalition" w:date="2004-11-19T14:59:00Z">
              <w:r>
                <w:rPr>
                  <w:sz w:val="16"/>
                  <w:szCs w:val="16"/>
                </w:rPr>
                <w:delText>$5,552</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75" w:author="Energy Coalition" w:date="2004-11-19T14:59:00Z">
              <w:r>
                <w:rPr>
                  <w:sz w:val="16"/>
                  <w:szCs w:val="16"/>
                </w:rPr>
                <w:delText>2%</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76" w:author="Energy Coalition" w:date="2004-11-19T14:5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77" w:author="Energy Coalition" w:date="2004-11-19T14:5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78" w:author="Energy Coalition" w:date="2004-11-19T14:59:00Z">
              <w:r>
                <w:rPr>
                  <w:sz w:val="16"/>
                  <w:szCs w:val="16"/>
                </w:rPr>
                <w:delText>$5,552</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79" w:author="Energy Coalition" w:date="2004-11-19T14:59:00Z">
              <w:r>
                <w:rPr>
                  <w:sz w:val="16"/>
                  <w:szCs w:val="16"/>
                </w:rPr>
                <w:delText>2%</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80" w:author="Energy Coalition" w:date="2004-11-19T14:59:00Z">
              <w:r>
                <w:rPr>
                  <w:sz w:val="16"/>
                  <w:szCs w:val="16"/>
                </w:rPr>
                <w:delText>$292,448</w:delText>
              </w:r>
            </w:del>
          </w:p>
        </w:tc>
      </w:tr>
      <w:tr>
        <w:trPr>
          <w:trHeight w:val="153"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720" w:hanging="720"/>
              <w:jc w:val="center"/>
              <w:rPr>
                <w:sz w:val="16"/>
                <w:szCs w:val="16"/>
              </w:rPr>
            </w:pPr>
            <w:del w:id="181" w:author="Energy Coalition" w:date="2004-11-19T14:59:00Z">
              <w:r>
                <w:rPr>
                  <w:sz w:val="16"/>
                  <w:szCs w:val="16"/>
                </w:rPr>
                <w:delText>DI</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82" w:author="Energy Coalition" w:date="2004-11-19T14:59:00Z">
              <w:r>
                <w:rPr>
                  <w:sz w:val="16"/>
                  <w:szCs w:val="16"/>
                </w:rPr>
                <w:delText>$2,089,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83" w:author="Energy Coalition" w:date="2004-11-19T14:59:00Z">
              <w:r>
                <w:rPr>
                  <w:sz w:val="16"/>
                  <w:szCs w:val="16"/>
                </w:rPr>
                <w:delText>$3,750</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84" w:author="Energy Coalition" w:date="2004-11-19T14:59:00Z">
              <w:r>
                <w:rPr>
                  <w:sz w:val="16"/>
                  <w:szCs w:val="16"/>
                </w:rPr>
                <w:delText>0%</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85" w:author="Energy Coalition" w:date="2004-11-19T14:59:00Z">
              <w:r>
                <w:rPr>
                  <w:sz w:val="16"/>
                  <w:szCs w:val="16"/>
                </w:rPr>
                <w:delText>$24,700</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86" w:author="Energy Coalition" w:date="2004-11-19T14:59:00Z">
              <w:r>
                <w:rPr>
                  <w:sz w:val="16"/>
                  <w:szCs w:val="16"/>
                </w:rPr>
                <w:delText>1%</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87" w:author="Energy Coalition" w:date="2004-11-19T14:5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88" w:author="Energy Coalition" w:date="2004-11-19T14:5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89" w:author="Energy Coalition" w:date="2004-11-19T14:59:00Z">
              <w:r>
                <w:rPr>
                  <w:sz w:val="16"/>
                  <w:szCs w:val="16"/>
                </w:rPr>
                <w:delText>$24,700</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90" w:author="Energy Coalition" w:date="2004-11-19T14:59:00Z">
              <w:r>
                <w:rPr>
                  <w:sz w:val="16"/>
                  <w:szCs w:val="16"/>
                </w:rPr>
                <w:delText>1%</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91" w:author="Energy Coalition" w:date="2004-11-19T14:59:00Z">
              <w:r>
                <w:rPr>
                  <w:sz w:val="16"/>
                  <w:szCs w:val="16"/>
                </w:rPr>
                <w:delText>$2,064,800</w:delText>
              </w:r>
            </w:del>
          </w:p>
        </w:tc>
      </w:tr>
      <w:tr>
        <w:trPr>
          <w:trHeight w:val="153"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720" w:hanging="720"/>
              <w:jc w:val="center"/>
              <w:rPr>
                <w:sz w:val="16"/>
                <w:szCs w:val="16"/>
              </w:rPr>
            </w:pPr>
            <w:del w:id="192" w:author="Energy Coalition" w:date="2004-11-19T14:59:00Z">
              <w:r>
                <w:rPr>
                  <w:sz w:val="16"/>
                  <w:szCs w:val="16"/>
                </w:rPr>
                <w:delText>EM&amp;V</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93" w:author="Energy Coalition" w:date="2004-11-19T14:59:00Z">
              <w:r>
                <w:rPr>
                  <w:sz w:val="16"/>
                  <w:szCs w:val="16"/>
                </w:rPr>
                <w:delText>$162,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94" w:author="Energy Coalition" w:date="2004-11-19T14:59: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95" w:author="Energy Coalition" w:date="2004-11-19T14:59:00Z">
              <w:r>
                <w:rPr>
                  <w:sz w:val="16"/>
                  <w:szCs w:val="16"/>
                </w:rPr>
                <w:delText> </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96" w:author="Energy Coalition" w:date="2004-11-19T14:59:00Z">
              <w:r>
                <w:rPr>
                  <w:sz w:val="16"/>
                  <w:szCs w:val="16"/>
                </w:rPr>
                <w:delText>$205</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97" w:author="Energy Coalition" w:date="2004-11-19T14:59:00Z">
              <w:r>
                <w:rPr>
                  <w:sz w:val="16"/>
                  <w:szCs w:val="16"/>
                </w:rPr>
                <w:delText>0%</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98" w:author="Energy Coalition" w:date="2004-11-19T14:5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99" w:author="Energy Coalition" w:date="2004-11-19T14:5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00" w:author="Energy Coalition" w:date="2004-11-19T14:59:00Z">
              <w:r>
                <w:rPr>
                  <w:sz w:val="16"/>
                  <w:szCs w:val="16"/>
                </w:rPr>
                <w:delText>$205</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201" w:author="Energy Coalition" w:date="2004-11-19T14:59:00Z">
              <w:r>
                <w:rPr>
                  <w:sz w:val="16"/>
                  <w:szCs w:val="16"/>
                </w:rPr>
                <w:delText>0%</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02" w:author="Energy Coalition" w:date="2004-11-19T14:59:00Z">
              <w:r>
                <w:rPr>
                  <w:sz w:val="16"/>
                  <w:szCs w:val="16"/>
                </w:rPr>
                <w:delText>$162,295</w:delText>
              </w:r>
            </w:del>
          </w:p>
        </w:tc>
      </w:tr>
      <w:tr>
        <w:trPr>
          <w:trHeight w:val="162"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720" w:hanging="720"/>
              <w:jc w:val="center"/>
              <w:rPr>
                <w:sz w:val="16"/>
                <w:szCs w:val="16"/>
              </w:rPr>
            </w:pPr>
            <w:del w:id="203" w:author="Energy Coalition" w:date="2004-11-19T14:59:00Z">
              <w:r>
                <w:rPr>
                  <w:sz w:val="16"/>
                  <w:szCs w:val="16"/>
                </w:rPr>
                <w:delText>Financ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04" w:author="Energy Coalition" w:date="2004-11-19T14:59: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05" w:author="Energy Coalition" w:date="2004-11-19T14:59: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206" w:author="Energy Coalition" w:date="2004-11-19T14:59:00Z">
              <w:r>
                <w:rPr>
                  <w:sz w:val="16"/>
                  <w:szCs w:val="16"/>
                </w:rPr>
                <w:delText>NA</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07" w:author="Energy Coalition" w:date="2004-11-19T14:59:00Z">
              <w:r>
                <w:rPr>
                  <w:sz w:val="16"/>
                  <w:szCs w:val="16"/>
                </w:rPr>
                <w:delText> </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208" w:author="Energy Coalition" w:date="2004-11-19T14:59:00Z">
              <w:r>
                <w:rPr>
                  <w:sz w:val="16"/>
                  <w:szCs w:val="16"/>
                </w:rPr>
                <w:delText>NA</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09" w:author="Energy Coalition" w:date="2004-11-19T14:5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210" w:author="Energy Coalition" w:date="2004-11-19T14:59:00Z">
              <w:r>
                <w:rPr>
                  <w:sz w:val="16"/>
                  <w:szCs w:val="16"/>
                </w:rPr>
                <w:delText>NA</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11" w:author="Energy Coalition" w:date="2004-11-19T14:59:00Z">
              <w:r>
                <w:rPr>
                  <w:sz w:val="16"/>
                  <w:szCs w:val="16"/>
                </w:rPr>
                <w:delText> </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212" w:author="Energy Coalition" w:date="2004-11-19T14:59:00Z">
              <w:r>
                <w:rPr>
                  <w:sz w:val="16"/>
                  <w:szCs w:val="16"/>
                </w:rPr>
                <w:delText>NA</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13" w:author="Energy Coalition" w:date="2004-11-19T14:59:00Z">
              <w:r>
                <w:rPr>
                  <w:sz w:val="16"/>
                  <w:szCs w:val="16"/>
                </w:rPr>
                <w:delText> </w:delText>
              </w:r>
            </w:del>
          </w:p>
        </w:tc>
      </w:tr>
    </w:tbl>
    <w:p>
      <w:pPr>
        <w:pStyle w:val="Normal"/>
        <w:rPr>
          <w:sz w:val="20"/>
          <w:del w:id="215" w:author="Darren Hanway" w:date="2004-12-14T13:34:00Z"/>
        </w:rPr>
      </w:pPr>
      <w:del w:id="214" w:author="Darren Hanway" w:date="2004-12-14T13:34:00Z">
        <w:r>
          <w:rPr>
            <w:sz w:val="20"/>
          </w:rPr>
          <w:delText>Note – negative values, if any, reflect accounting adjustments made to correct errors/oversights made during previous reporting periods.</w:delText>
        </w:r>
      </w:del>
    </w:p>
    <w:p>
      <w:pPr>
        <w:pStyle w:val="Normal"/>
        <w:ind w:left="720" w:hanging="720"/>
        <w:rPr>
          <w:sz w:val="20"/>
          <w:szCs w:val="24"/>
          <w:del w:id="217" w:author="Darren Hanway" w:date="2004-12-14T13:34:00Z"/>
        </w:rPr>
      </w:pPr>
      <w:del w:id="216" w:author="Darren Hanway" w:date="2004-12-14T13:34:00Z">
        <w:r>
          <w:rPr>
            <w:sz w:val="20"/>
            <w:szCs w:val="24"/>
          </w:rPr>
        </w:r>
      </w:del>
    </w:p>
    <w:p>
      <w:pPr>
        <w:pStyle w:val="Normal"/>
        <w:numPr>
          <w:ilvl w:val="2"/>
          <w:numId w:val="14"/>
        </w:numPr>
        <w:rPr>
          <w:b/>
          <w:b/>
          <w:szCs w:val="24"/>
          <w:del w:id="219" w:author="Darren Hanway" w:date="2004-12-14T13:34:00Z"/>
        </w:rPr>
      </w:pPr>
      <w:del w:id="218" w:author="Darren Hanway" w:date="2004-12-14T13:34:00Z">
        <w:r>
          <w:rPr>
            <w:b/>
            <w:szCs w:val="24"/>
          </w:rPr>
          <w:delText>Energy Effects</w:delText>
        </w:r>
      </w:del>
    </w:p>
    <w:p>
      <w:pPr>
        <w:pStyle w:val="Normal"/>
        <w:ind w:left="720" w:hanging="720"/>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1159"/>
        <w:gridCol w:w="1016"/>
        <w:gridCol w:w="856"/>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220" w:author="Darren Hanway" w:date="2004-11-23T08:4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1" w:author="Darren Hanway" w:date="2004-11-23T08:41:00Z">
              <w:r>
                <w:rPr>
                  <w:sz w:val="16"/>
                  <w:szCs w:val="16"/>
                </w:rPr>
                <w:delText>Goals</w:delText>
              </w:r>
            </w:del>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2" w:author="Darren Hanway" w:date="2004-11-23T08:41:00Z">
              <w:r>
                <w:rPr>
                  <w:sz w:val="16"/>
                  <w:szCs w:val="16"/>
                </w:rPr>
                <w:delText>Sep-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3" w:author="Darren Hanway" w:date="2004-11-23T08:4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4" w:author="Darren Hanway" w:date="2004-11-23T08:4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5" w:author="Darren Hanway" w:date="2004-11-23T08:4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6" w:author="Darren Hanway" w:date="2004-11-23T08:4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7" w:author="Darren Hanway" w:date="2004-11-23T08:41: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8" w:author="Darren Hanway" w:date="2004-11-23T08:4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9" w:author="Darren Hanway" w:date="2004-11-23T08:4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30" w:author="Darren Hanway" w:date="2004-11-23T08:41: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231" w:author="Darren Hanway" w:date="2004-11-23T08:4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32" w:author="Darren Hanway" w:date="2004-11-23T08:41:00Z">
              <w:r>
                <w:rPr>
                  <w:sz w:val="16"/>
                  <w:szCs w:val="16"/>
                </w:rPr>
                <w:delText>4,298</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33" w:author="Darren Hanway" w:date="2004-11-23T08:41:00Z">
              <w:r>
                <w:rPr>
                  <w:sz w:val="16"/>
                  <w:szCs w:val="16"/>
                </w:rPr>
                <w:delText>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34" w:author="Darren Hanway" w:date="2004-11-23T08:41:00Z">
              <w:r>
                <w:rPr>
                  <w:sz w:val="16"/>
                  <w:szCs w:val="16"/>
                </w:rPr>
                <w:delText>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35" w:author="Darren Hanway" w:date="2004-11-23T08:41:00Z">
              <w:r>
                <w:rPr>
                  <w:sz w:val="16"/>
                  <w:szCs w:val="16"/>
                </w:rPr>
                <w:delText>15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36" w:author="Darren Hanway" w:date="2004-11-23T08:41:00Z">
              <w:r>
                <w:rPr>
                  <w:sz w:val="16"/>
                  <w:szCs w:val="16"/>
                </w:rPr>
                <w:delText>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37"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38" w:author="Darren Hanway" w:date="2004-11-23T08:41: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39" w:author="Darren Hanway" w:date="2004-11-23T08:41:00Z">
              <w:r>
                <w:rPr>
                  <w:sz w:val="16"/>
                  <w:szCs w:val="16"/>
                </w:rPr>
                <w:delText>157</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40" w:author="Darren Hanway" w:date="2004-11-23T08:41: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41" w:author="Darren Hanway" w:date="2004-11-23T08:41:00Z">
              <w:r>
                <w:rPr>
                  <w:sz w:val="16"/>
                  <w:szCs w:val="16"/>
                </w:rPr>
                <w:delText>4,141</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242" w:author="Darren Hanway" w:date="2004-11-23T08:4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43" w:author="Darren Hanway" w:date="2004-11-23T08:41:00Z">
              <w:r>
                <w:rPr>
                  <w:sz w:val="16"/>
                  <w:szCs w:val="16"/>
                </w:rPr>
                <w:delText>15,262,440</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44" w:author="Darren Hanway" w:date="2004-11-23T08:41:00Z">
              <w:r>
                <w:rPr>
                  <w:sz w:val="16"/>
                  <w:szCs w:val="16"/>
                </w:rPr>
                <w:delText>540,97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45" w:author="Darren Hanway" w:date="2004-11-23T08:41: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46" w:author="Darren Hanway" w:date="2004-11-23T08:41:00Z">
              <w:r>
                <w:rPr>
                  <w:sz w:val="16"/>
                  <w:szCs w:val="16"/>
                </w:rPr>
                <w:delText>1,004,42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47" w:author="Darren Hanway" w:date="2004-11-23T08:41:00Z">
              <w:r>
                <w:rPr>
                  <w:sz w:val="16"/>
                  <w:szCs w:val="16"/>
                </w:rPr>
                <w:delText>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48"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49" w:author="Darren Hanway" w:date="2004-11-23T08:41: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50" w:author="Darren Hanway" w:date="2004-11-23T08:41:00Z">
              <w:r>
                <w:rPr>
                  <w:sz w:val="16"/>
                  <w:szCs w:val="16"/>
                </w:rPr>
                <w:delText>1,004,42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51" w:author="Darren Hanway" w:date="2004-11-23T08:41: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52" w:author="Darren Hanway" w:date="2004-11-23T08:41:00Z">
              <w:r>
                <w:rPr>
                  <w:sz w:val="16"/>
                  <w:szCs w:val="16"/>
                </w:rPr>
                <w:delText>14,258,019</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253" w:author="Darren Hanway" w:date="2004-11-23T08:4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54" w:author="Darren Hanway" w:date="2004-11-23T08:41:00Z">
              <w:r>
                <w:rPr>
                  <w:sz w:val="16"/>
                  <w:szCs w:val="16"/>
                </w:rPr>
                <w:delText>76,312,200</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55" w:author="Darren Hanway" w:date="2004-11-23T08:41:00Z">
              <w:r>
                <w:rPr>
                  <w:sz w:val="16"/>
                  <w:szCs w:val="16"/>
                </w:rPr>
                <w:delText>2,704,87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56" w:author="Darren Hanway" w:date="2004-11-23T08:41: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57" w:author="Darren Hanway" w:date="2004-11-23T08:41:00Z">
              <w:r>
                <w:rPr>
                  <w:sz w:val="16"/>
                  <w:szCs w:val="16"/>
                </w:rPr>
                <w:delText>5,022,10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58" w:author="Darren Hanway" w:date="2004-11-23T08:41:00Z">
              <w:r>
                <w:rPr>
                  <w:sz w:val="16"/>
                  <w:szCs w:val="16"/>
                </w:rPr>
                <w:delText>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59"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0" w:author="Darren Hanway" w:date="2004-11-23T08:41: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61" w:author="Darren Hanway" w:date="2004-11-23T08:41:00Z">
              <w:r>
                <w:rPr>
                  <w:sz w:val="16"/>
                  <w:szCs w:val="16"/>
                </w:rPr>
                <w:delText>5,022,10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2" w:author="Darren Hanway" w:date="2004-11-23T08:41: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63" w:author="Darren Hanway" w:date="2004-11-23T08:41:00Z">
              <w:r>
                <w:rPr>
                  <w:sz w:val="16"/>
                  <w:szCs w:val="16"/>
                </w:rPr>
                <w:delText>71,290,094</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264" w:author="Darren Hanway" w:date="2004-11-23T08:4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5" w:author="Darren Hanway" w:date="2004-11-23T08:41: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6" w:author="Darren Hanway" w:date="2004-11-23T08:4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7" w:author="Darren Hanway" w:date="2004-11-23T08:4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8"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9" w:author="Darren Hanway" w:date="2004-11-23T08:4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0"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1" w:author="Darren Hanway" w:date="2004-11-23T08:4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2" w:author="Darren Hanway" w:date="2004-11-23T08:4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3" w:author="Darren Hanway" w:date="2004-11-23T08:4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4" w:author="Darren Hanway" w:date="2004-11-23T08:41: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275" w:author="Darren Hanway" w:date="2004-11-23T08:4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6" w:author="Darren Hanway" w:date="2004-11-23T08:41: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7" w:author="Darren Hanway" w:date="2004-11-23T08:4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8" w:author="Darren Hanway" w:date="2004-11-23T08:4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9"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80" w:author="Darren Hanway" w:date="2004-11-23T08:4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81"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82" w:author="Darren Hanway" w:date="2004-11-23T08:4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83" w:author="Darren Hanway" w:date="2004-11-23T08:4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84" w:author="Darren Hanway" w:date="2004-11-23T08:4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85" w:author="Darren Hanway" w:date="2004-11-23T08:41:00Z">
              <w:r>
                <w:rPr>
                  <w:sz w:val="16"/>
                  <w:szCs w:val="16"/>
                </w:rPr>
                <w:delText> </w:delText>
              </w:r>
            </w:del>
          </w:p>
        </w:tc>
      </w:tr>
    </w:tbl>
    <w:p>
      <w:pPr>
        <w:pStyle w:val="Normal"/>
        <w:ind w:left="720" w:hanging="720"/>
        <w:rPr>
          <w:del w:id="287" w:author="Darren Hanway" w:date="2004-09-21T08:27:00Z"/>
        </w:rPr>
      </w:pPr>
      <w:del w:id="286" w:author="Darren Hanway" w:date="2004-09-21T08:27:00Z">
        <w:r>
          <w:rPr/>
          <w:delText>The energy effects reported for August reflect two community outreach events implemented by the Partnership. The Buck-A-Bulb Energy Rally held on August 12 in Corona yielded $27,858 in energy savings, based on the distribution of 1,999 compact fluorescent lamps (CFLs). In Moreno Valley, 772 CFLs were distributed, for a savings total of $8,832.</w:delText>
        </w:r>
      </w:del>
    </w:p>
    <w:p>
      <w:pPr>
        <w:pStyle w:val="Normal"/>
        <w:ind w:left="720" w:hanging="720"/>
        <w:rPr>
          <w:b/>
          <w:b/>
          <w:szCs w:val="24"/>
        </w:rPr>
      </w:pPr>
      <w:r>
        <w:rPr>
          <w:b/>
          <w:szCs w:val="24"/>
        </w:rPr>
      </w:r>
    </w:p>
    <w:tbl>
      <w:tblPr>
        <w:tblW w:w="9438" w:type="dxa"/>
        <w:jc w:val="left"/>
        <w:tblInd w:w="-20" w:type="dxa"/>
        <w:tblLayout w:type="fixed"/>
        <w:tblCellMar>
          <w:top w:w="0" w:type="dxa"/>
          <w:left w:w="108" w:type="dxa"/>
          <w:bottom w:w="0" w:type="dxa"/>
          <w:right w:w="108" w:type="dxa"/>
        </w:tblCellMar>
      </w:tblPr>
      <w:tblGrid>
        <w:gridCol w:w="1122"/>
        <w:gridCol w:w="1006"/>
        <w:gridCol w:w="856"/>
        <w:gridCol w:w="621"/>
        <w:gridCol w:w="1016"/>
        <w:gridCol w:w="654"/>
        <w:gridCol w:w="936"/>
        <w:gridCol w:w="654"/>
        <w:gridCol w:w="963"/>
        <w:gridCol w:w="594"/>
        <w:gridCol w:w="1016"/>
      </w:tblGrid>
      <w:tr>
        <w:trPr>
          <w:trHeight w:val="1663"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6"/>
                <w:szCs w:val="16"/>
              </w:rPr>
            </w:pPr>
            <w:del w:id="288" w:author="Energy Coalition" w:date="2004-11-19T14:57:00Z">
              <w:r>
                <w:rPr>
                  <w:sz w:val="16"/>
                  <w:szCs w:val="16"/>
                </w:rPr>
                <w:delText>Energy Effects</w:delText>
              </w:r>
            </w:del>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89" w:author="Energy Coalition" w:date="2004-11-19T14:57:00Z">
              <w:r>
                <w:rPr>
                  <w:sz w:val="16"/>
                  <w:szCs w:val="16"/>
                </w:rPr>
                <w:delText>Goals</w:delText>
              </w:r>
            </w:del>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0" w:author="Energy Coalition" w:date="2004-11-19T14:57:00Z">
              <w:r>
                <w:rPr>
                  <w:sz w:val="16"/>
                  <w:szCs w:val="16"/>
                </w:rPr>
                <w:delText>Jul-04</w:delText>
              </w:r>
            </w:del>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1" w:author="Energy Coalition" w:date="2004-11-19T14:5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2" w:author="Energy Coalition" w:date="2004-11-19T14:57:00Z">
              <w:r>
                <w:rPr>
                  <w:sz w:val="16"/>
                  <w:szCs w:val="16"/>
                </w:rPr>
                <w:delText>Cumulative</w:delText>
              </w:r>
            </w:del>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3" w:author="Energy Coalition" w:date="2004-11-19T14:5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4" w:author="Energy Coalition" w:date="2004-11-19T14:57:00Z">
              <w:r>
                <w:rPr>
                  <w:sz w:val="16"/>
                  <w:szCs w:val="16"/>
                </w:rPr>
                <w:delText>Committed</w:delText>
              </w:r>
            </w:del>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5" w:author="Energy Coalition" w:date="2004-11-19T14:5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6" w:author="Energy Coalition" w:date="2004-11-19T14:57:00Z">
              <w:r>
                <w:rPr>
                  <w:sz w:val="16"/>
                  <w:szCs w:val="16"/>
                </w:rPr>
                <w:delText>Cumulative &amp; Committed</w:delText>
              </w:r>
            </w:del>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7" w:author="Energy Coalition" w:date="2004-11-19T14:5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8" w:author="Energy Coalition" w:date="2004-11-19T14:57:00Z">
              <w:r>
                <w:rPr>
                  <w:sz w:val="16"/>
                  <w:szCs w:val="16"/>
                </w:rPr>
                <w:delText>Goals Minus Cumulative</w:delText>
              </w:r>
            </w:del>
          </w:p>
        </w:tc>
      </w:tr>
      <w:tr>
        <w:trPr>
          <w:trHeight w:val="198"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9" w:author="Energy Coalition" w:date="2004-11-19T14:57:00Z">
              <w:r>
                <w:rPr>
                  <w:sz w:val="16"/>
                  <w:szCs w:val="16"/>
                </w:rPr>
                <w:delText>Coinc Peak kW</w:delText>
              </w:r>
            </w:del>
          </w:p>
        </w:tc>
        <w:tc>
          <w:tcPr>
            <w:tcW w:w="100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0" w:author="Energy Coalition" w:date="2004-11-19T14:57:00Z">
              <w:r>
                <w:rPr>
                  <w:sz w:val="16"/>
                  <w:szCs w:val="16"/>
                </w:rPr>
                <w:delText>4,298</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1" w:author="Energy Coalition" w:date="2004-11-19T14:57:00Z">
              <w:r>
                <w:rPr>
                  <w:sz w:val="16"/>
                  <w:szCs w:val="16"/>
                </w:rPr>
                <w:delText>17</w:delText>
              </w:r>
            </w:del>
          </w:p>
        </w:tc>
        <w:tc>
          <w:tcPr>
            <w:tcW w:w="62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2" w:author="Energy Coalition" w:date="2004-11-19T14:57:00Z">
              <w:r>
                <w:rPr>
                  <w:sz w:val="16"/>
                  <w:szCs w:val="16"/>
                </w:rPr>
                <w:delText>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3" w:author="Energy Coalition" w:date="2004-11-19T14:57:00Z">
              <w:r>
                <w:rPr>
                  <w:sz w:val="16"/>
                  <w:szCs w:val="16"/>
                </w:rPr>
                <w:delText>30</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4" w:author="Energy Coalition" w:date="2004-11-19T14:57:00Z">
              <w:r>
                <w:rPr>
                  <w:sz w:val="16"/>
                  <w:szCs w:val="16"/>
                </w:rPr>
                <w:delText>1%</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5"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6" w:author="Energy Coalition" w:date="2004-11-19T14:57: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7" w:author="Energy Coalition" w:date="2004-11-19T14:57:00Z">
              <w:r>
                <w:rPr>
                  <w:sz w:val="16"/>
                  <w:szCs w:val="16"/>
                </w:rPr>
                <w:delText>30</w:delText>
              </w:r>
            </w:del>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8" w:author="Energy Coalition" w:date="2004-11-19T14:57: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9" w:author="Energy Coalition" w:date="2004-11-19T14:57:00Z">
              <w:r>
                <w:rPr>
                  <w:sz w:val="16"/>
                  <w:szCs w:val="16"/>
                </w:rPr>
                <w:delText>4,268</w:delText>
              </w:r>
            </w:del>
          </w:p>
        </w:tc>
      </w:tr>
      <w:tr>
        <w:trPr>
          <w:trHeight w:val="198"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310" w:author="Energy Coalition" w:date="2004-11-19T14:57:00Z">
              <w:r>
                <w:rPr>
                  <w:sz w:val="16"/>
                  <w:szCs w:val="16"/>
                </w:rPr>
                <w:delText>Annual kWh</w:delText>
              </w:r>
            </w:del>
          </w:p>
        </w:tc>
        <w:tc>
          <w:tcPr>
            <w:tcW w:w="100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1" w:author="Energy Coalition" w:date="2004-11-19T14:57:00Z">
              <w:r>
                <w:rPr>
                  <w:sz w:val="16"/>
                  <w:szCs w:val="16"/>
                </w:rPr>
                <w:delText>15,262,440</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2" w:author="Energy Coalition" w:date="2004-11-19T14:57:00Z">
              <w:r>
                <w:rPr>
                  <w:sz w:val="16"/>
                  <w:szCs w:val="16"/>
                </w:rPr>
                <w:delText>107,200</w:delText>
              </w:r>
            </w:del>
          </w:p>
        </w:tc>
        <w:tc>
          <w:tcPr>
            <w:tcW w:w="62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3" w:author="Energy Coalition" w:date="2004-11-19T14:57: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4" w:author="Energy Coalition" w:date="2004-11-19T14:57:00Z">
              <w:r>
                <w:rPr>
                  <w:sz w:val="16"/>
                  <w:szCs w:val="16"/>
                </w:rPr>
                <w:delText>192,874</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5" w:author="Energy Coalition" w:date="2004-11-19T14:57:00Z">
              <w:r>
                <w:rPr>
                  <w:sz w:val="16"/>
                  <w:szCs w:val="16"/>
                </w:rPr>
                <w:delText>1%</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6"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7" w:author="Energy Coalition" w:date="2004-11-19T14:57: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8" w:author="Energy Coalition" w:date="2004-11-19T14:57:00Z">
              <w:r>
                <w:rPr>
                  <w:sz w:val="16"/>
                  <w:szCs w:val="16"/>
                </w:rPr>
                <w:delText>192,874</w:delText>
              </w:r>
            </w:del>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9" w:author="Energy Coalition" w:date="2004-11-19T14:57: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0" w:author="Energy Coalition" w:date="2004-11-19T14:57:00Z">
              <w:r>
                <w:rPr>
                  <w:sz w:val="16"/>
                  <w:szCs w:val="16"/>
                </w:rPr>
                <w:delText>15,069,566</w:delText>
              </w:r>
            </w:del>
          </w:p>
        </w:tc>
      </w:tr>
      <w:tr>
        <w:trPr>
          <w:trHeight w:val="198"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321" w:author="Energy Coalition" w:date="2004-11-19T14:57:00Z">
              <w:r>
                <w:rPr>
                  <w:sz w:val="16"/>
                  <w:szCs w:val="16"/>
                </w:rPr>
                <w:delText>Lifecyc kWh</w:delText>
              </w:r>
            </w:del>
          </w:p>
        </w:tc>
        <w:tc>
          <w:tcPr>
            <w:tcW w:w="100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2" w:author="Energy Coalition" w:date="2004-11-19T14:57:00Z">
              <w:r>
                <w:rPr>
                  <w:sz w:val="16"/>
                  <w:szCs w:val="16"/>
                </w:rPr>
                <w:delText>76,312,200</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3" w:author="Energy Coalition" w:date="2004-11-19T14:57:00Z">
              <w:r>
                <w:rPr>
                  <w:sz w:val="16"/>
                  <w:szCs w:val="16"/>
                </w:rPr>
                <w:delText>536,000</w:delText>
              </w:r>
            </w:del>
          </w:p>
        </w:tc>
        <w:tc>
          <w:tcPr>
            <w:tcW w:w="62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4" w:author="Energy Coalition" w:date="2004-11-19T14:57: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5" w:author="Energy Coalition" w:date="2004-11-19T14:57:00Z">
              <w:r>
                <w:rPr>
                  <w:sz w:val="16"/>
                  <w:szCs w:val="16"/>
                </w:rPr>
                <w:delText>964,371</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6" w:author="Energy Coalition" w:date="2004-11-19T14:57:00Z">
              <w:r>
                <w:rPr>
                  <w:sz w:val="16"/>
                  <w:szCs w:val="16"/>
                </w:rPr>
                <w:delText>1%</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7"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8" w:author="Energy Coalition" w:date="2004-11-19T14:57: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9" w:author="Energy Coalition" w:date="2004-11-19T14:57:00Z">
              <w:r>
                <w:rPr>
                  <w:sz w:val="16"/>
                  <w:szCs w:val="16"/>
                </w:rPr>
                <w:delText>964,371</w:delText>
              </w:r>
            </w:del>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0" w:author="Energy Coalition" w:date="2004-11-19T14:57: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1" w:author="Energy Coalition" w:date="2004-11-19T14:57:00Z">
              <w:r>
                <w:rPr>
                  <w:sz w:val="16"/>
                  <w:szCs w:val="16"/>
                </w:rPr>
                <w:delText>75,347,829</w:delText>
              </w:r>
            </w:del>
          </w:p>
        </w:tc>
      </w:tr>
      <w:tr>
        <w:trPr>
          <w:trHeight w:val="198"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332" w:author="Energy Coalition" w:date="2004-11-19T14:57:00Z">
              <w:r>
                <w:rPr>
                  <w:sz w:val="16"/>
                  <w:szCs w:val="16"/>
                </w:rPr>
                <w:delText>Annual Therms</w:delText>
              </w:r>
            </w:del>
          </w:p>
        </w:tc>
        <w:tc>
          <w:tcPr>
            <w:tcW w:w="100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3" w:author="Energy Coalition" w:date="2004-11-19T14:57: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4" w:author="Energy Coalition" w:date="2004-11-19T14:57:00Z">
              <w:r>
                <w:rPr>
                  <w:sz w:val="16"/>
                  <w:szCs w:val="16"/>
                </w:rPr>
                <w:delText> </w:delText>
              </w:r>
            </w:del>
          </w:p>
        </w:tc>
        <w:tc>
          <w:tcPr>
            <w:tcW w:w="62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5" w:author="Energy Coalition" w:date="2004-11-19T14:5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6"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7" w:author="Energy Coalition" w:date="2004-11-19T14:57: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8"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9" w:author="Energy Coalition" w:date="2004-11-19T14:57: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0" w:author="Energy Coalition" w:date="2004-11-19T14:57:00Z">
              <w:r>
                <w:rPr>
                  <w:sz w:val="16"/>
                  <w:szCs w:val="16"/>
                </w:rPr>
                <w:delText> </w:delText>
              </w:r>
            </w:del>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1" w:author="Energy Coalition" w:date="2004-11-19T14:5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2" w:author="Energy Coalition" w:date="2004-11-19T14:57:00Z">
              <w:r>
                <w:rPr>
                  <w:sz w:val="16"/>
                  <w:szCs w:val="16"/>
                </w:rPr>
                <w:delText> </w:delText>
              </w:r>
            </w:del>
          </w:p>
        </w:tc>
      </w:tr>
      <w:tr>
        <w:trPr>
          <w:trHeight w:val="209"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343" w:author="Energy Coalition" w:date="2004-11-19T14:57:00Z">
              <w:r>
                <w:rPr>
                  <w:sz w:val="16"/>
                  <w:szCs w:val="16"/>
                </w:rPr>
                <w:delText>Lifecyc Therms</w:delText>
              </w:r>
            </w:del>
          </w:p>
        </w:tc>
        <w:tc>
          <w:tcPr>
            <w:tcW w:w="100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4" w:author="Energy Coalition" w:date="2004-11-19T14:57: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5" w:author="Energy Coalition" w:date="2004-11-19T14:57:00Z">
              <w:r>
                <w:rPr>
                  <w:sz w:val="16"/>
                  <w:szCs w:val="16"/>
                </w:rPr>
                <w:delText> </w:delText>
              </w:r>
            </w:del>
          </w:p>
        </w:tc>
        <w:tc>
          <w:tcPr>
            <w:tcW w:w="62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6" w:author="Energy Coalition" w:date="2004-11-19T14:5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7"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8" w:author="Energy Coalition" w:date="2004-11-19T14:57: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9"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50" w:author="Energy Coalition" w:date="2004-11-19T14:57: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51" w:author="Energy Coalition" w:date="2004-11-19T14:57:00Z">
              <w:r>
                <w:rPr>
                  <w:sz w:val="16"/>
                  <w:szCs w:val="16"/>
                </w:rPr>
                <w:delText> </w:delText>
              </w:r>
            </w:del>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52" w:author="Energy Coalition" w:date="2004-11-19T14:5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53" w:author="Energy Coalition" w:date="2004-11-19T14:57:00Z">
              <w:r>
                <w:rPr>
                  <w:sz w:val="16"/>
                  <w:szCs w:val="16"/>
                </w:rPr>
                <w:delText> </w:delText>
              </w:r>
            </w:del>
          </w:p>
        </w:tc>
      </w:tr>
    </w:tbl>
    <w:p>
      <w:pPr>
        <w:pStyle w:val="Normal"/>
        <w:ind w:left="0" w:hanging="0"/>
        <w:rPr>
          <w:del w:id="379" w:author="Darren Hanway" w:date="2004-12-14T13:34:00Z"/>
        </w:rPr>
      </w:pPr>
      <w:ins w:id="354" w:author="Energy Coalition" w:date="2004-10-15T13:46:00Z">
        <w:del w:id="355" w:author="Darren Hanway" w:date="2004-12-14T13:34:00Z">
          <w:r>
            <w:rPr>
              <w:sz w:val="20"/>
            </w:rPr>
            <w:delText>The energy effects reported for</w:delText>
          </w:r>
        </w:del>
      </w:ins>
      <w:ins w:id="356" w:author="Energy Coalition" w:date="2004-11-10T07:31:00Z">
        <w:del w:id="357" w:author="Darren Hanway" w:date="2004-12-14T13:34:00Z">
          <w:r>
            <w:rPr>
              <w:sz w:val="20"/>
            </w:rPr>
            <w:delText xml:space="preserve"> October </w:delText>
          </w:r>
        </w:del>
      </w:ins>
      <w:ins w:id="358" w:author="Energy Coalition" w:date="2004-10-15T13:46:00Z">
        <w:del w:id="359" w:author="Darren Hanway" w:date="2004-12-14T13:34:00Z">
          <w:r>
            <w:rPr>
              <w:sz w:val="20"/>
            </w:rPr>
            <w:delText xml:space="preserve">reflect the outcomes of </w:delText>
          </w:r>
        </w:del>
      </w:ins>
      <w:ins w:id="360" w:author="Energy Coalition" w:date="2004-11-10T07:47:00Z">
        <w:del w:id="361" w:author="Darren Hanway" w:date="2004-12-14T13:34:00Z">
          <w:r>
            <w:rPr>
              <w:sz w:val="20"/>
            </w:rPr>
            <w:delText>2</w:delText>
          </w:r>
        </w:del>
      </w:ins>
      <w:ins w:id="362" w:author="Energy Coalition" w:date="2004-11-10T07:31:00Z">
        <w:del w:id="363" w:author="Darren Hanway" w:date="2004-12-14T13:34:00Z">
          <w:r>
            <w:rPr>
              <w:sz w:val="20"/>
            </w:rPr>
            <w:delText xml:space="preserve"> community outreach distributions</w:delText>
          </w:r>
        </w:del>
      </w:ins>
      <w:ins w:id="364" w:author="Energy Coalition" w:date="2004-11-19T13:02:00Z">
        <w:del w:id="365" w:author="Darren Hanway" w:date="2004-12-14T13:34:00Z">
          <w:r>
            <w:rPr>
              <w:sz w:val="20"/>
            </w:rPr>
            <w:delText xml:space="preserve"> and</w:delText>
          </w:r>
        </w:del>
      </w:ins>
      <w:ins w:id="366" w:author="Energy Coalition" w:date="2004-11-10T07:31:00Z">
        <w:del w:id="367" w:author="Darren Hanway" w:date="2004-12-14T13:34:00Z">
          <w:r>
            <w:rPr>
              <w:sz w:val="20"/>
            </w:rPr>
            <w:delText xml:space="preserve"> Community Efficiency Tune-Up installations</w:delText>
          </w:r>
        </w:del>
      </w:ins>
      <w:ins w:id="368" w:author="Energy Coalition" w:date="2004-11-19T13:01:00Z">
        <w:del w:id="369" w:author="Darren Hanway" w:date="2004-12-14T13:34:00Z">
          <w:r>
            <w:rPr>
              <w:sz w:val="20"/>
            </w:rPr>
            <w:delText xml:space="preserve"> that were performed in October, </w:delText>
          </w:r>
        </w:del>
      </w:ins>
      <w:ins w:id="370" w:author="Energy Coalition" w:date="2004-11-19T13:03:00Z">
        <w:del w:id="371" w:author="Darren Hanway" w:date="2004-12-14T13:34:00Z">
          <w:r>
            <w:rPr>
              <w:sz w:val="20"/>
            </w:rPr>
            <w:delText xml:space="preserve">as well as several </w:delText>
          </w:r>
        </w:del>
      </w:ins>
      <w:ins w:id="372" w:author="Energy Coalition" w:date="2004-11-19T13:01:00Z">
        <w:del w:id="373" w:author="Darren Hanway" w:date="2004-12-14T13:34:00Z">
          <w:r>
            <w:rPr>
              <w:sz w:val="20"/>
            </w:rPr>
            <w:delText>Tune-Up installations that were performed in June but went unreported until now</w:delText>
          </w:r>
        </w:del>
      </w:ins>
      <w:ins w:id="374" w:author="Energy Coalition" w:date="2004-11-10T07:31:00Z">
        <w:del w:id="375" w:author="Darren Hanway" w:date="2004-12-14T13:34:00Z">
          <w:r>
            <w:rPr>
              <w:sz w:val="20"/>
            </w:rPr>
            <w:delText xml:space="preserve">. Please </w:delText>
          </w:r>
        </w:del>
      </w:ins>
      <w:ins w:id="376" w:author="Energy Coalition" w:date="2004-11-10T07:33:00Z">
        <w:del w:id="377" w:author="Darren Hanway" w:date="2004-12-14T13:34:00Z">
          <w:r>
            <w:rPr>
              <w:sz w:val="20"/>
            </w:rPr>
            <w:delText>refer to the workbook for additional details.</w:delText>
          </w:r>
        </w:del>
      </w:ins>
      <w:del w:id="378" w:author="Darren Hanway" w:date="2004-12-14T13:34:00Z">
        <w:r>
          <w:rPr>
            <w:sz w:val="20"/>
          </w:rPr>
          <w:delText xml:space="preserve"> </w:delText>
        </w:r>
      </w:del>
    </w:p>
    <w:p>
      <w:pPr>
        <w:pStyle w:val="Normal"/>
        <w:ind w:left="720" w:hanging="720"/>
        <w:rPr>
          <w:sz w:val="20"/>
          <w:del w:id="381" w:author="Darren Hanway" w:date="2004-11-23T08:41:00Z"/>
        </w:rPr>
      </w:pPr>
      <w:del w:id="380" w:author="Darren Hanway" w:date="2004-11-23T08:41:00Z">
        <w:r>
          <w:rPr>
            <w:sz w:val="20"/>
          </w:rPr>
        </w:r>
      </w:del>
    </w:p>
    <w:p>
      <w:pPr>
        <w:pStyle w:val="Normal"/>
        <w:ind w:left="720" w:hanging="720"/>
        <w:rPr>
          <w:sz w:val="20"/>
          <w:szCs w:val="20"/>
          <w:del w:id="383" w:author="Darren Hanway" w:date="2004-12-14T13:34:00Z"/>
        </w:rPr>
      </w:pPr>
      <w:del w:id="382" w:author="Darren Hanway" w:date="2004-12-14T13:34:00Z">
        <w:r>
          <w:rPr>
            <w:sz w:val="20"/>
          </w:rPr>
          <w:delText>, 2004</w:delText>
        </w:r>
      </w:del>
    </w:p>
    <w:p>
      <w:pPr>
        <w:pStyle w:val="Normal"/>
        <w:widowControl/>
        <w:numPr>
          <w:ilvl w:val="0"/>
          <w:numId w:val="0"/>
        </w:numPr>
        <w:bidi w:val="0"/>
        <w:ind w:left="720" w:hanging="720"/>
        <w:rPr>
          <w:b/>
          <w:b/>
          <w:szCs w:val="24"/>
          <w:del w:id="385" w:author="Darren Hanway" w:date="2004-12-14T13:34:00Z"/>
        </w:rPr>
      </w:pPr>
      <w:del w:id="384" w:author="Darren Hanway" w:date="2004-12-14T13:34:00Z">
        <w:r>
          <w:rPr>
            <w:b/>
            <w:szCs w:val="24"/>
          </w:rPr>
          <w:delText>Performance Goals</w:delText>
        </w:r>
      </w:del>
    </w:p>
    <w:p>
      <w:pPr>
        <w:pStyle w:val="Normal"/>
        <w:widowControl/>
        <w:bidi w:val="0"/>
        <w:ind w:left="720" w:hanging="720"/>
        <w:rPr>
          <w:b/>
          <w:b/>
          <w:szCs w:val="24"/>
          <w:del w:id="387" w:author="Darren Hanway" w:date="2004-09-21T08:27:00Z"/>
        </w:rPr>
      </w:pPr>
      <w:del w:id="386" w:author="Darren Hanway" w:date="2004-09-21T08:27:00Z">
        <w:r>
          <w:rPr>
            <w:b/>
            <w:szCs w:val="24"/>
          </w:rPr>
        </w:r>
      </w:del>
    </w:p>
    <w:p>
      <w:pPr>
        <w:pStyle w:val="Normal"/>
        <w:ind w:left="720" w:hanging="720"/>
        <w:rPr>
          <w:del w:id="392" w:author="Darren Hanway" w:date="2004-12-14T13:34:00Z"/>
        </w:rPr>
      </w:pPr>
      <w:del w:id="388" w:author="Darren Hanway" w:date="2004-12-14T13:34:00Z">
        <w:r>
          <w:rPr/>
          <w:delText xml:space="preserve">Steady progress has been made in August toward fulfillment of the Partnership’s objectives as stated in the Preliminary </w:delText>
        </w:r>
      </w:del>
      <w:ins w:id="389" w:author="Unsatisfied Word User" w:date="2004-09-21T12:18:00Z">
        <w:del w:id="390" w:author="Darren Hanway" w:date="2004-12-14T13:34:00Z">
          <w:r>
            <w:rPr/>
            <w:delText xml:space="preserve">Program </w:delText>
          </w:r>
        </w:del>
      </w:ins>
      <w:del w:id="391" w:author="Darren Hanway" w:date="2004-12-14T13:34:00Z">
        <w:r>
          <w:rPr/>
          <w:delText>Implementation Plan. Coalition staff introduced PEAK to two new school districts with positive results, and the initial milestone for revamping the PEAK software was reached under budget and ahead of schedule. Initial community events were held in three cities, with several other events calendared for September. Most notably, the energy efficiency message is clearly being transmitted to local communities, through the reporting of Partnership activities by several regional media outlets. The Partnership is succeeding in its efforts to “create a buzz” in neighborhoods throughout southern California. Please refer to the workbook for more details on the status of this program’s performance goals.</w:delText>
        </w:r>
      </w:del>
    </w:p>
    <w:p>
      <w:pPr>
        <w:pStyle w:val="Normal"/>
        <w:ind w:left="720" w:hanging="720"/>
        <w:rPr>
          <w:szCs w:val="24"/>
          <w:del w:id="394" w:author="Darren Hanway" w:date="2004-12-14T13:34:00Z"/>
        </w:rPr>
      </w:pPr>
      <w:del w:id="393" w:author="Darren Hanway" w:date="2004-12-14T13:34:00Z">
        <w:r>
          <w:rPr>
            <w:szCs w:val="24"/>
          </w:rPr>
        </w:r>
      </w:del>
    </w:p>
    <w:p>
      <w:pPr>
        <w:pStyle w:val="Normal"/>
        <w:widowControl/>
        <w:numPr>
          <w:ilvl w:val="0"/>
          <w:numId w:val="0"/>
        </w:numPr>
        <w:bidi w:val="0"/>
        <w:ind w:left="720" w:hanging="720"/>
        <w:rPr>
          <w:b/>
          <w:b/>
          <w:szCs w:val="24"/>
          <w:del w:id="396" w:author="Darren Hanway" w:date="2004-12-14T13:34:00Z"/>
        </w:rPr>
      </w:pPr>
      <w:del w:id="395" w:author="Darren Hanway" w:date="2004-12-14T13:34:00Z">
        <w:r>
          <w:rPr>
            <w:b/>
            <w:szCs w:val="24"/>
          </w:rPr>
          <w:delText>Activities/Accomplishments</w:delText>
        </w:r>
      </w:del>
    </w:p>
    <w:p>
      <w:pPr>
        <w:pStyle w:val="Normal"/>
        <w:widowControl/>
        <w:bidi w:val="0"/>
        <w:ind w:left="720" w:hanging="720"/>
        <w:rPr>
          <w:b/>
          <w:b/>
          <w:szCs w:val="24"/>
          <w:del w:id="398" w:author="Darren Hanway" w:date="2004-09-21T08:27:00Z"/>
        </w:rPr>
      </w:pPr>
      <w:del w:id="397" w:author="Darren Hanway" w:date="2004-09-21T08:27:00Z">
        <w:r>
          <w:rPr>
            <w:b/>
            <w:szCs w:val="24"/>
          </w:rPr>
        </w:r>
      </w:del>
    </w:p>
    <w:p>
      <w:pPr>
        <w:pStyle w:val="Normal"/>
        <w:ind w:left="720" w:hanging="720"/>
        <w:rPr>
          <w:b/>
          <w:b/>
          <w:del w:id="400" w:author="Darren Hanway" w:date="2004-12-14T13:34:00Z"/>
        </w:rPr>
      </w:pPr>
      <w:del w:id="399" w:author="Darren Hanway" w:date="2004-12-14T13:34:00Z">
        <w:r>
          <w:rPr>
            <w:b/>
          </w:rPr>
        </w:r>
      </w:del>
    </w:p>
    <w:p>
      <w:pPr>
        <w:pStyle w:val="Normal"/>
        <w:ind w:left="720" w:hanging="720"/>
        <w:rPr>
          <w:b/>
          <w:b/>
          <w:del w:id="402" w:author="Darren Hanway" w:date="2004-12-14T13:34:00Z"/>
        </w:rPr>
      </w:pPr>
      <w:del w:id="401" w:author="Darren Hanway" w:date="2004-12-14T13:34:00Z">
        <w:r>
          <w:rPr>
            <w:b/>
          </w:rPr>
          <w:delText>Community Events</w:delText>
        </w:r>
      </w:del>
    </w:p>
    <w:p>
      <w:pPr>
        <w:pStyle w:val="Normal"/>
        <w:ind w:left="720" w:hanging="720"/>
        <w:rPr>
          <w:b/>
          <w:b/>
          <w:i/>
          <w:i/>
          <w:del w:id="404" w:author="Darren Hanway" w:date="2004-11-23T08:41:00Z"/>
        </w:rPr>
      </w:pPr>
      <w:del w:id="403" w:author="Darren Hanway" w:date="2004-11-23T08:41:00Z">
        <w:r>
          <w:rPr>
            <w:b/>
            <w:i/>
          </w:rPr>
        </w:r>
      </w:del>
    </w:p>
    <w:p>
      <w:pPr>
        <w:pStyle w:val="Normal"/>
        <w:ind w:left="456" w:hanging="0"/>
        <w:rPr>
          <w:i w:val="false"/>
          <w:i w:val="false"/>
          <w:del w:id="406" w:author="Darren Hanway" w:date="2004-12-14T13:34:00Z"/>
        </w:rPr>
      </w:pPr>
      <w:del w:id="405" w:author="Darren Hanway" w:date="2004-12-14T13:34:00Z">
        <w:r>
          <w:rPr>
            <w:i w:val="false"/>
          </w:rPr>
        </w:r>
      </w:del>
    </w:p>
    <w:p>
      <w:pPr>
        <w:pStyle w:val="Normal"/>
        <w:ind w:left="720" w:hanging="720"/>
        <w:rPr>
          <w:i/>
          <w:i/>
          <w:del w:id="408" w:author="Darren Hanway" w:date="2004-12-14T13:34:00Z"/>
        </w:rPr>
      </w:pPr>
      <w:del w:id="407" w:author="Darren Hanway" w:date="2004-12-14T13:34:00Z">
        <w:r>
          <w:rPr>
            <w:i/>
          </w:rPr>
          <w:delText>Brea Family Day</w:delText>
        </w:r>
      </w:del>
    </w:p>
    <w:p>
      <w:pPr>
        <w:pStyle w:val="Normal"/>
        <w:widowControl/>
        <w:bidi w:val="0"/>
        <w:ind w:left="720" w:hanging="720"/>
        <w:rPr>
          <w:del w:id="432" w:author="Darren Hanway" w:date="2004-12-14T13:34:00Z"/>
        </w:rPr>
      </w:pPr>
      <w:ins w:id="409" w:author="Energy Coalition" w:date="2004-11-10T08:25:00Z">
        <w:del w:id="410" w:author="Darren Hanway" w:date="2004-12-14T13:34:00Z">
          <w:r>
            <w:rPr/>
            <w:delText xml:space="preserve">At the request of the City of Brea, the Partnership appeared at the City’s Family Day event.  This annual </w:delText>
          </w:r>
        </w:del>
      </w:ins>
      <w:ins w:id="411" w:author="Energy Coalition" w:date="2004-11-10T08:35:00Z">
        <w:del w:id="412" w:author="Darren Hanway" w:date="2004-12-14T13:34:00Z">
          <w:r>
            <w:rPr/>
            <w:delText xml:space="preserve">resource fair serves as a means for connecting low-income, at-risk families to </w:delText>
          </w:r>
        </w:del>
      </w:ins>
      <w:ins w:id="413" w:author="Energy Coalition" w:date="2004-11-10T10:42:00Z">
        <w:del w:id="414" w:author="Darren Hanway" w:date="2004-12-14T13:34:00Z">
          <w:r>
            <w:rPr/>
            <w:delText>the Brea Family Resource Center, and other local social service resources.</w:delText>
          </w:r>
        </w:del>
      </w:ins>
      <w:ins w:id="415" w:author="Energy Coalition" w:date="2004-11-10T10:44:00Z">
        <w:del w:id="416" w:author="Darren Hanway" w:date="2004-12-14T13:34:00Z">
          <w:r>
            <w:rPr/>
            <w:delText xml:space="preserve"> </w:delText>
          </w:r>
        </w:del>
      </w:ins>
      <w:ins w:id="417" w:author="Energy Coalition" w:date="2004-11-10T10:46:00Z">
        <w:del w:id="418" w:author="Darren Hanway" w:date="2004-12-14T13:34:00Z">
          <w:r>
            <w:rPr/>
            <w:delText>Coalition</w:delText>
          </w:r>
        </w:del>
      </w:ins>
      <w:ins w:id="419" w:author="Energy Coalition" w:date="2004-11-10T10:44:00Z">
        <w:del w:id="420" w:author="Darren Hanway" w:date="2004-12-14T13:34:00Z">
          <w:r>
            <w:rPr/>
            <w:delText xml:space="preserve"> staff joined more than 40 other community-based organizations sharing useful information, including referrals for such health, personal finance, and family counseling needs. </w:delText>
          </w:r>
        </w:del>
      </w:ins>
      <w:ins w:id="421" w:author="Energy Coalition" w:date="2004-11-10T10:46:00Z">
        <w:del w:id="422" w:author="Darren Hanway" w:date="2004-12-14T13:34:00Z">
          <w:r>
            <w:rPr/>
            <w:delText xml:space="preserve"> </w:delText>
          </w:r>
        </w:del>
      </w:ins>
      <w:ins w:id="423" w:author="Energy Coalition" w:date="2004-11-10T10:55:00Z">
        <w:del w:id="424" w:author="Darren Hanway" w:date="2004-12-14T13:34:00Z">
          <w:r>
            <w:rPr/>
            <w:delText xml:space="preserve">270 families received 2 CFLs each, a tangible </w:delText>
          </w:r>
        </w:del>
      </w:ins>
      <w:ins w:id="425" w:author="Energy Coalition" w:date="2004-11-10T10:57:00Z">
        <w:del w:id="426" w:author="Darren Hanway" w:date="2004-12-14T13:34:00Z">
          <w:r>
            <w:rPr/>
            <w:delText xml:space="preserve">energy </w:delText>
          </w:r>
        </w:del>
      </w:ins>
      <w:ins w:id="427" w:author="Energy Coalition" w:date="2004-11-10T10:55:00Z">
        <w:del w:id="428" w:author="Darren Hanway" w:date="2004-12-14T13:34:00Z">
          <w:r>
            <w:rPr/>
            <w:delText>savings</w:delText>
          </w:r>
        </w:del>
      </w:ins>
      <w:ins w:id="429" w:author="Energy Coalition" w:date="2004-11-10T10:57:00Z">
        <w:del w:id="430" w:author="Darren Hanway" w:date="2004-12-14T13:34:00Z">
          <w:r>
            <w:rPr/>
            <w:delText xml:space="preserve"> benefit of </w:delText>
          </w:r>
        </w:del>
      </w:ins>
      <w:del w:id="431" w:author="Darren Hanway" w:date="2004-12-14T13:34:00Z">
        <w:r>
          <w:rPr/>
          <w:delText>$100 per family.</w:delText>
        </w:r>
      </w:del>
    </w:p>
    <w:p>
      <w:pPr>
        <w:pStyle w:val="Normal"/>
        <w:ind w:left="456" w:hanging="0"/>
        <w:rPr>
          <w:del w:id="434" w:author="Darren Hanway" w:date="2004-12-14T13:34:00Z"/>
        </w:rPr>
      </w:pPr>
      <w:del w:id="433" w:author="Darren Hanway" w:date="2004-12-14T13:34:00Z">
        <w:r>
          <w:rPr/>
        </w:r>
      </w:del>
      <w:r>
        <w:br w:type="page"/>
      </w:r>
    </w:p>
    <w:p>
      <w:pPr>
        <w:pStyle w:val="Normal"/>
        <w:ind w:left="720" w:hanging="720"/>
        <w:rPr>
          <w:b w:val="false"/>
          <w:b w:val="false"/>
          <w:del w:id="436" w:author="Darren Hanway" w:date="2004-12-14T13:34:00Z"/>
        </w:rPr>
      </w:pPr>
      <w:del w:id="435" w:author="Darren Hanway" w:date="2004-12-14T13:34:00Z">
        <w:r>
          <w:rPr>
            <w:b w:val="false"/>
            <w:i/>
          </w:rPr>
          <w:delText>New event:  Fan Take-Away</w:delText>
        </w:r>
      </w:del>
    </w:p>
    <w:p>
      <w:pPr>
        <w:pStyle w:val="Normal"/>
        <w:widowControl/>
        <w:bidi w:val="0"/>
        <w:ind w:left="720" w:hanging="720"/>
        <w:rPr>
          <w:del w:id="466" w:author="Darren Hanway" w:date="2004-12-14T13:34:00Z"/>
        </w:rPr>
      </w:pPr>
      <w:ins w:id="437" w:author="Energy Coalition" w:date="2004-11-10T10:57:00Z">
        <w:del w:id="438" w:author="Darren Hanway" w:date="2004-12-14T13:34:00Z">
          <w:r>
            <w:rPr/>
            <w:delText>Cathedral City</w:delText>
          </w:r>
        </w:del>
      </w:ins>
      <w:ins w:id="439" w:author="Energy Coalition" w:date="2004-11-10T11:00:00Z">
        <w:del w:id="440" w:author="Darren Hanway" w:date="2004-12-14T13:34:00Z">
          <w:r>
            <w:rPr/>
            <w:delText>’s Ramon</w:delText>
          </w:r>
        </w:del>
      </w:ins>
      <w:ins w:id="441" w:author="Energy Coalition" w:date="2004-11-10T10:58:00Z">
        <w:del w:id="442" w:author="Darren Hanway" w:date="2004-12-14T13:34:00Z">
          <w:r>
            <w:rPr/>
            <w:delText xml:space="preserve"> Energy District contains a clearly-delineated neighborhood</w:delText>
          </w:r>
        </w:del>
      </w:ins>
      <w:ins w:id="443" w:author="Energy Coalition" w:date="2004-11-10T11:00:00Z">
        <w:del w:id="444" w:author="Darren Hanway" w:date="2004-12-14T13:34:00Z">
          <w:r>
            <w:rPr/>
            <w:delText xml:space="preserve"> called Dream Homes. The </w:delText>
          </w:r>
        </w:del>
      </w:ins>
      <w:ins w:id="445" w:author="Energy Coalition" w:date="2004-11-10T10:58:00Z">
        <w:del w:id="446" w:author="Darren Hanway" w:date="2004-12-14T13:34:00Z">
          <w:r>
            <w:rPr/>
            <w:delText xml:space="preserve">residents meet the </w:delText>
          </w:r>
        </w:del>
      </w:ins>
      <w:ins w:id="447" w:author="Energy Coalition" w:date="2004-11-10T11:01:00Z">
        <w:del w:id="448" w:author="Darren Hanway" w:date="2004-12-14T13:34:00Z">
          <w:r>
            <w:rPr/>
            <w:delText xml:space="preserve">classic </w:delText>
          </w:r>
        </w:del>
      </w:ins>
      <w:ins w:id="449" w:author="Energy Coalition" w:date="2004-11-10T10:58:00Z">
        <w:del w:id="450" w:author="Darren Hanway" w:date="2004-12-14T13:34:00Z">
          <w:r>
            <w:rPr/>
            <w:delText xml:space="preserve">definition of under-served: </w:delText>
          </w:r>
        </w:del>
      </w:ins>
      <w:ins w:id="451" w:author="Energy Coalition" w:date="2004-11-10T11:02:00Z">
        <w:del w:id="452" w:author="Darren Hanway" w:date="2004-12-14T13:34:00Z">
          <w:r>
            <w:rPr/>
            <w:delText xml:space="preserve">the neighborhood is home to </w:delText>
          </w:r>
        </w:del>
      </w:ins>
      <w:ins w:id="453" w:author="Energy Coalition" w:date="2004-11-10T10:58:00Z">
        <w:del w:id="454" w:author="Darren Hanway" w:date="2004-12-14T13:34:00Z">
          <w:r>
            <w:rPr/>
            <w:delText>many lower</w:delText>
          </w:r>
        </w:del>
      </w:ins>
      <w:ins w:id="455" w:author="Energy Coalition" w:date="2004-11-10T11:01:00Z">
        <w:del w:id="456" w:author="Darren Hanway" w:date="2004-12-14T13:34:00Z">
          <w:r>
            <w:rPr/>
            <w:delText>-</w:delText>
          </w:r>
        </w:del>
      </w:ins>
      <w:ins w:id="457" w:author="Energy Coalition" w:date="2004-11-10T10:58:00Z">
        <w:del w:id="458" w:author="Darren Hanway" w:date="2004-12-14T13:34:00Z">
          <w:r>
            <w:rPr/>
            <w:delText xml:space="preserve">income families, 95% </w:delText>
          </w:r>
        </w:del>
      </w:ins>
      <w:ins w:id="459" w:author="Energy Coalition" w:date="2004-11-10T11:02:00Z">
        <w:del w:id="460" w:author="Darren Hanway" w:date="2004-12-14T13:34:00Z">
          <w:r>
            <w:rPr/>
            <w:delText>of whom claim Spanish as their primary language.</w:delText>
          </w:r>
        </w:del>
      </w:ins>
      <w:ins w:id="461" w:author="Energy Coalition" w:date="2004-11-10T10:58:00Z">
        <w:del w:id="462" w:author="Darren Hanway" w:date="2004-12-14T13:34:00Z">
          <w:r>
            <w:rPr/>
            <w:delText xml:space="preserve">  In debating how best to reach this neighborhood, the Partnership team came up with the idea of bringing energy-efficiency </w:delText>
          </w:r>
        </w:del>
      </w:ins>
      <w:ins w:id="463" w:author="Energy Coalition" w:date="2004-11-10T11:03:00Z">
        <w:del w:id="464" w:author="Darren Hanway" w:date="2004-12-14T13:34:00Z">
          <w:r>
            <w:rPr/>
            <w:delText xml:space="preserve">directly </w:delText>
          </w:r>
        </w:del>
      </w:ins>
      <w:del w:id="465" w:author="Darren Hanway" w:date="2004-12-14T13:34:00Z">
        <w:r>
          <w:rPr/>
          <w:delText xml:space="preserve">to the families, instead of requiring them to come to the Partnership.  </w:delText>
        </w:r>
      </w:del>
    </w:p>
    <w:p>
      <w:pPr>
        <w:pStyle w:val="Normal"/>
        <w:ind w:left="456" w:hanging="0"/>
        <w:rPr>
          <w:del w:id="468" w:author="Darren Hanway" w:date="2004-12-14T13:34:00Z"/>
        </w:rPr>
      </w:pPr>
      <w:del w:id="467" w:author="Darren Hanway" w:date="2004-12-14T13:34:00Z">
        <w:r>
          <w:rPr/>
        </w:r>
      </w:del>
    </w:p>
    <w:p>
      <w:pPr>
        <w:pStyle w:val="Normal"/>
        <w:ind w:left="456" w:hanging="0"/>
        <w:rPr>
          <w:del w:id="474" w:author="Darren Hanway" w:date="2004-12-14T13:34:00Z"/>
        </w:rPr>
      </w:pPr>
      <w:ins w:id="469" w:author="Energy Coalition" w:date="2004-11-10T10:58:00Z">
        <w:del w:id="470" w:author="Darren Hanway" w:date="2004-12-14T13:34:00Z">
          <w:r>
            <w:rPr/>
            <w:delText xml:space="preserve">Well-coordinated, professional direct marketing (large colorful postcard, in English and Spanish, followed by a hand-delivered doorhanger with a </w:delText>
          </w:r>
        </w:del>
      </w:ins>
      <w:ins w:id="471" w:author="Energy Coalition" w:date="2004-11-10T11:03:00Z">
        <w:del w:id="472" w:author="Darren Hanway" w:date="2004-12-14T13:34:00Z">
          <w:r>
            <w:rPr/>
            <w:delText xml:space="preserve">refrigerator </w:delText>
          </w:r>
        </w:del>
      </w:ins>
      <w:del w:id="473" w:author="Darren Hanway" w:date="2004-12-14T13:34:00Z">
        <w:r>
          <w:rPr/>
          <w:delText xml:space="preserve">magnet) announced to each family that it was eligible for a free table fan (“Ventilador gratis”) which could replace expensive air conditioning at one-tenth the energy usage.  </w:delText>
        </w:r>
      </w:del>
    </w:p>
    <w:p>
      <w:pPr>
        <w:pStyle w:val="Normal"/>
        <w:ind w:left="456" w:hanging="0"/>
        <w:rPr>
          <w:del w:id="476" w:author="Darren Hanway" w:date="2004-12-14T13:34:00Z"/>
        </w:rPr>
      </w:pPr>
      <w:del w:id="475" w:author="Darren Hanway" w:date="2004-12-14T13:34:00Z">
        <w:r>
          <w:rPr/>
        </w:r>
      </w:del>
    </w:p>
    <w:p>
      <w:pPr>
        <w:pStyle w:val="Normal"/>
        <w:ind w:left="456" w:hanging="0"/>
        <w:rPr>
          <w:del w:id="482" w:author="Darren Hanway" w:date="2004-12-14T13:34:00Z"/>
        </w:rPr>
      </w:pPr>
      <w:ins w:id="477" w:author="Energy Coalition" w:date="2004-11-10T10:58:00Z">
        <w:del w:id="478" w:author="Darren Hanway" w:date="2004-12-14T13:34:00Z">
          <w:r>
            <w:rPr/>
            <w:delText xml:space="preserve">On Saturday, October 23, a large flat-bed truck rolled slowly through the Dream Homes neighborhood, heralded by cheerful music from a boombox.  People flocked out into the street, waving their postcards, laughing and talking to neighbors, asking many questions of the Partnership team about the program and the fans themselves.  In the end, </w:delText>
          </w:r>
        </w:del>
      </w:ins>
      <w:ins w:id="479" w:author="Energy Coalition" w:date="2004-11-10T13:38:00Z">
        <w:del w:id="480" w:author="Darren Hanway" w:date="2004-12-14T13:34:00Z">
          <w:r>
            <w:rPr/>
            <w:delText>2</w:delText>
          </w:r>
        </w:del>
      </w:ins>
      <w:del w:id="481" w:author="Darren Hanway" w:date="2004-12-14T13:34:00Z">
        <w:r>
          <w:rPr/>
          <w:delText>program statistics show that the Fan Take-Away reached an extraordinary 66% of the households in the Dream Homes neighborhood!</w:delText>
        </w:r>
      </w:del>
    </w:p>
    <w:p>
      <w:pPr>
        <w:pStyle w:val="Normal"/>
        <w:ind w:left="456" w:hanging="0"/>
        <w:rPr>
          <w:del w:id="484" w:author="Darren Hanway" w:date="2004-12-14T13:34:00Z"/>
        </w:rPr>
      </w:pPr>
      <w:del w:id="483" w:author="Darren Hanway" w:date="2004-12-14T13:34:00Z">
        <w:r>
          <w:rPr/>
        </w:r>
      </w:del>
    </w:p>
    <w:p>
      <w:pPr>
        <w:pStyle w:val="Normal"/>
        <w:ind w:left="456" w:hanging="0"/>
        <w:rPr>
          <w:b/>
          <w:b/>
          <w:del w:id="486" w:author="Darren Hanway" w:date="2004-12-14T13:34:00Z"/>
        </w:rPr>
      </w:pPr>
      <w:del w:id="485" w:author="Darren Hanway" w:date="2004-12-14T13:34:00Z">
        <w:r>
          <w:rPr>
            <w:b/>
          </w:rPr>
          <w:delText>PEAK Student Energy Actions</w:delText>
        </w:r>
      </w:del>
    </w:p>
    <w:p>
      <w:pPr>
        <w:pStyle w:val="Normal"/>
        <w:ind w:left="456" w:hanging="0"/>
        <w:rPr>
          <w:b/>
          <w:b/>
          <w:del w:id="488" w:author="Darren Hanway" w:date="2004-11-23T08:44:00Z"/>
        </w:rPr>
      </w:pPr>
      <w:del w:id="487" w:author="Darren Hanway" w:date="2004-11-23T08:44:00Z">
        <w:r>
          <w:rPr>
            <w:b/>
          </w:rPr>
        </w:r>
      </w:del>
    </w:p>
    <w:p>
      <w:pPr>
        <w:pStyle w:val="Normal"/>
        <w:ind w:left="456" w:hanging="0"/>
        <w:rPr>
          <w:del w:id="530" w:author="Darren Hanway" w:date="2004-12-14T13:34:00Z"/>
        </w:rPr>
      </w:pPr>
      <w:ins w:id="489" w:author="Energy Coalition" w:date="2004-11-10T11:16:00Z">
        <w:del w:id="490" w:author="Darren Hanway" w:date="2004-12-14T13:34:00Z">
          <w:r>
            <w:rPr/>
            <w:delText xml:space="preserve">The month of October was filled </w:delText>
          </w:r>
        </w:del>
      </w:ins>
      <w:ins w:id="491" w:author="Energy Coalition" w:date="2004-11-10T13:51:00Z">
        <w:del w:id="492" w:author="Darren Hanway" w:date="2004-12-14T13:34:00Z">
          <w:r>
            <w:rPr/>
            <w:delText xml:space="preserve">with </w:delText>
          </w:r>
        </w:del>
      </w:ins>
      <w:ins w:id="493" w:author="Energy Coalition" w:date="2004-11-10T11:16:00Z">
        <w:del w:id="494" w:author="Darren Hanway" w:date="2004-12-14T13:34:00Z">
          <w:r>
            <w:rPr/>
            <w:delText>PEAK activity in both</w:delText>
          </w:r>
        </w:del>
      </w:ins>
      <w:ins w:id="495" w:author="Energy Coalition" w:date="2004-11-10T13:51:00Z">
        <w:del w:id="496" w:author="Darren Hanway" w:date="2004-12-14T13:34:00Z">
          <w:r>
            <w:rPr/>
            <w:delText xml:space="preserve">, as the program broke new ground in </w:delText>
          </w:r>
        </w:del>
      </w:ins>
      <w:ins w:id="497" w:author="Energy Coalition" w:date="2004-11-10T11:16:00Z">
        <w:del w:id="498" w:author="Darren Hanway" w:date="2004-12-14T13:34:00Z">
          <w:r>
            <w:rPr/>
            <w:delText xml:space="preserve">existing </w:delText>
          </w:r>
        </w:del>
      </w:ins>
      <w:ins w:id="499" w:author="Energy Coalition" w:date="2004-11-10T13:51:00Z">
        <w:del w:id="500" w:author="Darren Hanway" w:date="2004-12-14T13:34:00Z">
          <w:r>
            <w:rPr/>
            <w:delText xml:space="preserve">as well as </w:delText>
          </w:r>
        </w:del>
      </w:ins>
      <w:ins w:id="501" w:author="Energy Coalition" w:date="2004-11-10T11:16:00Z">
        <w:del w:id="502" w:author="Darren Hanway" w:date="2004-12-14T13:34:00Z">
          <w:r>
            <w:rPr/>
            <w:delText xml:space="preserve">new school districts.  </w:delText>
          </w:r>
        </w:del>
      </w:ins>
      <w:ins w:id="503" w:author="Energy Coalition" w:date="2004-11-10T13:51:00Z">
        <w:del w:id="504" w:author="Darren Hanway" w:date="2004-12-14T13:34:00Z">
          <w:r>
            <w:rPr/>
            <w:delText>T</w:delText>
          </w:r>
        </w:del>
      </w:ins>
      <w:ins w:id="505" w:author="Energy Coalition" w:date="2004-11-10T11:16:00Z">
        <w:del w:id="506" w:author="Darren Hanway" w:date="2004-12-14T13:34:00Z">
          <w:r>
            <w:rPr/>
            <w:delText>he first issue of our monthly PEAK Teacher E-News</w:delText>
          </w:r>
        </w:del>
      </w:ins>
      <w:ins w:id="507" w:author="Energy Coalition" w:date="2004-11-10T13:52:00Z">
        <w:del w:id="508" w:author="Darren Hanway" w:date="2004-12-14T13:34:00Z">
          <w:r>
            <w:rPr/>
            <w:delText xml:space="preserve"> was distributed on October 1.</w:delText>
          </w:r>
        </w:del>
      </w:ins>
      <w:ins w:id="509" w:author="Energy Coalition" w:date="2004-11-10T11:16:00Z">
        <w:del w:id="510" w:author="Darren Hanway" w:date="2004-12-14T13:34:00Z">
          <w:r>
            <w:rPr/>
            <w:delText xml:space="preserve">  This online newsletter, whose primary audience is PEAK educators, </w:delText>
          </w:r>
        </w:del>
      </w:ins>
      <w:ins w:id="511" w:author="Energy Coalition" w:date="2004-11-10T13:54:00Z">
        <w:del w:id="512" w:author="Darren Hanway" w:date="2004-12-14T13:34:00Z">
          <w:r>
            <w:rPr/>
            <w:delText xml:space="preserve">is designed to </w:delText>
          </w:r>
        </w:del>
      </w:ins>
      <w:ins w:id="513" w:author="Energy Coalition" w:date="2004-11-10T11:16:00Z">
        <w:del w:id="514" w:author="Darren Hanway" w:date="2004-12-14T13:34:00Z">
          <w:r>
            <w:rPr/>
            <w:delText xml:space="preserve">share information </w:delText>
          </w:r>
        </w:del>
      </w:ins>
      <w:ins w:id="515" w:author="Energy Coalition" w:date="2004-11-10T13:52:00Z">
        <w:del w:id="516" w:author="Darren Hanway" w:date="2004-12-14T13:34:00Z">
          <w:r>
            <w:rPr/>
            <w:delText>on</w:delText>
          </w:r>
        </w:del>
      </w:ins>
      <w:ins w:id="517" w:author="Energy Coalition" w:date="2004-11-10T11:16:00Z">
        <w:del w:id="518" w:author="Darren Hanway" w:date="2004-12-14T13:34:00Z">
          <w:r>
            <w:rPr/>
            <w:delText xml:space="preserve"> upcoming PEAK events, </w:delText>
          </w:r>
        </w:del>
      </w:ins>
      <w:ins w:id="519" w:author="Energy Coalition" w:date="2004-11-10T13:53:00Z">
        <w:del w:id="520" w:author="Darren Hanway" w:date="2004-12-14T13:34:00Z">
          <w:r>
            <w:rPr/>
            <w:delText xml:space="preserve">highlight PEAK schools, students, and teachers, and provides links to supplemental </w:delText>
          </w:r>
        </w:del>
      </w:ins>
      <w:ins w:id="521" w:author="Energy Coalition" w:date="2004-11-10T11:16:00Z">
        <w:del w:id="522" w:author="Darren Hanway" w:date="2004-12-14T13:34:00Z">
          <w:r>
            <w:rPr/>
            <w:delText>educator resources.  The October 2004 issue, which was sent to 246 PEAK educators and supporters and posted on the Coalition website (</w:delText>
          </w:r>
        </w:del>
      </w:ins>
      <w:hyperlink r:id="rId2">
        <w:ins w:id="523" w:author="Energy Coalition" w:date="2004-11-10T11:16:00Z">
          <w:del w:id="524" w:author="Darren Hanway" w:date="2004-12-14T13:34:00Z">
            <w:r>
              <w:rPr>
                <w:rStyle w:val="InternetLink"/>
              </w:rPr>
              <w:delText>www.</w:delText>
            </w:r>
          </w:del>
        </w:ins>
        <w:ins w:id="525" w:author="Energy Coalition" w:date="2004-11-10T13:55:00Z">
          <w:del w:id="526" w:author="Darren Hanway" w:date="2004-12-14T13:34:00Z">
            <w:r>
              <w:rPr>
                <w:rStyle w:val="InternetLink"/>
              </w:rPr>
              <w:delText>energycoalition.org</w:delText>
            </w:r>
          </w:del>
        </w:ins>
      </w:hyperlink>
      <w:ins w:id="527" w:author="Energy Coalition" w:date="2004-11-10T13:55:00Z">
        <w:del w:id="528" w:author="Darren Hanway" w:date="2004-12-14T13:34:00Z">
          <w:r>
            <w:rPr/>
            <w:delText xml:space="preserve">), </w:delText>
          </w:r>
        </w:del>
      </w:ins>
      <w:del w:id="529" w:author="Darren Hanway" w:date="2004-12-14T13:34:00Z">
        <w:r>
          <w:rPr/>
          <w:delText xml:space="preserve">was widely viewed a by PEAK teachers, city and utility partners, and all five California Public Utility Commissioners.  </w:delText>
        </w:r>
      </w:del>
    </w:p>
    <w:p>
      <w:pPr>
        <w:pStyle w:val="Normal"/>
        <w:ind w:left="456" w:hanging="0"/>
        <w:rPr>
          <w:del w:id="532" w:author="Darren Hanway" w:date="2004-12-14T13:34:00Z"/>
        </w:rPr>
      </w:pPr>
      <w:del w:id="531" w:author="Darren Hanway" w:date="2004-12-14T13:34:00Z">
        <w:r>
          <w:rPr/>
        </w:r>
      </w:del>
    </w:p>
    <w:p>
      <w:pPr>
        <w:pStyle w:val="Normal"/>
        <w:ind w:left="456" w:hanging="0"/>
        <w:rPr>
          <w:del w:id="588" w:author="Darren Hanway" w:date="2004-12-14T13:34:00Z"/>
        </w:rPr>
      </w:pPr>
      <w:ins w:id="533" w:author="Energy Coalition" w:date="2004-11-10T13:56:00Z">
        <w:del w:id="534" w:author="Darren Hanway" w:date="2004-12-14T13:34:00Z">
          <w:r>
            <w:rPr/>
            <w:delText xml:space="preserve">October 1 was also the launch date of </w:delText>
          </w:r>
        </w:del>
      </w:ins>
      <w:ins w:id="535" w:author="Energy Coalition" w:date="2004-11-10T13:58:00Z">
        <w:del w:id="536" w:author="Darren Hanway" w:date="2004-12-14T13:34:00Z">
          <w:r>
            <w:rPr/>
            <w:delText>the</w:delText>
          </w:r>
        </w:del>
      </w:ins>
      <w:ins w:id="537" w:author="Energy Coalition" w:date="2004-11-10T11:16:00Z">
        <w:del w:id="538" w:author="Darren Hanway" w:date="2004-12-14T13:34:00Z">
          <w:r>
            <w:rPr/>
            <w:delText xml:space="preserve"> PEAK </w:delText>
          </w:r>
        </w:del>
      </w:ins>
      <w:ins w:id="539" w:author="Energy Coalition" w:date="2004-11-10T13:57:00Z">
        <w:del w:id="540" w:author="Darren Hanway" w:date="2004-12-14T13:34:00Z">
          <w:r>
            <w:rPr/>
            <w:delText>S</w:delText>
          </w:r>
        </w:del>
      </w:ins>
      <w:ins w:id="541" w:author="Energy Coalition" w:date="2004-11-10T11:16:00Z">
        <w:del w:id="542" w:author="Darren Hanway" w:date="2004-12-14T13:34:00Z">
          <w:r>
            <w:rPr/>
            <w:delText xml:space="preserve">tudent </w:delText>
          </w:r>
        </w:del>
      </w:ins>
      <w:ins w:id="543" w:author="Energy Coalition" w:date="2004-11-10T13:57:00Z">
        <w:del w:id="544" w:author="Darren Hanway" w:date="2004-12-14T13:34:00Z">
          <w:r>
            <w:rPr/>
            <w:delText>P</w:delText>
          </w:r>
        </w:del>
      </w:ins>
      <w:ins w:id="545" w:author="Energy Coalition" w:date="2004-11-10T11:16:00Z">
        <w:del w:id="546" w:author="Darren Hanway" w:date="2004-12-14T13:34:00Z">
          <w:r>
            <w:rPr/>
            <w:delText xml:space="preserve">oster </w:delText>
          </w:r>
        </w:del>
      </w:ins>
      <w:ins w:id="547" w:author="Energy Coalition" w:date="2004-11-10T13:57:00Z">
        <w:del w:id="548" w:author="Darren Hanway" w:date="2004-12-14T13:34:00Z">
          <w:r>
            <w:rPr/>
            <w:delText>C</w:delText>
          </w:r>
        </w:del>
      </w:ins>
      <w:ins w:id="549" w:author="Energy Coalition" w:date="2004-11-10T11:16:00Z">
        <w:del w:id="550" w:author="Darren Hanway" w:date="2004-12-14T13:34:00Z">
          <w:r>
            <w:rPr/>
            <w:delText>ontest</w:delText>
          </w:r>
        </w:del>
      </w:ins>
      <w:ins w:id="551" w:author="Energy Coalition" w:date="2004-11-10T13:57:00Z">
        <w:del w:id="552" w:author="Darren Hanway" w:date="2004-12-14T13:34:00Z">
          <w:r>
            <w:rPr/>
            <w:delText xml:space="preserve">. </w:delText>
          </w:r>
        </w:del>
      </w:ins>
      <w:ins w:id="553" w:author="Energy Coalition" w:date="2004-11-10T11:16:00Z">
        <w:del w:id="554" w:author="Darren Hanway" w:date="2004-12-14T13:34:00Z">
          <w:r>
            <w:rPr/>
            <w:delText xml:space="preserve"> </w:delText>
          </w:r>
        </w:del>
      </w:ins>
      <w:ins w:id="555" w:author="Energy Coalition" w:date="2004-11-10T13:58:00Z">
        <w:del w:id="556" w:author="Darren Hanway" w:date="2004-12-14T13:34:00Z">
          <w:r>
            <w:rPr/>
            <w:delText xml:space="preserve">Running the entire month, the central theme of the contest was the </w:delText>
          </w:r>
        </w:del>
      </w:ins>
      <w:ins w:id="557" w:author="Energy Coalition" w:date="2004-11-10T11:16:00Z">
        <w:del w:id="558" w:author="Darren Hanway" w:date="2004-12-14T13:34:00Z">
          <w:r>
            <w:rPr/>
            <w:delText xml:space="preserve">use </w:delText>
          </w:r>
        </w:del>
      </w:ins>
      <w:ins w:id="559" w:author="Energy Coalition" w:date="2004-11-10T13:59:00Z">
        <w:del w:id="560" w:author="Darren Hanway" w:date="2004-12-14T13:34:00Z">
          <w:r>
            <w:rPr/>
            <w:delText xml:space="preserve">of </w:delText>
          </w:r>
        </w:del>
      </w:ins>
      <w:ins w:id="561" w:author="Energy Coalition" w:date="2004-11-10T11:16:00Z">
        <w:del w:id="562" w:author="Darren Hanway" w:date="2004-12-14T13:34:00Z">
          <w:r>
            <w:rPr/>
            <w:delText xml:space="preserve">the Four PEAK Student Energy Actions </w:delText>
          </w:r>
        </w:del>
      </w:ins>
      <w:ins w:id="563" w:author="Energy Coalition" w:date="2004-11-10T13:59:00Z">
        <w:del w:id="564" w:author="Darren Hanway" w:date="2004-12-14T13:34:00Z">
          <w:r>
            <w:rPr/>
            <w:delText>in response</w:delText>
          </w:r>
        </w:del>
      </w:ins>
      <w:ins w:id="565" w:author="Energy Coalition" w:date="2004-11-10T11:16:00Z">
        <w:del w:id="566" w:author="Darren Hanway" w:date="2004-12-14T13:34:00Z">
          <w:r>
            <w:rPr/>
            <w:delText xml:space="preserve"> to a Flex Your Power NOW! alert. </w:delText>
          </w:r>
        </w:del>
      </w:ins>
      <w:ins w:id="567" w:author="Energy Coalition" w:date="2004-11-10T13:59:00Z">
        <w:del w:id="568" w:author="Darren Hanway" w:date="2004-12-14T13:34:00Z">
          <w:r>
            <w:rPr/>
            <w:delText xml:space="preserve">All </w:delText>
          </w:r>
        </w:del>
      </w:ins>
      <w:ins w:id="569" w:author="Energy Coalition" w:date="2004-11-10T11:16:00Z">
        <w:del w:id="570" w:author="Darren Hanway" w:date="2004-12-14T13:34:00Z">
          <w:r>
            <w:rPr/>
            <w:delText>student</w:delText>
          </w:r>
        </w:del>
      </w:ins>
      <w:ins w:id="571" w:author="Energy Coalition" w:date="2004-11-10T13:59:00Z">
        <w:del w:id="572" w:author="Darren Hanway" w:date="2004-12-14T13:34:00Z">
          <w:r>
            <w:rPr/>
            <w:delText>s</w:delText>
          </w:r>
        </w:del>
      </w:ins>
      <w:ins w:id="573" w:author="Energy Coalition" w:date="2004-11-10T11:16:00Z">
        <w:del w:id="574" w:author="Darren Hanway" w:date="2004-12-14T13:34:00Z">
          <w:r>
            <w:rPr/>
            <w:delText xml:space="preserve"> attending a PEAK school</w:delText>
          </w:r>
        </w:del>
      </w:ins>
      <w:ins w:id="575" w:author="Energy Coalition" w:date="2004-11-10T13:59:00Z">
        <w:del w:id="576" w:author="Darren Hanway" w:date="2004-12-14T13:34:00Z">
          <w:r>
            <w:rPr/>
            <w:delText xml:space="preserve"> were eligible to post entries</w:delText>
          </w:r>
        </w:del>
      </w:ins>
      <w:ins w:id="577" w:author="Energy Coalition" w:date="2004-11-10T11:16:00Z">
        <w:del w:id="578" w:author="Darren Hanway" w:date="2004-12-14T13:34:00Z">
          <w:r>
            <w:rPr/>
            <w:delText xml:space="preserve">.  </w:delText>
          </w:r>
        </w:del>
      </w:ins>
      <w:ins w:id="579" w:author="Energy Coalition" w:date="2004-11-10T14:00:00Z">
        <w:del w:id="580" w:author="Darren Hanway" w:date="2004-12-14T13:34:00Z">
          <w:r>
            <w:rPr/>
            <w:delText>The Partnership received o</w:delText>
          </w:r>
        </w:del>
      </w:ins>
      <w:ins w:id="581" w:author="Energy Coalition" w:date="2004-11-10T11:16:00Z">
        <w:del w:id="582" w:author="Darren Hanway" w:date="2004-12-14T13:34:00Z">
          <w:r>
            <w:rPr/>
            <w:delText xml:space="preserve">ver 200 entries from </w:delText>
          </w:r>
        </w:del>
      </w:ins>
      <w:ins w:id="583" w:author="Energy Coalition" w:date="2004-11-10T14:01:00Z">
        <w:del w:id="584" w:author="Darren Hanway" w:date="2004-12-14T13:34:00Z">
          <w:r>
            <w:rPr/>
            <w:delText xml:space="preserve">the following </w:delText>
          </w:r>
        </w:del>
      </w:ins>
      <w:ins w:id="585" w:author="Energy Coalition" w:date="2004-11-10T11:16:00Z">
        <w:del w:id="586" w:author="Darren Hanway" w:date="2004-12-14T13:34:00Z">
          <w:r>
            <w:rPr/>
            <w:delText>PEAK school districts</w:delText>
          </w:r>
        </w:del>
      </w:ins>
      <w:del w:id="587" w:author="Darren Hanway" w:date="2004-12-14T13:34:00Z">
        <w:r>
          <w:rPr/>
          <w:delText>:</w:delText>
        </w:r>
      </w:del>
    </w:p>
    <w:p>
      <w:pPr>
        <w:pStyle w:val="Normal"/>
        <w:ind w:left="456" w:hanging="0"/>
        <w:rPr>
          <w:del w:id="590" w:author="Darren Hanway" w:date="2004-11-23T08:45:00Z"/>
        </w:rPr>
      </w:pPr>
      <w:del w:id="589" w:author="Darren Hanway" w:date="2004-11-23T08:45:00Z">
        <w:r>
          <w:rPr/>
        </w:r>
      </w:del>
    </w:p>
    <w:p>
      <w:pPr>
        <w:pStyle w:val="Normal"/>
        <w:numPr>
          <w:ilvl w:val="0"/>
          <w:numId w:val="13"/>
        </w:numPr>
        <w:rPr>
          <w:del w:id="592" w:author="Darren Hanway" w:date="2004-12-14T13:34:00Z"/>
        </w:rPr>
      </w:pPr>
      <w:del w:id="591" w:author="Darren Hanway" w:date="2004-12-14T13:34:00Z">
        <w:r>
          <w:rPr/>
          <w:delText>Desert Sands Unified School District (Palm Desert)</w:delText>
        </w:r>
      </w:del>
    </w:p>
    <w:p>
      <w:pPr>
        <w:pStyle w:val="Normal"/>
        <w:numPr>
          <w:ilvl w:val="0"/>
          <w:numId w:val="13"/>
        </w:numPr>
        <w:rPr>
          <w:del w:id="594" w:author="Darren Hanway" w:date="2004-12-14T13:34:00Z"/>
        </w:rPr>
      </w:pPr>
      <w:del w:id="593" w:author="Darren Hanway" w:date="2004-12-14T13:34:00Z">
        <w:r>
          <w:rPr/>
          <w:delText xml:space="preserve">Hermosa Beach City School District </w:delText>
        </w:r>
      </w:del>
    </w:p>
    <w:p>
      <w:pPr>
        <w:pStyle w:val="Normal"/>
        <w:numPr>
          <w:ilvl w:val="0"/>
          <w:numId w:val="13"/>
        </w:numPr>
        <w:rPr>
          <w:del w:id="596" w:author="Darren Hanway" w:date="2004-12-14T13:34:00Z"/>
        </w:rPr>
      </w:pPr>
      <w:del w:id="595" w:author="Darren Hanway" w:date="2004-12-14T13:34:00Z">
        <w:r>
          <w:rPr/>
          <w:delText xml:space="preserve">Moreno Valley Unified School District </w:delText>
        </w:r>
      </w:del>
    </w:p>
    <w:p>
      <w:pPr>
        <w:pStyle w:val="Normal"/>
        <w:numPr>
          <w:ilvl w:val="0"/>
          <w:numId w:val="13"/>
        </w:numPr>
        <w:rPr>
          <w:del w:id="598" w:author="Darren Hanway" w:date="2004-12-14T13:34:00Z"/>
        </w:rPr>
      </w:pPr>
      <w:del w:id="597" w:author="Darren Hanway" w:date="2004-12-14T13:34:00Z">
        <w:r>
          <w:rPr/>
          <w:delText>San Bernardino Unified School District</w:delText>
        </w:r>
      </w:del>
    </w:p>
    <w:p>
      <w:pPr>
        <w:pStyle w:val="Normal"/>
        <w:numPr>
          <w:ilvl w:val="0"/>
          <w:numId w:val="13"/>
        </w:numPr>
        <w:rPr>
          <w:del w:id="600" w:author="Darren Hanway" w:date="2004-12-14T13:34:00Z"/>
        </w:rPr>
      </w:pPr>
      <w:del w:id="599" w:author="Darren Hanway" w:date="2004-12-14T13:34:00Z">
        <w:r>
          <w:rPr/>
          <w:delText xml:space="preserve">Santa Monica-Malibu Unified School District </w:delText>
        </w:r>
      </w:del>
    </w:p>
    <w:p>
      <w:pPr>
        <w:pStyle w:val="Normal"/>
        <w:widowControl/>
        <w:numPr>
          <w:ilvl w:val="0"/>
          <w:numId w:val="13"/>
        </w:numPr>
        <w:bidi w:val="0"/>
        <w:ind w:hanging="0"/>
        <w:rPr>
          <w:del w:id="602" w:author="Darren Hanway" w:date="2004-12-14T13:34:00Z"/>
        </w:rPr>
      </w:pPr>
      <w:del w:id="601" w:author="Darren Hanway" w:date="2004-12-14T13:34:00Z">
        <w:r>
          <w:rPr/>
        </w:r>
      </w:del>
    </w:p>
    <w:p>
      <w:pPr>
        <w:pStyle w:val="Normal"/>
        <w:widowControl/>
        <w:numPr>
          <w:ilvl w:val="0"/>
          <w:numId w:val="13"/>
        </w:numPr>
        <w:bidi w:val="0"/>
        <w:ind w:hanging="0"/>
        <w:rPr>
          <w:del w:id="628" w:author="Darren Hanway" w:date="2004-12-14T13:34:00Z"/>
        </w:rPr>
      </w:pPr>
      <w:ins w:id="603" w:author="Energy Coalition" w:date="2004-11-10T14:04:00Z">
        <w:del w:id="604" w:author="Darren Hanway" w:date="2004-12-14T13:34:00Z">
          <w:r>
            <w:rPr/>
            <w:delText xml:space="preserve">Coalition staff selected </w:delText>
          </w:r>
        </w:del>
      </w:ins>
      <w:ins w:id="605" w:author="Energy Coalition" w:date="2004-11-10T11:16:00Z">
        <w:del w:id="606" w:author="Darren Hanway" w:date="2004-12-14T13:34:00Z">
          <w:r>
            <w:rPr/>
            <w:delText xml:space="preserve">a first-prize winner </w:delText>
          </w:r>
        </w:del>
      </w:ins>
      <w:ins w:id="607" w:author="Energy Coalition" w:date="2004-11-10T14:05:00Z">
        <w:del w:id="608" w:author="Darren Hanway" w:date="2004-12-14T13:34:00Z">
          <w:r>
            <w:rPr/>
            <w:delText xml:space="preserve">and runners-up </w:delText>
          </w:r>
        </w:del>
      </w:ins>
      <w:ins w:id="609" w:author="Energy Coalition" w:date="2004-11-10T11:16:00Z">
        <w:del w:id="610" w:author="Darren Hanway" w:date="2004-12-14T13:34:00Z">
          <w:r>
            <w:rPr/>
            <w:delText>from each participating school district</w:delText>
          </w:r>
        </w:del>
      </w:ins>
      <w:ins w:id="611" w:author="Energy Coalition" w:date="2004-11-10T14:05:00Z">
        <w:del w:id="612" w:author="Darren Hanway" w:date="2004-12-14T13:34:00Z">
          <w:r>
            <w:rPr/>
            <w:delText xml:space="preserve">.  Each first prize winner will attend a </w:delText>
          </w:r>
        </w:del>
      </w:ins>
      <w:ins w:id="613" w:author="Energy Coalition" w:date="2004-11-10T14:15:00Z">
        <w:del w:id="614" w:author="Darren Hanway" w:date="2004-12-14T13:34:00Z">
          <w:r>
            <w:rPr/>
            <w:delText xml:space="preserve">city </w:delText>
          </w:r>
        </w:del>
      </w:ins>
      <w:ins w:id="615" w:author="Energy Coalition" w:date="2004-11-10T14:06:00Z">
        <w:del w:id="616" w:author="Darren Hanway" w:date="2004-12-14T13:34:00Z">
          <w:r>
            <w:rPr/>
            <w:delText>council meeting in his or her home city in November</w:delText>
          </w:r>
        </w:del>
      </w:ins>
      <w:ins w:id="617" w:author="Energy Coalition" w:date="2004-11-10T14:13:00Z">
        <w:del w:id="618" w:author="Darren Hanway" w:date="2004-12-14T13:34:00Z">
          <w:r>
            <w:rPr/>
            <w:delText xml:space="preserve">, where the council of the respective city will present him/her with </w:delText>
          </w:r>
        </w:del>
      </w:ins>
      <w:ins w:id="619" w:author="Energy Coalition" w:date="2004-11-10T11:16:00Z">
        <w:del w:id="620" w:author="Darren Hanway" w:date="2004-12-14T13:34:00Z">
          <w:r>
            <w:rPr/>
            <w:delText xml:space="preserve">a brand-new, energy-efficient (!) beach cruiser bicycle. </w:delText>
          </w:r>
        </w:del>
      </w:ins>
      <w:ins w:id="621" w:author="Energy Coalition" w:date="2004-11-10T14:15:00Z">
        <w:del w:id="622" w:author="Darren Hanway" w:date="2004-12-14T13:34:00Z">
          <w:r>
            <w:rPr/>
            <w:delText xml:space="preserve">Runners-up will also be recognized during the ceremonies. </w:delText>
          </w:r>
        </w:del>
      </w:ins>
      <w:ins w:id="623" w:author="Energy Coalition" w:date="2004-11-10T11:16:00Z">
        <w:del w:id="624" w:author="Darren Hanway" w:date="2004-12-14T13:34:00Z">
          <w:r>
            <w:rPr/>
            <w:delText>Student artwork from the contest will be on display at City Hall</w:delText>
          </w:r>
        </w:del>
      </w:ins>
      <w:ins w:id="625" w:author="Energy Coalition" w:date="2004-11-10T14:16:00Z">
        <w:del w:id="626" w:author="Darren Hanway" w:date="2004-12-14T13:34:00Z">
          <w:r>
            <w:rPr/>
            <w:delText xml:space="preserve"> in each respective city.</w:delText>
          </w:r>
        </w:del>
      </w:ins>
      <w:del w:id="627" w:author="Darren Hanway" w:date="2004-12-14T13:34:00Z">
        <w:r>
          <w:rPr/>
          <w:delText xml:space="preserve">  </w:delText>
        </w:r>
      </w:del>
    </w:p>
    <w:p>
      <w:pPr>
        <w:pStyle w:val="Normal"/>
        <w:ind w:left="456" w:hanging="0"/>
        <w:rPr>
          <w:del w:id="630" w:author="Darren Hanway" w:date="2004-12-14T13:34:00Z"/>
        </w:rPr>
      </w:pPr>
      <w:del w:id="629" w:author="Darren Hanway" w:date="2004-12-14T13:34:00Z">
        <w:r>
          <w:rPr/>
        </w:r>
      </w:del>
    </w:p>
    <w:p>
      <w:pPr>
        <w:pStyle w:val="Normal"/>
        <w:ind w:left="456" w:hanging="0"/>
        <w:rPr>
          <w:del w:id="640" w:author="Darren Hanway" w:date="2004-12-14T13:34:00Z"/>
        </w:rPr>
      </w:pPr>
      <w:ins w:id="631" w:author="Energy Coalition" w:date="2004-11-10T11:16:00Z">
        <w:del w:id="632" w:author="Darren Hanway" w:date="2004-12-14T13:34:00Z">
          <w:r>
            <w:rPr/>
            <w:delText xml:space="preserve">The PEAK 5.0 software development </w:delText>
          </w:r>
        </w:del>
      </w:ins>
      <w:ins w:id="633" w:author="Energy Coalition" w:date="2004-11-10T13:55:00Z">
        <w:del w:id="634" w:author="Darren Hanway" w:date="2004-12-14T13:34:00Z">
          <w:r>
            <w:rPr/>
            <w:delText xml:space="preserve">project </w:delText>
          </w:r>
        </w:del>
      </w:ins>
      <w:ins w:id="635" w:author="Energy Coalition" w:date="2004-11-10T11:16:00Z">
        <w:del w:id="636" w:author="Darren Hanway" w:date="2004-12-14T13:34:00Z">
          <w:r>
            <w:rPr/>
            <w:delText>is still on track, as evidenced by Pixelpushers’ on-time delivery of all work slated to be completed by the October 12</w:delText>
          </w:r>
        </w:del>
      </w:ins>
      <w:ins w:id="637" w:author="Energy Coalition" w:date="2004-11-10T11:16:00Z">
        <w:del w:id="638" w:author="Darren Hanway" w:date="2004-12-14T13:34:00Z">
          <w:r>
            <w:rPr>
              <w:position w:val="0"/>
              <w:sz w:val="24"/>
              <w:vertAlign w:val="baseline"/>
            </w:rPr>
            <w:delText>th</w:delText>
          </w:r>
        </w:del>
      </w:ins>
      <w:del w:id="639" w:author="Darren Hanway" w:date="2004-12-14T13:34:00Z">
        <w:r>
          <w:rPr/>
          <w:delText xml:space="preserve"> deadline for Milestone #2.  Significant “back-end” work has been completed and progress of the program’s development can now be viewed on the PEAK page of the Pixelpushers website.  </w:delText>
        </w:r>
      </w:del>
    </w:p>
    <w:p>
      <w:pPr>
        <w:pStyle w:val="Normal"/>
        <w:ind w:left="456" w:hanging="0"/>
        <w:rPr>
          <w:del w:id="642" w:author="Darren Hanway" w:date="2004-12-14T13:34:00Z"/>
        </w:rPr>
      </w:pPr>
      <w:del w:id="641" w:author="Darren Hanway" w:date="2004-12-14T13:34:00Z">
        <w:r>
          <w:rPr/>
        </w:r>
      </w:del>
    </w:p>
    <w:p>
      <w:pPr>
        <w:pStyle w:val="Normal"/>
        <w:ind w:left="456" w:hanging="0"/>
        <w:rPr>
          <w:del w:id="666" w:author="Darren Hanway" w:date="2004-12-14T13:34:00Z"/>
        </w:rPr>
      </w:pPr>
      <w:ins w:id="643" w:author="Energy Coalition" w:date="2004-11-10T14:16:00Z">
        <w:del w:id="644" w:author="Darren Hanway" w:date="2004-12-14T13:34:00Z">
          <w:r>
            <w:rPr/>
            <w:delText>This month, PEAK staff invested many hours in b</w:delText>
          </w:r>
        </w:del>
      </w:ins>
      <w:ins w:id="645" w:author="Energy Coalition" w:date="2004-11-10T11:16:00Z">
        <w:del w:id="646" w:author="Darren Hanway" w:date="2004-12-14T13:34:00Z">
          <w:r>
            <w:rPr/>
            <w:delText>udgeting and writing proposals to include the PEAK program in the October 15</w:delText>
          </w:r>
        </w:del>
      </w:ins>
      <w:ins w:id="647" w:author="Energy Coalition" w:date="2004-11-10T11:16:00Z">
        <w:del w:id="648" w:author="Darren Hanway" w:date="2004-12-14T13:34:00Z">
          <w:r>
            <w:rPr>
              <w:position w:val="0"/>
              <w:sz w:val="24"/>
              <w:vertAlign w:val="baseline"/>
            </w:rPr>
            <w:delText>th</w:delText>
          </w:r>
        </w:del>
      </w:ins>
      <w:ins w:id="649" w:author="Energy Coalition" w:date="2004-11-10T11:16:00Z">
        <w:del w:id="650" w:author="Darren Hanway" w:date="2004-12-14T13:34:00Z">
          <w:r>
            <w:rPr/>
            <w:delText xml:space="preserve"> filings for utility partners.  Southern California Edison</w:delText>
          </w:r>
        </w:del>
      </w:ins>
      <w:ins w:id="651" w:author="Energy Coalition" w:date="2004-11-10T14:18:00Z">
        <w:del w:id="652" w:author="Darren Hanway" w:date="2004-12-14T13:34:00Z">
          <w:r>
            <w:rPr/>
            <w:delText xml:space="preserve"> filed a proposal to </w:delText>
          </w:r>
        </w:del>
      </w:ins>
      <w:ins w:id="653" w:author="Energy Coalition" w:date="2004-11-10T11:16:00Z">
        <w:del w:id="654" w:author="Darren Hanway" w:date="2004-12-14T13:34:00Z">
          <w:r>
            <w:rPr/>
            <w:delText xml:space="preserve">include PEAK students and their parents in their demand-response </w:delText>
          </w:r>
        </w:del>
      </w:ins>
      <w:ins w:id="655" w:author="Energy Coalition" w:date="2004-11-10T14:19:00Z">
        <w:del w:id="656" w:author="Darren Hanway" w:date="2004-12-14T13:34:00Z">
          <w:r>
            <w:rPr/>
            <w:delText xml:space="preserve">research </w:delText>
          </w:r>
        </w:del>
      </w:ins>
      <w:ins w:id="657" w:author="Energy Coalition" w:date="2004-11-10T11:16:00Z">
        <w:del w:id="658" w:author="Darren Hanway" w:date="2004-12-14T13:34:00Z">
          <w:r>
            <w:rPr/>
            <w:delText>effort</w:delText>
          </w:r>
        </w:del>
      </w:ins>
      <w:ins w:id="659" w:author="Energy Coalition" w:date="2004-11-10T14:19:00Z">
        <w:del w:id="660" w:author="Darren Hanway" w:date="2004-12-14T13:34:00Z">
          <w:r>
            <w:rPr/>
            <w:delText>s</w:delText>
          </w:r>
        </w:del>
      </w:ins>
      <w:ins w:id="661" w:author="Energy Coalition" w:date="2004-11-10T11:16:00Z">
        <w:del w:id="662" w:author="Darren Hanway" w:date="2004-12-14T13:34:00Z">
          <w:r>
            <w:rPr/>
            <w:delText xml:space="preserve"> by contracting with the Coalition to develop an “enhanced PEAK” Real-Time Metering program.  The Gas Company </w:delText>
          </w:r>
        </w:del>
      </w:ins>
      <w:ins w:id="663" w:author="Energy Coalition" w:date="2004-11-10T14:19:00Z">
        <w:del w:id="664" w:author="Darren Hanway" w:date="2004-12-14T13:34:00Z">
          <w:r>
            <w:rPr/>
            <w:delText>filed</w:delText>
          </w:r>
        </w:del>
      </w:ins>
      <w:del w:id="665" w:author="Darren Hanway" w:date="2004-12-14T13:34:00Z">
        <w:r>
          <w:rPr/>
          <w:delText xml:space="preserve"> a proposal for PEAK expansion to San Diego County schools in their filing for pilot energy efficiency programs in San Diego County.  </w:delText>
        </w:r>
      </w:del>
    </w:p>
    <w:p>
      <w:pPr>
        <w:pStyle w:val="Normal"/>
        <w:ind w:left="456" w:hanging="0"/>
        <w:rPr>
          <w:b/>
          <w:b/>
          <w:del w:id="668" w:author="Darren Hanway" w:date="2004-12-14T13:34:00Z"/>
        </w:rPr>
      </w:pPr>
      <w:del w:id="667" w:author="Darren Hanway" w:date="2004-12-14T13:34:00Z">
        <w:r>
          <w:rPr>
            <w:b/>
          </w:rPr>
        </w:r>
      </w:del>
    </w:p>
    <w:p>
      <w:pPr>
        <w:pStyle w:val="Normal"/>
        <w:ind w:left="720" w:hanging="720"/>
        <w:rPr>
          <w:i/>
          <w:i/>
          <w:del w:id="670" w:author="Darren Hanway" w:date="2004-12-14T13:34:00Z"/>
        </w:rPr>
      </w:pPr>
      <w:del w:id="669" w:author="Darren Hanway" w:date="2004-12-14T13:34:00Z">
        <w:r>
          <w:rPr>
            <w:i/>
          </w:rPr>
          <w:delText>Employee Buck-A-Bulb Rallies</w:delText>
        </w:r>
      </w:del>
    </w:p>
    <w:p>
      <w:pPr>
        <w:pStyle w:val="Normal"/>
        <w:ind w:left="720" w:hanging="720"/>
        <w:rPr>
          <w:i/>
          <w:i/>
          <w:del w:id="672" w:author="Energy Coalition" w:date="2004-10-15T13:48:00Z"/>
        </w:rPr>
      </w:pPr>
      <w:del w:id="671" w:author="Energy Coalition" w:date="2004-10-15T13:48:00Z">
        <w:r>
          <w:rPr>
            <w:i/>
          </w:rPr>
        </w:r>
      </w:del>
    </w:p>
    <w:p>
      <w:pPr>
        <w:pStyle w:val="Normal"/>
        <w:ind w:left="720" w:hanging="720"/>
        <w:rPr>
          <w:del w:id="674" w:author="Darren Hanway" w:date="2004-12-14T13:34:00Z"/>
        </w:rPr>
      </w:pPr>
      <w:del w:id="673" w:author="Darren Hanway" w:date="2004-12-14T13:34:00Z">
        <w:r>
          <w:rPr/>
          <w:delText xml:space="preserve">The first of several Buck-A-Bulb Rallies were held in August in two partner cities.  The purpose in this first round of Buck-A-Bulb Rallies is to publicly announce the arrival of the Community Energy Partnership to city staff, to generate awareness of upcoming Partnership activities in their respective cities and, most importantly, to get them involved in the effort by spreading the news of the Partnership to other city residents.  </w:delText>
        </w:r>
      </w:del>
    </w:p>
    <w:p>
      <w:pPr>
        <w:pStyle w:val="Normal"/>
        <w:ind w:left="720" w:hanging="720"/>
        <w:rPr>
          <w:del w:id="676" w:author="Darren Hanway" w:date="2004-12-14T13:34:00Z"/>
        </w:rPr>
      </w:pPr>
      <w:del w:id="675" w:author="Darren Hanway" w:date="2004-12-14T13:34:00Z">
        <w:r>
          <w:rPr/>
        </w:r>
      </w:del>
    </w:p>
    <w:p>
      <w:pPr>
        <w:pStyle w:val="Normal"/>
        <w:ind w:left="720" w:hanging="720"/>
        <w:rPr>
          <w:del w:id="678" w:author="Darren Hanway" w:date="2004-12-14T13:34:00Z"/>
        </w:rPr>
      </w:pPr>
      <w:del w:id="677" w:author="Darren Hanway" w:date="2004-12-14T13:34:00Z">
        <w:r>
          <w:rPr/>
          <w:delText xml:space="preserve">In the City of Corona, the employees endured long, but fast-moving lines to purchase bargain-priced CFLs.  Almost two thousand were sold in an hour’s time!  Several employees lent their assistance in impromptu fashion, helping to distribute CFLs to their coworkers as soon as they finished purchasing their own.  </w:delText>
        </w:r>
      </w:del>
    </w:p>
    <w:p>
      <w:pPr>
        <w:pStyle w:val="Normal"/>
        <w:ind w:left="720" w:hanging="720"/>
        <w:rPr>
          <w:del w:id="680" w:author="Darren Hanway" w:date="2004-12-14T13:34:00Z"/>
        </w:rPr>
      </w:pPr>
      <w:del w:id="679" w:author="Darren Hanway" w:date="2004-12-14T13:34:00Z">
        <w:r>
          <w:rPr/>
        </w:r>
      </w:del>
    </w:p>
    <w:p>
      <w:pPr>
        <w:pStyle w:val="Normal"/>
        <w:ind w:left="720" w:hanging="720"/>
        <w:rPr>
          <w:del w:id="682" w:author="Darren Hanway" w:date="2004-12-14T13:34:00Z"/>
        </w:rPr>
      </w:pPr>
      <w:del w:id="681" w:author="Darren Hanway" w:date="2004-12-14T13:34:00Z">
        <w:r>
          <w:rPr/>
          <w:delText xml:space="preserve">In Moreno Valley, 772 CFLs were distributed. Although many employees had already purchased CFLs during the Six Cities Energy Project, our survey showed that among the 95 employees who purchased CFLs that day, 55% were first-time users. These are exactly the employees (the target demographic!) that the Partnership needs to reach to be successful in this outreach capacity. </w:delText>
        </w:r>
      </w:del>
    </w:p>
    <w:p>
      <w:pPr>
        <w:pStyle w:val="Normal"/>
        <w:ind w:left="720" w:hanging="720"/>
        <w:rPr>
          <w:del w:id="684" w:author="Darren Hanway" w:date="2004-12-14T13:34:00Z"/>
        </w:rPr>
      </w:pPr>
      <w:del w:id="683" w:author="Darren Hanway" w:date="2004-12-14T13:34:00Z">
        <w:r>
          <w:rPr/>
        </w:r>
      </w:del>
    </w:p>
    <w:p>
      <w:pPr>
        <w:pStyle w:val="Normal"/>
        <w:ind w:left="720" w:hanging="720"/>
        <w:rPr>
          <w:i/>
          <w:i/>
          <w:del w:id="686" w:author="Darren Hanway" w:date="2004-12-14T13:34:00Z"/>
        </w:rPr>
      </w:pPr>
      <w:del w:id="685" w:author="Darren Hanway" w:date="2004-12-14T13:34:00Z">
        <w:r>
          <w:rPr>
            <w:i/>
          </w:rPr>
          <w:delText>Santa Clarita Community Kickoff</w:delText>
        </w:r>
      </w:del>
    </w:p>
    <w:p>
      <w:pPr>
        <w:pStyle w:val="Normal"/>
        <w:ind w:left="720" w:hanging="720"/>
        <w:rPr>
          <w:i/>
          <w:i/>
          <w:del w:id="688" w:author="Energy Coalition" w:date="2004-10-15T13:48:00Z"/>
        </w:rPr>
      </w:pPr>
      <w:del w:id="687" w:author="Energy Coalition" w:date="2004-10-15T13:48:00Z">
        <w:r>
          <w:rPr>
            <w:i/>
          </w:rPr>
        </w:r>
      </w:del>
    </w:p>
    <w:p>
      <w:pPr>
        <w:pStyle w:val="Normal"/>
        <w:ind w:left="720" w:hanging="720"/>
        <w:rPr>
          <w:del w:id="693" w:author="Darren Hanway" w:date="2004-12-14T13:34:00Z"/>
        </w:rPr>
      </w:pPr>
      <w:del w:id="689" w:author="Darren Hanway" w:date="2004-12-14T13:34:00Z">
        <w:r>
          <w:rPr/>
          <w:delText>The Partnership’s first Community Kickoff event was a huge success and was held in August</w:delText>
        </w:r>
      </w:del>
      <w:ins w:id="690" w:author="Unsatisfied Word User" w:date="2004-09-21T12:19:00Z">
        <w:del w:id="691" w:author="Darren Hanway" w:date="2004-12-14T13:34:00Z">
          <w:r>
            <w:rPr/>
            <w:delText xml:space="preserve"> 2004</w:delText>
          </w:r>
        </w:del>
      </w:ins>
      <w:del w:id="692" w:author="Darren Hanway" w:date="2004-12-14T13:34:00Z">
        <w:r>
          <w:rPr/>
          <w:delText xml:space="preserve">.  Small business owners joined city employees, neighborhood advocates and representatives from nonprofit programs serving teens and seniors, to receive an orientation to the Partnership and offer input into the activity plan featuring the Newhall Energy District.  The response was very warm and receptive, with several organizations expressing concrete ways that their respective organizations could benefit from the presence of the Partnership. </w:delText>
        </w:r>
      </w:del>
    </w:p>
    <w:p>
      <w:pPr>
        <w:pStyle w:val="Normal"/>
        <w:ind w:left="720" w:hanging="720"/>
        <w:rPr>
          <w:del w:id="695" w:author="Darren Hanway" w:date="2004-12-14T13:34:00Z"/>
        </w:rPr>
      </w:pPr>
      <w:del w:id="694" w:author="Darren Hanway" w:date="2004-12-14T13:34:00Z">
        <w:r>
          <w:rPr/>
        </w:r>
      </w:del>
    </w:p>
    <w:p>
      <w:pPr>
        <w:pStyle w:val="Normal"/>
        <w:ind w:left="720" w:hanging="720"/>
        <w:rPr>
          <w:del w:id="697" w:author="Darren Hanway" w:date="2004-12-14T13:34:00Z"/>
        </w:rPr>
      </w:pPr>
      <w:del w:id="696" w:author="Darren Hanway" w:date="2004-12-14T13:34:00Z">
        <w:r>
          <w:rPr/>
          <w:delText xml:space="preserve">Surprisingly, there was 100% participation – every community member and press representative that was invited showed up! The community leaders invited to the event proved to be an ideal set of stakeholders to guide the Partnership’s efforts in Santa Clarita.  The feedback offered during the interactive discussions was extremely valuable in clarifying the needs and desires of the local community and confirmed the ideas presented by Santa Clarita’s Team Leaders. Santa Clarita Team Leader Heather Merenda deserves a special commendation for her expert handling of media inquiries both during and after the event. Due to her efforts, the event received extensive local press coverage.  </w:delText>
        </w:r>
      </w:del>
    </w:p>
    <w:p>
      <w:pPr>
        <w:pStyle w:val="Normal"/>
        <w:ind w:left="720" w:hanging="720"/>
        <w:rPr>
          <w:del w:id="699" w:author="Darren Hanway" w:date="2004-12-14T13:34:00Z"/>
        </w:rPr>
      </w:pPr>
      <w:del w:id="698" w:author="Darren Hanway" w:date="2004-12-14T13:34:00Z">
        <w:r>
          <w:rPr/>
        </w:r>
      </w:del>
    </w:p>
    <w:p>
      <w:pPr>
        <w:pStyle w:val="Normal"/>
        <w:ind w:left="720" w:hanging="720"/>
        <w:rPr>
          <w:b/>
          <w:b/>
          <w:del w:id="701" w:author="Darren Hanway" w:date="2004-12-14T13:34:00Z"/>
        </w:rPr>
      </w:pPr>
      <w:del w:id="700" w:author="Darren Hanway" w:date="2004-12-14T13:34:00Z">
        <w:r>
          <w:rPr>
            <w:b/>
          </w:rPr>
          <w:delText>PEAK Student Energy Actions</w:delText>
        </w:r>
      </w:del>
    </w:p>
    <w:p>
      <w:pPr>
        <w:pStyle w:val="Normal"/>
        <w:ind w:left="720" w:hanging="720"/>
        <w:rPr>
          <w:b/>
          <w:b/>
          <w:del w:id="703" w:author="Energy Coalition" w:date="2004-10-15T13:48:00Z"/>
        </w:rPr>
      </w:pPr>
      <w:del w:id="702" w:author="Energy Coalition" w:date="2004-10-15T13:48:00Z">
        <w:r>
          <w:rPr>
            <w:b/>
          </w:rPr>
        </w:r>
      </w:del>
    </w:p>
    <w:p>
      <w:pPr>
        <w:pStyle w:val="Normal"/>
        <w:ind w:left="720" w:hanging="720"/>
        <w:rPr>
          <w:del w:id="708" w:author="Darren Hanway" w:date="2004-12-14T13:34:00Z"/>
        </w:rPr>
      </w:pPr>
      <w:del w:id="704" w:author="Darren Hanway" w:date="2004-12-14T13:34:00Z">
        <w:r>
          <w:rPr/>
          <w:delText>During the month of August</w:delText>
        </w:r>
      </w:del>
      <w:ins w:id="705" w:author="Unsatisfied Word User" w:date="2004-09-21T12:19:00Z">
        <w:del w:id="706" w:author="Darren Hanway" w:date="2004-12-14T13:34:00Z">
          <w:r>
            <w:rPr/>
            <w:delText xml:space="preserve"> 2004</w:delText>
          </w:r>
        </w:del>
      </w:ins>
      <w:del w:id="707" w:author="Darren Hanway" w:date="2004-12-14T13:34:00Z">
        <w:r>
          <w:rPr/>
          <w:delText xml:space="preserve">, preparations were made for the implementation of PEAK during the upcoming 2004/2005 school year.  Several important documents were developed or revised for distribution in new and existing PEAK schools, including one-page descriptions of The Energy Coalition  and the PEAK Student Energy Actions program, and a  more comprehensive “Welcome to PEAK” document that contains the vision, mission, goals, history, and successes of PEAK to date.  </w:delText>
        </w:r>
      </w:del>
    </w:p>
    <w:p>
      <w:pPr>
        <w:pStyle w:val="Normal"/>
        <w:ind w:left="720" w:hanging="720"/>
        <w:rPr>
          <w:del w:id="710" w:author="Darren Hanway" w:date="2004-12-14T13:34:00Z"/>
        </w:rPr>
      </w:pPr>
      <w:del w:id="709" w:author="Darren Hanway" w:date="2004-12-14T13:34:00Z">
        <w:r>
          <w:rPr/>
        </w:r>
      </w:del>
    </w:p>
    <w:p>
      <w:pPr>
        <w:pStyle w:val="Normal"/>
        <w:ind w:left="720" w:hanging="720"/>
        <w:rPr>
          <w:del w:id="715" w:author="Darren Hanway" w:date="2004-12-14T13:34:00Z"/>
        </w:rPr>
      </w:pPr>
      <w:del w:id="711" w:author="Darren Hanway" w:date="2004-12-14T13:34:00Z">
        <w:r>
          <w:rPr>
            <w:u w:val="single"/>
          </w:rPr>
          <w:delText>The PEAK Web Site</w:delText>
        </w:r>
      </w:del>
      <w:del w:id="712" w:author="Darren Hanway" w:date="2004-12-14T13:34:00Z">
        <w:r>
          <w:rPr/>
          <w:delText xml:space="preserve">: Much progress was made during August on the technology side of PEAK.  The updated </w:delText>
        </w:r>
      </w:del>
      <w:hyperlink r:id="rId3">
        <w:del w:id="713" w:author="Darren Hanway" w:date="2004-12-14T13:34:00Z">
          <w:r>
            <w:rPr>
              <w:rStyle w:val="InternetLink"/>
            </w:rPr>
            <w:delText>www.peakstudents.net</w:delText>
          </w:r>
        </w:del>
      </w:hyperlink>
      <w:del w:id="714" w:author="Darren Hanway" w:date="2004-12-14T13:34:00Z">
        <w:r>
          <w:rPr/>
          <w:delText xml:space="preserve"> website is in the final stage of completion and will be ready to go ‘live’ during the first week in September.  Some features of the new website include a new, streamlined look, a special “Teacher’s Page,” a PEAK Exchange message board for students, and new energy efficiency tips and information, involving both electricity and natural gas.  </w:delText>
        </w:r>
      </w:del>
    </w:p>
    <w:p>
      <w:pPr>
        <w:pStyle w:val="Normal"/>
        <w:ind w:left="720" w:hanging="720"/>
        <w:rPr>
          <w:del w:id="717" w:author="Darren Hanway" w:date="2004-12-14T13:34:00Z"/>
        </w:rPr>
      </w:pPr>
      <w:del w:id="716" w:author="Darren Hanway" w:date="2004-12-14T13:34:00Z">
        <w:r>
          <w:rPr/>
        </w:r>
      </w:del>
    </w:p>
    <w:p>
      <w:pPr>
        <w:pStyle w:val="Normal"/>
        <w:ind w:left="720" w:hanging="720"/>
        <w:rPr>
          <w:del w:id="723" w:author="Darren Hanway" w:date="2004-12-14T13:34:00Z"/>
        </w:rPr>
      </w:pPr>
      <w:del w:id="718" w:author="Darren Hanway" w:date="2004-12-14T13:34:00Z">
        <w:r>
          <w:rPr>
            <w:u w:val="single"/>
          </w:rPr>
          <w:delText>The PEAK Software</w:delText>
        </w:r>
      </w:del>
      <w:del w:id="719" w:author="Darren Hanway" w:date="2004-12-14T13:34:00Z">
        <w:r>
          <w:rPr/>
          <w:delText>: Collaboration continues with Pixelpushers, Inc., the software/web design company selected by The Energy Coalition to develop new software for PEAK.  The contract was executed in August</w:delText>
        </w:r>
      </w:del>
      <w:ins w:id="720" w:author="Unsatisfied Word User" w:date="2004-09-21T12:19:00Z">
        <w:del w:id="721" w:author="Darren Hanway" w:date="2004-12-14T13:34:00Z">
          <w:r>
            <w:rPr/>
            <w:delText xml:space="preserve"> 2004</w:delText>
          </w:r>
        </w:del>
      </w:ins>
      <w:del w:id="722" w:author="Darren Hanway" w:date="2004-12-14T13:34:00Z">
        <w:r>
          <w:rPr/>
          <w:delText>, and work began immediately. To date, a set of impressive design concepts have been developed and presented for the software and its four main activities: Home Simulation; Community Blackout; Keep Warm, Keep Cool; and Energy Quizzes. The first contractual milestone, completion of the draft Story Board for the project, was accomplished ahead of schedule.</w:delText>
        </w:r>
      </w:del>
    </w:p>
    <w:p>
      <w:pPr>
        <w:pStyle w:val="Normal"/>
        <w:ind w:left="720" w:hanging="720"/>
        <w:rPr>
          <w:del w:id="725" w:author="Darren Hanway" w:date="2004-12-14T13:34:00Z"/>
        </w:rPr>
      </w:pPr>
      <w:del w:id="724" w:author="Darren Hanway" w:date="2004-12-14T13:34:00Z">
        <w:r>
          <w:rPr/>
        </w:r>
      </w:del>
    </w:p>
    <w:p>
      <w:pPr>
        <w:pStyle w:val="Normal"/>
        <w:ind w:left="720" w:hanging="720"/>
        <w:rPr>
          <w:del w:id="728" w:author="Darren Hanway" w:date="2004-12-14T13:34:00Z"/>
        </w:rPr>
      </w:pPr>
      <w:del w:id="726" w:author="Darren Hanway" w:date="2004-12-14T13:34:00Z">
        <w:r>
          <w:rPr>
            <w:u w:val="single"/>
          </w:rPr>
          <w:delText>PEAK Outreach to New Districts</w:delText>
        </w:r>
      </w:del>
      <w:del w:id="727" w:author="Darren Hanway" w:date="2004-12-14T13:34:00Z">
        <w:r>
          <w:rPr/>
          <w:delText xml:space="preserve">: In August, the PEAK team conducted informational meetings, at Lincoln Elementary School in San Bernardino, and at the Joint Schools Committee in Corona/Norco, with the goal of bringing two new school districts on board with PEAK.  Both meetings were extremely successful and the Coalition expects to move forward with implementing PEAK in both districts.  San Bernardino elected to pilot the program with 4th and 5th grade teachers and at after-school programs at Lincoln Elementary. The superintendent of Corona-Norco Unified School District gave his approval to work with curriculum personnel to develop an implementation plan involving multiple sites in Corona.  </w:delText>
        </w:r>
      </w:del>
    </w:p>
    <w:p>
      <w:pPr>
        <w:pStyle w:val="Normal"/>
        <w:ind w:left="720" w:hanging="720"/>
        <w:rPr>
          <w:del w:id="730" w:author="Darren Hanway" w:date="2004-12-14T13:34:00Z"/>
        </w:rPr>
      </w:pPr>
      <w:del w:id="729" w:author="Darren Hanway" w:date="2004-12-14T13:34:00Z">
        <w:r>
          <w:rPr/>
        </w:r>
      </w:del>
    </w:p>
    <w:p>
      <w:pPr>
        <w:pStyle w:val="Normal"/>
        <w:ind w:left="720" w:hanging="720"/>
        <w:rPr>
          <w:del w:id="739" w:author="Darren Hanway" w:date="2004-12-14T13:34:00Z"/>
        </w:rPr>
      </w:pPr>
      <w:del w:id="731" w:author="Darren Hanway" w:date="2004-12-14T13:34:00Z">
        <w:r>
          <w:rPr>
            <w:u w:val="single"/>
          </w:rPr>
          <w:delText>PEAK and Flex NOW</w:delText>
        </w:r>
      </w:del>
      <w:del w:id="732" w:author="Darren Hanway" w:date="2004-12-14T13:34:00Z">
        <w:r>
          <w:rPr/>
          <w:delText>! Flex Your Power NOW! (discussed next) has opened new avenues to promote the growth and expansion of the PEAK program.  An opportunity to include PEAK students, teachers, and schools in the Flex Your Power NOW! campaign</w:delText>
        </w:r>
      </w:del>
      <w:ins w:id="733" w:author="Unsatisfied Word User" w:date="2004-09-21T12:22:00Z">
        <w:del w:id="734" w:author="Darren Hanway" w:date="2004-12-14T13:34:00Z">
          <w:r>
            <w:rPr/>
            <w:delText>campaign</w:delText>
          </w:r>
        </w:del>
      </w:ins>
      <w:del w:id="735" w:author="Darren Hanway" w:date="2004-12-14T13:34:00Z">
        <w:r>
          <w:rPr/>
          <w:delText xml:space="preserve"> resulted in the development of a PEAK student poster contest which will be offered to participating school districts in the month of September</w:delText>
        </w:r>
      </w:del>
      <w:ins w:id="736" w:author="Unsatisfied Word User" w:date="2004-09-21T12:19:00Z">
        <w:del w:id="737" w:author="Darren Hanway" w:date="2004-12-14T13:34:00Z">
          <w:r>
            <w:rPr/>
            <w:delText xml:space="preserve"> 2004</w:delText>
          </w:r>
        </w:del>
      </w:ins>
      <w:del w:id="738" w:author="Darren Hanway" w:date="2004-12-14T13:34:00Z">
        <w:r>
          <w:rPr/>
          <w:delText xml:space="preserve">.  </w:delText>
        </w:r>
      </w:del>
    </w:p>
    <w:p>
      <w:pPr>
        <w:pStyle w:val="Normal"/>
        <w:ind w:left="720" w:hanging="720"/>
        <w:rPr>
          <w:del w:id="741" w:author="Darren Hanway" w:date="2004-12-14T13:34:00Z"/>
        </w:rPr>
      </w:pPr>
      <w:del w:id="740" w:author="Darren Hanway" w:date="2004-12-14T13:34:00Z">
        <w:r>
          <w:rPr/>
        </w:r>
      </w:del>
    </w:p>
    <w:p>
      <w:pPr>
        <w:pStyle w:val="Normal"/>
        <w:ind w:left="720" w:hanging="720"/>
        <w:rPr>
          <w:b/>
          <w:b/>
          <w:del w:id="743" w:author="Darren Hanway" w:date="2004-12-14T13:34:00Z"/>
        </w:rPr>
      </w:pPr>
      <w:del w:id="742" w:author="Darren Hanway" w:date="2004-12-14T13:34:00Z">
        <w:r>
          <w:rPr>
            <w:b/>
          </w:rPr>
          <w:delText>Flex Your Power NOW!</w:delText>
        </w:r>
      </w:del>
    </w:p>
    <w:p>
      <w:pPr>
        <w:pStyle w:val="Normal"/>
        <w:ind w:left="720" w:hanging="720"/>
        <w:rPr>
          <w:b/>
          <w:b/>
          <w:del w:id="745" w:author="Darren Hanway" w:date="2004-12-14T13:34:00Z"/>
        </w:rPr>
      </w:pPr>
      <w:del w:id="744" w:author="Darren Hanway" w:date="2004-12-14T13:34:00Z">
        <w:r>
          <w:rPr>
            <w:b/>
          </w:rPr>
        </w:r>
      </w:del>
    </w:p>
    <w:p>
      <w:pPr>
        <w:pStyle w:val="Normal"/>
        <w:ind w:left="720" w:hanging="720"/>
        <w:rPr>
          <w:del w:id="747" w:author="Darren Hanway" w:date="2004-12-14T13:34:00Z"/>
        </w:rPr>
      </w:pPr>
      <w:del w:id="746" w:author="Darren Hanway" w:date="2004-12-14T13:34:00Z">
        <w:r>
          <w:rPr/>
          <w:delText xml:space="preserve">Flex Your Power Now! is an electricity conservation alert system designed to prevent Stage One Electrical Emergencies from being declared by the California Independent System Operator (CAISO) – times when electricity reserves are low. The Flex Your Power Now! alert will notify California businesses, governments and residents when they should follow specific conservation and load-shifting measures to immediately reduce their electricity use. At the state level, major investments were made in radio, television and print advertising.  </w:delText>
        </w:r>
      </w:del>
    </w:p>
    <w:p>
      <w:pPr>
        <w:pStyle w:val="Normal"/>
        <w:ind w:left="720" w:hanging="720"/>
        <w:rPr>
          <w:del w:id="749" w:author="Darren Hanway" w:date="2004-12-14T13:34:00Z"/>
        </w:rPr>
      </w:pPr>
      <w:del w:id="748" w:author="Darren Hanway" w:date="2004-12-14T13:34:00Z">
        <w:r>
          <w:rPr/>
        </w:r>
      </w:del>
    </w:p>
    <w:p>
      <w:pPr>
        <w:pStyle w:val="Normal"/>
        <w:ind w:left="720" w:hanging="720"/>
        <w:rPr>
          <w:del w:id="751" w:author="Darren Hanway" w:date="2004-12-14T13:34:00Z"/>
        </w:rPr>
      </w:pPr>
      <w:del w:id="750" w:author="Darren Hanway" w:date="2004-12-14T13:34:00Z">
        <w:r>
          <w:rPr/>
          <w:delText xml:space="preserve">The Coalition has become the lead organization for testing grassroots approaches for the Flex Your Power NOW! campaign. Given Ted Flanigan’s role as the lead on the Local Partnerships Subcommittee, the Partnership will be used to test how utility partnerships can be effective bottoms-up test beds for the Flex NOW! message. During August a small services contract was approved between the Coalition and the state’s investor-owned utilities, separate from the Community Energy Partnership funds. </w:delText>
        </w:r>
      </w:del>
    </w:p>
    <w:p>
      <w:pPr>
        <w:pStyle w:val="Normal"/>
        <w:ind w:left="720" w:hanging="720"/>
        <w:rPr>
          <w:del w:id="753" w:author="Darren Hanway" w:date="2004-12-14T13:34:00Z"/>
        </w:rPr>
      </w:pPr>
      <w:del w:id="752" w:author="Darren Hanway" w:date="2004-12-14T13:34:00Z">
        <w:r>
          <w:rPr/>
        </w:r>
      </w:del>
    </w:p>
    <w:p>
      <w:pPr>
        <w:pStyle w:val="Normal"/>
        <w:ind w:left="720" w:hanging="720"/>
        <w:rPr>
          <w:del w:id="755" w:author="Darren Hanway" w:date="2004-12-14T13:34:00Z"/>
        </w:rPr>
      </w:pPr>
      <w:del w:id="754" w:author="Darren Hanway" w:date="2004-12-14T13:34:00Z">
        <w:r>
          <w:rPr/>
          <w:delText>During August, complementing and reinforcing the Community Energy Partnership model, Partner cities were contacted, and solicited for commitments to participate by:</w:delText>
        </w:r>
      </w:del>
    </w:p>
    <w:p>
      <w:pPr>
        <w:pStyle w:val="Normal"/>
        <w:ind w:left="720" w:hanging="720"/>
        <w:rPr>
          <w:del w:id="757" w:author="Darren Hanway" w:date="2004-12-14T13:34:00Z"/>
        </w:rPr>
      </w:pPr>
      <w:del w:id="756" w:author="Darren Hanway" w:date="2004-12-14T13:34:00Z">
        <w:r>
          <w:rPr/>
        </w:r>
      </w:del>
    </w:p>
    <w:p>
      <w:pPr>
        <w:pStyle w:val="Normal"/>
        <w:widowControl/>
        <w:numPr>
          <w:ilvl w:val="0"/>
          <w:numId w:val="0"/>
        </w:numPr>
        <w:bidi w:val="0"/>
        <w:ind w:left="720" w:hanging="720"/>
        <w:jc w:val="left"/>
        <w:rPr>
          <w:del w:id="759" w:author="Darren Hanway" w:date="2004-12-14T13:34:00Z"/>
        </w:rPr>
      </w:pPr>
      <w:del w:id="758" w:author="Darren Hanway" w:date="2004-12-14T13:34:00Z">
        <w:r>
          <w:rPr/>
          <w:delText>Reducing electricity usage at City facilities during peak periods;</w:delText>
        </w:r>
      </w:del>
    </w:p>
    <w:p>
      <w:pPr>
        <w:pStyle w:val="Normal"/>
        <w:widowControl/>
        <w:numPr>
          <w:ilvl w:val="0"/>
          <w:numId w:val="0"/>
        </w:numPr>
        <w:bidi w:val="0"/>
        <w:ind w:left="720" w:hanging="720"/>
        <w:jc w:val="left"/>
        <w:rPr>
          <w:del w:id="761" w:author="Darren Hanway" w:date="2004-12-14T13:34:00Z"/>
        </w:rPr>
      </w:pPr>
      <w:del w:id="760" w:author="Darren Hanway" w:date="2004-12-14T13:34:00Z">
        <w:r>
          <w:rPr/>
          <w:delText>Broadcasting public service announcements on the government access channel where possible;</w:delText>
        </w:r>
      </w:del>
    </w:p>
    <w:p>
      <w:pPr>
        <w:pStyle w:val="Normal"/>
        <w:widowControl/>
        <w:numPr>
          <w:ilvl w:val="0"/>
          <w:numId w:val="0"/>
        </w:numPr>
        <w:bidi w:val="0"/>
        <w:ind w:left="720" w:hanging="720"/>
        <w:jc w:val="left"/>
        <w:rPr>
          <w:del w:id="763" w:author="Darren Hanway" w:date="2004-12-14T13:34:00Z"/>
        </w:rPr>
      </w:pPr>
      <w:del w:id="762" w:author="Darren Hanway" w:date="2004-12-14T13:34:00Z">
        <w:r>
          <w:rPr/>
          <w:delText>Sending email or telephone notices to city staff, the Chamber of Commerce, community-based or faith-based organizations; and</w:delText>
        </w:r>
      </w:del>
    </w:p>
    <w:p>
      <w:pPr>
        <w:pStyle w:val="Normal"/>
        <w:widowControl/>
        <w:numPr>
          <w:ilvl w:val="0"/>
          <w:numId w:val="0"/>
        </w:numPr>
        <w:bidi w:val="0"/>
        <w:ind w:left="720" w:hanging="720"/>
        <w:jc w:val="left"/>
        <w:rPr>
          <w:del w:id="765" w:author="Darren Hanway" w:date="2004-12-14T13:34:00Z"/>
        </w:rPr>
      </w:pPr>
      <w:del w:id="764" w:author="Darren Hanway" w:date="2004-12-14T13:34:00Z">
        <w:r>
          <w:rPr/>
          <w:delText>Posting flags, flyers and/or posters in City facilities on alert days.</w:delText>
        </w:r>
      </w:del>
    </w:p>
    <w:p>
      <w:pPr>
        <w:pStyle w:val="Normal"/>
        <w:widowControl/>
        <w:bidi w:val="0"/>
        <w:ind w:left="720" w:hanging="720"/>
        <w:jc w:val="left"/>
        <w:rPr>
          <w:del w:id="767" w:author="Darren Hanway" w:date="2004-12-14T13:34:00Z"/>
        </w:rPr>
      </w:pPr>
      <w:del w:id="766" w:author="Darren Hanway" w:date="2004-12-14T13:34:00Z">
        <w:r>
          <w:rPr/>
        </w:r>
      </w:del>
    </w:p>
    <w:p>
      <w:pPr>
        <w:pStyle w:val="Normal"/>
        <w:ind w:left="720" w:hanging="720"/>
        <w:rPr>
          <w:szCs w:val="24"/>
          <w:del w:id="769" w:author="Darren Hanway" w:date="2004-12-14T13:34:00Z"/>
        </w:rPr>
      </w:pPr>
      <w:del w:id="768" w:author="Darren Hanway" w:date="2004-12-14T13:34:00Z">
        <w:r>
          <w:rPr/>
          <w:delText>A resolution for cities engagement in Flex NOW! was drafted by Coalition staff, and circulated to council members in the partner cities by their respective Team Leaders. The cities will adopt the resolution at regular council meetings during September and October.</w:delText>
        </w:r>
      </w:del>
    </w:p>
    <w:p>
      <w:pPr>
        <w:pStyle w:val="Normal"/>
        <w:ind w:left="720" w:hanging="720"/>
        <w:rPr>
          <w:szCs w:val="24"/>
          <w:del w:id="771" w:author="Darren Hanway" w:date="2004-12-14T13:34:00Z"/>
        </w:rPr>
      </w:pPr>
      <w:del w:id="770" w:author="Darren Hanway" w:date="2004-12-14T13:34:00Z">
        <w:r>
          <w:rPr>
            <w:szCs w:val="24"/>
          </w:rPr>
        </w:r>
      </w:del>
    </w:p>
    <w:p>
      <w:pPr>
        <w:pStyle w:val="Normal"/>
        <w:widowControl/>
        <w:numPr>
          <w:ilvl w:val="0"/>
          <w:numId w:val="0"/>
        </w:numPr>
        <w:bidi w:val="0"/>
        <w:ind w:left="720" w:hanging="720"/>
        <w:rPr>
          <w:del w:id="776" w:author="Darren Hanway" w:date="2004-12-14T13:34:00Z"/>
        </w:rPr>
      </w:pPr>
      <w:del w:id="772" w:author="Darren Hanway" w:date="2004-12-14T13:34:00Z">
        <w:r>
          <w:rPr>
            <w:b/>
            <w:szCs w:val="24"/>
          </w:rPr>
          <w:delText>Administrative -</w:delText>
        </w:r>
      </w:del>
      <w:ins w:id="773" w:author="Energy Coalition" w:date="2004-10-15T13:50:00Z">
        <w:del w:id="774" w:author="Darren Hanway" w:date="2004-12-14T13:34:00Z">
          <w:r>
            <w:rPr>
              <w:b/>
              <w:szCs w:val="24"/>
            </w:rPr>
            <w:delText>–</w:delText>
          </w:r>
        </w:del>
      </w:ins>
      <w:del w:id="775" w:author="Darren Hanway" w:date="2004-12-14T13:34:00Z">
        <w:r>
          <w:rPr>
            <w:b/>
            <w:szCs w:val="24"/>
          </w:rPr>
          <w:delText xml:space="preserve"> </w:delText>
        </w:r>
      </w:del>
    </w:p>
    <w:p>
      <w:pPr>
        <w:pStyle w:val="Normal"/>
        <w:widowControl/>
        <w:numPr>
          <w:ilvl w:val="0"/>
          <w:numId w:val="0"/>
        </w:numPr>
        <w:bidi w:val="0"/>
        <w:ind w:left="720" w:hanging="720"/>
        <w:rPr>
          <w:b/>
          <w:b/>
          <w:szCs w:val="24"/>
          <w:del w:id="778" w:author="Darren Hanway" w:date="2004-11-23T08:44:00Z"/>
        </w:rPr>
      </w:pPr>
      <w:del w:id="777" w:author="Darren Hanway" w:date="2004-11-23T08:44:00Z">
        <w:r>
          <w:rPr>
            <w:b/>
            <w:szCs w:val="24"/>
          </w:rPr>
        </w:r>
      </w:del>
    </w:p>
    <w:p>
      <w:pPr>
        <w:pStyle w:val="Normal"/>
        <w:ind w:left="720" w:hanging="720"/>
        <w:rPr>
          <w:b/>
          <w:b/>
          <w:szCs w:val="24"/>
          <w:del w:id="780" w:author="Darren Hanway" w:date="2004-09-21T08:27:00Z"/>
        </w:rPr>
      </w:pPr>
      <w:del w:id="779" w:author="Darren Hanway" w:date="2004-09-21T08:27:00Z">
        <w:r>
          <w:rPr>
            <w:b/>
            <w:szCs w:val="24"/>
          </w:rPr>
        </w:r>
      </w:del>
    </w:p>
    <w:p>
      <w:pPr>
        <w:pStyle w:val="Normal"/>
        <w:spacing w:before="0" w:after="0"/>
        <w:ind w:left="720" w:hanging="720"/>
        <w:rPr>
          <w:b/>
          <w:b/>
          <w:i w:val="false"/>
          <w:i w:val="false"/>
          <w:del w:id="782" w:author="Darren Hanway" w:date="2004-12-14T13:34:00Z"/>
        </w:rPr>
      </w:pPr>
      <w:del w:id="781" w:author="Darren Hanway" w:date="2004-12-14T13:34:00Z">
        <w:r>
          <w:rPr>
            <w:b/>
            <w:i w:val="false"/>
          </w:rPr>
          <w:delText>Memorandum of Understanding Adopted by Hermosa Beach Council</w:delText>
        </w:r>
      </w:del>
    </w:p>
    <w:p>
      <w:pPr>
        <w:pStyle w:val="Normal"/>
        <w:spacing w:before="0" w:after="0"/>
        <w:ind w:left="720" w:hanging="720"/>
        <w:rPr>
          <w:del w:id="790" w:author="Darren Hanway" w:date="2004-12-14T13:34:00Z"/>
        </w:rPr>
      </w:pPr>
      <w:del w:id="783" w:author="Darren Hanway" w:date="2004-12-14T13:34:00Z">
        <w:r>
          <w:rPr>
            <w:i w:val="false"/>
          </w:rPr>
          <w:delText>On August 10</w:delText>
        </w:r>
      </w:del>
      <w:ins w:id="784" w:author="Unsatisfied Word User" w:date="2004-09-21T12:20:00Z">
        <w:del w:id="785" w:author="Darren Hanway" w:date="2004-12-14T13:34:00Z">
          <w:r>
            <w:rPr>
              <w:i w:val="false"/>
            </w:rPr>
            <w:delText>, 2004,</w:delText>
          </w:r>
        </w:del>
      </w:ins>
      <w:del w:id="786" w:author="Darren Hanway" w:date="2004-12-14T13:34:00Z">
        <w:r>
          <w:rPr>
            <w:i w:val="false"/>
          </w:rPr>
          <w:delText xml:space="preserve"> the City Council of Hermosa Beach voted unanimously to direct City Manager Steve Burrell to execute an MOU between the City and the Community Energy Partnership.  After several meetings, phone contacts, and email exchanges, Hermosa Beach is now a partner city.  Special thanks is owed to Hermosa Beach resident Peter Barsuk who, after meeting Ted Flanigan at a conference in March, single-handedly lobbied City Hall and fellow community activists to bring the Partnership to his city.  Activity planning and implementation in Hermosa Beach will begin in September</w:delText>
        </w:r>
      </w:del>
      <w:ins w:id="787" w:author="Unsatisfied Word User" w:date="2004-09-21T12:20:00Z">
        <w:del w:id="788" w:author="Darren Hanway" w:date="2004-12-14T13:34:00Z">
          <w:r>
            <w:rPr>
              <w:i w:val="false"/>
            </w:rPr>
            <w:delText xml:space="preserve"> 2004</w:delText>
          </w:r>
        </w:del>
      </w:ins>
      <w:del w:id="789" w:author="Darren Hanway" w:date="2004-12-14T13:34:00Z">
        <w:r>
          <w:rPr>
            <w:i w:val="false"/>
          </w:rPr>
          <w:delText>.</w:delText>
        </w:r>
      </w:del>
    </w:p>
    <w:p>
      <w:pPr>
        <w:pStyle w:val="Normal"/>
        <w:keepNext w:val="true"/>
        <w:widowControl/>
        <w:bidi w:val="0"/>
        <w:spacing w:before="0" w:after="0"/>
        <w:ind w:left="720" w:hanging="720"/>
        <w:rPr>
          <w:b/>
          <w:b/>
          <w:del w:id="792" w:author="Darren Hanway" w:date="2004-12-14T13:34:00Z"/>
        </w:rPr>
      </w:pPr>
      <w:del w:id="791" w:author="Darren Hanway" w:date="2004-12-14T13:34:00Z">
        <w:r>
          <w:rPr/>
          <w:delText>Community Energy Partnership Executive Committee</w:delText>
        </w:r>
      </w:del>
    </w:p>
    <w:p>
      <w:pPr>
        <w:pStyle w:val="Normal"/>
        <w:ind w:left="720" w:hanging="720"/>
        <w:rPr>
          <w:b/>
          <w:b/>
          <w:del w:id="794" w:author="Darren Hanway" w:date="2004-11-23T08:41:00Z"/>
        </w:rPr>
      </w:pPr>
      <w:del w:id="793" w:author="Darren Hanway" w:date="2004-11-23T08:41:00Z">
        <w:r>
          <w:rPr>
            <w:b/>
          </w:rPr>
        </w:r>
      </w:del>
    </w:p>
    <w:p>
      <w:pPr>
        <w:pStyle w:val="Normal"/>
        <w:ind w:left="456" w:hanging="0"/>
        <w:rPr>
          <w:del w:id="796" w:author="Darren Hanway" w:date="2004-12-14T13:34:00Z"/>
        </w:rPr>
      </w:pPr>
      <w:del w:id="795" w:author="Darren Hanway" w:date="2004-12-14T13:34:00Z">
        <w:r>
          <w:rPr/>
          <w:delText>One of the most important events of the month was the first meeting of the Community Energy Partnership Executive Committee. As stipulated in the Program Implementation Plan, the project will have an Executive Committee that will meet quarterly to provide guidance and help alleviate any key project barriers. All cities were invited to committee representation; in the end four cities have committed to delegate send senior officials to participate in these meetings with senior utility and Coalition officials.</w:delText>
        </w:r>
      </w:del>
    </w:p>
    <w:p>
      <w:pPr>
        <w:pStyle w:val="Normal"/>
        <w:ind w:left="456" w:hanging="0"/>
        <w:rPr>
          <w:del w:id="798" w:author="Darren Hanway" w:date="2004-12-14T13:34:00Z"/>
        </w:rPr>
      </w:pPr>
      <w:del w:id="797" w:author="Darren Hanway" w:date="2004-12-14T13:34:00Z">
        <w:r>
          <w:rPr/>
        </w:r>
      </w:del>
    </w:p>
    <w:p>
      <w:pPr>
        <w:pStyle w:val="Normal"/>
        <w:ind w:left="456" w:hanging="0"/>
        <w:rPr>
          <w:del w:id="802" w:author="Darren Hanway" w:date="2004-12-14T13:34:00Z"/>
        </w:rPr>
      </w:pPr>
      <w:ins w:id="799" w:author="Energy Coalition" w:date="2004-11-08T11:23:00Z">
        <w:del w:id="800" w:author="Darren Hanway" w:date="2004-12-14T13:34:00Z">
          <w:r>
            <w:rPr/>
            <w:delText xml:space="preserve">The first meeting was hosted by the City of Brea at its new Fire Station #2. </w:delText>
          </w:r>
        </w:del>
      </w:ins>
      <w:del w:id="801" w:author="Darren Hanway" w:date="2004-12-14T13:34:00Z">
        <w:r>
          <w:rPr>
            <w:bCs w:val="false"/>
          </w:rPr>
          <w:delText>Members present were John B. Phillips, The Energy Coalition; Gene Rodrigues, Southern California Edison; Patricia Wagner, Southern California Gas; Carlos Ortega, City of Palm Desert; Craig Perkins, City of Santa Monica; Eric Nicoll, City of Brea; and Ted Flanigan, The Energy Coalition. Marty Bryant of the City of Irvine was absent but subsequently briefed. All members elected to meet quarterly and in person for the duration of the project.</w:delText>
        </w:r>
      </w:del>
    </w:p>
    <w:p>
      <w:pPr>
        <w:pStyle w:val="Normal"/>
        <w:ind w:left="456" w:hanging="0"/>
        <w:rPr>
          <w:bCs w:val="false"/>
          <w:del w:id="804" w:author="Darren Hanway" w:date="2004-12-14T13:34:00Z"/>
        </w:rPr>
      </w:pPr>
      <w:del w:id="803" w:author="Darren Hanway" w:date="2004-12-14T13:34:00Z">
        <w:r>
          <w:rPr>
            <w:bCs w:val="false"/>
          </w:rPr>
        </w:r>
      </w:del>
    </w:p>
    <w:p>
      <w:pPr>
        <w:pStyle w:val="Normal"/>
        <w:ind w:left="456" w:hanging="0"/>
        <w:rPr>
          <w:bCs w:val="false"/>
          <w:del w:id="806" w:author="Darren Hanway" w:date="2004-12-14T13:34:00Z"/>
        </w:rPr>
      </w:pPr>
      <w:del w:id="805" w:author="Darren Hanway" w:date="2004-12-14T13:34:00Z">
        <w:r>
          <w:rPr>
            <w:bCs w:val="false"/>
          </w:rPr>
          <w:delText xml:space="preserve">The meeting consisted of a “big picture” review of the Community Energy Partnership, focusing on its genesis and purpose from a policy standpoint. Ted Flanigan provided a detailed business report with project results to date, the financial report, and a review of key challenges and next steps. The Committee engaged in an inspiring discussion of the role of the project in influencing state policy, and how to maximize the Committee’s governance of the project to advance a key piece of the efficiency agenda. </w:delText>
        </w:r>
      </w:del>
    </w:p>
    <w:p>
      <w:pPr>
        <w:pStyle w:val="Normal"/>
        <w:ind w:left="456" w:hanging="0"/>
        <w:rPr>
          <w:bCs w:val="false"/>
          <w:del w:id="808" w:author="Darren Hanway" w:date="2004-12-14T13:34:00Z"/>
        </w:rPr>
      </w:pPr>
      <w:del w:id="807" w:author="Darren Hanway" w:date="2004-12-14T13:34:00Z">
        <w:r>
          <w:rPr>
            <w:bCs w:val="false"/>
          </w:rPr>
        </w:r>
      </w:del>
    </w:p>
    <w:p>
      <w:pPr>
        <w:pStyle w:val="Normal"/>
        <w:ind w:left="456" w:hanging="0"/>
        <w:rPr>
          <w:bCs w:val="false"/>
          <w:del w:id="810" w:author="Darren Hanway" w:date="2004-12-14T13:34:00Z"/>
        </w:rPr>
      </w:pPr>
      <w:del w:id="809" w:author="Darren Hanway" w:date="2004-12-14T13:34:00Z">
        <w:r>
          <w:rPr>
            <w:bCs w:val="false"/>
          </w:rPr>
          <w:delText>Phillips suggested that the Executive Committee serve a substantive role, continuing to keep an eye on model building exercise that the project ultimately represents, and he stressed that the Committee must push the project to maintain its creative approach to meeting city and utility needs. Gene Rodrigues stated that the role of the Executive Committee must be guidance, not instruction. He suggested that the Committee is not a managing group, but one that serves the project’s ongoing success with a 10,000 foot, or aerial, view that its implementers cannot have on a daily basis. To this end, and during its tenure, the Committee will work to articulate a ten-year plan for the Community Energy Partnership that will embed a vision for effective energy efficiency partnerships in California.</w:delText>
        </w:r>
      </w:del>
    </w:p>
    <w:p>
      <w:pPr>
        <w:pStyle w:val="Normal"/>
        <w:ind w:left="456" w:hanging="0"/>
        <w:rPr>
          <w:bCs w:val="false"/>
          <w:del w:id="812" w:author="Darren Hanway" w:date="2004-12-14T13:34:00Z"/>
        </w:rPr>
      </w:pPr>
      <w:del w:id="811" w:author="Darren Hanway" w:date="2004-12-14T13:34:00Z">
        <w:r>
          <w:rPr>
            <w:bCs w:val="false"/>
          </w:rPr>
        </w:r>
      </w:del>
    </w:p>
    <w:p>
      <w:pPr>
        <w:pStyle w:val="Normal"/>
        <w:ind w:left="456" w:hanging="0"/>
        <w:rPr>
          <w:bCs w:val="false"/>
          <w:del w:id="814" w:author="Darren Hanway" w:date="2004-12-14T13:34:00Z"/>
        </w:rPr>
      </w:pPr>
      <w:del w:id="813" w:author="Darren Hanway" w:date="2004-12-14T13:34:00Z">
        <w:r>
          <w:rPr>
            <w:bCs w:val="false"/>
          </w:rPr>
        </w:r>
      </w:del>
    </w:p>
    <w:p>
      <w:pPr>
        <w:pStyle w:val="Normal"/>
        <w:numPr>
          <w:ilvl w:val="2"/>
          <w:numId w:val="2"/>
        </w:numPr>
        <w:rPr>
          <w:b/>
          <w:b/>
          <w:szCs w:val="24"/>
          <w:del w:id="816" w:author="Darren Hanway" w:date="2004-12-14T13:34:00Z"/>
        </w:rPr>
      </w:pPr>
      <w:del w:id="815" w:author="Darren Hanway" w:date="2004-12-14T13:34:00Z">
        <w:r>
          <w:rPr>
            <w:b/>
            <w:szCs w:val="24"/>
          </w:rPr>
          <w:delText xml:space="preserve">Marketing - </w:delText>
        </w:r>
      </w:del>
    </w:p>
    <w:p>
      <w:pPr>
        <w:pStyle w:val="Normal"/>
        <w:ind w:left="720" w:hanging="720"/>
        <w:rPr>
          <w:b/>
          <w:b/>
          <w:szCs w:val="24"/>
          <w:del w:id="818" w:author="Darren Hanway" w:date="2004-11-23T08:41:00Z"/>
        </w:rPr>
      </w:pPr>
      <w:del w:id="817" w:author="Darren Hanway" w:date="2004-11-23T08:41:00Z">
        <w:r>
          <w:rPr>
            <w:b/>
            <w:szCs w:val="24"/>
          </w:rPr>
        </w:r>
      </w:del>
    </w:p>
    <w:p>
      <w:pPr>
        <w:pStyle w:val="Normal"/>
        <w:numPr>
          <w:ilvl w:val="0"/>
          <w:numId w:val="0"/>
        </w:numPr>
        <w:ind w:left="720" w:hanging="0"/>
        <w:rPr>
          <w:del w:id="826" w:author="Darren Hanway" w:date="2004-12-14T13:34:00Z"/>
        </w:rPr>
      </w:pPr>
      <w:ins w:id="819" w:author="Energy Coalition" w:date="2004-11-10T15:01:00Z">
        <w:del w:id="820" w:author="Darren Hanway" w:date="2004-12-14T13:34:00Z">
          <w:r>
            <w:rPr/>
            <w:delText xml:space="preserve">Primary marketing activities for the month of October focused on </w:delText>
          </w:r>
        </w:del>
      </w:ins>
      <w:ins w:id="821" w:author="Energy Coalition" w:date="2004-11-10T15:03:00Z">
        <w:del w:id="822" w:author="Darren Hanway" w:date="2004-12-14T13:34:00Z">
          <w:r>
            <w:rPr/>
            <w:delText xml:space="preserve">planning for upcoming community outreach events, and the development of marketing materials for the both outreach events and Community Efficiency Tune-Ups.  Work continues on activities </w:delText>
          </w:r>
        </w:del>
      </w:ins>
      <w:ins w:id="823" w:author="Energy Coalition" w:date="2004-11-10T15:06:00Z">
        <w:del w:id="824" w:author="Darren Hanway" w:date="2004-12-14T13:34:00Z">
          <w:r>
            <w:rPr/>
            <w:delText>promoting the Flex Now alert system.</w:delText>
          </w:r>
        </w:del>
      </w:ins>
      <w:del w:id="825" w:author="Darren Hanway" w:date="2004-12-14T13:34:00Z">
        <w:r>
          <w:rPr>
            <w:b w:val="false"/>
            <w:szCs w:val="20"/>
          </w:rPr>
          <w:delText xml:space="preserve">Marketing - </w:delText>
        </w:r>
      </w:del>
    </w:p>
    <w:p>
      <w:pPr>
        <w:pStyle w:val="Normal"/>
        <w:widowControl/>
        <w:numPr>
          <w:ilvl w:val="0"/>
          <w:numId w:val="0"/>
        </w:numPr>
        <w:bidi w:val="0"/>
        <w:ind w:left="720" w:hanging="0"/>
        <w:rPr>
          <w:b w:val="false"/>
          <w:b w:val="false"/>
          <w:szCs w:val="20"/>
          <w:del w:id="828" w:author="Energy Coalition" w:date="2004-11-10T14:56:00Z"/>
        </w:rPr>
      </w:pPr>
      <w:del w:id="827" w:author="Energy Coalition" w:date="2004-11-10T14:56:00Z">
        <w:r>
          <w:rPr>
            <w:b w:val="false"/>
            <w:szCs w:val="20"/>
          </w:rPr>
        </w:r>
      </w:del>
    </w:p>
    <w:p>
      <w:pPr>
        <w:pStyle w:val="Normal"/>
        <w:ind w:left="720" w:hanging="0"/>
        <w:rPr>
          <w:del w:id="833" w:author="Darren Hanway" w:date="2004-12-14T13:34:00Z"/>
        </w:rPr>
      </w:pPr>
      <w:del w:id="829" w:author="Darren Hanway" w:date="2004-12-14T13:34:00Z">
        <w:r>
          <w:rPr/>
          <w:delText>As Partnership activities get underway, formal and informal communications increase and more marketing materials are required.  During August</w:delText>
        </w:r>
      </w:del>
      <w:ins w:id="830" w:author="Unsatisfied Word User" w:date="2004-09-21T12:23:00Z">
        <w:del w:id="831" w:author="Darren Hanway" w:date="2004-12-14T13:34:00Z">
          <w:r>
            <w:rPr/>
            <w:delText xml:space="preserve"> 2004</w:delText>
          </w:r>
        </w:del>
      </w:ins>
      <w:del w:id="832" w:author="Darren Hanway" w:date="2004-12-14T13:34:00Z">
        <w:r>
          <w:rPr/>
          <w:delText>, the Communications Team created, updated or took delivery of the following items:</w:delText>
        </w:r>
      </w:del>
    </w:p>
    <w:p>
      <w:pPr>
        <w:pStyle w:val="Normal"/>
        <w:ind w:left="720" w:hanging="0"/>
        <w:rPr>
          <w:del w:id="835" w:author="Darren Hanway" w:date="2004-12-14T13:34:00Z"/>
        </w:rPr>
      </w:pPr>
      <w:del w:id="834" w:author="Darren Hanway" w:date="2004-12-14T13:34:00Z">
        <w:r>
          <w:rPr/>
        </w:r>
      </w:del>
    </w:p>
    <w:p>
      <w:pPr>
        <w:pStyle w:val="Normal"/>
        <w:widowControl/>
        <w:numPr>
          <w:ilvl w:val="0"/>
          <w:numId w:val="0"/>
        </w:numPr>
        <w:bidi w:val="0"/>
        <w:ind w:left="720" w:hanging="0"/>
        <w:rPr>
          <w:del w:id="837" w:author="Darren Hanway" w:date="2004-12-14T13:34:00Z"/>
        </w:rPr>
      </w:pPr>
      <w:del w:id="836" w:author="Darren Hanway" w:date="2004-12-14T13:34:00Z">
        <w:r>
          <w:rPr/>
          <w:delText>Maps showing partner cities</w:delText>
        </w:r>
      </w:del>
    </w:p>
    <w:p>
      <w:pPr>
        <w:pStyle w:val="Normal"/>
        <w:widowControl/>
        <w:numPr>
          <w:ilvl w:val="0"/>
          <w:numId w:val="0"/>
        </w:numPr>
        <w:bidi w:val="0"/>
        <w:ind w:left="720" w:hanging="0"/>
        <w:rPr>
          <w:del w:id="839" w:author="Darren Hanway" w:date="2004-12-14T13:34:00Z"/>
        </w:rPr>
      </w:pPr>
      <w:del w:id="838" w:author="Darren Hanway" w:date="2004-12-14T13:34:00Z">
        <w:r>
          <w:rPr/>
          <w:delText>Partnership and PEAK t-shirts</w:delText>
        </w:r>
      </w:del>
    </w:p>
    <w:p>
      <w:pPr>
        <w:pStyle w:val="Normal"/>
        <w:widowControl/>
        <w:numPr>
          <w:ilvl w:val="0"/>
          <w:numId w:val="0"/>
        </w:numPr>
        <w:bidi w:val="0"/>
        <w:ind w:left="720" w:hanging="0"/>
        <w:rPr>
          <w:del w:id="841" w:author="Darren Hanway" w:date="2004-12-14T13:34:00Z"/>
        </w:rPr>
      </w:pPr>
      <w:del w:id="840" w:author="Darren Hanway" w:date="2004-12-14T13:34:00Z">
        <w:r>
          <w:rPr/>
          <w:delText>Partnership brochure (four-color trifold)</w:delText>
        </w:r>
      </w:del>
    </w:p>
    <w:p>
      <w:pPr>
        <w:pStyle w:val="Normal"/>
        <w:widowControl/>
        <w:numPr>
          <w:ilvl w:val="0"/>
          <w:numId w:val="0"/>
        </w:numPr>
        <w:bidi w:val="0"/>
        <w:ind w:left="720" w:hanging="0"/>
        <w:rPr>
          <w:del w:id="843" w:author="Darren Hanway" w:date="2004-12-14T13:34:00Z"/>
        </w:rPr>
      </w:pPr>
      <w:del w:id="842" w:author="Darren Hanway" w:date="2004-12-14T13:34:00Z">
        <w:r>
          <w:rPr/>
          <w:delText>Tune-Up Checklists</w:delText>
        </w:r>
      </w:del>
    </w:p>
    <w:p>
      <w:pPr>
        <w:pStyle w:val="Normal"/>
        <w:widowControl/>
        <w:numPr>
          <w:ilvl w:val="0"/>
          <w:numId w:val="0"/>
        </w:numPr>
        <w:bidi w:val="0"/>
        <w:ind w:left="720" w:hanging="0"/>
        <w:rPr>
          <w:del w:id="845" w:author="Darren Hanway" w:date="2004-12-14T13:34:00Z"/>
        </w:rPr>
      </w:pPr>
      <w:del w:id="844" w:author="Darren Hanway" w:date="2004-12-14T13:34:00Z">
        <w:r>
          <w:rPr/>
          <w:delText>ID Badges for Contractors</w:delText>
        </w:r>
      </w:del>
    </w:p>
    <w:p>
      <w:pPr>
        <w:pStyle w:val="Normal"/>
        <w:widowControl/>
        <w:numPr>
          <w:ilvl w:val="0"/>
          <w:numId w:val="0"/>
        </w:numPr>
        <w:bidi w:val="0"/>
        <w:ind w:left="720" w:hanging="0"/>
        <w:rPr>
          <w:del w:id="847" w:author="Darren Hanway" w:date="2004-12-14T13:34:00Z"/>
        </w:rPr>
      </w:pPr>
      <w:del w:id="846" w:author="Darren Hanway" w:date="2004-12-14T13:34:00Z">
        <w:r>
          <w:rPr/>
          <w:delText>Smart Ideas for Small Business (English and Spanish)</w:delText>
        </w:r>
      </w:del>
    </w:p>
    <w:p>
      <w:pPr>
        <w:pStyle w:val="Normal"/>
        <w:widowControl/>
        <w:bidi w:val="0"/>
        <w:ind w:left="720" w:hanging="0"/>
        <w:rPr>
          <w:del w:id="849" w:author="Darren Hanway" w:date="2004-12-14T13:34:00Z"/>
        </w:rPr>
      </w:pPr>
      <w:del w:id="848" w:author="Darren Hanway" w:date="2004-12-14T13:34:00Z">
        <w:r>
          <w:rPr/>
        </w:r>
      </w:del>
    </w:p>
    <w:p>
      <w:pPr>
        <w:pStyle w:val="Normal"/>
        <w:ind w:left="720" w:hanging="0"/>
        <w:rPr>
          <w:del w:id="853" w:author="Darren Hanway" w:date="2004-12-14T13:34:00Z"/>
        </w:rPr>
      </w:pPr>
      <w:del w:id="850" w:author="Darren Hanway" w:date="2004-12-14T13:34:00Z">
        <w:r>
          <w:rPr/>
          <w:delText>In addition, the Communications Team began a complete review and update of the Coalition website (</w:delText>
        </w:r>
      </w:del>
      <w:hyperlink r:id="rId4">
        <w:del w:id="851" w:author="Darren Hanway" w:date="2004-12-14T13:34:00Z">
          <w:r>
            <w:rPr>
              <w:rStyle w:val="InternetLink"/>
            </w:rPr>
            <w:delText>www.energycoalition.org</w:delText>
          </w:r>
        </w:del>
      </w:hyperlink>
      <w:del w:id="852" w:author="Darren Hanway" w:date="2004-12-14T13:34:00Z">
        <w:r>
          <w:rPr/>
          <w:delText xml:space="preserve">) and sent out a number of Team Leader Bulletins reporting on Partnership activities and developments. </w:delText>
        </w:r>
      </w:del>
    </w:p>
    <w:p>
      <w:pPr>
        <w:pStyle w:val="Normal"/>
        <w:ind w:left="720" w:hanging="0"/>
        <w:rPr>
          <w:del w:id="855" w:author="Darren Hanway" w:date="2004-12-14T13:34:00Z"/>
        </w:rPr>
      </w:pPr>
      <w:del w:id="854" w:author="Darren Hanway" w:date="2004-12-14T13:34:00Z">
        <w:r>
          <w:rPr/>
        </w:r>
      </w:del>
    </w:p>
    <w:p>
      <w:pPr>
        <w:pStyle w:val="Normal"/>
        <w:ind w:left="720" w:hanging="0"/>
        <w:rPr>
          <w:del w:id="865" w:author="Darren Hanway" w:date="2004-12-14T13:34:00Z"/>
        </w:rPr>
      </w:pPr>
      <w:del w:id="856" w:author="Darren Hanway" w:date="2004-12-14T13:34:00Z">
        <w:r>
          <w:rPr>
            <w:u w:val="none"/>
          </w:rPr>
          <w:delText>Media Relations</w:delText>
        </w:r>
      </w:del>
      <w:del w:id="857" w:author="Darren Hanway" w:date="2004-12-14T13:34:00Z">
        <w:r>
          <w:rPr>
            <w:b w:val="false"/>
          </w:rPr>
          <w:delText>:</w:delText>
        </w:r>
      </w:del>
      <w:del w:id="858" w:author="Darren Hanway" w:date="2004-12-14T13:34:00Z">
        <w:r>
          <w:rPr/>
          <w:delText xml:space="preserve"> Educating consumers and businesses takes many forms.  While many Partnership activities involve face-to-face communications, the number of people reached in this way is necessarily limited.  Therefore, considerable effort goes into disseminating the message of smart energy management among a broader audience via local and regional media (newspapers).  This effort is bearing fruit.  On the last business day of July</w:delText>
        </w:r>
      </w:del>
      <w:ins w:id="859" w:author="Unsatisfied Word User" w:date="2004-09-21T12:23:00Z">
        <w:del w:id="860" w:author="Darren Hanway" w:date="2004-12-14T13:34:00Z">
          <w:r>
            <w:rPr/>
            <w:delText xml:space="preserve"> 2004</w:delText>
          </w:r>
        </w:del>
      </w:ins>
      <w:del w:id="861" w:author="Darren Hanway" w:date="2004-12-14T13:34:00Z">
        <w:r>
          <w:rPr/>
          <w:delText>, two articles appeared about Partnership activities, including one in the largest Spanish-language newspaper in the country, La Opinion.  In August</w:delText>
        </w:r>
      </w:del>
      <w:ins w:id="862" w:author="Unsatisfied Word User" w:date="2004-09-21T12:23:00Z">
        <w:del w:id="863" w:author="Darren Hanway" w:date="2004-12-14T13:34:00Z">
          <w:r>
            <w:rPr/>
            <w:delText xml:space="preserve"> 2004</w:delText>
          </w:r>
        </w:del>
      </w:ins>
      <w:del w:id="864" w:author="Darren Hanway" w:date="2004-12-14T13:34:00Z">
        <w:r>
          <w:rPr/>
          <w:delText>, five more articles appeared in five different newspapers, as listed below:</w:delText>
        </w:r>
      </w:del>
    </w:p>
    <w:p>
      <w:pPr>
        <w:pStyle w:val="Normal"/>
        <w:ind w:left="720" w:hanging="0"/>
        <w:rPr>
          <w:del w:id="867" w:author="Darren Hanway" w:date="2004-12-14T13:34:00Z"/>
        </w:rPr>
      </w:pPr>
      <w:del w:id="866" w:author="Darren Hanway" w:date="2004-12-14T13:34:00Z">
        <w:r>
          <w:rPr/>
        </w:r>
      </w:del>
    </w:p>
    <w:p>
      <w:pPr>
        <w:pStyle w:val="Normal"/>
        <w:ind w:left="720" w:hanging="0"/>
        <w:rPr>
          <w:del w:id="869" w:author="Darren Hanway" w:date="2004-12-14T13:34:00Z"/>
        </w:rPr>
      </w:pPr>
      <w:del w:id="868" w:author="Darren Hanway" w:date="2004-12-14T13:34:00Z">
        <w:r>
          <w:rPr/>
          <w:delText>Newspaper articles this month:</w:delText>
        </w:r>
      </w:del>
    </w:p>
    <w:p>
      <w:pPr>
        <w:pStyle w:val="Normal"/>
        <w:ind w:left="720" w:hanging="0"/>
        <w:rPr>
          <w:del w:id="871" w:author="Darren Hanway" w:date="2004-12-14T13:34:00Z"/>
        </w:rPr>
      </w:pPr>
      <w:del w:id="870" w:author="Darren Hanway" w:date="2004-12-14T13:34:00Z">
        <w:r>
          <w:rPr/>
        </w:r>
      </w:del>
    </w:p>
    <w:p>
      <w:pPr>
        <w:pStyle w:val="Normal"/>
        <w:widowControl/>
        <w:numPr>
          <w:ilvl w:val="0"/>
          <w:numId w:val="0"/>
        </w:numPr>
        <w:bidi w:val="0"/>
        <w:ind w:left="720" w:hanging="0"/>
        <w:rPr>
          <w:del w:id="874" w:author="Darren Hanway" w:date="2004-12-14T13:34:00Z"/>
        </w:rPr>
      </w:pPr>
      <w:del w:id="872" w:author="Darren Hanway" w:date="2004-12-14T13:34:00Z">
        <w:r>
          <w:rPr>
            <w:u w:val="none"/>
          </w:rPr>
          <w:delText>Flex Your Power e-newswire</w:delText>
        </w:r>
      </w:del>
      <w:del w:id="873" w:author="Darren Hanway" w:date="2004-12-14T13:34:00Z">
        <w:r>
          <w:rPr/>
          <w:delText>, August 4, 2004  “Irvine Students Learn How to Beat The Summer Heat Through Smart Energy Use”</w:delText>
        </w:r>
      </w:del>
    </w:p>
    <w:p>
      <w:pPr>
        <w:pStyle w:val="Normal"/>
        <w:widowControl/>
        <w:numPr>
          <w:ilvl w:val="0"/>
          <w:numId w:val="0"/>
        </w:numPr>
        <w:bidi w:val="0"/>
        <w:ind w:left="720" w:hanging="0"/>
        <w:rPr>
          <w:del w:id="877" w:author="Darren Hanway" w:date="2004-12-14T13:34:00Z"/>
        </w:rPr>
      </w:pPr>
      <w:del w:id="875" w:author="Darren Hanway" w:date="2004-12-14T13:34:00Z">
        <w:r>
          <w:rPr>
            <w:u w:val="none"/>
          </w:rPr>
          <w:delText>The Signal</w:delText>
        </w:r>
      </w:del>
      <w:del w:id="876" w:author="Darren Hanway" w:date="2004-12-14T13:34:00Z">
        <w:r>
          <w:rPr/>
          <w:delText xml:space="preserve"> (Santa Clarita),  August 10, 2004  “Conservation Comes to Newhall”</w:delText>
        </w:r>
      </w:del>
    </w:p>
    <w:p>
      <w:pPr>
        <w:pStyle w:val="Normal"/>
        <w:widowControl/>
        <w:numPr>
          <w:ilvl w:val="0"/>
          <w:numId w:val="0"/>
        </w:numPr>
        <w:bidi w:val="0"/>
        <w:ind w:left="720" w:hanging="0"/>
        <w:rPr>
          <w:del w:id="880" w:author="Darren Hanway" w:date="2004-12-14T13:34:00Z"/>
        </w:rPr>
      </w:pPr>
      <w:del w:id="878" w:author="Darren Hanway" w:date="2004-12-14T13:34:00Z">
        <w:r>
          <w:rPr>
            <w:u w:val="none"/>
          </w:rPr>
          <w:delText>Daily News</w:delText>
        </w:r>
      </w:del>
      <w:del w:id="879" w:author="Darren Hanway" w:date="2004-12-14T13:34:00Z">
        <w:r>
          <w:rPr/>
          <w:delText xml:space="preserve"> (Santa Clarita), August 10, 2004  “New energy news comes over wires”</w:delText>
        </w:r>
      </w:del>
    </w:p>
    <w:p>
      <w:pPr>
        <w:pStyle w:val="Normal"/>
        <w:widowControl/>
        <w:numPr>
          <w:ilvl w:val="0"/>
          <w:numId w:val="0"/>
        </w:numPr>
        <w:bidi w:val="0"/>
        <w:ind w:left="720" w:hanging="0"/>
        <w:rPr>
          <w:del w:id="883" w:author="Darren Hanway" w:date="2004-12-14T13:34:00Z"/>
        </w:rPr>
      </w:pPr>
      <w:del w:id="881" w:author="Darren Hanway" w:date="2004-12-14T13:34:00Z">
        <w:r>
          <w:rPr>
            <w:u w:val="none"/>
          </w:rPr>
          <w:delText xml:space="preserve">Star Progress </w:delText>
        </w:r>
      </w:del>
      <w:del w:id="882" w:author="Darren Hanway" w:date="2004-12-14T13:34:00Z">
        <w:r>
          <w:rPr/>
          <w:delText>(Brea), August 12, 2004  “To the point” (Cartoon)</w:delText>
        </w:r>
      </w:del>
    </w:p>
    <w:p>
      <w:pPr>
        <w:pStyle w:val="Normal"/>
        <w:widowControl/>
        <w:numPr>
          <w:ilvl w:val="0"/>
          <w:numId w:val="0"/>
        </w:numPr>
        <w:bidi w:val="0"/>
        <w:ind w:left="720" w:hanging="0"/>
        <w:rPr>
          <w:del w:id="886" w:author="Darren Hanway" w:date="2004-12-14T13:34:00Z"/>
        </w:rPr>
      </w:pPr>
      <w:del w:id="884" w:author="Darren Hanway" w:date="2004-12-14T13:34:00Z">
        <w:r>
          <w:rPr>
            <w:u w:val="none"/>
          </w:rPr>
          <w:delText>Press Enterprise</w:delText>
        </w:r>
      </w:del>
      <w:del w:id="885" w:author="Darren Hanway" w:date="2004-12-14T13:34:00Z">
        <w:r>
          <w:rPr/>
          <w:delText>, August 27, 2004  “Power: Group trims bills”</w:delText>
        </w:r>
      </w:del>
    </w:p>
    <w:p>
      <w:pPr>
        <w:pStyle w:val="Normal"/>
        <w:widowControl/>
        <w:bidi w:val="0"/>
        <w:ind w:left="720" w:hanging="0"/>
        <w:rPr>
          <w:del w:id="890" w:author="Darren Hanway" w:date="2004-12-14T13:34:00Z"/>
        </w:rPr>
      </w:pPr>
      <w:ins w:id="887" w:author="Energy Coalition" w:date="2004-11-10T15:07:00Z">
        <w:del w:id="888" w:author="Darren Hanway" w:date="2004-12-14T13:34:00Z">
          <w:r>
            <w:rPr>
              <w:szCs w:val="20"/>
            </w:rPr>
            <w:delText xml:space="preserve">  </w:delText>
          </w:r>
        </w:del>
      </w:ins>
      <w:del w:id="889" w:author="Darren Hanway" w:date="2004-12-14T13:34:00Z">
        <w:r>
          <w:rPr/>
          <w:delText>Among them:</w:delText>
        </w:r>
      </w:del>
    </w:p>
    <w:p>
      <w:pPr>
        <w:pStyle w:val="Normal"/>
        <w:ind w:left="456" w:hanging="0"/>
        <w:rPr>
          <w:del w:id="892" w:author="Darren Hanway" w:date="2004-11-23T08:41:00Z"/>
        </w:rPr>
      </w:pPr>
      <w:del w:id="891" w:author="Darren Hanway" w:date="2004-11-23T08:41:00Z">
        <w:r>
          <w:rPr/>
        </w:r>
      </w:del>
    </w:p>
    <w:p>
      <w:pPr>
        <w:pStyle w:val="Normal"/>
        <w:numPr>
          <w:ilvl w:val="0"/>
          <w:numId w:val="7"/>
        </w:numPr>
        <w:rPr>
          <w:del w:id="936" w:author="Darren Hanway" w:date="2004-12-14T13:34:00Z"/>
        </w:rPr>
      </w:pPr>
      <w:ins w:id="893" w:author="Energy Coalition" w:date="2004-11-10T15:07:00Z">
        <w:del w:id="894" w:author="Darren Hanway" w:date="2004-12-14T13:34:00Z">
          <w:r>
            <w:rPr/>
            <w:delText xml:space="preserve">As of October 31, five of ten partner </w:delText>
          </w:r>
        </w:del>
      </w:ins>
      <w:ins w:id="895" w:author="Energy Coalition" w:date="2004-11-10T14:58:00Z">
        <w:del w:id="896" w:author="Darren Hanway" w:date="2004-12-14T13:34:00Z">
          <w:r>
            <w:rPr/>
            <w:delText>cit</w:delText>
          </w:r>
        </w:del>
      </w:ins>
      <w:ins w:id="897" w:author="Energy Coalition" w:date="2004-11-10T15:08:00Z">
        <w:del w:id="898" w:author="Darren Hanway" w:date="2004-12-14T13:34:00Z">
          <w:r>
            <w:rPr/>
            <w:delText>ies</w:delText>
          </w:r>
        </w:del>
      </w:ins>
      <w:ins w:id="899" w:author="Energy Coalition" w:date="2004-11-10T14:58:00Z">
        <w:del w:id="900" w:author="Darren Hanway" w:date="2004-12-14T13:34:00Z">
          <w:r>
            <w:rPr/>
            <w:delText xml:space="preserve"> have passed </w:delText>
          </w:r>
        </w:del>
      </w:ins>
      <w:ins w:id="901" w:author="Energy Coalition" w:date="2004-11-10T15:08:00Z">
        <w:del w:id="902" w:author="Darren Hanway" w:date="2004-12-14T13:34:00Z">
          <w:r>
            <w:rPr/>
            <w:delText xml:space="preserve">council </w:delText>
          </w:r>
        </w:del>
      </w:ins>
      <w:ins w:id="903" w:author="Energy Coalition" w:date="2004-11-10T14:58:00Z">
        <w:del w:id="904" w:author="Darren Hanway" w:date="2004-12-14T13:34:00Z">
          <w:r>
            <w:rPr/>
            <w:delText>resolution</w:delText>
          </w:r>
        </w:del>
      </w:ins>
      <w:ins w:id="905" w:author="Energy Coalition" w:date="2004-11-10T15:08:00Z">
        <w:del w:id="906" w:author="Darren Hanway" w:date="2004-12-14T13:34:00Z">
          <w:r>
            <w:rPr/>
            <w:delText>s</w:delText>
          </w:r>
        </w:del>
      </w:ins>
      <w:ins w:id="907" w:author="Energy Coalition" w:date="2004-11-10T14:58:00Z">
        <w:del w:id="908" w:author="Darren Hanway" w:date="2004-12-14T13:34:00Z">
          <w:r>
            <w:rPr/>
            <w:delText xml:space="preserve"> committing </w:delText>
          </w:r>
        </w:del>
      </w:ins>
      <w:ins w:id="909" w:author="Energy Coalition" w:date="2004-11-10T15:09:00Z">
        <w:del w:id="910" w:author="Darren Hanway" w:date="2004-12-14T13:34:00Z">
          <w:r>
            <w:rPr/>
            <w:delText xml:space="preserve">various levels of </w:delText>
          </w:r>
        </w:del>
      </w:ins>
      <w:ins w:id="911" w:author="Energy Coalition" w:date="2004-11-10T14:58:00Z">
        <w:del w:id="912" w:author="Darren Hanway" w:date="2004-12-14T13:34:00Z">
          <w:r>
            <w:rPr/>
            <w:delText>respon</w:delText>
          </w:r>
        </w:del>
      </w:ins>
      <w:ins w:id="913" w:author="Energy Coalition" w:date="2004-11-10T15:09:00Z">
        <w:del w:id="914" w:author="Darren Hanway" w:date="2004-12-14T13:34:00Z">
          <w:r>
            <w:rPr/>
            <w:delText>se</w:delText>
          </w:r>
        </w:del>
      </w:ins>
      <w:ins w:id="915" w:author="Energy Coalition" w:date="2004-11-10T14:58:00Z">
        <w:del w:id="916" w:author="Darren Hanway" w:date="2004-12-14T13:34:00Z">
          <w:r>
            <w:rPr/>
            <w:delText xml:space="preserve"> to a FYPN alert.  Two of the cities have held subsequent planning sessions to determine specific ways to </w:delText>
          </w:r>
        </w:del>
      </w:ins>
      <w:ins w:id="917" w:author="Energy Coalition" w:date="2004-11-10T15:09:00Z">
        <w:del w:id="918" w:author="Darren Hanway" w:date="2004-12-14T13:34:00Z">
          <w:r>
            <w:rPr/>
            <w:delText>inform city residents, both before and during Flex Now alerts</w:delText>
          </w:r>
        </w:del>
      </w:ins>
      <w:ins w:id="919" w:author="Energy Coalition" w:date="2004-11-10T14:58:00Z">
        <w:del w:id="920" w:author="Darren Hanway" w:date="2004-12-14T13:34:00Z">
          <w:r>
            <w:rPr/>
            <w:delText xml:space="preserve">.  (One city is even </w:delText>
          </w:r>
        </w:del>
      </w:ins>
      <w:ins w:id="921" w:author="Energy Coalition" w:date="2004-11-10T15:13:00Z">
        <w:del w:id="922" w:author="Darren Hanway" w:date="2004-12-14T13:34:00Z">
          <w:r>
            <w:rPr/>
            <w:delText>working</w:delText>
          </w:r>
        </w:del>
      </w:ins>
      <w:ins w:id="923" w:author="Energy Coalition" w:date="2004-11-10T14:58:00Z">
        <w:del w:id="924" w:author="Darren Hanway" w:date="2004-12-14T13:34:00Z">
          <w:r>
            <w:rPr/>
            <w:delText xml:space="preserve"> to create a </w:delText>
          </w:r>
        </w:del>
      </w:ins>
      <w:ins w:id="925" w:author="Energy Coalition" w:date="2004-11-10T15:13:00Z">
        <w:del w:id="926" w:author="Darren Hanway" w:date="2004-12-14T13:34:00Z">
          <w:r>
            <w:rPr/>
            <w:delText xml:space="preserve">television </w:delText>
          </w:r>
        </w:del>
      </w:ins>
      <w:ins w:id="927" w:author="Energy Coalition" w:date="2004-11-10T14:58:00Z">
        <w:del w:id="928" w:author="Darren Hanway" w:date="2004-12-14T13:34:00Z">
          <w:r>
            <w:rPr/>
            <w:delText xml:space="preserve">PSA for distribution to all </w:delText>
          </w:r>
        </w:del>
      </w:ins>
      <w:ins w:id="929" w:author="Energy Coalition" w:date="2004-11-10T15:13:00Z">
        <w:del w:id="930" w:author="Darren Hanway" w:date="2004-12-14T13:34:00Z">
          <w:r>
            <w:rPr/>
            <w:delText xml:space="preserve"> p</w:delText>
          </w:r>
        </w:del>
      </w:ins>
      <w:ins w:id="931" w:author="Energy Coalition" w:date="2004-11-10T14:58:00Z">
        <w:del w:id="932" w:author="Darren Hanway" w:date="2004-12-14T13:34:00Z">
          <w:r>
            <w:rPr/>
            <w:delText>artner</w:delText>
          </w:r>
        </w:del>
      </w:ins>
      <w:ins w:id="933" w:author="Energy Coalition" w:date="2004-11-10T15:14:00Z">
        <w:del w:id="934" w:author="Darren Hanway" w:date="2004-12-14T13:34:00Z">
          <w:r>
            <w:rPr/>
            <w:delText xml:space="preserve"> citie</w:delText>
          </w:r>
        </w:del>
      </w:ins>
      <w:del w:id="935" w:author="Darren Hanway" w:date="2004-12-14T13:34:00Z">
        <w:r>
          <w:rPr/>
          <w:delText>s.)</w:delText>
        </w:r>
      </w:del>
    </w:p>
    <w:p>
      <w:pPr>
        <w:pStyle w:val="Normal"/>
        <w:numPr>
          <w:ilvl w:val="0"/>
          <w:numId w:val="7"/>
        </w:numPr>
        <w:rPr>
          <w:del w:id="954" w:author="Darren Hanway" w:date="2004-12-14T13:34:00Z"/>
        </w:rPr>
      </w:pPr>
      <w:ins w:id="937" w:author="Energy Coalition" w:date="2004-11-10T14:58:00Z">
        <w:del w:id="938" w:author="Darren Hanway" w:date="2004-12-14T13:34:00Z">
          <w:r>
            <w:rPr/>
            <w:delText>All participants in Partnership outreach events (Family Day in Brea, October 23; Fan Take-Away in Cathedral City, October 23; residential Tune-ups in Brea and Palm Desert) have received information regarding F</w:delText>
          </w:r>
        </w:del>
      </w:ins>
      <w:ins w:id="939" w:author="Energy Coalition" w:date="2004-11-10T15:13:00Z">
        <w:del w:id="940" w:author="Darren Hanway" w:date="2004-12-14T13:34:00Z">
          <w:r>
            <w:rPr/>
            <w:delText xml:space="preserve">lex </w:delText>
          </w:r>
        </w:del>
      </w:ins>
      <w:ins w:id="941" w:author="Energy Coalition" w:date="2004-11-10T14:58:00Z">
        <w:del w:id="942" w:author="Darren Hanway" w:date="2004-12-14T13:34:00Z">
          <w:r>
            <w:rPr/>
            <w:delText>Y</w:delText>
          </w:r>
        </w:del>
      </w:ins>
      <w:ins w:id="943" w:author="Energy Coalition" w:date="2004-11-10T15:13:00Z">
        <w:del w:id="944" w:author="Darren Hanway" w:date="2004-12-14T13:34:00Z">
          <w:r>
            <w:rPr/>
            <w:delText xml:space="preserve">our </w:delText>
          </w:r>
        </w:del>
      </w:ins>
      <w:ins w:id="945" w:author="Energy Coalition" w:date="2004-11-10T14:58:00Z">
        <w:del w:id="946" w:author="Darren Hanway" w:date="2004-12-14T13:34:00Z">
          <w:r>
            <w:rPr/>
            <w:delText>P</w:delText>
          </w:r>
        </w:del>
      </w:ins>
      <w:ins w:id="947" w:author="Energy Coalition" w:date="2004-11-10T15:13:00Z">
        <w:del w:id="948" w:author="Darren Hanway" w:date="2004-12-14T13:34:00Z">
          <w:r>
            <w:rPr/>
            <w:delText>ower</w:delText>
          </w:r>
        </w:del>
      </w:ins>
      <w:ins w:id="949" w:author="Energy Coalition" w:date="2004-11-10T14:58:00Z">
        <w:del w:id="950" w:author="Darren Hanway" w:date="2004-12-14T13:34:00Z">
          <w:r>
            <w:rPr/>
            <w:delText xml:space="preserve"> and the F</w:delText>
          </w:r>
        </w:del>
      </w:ins>
      <w:ins w:id="951" w:author="Energy Coalition" w:date="2004-11-10T15:13:00Z">
        <w:del w:id="952" w:author="Darren Hanway" w:date="2004-12-14T13:34:00Z">
          <w:r>
            <w:rPr/>
            <w:delText>lex Now</w:delText>
          </w:r>
        </w:del>
      </w:ins>
      <w:del w:id="953" w:author="Darren Hanway" w:date="2004-12-14T13:34:00Z">
        <w:r>
          <w:rPr/>
          <w:delText xml:space="preserve"> alert.</w:delText>
        </w:r>
      </w:del>
    </w:p>
    <w:p>
      <w:pPr>
        <w:pStyle w:val="Normal"/>
        <w:numPr>
          <w:ilvl w:val="0"/>
          <w:numId w:val="7"/>
        </w:numPr>
        <w:rPr>
          <w:del w:id="960" w:author="Darren Hanway" w:date="2004-12-14T13:34:00Z"/>
        </w:rPr>
      </w:pPr>
      <w:ins w:id="955" w:author="Energy Coalition" w:date="2004-11-10T14:58:00Z">
        <w:del w:id="956" w:author="Darren Hanway" w:date="2004-12-14T13:34:00Z">
          <w:r>
            <w:rPr/>
            <w:delText>A media alert based on F</w:delText>
          </w:r>
        </w:del>
      </w:ins>
      <w:ins w:id="957" w:author="Energy Coalition" w:date="2004-11-10T15:12:00Z">
        <w:del w:id="958" w:author="Darren Hanway" w:date="2004-12-14T13:34:00Z">
          <w:r>
            <w:rPr/>
            <w:delText>lex Now</w:delText>
          </w:r>
        </w:del>
      </w:ins>
      <w:del w:id="959" w:author="Darren Hanway" w:date="2004-12-14T13:34:00Z">
        <w:r>
          <w:rPr/>
          <w:delText xml:space="preserve"> was distributed to over 55 different media contacts.</w:delText>
        </w:r>
      </w:del>
    </w:p>
    <w:p>
      <w:pPr>
        <w:pStyle w:val="Normal"/>
        <w:numPr>
          <w:ilvl w:val="0"/>
          <w:numId w:val="7"/>
        </w:numPr>
        <w:rPr>
          <w:del w:id="966" w:author="Darren Hanway" w:date="2004-12-14T13:34:00Z"/>
        </w:rPr>
      </w:pPr>
      <w:ins w:id="961" w:author="Energy Coalition" w:date="2004-11-10T14:58:00Z">
        <w:del w:id="962" w:author="Darren Hanway" w:date="2004-12-14T13:34:00Z">
          <w:r>
            <w:rPr/>
            <w:delText xml:space="preserve">Managing Director Ted Flanigan was interviewed by the </w:delText>
          </w:r>
        </w:del>
      </w:ins>
      <w:ins w:id="963" w:author="Energy Coalition" w:date="2004-11-10T14:58:00Z">
        <w:del w:id="964" w:author="Darren Hanway" w:date="2004-12-14T13:34:00Z">
          <w:r>
            <w:rPr>
              <w:i w:val="false"/>
              <w:u w:val="none"/>
            </w:rPr>
            <w:delText>Los Angeles Times</w:delText>
          </w:r>
        </w:del>
      </w:ins>
      <w:del w:id="965" w:author="Darren Hanway" w:date="2004-12-14T13:34:00Z">
        <w:r>
          <w:rPr/>
          <w:delText xml:space="preserve"> about the need for Californians to stop being complacent in the face of the power shortages facing the State.</w:delText>
        </w:r>
      </w:del>
    </w:p>
    <w:p>
      <w:pPr>
        <w:pStyle w:val="Normal"/>
        <w:ind w:left="720" w:hanging="720"/>
        <w:rPr>
          <w:szCs w:val="24"/>
          <w:del w:id="968" w:author="Darren Hanway" w:date="2004-12-14T13:34:00Z"/>
        </w:rPr>
      </w:pPr>
      <w:del w:id="967" w:author="Darren Hanway" w:date="2004-12-14T13:34:00Z">
        <w:r>
          <w:rPr>
            <w:szCs w:val="24"/>
          </w:rPr>
        </w:r>
      </w:del>
    </w:p>
    <w:p>
      <w:pPr>
        <w:pStyle w:val="Normal"/>
        <w:numPr>
          <w:ilvl w:val="2"/>
          <w:numId w:val="2"/>
        </w:numPr>
        <w:rPr>
          <w:b/>
          <w:b/>
          <w:szCs w:val="24"/>
          <w:del w:id="970" w:author="Darren Hanway" w:date="2004-12-14T13:34:00Z"/>
        </w:rPr>
      </w:pPr>
      <w:del w:id="969" w:author="Darren Hanway" w:date="2004-12-14T13:34:00Z">
        <w:r>
          <w:rPr>
            <w:b/>
            <w:szCs w:val="24"/>
          </w:rPr>
          <w:delText xml:space="preserve">Direct Implementation </w:delText>
        </w:r>
      </w:del>
    </w:p>
    <w:p>
      <w:pPr>
        <w:pStyle w:val="Normal"/>
        <w:ind w:left="720" w:hanging="720"/>
        <w:rPr>
          <w:b/>
          <w:b/>
          <w:i/>
          <w:i/>
          <w:szCs w:val="24"/>
          <w:del w:id="972" w:author="Darren Hanway" w:date="2004-11-23T08:44:00Z"/>
        </w:rPr>
      </w:pPr>
      <w:del w:id="971" w:author="Darren Hanway" w:date="2004-11-23T08:44:00Z">
        <w:r>
          <w:rPr>
            <w:b/>
            <w:i/>
            <w:szCs w:val="24"/>
          </w:rPr>
        </w:r>
      </w:del>
    </w:p>
    <w:p>
      <w:pPr>
        <w:pStyle w:val="Normal"/>
        <w:ind w:left="720" w:hanging="720"/>
        <w:rPr>
          <w:i/>
          <w:i/>
          <w:del w:id="974" w:author="Darren Hanway" w:date="2004-12-14T13:34:00Z"/>
        </w:rPr>
      </w:pPr>
      <w:del w:id="973" w:author="Darren Hanway" w:date="2004-12-14T13:34:00Z">
        <w:r>
          <w:rPr>
            <w:i/>
          </w:rPr>
          <w:delText>Community Efficiency Tune-Up Rallies</w:delText>
        </w:r>
      </w:del>
    </w:p>
    <w:p>
      <w:pPr>
        <w:pStyle w:val="Normal"/>
        <w:ind w:left="456" w:hanging="0"/>
        <w:rPr>
          <w:i/>
          <w:i/>
          <w:del w:id="976" w:author="Darren Hanway" w:date="2004-11-23T08:41:00Z"/>
        </w:rPr>
      </w:pPr>
      <w:del w:id="975" w:author="Darren Hanway" w:date="2004-11-23T08:41:00Z">
        <w:r>
          <w:rPr>
            <w:i/>
          </w:rPr>
        </w:r>
      </w:del>
    </w:p>
    <w:p>
      <w:pPr>
        <w:pStyle w:val="Normal"/>
        <w:ind w:left="456" w:hanging="0"/>
        <w:rPr>
          <w:del w:id="978" w:author="Darren Hanway" w:date="2004-12-14T13:34:00Z"/>
        </w:rPr>
      </w:pPr>
      <w:del w:id="977" w:author="Darren Hanway" w:date="2004-12-14T13:34:00Z">
        <w:r>
          <w:rPr/>
          <w:delText xml:space="preserve">In October, the first of many Energy Rallies were held, offering Community Efficiency Tune-Ups to apartment dwellers in Brea and San Bernardino.  On October 2, Partnership staff delivered the energy efficiency message to residents of Arrowhead Arms in </w:delText>
          <w:br/>
          <w:delText xml:space="preserve">San Bernardino.  Tune-Up technicians from Ace &amp; Sons Construction were on hand at the rally, and began work immediately after receiving approvals from the manager and participating residents.  At Arrowhead Arms, 25 Tune-Ups were performed out of an eligible 34 units, for a participation rate of  74%.  The owner of the complex was in on the action as well. After hearing  of the event from the apartment manager, he appeared at the Rally to offer his personal endorsement of the program.  The son of a pizza parlor proprietor located in the Baseline Energy District, the apartment owner asked questions regarding </w:delText>
          <w:br/>
          <w:delText>Small Business Efficiency Tune-Ups, and pledged to pass it on to his father and neighboring business owners.</w:delText>
        </w:r>
      </w:del>
    </w:p>
    <w:p>
      <w:pPr>
        <w:pStyle w:val="Normal"/>
        <w:ind w:left="456" w:hanging="0"/>
        <w:rPr>
          <w:del w:id="980" w:author="Darren Hanway" w:date="2004-12-14T13:34:00Z"/>
        </w:rPr>
      </w:pPr>
      <w:del w:id="979" w:author="Darren Hanway" w:date="2004-12-14T13:34:00Z">
        <w:r>
          <w:rPr/>
        </w:r>
      </w:del>
    </w:p>
    <w:p>
      <w:pPr>
        <w:pStyle w:val="Normal"/>
        <w:ind w:left="456" w:hanging="0"/>
        <w:rPr>
          <w:del w:id="982" w:author="Darren Hanway" w:date="2004-12-14T13:34:00Z"/>
        </w:rPr>
      </w:pPr>
      <w:del w:id="981" w:author="Darren Hanway" w:date="2004-12-14T13:34:00Z">
        <w:r>
          <w:rPr/>
          <w:delText xml:space="preserve">In Brea, 11 residents of Edgepoint Condominiums heard the efficiency message and received Tune-Ups.  Laura Halcom from the City of Brea joined Coalition staff in presenting the savings benefits available to participants.  Tune-Up technicians from Catalina Ballast and Bulb were in attendance, and assisted by answering technical questions posed by Rally participants.  </w:delText>
        </w:r>
      </w:del>
    </w:p>
    <w:p>
      <w:pPr>
        <w:pStyle w:val="Normal"/>
        <w:ind w:left="456" w:hanging="0"/>
        <w:rPr>
          <w:del w:id="984" w:author="Darren Hanway" w:date="2004-12-14T13:34:00Z"/>
        </w:rPr>
      </w:pPr>
      <w:del w:id="983" w:author="Darren Hanway" w:date="2004-12-14T13:34:00Z">
        <w:r>
          <w:rPr/>
        </w:r>
      </w:del>
    </w:p>
    <w:p>
      <w:pPr>
        <w:pStyle w:val="Normal"/>
        <w:ind w:left="456" w:hanging="0"/>
        <w:rPr>
          <w:del w:id="986" w:author="Darren Hanway" w:date="2004-12-14T13:34:00Z"/>
        </w:rPr>
      </w:pPr>
      <w:del w:id="985" w:author="Darren Hanway" w:date="2004-12-14T13:34:00Z">
        <w:r>
          <w:rPr/>
          <w:delText>Technicians from both contractor firms admitted feeling a little rusty, having just ended a 4-month break in installation activity.  But advisory reviews with Tune-Up recipients went smoothly, with the addition of updated fact sheets.</w:delText>
        </w:r>
      </w:del>
    </w:p>
    <w:p>
      <w:pPr>
        <w:pStyle w:val="Normal"/>
        <w:ind w:left="456" w:hanging="0"/>
        <w:rPr>
          <w:del w:id="988" w:author="Darren Hanway" w:date="2004-09-21T08:28:00Z"/>
        </w:rPr>
      </w:pPr>
      <w:del w:id="987" w:author="Darren Hanway" w:date="2004-09-21T08:28:00Z">
        <w:r>
          <w:rPr/>
        </w:r>
      </w:del>
    </w:p>
    <w:p>
      <w:pPr>
        <w:pStyle w:val="Normal"/>
        <w:ind w:left="456" w:hanging="0"/>
        <w:rPr>
          <w:del w:id="990" w:author="Darren Hanway" w:date="2004-12-14T13:34:00Z"/>
        </w:rPr>
      </w:pPr>
      <w:del w:id="989" w:author="Darren Hanway" w:date="2004-12-14T13:34:00Z">
        <w:r>
          <w:rPr/>
        </w:r>
      </w:del>
    </w:p>
    <w:p>
      <w:pPr>
        <w:pStyle w:val="Normal"/>
        <w:rPr>
          <w:i/>
          <w:i/>
          <w:del w:id="992" w:author="Darren Hanway" w:date="2004-12-14T13:34:00Z"/>
        </w:rPr>
      </w:pPr>
      <w:del w:id="991" w:author="Darren Hanway" w:date="2004-12-14T13:34:00Z">
        <w:r>
          <w:rPr>
            <w:i/>
          </w:rPr>
          <w:delText>Tune-Up Database</w:delText>
        </w:r>
      </w:del>
    </w:p>
    <w:p>
      <w:pPr>
        <w:pStyle w:val="Normal"/>
        <w:ind w:left="456" w:hanging="0"/>
        <w:rPr>
          <w:i/>
          <w:i/>
          <w:del w:id="994" w:author="Darren Hanway" w:date="2004-11-23T08:42:00Z"/>
        </w:rPr>
      </w:pPr>
      <w:del w:id="993" w:author="Darren Hanway" w:date="2004-11-23T08:42:00Z">
        <w:r>
          <w:rPr>
            <w:i/>
          </w:rPr>
        </w:r>
      </w:del>
    </w:p>
    <w:p>
      <w:pPr>
        <w:pStyle w:val="Normal"/>
        <w:ind w:left="456" w:hanging="0"/>
        <w:rPr>
          <w:del w:id="999" w:author="Darren Hanway" w:date="2004-12-14T13:34:00Z"/>
        </w:rPr>
      </w:pPr>
      <w:del w:id="995" w:author="Darren Hanway" w:date="2004-12-14T13:34:00Z">
        <w:r>
          <w:rPr/>
          <w:delText>A successful contractor training and certification program for the Community Efficiency (household) and Small Business Efficiency Tune-Ups was held at Southern California Edison’s Customer Technology Application Center (CTAC) in Irwindale on August 27</w:delText>
        </w:r>
      </w:del>
      <w:ins w:id="996" w:author="Unsatisfied Word User" w:date="2004-09-21T12:23:00Z">
        <w:del w:id="997" w:author="Darren Hanway" w:date="2004-12-14T13:34:00Z">
          <w:r>
            <w:rPr/>
            <w:delText>, 2004</w:delText>
          </w:r>
        </w:del>
      </w:ins>
      <w:del w:id="998" w:author="Darren Hanway" w:date="2004-12-14T13:34:00Z">
        <w:r>
          <w:rPr/>
          <w:delText>.  Twenty-nine people attended the session, including crews from the two contractor firms Ace &amp; Sons Construction, Inc. and Catalina Ballast &amp; Bulb, representatives from the evaluation firm (Aloha Systems), and well as Utility Partners, Southern California Edison and Southern California Gas.</w:delText>
        </w:r>
      </w:del>
    </w:p>
    <w:p>
      <w:pPr>
        <w:pStyle w:val="Normal"/>
        <w:ind w:left="456" w:hanging="0"/>
        <w:rPr>
          <w:del w:id="1001" w:author="Darren Hanway" w:date="2004-12-14T13:34:00Z"/>
        </w:rPr>
      </w:pPr>
      <w:del w:id="1000" w:author="Darren Hanway" w:date="2004-12-14T13:34:00Z">
        <w:r>
          <w:rPr/>
        </w:r>
      </w:del>
    </w:p>
    <w:p>
      <w:pPr>
        <w:pStyle w:val="Normal"/>
        <w:ind w:left="456" w:hanging="0"/>
        <w:rPr>
          <w:del w:id="1004" w:author="Darren Hanway" w:date="2004-12-14T13:34:00Z"/>
        </w:rPr>
      </w:pPr>
      <w:del w:id="1002" w:author="Darren Hanway" w:date="2004-12-14T13:34:00Z">
        <w:r>
          <w:rPr/>
          <w:delText>Coalition staff reviewed the Tune-Up process, from the complexities of marketing the Partnership model and the Tune-Ups themselves, to dress code to customer service to required paperwork.  Gas measures, new to this year’s program, were also reviewed.  The session ended with a short tour of the CTAC facility.  With at least 3,600 residential Tune-Ups and 300 business Tune-Ups planned, this aspect of the program is significant.  Cities have already begun the process of finding candidates for the Tune-Ups within their respective Energy Districts.</w:delText>
        </w:r>
      </w:del>
      <w:del w:id="1003" w:author="Darren Hanway" w:date="2004-12-14T13:34:00Z">
        <w:r>
          <w:rPr/>
          <w:delText>The Community Energy Partnership is about model building, and one of its most impressive models is the degree to which measures installed in the thousands of Tune-Ups are recorded. Thanks to a custom Access database now in its third year of use and enhancement, the Coalition, its installation and utility partners, as well as evaluators, have developed a powerful tool. For each of the thousands of Tune-Ups, the Coalition is able to track dozens of customized measures, specific recommendations given to participants, and the savings that will accrue. Using a dedicated network server, nearly a dozen users can “synchronize” their databases to be able to generate detailed progress reports and results. Enhancements completed in October involve the expansion of the project to ten cities, the inclusion of natural gas measures in the project, and a new system to track “baseline data” of measures replaced.</w:delText>
        </w:r>
      </w:del>
    </w:p>
    <w:p>
      <w:pPr>
        <w:pStyle w:val="Normal"/>
        <w:ind w:left="720" w:hanging="720"/>
        <w:rPr>
          <w:del w:id="1006" w:author="Darren Hanway" w:date="2004-12-14T13:34:00Z"/>
        </w:rPr>
      </w:pPr>
      <w:del w:id="1005" w:author="Darren Hanway" w:date="2004-12-14T13:34:00Z">
        <w:r>
          <w:rPr/>
        </w:r>
      </w:del>
    </w:p>
    <w:p>
      <w:pPr>
        <w:pStyle w:val="Normal"/>
        <w:ind w:left="720" w:hanging="720"/>
        <w:rPr>
          <w:szCs w:val="24"/>
          <w:del w:id="1008" w:author="Darren Hanway" w:date="2004-09-21T16:12:00Z"/>
        </w:rPr>
      </w:pPr>
      <w:del w:id="1007" w:author="Darren Hanway" w:date="2004-09-21T16:12:00Z">
        <w:r>
          <w:rPr>
            <w:szCs w:val="24"/>
          </w:rPr>
        </w:r>
      </w:del>
    </w:p>
    <w:p>
      <w:pPr>
        <w:pStyle w:val="Normal"/>
        <w:numPr>
          <w:ilvl w:val="3"/>
          <w:numId w:val="2"/>
        </w:numPr>
        <w:rPr>
          <w:del w:id="1011" w:author="Darren Hanway" w:date="2004-12-14T13:34:00Z"/>
        </w:rPr>
      </w:pPr>
      <w:del w:id="1009" w:author="Darren Hanway" w:date="2004-12-14T13:34:00Z">
        <w:r>
          <w:rPr>
            <w:b/>
          </w:rPr>
          <w:delText>Audits, Site Surveys and Partnerships</w:delText>
        </w:r>
      </w:del>
      <w:del w:id="1010" w:author="Darren Hanway" w:date="2004-12-14T13:34:00Z">
        <w:r>
          <w:rPr>
            <w:b/>
            <w:szCs w:val="24"/>
          </w:rPr>
          <w:delText xml:space="preserve"> -  </w:delText>
        </w:r>
      </w:del>
    </w:p>
    <w:p>
      <w:pPr>
        <w:pStyle w:val="Normal"/>
        <w:ind w:left="720" w:hanging="720"/>
        <w:rPr>
          <w:szCs w:val="24"/>
          <w:del w:id="1013" w:author="Darren Hanway" w:date="2004-12-14T13:34:00Z"/>
        </w:rPr>
      </w:pPr>
      <w:del w:id="1012" w:author="Darren Hanway" w:date="2004-12-14T13:34:00Z">
        <w:r>
          <w:rPr>
            <w:szCs w:val="24"/>
          </w:rPr>
          <w:delText>Not Applicable</w:delText>
        </w:r>
      </w:del>
    </w:p>
    <w:p>
      <w:pPr>
        <w:pStyle w:val="Normal"/>
        <w:ind w:left="720" w:hanging="720"/>
        <w:rPr>
          <w:szCs w:val="24"/>
          <w:del w:id="1015" w:author="Darren Hanway" w:date="2004-12-14T13:34:00Z"/>
        </w:rPr>
      </w:pPr>
      <w:del w:id="1014" w:author="Darren Hanway" w:date="2004-12-14T13:34:00Z">
        <w:r>
          <w:rPr>
            <w:szCs w:val="24"/>
          </w:rPr>
        </w:r>
      </w:del>
    </w:p>
    <w:p>
      <w:pPr>
        <w:pStyle w:val="Normal"/>
        <w:numPr>
          <w:ilvl w:val="3"/>
          <w:numId w:val="2"/>
        </w:numPr>
        <w:rPr>
          <w:b/>
          <w:b/>
          <w:szCs w:val="24"/>
          <w:del w:id="1017" w:author="Darren Hanway" w:date="2004-12-14T13:34:00Z"/>
        </w:rPr>
      </w:pPr>
      <w:del w:id="1016" w:author="Darren Hanway" w:date="2004-12-14T13:34:00Z">
        <w:r>
          <w:rPr>
            <w:b/>
            <w:szCs w:val="24"/>
          </w:rPr>
          <w:delText xml:space="preserve">Direct Installations, Rebates, Equipment Maintenance and Optimization – </w:delText>
        </w:r>
      </w:del>
    </w:p>
    <w:p>
      <w:pPr>
        <w:pStyle w:val="Normal"/>
        <w:ind w:left="720" w:hanging="720"/>
        <w:rPr>
          <w:szCs w:val="24"/>
          <w:del w:id="1019" w:author="Darren Hanway" w:date="2004-12-14T13:34:00Z"/>
        </w:rPr>
      </w:pPr>
      <w:del w:id="1018" w:author="Darren Hanway" w:date="2004-12-14T13:34:00Z">
        <w:r>
          <w:rPr>
            <w:szCs w:val="24"/>
          </w:rPr>
          <w:delText>Not Applicable</w:delText>
        </w:r>
      </w:del>
    </w:p>
    <w:p>
      <w:pPr>
        <w:pStyle w:val="Normal"/>
        <w:ind w:left="720" w:hanging="720"/>
        <w:rPr>
          <w:szCs w:val="24"/>
          <w:del w:id="1021" w:author="Darren Hanway" w:date="2004-12-14T13:34:00Z"/>
        </w:rPr>
      </w:pPr>
      <w:del w:id="1020" w:author="Darren Hanway" w:date="2004-12-14T13:34:00Z">
        <w:r>
          <w:rPr>
            <w:szCs w:val="24"/>
          </w:rPr>
        </w:r>
      </w:del>
    </w:p>
    <w:p>
      <w:pPr>
        <w:pStyle w:val="Normal"/>
        <w:numPr>
          <w:ilvl w:val="3"/>
          <w:numId w:val="2"/>
        </w:numPr>
        <w:rPr>
          <w:b/>
          <w:b/>
          <w:szCs w:val="24"/>
          <w:del w:id="1023" w:author="Darren Hanway" w:date="2004-12-14T13:34:00Z"/>
        </w:rPr>
      </w:pPr>
      <w:del w:id="1022" w:author="Darren Hanway" w:date="2004-12-14T13:34:00Z">
        <w:r>
          <w:rPr>
            <w:b/>
            <w:szCs w:val="24"/>
          </w:rPr>
          <w:delText xml:space="preserve">Calculated and Actual Payment Reconciliation - </w:delText>
        </w:r>
      </w:del>
    </w:p>
    <w:p>
      <w:pPr>
        <w:pStyle w:val="Normal"/>
        <w:rPr>
          <w:iCs/>
          <w:szCs w:val="24"/>
          <w:del w:id="1025" w:author="Darren Hanway" w:date="2004-12-14T13:34:00Z"/>
        </w:rPr>
      </w:pPr>
      <w:del w:id="1024" w:author="Darren Hanway" w:date="2004-12-14T13:34:00Z">
        <w:r>
          <w:rPr>
            <w:iCs/>
            <w:szCs w:val="24"/>
          </w:rPr>
          <w:delText>Total calculated expenses may be different than actual expenses as actual measure costs may be different than prescribed in the workbook.</w:delText>
        </w:r>
      </w:del>
    </w:p>
    <w:p>
      <w:pPr>
        <w:pStyle w:val="Normal"/>
        <w:ind w:left="0" w:hanging="57"/>
        <w:rPr>
          <w:iCs/>
          <w:szCs w:val="24"/>
          <w:del w:id="1027" w:author="Darren Hanway" w:date="2004-12-14T13:34:00Z"/>
        </w:rPr>
      </w:pPr>
      <w:del w:id="1026" w:author="Darren Hanway" w:date="2004-12-14T13:34:00Z">
        <w:r>
          <w:rPr>
            <w:iCs/>
            <w:szCs w:val="24"/>
          </w:rPr>
          <w:delText>Not Applicable</w:delText>
        </w:r>
      </w:del>
    </w:p>
    <w:p>
      <w:pPr>
        <w:pStyle w:val="Normal"/>
        <w:ind w:hanging="57"/>
        <w:rPr>
          <w:iCs/>
          <w:szCs w:val="24"/>
          <w:del w:id="1029" w:author="Darren Hanway" w:date="2004-12-14T13:34:00Z"/>
        </w:rPr>
      </w:pPr>
      <w:del w:id="1028" w:author="Darren Hanway" w:date="2004-12-14T13:34:00Z">
        <w:r>
          <w:rPr>
            <w:iCs/>
            <w:szCs w:val="24"/>
          </w:rPr>
        </w:r>
      </w:del>
    </w:p>
    <w:p>
      <w:pPr>
        <w:pStyle w:val="Normal"/>
        <w:numPr>
          <w:ilvl w:val="2"/>
          <w:numId w:val="2"/>
        </w:numPr>
        <w:rPr>
          <w:b/>
          <w:b/>
          <w:szCs w:val="24"/>
          <w:del w:id="1031" w:author="Darren Hanway" w:date="2004-12-14T13:34:00Z"/>
        </w:rPr>
      </w:pPr>
      <w:del w:id="1030" w:author="Darren Hanway" w:date="2004-12-14T13:34:00Z">
        <w:r>
          <w:rPr>
            <w:b/>
            <w:szCs w:val="24"/>
          </w:rPr>
          <w:delText>EM&amp;V</w:delText>
        </w:r>
      </w:del>
    </w:p>
    <w:p>
      <w:pPr>
        <w:pStyle w:val="Normal"/>
        <w:ind w:left="1440" w:hanging="720"/>
        <w:rPr>
          <w:b/>
          <w:b/>
          <w:szCs w:val="24"/>
          <w:del w:id="1033" w:author="Darren Hanway" w:date="2004-09-21T08:28:00Z"/>
        </w:rPr>
      </w:pPr>
      <w:del w:id="1032" w:author="Darren Hanway" w:date="2004-09-21T08:28:00Z">
        <w:r>
          <w:rPr>
            <w:b/>
            <w:szCs w:val="24"/>
          </w:rPr>
        </w:r>
      </w:del>
    </w:p>
    <w:p>
      <w:pPr>
        <w:pStyle w:val="Normal"/>
        <w:ind w:left="1440" w:hanging="720"/>
        <w:rPr>
          <w:del w:id="1038" w:author="Darren Hanway" w:date="2004-12-14T13:34:00Z"/>
        </w:rPr>
      </w:pPr>
      <w:del w:id="1034" w:author="Darren Hanway" w:date="2004-12-14T13:34:00Z">
        <w:r>
          <w:rPr/>
          <w:delText>Aloha Systems, the EM&amp;V contractor for the Community Energy Partnership, continues its commitment to enhancement of Partnership activities through real-time feedback. Staff members from Aloha Systems were on hand at the Moreno Valley Buck-A-Bulb Rally. In addition, Mark Shiralau and Gina Jojola attended the Tune-Up Contractor Training Session on August 27</w:delText>
        </w:r>
      </w:del>
      <w:ins w:id="1035" w:author="Unsatisfied Word User" w:date="2004-09-21T12:24:00Z">
        <w:del w:id="1036" w:author="Darren Hanway" w:date="2004-12-14T13:34:00Z">
          <w:r>
            <w:rPr/>
            <w:delText>, 2004</w:delText>
          </w:r>
        </w:del>
      </w:ins>
      <w:del w:id="1037" w:author="Darren Hanway" w:date="2004-12-14T13:34:00Z">
        <w:r>
          <w:rPr/>
          <w:delText xml:space="preserve"> and presented program refinements related to data collection based on lessons learned from the Six Cities Energy Project and new CPUC evaluation requirements.</w:delText>
        </w:r>
      </w:del>
    </w:p>
    <w:p>
      <w:pPr>
        <w:pStyle w:val="Normal"/>
        <w:ind w:left="1440" w:hanging="720"/>
        <w:rPr>
          <w:b/>
          <w:b/>
          <w:szCs w:val="24"/>
          <w:del w:id="1040" w:author="Darren Hanway" w:date="2004-12-14T13:34:00Z"/>
        </w:rPr>
      </w:pPr>
      <w:del w:id="1039" w:author="Darren Hanway" w:date="2004-12-14T13:34:00Z">
        <w:r>
          <w:rPr>
            <w:b/>
            <w:szCs w:val="24"/>
          </w:rPr>
        </w:r>
      </w:del>
    </w:p>
    <w:p>
      <w:pPr>
        <w:pStyle w:val="Normal"/>
        <w:widowControl/>
        <w:numPr>
          <w:ilvl w:val="0"/>
          <w:numId w:val="0"/>
        </w:numPr>
        <w:bidi w:val="0"/>
        <w:ind w:left="1440" w:hanging="720"/>
        <w:rPr>
          <w:b/>
          <w:b/>
          <w:szCs w:val="24"/>
          <w:del w:id="1042" w:author="Darren Hanway" w:date="2004-12-14T13:34:00Z"/>
        </w:rPr>
      </w:pPr>
      <w:del w:id="1041" w:author="Darren Hanway" w:date="2004-12-14T13:34:00Z">
        <w:r>
          <w:rPr>
            <w:b/>
            <w:szCs w:val="24"/>
          </w:rPr>
          <w:delText>Program Challenges</w:delText>
        </w:r>
      </w:del>
    </w:p>
    <w:p>
      <w:pPr>
        <w:pStyle w:val="Normal"/>
        <w:widowControl/>
        <w:bidi w:val="0"/>
        <w:ind w:left="1440" w:hanging="720"/>
        <w:rPr>
          <w:b/>
          <w:b/>
          <w:szCs w:val="24"/>
          <w:del w:id="1044" w:author="Darren Hanway" w:date="2004-09-21T08:28:00Z"/>
        </w:rPr>
      </w:pPr>
      <w:del w:id="1043" w:author="Darren Hanway" w:date="2004-09-21T08:28:00Z">
        <w:r>
          <w:rPr>
            <w:b/>
            <w:szCs w:val="24"/>
          </w:rPr>
        </w:r>
      </w:del>
    </w:p>
    <w:p>
      <w:pPr>
        <w:pStyle w:val="Normal"/>
        <w:ind w:left="1440" w:hanging="720"/>
        <w:rPr>
          <w:szCs w:val="24"/>
          <w:del w:id="1048" w:author="Darren Hanway" w:date="2004-12-14T13:34:00Z"/>
        </w:rPr>
      </w:pPr>
      <w:del w:id="1045" w:author="Darren Hanway" w:date="2004-12-14T13:34:00Z">
        <w:r>
          <w:rPr>
            <w:szCs w:val="24"/>
          </w:rPr>
          <w:delText>The fundamental program challenge that again rears its head</w:delText>
        </w:r>
      </w:del>
      <w:del w:id="1046" w:author="Energy Coalition" w:date="2004-10-15T13:53:00Z">
        <w:r>
          <w:rPr>
            <w:szCs w:val="24"/>
          </w:rPr>
          <w:delText>,</w:delText>
        </w:r>
      </w:del>
      <w:del w:id="1047" w:author="Darren Hanway" w:date="2004-12-14T13:34:00Z">
        <w:r>
          <w:rPr>
            <w:szCs w:val="24"/>
          </w:rPr>
          <w:delText xml:space="preserve"> is quite deep. To fully engage communities requires significant staff time. And as cities are stretched thin by tight budgets and even tighter payrolls, and as utilities have their staffs engaged in many program management activities, making the Community Energy Partnership model work requires diligence and staffing that primarily falls on the shoulders of the Facilitating Partner. While the Coalition staff welcomes assistance, the challenge it faces is one of ongoing and accelerating project management.</w:delText>
        </w:r>
      </w:del>
    </w:p>
    <w:p>
      <w:pPr>
        <w:pStyle w:val="Normal"/>
        <w:ind w:left="1440" w:hanging="720"/>
        <w:rPr>
          <w:szCs w:val="24"/>
          <w:del w:id="1050" w:author="Darren Hanway" w:date="2004-12-14T13:34:00Z"/>
        </w:rPr>
      </w:pPr>
      <w:del w:id="1049" w:author="Darren Hanway" w:date="2004-12-14T13:34:00Z">
        <w:r>
          <w:rPr>
            <w:szCs w:val="24"/>
          </w:rPr>
        </w:r>
      </w:del>
    </w:p>
    <w:p>
      <w:pPr>
        <w:pStyle w:val="Normal"/>
        <w:ind w:left="1440" w:hanging="720"/>
        <w:rPr>
          <w:i/>
          <w:i/>
          <w:szCs w:val="24"/>
          <w:del w:id="1056" w:author="Darren Hanway" w:date="2004-12-14T13:34:00Z"/>
        </w:rPr>
      </w:pPr>
      <w:del w:id="1051" w:author="Darren Hanway" w:date="2004-12-14T13:34:00Z">
        <w:r>
          <w:rPr>
            <w:szCs w:val="24"/>
          </w:rPr>
          <w:delText>As this time, the Partnership is ramping up operations. Activity plans have been prepared for each city, and now the events are beginning to roll. In August</w:delText>
        </w:r>
      </w:del>
      <w:ins w:id="1052" w:author="Unsatisfied Word User" w:date="2004-09-21T12:24:00Z">
        <w:del w:id="1053" w:author="Darren Hanway" w:date="2004-12-14T13:34:00Z">
          <w:r>
            <w:rPr>
              <w:szCs w:val="24"/>
            </w:rPr>
            <w:delText>, 2004</w:delText>
          </w:r>
        </w:del>
      </w:ins>
      <w:del w:id="1054" w:author="Darren Hanway" w:date="2004-12-14T13:34:00Z">
        <w:r>
          <w:rPr>
            <w:szCs w:val="24"/>
          </w:rPr>
          <w:delText xml:space="preserve"> we planned September’s events: One week has staff stretched between seven cities. (And all this while multiple reports are due!) While a challenge in terms of event management and project management, this is what the Community Energy Partnership does and does well. </w:delText>
        </w:r>
      </w:del>
      <w:del w:id="1055" w:author="Darren Hanway" w:date="2004-12-14T13:34:00Z">
        <w:r>
          <w:rPr>
            <w:szCs w:val="24"/>
          </w:rPr>
          <w:delText>None</w:delText>
        </w:r>
      </w:del>
    </w:p>
    <w:p>
      <w:pPr>
        <w:pStyle w:val="Normal"/>
        <w:widowControl/>
        <w:bidi w:val="0"/>
        <w:ind w:left="1440" w:hanging="720"/>
        <w:rPr>
          <w:i/>
          <w:i/>
          <w:szCs w:val="24"/>
          <w:del w:id="1058" w:author="Darren Hanway" w:date="2004-12-14T13:34:00Z"/>
        </w:rPr>
      </w:pPr>
      <w:del w:id="1057" w:author="Darren Hanway" w:date="2004-12-14T13:34:00Z">
        <w:r>
          <w:rPr>
            <w:i/>
            <w:szCs w:val="24"/>
          </w:rPr>
        </w:r>
      </w:del>
    </w:p>
    <w:p>
      <w:pPr>
        <w:pStyle w:val="Normal"/>
        <w:widowControl/>
        <w:numPr>
          <w:ilvl w:val="0"/>
          <w:numId w:val="0"/>
        </w:numPr>
        <w:bidi w:val="0"/>
        <w:ind w:left="1440" w:hanging="720"/>
        <w:rPr>
          <w:b/>
          <w:b/>
          <w:szCs w:val="24"/>
          <w:del w:id="1060" w:author="Darren Hanway" w:date="2004-12-14T13:34:00Z"/>
        </w:rPr>
      </w:pPr>
      <w:del w:id="1059" w:author="Darren Hanway" w:date="2004-12-14T13:34:00Z">
        <w:r>
          <w:rPr>
            <w:b/>
            <w:szCs w:val="24"/>
          </w:rPr>
          <w:delText>Customer Disputes</w:delText>
        </w:r>
      </w:del>
    </w:p>
    <w:p>
      <w:pPr>
        <w:pStyle w:val="Normal"/>
        <w:widowControl/>
        <w:bidi w:val="0"/>
        <w:ind w:left="1440" w:hanging="720"/>
        <w:rPr>
          <w:b/>
          <w:b/>
          <w:szCs w:val="24"/>
          <w:del w:id="1062" w:author="Darren Hanway" w:date="2004-09-21T08:28:00Z"/>
        </w:rPr>
      </w:pPr>
      <w:del w:id="1061" w:author="Darren Hanway" w:date="2004-09-21T08:28:00Z">
        <w:r>
          <w:rPr>
            <w:b/>
            <w:szCs w:val="24"/>
          </w:rPr>
        </w:r>
      </w:del>
    </w:p>
    <w:p>
      <w:pPr>
        <w:pStyle w:val="Normal"/>
        <w:ind w:left="1440" w:hanging="720"/>
        <w:rPr>
          <w:i/>
          <w:i/>
          <w:szCs w:val="24"/>
          <w:del w:id="1064" w:author="Darren Hanway" w:date="2004-12-14T13:34:00Z"/>
        </w:rPr>
      </w:pPr>
      <w:del w:id="1063" w:author="Darren Hanway" w:date="2004-12-14T13:34:00Z">
        <w:r>
          <w:rPr>
            <w:szCs w:val="24"/>
          </w:rPr>
          <w:delText>None</w:delText>
        </w:r>
      </w:del>
    </w:p>
    <w:p>
      <w:pPr>
        <w:pStyle w:val="Normal"/>
        <w:ind w:left="720" w:hanging="720"/>
        <w:rPr>
          <w:i/>
          <w:i/>
          <w:szCs w:val="24"/>
          <w:del w:id="1066" w:author="Darren Hanway" w:date="2004-12-14T13:34:00Z"/>
        </w:rPr>
      </w:pPr>
      <w:del w:id="1065" w:author="Darren Hanway" w:date="2004-12-14T13:34:00Z">
        <w:r>
          <w:rPr>
            <w:i/>
            <w:szCs w:val="24"/>
          </w:rPr>
        </w:r>
      </w:del>
    </w:p>
    <w:p>
      <w:pPr>
        <w:pStyle w:val="Normal"/>
        <w:numPr>
          <w:ilvl w:val="0"/>
          <w:numId w:val="6"/>
        </w:numPr>
        <w:tabs>
          <w:tab w:val="clear" w:pos="720"/>
        </w:tabs>
        <w:ind w:left="720" w:hanging="720"/>
        <w:rPr>
          <w:b/>
          <w:b/>
          <w:szCs w:val="24"/>
          <w:del w:id="1068" w:author="Darren Hanway" w:date="2004-12-14T13:34:00Z"/>
        </w:rPr>
      </w:pPr>
      <w:del w:id="1067" w:author="Darren Hanway" w:date="2004-12-14T13:34:00Z">
        <w:r>
          <w:rPr>
            <w:b/>
            <w:szCs w:val="24"/>
          </w:rPr>
          <w:delText>Compliance Items</w:delText>
        </w:r>
      </w:del>
    </w:p>
    <w:p>
      <w:pPr>
        <w:pStyle w:val="Normal"/>
        <w:ind w:left="1440" w:hanging="720"/>
        <w:rPr>
          <w:b/>
          <w:b/>
          <w:szCs w:val="24"/>
          <w:del w:id="1070" w:author="Darren Hanway" w:date="2004-09-21T08:28:00Z"/>
        </w:rPr>
      </w:pPr>
      <w:del w:id="1069" w:author="Darren Hanway" w:date="2004-09-21T08:28:00Z">
        <w:r>
          <w:rPr>
            <w:b/>
            <w:szCs w:val="24"/>
          </w:rPr>
        </w:r>
      </w:del>
    </w:p>
    <w:p>
      <w:pPr>
        <w:pStyle w:val="Normal"/>
        <w:ind w:left="1440" w:hanging="720"/>
        <w:rPr>
          <w:i/>
          <w:i/>
          <w:szCs w:val="24"/>
          <w:del w:id="1072" w:author="Darren Hanway" w:date="2004-12-14T13:34:00Z"/>
        </w:rPr>
      </w:pPr>
      <w:del w:id="1071" w:author="Darren Hanway" w:date="2004-12-14T13:34:00Z">
        <w:r>
          <w:rPr>
            <w:szCs w:val="24"/>
          </w:rPr>
          <w:delText>None</w:delText>
        </w:r>
      </w:del>
    </w:p>
    <w:p>
      <w:pPr>
        <w:pStyle w:val="Normal"/>
        <w:ind w:left="720" w:hanging="720"/>
        <w:rPr>
          <w:i/>
          <w:i/>
          <w:iCs/>
          <w:szCs w:val="24"/>
          <w:del w:id="1074" w:author="Darren Hanway" w:date="2004-12-14T13:34:00Z"/>
        </w:rPr>
      </w:pPr>
      <w:del w:id="1073" w:author="Darren Hanway" w:date="2004-12-14T13:34:00Z">
        <w:r>
          <w:rPr>
            <w:i/>
            <w:iCs/>
            <w:szCs w:val="24"/>
          </w:rPr>
        </w:r>
      </w:del>
    </w:p>
    <w:p>
      <w:pPr>
        <w:pStyle w:val="Normal"/>
        <w:numPr>
          <w:ilvl w:val="0"/>
          <w:numId w:val="6"/>
        </w:numPr>
        <w:tabs>
          <w:tab w:val="clear" w:pos="720"/>
        </w:tabs>
        <w:ind w:left="720" w:hanging="720"/>
        <w:rPr>
          <w:b/>
          <w:b/>
          <w:szCs w:val="24"/>
          <w:del w:id="1076" w:author="Darren Hanway" w:date="2004-12-14T13:34:00Z"/>
        </w:rPr>
      </w:pPr>
      <w:del w:id="1075" w:author="Darren Hanway" w:date="2004-12-14T13:34:00Z">
        <w:r>
          <w:rPr>
            <w:b/>
            <w:szCs w:val="24"/>
          </w:rPr>
          <w:delText>Coordination Activities</w:delText>
        </w:r>
      </w:del>
    </w:p>
    <w:p>
      <w:pPr>
        <w:pStyle w:val="Normal"/>
        <w:ind w:left="456" w:hanging="0"/>
        <w:rPr>
          <w:b/>
          <w:b/>
          <w:szCs w:val="24"/>
          <w:del w:id="1078" w:author="Darren Hanway" w:date="2004-11-23T08:42:00Z"/>
        </w:rPr>
      </w:pPr>
      <w:del w:id="1077" w:author="Darren Hanway" w:date="2004-11-23T08:42:00Z">
        <w:r>
          <w:rPr>
            <w:b/>
            <w:szCs w:val="24"/>
          </w:rPr>
        </w:r>
      </w:del>
    </w:p>
    <w:p>
      <w:pPr>
        <w:pStyle w:val="Normal"/>
        <w:ind w:left="720" w:hanging="0"/>
        <w:rPr>
          <w:del w:id="1088" w:author="Darren Hanway" w:date="2004-12-14T13:34:00Z"/>
        </w:rPr>
      </w:pPr>
      <w:ins w:id="1079" w:author="Energy Coalition" w:date="2004-11-10T11:40:00Z">
        <w:del w:id="1080" w:author="Darren Hanway" w:date="2004-12-14T13:34:00Z">
          <w:r>
            <w:rPr/>
            <w:delText xml:space="preserve">During October, the city councils of  Brea, Irvine, and Palm Desert adopted resolutions supporting Flex Your Power NOW, pledging to curb electricity use and encouraging local citizens to do the same in the event of a Flex NOW alert.  To date, </w:delText>
          </w:r>
        </w:del>
      </w:ins>
      <w:ins w:id="1081" w:author="Energy Coalition" w:date="2004-11-10T15:16:00Z">
        <w:del w:id="1082" w:author="Darren Hanway" w:date="2004-12-14T13:34:00Z">
          <w:r>
            <w:rPr/>
            <w:delText>five</w:delText>
          </w:r>
        </w:del>
      </w:ins>
      <w:ins w:id="1083" w:author="Energy Coalition" w:date="2004-11-10T11:40:00Z">
        <w:del w:id="1084" w:author="Darren Hanway" w:date="2004-12-14T13:34:00Z">
          <w:r>
            <w:rPr/>
            <w:delText xml:space="preserve"> partner cities have committed their support to adjusting their energy consumption in response to Flex Now.  The cities of Santa Monica and Cathedral City have committed to adopt similar resolutions during the month of </w:delText>
          </w:r>
        </w:del>
      </w:ins>
      <w:ins w:id="1085" w:author="Energy Coalition" w:date="2004-11-10T15:16:00Z">
        <w:del w:id="1086" w:author="Darren Hanway" w:date="2004-12-14T13:34:00Z">
          <w:r>
            <w:rPr/>
            <w:delText>Novemb</w:delText>
          </w:r>
        </w:del>
      </w:ins>
      <w:del w:id="1087" w:author="Darren Hanway" w:date="2004-12-14T13:34:00Z">
        <w:r>
          <w:rPr/>
          <w:delText>er.</w:delText>
        </w:r>
      </w:del>
    </w:p>
    <w:p>
      <w:pPr>
        <w:pStyle w:val="Normal"/>
        <w:widowControl/>
        <w:bidi w:val="0"/>
        <w:ind w:left="720" w:hanging="0"/>
        <w:rPr>
          <w:del w:id="1090" w:author="Darren Hanway" w:date="2004-12-14T13:34:00Z"/>
        </w:rPr>
      </w:pPr>
      <w:del w:id="1089" w:author="Darren Hanway" w:date="2004-12-14T13:34:00Z">
        <w:r>
          <w:rPr/>
        </w:r>
      </w:del>
    </w:p>
    <w:p>
      <w:pPr>
        <w:pStyle w:val="Normal"/>
        <w:ind w:left="456" w:hanging="0"/>
        <w:rPr>
          <w:del w:id="1092" w:author="Darren Hanway" w:date="2004-12-14T13:34:00Z"/>
        </w:rPr>
      </w:pPr>
      <w:del w:id="1091" w:author="Darren Hanway" w:date="2004-12-14T13:34:00Z">
        <w:r>
          <w:rPr/>
          <w:delText>The project ended the month with another lift, this one delivered by one of our project partners. There was an informal report from Edison that when compared to other third party and partnership programs, the Community Energy Partnership stands tall in stature, delivering results and garnering recognition for doing so. While Coalition staff fully supports others’ efforts with energy efficiency, it was a lift for staff to hear that the Partnership’s efforts -- going the extra mile -- are amassing both results and recognition.</w:delText>
        </w:r>
      </w:del>
    </w:p>
    <w:p>
      <w:pPr>
        <w:pStyle w:val="Normal"/>
        <w:ind w:left="456" w:hanging="0"/>
        <w:rPr>
          <w:del w:id="1094" w:author="Darren Hanway" w:date="2004-12-14T13:34:00Z"/>
        </w:rPr>
      </w:pPr>
      <w:del w:id="1093" w:author="Darren Hanway" w:date="2004-12-14T13:34:00Z">
        <w:r>
          <w:rPr/>
        </w:r>
      </w:del>
    </w:p>
    <w:p>
      <w:pPr>
        <w:pStyle w:val="Normal"/>
        <w:rPr>
          <w:del w:id="1122" w:author="Darren Hanway" w:date="2004-11-23T08:44:00Z"/>
        </w:rPr>
      </w:pPr>
      <w:ins w:id="1095" w:author="Energy Coalition" w:date="2004-11-10T11:33:00Z">
        <w:del w:id="1096" w:author="Darren Hanway" w:date="2004-12-14T13:34:00Z">
          <w:r>
            <w:rPr/>
            <w:delText>Momentum builds on the demonstration projects first proposed at the Summer 2004 Aspen Accord in Gothenberg, Sweden.  Th</w:delText>
          </w:r>
        </w:del>
      </w:ins>
      <w:ins w:id="1097" w:author="Energy Coalition" w:date="2004-11-10T11:35:00Z">
        <w:del w:id="1098" w:author="Darren Hanway" w:date="2004-12-14T13:34:00Z">
          <w:r>
            <w:rPr/>
            <w:delText xml:space="preserve">ree extremely exciting projects have emerged for further action </w:delText>
          </w:r>
        </w:del>
      </w:ins>
      <w:ins w:id="1099" w:author="Energy Coalition" w:date="2004-11-10T15:16:00Z">
        <w:del w:id="1100" w:author="Darren Hanway" w:date="2004-12-14T13:34:00Z">
          <w:r>
            <w:rPr/>
            <w:delText>from city/utility partnership group.  In Santa Monica, a large residential development in the Civic Center will feature an ultra-efficient district heating and cooling system</w:delText>
          </w:r>
        </w:del>
      </w:ins>
      <w:ins w:id="1101" w:author="Energy Coalition" w:date="2004-11-10T15:18:00Z">
        <w:del w:id="1102" w:author="Darren Hanway" w:date="2004-12-14T13:34:00Z">
          <w:r>
            <w:rPr/>
            <w:delText xml:space="preserve">. </w:delText>
          </w:r>
        </w:del>
      </w:ins>
      <w:ins w:id="1103" w:author="Energy Coalition" w:date="2004-11-10T15:28:00Z">
        <w:del w:id="1104" w:author="Darren Hanway" w:date="2004-12-14T13:34:00Z">
          <w:r>
            <w:rPr/>
            <w:delText xml:space="preserve">Palm Desert is planning an array of efficiency projects, including of a series of parking structures that will feature photovoltaic paneled roofs.  </w:delText>
          </w:r>
        </w:del>
      </w:ins>
      <w:ins w:id="1105" w:author="Energy Coalition" w:date="2004-11-10T15:23:00Z">
        <w:del w:id="1106" w:author="Darren Hanway" w:date="2004-12-14T13:34:00Z">
          <w:r>
            <w:rPr/>
            <w:delText xml:space="preserve">Southern California Edison and the Gas Company have committed to significant financial and manpower investments in both projects, </w:delText>
          </w:r>
        </w:del>
      </w:ins>
      <w:ins w:id="1107" w:author="Energy Coalition" w:date="2004-11-10T15:27:00Z">
        <w:del w:id="1108" w:author="Darren Hanway" w:date="2004-12-14T13:34:00Z">
          <w:r>
            <w:rPr/>
            <w:delText xml:space="preserve">to match the financial and in-kind contributions pledged by the </w:delText>
          </w:r>
        </w:del>
      </w:ins>
      <w:ins w:id="1109" w:author="Energy Coalition" w:date="2004-11-10T15:24:00Z">
        <w:del w:id="1110" w:author="Darren Hanway" w:date="2004-12-14T13:34:00Z">
          <w:r>
            <w:rPr/>
            <w:delText>respective cities</w:delText>
          </w:r>
        </w:del>
      </w:ins>
      <w:ins w:id="1111" w:author="Energy Coalition" w:date="2004-11-10T15:27:00Z">
        <w:del w:id="1112" w:author="Darren Hanway" w:date="2004-12-14T13:34:00Z">
          <w:r>
            <w:rPr/>
            <w:delText xml:space="preserve">.  </w:delText>
          </w:r>
        </w:del>
      </w:ins>
      <w:ins w:id="1113" w:author="Energy Coalition" w:date="2004-11-10T15:20:00Z">
        <w:del w:id="1114" w:author="Darren Hanway" w:date="2004-12-14T13:34:00Z">
          <w:r>
            <w:rPr/>
            <w:delText>Inspired by the</w:delText>
          </w:r>
        </w:del>
      </w:ins>
      <w:ins w:id="1115" w:author="Energy Coalition" w:date="2004-11-10T15:25:00Z">
        <w:del w:id="1116" w:author="Darren Hanway" w:date="2004-12-14T13:34:00Z">
          <w:r>
            <w:rPr/>
            <w:delText xml:space="preserve"> synergy at work in the </w:delText>
          </w:r>
        </w:del>
      </w:ins>
      <w:ins w:id="1117" w:author="Energy Coalition" w:date="2004-11-10T15:20:00Z">
        <w:del w:id="1118" w:author="Darren Hanway" w:date="2004-12-14T13:34:00Z">
          <w:r>
            <w:rPr/>
            <w:delText>Aspen Accord to forge partnerships that turn concepts into action, Pacific Gas &amp; Electric requested the assistance of the Coalition in developing and implementing an energy cooperative in its service territory</w:delText>
          </w:r>
        </w:del>
      </w:ins>
      <w:ins w:id="1119" w:author="Energy Coalition" w:date="2004-11-10T15:26:00Z">
        <w:del w:id="1120" w:author="Darren Hanway" w:date="2004-12-14T13:34:00Z">
          <w:r>
            <w:rPr/>
            <w:delText xml:space="preserve">, which may ultimately include up to </w:delText>
          </w:r>
        </w:del>
      </w:ins>
      <w:del w:id="1121" w:author="Darren Hanway" w:date="2004-12-14T13:34:00Z">
        <w:r>
          <w:rPr/>
          <w:delText>200 of the largest buildings in the metropolitan San Francisco area.</w:delText>
        </w:r>
      </w:del>
    </w:p>
    <w:p>
      <w:pPr>
        <w:pStyle w:val="Normal"/>
        <w:ind w:left="720" w:hanging="720"/>
        <w:rPr>
          <w:b/>
          <w:b/>
          <w:del w:id="1124" w:author="Darren Hanway" w:date="2004-09-21T08:28:00Z"/>
        </w:rPr>
      </w:pPr>
      <w:del w:id="1123" w:author="Darren Hanway" w:date="2004-09-21T08:28:00Z">
        <w:r>
          <w:rPr>
            <w:b/>
          </w:rPr>
        </w:r>
      </w:del>
    </w:p>
    <w:p>
      <w:pPr>
        <w:pStyle w:val="Normal"/>
        <w:ind w:left="720" w:hanging="720"/>
        <w:rPr>
          <w:b/>
          <w:b/>
          <w:del w:id="1126" w:author="Darren Hanway" w:date="2004-12-14T13:34:00Z"/>
        </w:rPr>
      </w:pPr>
      <w:del w:id="1125" w:author="Darren Hanway" w:date="2004-12-14T13:34:00Z">
        <w:r>
          <w:rPr>
            <w:b/>
          </w:rPr>
          <w:delText>Quarterly Team Leaders Meeting</w:delText>
        </w:r>
      </w:del>
    </w:p>
    <w:p>
      <w:pPr>
        <w:pStyle w:val="Normal"/>
        <w:ind w:left="720" w:hanging="720"/>
        <w:rPr>
          <w:b/>
          <w:b/>
          <w:del w:id="1128" w:author="Energy Coalition" w:date="2004-10-15T13:54:00Z"/>
        </w:rPr>
      </w:pPr>
      <w:del w:id="1127" w:author="Energy Coalition" w:date="2004-10-15T13:54:00Z">
        <w:r>
          <w:rPr>
            <w:b/>
          </w:rPr>
        </w:r>
      </w:del>
    </w:p>
    <w:p>
      <w:pPr>
        <w:pStyle w:val="Normal"/>
        <w:ind w:left="720" w:hanging="720"/>
        <w:rPr>
          <w:del w:id="1130" w:author="Darren Hanway" w:date="2004-12-14T13:34:00Z"/>
        </w:rPr>
      </w:pPr>
      <w:del w:id="1129" w:author="Darren Hanway" w:date="2004-12-14T13:34:00Z">
        <w:r>
          <w:rPr/>
          <w:delText>Another key informational event – albeit informal and fun – was the second Team Leaders meeting. It was hosted by the City of Santa Monica and held at its Environmental and Green Buildings Program office on Main Street.  Eight cities were represented along with both utility partners with the intent of swapping briefs on each city’s proposed activities for the coming two years and for a briefing on the Partnership’s integrated brand of smart energy management.</w:delText>
        </w:r>
      </w:del>
    </w:p>
    <w:p>
      <w:pPr>
        <w:pStyle w:val="Normal"/>
        <w:ind w:left="720" w:hanging="720"/>
        <w:rPr>
          <w:del w:id="1132" w:author="Darren Hanway" w:date="2004-12-14T13:34:00Z"/>
        </w:rPr>
      </w:pPr>
      <w:del w:id="1131" w:author="Darren Hanway" w:date="2004-12-14T13:34:00Z">
        <w:r>
          <w:rPr/>
        </w:r>
      </w:del>
    </w:p>
    <w:p>
      <w:pPr>
        <w:pStyle w:val="Normal"/>
        <w:ind w:left="720" w:hanging="720"/>
        <w:rPr>
          <w:del w:id="1134" w:author="Darren Hanway" w:date="2004-12-14T13:34:00Z"/>
        </w:rPr>
      </w:pPr>
      <w:del w:id="1133" w:author="Darren Hanway" w:date="2004-12-14T13:34:00Z">
        <w:r>
          <w:rPr/>
          <w:delText xml:space="preserve">Team Leaders meetings are a highlight of the Partnership approach, providing a rare opportunity for participants to get to know energy colleagues from other cities, to learn more about energy and energy efficiency and to share accomplishments, ideas and challenges. This type of coordination has an informational sharing element, as well as a motivational element, with friendly competition being a hallmark of the program approach.  </w:delText>
        </w:r>
      </w:del>
    </w:p>
    <w:p>
      <w:pPr>
        <w:pStyle w:val="Normal"/>
        <w:ind w:left="720" w:hanging="720"/>
        <w:rPr>
          <w:del w:id="1136" w:author="Darren Hanway" w:date="2004-12-14T13:34:00Z"/>
        </w:rPr>
      </w:pPr>
      <w:del w:id="1135" w:author="Darren Hanway" w:date="2004-12-14T13:34:00Z">
        <w:r>
          <w:rPr/>
        </w:r>
      </w:del>
    </w:p>
    <w:p>
      <w:pPr>
        <w:pStyle w:val="Normal"/>
        <w:ind w:left="720" w:hanging="720"/>
        <w:rPr>
          <w:del w:id="1138" w:author="Darren Hanway" w:date="2004-12-14T13:34:00Z"/>
        </w:rPr>
      </w:pPr>
      <w:del w:id="1137" w:author="Darren Hanway" w:date="2004-12-14T13:34:00Z">
        <w:r>
          <w:rPr/>
          <w:delText xml:space="preserve">In Santa Monica, the group was inspired by a presentation about that city’s goal of energy independence within 20 years.  Team Leaders were also inspired by their tour of Santa Monica’s latest LEED-certified building, the brand new and impressive Public Safety Facility.  </w:delText>
        </w:r>
      </w:del>
    </w:p>
    <w:p>
      <w:pPr>
        <w:pStyle w:val="Normal"/>
        <w:ind w:left="720" w:hanging="720"/>
        <w:rPr>
          <w:iCs/>
          <w:szCs w:val="24"/>
          <w:del w:id="1140" w:author="Darren Hanway" w:date="2004-12-14T13:34:00Z"/>
        </w:rPr>
      </w:pPr>
      <w:del w:id="1139" w:author="Darren Hanway" w:date="2004-12-14T13:34:00Z">
        <w:r>
          <w:rPr>
            <w:iCs/>
            <w:szCs w:val="24"/>
          </w:rPr>
        </w:r>
      </w:del>
    </w:p>
    <w:p>
      <w:pPr>
        <w:pStyle w:val="Normal"/>
        <w:ind w:left="720" w:hanging="720"/>
        <w:rPr>
          <w:b/>
          <w:b/>
          <w:szCs w:val="24"/>
          <w:del w:id="1143" w:author="Darren Hanway" w:date="2004-12-14T13:34:00Z"/>
        </w:rPr>
      </w:pPr>
      <w:del w:id="1141" w:author="Darren Hanway" w:date="2004-09-21T08:28:00Z">
        <w:r>
          <w:rPr>
            <w:iCs/>
            <w:szCs w:val="24"/>
          </w:rPr>
          <w:delText xml:space="preserve"> </w:delText>
        </w:r>
      </w:del>
      <w:del w:id="1142" w:author="Darren Hanway" w:date="2004-12-14T13:34:00Z">
        <w:r>
          <w:rPr>
            <w:b/>
            <w:szCs w:val="24"/>
          </w:rPr>
          <w:delText>Changes to Subcontractors or Staffing</w:delText>
        </w:r>
      </w:del>
    </w:p>
    <w:p>
      <w:pPr>
        <w:pStyle w:val="Normal"/>
        <w:ind w:left="720" w:hanging="720"/>
        <w:rPr>
          <w:b/>
          <w:b/>
          <w:szCs w:val="24"/>
          <w:del w:id="1145" w:author="Darren Hanway" w:date="2004-09-21T08:28:00Z"/>
        </w:rPr>
      </w:pPr>
      <w:del w:id="1144" w:author="Darren Hanway" w:date="2004-09-21T08:28:00Z">
        <w:r>
          <w:rPr>
            <w:b/>
            <w:szCs w:val="24"/>
          </w:rPr>
        </w:r>
      </w:del>
    </w:p>
    <w:p>
      <w:pPr>
        <w:pStyle w:val="Normal"/>
        <w:ind w:left="720" w:hanging="720"/>
        <w:rPr>
          <w:del w:id="1151" w:author="Darren Hanway" w:date="2004-12-14T13:34:00Z"/>
        </w:rPr>
      </w:pPr>
      <w:del w:id="1146" w:author="Darren Hanway" w:date="2004-12-14T13:34:00Z">
        <w:r>
          <w:rPr>
            <w:szCs w:val="24"/>
            <w:u w:val="single"/>
          </w:rPr>
          <w:delText>Staff Addition:</w:delText>
        </w:r>
      </w:del>
      <w:del w:id="1147" w:author="Darren Hanway" w:date="2004-12-14T13:34:00Z">
        <w:r>
          <w:rPr>
            <w:szCs w:val="24"/>
          </w:rPr>
          <w:delText xml:space="preserve"> </w:delText>
        </w:r>
      </w:del>
      <w:del w:id="1148" w:author="Darren Hanway" w:date="2004-12-14T13:34:00Z">
        <w:r>
          <w:rPr>
            <w:rStyle w:val="StrongEmphasis"/>
            <w:b w:val="false"/>
          </w:rPr>
          <w:delText>James L. Matarese</w:delText>
        </w:r>
      </w:del>
      <w:del w:id="1149" w:author="Darren Hanway" w:date="2004-12-14T13:34:00Z">
        <w:r>
          <w:rPr>
            <w:b/>
          </w:rPr>
          <w:delText xml:space="preserve"> </w:delText>
        </w:r>
      </w:del>
      <w:del w:id="1150" w:author="Darren Hanway" w:date="2004-12-14T13:34:00Z">
        <w:r>
          <w:rPr/>
          <w:delText>began work as a Coalition employee in August, bringing with him a strong background in sales and a passion to get the job done right. James was a Financial Sales Representative at a financial institution in Laguna Beach, where he met Managing Director Ted Flanigan and learned about the Coalition’s goal for a sustainable energy future. Realizing the opportunity to make a difference, James has taken on the role of Communications Assistant to Virginia Nicols, in which he’ll be directly involved in all aspects of communication and marketing for the Coalition.</w:delText>
        </w:r>
      </w:del>
    </w:p>
    <w:p>
      <w:pPr>
        <w:pStyle w:val="Normal"/>
        <w:ind w:left="720" w:hanging="720"/>
        <w:rPr>
          <w:del w:id="1153" w:author="Darren Hanway" w:date="2004-12-14T13:34:00Z"/>
        </w:rPr>
      </w:pPr>
      <w:del w:id="1152" w:author="Darren Hanway" w:date="2004-12-14T13:34:00Z">
        <w:r>
          <w:rPr/>
          <w:delText>None</w:delText>
        </w:r>
      </w:del>
    </w:p>
    <w:p>
      <w:pPr>
        <w:pStyle w:val="Normal"/>
        <w:ind w:left="720" w:hanging="720"/>
        <w:rPr>
          <w:del w:id="1155" w:author="Darren Hanway" w:date="2004-12-14T13:34:00Z"/>
        </w:rPr>
      </w:pPr>
      <w:del w:id="1154" w:author="Darren Hanway" w:date="2004-12-14T13:34:00Z">
        <w:r>
          <w:rPr/>
        </w:r>
      </w:del>
    </w:p>
    <w:p>
      <w:pPr>
        <w:pStyle w:val="Normal"/>
        <w:numPr>
          <w:ilvl w:val="0"/>
          <w:numId w:val="0"/>
        </w:numPr>
        <w:tabs>
          <w:tab w:val="clear" w:pos="720"/>
        </w:tabs>
        <w:ind w:left="432" w:hanging="432"/>
        <w:rPr>
          <w:b/>
          <w:b/>
          <w:szCs w:val="24"/>
          <w:del w:id="1158" w:author="Darren Hanway" w:date="2004-12-14T13:34:00Z"/>
        </w:rPr>
      </w:pPr>
      <w:del w:id="1156" w:author="Darren Hanway" w:date="2004-12-14T13:34:00Z">
        <w:r>
          <w:rPr>
            <w:b/>
            <w:szCs w:val="24"/>
          </w:rPr>
          <w:delText>Additional Items</w:delText>
        </w:r>
      </w:del>
      <w:del w:id="1157" w:author="Darren Hanway" w:date="2004-12-14T13:34:00Z">
        <w:r>
          <w:rPr>
            <w:b/>
          </w:rPr>
          <w:delText>/Lessons Learned</w:delText>
        </w:r>
      </w:del>
    </w:p>
    <w:p>
      <w:pPr>
        <w:pStyle w:val="Normal"/>
        <w:ind w:left="456" w:firstLine="264"/>
        <w:rPr>
          <w:del w:id="1160" w:author="Darren Hanway" w:date="2004-09-21T08:28:00Z"/>
        </w:rPr>
      </w:pPr>
      <w:del w:id="1159" w:author="Darren Hanway" w:date="2004-09-21T08:28:00Z">
        <w:r>
          <w:rPr/>
          <w:delText xml:space="preserve">.  </w:delText>
        </w:r>
      </w:del>
    </w:p>
    <w:p>
      <w:pPr>
        <w:pStyle w:val="Normal"/>
        <w:ind w:left="720" w:hanging="0"/>
        <w:rPr>
          <w:del w:id="1162" w:author="Darren Hanway" w:date="2004-12-14T13:34:00Z"/>
        </w:rPr>
      </w:pPr>
      <w:del w:id="1161" w:author="Darren Hanway" w:date="2004-12-14T13:34:00Z">
        <w:r>
          <w:rPr/>
          <w:delText xml:space="preserve">Getting the right number of people to handle any given job is both an art and a science; it’s math and luck combined. It’s also critical, and not without challenges. From a management standpoint, the month of September 2004 was the first month that the Community Energy Partnership felt in full swing – with nearly a dozen community events – and in sync. Thanks to aggressive project management – characterized by daily Morning Management Meetings (every day at 9:00 AM) and weekly staff Operations Meetings (Tuesdays at 11:00 AM) – the Community Energy Partnership feels organized and ready for many months of program delivery. The weekly meetings also included the Coalition’s utility partners, as Greg Haney from Southern California Edison and Paulo Morais of The Gas Company, were both active and informative members of the team. For the Managing Director, the management of the Partnership felt organized and effective, with Communications, PEAK, and Operations duties effectively delegated to program managers in these three primary functional areas. </w:delText>
        </w:r>
      </w:del>
    </w:p>
    <w:p>
      <w:pPr>
        <w:pStyle w:val="Normal"/>
        <w:ind w:left="456" w:hanging="0"/>
        <w:rPr>
          <w:del w:id="1164" w:author="Darren Hanway" w:date="2004-12-14T13:34:00Z"/>
        </w:rPr>
      </w:pPr>
      <w:del w:id="1163" w:author="Darren Hanway" w:date="2004-12-14T13:34:00Z">
        <w:r>
          <w:rPr/>
          <w:delText xml:space="preserve">The excitement is building as partner cities launch their initial public events. Getting city employees involved in the Partnership movement will be the key to maintaining sufficient momentum and achieving important project benchmarks.  While the Team Leaders chosen by the respective cities are an extremely capable group, the outcome of the project will depend ultimately on the ability of each Team Leader to marshal the resources available within their own cities, and to inspire a cooperative spirit with coworkers who possess the knowledge and resources to assist in significant ways. And in this regard, all partners are extremely optimistic that the Community Energy Partnership is well on its way to success. </w:delText>
        </w:r>
      </w:del>
    </w:p>
    <w:p>
      <w:pPr>
        <w:pStyle w:val="Normal"/>
        <w:ind w:left="0" w:hanging="0"/>
        <w:rPr>
          <w:del w:id="1166" w:author="Darren Hanway" w:date="2004-12-14T13:34:00Z"/>
        </w:rPr>
      </w:pPr>
      <w:del w:id="1165" w:author="Darren Hanway" w:date="2004-12-14T13:34:00Z">
        <w:r>
          <w:rPr/>
        </w:r>
      </w:del>
    </w:p>
    <w:p>
      <w:pPr>
        <w:pStyle w:val="Normal"/>
        <w:ind w:left="0" w:hanging="0"/>
        <w:rPr>
          <w:del w:id="1168" w:author="Darren Hanway" w:date="2004-12-14T13:34:00Z"/>
        </w:rPr>
      </w:pPr>
      <w:del w:id="1167" w:author="Darren Hanway" w:date="2004-12-14T13:34:00Z">
        <w:r>
          <w:rPr/>
          <w:delText>From the parks and recreation supervisor who summons volunteers, to the assistant city manager with all the right business connections in the city, The Energy Coalition staff and the Team Leaders are dependent upon the support of city staff members to carry the enthusiasm for energy efficiency into their respective communities. For this reason, the Coalition has learned that it is well worth the time and effort to build relationships with city staff, to offer them tangible opportunities to get involved, and to provide as much positive reinforcement as possible to motivate them to stay engaged. Initial events that target city employees will greatly facilitate the work of building networks in the local communities.</w:delText>
        </w:r>
      </w:del>
    </w:p>
    <w:p>
      <w:pPr>
        <w:pStyle w:val="Normal"/>
        <w:ind w:left="0" w:hanging="0"/>
        <w:rPr>
          <w:del w:id="1170" w:author="Darren Hanway" w:date="2004-12-14T13:34:00Z"/>
        </w:rPr>
      </w:pPr>
      <w:del w:id="1169" w:author="Darren Hanway" w:date="2004-12-14T13:34:00Z">
        <w:r>
          <w:rPr/>
        </w:r>
      </w:del>
    </w:p>
    <w:p>
      <w:pPr>
        <w:pStyle w:val="Normal"/>
        <w:spacing w:before="0" w:after="120"/>
        <w:ind w:left="720" w:hanging="720"/>
        <w:jc w:val="center"/>
        <w:rPr>
          <w:b/>
          <w:b/>
          <w:szCs w:val="24"/>
          <w:del w:id="1172" w:author="Darren Hanway" w:date="2004-12-14T13:34:00Z"/>
        </w:rPr>
      </w:pPr>
      <w:del w:id="1171" w:author="Darren Hanway" w:date="2004-12-14T13:34:00Z">
        <w:r>
          <w:rPr>
            <w:b/>
            <w:szCs w:val="24"/>
          </w:rPr>
          <w:delText>Supporting Documentation</w:delText>
        </w:r>
      </w:del>
    </w:p>
    <w:p>
      <w:pPr>
        <w:pStyle w:val="Normal"/>
        <w:ind w:left="720" w:hanging="720"/>
        <w:rPr>
          <w:b/>
          <w:b/>
          <w:szCs w:val="24"/>
          <w:del w:id="1174" w:author="Darren Hanway" w:date="2004-12-14T13:34:00Z"/>
        </w:rPr>
      </w:pPr>
      <w:del w:id="1173" w:author="Darren Hanway" w:date="2004-12-14T13:34:00Z">
        <w:r>
          <w:rPr>
            <w:b/>
            <w:szCs w:val="24"/>
          </w:rPr>
        </w:r>
      </w:del>
    </w:p>
    <w:p>
      <w:pPr>
        <w:pStyle w:val="Normal"/>
        <w:numPr>
          <w:ilvl w:val="0"/>
          <w:numId w:val="10"/>
        </w:numPr>
        <w:ind w:left="720" w:hanging="720"/>
        <w:rPr>
          <w:b/>
          <w:b/>
          <w:szCs w:val="24"/>
          <w:del w:id="1176" w:author="Darren Hanway" w:date="2004-12-14T13:34:00Z"/>
        </w:rPr>
      </w:pPr>
      <w:del w:id="1175" w:author="Darren Hanway" w:date="2004-12-14T13:34:00Z">
        <w:r>
          <w:rPr>
            <w:b/>
            <w:szCs w:val="24"/>
          </w:rPr>
          <w:delText>Marketing Materials</w:delText>
        </w:r>
      </w:del>
    </w:p>
    <w:p>
      <w:pPr>
        <w:pStyle w:val="Normal"/>
        <w:ind w:left="720" w:hanging="720"/>
        <w:rPr>
          <w:b/>
          <w:b/>
          <w:szCs w:val="24"/>
        </w:rPr>
      </w:pPr>
      <w:r>
        <w:rPr>
          <w:b/>
          <w:szCs w:val="24"/>
        </w:rPr>
      </w:r>
    </w:p>
    <w:tbl>
      <w:tblPr>
        <w:tblW w:w="9177" w:type="dxa"/>
        <w:jc w:val="left"/>
        <w:tblInd w:w="509" w:type="dxa"/>
        <w:tblLayout w:type="fixed"/>
        <w:tblCellMar>
          <w:top w:w="0" w:type="dxa"/>
          <w:left w:w="108" w:type="dxa"/>
          <w:bottom w:w="0" w:type="dxa"/>
          <w:right w:w="108" w:type="dxa"/>
        </w:tblCellMar>
      </w:tblPr>
      <w:tblGrid>
        <w:gridCol w:w="2185"/>
        <w:gridCol w:w="2888"/>
        <w:gridCol w:w="2394"/>
        <w:gridCol w:w="1710"/>
      </w:tblGrid>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ind w:left="720" w:hanging="720"/>
              <w:rPr>
                <w:rFonts w:ascii="Arial" w:hAnsi="Arial" w:cs="Arial"/>
                <w:b/>
                <w:b/>
                <w:bCs/>
                <w:sz w:val="20"/>
              </w:rPr>
            </w:pPr>
            <w:del w:id="1177" w:author="Darren Hanway" w:date="2004-12-14T13:34:00Z">
              <w:r>
                <w:rPr>
                  <w:rFonts w:cs="Arial" w:ascii="Arial" w:hAnsi="Arial"/>
                  <w:b/>
                  <w:bCs/>
                  <w:sz w:val="20"/>
                </w:rPr>
                <w:delText>Program Name</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
                <w:b/>
                <w:bCs/>
                <w:sz w:val="20"/>
              </w:rPr>
            </w:pPr>
            <w:del w:id="1178" w:author="Darren Hanway" w:date="2004-12-14T13:34:00Z">
              <w:r>
                <w:rPr>
                  <w:rFonts w:cs="Arial" w:ascii="Arial" w:hAnsi="Arial"/>
                  <w:b/>
                  <w:bCs/>
                  <w:sz w:val="20"/>
                </w:rPr>
                <w:delText>Description of Materials</w:delText>
              </w:r>
            </w:del>
          </w:p>
        </w:tc>
        <w:tc>
          <w:tcPr>
            <w:tcW w:w="2394" w:type="dxa"/>
            <w:tcBorders>
              <w:top w:val="single" w:sz="8" w:space="0" w:color="000000"/>
              <w:bottom w:val="single" w:sz="8" w:space="0" w:color="000000"/>
              <w:right w:val="single" w:sz="8" w:space="0" w:color="000000"/>
            </w:tcBorders>
          </w:tcPr>
          <w:p>
            <w:pPr>
              <w:pStyle w:val="Normal"/>
              <w:ind w:left="720" w:hanging="720"/>
              <w:rPr>
                <w:rFonts w:ascii="Arial" w:hAnsi="Arial" w:cs="Arial"/>
                <w:b/>
                <w:b/>
                <w:bCs/>
                <w:sz w:val="20"/>
              </w:rPr>
            </w:pPr>
            <w:ins w:id="1179" w:author="Energy Coalition" w:date="2004-10-15T13:55:00Z">
              <w:del w:id="1180" w:author="Darren Hanway" w:date="2004-12-14T13:34:00Z">
                <w:r>
                  <w:rPr>
                    <w:rFonts w:eastAsia="Arial" w:cs="Arial" w:ascii="Arial" w:hAnsi="Arial"/>
                    <w:b/>
                    <w:bCs/>
                    <w:sz w:val="20"/>
                  </w:rPr>
                  <w:delText xml:space="preserve"> </w:delText>
                </w:r>
              </w:del>
            </w:ins>
            <w:del w:id="1181" w:author="Darren Hanway" w:date="2004-12-14T13:34:00Z">
              <w:r>
                <w:rPr>
                  <w:rFonts w:cs="Arial" w:ascii="Arial" w:hAnsi="Arial"/>
                  <w:b/>
                  <w:bCs/>
                  <w:sz w:val="20"/>
                </w:rPr>
                <w:delText xml:space="preserve">Quantity Produced </w:delText>
              </w:r>
            </w:del>
          </w:p>
        </w:tc>
        <w:tc>
          <w:tcPr>
            <w:tcW w:w="1710" w:type="dxa"/>
            <w:tcBorders>
              <w:top w:val="single" w:sz="8" w:space="0" w:color="000000"/>
              <w:bottom w:val="single" w:sz="8" w:space="0" w:color="000000"/>
              <w:right w:val="single" w:sz="8" w:space="0" w:color="000000"/>
            </w:tcBorders>
          </w:tcPr>
          <w:p>
            <w:pPr>
              <w:pStyle w:val="Normal"/>
              <w:ind w:left="720" w:hanging="720"/>
              <w:jc w:val="center"/>
              <w:rPr>
                <w:rFonts w:ascii="Arial" w:hAnsi="Arial" w:cs="Arial"/>
                <w:b/>
                <w:b/>
                <w:bCs/>
                <w:sz w:val="20"/>
              </w:rPr>
            </w:pPr>
            <w:del w:id="1182" w:author="Darren Hanway" w:date="2004-12-14T13:34:00Z">
              <w:r>
                <w:rPr>
                  <w:rFonts w:cs="Arial" w:ascii="Arial" w:hAnsi="Arial"/>
                  <w:b/>
                  <w:bCs/>
                  <w:sz w:val="20"/>
                </w:rPr>
                <w:delText>Date Produced</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center"/>
              <w:rPr>
                <w:rFonts w:ascii="Arial" w:hAnsi="Arial" w:cs="Arial"/>
                <w:bCs/>
                <w:sz w:val="20"/>
                <w:del w:id="1184" w:author="Darren Hanway" w:date="2004-12-14T13:34:00Z"/>
              </w:rPr>
            </w:pPr>
            <w:del w:id="1183" w:author="Darren Hanway" w:date="2004-12-14T13:34:00Z">
              <w:r>
                <w:rPr>
                  <w:rFonts w:cs="Arial" w:ascii="Arial" w:hAnsi="Arial"/>
                  <w:bCs/>
                  <w:sz w:val="20"/>
                </w:rPr>
                <w:delText>Community Energy</w:delText>
              </w:r>
            </w:del>
          </w:p>
          <w:p>
            <w:pPr>
              <w:pStyle w:val="Normal"/>
              <w:widowControl/>
              <w:bidi w:val="0"/>
              <w:ind w:left="720" w:hanging="720"/>
              <w:jc w:val="center"/>
              <w:rPr>
                <w:rFonts w:ascii="Arial" w:hAnsi="Arial" w:cs="Arial"/>
                <w:bCs/>
                <w:sz w:val="20"/>
              </w:rPr>
            </w:pPr>
            <w:del w:id="1185"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center"/>
              <w:rPr>
                <w:rFonts w:ascii="Arial" w:hAnsi="Arial" w:cs="Arial"/>
                <w:bCs/>
                <w:sz w:val="20"/>
              </w:rPr>
            </w:pPr>
            <w:del w:id="1186" w:author="Darren Hanway" w:date="2004-12-14T13:34:00Z">
              <w:r>
                <w:rPr>
                  <w:rFonts w:cs="Arial" w:ascii="Arial" w:hAnsi="Arial"/>
                  <w:bCs/>
                  <w:sz w:val="20"/>
                </w:rPr>
                <w:delText>Statewide Programs</w:delText>
              </w:r>
            </w:del>
          </w:p>
        </w:tc>
        <w:tc>
          <w:tcPr>
            <w:tcW w:w="2394" w:type="dxa"/>
            <w:tcBorders>
              <w:top w:val="single" w:sz="8" w:space="0" w:color="000000"/>
              <w:bottom w:val="single" w:sz="8" w:space="0" w:color="000000"/>
              <w:right w:val="single" w:sz="8" w:space="0" w:color="000000"/>
            </w:tcBorders>
          </w:tcPr>
          <w:p>
            <w:pPr>
              <w:pStyle w:val="Normal"/>
              <w:ind w:left="720" w:hanging="720"/>
              <w:jc w:val="center"/>
              <w:rPr>
                <w:rFonts w:ascii="Arial" w:hAnsi="Arial" w:cs="Arial"/>
                <w:bCs/>
                <w:sz w:val="20"/>
              </w:rPr>
            </w:pPr>
            <w:del w:id="1187" w:author="Darren Hanway" w:date="2004-12-14T13:34:00Z">
              <w:r>
                <w:rPr>
                  <w:rFonts w:cs="Arial" w:ascii="Arial" w:hAnsi="Arial"/>
                  <w:bCs/>
                  <w:sz w:val="20"/>
                </w:rPr>
                <w:delText>3,000</w:delText>
              </w:r>
            </w:del>
          </w:p>
        </w:tc>
        <w:tc>
          <w:tcPr>
            <w:tcW w:w="1710" w:type="dxa"/>
            <w:tcBorders>
              <w:top w:val="single" w:sz="8" w:space="0" w:color="000000"/>
              <w:bottom w:val="single" w:sz="8" w:space="0" w:color="000000"/>
              <w:right w:val="single" w:sz="8" w:space="0" w:color="000000"/>
            </w:tcBorders>
          </w:tcPr>
          <w:p>
            <w:pPr>
              <w:pStyle w:val="Normal"/>
              <w:ind w:left="720" w:hanging="720"/>
              <w:jc w:val="center"/>
              <w:rPr>
                <w:rFonts w:ascii="Arial" w:hAnsi="Arial" w:cs="Arial"/>
                <w:bCs/>
                <w:sz w:val="20"/>
              </w:rPr>
            </w:pPr>
            <w:del w:id="1188" w:author="Darren Hanway" w:date="2004-12-14T13:34:00Z">
              <w:r>
                <w:rPr>
                  <w:rFonts w:cs="Arial" w:ascii="Arial" w:hAnsi="Arial"/>
                  <w:bCs/>
                  <w:sz w:val="20"/>
                </w:rPr>
                <w:delText>10-1-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center"/>
              <w:rPr>
                <w:rFonts w:ascii="Arial" w:hAnsi="Arial" w:cs="Arial"/>
                <w:bCs/>
                <w:sz w:val="20"/>
                <w:del w:id="1190" w:author="Darren Hanway" w:date="2004-12-14T13:34:00Z"/>
              </w:rPr>
            </w:pPr>
            <w:del w:id="1189" w:author="Darren Hanway" w:date="2004-12-14T13:34:00Z">
              <w:r>
                <w:rPr>
                  <w:rFonts w:cs="Arial" w:ascii="Arial" w:hAnsi="Arial"/>
                  <w:bCs/>
                  <w:sz w:val="20"/>
                </w:rPr>
                <w:delText>Community Energy</w:delText>
              </w:r>
            </w:del>
          </w:p>
          <w:p>
            <w:pPr>
              <w:pStyle w:val="Normal"/>
              <w:ind w:left="720" w:hanging="720"/>
              <w:rPr>
                <w:rFonts w:ascii="Arial" w:hAnsi="Arial" w:cs="Arial"/>
                <w:bCs/>
                <w:sz w:val="20"/>
              </w:rPr>
            </w:pPr>
            <w:del w:id="1191"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del w:id="1192" w:author="Darren Hanway" w:date="2004-12-14T13:34:00Z">
              <w:r>
                <w:rPr>
                  <w:rFonts w:cs="Arial" w:ascii="Arial" w:hAnsi="Arial"/>
                  <w:bCs/>
                  <w:sz w:val="20"/>
                </w:rPr>
                <w:delText>PEAK Postcard advertising Flex Your Power NOW!</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193" w:author="Darren Hanway" w:date="2004-12-14T13:34:00Z">
              <w:r>
                <w:rPr>
                  <w:rFonts w:cs="Arial" w:ascii="Arial" w:hAnsi="Arial"/>
                  <w:bCs/>
                  <w:sz w:val="20"/>
                </w:rPr>
                <w:delText>10,000</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194" w:author="Darren Hanway" w:date="2004-12-14T13:34:00Z">
              <w:r>
                <w:rPr>
                  <w:rFonts w:cs="Arial" w:ascii="Arial" w:hAnsi="Arial"/>
                  <w:bCs/>
                  <w:sz w:val="20"/>
                </w:rPr>
                <w:delText>10-14-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del w:id="1196" w:author="Darren Hanway" w:date="2004-12-14T13:34:00Z"/>
              </w:rPr>
            </w:pPr>
            <w:del w:id="1195" w:author="Darren Hanway" w:date="2004-12-14T13:34:00Z">
              <w:r>
                <w:rPr>
                  <w:rFonts w:cs="Arial" w:ascii="Arial" w:hAnsi="Arial"/>
                  <w:bCs/>
                  <w:sz w:val="20"/>
                </w:rPr>
                <w:delText>Community Energy</w:delText>
              </w:r>
            </w:del>
          </w:p>
          <w:p>
            <w:pPr>
              <w:pStyle w:val="Normal"/>
              <w:ind w:left="720" w:hanging="720"/>
              <w:rPr>
                <w:rFonts w:ascii="Arial" w:hAnsi="Arial" w:cs="Arial"/>
                <w:bCs/>
                <w:sz w:val="20"/>
              </w:rPr>
            </w:pPr>
            <w:del w:id="1197"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del w:id="1198" w:author="Darren Hanway" w:date="2004-12-14T13:34:00Z">
              <w:r>
                <w:rPr>
                  <w:rFonts w:cs="Arial" w:ascii="Arial" w:hAnsi="Arial"/>
                  <w:bCs/>
                  <w:sz w:val="20"/>
                </w:rPr>
                <w:delText>Fan Takeaway Receipt – Spanish</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199" w:author="Darren Hanway" w:date="2004-12-14T13:34:00Z">
              <w:r>
                <w:rPr>
                  <w:rFonts w:cs="Arial" w:ascii="Arial" w:hAnsi="Arial"/>
                  <w:bCs/>
                  <w:sz w:val="20"/>
                </w:rPr>
                <w:delText>500</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00" w:author="Darren Hanway" w:date="2004-12-14T13:34:00Z">
              <w:r>
                <w:rPr>
                  <w:rFonts w:cs="Arial" w:ascii="Arial" w:hAnsi="Arial"/>
                  <w:bCs/>
                  <w:sz w:val="20"/>
                </w:rPr>
                <w:delText>10-20-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del w:id="1202" w:author="Darren Hanway" w:date="2004-12-14T13:34:00Z"/>
              </w:rPr>
            </w:pPr>
            <w:del w:id="1201" w:author="Darren Hanway" w:date="2004-12-14T13:34:00Z">
              <w:r>
                <w:rPr>
                  <w:rFonts w:cs="Arial" w:ascii="Arial" w:hAnsi="Arial"/>
                  <w:bCs/>
                  <w:sz w:val="20"/>
                </w:rPr>
                <w:delText>Community Energy</w:delText>
              </w:r>
            </w:del>
          </w:p>
          <w:p>
            <w:pPr>
              <w:pStyle w:val="Normal"/>
              <w:ind w:left="720" w:hanging="720"/>
              <w:rPr>
                <w:rFonts w:ascii="Arial" w:hAnsi="Arial" w:cs="Arial"/>
                <w:bCs/>
                <w:sz w:val="20"/>
              </w:rPr>
            </w:pPr>
            <w:del w:id="1203"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del w:id="1204" w:author="Darren Hanway" w:date="2004-12-14T13:34:00Z">
              <w:r>
                <w:rPr>
                  <w:rFonts w:cs="Arial" w:ascii="Arial" w:hAnsi="Arial"/>
                  <w:bCs/>
                  <w:sz w:val="20"/>
                </w:rPr>
                <w:delText>Statewide Programs – Spanish</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05" w:author="Darren Hanway" w:date="2004-12-14T13:34:00Z">
              <w:r>
                <w:rPr>
                  <w:rFonts w:cs="Arial" w:ascii="Arial" w:hAnsi="Arial"/>
                  <w:bCs/>
                  <w:sz w:val="20"/>
                </w:rPr>
                <w:delText>3,000</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06" w:author="Darren Hanway" w:date="2004-12-14T13:34:00Z">
              <w:r>
                <w:rPr>
                  <w:rFonts w:cs="Arial" w:ascii="Arial" w:hAnsi="Arial"/>
                  <w:bCs/>
                  <w:sz w:val="20"/>
                </w:rPr>
                <w:delText>10-21-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del w:id="1208" w:author="Darren Hanway" w:date="2004-12-14T13:34:00Z"/>
              </w:rPr>
            </w:pPr>
            <w:del w:id="1207" w:author="Darren Hanway" w:date="2004-12-14T13:34:00Z">
              <w:r>
                <w:rPr>
                  <w:rFonts w:cs="Arial" w:ascii="Arial" w:hAnsi="Arial"/>
                  <w:bCs/>
                  <w:sz w:val="20"/>
                </w:rPr>
                <w:delText>Community Energy</w:delText>
              </w:r>
            </w:del>
          </w:p>
          <w:p>
            <w:pPr>
              <w:pStyle w:val="Normal"/>
              <w:ind w:left="720" w:hanging="720"/>
              <w:rPr>
                <w:rFonts w:ascii="Arial" w:hAnsi="Arial" w:cs="Arial"/>
                <w:bCs/>
                <w:sz w:val="20"/>
              </w:rPr>
            </w:pPr>
            <w:del w:id="1209"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del w:id="1210" w:author="Darren Hanway" w:date="2004-12-14T13:34:00Z">
              <w:r>
                <w:rPr>
                  <w:rFonts w:cs="Arial" w:ascii="Arial" w:hAnsi="Arial"/>
                  <w:bCs/>
                  <w:sz w:val="20"/>
                </w:rPr>
                <w:delText>Fan Takeaway Media Alert</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11" w:author="Darren Hanway" w:date="2004-12-14T13:34:00Z">
              <w:r>
                <w:rPr>
                  <w:rFonts w:cs="Arial" w:ascii="Arial" w:hAnsi="Arial"/>
                  <w:bCs/>
                  <w:sz w:val="20"/>
                </w:rPr>
                <w:delText>3</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12" w:author="Darren Hanway" w:date="2004-12-14T13:34:00Z">
              <w:r>
                <w:rPr>
                  <w:rFonts w:cs="Arial" w:ascii="Arial" w:hAnsi="Arial"/>
                  <w:bCs/>
                  <w:sz w:val="20"/>
                </w:rPr>
                <w:delText>10-21-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del w:id="1214" w:author="Darren Hanway" w:date="2004-12-14T13:34:00Z"/>
              </w:rPr>
            </w:pPr>
            <w:del w:id="1213" w:author="Darren Hanway" w:date="2004-12-14T13:34:00Z">
              <w:r>
                <w:rPr>
                  <w:rFonts w:cs="Arial" w:ascii="Arial" w:hAnsi="Arial"/>
                  <w:bCs/>
                  <w:sz w:val="20"/>
                </w:rPr>
                <w:delText>Community Energy</w:delText>
              </w:r>
            </w:del>
          </w:p>
          <w:p>
            <w:pPr>
              <w:pStyle w:val="Normal"/>
              <w:ind w:left="720" w:hanging="720"/>
              <w:rPr>
                <w:rFonts w:ascii="Arial" w:hAnsi="Arial" w:cs="Arial"/>
                <w:bCs/>
                <w:sz w:val="20"/>
              </w:rPr>
            </w:pPr>
            <w:del w:id="1215"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ins w:id="1216" w:author="Energy Coalition" w:date="2004-11-19T14:23:00Z">
              <w:del w:id="1217" w:author="Darren Hanway" w:date="2004-12-14T13:34:00Z">
                <w:r>
                  <w:rPr>
                    <w:rFonts w:cs="Arial" w:ascii="Arial" w:hAnsi="Arial"/>
                    <w:bCs/>
                    <w:sz w:val="20"/>
                  </w:rPr>
                  <w:delText>Hermosa Beach Torchiere Exchange Ad</w:delText>
                </w:r>
              </w:del>
            </w:ins>
            <w:del w:id="1218" w:author="Darren Hanway" w:date="2004-12-14T13:34:00Z">
              <w:r>
                <w:rPr>
                  <w:rFonts w:cs="Arial" w:ascii="Arial" w:hAnsi="Arial"/>
                  <w:bCs/>
                  <w:sz w:val="20"/>
                </w:rPr>
                <w:delText xml:space="preserve"> and Flyer</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19" w:author="Darren Hanway" w:date="2004-12-14T13:34:00Z">
              <w:r>
                <w:rPr>
                  <w:rFonts w:cs="Arial" w:ascii="Arial" w:hAnsi="Arial"/>
                  <w:bCs/>
                  <w:sz w:val="20"/>
                </w:rPr>
                <w:delText>300</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20" w:author="Darren Hanway" w:date="2004-12-14T13:34:00Z">
              <w:r>
                <w:rPr>
                  <w:rFonts w:cs="Arial" w:ascii="Arial" w:hAnsi="Arial"/>
                  <w:bCs/>
                  <w:sz w:val="20"/>
                </w:rPr>
                <w:delText>10-27-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del w:id="1222" w:author="Darren Hanway" w:date="2004-12-14T13:34:00Z"/>
              </w:rPr>
            </w:pPr>
            <w:del w:id="1221" w:author="Darren Hanway" w:date="2004-12-14T13:34:00Z">
              <w:r>
                <w:rPr>
                  <w:rFonts w:cs="Arial" w:ascii="Arial" w:hAnsi="Arial"/>
                  <w:bCs/>
                  <w:sz w:val="20"/>
                </w:rPr>
                <w:delText>Community Energy</w:delText>
              </w:r>
            </w:del>
          </w:p>
          <w:p>
            <w:pPr>
              <w:pStyle w:val="Normal"/>
              <w:ind w:left="720" w:hanging="720"/>
              <w:rPr>
                <w:rFonts w:ascii="Arial" w:hAnsi="Arial" w:cs="Arial"/>
                <w:bCs/>
                <w:sz w:val="20"/>
              </w:rPr>
            </w:pPr>
            <w:del w:id="1223"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del w:id="1224" w:author="Darren Hanway" w:date="2004-12-14T13:34:00Z">
              <w:r>
                <w:rPr>
                  <w:rFonts w:cs="Arial" w:ascii="Arial" w:hAnsi="Arial"/>
                  <w:bCs/>
                  <w:sz w:val="20"/>
                </w:rPr>
                <w:delText>Press Release – Fan Takeaway</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25" w:author="Darren Hanway" w:date="2004-12-14T13:34: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26" w:author="Darren Hanway" w:date="2004-12-14T13:34:00Z">
              <w:r>
                <w:rPr>
                  <w:rFonts w:cs="Arial" w:ascii="Arial" w:hAnsi="Arial"/>
                  <w:bCs/>
                  <w:sz w:val="20"/>
                </w:rPr>
                <w:delText>10-29-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
                <w:b/>
                <w:bCs/>
                <w:sz w:val="20"/>
              </w:rPr>
            </w:pPr>
            <w:del w:id="1227" w:author="Darren Hanway" w:date="2004-12-14T13:34:00Z">
              <w:r>
                <w:rPr>
                  <w:rFonts w:cs="Arial" w:ascii="Arial" w:hAnsi="Arial"/>
                  <w:b/>
                  <w:bCs/>
                  <w:sz w:val="20"/>
                </w:rPr>
                <w:delText>Program Name</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
                <w:b/>
                <w:bCs/>
                <w:sz w:val="20"/>
              </w:rPr>
            </w:pPr>
            <w:del w:id="1228" w:author="Darren Hanway" w:date="2004-12-14T13:34:00Z">
              <w:r>
                <w:rPr>
                  <w:rFonts w:cs="Arial" w:ascii="Arial" w:hAnsi="Arial"/>
                  <w:b/>
                  <w:bCs/>
                  <w:sz w:val="20"/>
                </w:rPr>
                <w:delText>Description of Materials</w:delText>
              </w:r>
            </w:del>
          </w:p>
        </w:tc>
        <w:tc>
          <w:tcPr>
            <w:tcW w:w="2394" w:type="dxa"/>
            <w:tcBorders>
              <w:top w:val="single" w:sz="8" w:space="0" w:color="000000"/>
              <w:bottom w:val="single" w:sz="8" w:space="0" w:color="000000"/>
              <w:right w:val="single" w:sz="8" w:space="0" w:color="000000"/>
            </w:tcBorders>
          </w:tcPr>
          <w:p>
            <w:pPr>
              <w:pStyle w:val="Normal"/>
              <w:ind w:left="720" w:hanging="720"/>
              <w:rPr>
                <w:rFonts w:ascii="Arial" w:hAnsi="Arial" w:cs="Arial"/>
                <w:b/>
                <w:b/>
                <w:bCs/>
                <w:sz w:val="20"/>
              </w:rPr>
            </w:pPr>
            <w:del w:id="1229" w:author="Darren Hanway" w:date="2004-12-14T13:34:00Z">
              <w:r>
                <w:rPr>
                  <w:rFonts w:eastAsia="Arial" w:cs="Arial" w:ascii="Arial" w:hAnsi="Arial"/>
                  <w:b/>
                  <w:bCs/>
                  <w:sz w:val="20"/>
                </w:rPr>
                <w:delText xml:space="preserve"> </w:delText>
              </w:r>
            </w:del>
            <w:del w:id="1230" w:author="Darren Hanway" w:date="2004-12-14T13:34:00Z">
              <w:r>
                <w:rPr>
                  <w:rFonts w:cs="Arial" w:ascii="Arial" w:hAnsi="Arial"/>
                  <w:b/>
                  <w:bCs/>
                  <w:sz w:val="20"/>
                </w:rPr>
                <w:delText xml:space="preserve">Quantity Produced </w:delText>
              </w:r>
            </w:del>
          </w:p>
        </w:tc>
        <w:tc>
          <w:tcPr>
            <w:tcW w:w="1710" w:type="dxa"/>
            <w:tcBorders>
              <w:top w:val="single" w:sz="8" w:space="0" w:color="000000"/>
              <w:bottom w:val="single" w:sz="8" w:space="0" w:color="000000"/>
              <w:right w:val="single" w:sz="8" w:space="0" w:color="000000"/>
            </w:tcBorders>
          </w:tcPr>
          <w:p>
            <w:pPr>
              <w:pStyle w:val="Normal"/>
              <w:ind w:left="720" w:hanging="720"/>
              <w:jc w:val="center"/>
              <w:rPr>
                <w:rFonts w:ascii="Arial" w:hAnsi="Arial" w:cs="Arial"/>
                <w:b/>
                <w:b/>
                <w:bCs/>
                <w:sz w:val="20"/>
              </w:rPr>
            </w:pPr>
            <w:del w:id="1231" w:author="Darren Hanway" w:date="2004-12-14T13:34:00Z">
              <w:r>
                <w:rPr>
                  <w:rFonts w:cs="Arial" w:ascii="Arial" w:hAnsi="Arial"/>
                  <w:b/>
                  <w:bCs/>
                  <w:sz w:val="20"/>
                </w:rPr>
                <w:delText>Date Produced</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ind w:left="720" w:hanging="720"/>
              <w:rPr>
                <w:rFonts w:ascii="Arial" w:hAnsi="Arial" w:cs="Arial"/>
                <w:bCs/>
                <w:sz w:val="20"/>
              </w:rPr>
            </w:pPr>
            <w:del w:id="1232"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del w:id="1233" w:author="Energy Coalition" w:date="2004-10-15T13:55:00Z">
              <w:r>
                <w:rPr>
                  <w:rFonts w:cs="Arial" w:ascii="Arial" w:hAnsi="Arial"/>
                  <w:bCs/>
                  <w:sz w:val="20"/>
                </w:rPr>
                <w:delText>Residential Tune-Up Checklist</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34"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35" w:author="Energy Coalition" w:date="2004-10-15T13:55:00Z">
              <w:r>
                <w:rPr>
                  <w:rFonts w:cs="Arial" w:ascii="Arial" w:hAnsi="Arial"/>
                  <w:bCs/>
                  <w:sz w:val="20"/>
                </w:rPr>
                <w:delText>03-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36"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37" w:author="Energy Coalition" w:date="2004-10-15T13:55:00Z">
              <w:r>
                <w:rPr>
                  <w:rFonts w:cs="Arial" w:ascii="Arial" w:hAnsi="Arial"/>
                  <w:bCs/>
                  <w:sz w:val="20"/>
                </w:rPr>
                <w:delText>Small Business Tune-Up Checklist</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38"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39" w:author="Energy Coalition" w:date="2004-10-15T13:55:00Z">
              <w:r>
                <w:rPr>
                  <w:rFonts w:cs="Arial" w:ascii="Arial" w:hAnsi="Arial"/>
                  <w:bCs/>
                  <w:sz w:val="20"/>
                </w:rPr>
                <w:delText>03-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0"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1" w:author="Energy Coalition" w:date="2004-10-15T13:55:00Z">
              <w:r>
                <w:rPr>
                  <w:rFonts w:cs="Arial" w:ascii="Arial" w:hAnsi="Arial"/>
                  <w:bCs/>
                  <w:sz w:val="20"/>
                </w:rPr>
                <w:delText>Partnership Brochure</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2"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3" w:author="Energy Coalition" w:date="2004-10-15T13:55:00Z">
              <w:r>
                <w:rPr>
                  <w:rFonts w:cs="Arial" w:ascii="Arial" w:hAnsi="Arial"/>
                  <w:bCs/>
                  <w:sz w:val="20"/>
                </w:rPr>
                <w:delText>04-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4"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5" w:author="Energy Coalition" w:date="2004-10-15T13:55:00Z">
              <w:r>
                <w:rPr>
                  <w:rFonts w:cs="Arial" w:ascii="Arial" w:hAnsi="Arial"/>
                  <w:bCs/>
                  <w:sz w:val="20"/>
                </w:rPr>
                <w:delText>Smart Energy Ideas (English)</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6"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7" w:author="Energy Coalition" w:date="2004-10-15T13:55:00Z">
              <w:r>
                <w:rPr>
                  <w:rFonts w:cs="Arial" w:ascii="Arial" w:hAnsi="Arial"/>
                  <w:bCs/>
                  <w:sz w:val="20"/>
                </w:rPr>
                <w:delText>10-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8"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9" w:author="Energy Coalition" w:date="2004-10-15T13:55:00Z">
              <w:r>
                <w:rPr>
                  <w:rFonts w:cs="Arial" w:ascii="Arial" w:hAnsi="Arial"/>
                  <w:bCs/>
                  <w:sz w:val="20"/>
                </w:rPr>
                <w:delText>Smart Energy Ideas (Spanish)</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0"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1" w:author="Energy Coalition" w:date="2004-10-15T13:55:00Z">
              <w:r>
                <w:rPr>
                  <w:rFonts w:cs="Arial" w:ascii="Arial" w:hAnsi="Arial"/>
                  <w:bCs/>
                  <w:sz w:val="20"/>
                </w:rPr>
                <w:delText>10-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2"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3" w:author="Energy Coalition" w:date="2004-10-15T13:55:00Z">
              <w:r>
                <w:rPr>
                  <w:rFonts w:cs="Arial" w:ascii="Arial" w:hAnsi="Arial"/>
                  <w:bCs/>
                  <w:sz w:val="20"/>
                </w:rPr>
                <w:delText>Santa Clarita Community Kickoff Press Release</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4"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5" w:author="Energy Coalition" w:date="2004-10-15T13:55:00Z">
              <w:r>
                <w:rPr>
                  <w:rFonts w:cs="Arial" w:ascii="Arial" w:hAnsi="Arial"/>
                  <w:bCs/>
                  <w:sz w:val="20"/>
                </w:rPr>
                <w:delText>11-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6"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7" w:author="Energy Coalition" w:date="2004-10-15T13:55:00Z">
              <w:r>
                <w:rPr>
                  <w:rFonts w:cs="Arial" w:ascii="Arial" w:hAnsi="Arial"/>
                  <w:bCs/>
                  <w:sz w:val="20"/>
                </w:rPr>
                <w:delText>Corona Buck-A-Bulb Rally Press Release</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8"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9" w:author="Energy Coalition" w:date="2004-10-15T13:55:00Z">
              <w:r>
                <w:rPr>
                  <w:rFonts w:cs="Arial" w:ascii="Arial" w:hAnsi="Arial"/>
                  <w:bCs/>
                  <w:sz w:val="20"/>
                </w:rPr>
                <w:delText>13-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0"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1" w:author="Energy Coalition" w:date="2004-10-15T13:55:00Z">
              <w:r>
                <w:rPr>
                  <w:rFonts w:cs="Arial" w:ascii="Arial" w:hAnsi="Arial"/>
                  <w:bCs/>
                  <w:sz w:val="20"/>
                </w:rPr>
                <w:delText>Partner City Map</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2"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3" w:author="Energy Coalition" w:date="2004-10-15T13:55:00Z">
              <w:r>
                <w:rPr>
                  <w:rFonts w:cs="Arial" w:ascii="Arial" w:hAnsi="Arial"/>
                  <w:bCs/>
                  <w:sz w:val="20"/>
                </w:rPr>
                <w:delText>18-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4"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5" w:author="Energy Coalition" w:date="2004-10-15T13:55:00Z">
              <w:r>
                <w:rPr>
                  <w:rFonts w:cs="Arial" w:ascii="Arial" w:hAnsi="Arial"/>
                  <w:bCs/>
                  <w:sz w:val="20"/>
                </w:rPr>
                <w:delText>Name Badge Sample</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6"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7" w:author="Energy Coalition" w:date="2004-10-15T13:55:00Z">
              <w:r>
                <w:rPr>
                  <w:rFonts w:cs="Arial" w:ascii="Arial" w:hAnsi="Arial"/>
                  <w:bCs/>
                  <w:sz w:val="20"/>
                </w:rPr>
                <w:delText>25-Aug</w:delText>
              </w:r>
            </w:del>
          </w:p>
        </w:tc>
      </w:tr>
    </w:tbl>
    <w:p>
      <w:pPr>
        <w:pStyle w:val="Normal"/>
        <w:spacing w:before="0" w:after="120"/>
        <w:ind w:left="720" w:hanging="720"/>
        <w:rPr>
          <w:b/>
          <w:b/>
          <w:szCs w:val="24"/>
          <w:del w:id="1269" w:author="Darren Hanway" w:date="2004-12-14T13:34:00Z"/>
        </w:rPr>
      </w:pPr>
      <w:del w:id="1268" w:author="Darren Hanway" w:date="2004-12-14T13:34:00Z">
        <w:r>
          <w:rPr>
            <w:b/>
            <w:szCs w:val="24"/>
          </w:rPr>
        </w:r>
      </w:del>
    </w:p>
    <w:p>
      <w:pPr>
        <w:pStyle w:val="Normal"/>
        <w:numPr>
          <w:ilvl w:val="0"/>
          <w:numId w:val="10"/>
        </w:numPr>
        <w:ind w:left="720" w:hanging="720"/>
        <w:rPr>
          <w:b/>
          <w:b/>
          <w:szCs w:val="24"/>
          <w:del w:id="1271" w:author="Darren Hanway" w:date="2004-12-14T13:34:00Z"/>
        </w:rPr>
      </w:pPr>
      <w:del w:id="1270" w:author="Darren Hanway" w:date="2004-12-14T13:34:00Z">
        <w:r>
          <w:rPr>
            <w:b/>
            <w:szCs w:val="24"/>
          </w:rPr>
          <w:delText>Point of Purchase Program Documentation</w:delText>
        </w:r>
      </w:del>
    </w:p>
    <w:p>
      <w:pPr>
        <w:pStyle w:val="Normal"/>
        <w:ind w:left="2160" w:hanging="720"/>
        <w:rPr>
          <w:b/>
          <w:b/>
          <w:szCs w:val="24"/>
          <w:del w:id="1273" w:author="Darren Hanway" w:date="2004-09-21T08:29:00Z"/>
        </w:rPr>
      </w:pPr>
      <w:del w:id="1272" w:author="Darren Hanway" w:date="2004-09-21T08:29:00Z">
        <w:r>
          <w:rPr>
            <w:b/>
            <w:szCs w:val="24"/>
          </w:rPr>
        </w:r>
      </w:del>
    </w:p>
    <w:p>
      <w:pPr>
        <w:pStyle w:val="Normal"/>
        <w:ind w:left="2160" w:hanging="720"/>
        <w:rPr>
          <w:szCs w:val="24"/>
          <w:del w:id="1276" w:author="Darren Hanway" w:date="2004-12-14T13:34:00Z"/>
        </w:rPr>
      </w:pPr>
      <w:del w:id="1274" w:author="Darren Hanway" w:date="2004-12-14T13:34:00Z">
        <w:r>
          <w:rPr>
            <w:szCs w:val="24"/>
          </w:rPr>
          <w:delText>None</w:delText>
        </w:r>
      </w:del>
      <w:del w:id="1275" w:author="Darren Hanway" w:date="2004-12-14T13:34:00Z">
        <w:r>
          <w:rPr>
            <w:szCs w:val="24"/>
          </w:rPr>
          <w:delText xml:space="preserve"> </w:delText>
        </w:r>
      </w:del>
    </w:p>
    <w:p>
      <w:pPr>
        <w:pStyle w:val="Normal"/>
        <w:widowControl/>
        <w:bidi w:val="0"/>
        <w:ind w:left="2160" w:hanging="720"/>
        <w:rPr>
          <w:b/>
          <w:b/>
          <w:szCs w:val="24"/>
          <w:del w:id="1278" w:author="Darren Hanway" w:date="2004-12-14T13:34:00Z"/>
        </w:rPr>
      </w:pPr>
      <w:del w:id="1277" w:author="Darren Hanway" w:date="2004-12-14T13:34:00Z">
        <w:r>
          <w:rPr>
            <w:b/>
            <w:szCs w:val="24"/>
          </w:rPr>
        </w:r>
      </w:del>
    </w:p>
    <w:p>
      <w:pPr>
        <w:pStyle w:val="Normal"/>
        <w:widowControl/>
        <w:numPr>
          <w:ilvl w:val="0"/>
          <w:numId w:val="0"/>
        </w:numPr>
        <w:bidi w:val="0"/>
        <w:ind w:left="2160" w:hanging="720"/>
        <w:rPr>
          <w:b/>
          <w:b/>
          <w:szCs w:val="24"/>
          <w:del w:id="1280" w:author="Darren Hanway" w:date="2004-12-14T13:34:00Z"/>
        </w:rPr>
      </w:pPr>
      <w:del w:id="1279" w:author="Darren Hanway" w:date="2004-12-14T13:34:00Z">
        <w:r>
          <w:rPr>
            <w:b/>
            <w:szCs w:val="24"/>
          </w:rPr>
          <w:delText>Free Measure Distribution Documentation</w:delText>
        </w:r>
      </w:del>
    </w:p>
    <w:p>
      <w:pPr>
        <w:pStyle w:val="Normal"/>
        <w:widowControl/>
        <w:bidi w:val="0"/>
        <w:ind w:left="2160" w:hanging="720"/>
        <w:rPr>
          <w:b w:val="false"/>
          <w:b w:val="false"/>
          <w:szCs w:val="24"/>
        </w:rPr>
      </w:pPr>
      <w:del w:id="1281" w:author="Darren Hanway" w:date="2004-12-14T13:34:00Z">
        <w:r>
          <w:rPr>
            <w:b w:val="false"/>
            <w:szCs w:val="24"/>
          </w:rPr>
          <w:delText>None</w:delText>
        </w:r>
      </w:del>
    </w:p>
    <w:tbl>
      <w:tblPr>
        <w:tblW w:w="9576" w:type="dxa"/>
        <w:jc w:val="center"/>
        <w:tblInd w:w="0" w:type="dxa"/>
        <w:tblLayout w:type="fixed"/>
        <w:tblCellMar>
          <w:top w:w="0" w:type="dxa"/>
          <w:left w:w="108" w:type="dxa"/>
          <w:bottom w:w="0" w:type="dxa"/>
          <w:right w:w="108" w:type="dxa"/>
        </w:tblCellMar>
      </w:tblPr>
      <w:tblGrid>
        <w:gridCol w:w="1969"/>
        <w:gridCol w:w="879"/>
        <w:gridCol w:w="1067"/>
        <w:gridCol w:w="1440"/>
        <w:gridCol w:w="979"/>
        <w:gridCol w:w="1109"/>
        <w:gridCol w:w="2133"/>
      </w:tblGrid>
      <w:tr>
        <w:trPr>
          <w:trHeight w:val="330" w:hRule="atLeast"/>
        </w:trPr>
        <w:tc>
          <w:tcPr>
            <w:tcW w:w="9576" w:type="dxa"/>
            <w:gridSpan w:val="7"/>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rFonts w:ascii="Arial" w:hAnsi="Arial" w:cs="Arial"/>
                <w:b/>
                <w:b/>
                <w:bCs/>
                <w:szCs w:val="24"/>
              </w:rPr>
            </w:pPr>
            <w:del w:id="1282" w:author="Darren Hanway" w:date="2004-12-14T13:34:00Z">
              <w:r>
                <w:rPr>
                  <w:rFonts w:cs="Arial" w:ascii="Arial" w:hAnsi="Arial"/>
                  <w:b/>
                  <w:bCs/>
                  <w:szCs w:val="24"/>
                </w:rPr>
                <w:delText>Table C - Free Measure Distribution Documentation</w:delText>
              </w:r>
            </w:del>
          </w:p>
        </w:tc>
      </w:tr>
      <w:tr>
        <w:trPr>
          <w:trHeight w:val="270" w:hRule="atLeast"/>
        </w:trPr>
        <w:tc>
          <w:tcPr>
            <w:tcW w:w="3915" w:type="dxa"/>
            <w:gridSpan w:val="3"/>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rFonts w:ascii="Arial" w:hAnsi="Arial" w:cs="Arial"/>
                <w:sz w:val="20"/>
              </w:rPr>
            </w:pPr>
            <w:del w:id="1283" w:author="Darren Hanway" w:date="2004-12-14T13:34:00Z">
              <w:r>
                <w:rPr>
                  <w:rFonts w:cs="Arial" w:ascii="Arial" w:hAnsi="Arial"/>
                  <w:sz w:val="20"/>
                </w:rPr>
                <w:delText>Event</w:delText>
              </w:r>
            </w:del>
          </w:p>
        </w:tc>
        <w:tc>
          <w:tcPr>
            <w:tcW w:w="1440" w:type="dxa"/>
            <w:tcBorders>
              <w:right w:val="single" w:sz="8" w:space="0" w:color="000000"/>
            </w:tcBorders>
            <w:vAlign w:val="bottom"/>
          </w:tcPr>
          <w:p>
            <w:pPr>
              <w:pStyle w:val="Normal"/>
              <w:ind w:left="720" w:hanging="720"/>
              <w:jc w:val="center"/>
              <w:rPr>
                <w:rFonts w:ascii="Arial" w:hAnsi="Arial" w:cs="Arial"/>
                <w:sz w:val="20"/>
              </w:rPr>
            </w:pPr>
            <w:del w:id="1284" w:author="Darren Hanway" w:date="2004-12-14T13:34:00Z">
              <w:r>
                <w:rPr>
                  <w:rFonts w:cs="Arial" w:ascii="Arial" w:hAnsi="Arial"/>
                  <w:sz w:val="20"/>
                </w:rPr>
                <w:delText>No. of</w:delText>
              </w:r>
            </w:del>
          </w:p>
        </w:tc>
        <w:tc>
          <w:tcPr>
            <w:tcW w:w="979" w:type="dxa"/>
            <w:tcBorders>
              <w:right w:val="single" w:sz="8" w:space="0" w:color="000000"/>
            </w:tcBorders>
            <w:vAlign w:val="bottom"/>
          </w:tcPr>
          <w:p>
            <w:pPr>
              <w:pStyle w:val="Normal"/>
              <w:ind w:left="720" w:hanging="720"/>
              <w:jc w:val="center"/>
              <w:rPr>
                <w:rFonts w:ascii="Arial" w:hAnsi="Arial" w:cs="Arial"/>
                <w:sz w:val="20"/>
              </w:rPr>
            </w:pPr>
            <w:del w:id="1285" w:author="Darren Hanway" w:date="2004-12-14T13:34:00Z">
              <w:r>
                <w:rPr>
                  <w:rFonts w:cs="Arial" w:ascii="Arial" w:hAnsi="Arial"/>
                  <w:sz w:val="20"/>
                </w:rPr>
                <w:delText>Type of</w:delText>
              </w:r>
            </w:del>
          </w:p>
        </w:tc>
        <w:tc>
          <w:tcPr>
            <w:tcW w:w="1109" w:type="dxa"/>
            <w:tcBorders>
              <w:right w:val="single" w:sz="8" w:space="0" w:color="000000"/>
            </w:tcBorders>
            <w:vAlign w:val="bottom"/>
          </w:tcPr>
          <w:p>
            <w:pPr>
              <w:pStyle w:val="Normal"/>
              <w:ind w:left="720" w:hanging="720"/>
              <w:jc w:val="center"/>
              <w:rPr>
                <w:rFonts w:ascii="Arial" w:hAnsi="Arial" w:cs="Arial"/>
                <w:sz w:val="20"/>
              </w:rPr>
            </w:pPr>
            <w:del w:id="1286" w:author="Darren Hanway" w:date="2004-12-14T13:34:00Z">
              <w:r>
                <w:rPr>
                  <w:rFonts w:cs="Arial" w:ascii="Arial" w:hAnsi="Arial"/>
                  <w:sz w:val="20"/>
                </w:rPr>
                <w:delText xml:space="preserve">No. of </w:delText>
              </w:r>
            </w:del>
          </w:p>
        </w:tc>
        <w:tc>
          <w:tcPr>
            <w:tcW w:w="2133" w:type="dxa"/>
            <w:tcBorders>
              <w:right w:val="single" w:sz="8" w:space="0" w:color="000000"/>
            </w:tcBorders>
            <w:vAlign w:val="bottom"/>
          </w:tcPr>
          <w:p>
            <w:pPr>
              <w:pStyle w:val="Normal"/>
              <w:ind w:left="720" w:hanging="720"/>
              <w:jc w:val="center"/>
              <w:rPr>
                <w:rFonts w:ascii="Arial" w:hAnsi="Arial" w:cs="Arial"/>
                <w:sz w:val="20"/>
              </w:rPr>
            </w:pPr>
            <w:del w:id="1287" w:author="Darren Hanway" w:date="2004-12-14T13:34:00Z">
              <w:r>
                <w:rPr>
                  <w:rFonts w:cs="Arial" w:ascii="Arial" w:hAnsi="Arial"/>
                  <w:sz w:val="20"/>
                </w:rPr>
                <w:delText>Total</w:delText>
              </w:r>
            </w:del>
          </w:p>
        </w:tc>
      </w:tr>
      <w:tr>
        <w:trPr>
          <w:trHeight w:val="270" w:hRule="atLeast"/>
        </w:trPr>
        <w:tc>
          <w:tcPr>
            <w:tcW w:w="1969" w:type="dxa"/>
            <w:tcBorders>
              <w:left w:val="single" w:sz="8" w:space="0" w:color="000000"/>
              <w:bottom w:val="single" w:sz="8" w:space="0" w:color="000000"/>
              <w:right w:val="single" w:sz="8" w:space="0" w:color="000000"/>
            </w:tcBorders>
            <w:vAlign w:val="bottom"/>
          </w:tcPr>
          <w:p>
            <w:pPr>
              <w:pStyle w:val="Normal"/>
              <w:ind w:left="720" w:hanging="720"/>
              <w:jc w:val="center"/>
              <w:rPr>
                <w:rFonts w:ascii="Arial" w:hAnsi="Arial" w:cs="Arial"/>
                <w:sz w:val="20"/>
              </w:rPr>
            </w:pPr>
            <w:del w:id="1288" w:author="Darren Hanway" w:date="2004-12-14T13:34:00Z">
              <w:r>
                <w:rPr>
                  <w:rFonts w:cs="Arial" w:ascii="Arial" w:hAnsi="Arial"/>
                  <w:sz w:val="20"/>
                </w:rPr>
                <w:delText>Description</w:delText>
              </w:r>
            </w:del>
          </w:p>
        </w:tc>
        <w:tc>
          <w:tcPr>
            <w:tcW w:w="879" w:type="dxa"/>
            <w:tcBorders>
              <w:bottom w:val="single" w:sz="8" w:space="0" w:color="000000"/>
              <w:right w:val="single" w:sz="8" w:space="0" w:color="000000"/>
            </w:tcBorders>
            <w:vAlign w:val="bottom"/>
          </w:tcPr>
          <w:p>
            <w:pPr>
              <w:pStyle w:val="Normal"/>
              <w:ind w:left="720" w:hanging="720"/>
              <w:jc w:val="center"/>
              <w:rPr>
                <w:rFonts w:ascii="Arial" w:hAnsi="Arial" w:cs="Arial"/>
                <w:sz w:val="20"/>
              </w:rPr>
            </w:pPr>
            <w:del w:id="1289" w:author="Darren Hanway" w:date="2004-12-14T13:34:00Z">
              <w:r>
                <w:rPr>
                  <w:rFonts w:cs="Arial" w:ascii="Arial" w:hAnsi="Arial"/>
                  <w:sz w:val="20"/>
                </w:rPr>
                <w:delText>Date</w:delText>
              </w:r>
            </w:del>
          </w:p>
        </w:tc>
        <w:tc>
          <w:tcPr>
            <w:tcW w:w="1067" w:type="dxa"/>
            <w:tcBorders>
              <w:bottom w:val="single" w:sz="8" w:space="0" w:color="000000"/>
              <w:right w:val="single" w:sz="8" w:space="0" w:color="000000"/>
            </w:tcBorders>
            <w:vAlign w:val="bottom"/>
          </w:tcPr>
          <w:p>
            <w:pPr>
              <w:pStyle w:val="Normal"/>
              <w:ind w:left="720" w:hanging="720"/>
              <w:jc w:val="center"/>
              <w:rPr>
                <w:rFonts w:ascii="Arial" w:hAnsi="Arial" w:cs="Arial"/>
                <w:sz w:val="20"/>
              </w:rPr>
            </w:pPr>
            <w:del w:id="1290" w:author="Darren Hanway" w:date="2004-12-14T13:34:00Z">
              <w:r>
                <w:rPr>
                  <w:rFonts w:cs="Arial" w:ascii="Arial" w:hAnsi="Arial"/>
                  <w:sz w:val="20"/>
                </w:rPr>
                <w:delText>Location</w:delText>
              </w:r>
            </w:del>
          </w:p>
        </w:tc>
        <w:tc>
          <w:tcPr>
            <w:tcW w:w="1440" w:type="dxa"/>
            <w:tcBorders>
              <w:bottom w:val="single" w:sz="8" w:space="0" w:color="000000"/>
              <w:right w:val="single" w:sz="8" w:space="0" w:color="000000"/>
            </w:tcBorders>
            <w:vAlign w:val="bottom"/>
          </w:tcPr>
          <w:p>
            <w:pPr>
              <w:pStyle w:val="Normal"/>
              <w:ind w:left="720" w:hanging="720"/>
              <w:jc w:val="center"/>
              <w:rPr>
                <w:rFonts w:ascii="Arial" w:hAnsi="Arial" w:cs="Arial"/>
                <w:sz w:val="20"/>
              </w:rPr>
            </w:pPr>
            <w:del w:id="1291" w:author="Darren Hanway" w:date="2004-12-14T13:34:00Z">
              <w:r>
                <w:rPr>
                  <w:rFonts w:cs="Arial" w:ascii="Arial" w:hAnsi="Arial"/>
                  <w:sz w:val="20"/>
                </w:rPr>
                <w:delText>Participants</w:delText>
              </w:r>
            </w:del>
          </w:p>
        </w:tc>
        <w:tc>
          <w:tcPr>
            <w:tcW w:w="979" w:type="dxa"/>
            <w:tcBorders>
              <w:bottom w:val="single" w:sz="8" w:space="0" w:color="000000"/>
              <w:right w:val="single" w:sz="8" w:space="0" w:color="000000"/>
            </w:tcBorders>
            <w:vAlign w:val="bottom"/>
          </w:tcPr>
          <w:p>
            <w:pPr>
              <w:pStyle w:val="Normal"/>
              <w:ind w:left="720" w:hanging="720"/>
              <w:jc w:val="center"/>
              <w:rPr>
                <w:rFonts w:ascii="Arial" w:hAnsi="Arial" w:cs="Arial"/>
                <w:sz w:val="20"/>
              </w:rPr>
            </w:pPr>
            <w:del w:id="1292" w:author="Darren Hanway" w:date="2004-12-14T13:34:00Z">
              <w:r>
                <w:rPr>
                  <w:rFonts w:cs="Arial" w:ascii="Arial" w:hAnsi="Arial"/>
                  <w:sz w:val="20"/>
                </w:rPr>
                <w:delText>Product</w:delText>
              </w:r>
            </w:del>
          </w:p>
        </w:tc>
        <w:tc>
          <w:tcPr>
            <w:tcW w:w="1109" w:type="dxa"/>
            <w:tcBorders>
              <w:bottom w:val="single" w:sz="8" w:space="0" w:color="000000"/>
              <w:right w:val="single" w:sz="8" w:space="0" w:color="000000"/>
            </w:tcBorders>
            <w:vAlign w:val="bottom"/>
          </w:tcPr>
          <w:p>
            <w:pPr>
              <w:pStyle w:val="Normal"/>
              <w:ind w:left="720" w:hanging="720"/>
              <w:jc w:val="center"/>
              <w:rPr>
                <w:rFonts w:ascii="Arial" w:hAnsi="Arial" w:cs="Arial"/>
                <w:sz w:val="20"/>
              </w:rPr>
            </w:pPr>
            <w:del w:id="1293" w:author="Darren Hanway" w:date="2004-12-14T13:34:00Z">
              <w:r>
                <w:rPr>
                  <w:rFonts w:cs="Arial" w:ascii="Arial" w:hAnsi="Arial"/>
                  <w:sz w:val="20"/>
                </w:rPr>
                <w:delText>Products</w:delText>
              </w:r>
            </w:del>
          </w:p>
        </w:tc>
        <w:tc>
          <w:tcPr>
            <w:tcW w:w="2133" w:type="dxa"/>
            <w:tcBorders>
              <w:bottom w:val="single" w:sz="8" w:space="0" w:color="000000"/>
              <w:right w:val="single" w:sz="8" w:space="0" w:color="000000"/>
            </w:tcBorders>
            <w:vAlign w:val="bottom"/>
          </w:tcPr>
          <w:p>
            <w:pPr>
              <w:pStyle w:val="Normal"/>
              <w:ind w:left="720" w:hanging="720"/>
              <w:jc w:val="center"/>
              <w:rPr>
                <w:rFonts w:ascii="Arial" w:hAnsi="Arial" w:cs="Arial"/>
                <w:sz w:val="20"/>
              </w:rPr>
            </w:pPr>
            <w:del w:id="1294" w:author="Darren Hanway" w:date="2004-12-14T13:34:00Z">
              <w:r>
                <w:rPr>
                  <w:rFonts w:cs="Arial" w:ascii="Arial" w:hAnsi="Arial"/>
                  <w:sz w:val="20"/>
                </w:rPr>
                <w:delText>Value of Products</w:delText>
              </w:r>
            </w:del>
          </w:p>
        </w:tc>
      </w:tr>
      <w:tr>
        <w:trPr>
          <w:trHeight w:val="765" w:hRule="atLeast"/>
        </w:trPr>
        <w:tc>
          <w:tcPr>
            <w:tcW w:w="1969" w:type="dxa"/>
            <w:tcBorders>
              <w:left w:val="single" w:sz="4" w:space="0" w:color="000000"/>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c>
          <w:tcPr>
            <w:tcW w:w="879" w:type="dxa"/>
            <w:tcBorders>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c>
          <w:tcPr>
            <w:tcW w:w="1067" w:type="dxa"/>
            <w:tcBorders>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c>
          <w:tcPr>
            <w:tcW w:w="1440" w:type="dxa"/>
            <w:tcBorders>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c>
          <w:tcPr>
            <w:tcW w:w="979" w:type="dxa"/>
            <w:tcBorders>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c>
          <w:tcPr>
            <w:tcW w:w="1109" w:type="dxa"/>
            <w:tcBorders>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c>
          <w:tcPr>
            <w:tcW w:w="2133" w:type="dxa"/>
            <w:tcBorders>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r>
    </w:tbl>
    <w:p>
      <w:pPr>
        <w:pStyle w:val="Normal"/>
        <w:ind w:left="720" w:hanging="720"/>
        <w:rPr>
          <w:b/>
          <w:b/>
          <w:szCs w:val="24"/>
          <w:del w:id="1296" w:author="Darren Hanway" w:date="2004-12-14T13:34:00Z"/>
        </w:rPr>
      </w:pPr>
      <w:del w:id="1295" w:author="Darren Hanway" w:date="2004-12-14T13:34:00Z">
        <w:r>
          <w:rPr>
            <w:b/>
            <w:szCs w:val="24"/>
          </w:rPr>
        </w:r>
      </w:del>
    </w:p>
    <w:p>
      <w:pPr>
        <w:pStyle w:val="Normal"/>
        <w:numPr>
          <w:ilvl w:val="0"/>
          <w:numId w:val="10"/>
        </w:numPr>
        <w:ind w:left="720" w:hanging="720"/>
        <w:rPr>
          <w:b/>
          <w:b/>
          <w:szCs w:val="24"/>
          <w:del w:id="1298" w:author="Darren Hanway" w:date="2004-12-14T13:34:00Z"/>
        </w:rPr>
      </w:pPr>
      <w:del w:id="1297" w:author="Darren Hanway" w:date="2004-12-14T13:34:00Z">
        <w:r>
          <w:rPr>
            <w:b/>
            <w:szCs w:val="24"/>
          </w:rPr>
          <w:delText>Upstream Incentive Documentation</w:delText>
        </w:r>
      </w:del>
    </w:p>
    <w:p>
      <w:pPr>
        <w:pStyle w:val="Normal"/>
        <w:ind w:left="2160" w:hanging="720"/>
        <w:rPr>
          <w:b/>
          <w:b/>
          <w:szCs w:val="24"/>
          <w:del w:id="1300" w:author="Darren Hanway" w:date="2004-09-21T08:29:00Z"/>
        </w:rPr>
      </w:pPr>
      <w:del w:id="1299" w:author="Darren Hanway" w:date="2004-09-21T08:29:00Z">
        <w:r>
          <w:rPr>
            <w:b/>
            <w:szCs w:val="24"/>
          </w:rPr>
        </w:r>
      </w:del>
    </w:p>
    <w:p>
      <w:pPr>
        <w:pStyle w:val="Normal"/>
        <w:ind w:left="2160" w:hanging="720"/>
        <w:rPr>
          <w:szCs w:val="24"/>
          <w:del w:id="1302" w:author="Darren Hanway" w:date="2004-12-14T13:34:00Z"/>
        </w:rPr>
      </w:pPr>
      <w:del w:id="1301" w:author="Darren Hanway" w:date="2004-12-14T13:34:00Z">
        <w:r>
          <w:rPr>
            <w:szCs w:val="24"/>
          </w:rPr>
          <w:delText>None</w:delText>
        </w:r>
      </w:del>
    </w:p>
    <w:p>
      <w:pPr>
        <w:pStyle w:val="Normal"/>
        <w:ind w:left="720" w:hanging="720"/>
        <w:rPr>
          <w:b/>
          <w:b/>
          <w:szCs w:val="24"/>
          <w:del w:id="1304" w:author="Darren Hanway" w:date="2004-12-14T13:34:00Z"/>
        </w:rPr>
      </w:pPr>
      <w:del w:id="1303" w:author="Darren Hanway" w:date="2004-12-14T13:34:00Z">
        <w:r>
          <w:rPr>
            <w:b/>
            <w:szCs w:val="24"/>
          </w:rPr>
        </w:r>
      </w:del>
    </w:p>
    <w:p>
      <w:pPr>
        <w:pStyle w:val="Normal"/>
        <w:numPr>
          <w:ilvl w:val="0"/>
          <w:numId w:val="10"/>
        </w:numPr>
        <w:ind w:left="720" w:hanging="720"/>
        <w:rPr>
          <w:b/>
          <w:b/>
          <w:szCs w:val="24"/>
          <w:del w:id="1306" w:author="Darren Hanway" w:date="2004-12-14T13:34:00Z"/>
        </w:rPr>
      </w:pPr>
      <w:del w:id="1305" w:author="Darren Hanway" w:date="2004-12-14T13:34:00Z">
        <w:r>
          <w:rPr>
            <w:b/>
            <w:szCs w:val="24"/>
          </w:rPr>
          <w:delText>Training Documentation</w:delText>
        </w:r>
      </w:del>
    </w:p>
    <w:p>
      <w:pPr>
        <w:pStyle w:val="Normal"/>
        <w:ind w:left="2160" w:hanging="720"/>
        <w:rPr>
          <w:b/>
          <w:b/>
          <w:szCs w:val="24"/>
          <w:del w:id="1308" w:author="Darren Hanway" w:date="2004-09-21T08:29:00Z"/>
        </w:rPr>
      </w:pPr>
      <w:del w:id="1307" w:author="Darren Hanway" w:date="2004-09-21T08:29:00Z">
        <w:r>
          <w:rPr>
            <w:b/>
            <w:szCs w:val="24"/>
          </w:rPr>
        </w:r>
      </w:del>
    </w:p>
    <w:p>
      <w:pPr>
        <w:pStyle w:val="Normal"/>
        <w:ind w:left="2160" w:hanging="720"/>
        <w:rPr>
          <w:szCs w:val="24"/>
          <w:del w:id="1310" w:author="Darren Hanway" w:date="2004-12-14T13:34:00Z"/>
        </w:rPr>
      </w:pPr>
      <w:del w:id="1309" w:author="Darren Hanway" w:date="2004-12-14T13:34:00Z">
        <w:r>
          <w:rPr>
            <w:szCs w:val="24"/>
          </w:rPr>
          <w:delText>None</w:delText>
        </w:r>
      </w:del>
    </w:p>
    <w:p>
      <w:pPr>
        <w:pStyle w:val="Normal"/>
        <w:ind w:left="720" w:hanging="720"/>
        <w:rPr>
          <w:b/>
          <w:b/>
          <w:szCs w:val="24"/>
          <w:del w:id="1312" w:author="Darren Hanway" w:date="2004-12-14T13:34:00Z"/>
        </w:rPr>
      </w:pPr>
      <w:del w:id="1311" w:author="Darren Hanway" w:date="2004-12-14T13:34:00Z">
        <w:r>
          <w:rPr>
            <w:b/>
            <w:szCs w:val="24"/>
          </w:rPr>
        </w:r>
      </w:del>
    </w:p>
    <w:p>
      <w:pPr>
        <w:pStyle w:val="Normal"/>
        <w:numPr>
          <w:ilvl w:val="0"/>
          <w:numId w:val="10"/>
        </w:numPr>
        <w:ind w:left="720" w:hanging="720"/>
        <w:rPr>
          <w:b/>
          <w:b/>
          <w:szCs w:val="24"/>
          <w:del w:id="1314" w:author="Darren Hanway" w:date="2004-12-14T13:34:00Z"/>
        </w:rPr>
      </w:pPr>
      <w:del w:id="1313" w:author="Darren Hanway" w:date="2004-12-14T13:34:00Z">
        <w:r>
          <w:rPr>
            <w:b/>
            <w:szCs w:val="24"/>
          </w:rPr>
          <w:delText>Trade Show and Public Events</w:delText>
        </w:r>
      </w:del>
    </w:p>
    <w:p>
      <w:pPr>
        <w:pStyle w:val="Normal"/>
        <w:spacing w:before="0" w:after="120"/>
        <w:ind w:left="720" w:hanging="720"/>
        <w:rPr>
          <w:b/>
          <w:b/>
          <w:szCs w:val="24"/>
        </w:rPr>
      </w:pPr>
      <w:r>
        <w:rPr>
          <w:b/>
          <w:szCs w:val="24"/>
        </w:rPr>
      </w:r>
    </w:p>
    <w:tbl>
      <w:tblPr>
        <w:tblW w:w="8856" w:type="dxa"/>
        <w:jc w:val="center"/>
        <w:tblInd w:w="0" w:type="dxa"/>
        <w:tblLayout w:type="fixed"/>
        <w:tblCellMar>
          <w:top w:w="0" w:type="dxa"/>
          <w:left w:w="108" w:type="dxa"/>
          <w:bottom w:w="0" w:type="dxa"/>
          <w:right w:w="108" w:type="dxa"/>
        </w:tblCellMar>
      </w:tblPr>
      <w:tblGrid>
        <w:gridCol w:w="3357"/>
        <w:gridCol w:w="1081"/>
        <w:gridCol w:w="1680"/>
        <w:gridCol w:w="1042"/>
        <w:gridCol w:w="1696"/>
      </w:tblGrid>
      <w:tr>
        <w:trPr>
          <w:trHeight w:val="378" w:hRule="atLeast"/>
        </w:trPr>
        <w:tc>
          <w:tcPr>
            <w:tcW w:w="7160" w:type="dxa"/>
            <w:gridSpan w:val="4"/>
            <w:tcBorders>
              <w:top w:val="single" w:sz="4" w:space="0" w:color="000000"/>
              <w:left w:val="single" w:sz="4" w:space="0" w:color="000000"/>
              <w:bottom w:val="single" w:sz="6" w:space="0" w:color="000000"/>
              <w:right w:val="single" w:sz="4" w:space="0" w:color="000000"/>
            </w:tcBorders>
            <w:vAlign w:val="bottom"/>
          </w:tcPr>
          <w:p>
            <w:pPr>
              <w:pStyle w:val="Normal"/>
              <w:ind w:left="720" w:hanging="720"/>
              <w:jc w:val="center"/>
              <w:rPr>
                <w:rFonts w:ascii="Arial" w:hAnsi="Arial" w:cs="Arial"/>
                <w:b/>
                <w:b/>
                <w:bCs/>
                <w:szCs w:val="24"/>
              </w:rPr>
            </w:pPr>
            <w:del w:id="1315" w:author="Darren Hanway" w:date="2004-12-14T13:34:00Z">
              <w:r>
                <w:rPr>
                  <w:rFonts w:cs="Arial" w:ascii="Arial" w:hAnsi="Arial"/>
                  <w:b/>
                  <w:bCs/>
                  <w:szCs w:val="24"/>
                </w:rPr>
                <w:delText>Table F.2 - Trade Show and Public Events, Planned</w:delText>
              </w:r>
            </w:del>
          </w:p>
        </w:tc>
        <w:tc>
          <w:tcPr>
            <w:tcW w:w="1696" w:type="dxa"/>
            <w:tcBorders/>
            <w:tcMar>
              <w:left w:w="0" w:type="dxa"/>
              <w:right w:w="0" w:type="dxa"/>
            </w:tcMar>
          </w:tcPr>
          <w:p>
            <w:pPr>
              <w:pStyle w:val="Normal"/>
              <w:snapToGrid w:val="false"/>
              <w:rPr>
                <w:rFonts w:ascii="Arial" w:hAnsi="Arial" w:cs="Arial"/>
                <w:b/>
                <w:b/>
                <w:bCs/>
                <w:sz w:val="20"/>
                <w:szCs w:val="24"/>
              </w:rPr>
            </w:pPr>
            <w:r>
              <w:rPr>
                <w:rFonts w:cs="Arial" w:ascii="Arial" w:hAnsi="Arial"/>
                <w:b/>
                <w:bCs/>
                <w:sz w:val="20"/>
                <w:szCs w:val="24"/>
              </w:rPr>
            </w:r>
          </w:p>
        </w:tc>
      </w:tr>
      <w:tr>
        <w:trPr>
          <w:trHeight w:val="309"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ind w:left="720" w:hanging="720"/>
              <w:rPr>
                <w:rFonts w:ascii="Arial" w:hAnsi="Arial" w:cs="Arial"/>
                <w:sz w:val="20"/>
              </w:rPr>
            </w:pPr>
            <w:del w:id="1316" w:author="Darren Hanway" w:date="2004-12-14T13:34:00Z">
              <w:r>
                <w:rPr>
                  <w:rFonts w:cs="Arial" w:ascii="Arial" w:hAnsi="Arial"/>
                  <w:sz w:val="20"/>
                </w:rPr>
                <w:delText>Event Description</w:delText>
              </w:r>
            </w:del>
          </w:p>
        </w:tc>
        <w:tc>
          <w:tcPr>
            <w:tcW w:w="2722" w:type="dxa"/>
            <w:gridSpan w:val="2"/>
            <w:tcBorders>
              <w:top w:val="single" w:sz="6" w:space="0" w:color="000000"/>
              <w:left w:val="single" w:sz="6" w:space="0" w:color="000000"/>
              <w:bottom w:val="single" w:sz="6" w:space="0" w:color="000000"/>
              <w:right w:val="single" w:sz="4" w:space="0" w:color="000000"/>
            </w:tcBorders>
            <w:vAlign w:val="bottom"/>
          </w:tcPr>
          <w:p>
            <w:pPr>
              <w:pStyle w:val="Normal"/>
              <w:ind w:left="720" w:hanging="720"/>
              <w:jc w:val="center"/>
              <w:rPr>
                <w:rFonts w:ascii="Arial" w:hAnsi="Arial" w:cs="Arial"/>
                <w:sz w:val="20"/>
              </w:rPr>
            </w:pPr>
            <w:del w:id="1317" w:author="Darren Hanway" w:date="2004-12-14T13:34:00Z">
              <w:r>
                <w:rPr>
                  <w:rFonts w:cs="Arial" w:ascii="Arial" w:hAnsi="Arial"/>
                  <w:sz w:val="20"/>
                </w:rPr>
                <w:delText>Event</w:delText>
              </w:r>
            </w:del>
          </w:p>
        </w:tc>
        <w:tc>
          <w:tcPr>
            <w:tcW w:w="1696"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309"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del w:id="1318" w:author="Darren Hanway" w:date="2004-12-14T13:34:00Z">
              <w:r>
                <w:rPr>
                  <w:rFonts w:cs="Arial" w:ascii="Arial" w:hAnsi="Arial"/>
                  <w:sz w:val="20"/>
                </w:rPr>
                <w:delText> </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720" w:hanging="720"/>
              <w:jc w:val="center"/>
              <w:rPr>
                <w:rFonts w:ascii="Arial" w:hAnsi="Arial" w:cs="Arial"/>
                <w:sz w:val="20"/>
              </w:rPr>
            </w:pPr>
            <w:del w:id="1319" w:author="Darren Hanway" w:date="2004-12-14T13:34:00Z">
              <w:r>
                <w:rPr>
                  <w:rFonts w:cs="Arial" w:ascii="Arial" w:hAnsi="Arial"/>
                  <w:sz w:val="20"/>
                </w:rPr>
                <w:delText>Location</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720" w:hanging="720"/>
              <w:jc w:val="center"/>
              <w:rPr>
                <w:rFonts w:ascii="Arial" w:hAnsi="Arial" w:cs="Arial"/>
                <w:sz w:val="20"/>
              </w:rPr>
            </w:pPr>
            <w:del w:id="1320" w:author="Darren Hanway" w:date="2004-12-14T13:34:00Z">
              <w:r>
                <w:rPr>
                  <w:rFonts w:cs="Arial" w:ascii="Arial" w:hAnsi="Arial"/>
                  <w:sz w:val="20"/>
                </w:rPr>
                <w:delText>Date</w:delText>
              </w:r>
            </w:del>
          </w:p>
        </w:tc>
        <w:tc>
          <w:tcPr>
            <w:tcW w:w="1696"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ins w:id="1321" w:author="Energy Coalition" w:date="2004-11-19T14:34:00Z">
              <w:del w:id="1322" w:author="Darren Hanway" w:date="2004-12-14T13:34:00Z">
                <w:r>
                  <w:rPr>
                    <w:rFonts w:cs="Arial" w:ascii="Arial" w:hAnsi="Arial"/>
                    <w:sz w:val="20"/>
                  </w:rPr>
                  <w:delText>Flex NOW – Resolution adoption by City</w:delText>
                </w:r>
              </w:del>
            </w:ins>
            <w:ins w:id="1323" w:author="Energy Coalition" w:date="2004-11-19T14:34:00Z">
              <w:del w:id="1324" w:author="Darren Hanway" w:date="2004-11-23T08:43:00Z">
                <w:r>
                  <w:rPr>
                    <w:rFonts w:cs="Arial" w:ascii="Arial" w:hAnsi="Arial"/>
                    <w:sz w:val="20"/>
                  </w:rPr>
                  <w:delText xml:space="preserve"> </w:delText>
                </w:r>
              </w:del>
            </w:ins>
            <w:ins w:id="1325" w:author="Energy Coalition" w:date="2004-11-19T14:34:00Z">
              <w:del w:id="1326" w:author="Darren Hanway" w:date="2004-12-14T13:34:00Z">
                <w:r>
                  <w:rPr>
                    <w:rFonts w:cs="Arial" w:ascii="Arial" w:hAnsi="Arial"/>
                    <w:sz w:val="20"/>
                  </w:rPr>
                  <w:delText>Council</w:delText>
                </w:r>
              </w:del>
            </w:ins>
            <w:del w:id="1327" w:author="Darren Hanway" w:date="2004-12-14T13:34:00Z">
              <w:r>
                <w:rPr>
                  <w:rFonts w:cs="Arial" w:ascii="Arial" w:hAnsi="Arial"/>
                  <w:sz w:val="20"/>
                </w:rPr>
                <w:delText>Buck-A-Bulb Rally</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hanging="0"/>
              <w:rPr>
                <w:rFonts w:ascii="Arial" w:hAnsi="Arial" w:cs="Arial"/>
                <w:sz w:val="20"/>
              </w:rPr>
            </w:pPr>
            <w:ins w:id="1328" w:author="Energy Coalition" w:date="2004-11-19T14:35:00Z">
              <w:del w:id="1329" w:author="Darren Hanway" w:date="2004-12-14T13:34:00Z">
                <w:r>
                  <w:rPr>
                    <w:rFonts w:cs="Arial" w:ascii="Arial" w:hAnsi="Arial"/>
                    <w:sz w:val="20"/>
                  </w:rPr>
                  <w:delText>Santa Monica</w:delText>
                </w:r>
              </w:del>
            </w:ins>
            <w:del w:id="1330" w:author="Darren Hanway" w:date="2004-12-14T13:34:00Z">
              <w:r>
                <w:rPr>
                  <w:rFonts w:cs="Arial" w:ascii="Arial" w:hAnsi="Arial"/>
                  <w:sz w:val="20"/>
                </w:rPr>
                <w:delText>San Bernardino</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ind w:hanging="0"/>
              <w:jc w:val="left"/>
              <w:rPr>
                <w:rFonts w:ascii="Arial" w:hAnsi="Arial" w:cs="Arial"/>
                <w:sz w:val="20"/>
              </w:rPr>
            </w:pPr>
            <w:ins w:id="1331" w:author="Energy Coalition" w:date="2004-11-19T14:35:00Z">
              <w:del w:id="1332" w:author="Darren Hanway" w:date="2004-12-14T13:34:00Z">
                <w:r>
                  <w:rPr>
                    <w:rFonts w:cs="Arial" w:ascii="Arial" w:hAnsi="Arial"/>
                    <w:sz w:val="20"/>
                  </w:rPr>
                  <w:delText>11-9-04</w:delText>
                </w:r>
              </w:del>
            </w:ins>
            <w:del w:id="1333" w:author="Darren Hanway" w:date="2004-12-14T13:34:00Z">
              <w:r>
                <w:rPr>
                  <w:rFonts w:cs="Arial" w:ascii="Arial" w:hAnsi="Arial"/>
                  <w:sz w:val="20"/>
                </w:rPr>
                <w:delText>02-Sep</w:delText>
              </w:r>
            </w:del>
          </w:p>
        </w:tc>
        <w:tc>
          <w:tcPr>
            <w:tcW w:w="1696" w:type="dxa"/>
            <w:tcBorders/>
            <w:tcMar>
              <w:left w:w="0" w:type="dxa"/>
              <w:right w:w="0" w:type="dxa"/>
            </w:tcMar>
          </w:tcPr>
          <w:p>
            <w:pPr>
              <w:pStyle w:val="Normal"/>
              <w:widowControl/>
              <w:bidi w:val="0"/>
              <w:snapToGrid w:val="true"/>
              <w:ind w:hanging="0"/>
              <w:jc w:val="left"/>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ins w:id="1334" w:author="Energy Coalition" w:date="2004-11-19T14:35:00Z">
              <w:del w:id="1335" w:author="Darren Hanway" w:date="2004-12-14T13:34:00Z">
                <w:r>
                  <w:rPr>
                    <w:rFonts w:cs="Arial" w:ascii="Arial" w:hAnsi="Arial"/>
                    <w:sz w:val="20"/>
                  </w:rPr>
                  <w:delText>School Check Presentation and Energy Rally</w:delText>
                </w:r>
              </w:del>
            </w:ins>
            <w:del w:id="1336" w:author="Darren Hanway" w:date="2004-12-14T13:34:00Z">
              <w:r>
                <w:rPr>
                  <w:rFonts w:cs="Arial" w:ascii="Arial" w:hAnsi="Arial"/>
                  <w:sz w:val="20"/>
                </w:rPr>
                <w:delText>Buck-A-Bulb Rally</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hanging="0"/>
              <w:rPr>
                <w:rFonts w:ascii="Arial" w:hAnsi="Arial" w:cs="Arial"/>
                <w:sz w:val="20"/>
              </w:rPr>
            </w:pPr>
            <w:ins w:id="1337" w:author="Energy Coalition" w:date="2004-11-19T14:36:00Z">
              <w:del w:id="1338" w:author="Darren Hanway" w:date="2004-12-14T13:34:00Z">
                <w:r>
                  <w:rPr>
                    <w:rFonts w:cs="Arial" w:ascii="Arial" w:hAnsi="Arial"/>
                    <w:sz w:val="20"/>
                  </w:rPr>
                  <w:delText>San Bernardino</w:delText>
                </w:r>
              </w:del>
            </w:ins>
            <w:del w:id="1339" w:author="Darren Hanway" w:date="2004-12-14T13:34:00Z">
              <w:r>
                <w:rPr>
                  <w:rFonts w:cs="Arial" w:ascii="Arial" w:hAnsi="Arial"/>
                  <w:sz w:val="20"/>
                </w:rPr>
                <w:delText>Santa Clarita</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ind w:hanging="0"/>
              <w:jc w:val="left"/>
              <w:rPr>
                <w:rFonts w:ascii="Arial" w:hAnsi="Arial" w:cs="Arial"/>
                <w:sz w:val="20"/>
              </w:rPr>
            </w:pPr>
            <w:ins w:id="1340" w:author="Energy Coalition" w:date="2004-11-19T14:36:00Z">
              <w:del w:id="1341" w:author="Darren Hanway" w:date="2004-12-14T13:34:00Z">
                <w:r>
                  <w:rPr>
                    <w:rFonts w:cs="Arial" w:ascii="Arial" w:hAnsi="Arial"/>
                    <w:sz w:val="20"/>
                  </w:rPr>
                  <w:delText>11-18-04</w:delText>
                </w:r>
              </w:del>
            </w:ins>
            <w:del w:id="1342" w:author="Darren Hanway" w:date="2004-12-14T13:34:00Z">
              <w:r>
                <w:rPr>
                  <w:rFonts w:cs="Arial" w:ascii="Arial" w:hAnsi="Arial"/>
                  <w:sz w:val="20"/>
                </w:rPr>
                <w:delText>08-Sep</w:delText>
              </w:r>
            </w:del>
          </w:p>
        </w:tc>
        <w:tc>
          <w:tcPr>
            <w:tcW w:w="1696" w:type="dxa"/>
            <w:tcBorders/>
            <w:tcMar>
              <w:left w:w="0" w:type="dxa"/>
              <w:right w:w="0" w:type="dxa"/>
            </w:tcMar>
          </w:tcPr>
          <w:p>
            <w:pPr>
              <w:pStyle w:val="Normal"/>
              <w:widowControl/>
              <w:bidi w:val="0"/>
              <w:snapToGrid w:val="true"/>
              <w:ind w:hanging="0"/>
              <w:jc w:val="left"/>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ins w:id="1343" w:author="Energy Coalition" w:date="2004-11-19T14:36:00Z">
              <w:del w:id="1344" w:author="Darren Hanway" w:date="2004-12-14T13:34:00Z">
                <w:r>
                  <w:rPr>
                    <w:rFonts w:cs="Arial" w:ascii="Arial" w:hAnsi="Arial"/>
                    <w:sz w:val="20"/>
                  </w:rPr>
                  <w:delText>Flex NOW Poster Contest – Winner Presentation at City Council</w:delText>
                </w:r>
              </w:del>
            </w:ins>
            <w:del w:id="1345" w:author="Darren Hanway" w:date="2004-12-14T13:34:00Z">
              <w:r>
                <w:rPr>
                  <w:rFonts w:cs="Arial" w:ascii="Arial" w:hAnsi="Arial"/>
                  <w:sz w:val="20"/>
                </w:rPr>
                <w:delText>Buck-A-Bulb Rally</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hanging="0"/>
              <w:rPr>
                <w:rFonts w:ascii="Arial" w:hAnsi="Arial" w:cs="Arial"/>
                <w:sz w:val="20"/>
              </w:rPr>
            </w:pPr>
            <w:ins w:id="1346" w:author="Energy Coalition" w:date="2004-11-19T14:36:00Z">
              <w:del w:id="1347" w:author="Darren Hanway" w:date="2004-12-14T13:34:00Z">
                <w:r>
                  <w:rPr>
                    <w:rFonts w:cs="Arial" w:ascii="Arial" w:hAnsi="Arial"/>
                    <w:sz w:val="20"/>
                  </w:rPr>
                  <w:delText xml:space="preserve">Palm Desert </w:delText>
                </w:r>
              </w:del>
            </w:ins>
            <w:del w:id="1348" w:author="Darren Hanway" w:date="2004-12-14T13:34:00Z">
              <w:r>
                <w:rPr>
                  <w:rFonts w:cs="Arial" w:ascii="Arial" w:hAnsi="Arial"/>
                  <w:sz w:val="20"/>
                </w:rPr>
                <w:delText>Palm Desert</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ind w:hanging="0"/>
              <w:jc w:val="left"/>
              <w:rPr>
                <w:rFonts w:ascii="Arial" w:hAnsi="Arial" w:cs="Arial"/>
                <w:sz w:val="20"/>
              </w:rPr>
            </w:pPr>
            <w:ins w:id="1349" w:author="Energy Coalition" w:date="2004-11-19T14:37:00Z">
              <w:del w:id="1350" w:author="Darren Hanway" w:date="2004-12-14T13:34:00Z">
                <w:r>
                  <w:rPr>
                    <w:rFonts w:cs="Arial" w:ascii="Arial" w:hAnsi="Arial"/>
                    <w:sz w:val="20"/>
                  </w:rPr>
                  <w:delText>11-18-04</w:delText>
                </w:r>
              </w:del>
            </w:ins>
            <w:del w:id="1351" w:author="Darren Hanway" w:date="2004-12-14T13:34:00Z">
              <w:r>
                <w:rPr>
                  <w:rFonts w:cs="Arial" w:ascii="Arial" w:hAnsi="Arial"/>
                  <w:sz w:val="20"/>
                </w:rPr>
                <w:delText>15-Sep</w:delText>
              </w:r>
            </w:del>
          </w:p>
        </w:tc>
        <w:tc>
          <w:tcPr>
            <w:tcW w:w="1696" w:type="dxa"/>
            <w:tcBorders/>
            <w:tcMar>
              <w:left w:w="0" w:type="dxa"/>
              <w:right w:w="0" w:type="dxa"/>
            </w:tcMar>
          </w:tcPr>
          <w:p>
            <w:pPr>
              <w:pStyle w:val="Normal"/>
              <w:widowControl/>
              <w:bidi w:val="0"/>
              <w:snapToGrid w:val="true"/>
              <w:ind w:hanging="0"/>
              <w:jc w:val="left"/>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ins w:id="1352" w:author="Energy Coalition" w:date="2004-11-19T14:37:00Z">
              <w:del w:id="1353" w:author="Darren Hanway" w:date="2004-12-14T13:34:00Z">
                <w:r>
                  <w:rPr>
                    <w:rFonts w:cs="Arial" w:ascii="Arial" w:hAnsi="Arial"/>
                    <w:sz w:val="20"/>
                  </w:rPr>
                  <w:delText>Torchiere Exchange</w:delText>
                </w:r>
              </w:del>
            </w:ins>
            <w:del w:id="1354" w:author="Darren Hanway" w:date="2004-12-14T13:34:00Z">
              <w:r>
                <w:rPr>
                  <w:rFonts w:cs="Arial" w:ascii="Arial" w:hAnsi="Arial"/>
                  <w:sz w:val="20"/>
                </w:rPr>
                <w:delText>Buck-A-Bulb Rally</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hanging="0"/>
              <w:rPr>
                <w:rFonts w:ascii="Arial" w:hAnsi="Arial" w:cs="Arial"/>
                <w:sz w:val="20"/>
              </w:rPr>
            </w:pPr>
            <w:ins w:id="1355" w:author="Energy Coalition" w:date="2004-11-19T14:38:00Z">
              <w:del w:id="1356" w:author="Darren Hanway" w:date="2004-12-14T13:34:00Z">
                <w:r>
                  <w:rPr>
                    <w:rFonts w:cs="Arial" w:ascii="Arial" w:hAnsi="Arial"/>
                    <w:sz w:val="20"/>
                  </w:rPr>
                  <w:delText>Hermosa Beach</w:delText>
                </w:r>
              </w:del>
            </w:ins>
            <w:del w:id="1357" w:author="Darren Hanway" w:date="2004-12-14T13:34:00Z">
              <w:r>
                <w:rPr>
                  <w:rFonts w:cs="Arial" w:ascii="Arial" w:hAnsi="Arial"/>
                  <w:sz w:val="20"/>
                </w:rPr>
                <w:delText>Cathedral City</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ind w:hanging="0"/>
              <w:jc w:val="left"/>
              <w:rPr>
                <w:rFonts w:ascii="Arial" w:hAnsi="Arial" w:cs="Arial"/>
                <w:sz w:val="20"/>
              </w:rPr>
            </w:pPr>
            <w:ins w:id="1358" w:author="Energy Coalition" w:date="2004-11-19T14:38:00Z">
              <w:del w:id="1359" w:author="Darren Hanway" w:date="2004-12-14T13:34:00Z">
                <w:r>
                  <w:rPr>
                    <w:rFonts w:cs="Arial" w:ascii="Arial" w:hAnsi="Arial"/>
                    <w:sz w:val="20"/>
                  </w:rPr>
                  <w:delText>11-20-04</w:delText>
                </w:r>
              </w:del>
            </w:ins>
            <w:del w:id="1360" w:author="Darren Hanway" w:date="2004-12-14T13:34:00Z">
              <w:r>
                <w:rPr>
                  <w:rFonts w:cs="Arial" w:ascii="Arial" w:hAnsi="Arial"/>
                  <w:sz w:val="20"/>
                </w:rPr>
                <w:delText>16-Sep</w:delText>
              </w:r>
            </w:del>
          </w:p>
        </w:tc>
        <w:tc>
          <w:tcPr>
            <w:tcW w:w="1696" w:type="dxa"/>
            <w:tcBorders/>
            <w:tcMar>
              <w:left w:w="0" w:type="dxa"/>
              <w:right w:w="0" w:type="dxa"/>
            </w:tcMar>
          </w:tcPr>
          <w:p>
            <w:pPr>
              <w:pStyle w:val="Normal"/>
              <w:widowControl/>
              <w:bidi w:val="0"/>
              <w:snapToGrid w:val="true"/>
              <w:ind w:hanging="0"/>
              <w:jc w:val="left"/>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ind w:left="0" w:hanging="0"/>
              <w:rPr>
                <w:rFonts w:ascii="Arial" w:hAnsi="Arial" w:cs="Arial"/>
                <w:sz w:val="20"/>
              </w:rPr>
            </w:pPr>
            <w:del w:id="1361" w:author="Darren Hanway" w:date="2004-12-14T13:34:00Z">
              <w:r>
                <w:rPr>
                  <w:rFonts w:cs="Arial" w:ascii="Arial" w:hAnsi="Arial"/>
                  <w:sz w:val="20"/>
                </w:rPr>
                <w:delText>Flex NOW Poster Contest – Winner Presentation at City Council</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720" w:hanging="720"/>
              <w:rPr>
                <w:rFonts w:ascii="Arial" w:hAnsi="Arial" w:cs="Arial"/>
                <w:sz w:val="20"/>
              </w:rPr>
            </w:pPr>
            <w:del w:id="1362" w:author="Darren Hanway" w:date="2004-12-14T13:34:00Z">
              <w:r>
                <w:rPr>
                  <w:rFonts w:cs="Arial" w:ascii="Arial" w:hAnsi="Arial"/>
                  <w:sz w:val="20"/>
                </w:rPr>
                <w:delText>Moreno Valley</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720" w:hanging="720"/>
              <w:jc w:val="right"/>
              <w:rPr>
                <w:rFonts w:ascii="Arial" w:hAnsi="Arial" w:cs="Arial"/>
                <w:sz w:val="20"/>
              </w:rPr>
            </w:pPr>
            <w:del w:id="1363" w:author="Darren Hanway" w:date="2004-12-14T13:34:00Z">
              <w:r>
                <w:rPr>
                  <w:rFonts w:cs="Arial" w:ascii="Arial" w:hAnsi="Arial"/>
                  <w:sz w:val="20"/>
                </w:rPr>
                <w:delText>11-23-04</w:delText>
              </w:r>
            </w:del>
          </w:p>
        </w:tc>
        <w:tc>
          <w:tcPr>
            <w:tcW w:w="1696" w:type="dxa"/>
            <w:tcBorders/>
            <w:tcMar>
              <w:left w:w="0" w:type="dxa"/>
              <w:right w:w="0" w:type="dxa"/>
            </w:tcMar>
          </w:tcPr>
          <w:p>
            <w:pPr>
              <w:pStyle w:val="Normal"/>
              <w:widowControl/>
              <w:bidi w:val="0"/>
              <w:snapToGrid w:val="true"/>
              <w:ind w:left="720" w:hanging="720"/>
              <w:jc w:val="right"/>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ind w:left="0" w:hanging="0"/>
              <w:rPr>
                <w:rFonts w:ascii="Arial" w:hAnsi="Arial" w:cs="Arial"/>
                <w:sz w:val="20"/>
              </w:rPr>
            </w:pPr>
            <w:del w:id="1364" w:author="Darren Hanway" w:date="2004-12-14T13:34:00Z">
              <w:r>
                <w:rPr>
                  <w:rFonts w:cs="Arial" w:ascii="Arial" w:hAnsi="Arial"/>
                  <w:sz w:val="20"/>
                </w:rPr>
                <w:delText>Flex NOW Poster Contest – Winner Presentation at City Council</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720" w:hanging="720"/>
              <w:rPr>
                <w:rFonts w:ascii="Arial" w:hAnsi="Arial" w:cs="Arial"/>
                <w:sz w:val="20"/>
              </w:rPr>
            </w:pPr>
            <w:del w:id="1365" w:author="Darren Hanway" w:date="2004-12-14T13:34:00Z">
              <w:r>
                <w:rPr>
                  <w:rFonts w:cs="Arial" w:ascii="Arial" w:hAnsi="Arial"/>
                  <w:sz w:val="20"/>
                </w:rPr>
                <w:delText>Santa Monica</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ind w:left="720" w:hanging="720"/>
              <w:jc w:val="left"/>
              <w:rPr>
                <w:rFonts w:ascii="Arial" w:hAnsi="Arial" w:cs="Arial"/>
                <w:sz w:val="20"/>
              </w:rPr>
            </w:pPr>
            <w:del w:id="1366" w:author="Darren Hanway" w:date="2004-12-14T13:34:00Z">
              <w:r>
                <w:rPr>
                  <w:rFonts w:cs="Arial" w:ascii="Arial" w:hAnsi="Arial"/>
                  <w:sz w:val="20"/>
                </w:rPr>
                <w:delText>11-23-04</w:delText>
              </w:r>
            </w:del>
          </w:p>
        </w:tc>
        <w:tc>
          <w:tcPr>
            <w:tcW w:w="1696" w:type="dxa"/>
            <w:tcBorders/>
            <w:tcMar>
              <w:left w:w="0" w:type="dxa"/>
              <w:right w:w="0" w:type="dxa"/>
            </w:tcMar>
          </w:tcPr>
          <w:p>
            <w:pPr>
              <w:pStyle w:val="Normal"/>
              <w:widowControl/>
              <w:bidi w:val="0"/>
              <w:snapToGrid w:val="true"/>
              <w:ind w:left="720" w:hanging="720"/>
              <w:jc w:val="left"/>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ind w:left="720" w:hanging="720"/>
              <w:rPr/>
            </w:pPr>
            <w:del w:id="1367" w:author="Darren Hanway" w:date="2004-12-14T13:34:00Z">
              <w:r>
                <w:rPr>
                  <w:rFonts w:cs="Arial" w:ascii="Arial" w:hAnsi="Arial"/>
                  <w:sz w:val="20"/>
                </w:rPr>
                <w:delText>Route 66 Rendezvous/ Buck-A-Bulb Rally</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720" w:hanging="720"/>
              <w:rPr>
                <w:rFonts w:ascii="Arial" w:hAnsi="Arial" w:cs="Arial"/>
                <w:sz w:val="20"/>
              </w:rPr>
            </w:pPr>
            <w:del w:id="1368" w:author="Darren Hanway" w:date="2004-12-14T13:34:00Z">
              <w:r>
                <w:rPr>
                  <w:rFonts w:cs="Arial" w:ascii="Arial" w:hAnsi="Arial"/>
                  <w:sz w:val="20"/>
                </w:rPr>
                <w:delText>San Bernardino</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720" w:hanging="720"/>
              <w:jc w:val="right"/>
              <w:rPr>
                <w:rFonts w:ascii="Arial" w:hAnsi="Arial" w:cs="Arial"/>
                <w:sz w:val="20"/>
              </w:rPr>
            </w:pPr>
            <w:del w:id="1369" w:author="Darren Hanway" w:date="2004-12-14T13:34:00Z">
              <w:r>
                <w:rPr>
                  <w:rFonts w:cs="Arial" w:ascii="Arial" w:hAnsi="Arial"/>
                  <w:sz w:val="20"/>
                </w:rPr>
                <w:delText>18-Sep</w:delText>
              </w:r>
            </w:del>
          </w:p>
        </w:tc>
        <w:tc>
          <w:tcPr>
            <w:tcW w:w="1696"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3357" w:type="dxa"/>
            <w:tcBorders/>
          </w:tcPr>
          <w:p>
            <w:pPr>
              <w:pStyle w:val="Normal"/>
              <w:ind w:left="720" w:hanging="720"/>
              <w:jc w:val="right"/>
              <w:rPr>
                <w:b/>
                <w:b/>
                <w:bCs/>
              </w:rPr>
            </w:pPr>
            <w:ins w:id="1370" w:author="Darren Hanway" w:date="2004-12-14T13:35:00Z">
              <w:r>
                <w:rPr>
                  <w:b/>
                  <w:bCs/>
                </w:rPr>
                <w:t>Program Implementer Name:</w:t>
              </w:r>
            </w:ins>
          </w:p>
        </w:tc>
        <w:tc>
          <w:tcPr>
            <w:tcW w:w="5499" w:type="dxa"/>
            <w:gridSpan w:val="4"/>
            <w:tcBorders/>
          </w:tcPr>
          <w:p>
            <w:pPr>
              <w:pStyle w:val="Normal"/>
              <w:ind w:left="720" w:hanging="720"/>
              <w:rPr/>
            </w:pPr>
            <w:ins w:id="1371" w:author="Darren Hanway" w:date="2004-12-14T13:35:00Z">
              <w:r>
                <w:rPr/>
                <w:t>Southern California Edison</w:t>
              </w:r>
            </w:ins>
          </w:p>
        </w:tc>
      </w:tr>
      <w:tr>
        <w:trPr/>
        <w:tc>
          <w:tcPr>
            <w:tcW w:w="3357" w:type="dxa"/>
            <w:tcBorders/>
          </w:tcPr>
          <w:p>
            <w:pPr>
              <w:pStyle w:val="Normal"/>
              <w:ind w:left="720" w:hanging="720"/>
              <w:jc w:val="right"/>
              <w:rPr>
                <w:b/>
                <w:b/>
                <w:bCs/>
              </w:rPr>
            </w:pPr>
            <w:ins w:id="1372" w:author="Darren Hanway" w:date="2004-12-14T13:35:00Z">
              <w:r>
                <w:rPr>
                  <w:b/>
                  <w:bCs/>
                </w:rPr>
                <w:t>Program Title:</w:t>
              </w:r>
            </w:ins>
          </w:p>
        </w:tc>
        <w:tc>
          <w:tcPr>
            <w:tcW w:w="5499" w:type="dxa"/>
            <w:gridSpan w:val="4"/>
            <w:tcBorders/>
          </w:tcPr>
          <w:p>
            <w:pPr>
              <w:pStyle w:val="Normal"/>
              <w:ind w:left="720" w:hanging="720"/>
              <w:rPr/>
            </w:pPr>
            <w:ins w:id="1373" w:author="Darren Hanway" w:date="2004-12-14T13:35:00Z">
              <w:r>
                <w:rPr/>
                <w:t>Community Energy Partnership – PGC</w:t>
              </w:r>
            </w:ins>
          </w:p>
        </w:tc>
      </w:tr>
      <w:tr>
        <w:trPr/>
        <w:tc>
          <w:tcPr>
            <w:tcW w:w="3357" w:type="dxa"/>
            <w:tcBorders/>
          </w:tcPr>
          <w:p>
            <w:pPr>
              <w:pStyle w:val="Normal"/>
              <w:ind w:left="720" w:hanging="720"/>
              <w:jc w:val="right"/>
              <w:rPr>
                <w:b/>
                <w:b/>
                <w:bCs/>
              </w:rPr>
            </w:pPr>
            <w:ins w:id="1374" w:author="Darren Hanway" w:date="2004-12-14T13:35:00Z">
              <w:r>
                <w:rPr>
                  <w:b/>
                  <w:bCs/>
                </w:rPr>
                <w:t>Program Number:</w:t>
              </w:r>
            </w:ins>
          </w:p>
        </w:tc>
        <w:tc>
          <w:tcPr>
            <w:tcW w:w="5499" w:type="dxa"/>
            <w:gridSpan w:val="4"/>
            <w:tcBorders/>
          </w:tcPr>
          <w:p>
            <w:pPr>
              <w:pStyle w:val="Normal"/>
              <w:ind w:left="720" w:hanging="720"/>
              <w:rPr/>
            </w:pPr>
            <w:ins w:id="1375" w:author="Darren Hanway" w:date="2004-12-14T13:35:00Z">
              <w:r>
                <w:rPr/>
                <w:t>1196-04</w:t>
              </w:r>
            </w:ins>
          </w:p>
        </w:tc>
      </w:tr>
      <w:tr>
        <w:trPr/>
        <w:tc>
          <w:tcPr>
            <w:tcW w:w="3357" w:type="dxa"/>
            <w:tcBorders/>
          </w:tcPr>
          <w:p>
            <w:pPr>
              <w:pStyle w:val="Normal"/>
              <w:ind w:left="720" w:hanging="720"/>
              <w:jc w:val="right"/>
              <w:rPr>
                <w:b/>
                <w:b/>
                <w:bCs/>
              </w:rPr>
            </w:pPr>
            <w:ins w:id="1376" w:author="Darren Hanway" w:date="2004-12-14T13:35:00Z">
              <w:r>
                <w:rPr>
                  <w:b/>
                  <w:bCs/>
                </w:rPr>
                <w:t>Month:</w:t>
              </w:r>
            </w:ins>
          </w:p>
        </w:tc>
        <w:tc>
          <w:tcPr>
            <w:tcW w:w="5499" w:type="dxa"/>
            <w:gridSpan w:val="4"/>
            <w:tcBorders/>
          </w:tcPr>
          <w:p>
            <w:pPr>
              <w:pStyle w:val="Normal"/>
              <w:ind w:left="720" w:hanging="720"/>
              <w:rPr/>
            </w:pPr>
            <w:ins w:id="1377" w:author="Standard Configuration" w:date="2005-05-11T08:47:00Z">
              <w:r>
                <w:rPr/>
                <w:t xml:space="preserve">April </w:t>
              </w:r>
            </w:ins>
            <w:ins w:id="1378" w:author="Standard Configuration" w:date="2005-02-15T13:59:00Z">
              <w:r>
                <w:rPr/>
                <w:t>2005</w:t>
              </w:r>
            </w:ins>
            <w:ins w:id="1379" w:author="Darren Hanway" w:date="2005-01-11T13:26:00Z">
              <w:del w:id="1380" w:author="Standard Configuration" w:date="2005-02-15T13:59:00Z">
                <w:r>
                  <w:rPr/>
                  <w:delText xml:space="preserve">December </w:delText>
                </w:r>
              </w:del>
            </w:ins>
            <w:del w:id="1381" w:author="Standard Configuration" w:date="2005-02-15T13:59:00Z">
              <w:r>
                <w:rPr/>
                <w:delText>2004</w:delText>
              </w:r>
            </w:del>
          </w:p>
        </w:tc>
      </w:tr>
    </w:tbl>
    <w:p>
      <w:pPr>
        <w:pStyle w:val="Normal"/>
        <w:ind w:left="720" w:hanging="720"/>
        <w:rPr/>
      </w:pPr>
      <w:r>
        <w:rPr/>
      </w:r>
    </w:p>
    <w:p>
      <w:pPr>
        <w:pStyle w:val="Normal"/>
        <w:numPr>
          <w:ilvl w:val="0"/>
          <w:numId w:val="12"/>
        </w:numPr>
        <w:rPr>
          <w:b/>
          <w:b/>
          <w:del w:id="1383" w:author="Ted Flanigan" w:date="2005-05-20T12:23:00Z"/>
        </w:rPr>
      </w:pPr>
      <w:del w:id="1382" w:author="Ted Flanigan" w:date="2005-05-20T12:23:00Z">
        <w:r>
          <w:rPr>
            <w:b/>
          </w:rPr>
          <w:delText>Program Status</w:delText>
        </w:r>
      </w:del>
    </w:p>
    <w:p>
      <w:pPr>
        <w:pStyle w:val="Normal"/>
        <w:ind w:left="360" w:hanging="0"/>
        <w:rPr>
          <w:b/>
          <w:b/>
          <w:del w:id="1385" w:author="Ted Flanigan" w:date="2005-05-20T12:23:00Z"/>
        </w:rPr>
      </w:pPr>
      <w:del w:id="1384" w:author="Ted Flanigan" w:date="2005-05-20T12:23:00Z">
        <w:r>
          <w:rPr>
            <w:b/>
          </w:rPr>
        </w:r>
      </w:del>
    </w:p>
    <w:p>
      <w:pPr>
        <w:pStyle w:val="Normal"/>
        <w:ind w:left="720" w:hanging="0"/>
        <w:rPr>
          <w:del w:id="1387" w:author="Ted Flanigan" w:date="2005-05-20T12:23:00Z"/>
        </w:rPr>
      </w:pPr>
      <w:del w:id="1386" w:author="Ted Flanigan" w:date="2005-05-20T12:23:00Z">
        <w:r>
          <w:rPr/>
        </w:r>
      </w:del>
    </w:p>
    <w:p>
      <w:pPr>
        <w:pStyle w:val="Normal"/>
        <w:ind w:left="360" w:firstLine="96"/>
        <w:rPr>
          <w:b/>
          <w:b/>
          <w:ins w:id="1389" w:author="Ted Flanigan" w:date="2005-05-20T12:23:00Z"/>
        </w:rPr>
      </w:pPr>
      <w:ins w:id="1388" w:author="Darren Hanway" w:date="2004-12-14T13:35:00Z">
        <w:r>
          <w:rPr>
            <w:b/>
          </w:rPr>
          <w:t>Background</w:t>
        </w:r>
      </w:ins>
    </w:p>
    <w:p>
      <w:pPr>
        <w:pStyle w:val="Normal"/>
        <w:ind w:left="360" w:firstLine="96"/>
        <w:rPr>
          <w:b/>
          <w:b/>
          <w:ins w:id="1391" w:author=" Ted Flanigan" w:date="2005-02-22T14:34:00Z"/>
        </w:rPr>
      </w:pPr>
      <w:ins w:id="1390" w:author=" Ted Flanigan" w:date="2005-02-22T14:34:00Z">
        <w:r>
          <w:rPr>
            <w:b/>
          </w:rPr>
        </w:r>
      </w:ins>
    </w:p>
    <w:p>
      <w:pPr>
        <w:pStyle w:val="Normal"/>
        <w:ind w:left="720" w:hanging="264"/>
        <w:rPr>
          <w:b/>
          <w:b/>
          <w:del w:id="1393" w:author="Standard Configuration" w:date="2005-04-28T16:10:00Z"/>
        </w:rPr>
      </w:pPr>
      <w:del w:id="1392" w:author="Standard Configuration" w:date="2005-04-28T16:10:00Z">
        <w:r>
          <w:rPr>
            <w:b/>
          </w:rPr>
        </w:r>
      </w:del>
    </w:p>
    <w:p>
      <w:pPr>
        <w:pStyle w:val="Normal"/>
        <w:ind w:left="720" w:hanging="0"/>
        <w:rPr>
          <w:ins w:id="1395" w:author="Darren Hanway" w:date="2004-12-14T13:35:00Z"/>
        </w:rPr>
      </w:pPr>
      <w:ins w:id="1394" w:author="Darren Hanway" w:date="2004-12-14T13:35:00Z">
        <w:r>
          <w:rPr/>
          <w:t>The Community Energy Partnership is a complementary delivery mechanism for energy efficiency that draws upon the unique strengths of a myriad of energy stakeholders to create a powerful synergy. The partnership is multidimensional, beginning with Southern California Edison and Southern California Gas as Utility Partners, The Energy Coalition as Facilitating Partner, and ten southern California cities representing their constituents as participants.</w:t>
        </w:r>
      </w:ins>
    </w:p>
    <w:p>
      <w:pPr>
        <w:pStyle w:val="Normal"/>
        <w:ind w:left="456" w:hanging="0"/>
        <w:rPr>
          <w:ins w:id="1397" w:author="Darren Hanway" w:date="2004-12-14T13:35:00Z"/>
        </w:rPr>
      </w:pPr>
      <w:ins w:id="1396" w:author="Darren Hanway" w:date="2004-12-14T13:35:00Z">
        <w:r>
          <w:rPr/>
        </w:r>
      </w:ins>
    </w:p>
    <w:p>
      <w:pPr>
        <w:pStyle w:val="Normal"/>
        <w:ind w:left="720" w:hanging="0"/>
        <w:rPr>
          <w:ins w:id="1399" w:author="Darren Hanway" w:date="2004-12-14T13:35:00Z"/>
        </w:rPr>
      </w:pPr>
      <w:ins w:id="1398" w:author="Darren Hanway" w:date="2004-12-14T13:35:00Z">
        <w:r>
          <w:rPr/>
          <w:t xml:space="preserve">On one hand the Partnership is between cities that are out to make a difference in the energy equation. Through the model approach, the serving utilities have a unique opportunity to develop strong ties working with the program’s cities. It is about citizens and businesses working closely with community-based organizations to improve their financial condition. It is about dedicated school administrators, teachers, and students, working with their staffs and school districts to save precious resources. It is about hearing of a community event, and telling one’s neighbor. It is about creating Energy Champions in California cities. </w:t>
        </w:r>
      </w:ins>
    </w:p>
    <w:p>
      <w:pPr>
        <w:pStyle w:val="Normal"/>
        <w:ind w:left="456" w:hanging="0"/>
        <w:rPr>
          <w:ins w:id="1401" w:author="Darren Hanway" w:date="2004-12-14T13:35:00Z"/>
        </w:rPr>
      </w:pPr>
      <w:ins w:id="1400" w:author="Darren Hanway" w:date="2004-12-14T13:35:00Z">
        <w:r>
          <w:rPr/>
        </w:r>
      </w:ins>
    </w:p>
    <w:p>
      <w:pPr>
        <w:pStyle w:val="Normal"/>
        <w:ind w:left="720" w:hanging="0"/>
        <w:rPr>
          <w:ins w:id="1403" w:author="Darren Hanway" w:date="2004-12-14T13:35:00Z"/>
        </w:rPr>
      </w:pPr>
      <w:ins w:id="1402" w:author="Darren Hanway" w:date="2004-12-14T13:35:00Z">
        <w:r>
          <w:rPr/>
          <w:t xml:space="preserve">The Community Energy Partnership model presented herein is nothing short of a movement. It involves people working together to foster responsible energy use and management in California cities. It involves leadership and tremendous levels of volunteerism. </w:t>
        </w:r>
      </w:ins>
    </w:p>
    <w:p>
      <w:pPr>
        <w:pStyle w:val="Normal"/>
        <w:ind w:left="720" w:hanging="720"/>
        <w:rPr>
          <w:ins w:id="1405" w:author="Darren Hanway" w:date="2004-12-14T13:35:00Z"/>
        </w:rPr>
      </w:pPr>
      <w:ins w:id="1404" w:author="Darren Hanway" w:date="2005-01-21T16:17:00Z">
        <w:r>
          <w:rPr/>
          <w:tab/>
        </w:r>
      </w:ins>
    </w:p>
    <w:p>
      <w:pPr>
        <w:pStyle w:val="Normal"/>
        <w:ind w:left="720" w:hanging="264"/>
        <w:rPr>
          <w:b/>
          <w:b/>
          <w:ins w:id="1407" w:author="Ted Flanigan" w:date="2005-05-20T12:09:00Z"/>
        </w:rPr>
      </w:pPr>
      <w:ins w:id="1406" w:author="Darren Hanway" w:date="2004-12-14T13:35:00Z">
        <w:r>
          <w:rPr>
            <w:b/>
          </w:rPr>
          <w:t>Overview</w:t>
        </w:r>
      </w:ins>
    </w:p>
    <w:p>
      <w:pPr>
        <w:pStyle w:val="Normal"/>
        <w:ind w:left="720" w:hanging="0"/>
        <w:rPr>
          <w:b/>
          <w:b/>
          <w:ins w:id="1409" w:author="Ted Flanigan" w:date="2005-05-20T12:09:00Z"/>
        </w:rPr>
      </w:pPr>
      <w:ins w:id="1408" w:author="Ted Flanigan" w:date="2005-05-20T12:09:00Z">
        <w:r>
          <w:rPr>
            <w:b/>
          </w:rPr>
        </w:r>
      </w:ins>
    </w:p>
    <w:p>
      <w:pPr>
        <w:pStyle w:val="Normal"/>
        <w:ind w:left="720" w:hanging="0"/>
        <w:rPr>
          <w:ins w:id="1411" w:author="Ted Flanigan" w:date="2005-05-20T12:11:00Z"/>
        </w:rPr>
      </w:pPr>
      <w:ins w:id="1410" w:author="Ted Flanigan" w:date="2005-05-20T12:11:00Z">
        <w:r>
          <w:rPr/>
          <w:t xml:space="preserve">This report can only begin by restating the past month’s synopsis, as April… “was another powerful month for the Community Energy Partnership.” The Team is working well at delivering results in the partner cities: Tune-Ups are rolling, PEAK is oversubscribed and fully embedded, staff has manned dozens of events and promotions, and the group’s creativity continues for the benefit of the partners and project recipients. </w:t>
        </w:r>
      </w:ins>
    </w:p>
    <w:p>
      <w:pPr>
        <w:pStyle w:val="Normal"/>
        <w:ind w:left="720" w:hanging="0"/>
        <w:rPr>
          <w:ins w:id="1413" w:author="Ted Flanigan" w:date="2005-05-20T12:11:00Z"/>
        </w:rPr>
      </w:pPr>
      <w:ins w:id="1412" w:author="Ted Flanigan" w:date="2005-05-20T12:11:00Z">
        <w:r>
          <w:rPr/>
        </w:r>
      </w:ins>
    </w:p>
    <w:p>
      <w:pPr>
        <w:pStyle w:val="Normal"/>
        <w:jc w:val="center"/>
        <w:rPr>
          <w:ins w:id="1415" w:author="Ted Flanigan" w:date="2005-05-20T12:11:00Z"/>
        </w:rPr>
      </w:pPr>
      <w:ins w:id="1414" w:author="Ted Flanigan" w:date="2005-05-20T12:11:00Z">
        <w:r>
          <w:rPr>
            <w:rFonts w:cs="Arial" w:ascii="Arial" w:hAnsi="Arial"/>
            <w:b/>
            <w:sz w:val="20"/>
          </w:rPr>
          <w:t>Calendar of April Events</w:t>
        </w:r>
      </w:ins>
    </w:p>
    <w:p>
      <w:pPr>
        <w:pStyle w:val="Normal"/>
        <w:ind w:left="1440" w:hanging="1440"/>
        <w:rPr>
          <w:rFonts w:ascii="Arial" w:hAnsi="Arial" w:cs="Arial"/>
          <w:b/>
          <w:b/>
          <w:sz w:val="20"/>
          <w:ins w:id="1417" w:author="Ted Flanigan" w:date="2005-05-20T12:11:00Z"/>
        </w:rPr>
      </w:pPr>
      <w:ins w:id="1416" w:author="Ted Flanigan" w:date="2005-05-20T12:11:00Z">
        <w:r>
          <w:rPr>
            <w:rFonts w:cs="Arial" w:ascii="Arial" w:hAnsi="Arial"/>
            <w:b/>
            <w:sz w:val="20"/>
          </w:rPr>
        </w:r>
      </w:ins>
    </w:p>
    <w:p>
      <w:pPr>
        <w:pStyle w:val="Normal"/>
        <w:ind w:left="1440" w:hanging="1440"/>
        <w:rPr>
          <w:ins w:id="1419" w:author="Ted Flanigan" w:date="2005-05-20T12:11:00Z"/>
        </w:rPr>
      </w:pPr>
      <w:ins w:id="1418" w:author="Ted Flanigan" w:date="2005-05-20T12:11:00Z">
        <w:r>
          <w:rPr/>
          <w:t>April 1</w:t>
          <w:tab/>
          <w:t>Irvine Ranch Water District meeting on Green Clubs</w:t>
        </w:r>
      </w:ins>
    </w:p>
    <w:p>
      <w:pPr>
        <w:pStyle w:val="Normal"/>
        <w:ind w:left="1440" w:hanging="1440"/>
        <w:rPr>
          <w:ins w:id="1421" w:author="Ted Flanigan" w:date="2005-05-20T12:11:00Z"/>
        </w:rPr>
      </w:pPr>
      <w:ins w:id="1420" w:author="Ted Flanigan" w:date="2005-05-20T12:11:00Z">
        <w:r>
          <w:rPr/>
          <w:t>April 4</w:t>
          <w:tab/>
          <w:t>Aspen Accord Meeting w/CPUC, SCE, PG&amp;E, and Sempra, SF</w:t>
        </w:r>
      </w:ins>
    </w:p>
    <w:p>
      <w:pPr>
        <w:pStyle w:val="Normal"/>
        <w:ind w:left="1440" w:hanging="1440"/>
        <w:rPr>
          <w:ins w:id="1423" w:author="Ted Flanigan" w:date="2005-05-20T12:11:00Z"/>
        </w:rPr>
      </w:pPr>
      <w:ins w:id="1422" w:author="Ted Flanigan" w:date="2005-05-20T12:11:00Z">
        <w:r>
          <w:rPr/>
          <w:t>April 4</w:t>
          <w:tab/>
          <w:t>“Full Spectrum” lamp test with Senior Citizens at The Meadows, Irvine</w:t>
        </w:r>
      </w:ins>
    </w:p>
    <w:p>
      <w:pPr>
        <w:pStyle w:val="Normal"/>
        <w:ind w:left="1440" w:hanging="1440"/>
        <w:rPr>
          <w:ins w:id="1425" w:author="Ted Flanigan" w:date="2005-05-20T12:11:00Z"/>
        </w:rPr>
      </w:pPr>
      <w:ins w:id="1424" w:author="Ted Flanigan" w:date="2005-05-20T12:11:00Z">
        <w:r>
          <w:rPr/>
          <w:t>April 5</w:t>
          <w:tab/>
          <w:t>Community Energy Partnership Executive Committee, Irvine City Hall</w:t>
        </w:r>
      </w:ins>
    </w:p>
    <w:p>
      <w:pPr>
        <w:pStyle w:val="Normal"/>
        <w:ind w:left="1440" w:hanging="1440"/>
        <w:rPr>
          <w:ins w:id="1435" w:author="Ted Flanigan" w:date="2005-05-20T12:11:00Z"/>
        </w:rPr>
      </w:pPr>
      <w:ins w:id="1426" w:author="Ted Flanigan" w:date="2005-05-20T12:11:00Z">
        <w:r>
          <w:rPr/>
          <w:t>April 5</w:t>
          <w:tab/>
        </w:r>
      </w:ins>
      <w:ins w:id="1427" w:author="Standard Configuration" w:date="2006-03-15T12:05:00Z">
        <w:r>
          <w:rPr/>
          <w:t xml:space="preserve">XXXXX </w:t>
        </w:r>
      </w:ins>
      <w:ins w:id="1428" w:author="Ted Flanigan" w:date="2005-05-20T12:11:00Z">
        <w:del w:id="1429" w:author="Standard Configuration" w:date="2006-03-15T12:05:00Z">
          <w:r>
            <w:rPr/>
            <w:delText xml:space="preserve">T Flanigan </w:delText>
          </w:r>
        </w:del>
      </w:ins>
      <w:ins w:id="1430" w:author="Ted Flanigan" w:date="2005-05-20T12:11:00Z">
        <w:r>
          <w:rPr/>
          <w:t xml:space="preserve">strategy meeting for 2006 – 2008 with </w:t>
        </w:r>
      </w:ins>
      <w:ins w:id="1431" w:author="Standard Configuration" w:date="2006-03-15T12:05:00Z">
        <w:r>
          <w:rPr/>
          <w:t>XXXXX</w:t>
        </w:r>
      </w:ins>
      <w:ins w:id="1432" w:author="Ted Flanigan" w:date="2005-05-20T12:11:00Z">
        <w:del w:id="1433" w:author="Standard Configuration" w:date="2006-03-15T12:05:00Z">
          <w:r>
            <w:rPr/>
            <w:delText>Gene Rodrigues</w:delText>
          </w:r>
        </w:del>
      </w:ins>
      <w:ins w:id="1434" w:author="Ted Flanigan" w:date="2005-05-20T12:11:00Z">
        <w:r>
          <w:rPr/>
          <w:t>, Irvine</w:t>
        </w:r>
      </w:ins>
    </w:p>
    <w:p>
      <w:pPr>
        <w:pStyle w:val="Normal"/>
        <w:ind w:left="1440" w:hanging="1440"/>
        <w:rPr>
          <w:ins w:id="1437" w:author="Ted Flanigan" w:date="2005-05-20T12:11:00Z"/>
        </w:rPr>
      </w:pPr>
      <w:ins w:id="1436" w:author="Ted Flanigan" w:date="2005-05-20T12:11:00Z">
        <w:r>
          <w:rPr/>
          <w:t>April 5</w:t>
          <w:tab/>
          <w:t>Completion and approval of Bulbman-the-super-hero mascot design</w:t>
        </w:r>
      </w:ins>
    </w:p>
    <w:p>
      <w:pPr>
        <w:pStyle w:val="Normal"/>
        <w:ind w:left="1440" w:hanging="1440"/>
        <w:rPr>
          <w:ins w:id="1439" w:author="Ted Flanigan" w:date="2005-05-20T12:11:00Z"/>
        </w:rPr>
      </w:pPr>
      <w:ins w:id="1438" w:author="Ted Flanigan" w:date="2005-05-20T12:11:00Z">
        <w:r>
          <w:rPr/>
          <w:t>April 5</w:t>
          <w:tab/>
          <w:t>Completion of PA announcements for 66ers games, radio broadcasts</w:t>
        </w:r>
      </w:ins>
    </w:p>
    <w:p>
      <w:pPr>
        <w:pStyle w:val="Normal"/>
        <w:ind w:left="1440" w:hanging="1440"/>
        <w:rPr>
          <w:ins w:id="1441" w:author="Ted Flanigan" w:date="2005-05-20T12:11:00Z"/>
        </w:rPr>
      </w:pPr>
      <w:ins w:id="1440" w:author="Ted Flanigan" w:date="2005-05-20T12:11:00Z">
        <w:r>
          <w:rPr/>
          <w:t>April 5</w:t>
          <w:tab/>
          <w:t>Fact-finding tour of Corona Energy District w/Ace and Sons Construction</w:t>
        </w:r>
      </w:ins>
    </w:p>
    <w:p>
      <w:pPr>
        <w:pStyle w:val="Normal"/>
        <w:ind w:left="1440" w:hanging="1440"/>
        <w:rPr>
          <w:ins w:id="1447" w:author="Ted Flanigan" w:date="2005-05-20T12:11:00Z"/>
        </w:rPr>
      </w:pPr>
      <w:ins w:id="1442" w:author="Ted Flanigan" w:date="2005-05-20T12:11:00Z">
        <w:r>
          <w:rPr/>
          <w:t>April 6</w:t>
          <w:tab/>
        </w:r>
      </w:ins>
      <w:ins w:id="1443" w:author="Standard Configuration" w:date="2006-03-15T12:05:00Z">
        <w:r>
          <w:rPr/>
          <w:t xml:space="preserve">XXXXX </w:t>
        </w:r>
      </w:ins>
      <w:ins w:id="1444" w:author="Ted Flanigan" w:date="2005-05-20T12:11:00Z">
        <w:del w:id="1445" w:author="Standard Configuration" w:date="2006-03-15T12:05:00Z">
          <w:r>
            <w:rPr/>
            <w:delText xml:space="preserve">R Flanigan </w:delText>
          </w:r>
        </w:del>
      </w:ins>
      <w:ins w:id="1446" w:author="Ted Flanigan" w:date="2005-05-20T12:11:00Z">
        <w:r>
          <w:rPr/>
          <w:t xml:space="preserve">at Edison’s “Lighting the Electronic Office” seminar, P Desert </w:t>
        </w:r>
      </w:ins>
    </w:p>
    <w:p>
      <w:pPr>
        <w:pStyle w:val="Normal"/>
        <w:ind w:left="1440" w:hanging="1440"/>
        <w:rPr>
          <w:ins w:id="1453" w:author="Ted Flanigan" w:date="2005-05-20T12:11:00Z"/>
        </w:rPr>
      </w:pPr>
      <w:ins w:id="1448" w:author="Ted Flanigan" w:date="2005-05-20T12:11:00Z">
        <w:r>
          <w:rPr/>
          <w:t>April 6</w:t>
          <w:tab/>
          <w:t xml:space="preserve">Russell Flanigan and Palm Desert Team Leader </w:t>
        </w:r>
      </w:ins>
      <w:ins w:id="1449" w:author="Standard Configuration" w:date="2006-03-15T12:05:00Z">
        <w:r>
          <w:rPr/>
          <w:t xml:space="preserve">XXXXX </w:t>
        </w:r>
      </w:ins>
      <w:ins w:id="1450" w:author="Ted Flanigan" w:date="2005-05-20T12:11:00Z">
        <w:del w:id="1451" w:author="Standard Configuration" w:date="2006-03-15T12:05:00Z">
          <w:r>
            <w:rPr/>
            <w:delText xml:space="preserve">Bob Kohn </w:delText>
          </w:r>
        </w:del>
      </w:ins>
      <w:ins w:id="1452" w:author="Ted Flanigan" w:date="2005-05-20T12:11:00Z">
        <w:r>
          <w:rPr/>
          <w:t>meeting</w:t>
        </w:r>
      </w:ins>
    </w:p>
    <w:p>
      <w:pPr>
        <w:pStyle w:val="Normal"/>
        <w:ind w:left="1440" w:hanging="1440"/>
        <w:rPr>
          <w:ins w:id="1457" w:author="Ted Flanigan" w:date="2005-05-20T12:11:00Z"/>
        </w:rPr>
      </w:pPr>
      <w:ins w:id="1454" w:author="Ted Flanigan" w:date="2005-05-20T12:11:00Z">
        <w:r>
          <w:rPr/>
          <w:t>April 6</w:t>
          <w:tab/>
          <w:t xml:space="preserve">Tour of Desert Greens energy dictrict w/ maint. official </w:t>
        </w:r>
      </w:ins>
      <w:ins w:id="1455" w:author="Standard Configuration" w:date="2006-03-15T12:05:00Z">
        <w:r>
          <w:rPr/>
          <w:t>XXXXX</w:t>
        </w:r>
      </w:ins>
      <w:del w:id="1456" w:author="Standard Configuration" w:date="2006-03-15T12:05:00Z">
        <w:r>
          <w:rPr/>
          <w:delText>Orrin Widman</w:delText>
        </w:r>
      </w:del>
    </w:p>
    <w:p>
      <w:pPr>
        <w:pStyle w:val="Normal"/>
        <w:rPr>
          <w:ins w:id="1459" w:author="Ted Flanigan" w:date="2005-05-20T12:11:00Z"/>
        </w:rPr>
      </w:pPr>
      <w:ins w:id="1458" w:author="Ted Flanigan" w:date="2005-05-20T12:11:00Z">
        <w:r>
          <w:rPr/>
          <w:t xml:space="preserve">April 7 </w:t>
          <w:tab/>
          <w:t>Select graphic artist &amp; printer for “Ca’s Electricity Traffic Jam” booklet</w:t>
        </w:r>
      </w:ins>
    </w:p>
    <w:p>
      <w:pPr>
        <w:pStyle w:val="Normal"/>
        <w:ind w:left="1440" w:hanging="1440"/>
        <w:rPr>
          <w:ins w:id="1465" w:author="Ted Flanigan" w:date="2005-05-20T12:11:00Z"/>
        </w:rPr>
      </w:pPr>
      <w:ins w:id="1460" w:author="Ted Flanigan" w:date="2005-05-20T12:11:00Z">
        <w:r>
          <w:rPr/>
          <w:t>April 7</w:t>
          <w:tab/>
          <w:t xml:space="preserve">Meeting with Project Evaluator, </w:t>
        </w:r>
      </w:ins>
      <w:ins w:id="1461" w:author="Standard Configuration" w:date="2006-03-15T12:05:00Z">
        <w:r>
          <w:rPr/>
          <w:t xml:space="preserve">XXXXX </w:t>
        </w:r>
      </w:ins>
      <w:ins w:id="1462" w:author="Ted Flanigan" w:date="2005-05-20T12:11:00Z">
        <w:del w:id="1463" w:author="Standard Configuration" w:date="2006-03-15T12:05:00Z">
          <w:r>
            <w:rPr/>
            <w:delText xml:space="preserve">Aloha Systems </w:delText>
          </w:r>
        </w:del>
      </w:ins>
      <w:ins w:id="1464" w:author="Ted Flanigan" w:date="2005-05-20T12:11:00Z">
        <w:r>
          <w:rPr/>
          <w:t>regarding verifications</w:t>
        </w:r>
      </w:ins>
    </w:p>
    <w:p>
      <w:pPr>
        <w:pStyle w:val="Normal"/>
        <w:ind w:left="1440" w:hanging="1440"/>
        <w:rPr>
          <w:ins w:id="1467" w:author="Ted Flanigan" w:date="2005-05-20T12:11:00Z"/>
        </w:rPr>
      </w:pPr>
      <w:ins w:id="1466" w:author="Ted Flanigan" w:date="2005-05-20T12:11:00Z">
        <w:r>
          <w:rPr/>
          <w:t>April 7</w:t>
          <w:tab/>
          <w:t>San Bernardino: Visits at 66ers ball park for promotion arrangements</w:t>
        </w:r>
      </w:ins>
    </w:p>
    <w:p>
      <w:pPr>
        <w:pStyle w:val="Normal"/>
        <w:ind w:left="1440" w:hanging="1440"/>
        <w:rPr>
          <w:ins w:id="1477" w:author="Ted Flanigan" w:date="2005-05-20T12:11:00Z"/>
        </w:rPr>
      </w:pPr>
      <w:ins w:id="1468" w:author="Ted Flanigan" w:date="2005-05-20T12:11:00Z">
        <w:r>
          <w:rPr/>
          <w:t>April 7</w:t>
          <w:tab/>
          <w:t xml:space="preserve">Meeting w/Efficiency Makeover candidate </w:t>
        </w:r>
      </w:ins>
      <w:ins w:id="1469" w:author="Standard Configuration" w:date="2006-03-15T12:05:00Z">
        <w:r>
          <w:rPr/>
          <w:t>XXXXX</w:t>
        </w:r>
      </w:ins>
      <w:ins w:id="1470" w:author="Ted Flanigan" w:date="2005-05-20T12:11:00Z">
        <w:del w:id="1471" w:author="Standard Configuration" w:date="2006-03-15T12:05:00Z">
          <w:r>
            <w:rPr/>
            <w:delText>H</w:delText>
          </w:r>
        </w:del>
      </w:ins>
      <w:ins w:id="1472" w:author="Ted Flanigan" w:date="2005-05-20T12:11:00Z">
        <w:del w:id="1473" w:author="Standard Configuration" w:date="2006-03-15T12:05:00Z">
          <w:r>
            <w:rPr/>
            <w:delText>.</w:delText>
          </w:r>
        </w:del>
      </w:ins>
      <w:ins w:id="1474" w:author="Ted Flanigan" w:date="2005-05-20T12:11:00Z">
        <w:del w:id="1475" w:author="Standard Configuration" w:date="2006-03-15T12:05:00Z">
          <w:r>
            <w:rPr/>
            <w:delText xml:space="preserve"> Arredondo</w:delText>
          </w:r>
        </w:del>
      </w:ins>
      <w:ins w:id="1476" w:author="Ted Flanigan" w:date="2005-05-20T12:11:00Z">
        <w:r>
          <w:rPr/>
          <w:t xml:space="preserve">, San Bernardino </w:t>
        </w:r>
      </w:ins>
    </w:p>
    <w:p>
      <w:pPr>
        <w:pStyle w:val="Normal"/>
        <w:ind w:left="1440" w:hanging="1440"/>
        <w:rPr>
          <w:ins w:id="1479" w:author="Ted Flanigan" w:date="2005-05-20T12:11:00Z"/>
        </w:rPr>
      </w:pPr>
      <w:ins w:id="1478" w:author="Ted Flanigan" w:date="2005-05-20T12:11:00Z">
        <w:r>
          <w:rPr/>
          <w:t>April 7</w:t>
          <w:tab/>
          <w:t>Meeting with Hydrogen Fuel Cell Education program officials</w:t>
        </w:r>
      </w:ins>
    </w:p>
    <w:p>
      <w:pPr>
        <w:pStyle w:val="Normal"/>
        <w:ind w:left="1440" w:hanging="1440"/>
        <w:rPr>
          <w:ins w:id="1481" w:author="Ted Flanigan" w:date="2005-05-20T12:11:00Z"/>
        </w:rPr>
      </w:pPr>
      <w:ins w:id="1480" w:author="Ted Flanigan" w:date="2005-05-20T12:11:00Z">
        <w:r>
          <w:rPr/>
          <w:t>April 8</w:t>
          <w:tab/>
          <w:t>Meeting with DSUSD regarding Summer PEAK grant</w:t>
        </w:r>
      </w:ins>
    </w:p>
    <w:p>
      <w:pPr>
        <w:pStyle w:val="Normal"/>
        <w:ind w:left="1440" w:hanging="1440"/>
        <w:rPr>
          <w:ins w:id="1483" w:author="Ted Flanigan" w:date="2005-05-20T12:11:00Z"/>
        </w:rPr>
      </w:pPr>
      <w:ins w:id="1482" w:author="Ted Flanigan" w:date="2005-05-20T12:11:00Z">
        <w:r>
          <w:rPr/>
          <w:t>April 9</w:t>
          <w:tab/>
          <w:t>CFL sale at Woodbridge Spring Fair with Plaza Vista PEAK Students</w:t>
        </w:r>
      </w:ins>
    </w:p>
    <w:p>
      <w:pPr>
        <w:pStyle w:val="Normal"/>
        <w:rPr>
          <w:ins w:id="1485" w:author="Ted Flanigan" w:date="2005-05-20T12:11:00Z"/>
        </w:rPr>
      </w:pPr>
      <w:ins w:id="1484" w:author="Ted Flanigan" w:date="2005-05-20T12:11:00Z">
        <w:r>
          <w:rPr/>
          <w:t>April 9</w:t>
          <w:tab/>
          <w:tab/>
          <w:t>Energy Rally for Community Efficiency Tune-Ups at Rancho Brea, Brea</w:t>
        </w:r>
      </w:ins>
    </w:p>
    <w:p>
      <w:pPr>
        <w:pStyle w:val="Normal"/>
        <w:rPr>
          <w:ins w:id="1495" w:author="Ted Flanigan" w:date="2005-05-20T12:11:00Z"/>
        </w:rPr>
      </w:pPr>
      <w:ins w:id="1486" w:author="Ted Flanigan" w:date="2005-05-20T12:11:00Z">
        <w:r>
          <w:rPr/>
          <w:t>April 10</w:t>
          <w:tab/>
        </w:r>
      </w:ins>
      <w:ins w:id="1487" w:author="Standard Configuration" w:date="2006-03-15T12:05:00Z">
        <w:r>
          <w:rPr/>
          <w:t xml:space="preserve">XXXXX </w:t>
        </w:r>
      </w:ins>
      <w:ins w:id="1488" w:author="Ted Flanigan" w:date="2005-05-20T12:11:00Z">
        <w:del w:id="1489" w:author="Standard Configuration" w:date="2006-03-15T12:05:00Z">
          <w:r>
            <w:rPr/>
            <w:delText xml:space="preserve">J Phillips </w:delText>
          </w:r>
        </w:del>
      </w:ins>
      <w:ins w:id="1490" w:author="Ted Flanigan" w:date="2005-05-20T12:11:00Z">
        <w:r>
          <w:rPr/>
          <w:t xml:space="preserve">and Commissioner </w:t>
        </w:r>
      </w:ins>
      <w:ins w:id="1491" w:author="Standard Configuration" w:date="2006-03-15T12:05:00Z">
        <w:r>
          <w:rPr/>
          <w:t xml:space="preserve">XXXXX </w:t>
        </w:r>
      </w:ins>
      <w:ins w:id="1492" w:author="Ted Flanigan" w:date="2005-05-20T12:11:00Z">
        <w:del w:id="1493" w:author="Standard Configuration" w:date="2006-03-15T12:05:00Z">
          <w:r>
            <w:rPr/>
            <w:delText xml:space="preserve">Geoffrey Brown </w:delText>
          </w:r>
        </w:del>
      </w:ins>
      <w:ins w:id="1494" w:author="Ted Flanigan" w:date="2005-05-20T12:11:00Z">
        <w:r>
          <w:rPr/>
          <w:t>in Cathedral City</w:t>
        </w:r>
      </w:ins>
    </w:p>
    <w:p>
      <w:pPr>
        <w:pStyle w:val="Normal"/>
        <w:rPr>
          <w:ins w:id="1497" w:author="Ted Flanigan" w:date="2005-05-20T12:11:00Z"/>
        </w:rPr>
      </w:pPr>
      <w:ins w:id="1496" w:author="Ted Flanigan" w:date="2005-05-20T12:11:00Z">
        <w:r>
          <w:rPr/>
          <w:t>April 11</w:t>
          <w:tab/>
          <w:t xml:space="preserve">Deliver first “Sponsor Package” for Demonstration Makeovers to Lowe’s </w:t>
        </w:r>
      </w:ins>
    </w:p>
    <w:p>
      <w:pPr>
        <w:pStyle w:val="Normal"/>
        <w:ind w:left="1440" w:hanging="1440"/>
        <w:rPr>
          <w:ins w:id="1501" w:author="Ted Flanigan" w:date="2005-05-20T12:11:00Z"/>
        </w:rPr>
      </w:pPr>
      <w:ins w:id="1498" w:author="Ted Flanigan" w:date="2005-05-20T12:11:00Z">
        <w:r>
          <w:rPr/>
          <w:t>April 13</w:t>
          <w:tab/>
          <w:t xml:space="preserve">Fact-finding tour in Moreno Valley Energy District with </w:t>
        </w:r>
      </w:ins>
      <w:ins w:id="1499" w:author="Standard Configuration" w:date="2006-03-15T12:05:00Z">
        <w:r>
          <w:rPr/>
          <w:t>XXXXX</w:t>
        </w:r>
      </w:ins>
      <w:del w:id="1500" w:author="Standard Configuration" w:date="2006-03-15T12:05:00Z">
        <w:r>
          <w:rPr/>
          <w:delText>Ace &amp; Sons</w:delText>
        </w:r>
      </w:del>
    </w:p>
    <w:p>
      <w:pPr>
        <w:pStyle w:val="Normal"/>
        <w:ind w:left="1440" w:hanging="1440"/>
        <w:rPr>
          <w:ins w:id="1507" w:author="Ted Flanigan" w:date="2005-05-20T12:11:00Z"/>
        </w:rPr>
      </w:pPr>
      <w:ins w:id="1502" w:author="Ted Flanigan" w:date="2005-05-20T12:11:00Z">
        <w:r>
          <w:rPr/>
          <w:t>April 13</w:t>
          <w:tab/>
          <w:t xml:space="preserve">Meeting with </w:t>
        </w:r>
      </w:ins>
      <w:ins w:id="1503" w:author="Standard Configuration" w:date="2006-03-15T12:05:00Z">
        <w:r>
          <w:rPr/>
          <w:t xml:space="preserve">XXXXX </w:t>
        </w:r>
      </w:ins>
      <w:ins w:id="1504" w:author="Ted Flanigan" w:date="2005-05-20T12:11:00Z">
        <w:del w:id="1505" w:author="Standard Configuration" w:date="2006-03-15T12:05:00Z">
          <w:r>
            <w:rPr/>
            <w:delText xml:space="preserve">Pixelpushers </w:delText>
          </w:r>
        </w:del>
      </w:ins>
      <w:ins w:id="1506" w:author="Ted Flanigan" w:date="2005-05-20T12:11:00Z">
        <w:r>
          <w:rPr/>
          <w:t>on PEAK web site upgrades</w:t>
        </w:r>
      </w:ins>
    </w:p>
    <w:p>
      <w:pPr>
        <w:pStyle w:val="Normal"/>
        <w:ind w:left="1440" w:hanging="1440"/>
        <w:rPr>
          <w:ins w:id="1509" w:author="Ted Flanigan" w:date="2005-05-20T12:11:00Z"/>
        </w:rPr>
      </w:pPr>
      <w:ins w:id="1508" w:author="Ted Flanigan" w:date="2005-05-20T12:11:00Z">
        <w:r>
          <w:rPr/>
          <w:t>April 14</w:t>
          <w:tab/>
          <w:t>Fact-finding tour of Hermosa Beach Energy District with Catalina</w:t>
        </w:r>
      </w:ins>
    </w:p>
    <w:p>
      <w:pPr>
        <w:pStyle w:val="Normal"/>
        <w:ind w:left="1440" w:hanging="1440"/>
        <w:rPr>
          <w:ins w:id="1511" w:author="Ted Flanigan" w:date="2005-05-20T12:11:00Z"/>
        </w:rPr>
      </w:pPr>
      <w:ins w:id="1510" w:author="Ted Flanigan" w:date="2005-05-20T12:11:00Z">
        <w:r>
          <w:rPr/>
          <w:t>April 14</w:t>
          <w:tab/>
          <w:t>Attend San Diego Gas &amp; Electric PAG meeting, San Diego</w:t>
        </w:r>
      </w:ins>
    </w:p>
    <w:p>
      <w:pPr>
        <w:pStyle w:val="Normal"/>
        <w:ind w:left="1440" w:hanging="1440"/>
        <w:rPr>
          <w:ins w:id="1513" w:author="Ted Flanigan" w:date="2005-05-20T12:11:00Z"/>
        </w:rPr>
      </w:pPr>
      <w:ins w:id="1512" w:author="Ted Flanigan" w:date="2005-05-20T12:11:00Z">
        <w:r>
          <w:rPr/>
          <w:t>April 15</w:t>
          <w:tab/>
          <w:t>Attend Southern California Edison/SoCal Gas PAG meeting, Rosemead</w:t>
        </w:r>
      </w:ins>
    </w:p>
    <w:p>
      <w:pPr>
        <w:pStyle w:val="Normal"/>
        <w:ind w:left="1440" w:hanging="1440"/>
        <w:rPr>
          <w:ins w:id="1519" w:author="Ted Flanigan" w:date="2005-05-20T12:11:00Z"/>
        </w:rPr>
      </w:pPr>
      <w:ins w:id="1514" w:author="Ted Flanigan" w:date="2005-05-20T12:11:00Z">
        <w:r>
          <w:rPr/>
          <w:t>April 15</w:t>
          <w:tab/>
          <w:t>Briefing for Evaluation Team (</w:t>
        </w:r>
      </w:ins>
      <w:ins w:id="1515" w:author="Standard Configuration" w:date="2006-03-15T12:05:00Z">
        <w:r>
          <w:rPr/>
          <w:t>XXXXX</w:t>
        </w:r>
      </w:ins>
      <w:ins w:id="1516" w:author="Ted Flanigan" w:date="2005-05-20T12:11:00Z">
        <w:del w:id="1517" w:author="Standard Configuration" w:date="2006-03-15T12:05:00Z">
          <w:r>
            <w:rPr/>
            <w:delText>Aloha Systems</w:delText>
          </w:r>
        </w:del>
      </w:ins>
      <w:ins w:id="1518" w:author="Ted Flanigan" w:date="2005-05-20T12:11:00Z">
        <w:r>
          <w:rPr/>
          <w:t>)</w:t>
        </w:r>
      </w:ins>
    </w:p>
    <w:p>
      <w:pPr>
        <w:pStyle w:val="Normal"/>
        <w:ind w:left="1440" w:hanging="1440"/>
        <w:rPr>
          <w:ins w:id="1521" w:author="Ted Flanigan" w:date="2005-05-20T12:11:00Z"/>
        </w:rPr>
      </w:pPr>
      <w:ins w:id="1520" w:author="Ted Flanigan" w:date="2005-05-20T12:11:00Z">
        <w:r>
          <w:rPr/>
          <w:t>April 16</w:t>
          <w:tab/>
          <w:t>Swedish team from Nacka arrives for eight-day international exchange</w:t>
        </w:r>
      </w:ins>
    </w:p>
    <w:p>
      <w:pPr>
        <w:pStyle w:val="Normal"/>
        <w:ind w:left="1440" w:hanging="1440"/>
        <w:rPr>
          <w:ins w:id="1523" w:author="Ted Flanigan" w:date="2005-05-20T12:11:00Z"/>
        </w:rPr>
      </w:pPr>
      <w:ins w:id="1522" w:author="Ted Flanigan" w:date="2005-05-20T12:11:00Z">
        <w:r>
          <w:rPr/>
          <w:t>April 17</w:t>
          <w:tab/>
          <w:t>Energy Rally, Palm Desert Greens Mobile Home Park</w:t>
        </w:r>
      </w:ins>
    </w:p>
    <w:p>
      <w:pPr>
        <w:pStyle w:val="Normal"/>
        <w:ind w:left="1440" w:hanging="1440"/>
        <w:rPr>
          <w:ins w:id="1525" w:author="Ted Flanigan" w:date="2005-05-20T12:11:00Z"/>
        </w:rPr>
      </w:pPr>
      <w:ins w:id="1524" w:author="Ted Flanigan" w:date="2005-05-20T12:11:00Z">
        <w:r>
          <w:rPr/>
          <w:t>April 17</w:t>
          <w:tab/>
          <w:t>Palm Desert Greens Energy Rally and Section of PD Makeover candidates</w:t>
        </w:r>
      </w:ins>
    </w:p>
    <w:p>
      <w:pPr>
        <w:pStyle w:val="Normal"/>
        <w:ind w:left="1440" w:hanging="1440"/>
        <w:rPr>
          <w:ins w:id="1533" w:author="Ted Flanigan" w:date="2005-05-20T12:11:00Z"/>
        </w:rPr>
      </w:pPr>
      <w:ins w:id="1526" w:author="Ted Flanigan" w:date="2005-05-20T12:11:00Z">
        <w:r>
          <w:rPr/>
          <w:t>April 18</w:t>
          <w:tab/>
        </w:r>
      </w:ins>
      <w:ins w:id="1527" w:author="Standard Configuration" w:date="2006-03-15T12:06:00Z">
        <w:r>
          <w:rPr/>
          <w:t xml:space="preserve">XXXXX </w:t>
        </w:r>
      </w:ins>
      <w:ins w:id="1528" w:author="Ted Flanigan" w:date="2005-05-20T12:11:00Z">
        <w:del w:id="1529" w:author="Standard Configuration" w:date="2006-03-15T12:06:00Z">
          <w:r>
            <w:rPr/>
            <w:delText xml:space="preserve">R Flanigan </w:delText>
          </w:r>
        </w:del>
      </w:ins>
      <w:ins w:id="1530" w:author="Ted Flanigan" w:date="2005-05-20T12:11:00Z">
        <w:r>
          <w:rPr/>
          <w:t xml:space="preserve">tours Santa Clarita Energy District with TL </w:t>
        </w:r>
      </w:ins>
      <w:ins w:id="1531" w:author="Standard Configuration" w:date="2006-03-15T12:05:00Z">
        <w:r>
          <w:rPr/>
          <w:t>XXXXX</w:t>
        </w:r>
      </w:ins>
      <w:del w:id="1532" w:author="Standard Configuration" w:date="2006-03-15T12:05:00Z">
        <w:r>
          <w:rPr/>
          <w:delText>Heather Merenda</w:delText>
        </w:r>
      </w:del>
    </w:p>
    <w:p>
      <w:pPr>
        <w:pStyle w:val="Normal"/>
        <w:ind w:left="1440" w:hanging="1440"/>
        <w:rPr>
          <w:ins w:id="1535" w:author="Ted Flanigan" w:date="2005-05-20T12:11:00Z"/>
        </w:rPr>
      </w:pPr>
      <w:ins w:id="1534" w:author="Ted Flanigan" w:date="2005-05-20T12:11:00Z">
        <w:r>
          <w:rPr/>
          <w:t>April 18</w:t>
          <w:tab/>
          <w:t>PEAK delegation visits Santa Monica Malibu Unified School District</w:t>
        </w:r>
      </w:ins>
    </w:p>
    <w:p>
      <w:pPr>
        <w:pStyle w:val="Normal"/>
        <w:ind w:left="1440" w:hanging="1440"/>
        <w:rPr>
          <w:ins w:id="1541" w:author="Ted Flanigan" w:date="2005-05-20T12:11:00Z"/>
        </w:rPr>
      </w:pPr>
      <w:ins w:id="1536" w:author="Ted Flanigan" w:date="2005-05-20T12:11:00Z">
        <w:r>
          <w:rPr/>
          <w:t>April 19</w:t>
          <w:tab/>
          <w:t xml:space="preserve">Coalition signs MOU with Makeover landlord </w:t>
        </w:r>
      </w:ins>
      <w:ins w:id="1537" w:author="Standard Configuration" w:date="2006-03-15T12:06:00Z">
        <w:r>
          <w:rPr/>
          <w:t>XXXXX</w:t>
        </w:r>
      </w:ins>
      <w:ins w:id="1538" w:author="Ted Flanigan" w:date="2005-05-20T12:11:00Z">
        <w:del w:id="1539" w:author="Standard Configuration" w:date="2006-03-15T12:06:00Z">
          <w:r>
            <w:rPr/>
            <w:delText>Joe Verdin</w:delText>
          </w:r>
        </w:del>
      </w:ins>
      <w:ins w:id="1540" w:author="Ted Flanigan" w:date="2005-05-20T12:11:00Z">
        <w:r>
          <w:rPr/>
          <w:t>, Riverside</w:t>
        </w:r>
      </w:ins>
    </w:p>
    <w:p>
      <w:pPr>
        <w:pStyle w:val="Normal"/>
        <w:ind w:left="1440" w:hanging="1440"/>
        <w:rPr>
          <w:ins w:id="1547" w:author="Ted Flanigan" w:date="2005-05-20T12:11:00Z"/>
        </w:rPr>
      </w:pPr>
      <w:ins w:id="1542" w:author="Ted Flanigan" w:date="2005-05-20T12:11:00Z">
        <w:r>
          <w:rPr/>
          <w:t>April 19</w:t>
          <w:tab/>
          <w:t xml:space="preserve">Working luncheon with </w:t>
        </w:r>
      </w:ins>
      <w:ins w:id="1543" w:author="Standard Configuration" w:date="2006-03-15T12:06:00Z">
        <w:r>
          <w:rPr/>
          <w:t xml:space="preserve">XXXXX </w:t>
        </w:r>
      </w:ins>
      <w:ins w:id="1544" w:author="Ted Flanigan" w:date="2005-05-20T12:11:00Z">
        <w:del w:id="1545" w:author="Standard Configuration" w:date="2006-03-15T12:06:00Z">
          <w:r>
            <w:rPr/>
            <w:delText xml:space="preserve">Gregory Haney </w:delText>
          </w:r>
        </w:del>
      </w:ins>
      <w:ins w:id="1546" w:author="Ted Flanigan" w:date="2005-05-20T12:11:00Z">
        <w:r>
          <w:rPr/>
          <w:t>on program design enhancements</w:t>
        </w:r>
      </w:ins>
    </w:p>
    <w:p>
      <w:pPr>
        <w:pStyle w:val="Normal"/>
        <w:ind w:left="1440" w:hanging="1440"/>
        <w:rPr>
          <w:ins w:id="1549" w:author="Ted Flanigan" w:date="2005-05-20T12:11:00Z"/>
        </w:rPr>
      </w:pPr>
      <w:ins w:id="1548" w:author="Ted Flanigan" w:date="2005-05-20T12:11:00Z">
        <w:r>
          <w:rPr/>
          <w:t>April 19</w:t>
          <w:tab/>
          <w:t>First “CFL Distribution Night” at 66ers game, San Bernardino</w:t>
        </w:r>
      </w:ins>
    </w:p>
    <w:p>
      <w:pPr>
        <w:pStyle w:val="Normal"/>
        <w:ind w:left="1440" w:hanging="1440"/>
        <w:rPr>
          <w:ins w:id="1551" w:author="Ted Flanigan" w:date="2005-05-20T12:11:00Z"/>
        </w:rPr>
      </w:pPr>
      <w:ins w:id="1550" w:author="Ted Flanigan" w:date="2005-05-20T12:11:00Z">
        <w:r>
          <w:rPr/>
          <w:t>April 20</w:t>
          <w:tab/>
          <w:t xml:space="preserve">Distribution of Media Alert on Earth Day and Efficiency </w:t>
        </w:r>
      </w:ins>
    </w:p>
    <w:p>
      <w:pPr>
        <w:pStyle w:val="Normal"/>
        <w:ind w:left="1440" w:hanging="1440"/>
        <w:rPr>
          <w:ins w:id="1555" w:author="Ted Flanigan" w:date="2005-05-20T12:11:00Z"/>
        </w:rPr>
      </w:pPr>
      <w:ins w:id="1552" w:author="Ted Flanigan" w:date="2005-05-20T12:11:00Z">
        <w:r>
          <w:rPr/>
          <w:t>April 20</w:t>
          <w:tab/>
          <w:t xml:space="preserve">Mtg w. Efficiency Makeover Palm Desert’s Dennis and </w:t>
        </w:r>
      </w:ins>
      <w:ins w:id="1553" w:author="Standard Configuration" w:date="2006-03-15T12:06:00Z">
        <w:r>
          <w:rPr/>
          <w:t>XXXXX</w:t>
        </w:r>
      </w:ins>
      <w:del w:id="1554" w:author="Standard Configuration" w:date="2006-03-15T12:06:00Z">
        <w:r>
          <w:rPr/>
          <w:delText>Erma Hanks</w:delText>
        </w:r>
      </w:del>
    </w:p>
    <w:p>
      <w:pPr>
        <w:pStyle w:val="Normal"/>
        <w:ind w:left="1440" w:hanging="1440"/>
        <w:rPr>
          <w:ins w:id="1557" w:author="Ted Flanigan" w:date="2005-05-20T12:11:00Z"/>
        </w:rPr>
      </w:pPr>
      <w:ins w:id="1556" w:author="Ted Flanigan" w:date="2005-05-20T12:11:00Z">
        <w:r>
          <w:rPr/>
          <w:t>April 20</w:t>
          <w:tab/>
          <w:t>PEAK delegation visits Irvine Unified School District teacher in-service</w:t>
        </w:r>
      </w:ins>
    </w:p>
    <w:p>
      <w:pPr>
        <w:pStyle w:val="Normal"/>
        <w:ind w:left="1440" w:hanging="1440"/>
        <w:rPr>
          <w:ins w:id="1559" w:author="Ted Flanigan" w:date="2005-05-20T12:11:00Z"/>
        </w:rPr>
      </w:pPr>
      <w:ins w:id="1558" w:author="Ted Flanigan" w:date="2005-05-20T12:11:00Z">
        <w:r>
          <w:rPr/>
          <w:t>April 21</w:t>
          <w:tab/>
          <w:t>PEAK delegation visits Desert Sands Unified School District</w:t>
        </w:r>
      </w:ins>
    </w:p>
    <w:p>
      <w:pPr>
        <w:pStyle w:val="Normal"/>
        <w:ind w:left="1440" w:hanging="1440"/>
        <w:rPr>
          <w:ins w:id="1561" w:author="Ted Flanigan" w:date="2005-05-20T12:11:00Z"/>
        </w:rPr>
      </w:pPr>
      <w:ins w:id="1560" w:author="Ted Flanigan" w:date="2005-05-20T12:11:00Z">
        <w:r>
          <w:rPr/>
          <w:t>April 21</w:t>
          <w:tab/>
          <w:t>Green Building Conference, Coalition booth/staff participation, Downey</w:t>
        </w:r>
      </w:ins>
    </w:p>
    <w:p>
      <w:pPr>
        <w:pStyle w:val="Normal"/>
        <w:ind w:left="1440" w:hanging="1440"/>
        <w:rPr>
          <w:ins w:id="1563" w:author="Ted Flanigan" w:date="2005-05-20T12:11:00Z"/>
        </w:rPr>
      </w:pPr>
      <w:ins w:id="1562" w:author="Ted Flanigan" w:date="2005-05-20T12:11:00Z">
        <w:r>
          <w:rPr/>
          <w:t>April 22</w:t>
          <w:tab/>
          <w:t>Energy Efficiency Makeover Stakeholders, City Hall San Bernardino</w:t>
        </w:r>
      </w:ins>
    </w:p>
    <w:p>
      <w:pPr>
        <w:pStyle w:val="Normal"/>
        <w:rPr>
          <w:ins w:id="1565" w:author="Ted Flanigan" w:date="2005-05-20T12:11:00Z"/>
        </w:rPr>
      </w:pPr>
      <w:ins w:id="1564" w:author="Ted Flanigan" w:date="2005-05-20T12:11:00Z">
        <w:r>
          <w:rPr/>
          <w:t>April 23</w:t>
          <w:tab/>
          <w:t>Coalition Energy Game Wheel at S. Bernardino Environmental Fair</w:t>
        </w:r>
      </w:ins>
    </w:p>
    <w:p>
      <w:pPr>
        <w:pStyle w:val="Normal"/>
        <w:ind w:left="1440" w:hanging="1440"/>
        <w:rPr>
          <w:ins w:id="1571" w:author="Ted Flanigan" w:date="2005-05-20T12:11:00Z"/>
        </w:rPr>
      </w:pPr>
      <w:ins w:id="1566" w:author="Ted Flanigan" w:date="2005-05-20T12:11:00Z">
        <w:r>
          <w:rPr/>
          <w:t>April 26</w:t>
          <w:tab/>
          <w:t xml:space="preserve">Aspen Accord Chairman </w:t>
        </w:r>
      </w:ins>
      <w:ins w:id="1567" w:author="Standard Configuration" w:date="2006-03-15T12:06:00Z">
        <w:r>
          <w:rPr/>
          <w:t xml:space="preserve">XXXXX </w:t>
        </w:r>
      </w:ins>
      <w:ins w:id="1568" w:author="Ted Flanigan" w:date="2005-05-20T12:11:00Z">
        <w:del w:id="1569" w:author="Standard Configuration" w:date="2006-03-15T12:06:00Z">
          <w:r>
            <w:rPr/>
            <w:delText xml:space="preserve">Lars Ake Skagger </w:delText>
          </w:r>
        </w:del>
      </w:ins>
      <w:ins w:id="1570" w:author="Ted Flanigan" w:date="2005-05-20T12:11:00Z">
        <w:r>
          <w:rPr/>
          <w:t>awarded at Irvine City Hall</w:t>
        </w:r>
      </w:ins>
    </w:p>
    <w:p>
      <w:pPr>
        <w:pStyle w:val="Normal"/>
        <w:ind w:left="1440" w:hanging="1440"/>
        <w:rPr>
          <w:ins w:id="1577" w:author="Ted Flanigan" w:date="2005-05-20T12:11:00Z"/>
        </w:rPr>
      </w:pPr>
      <w:ins w:id="1572" w:author="Ted Flanigan" w:date="2005-05-20T12:11:00Z">
        <w:r>
          <w:rPr/>
          <w:t>April 26</w:t>
          <w:tab/>
          <w:t xml:space="preserve">Accord Chairman </w:t>
        </w:r>
      </w:ins>
      <w:ins w:id="1573" w:author="Standard Configuration" w:date="2006-03-15T12:06:00Z">
        <w:r>
          <w:rPr/>
          <w:t xml:space="preserve">XXXXX </w:t>
        </w:r>
      </w:ins>
      <w:ins w:id="1574" w:author="Ted Flanigan" w:date="2005-05-20T12:11:00Z">
        <w:del w:id="1575" w:author="Standard Configuration" w:date="2006-03-15T12:06:00Z">
          <w:r>
            <w:rPr/>
            <w:delText xml:space="preserve">Lars Ake Skagger </w:delText>
          </w:r>
        </w:del>
      </w:ins>
      <w:ins w:id="1576" w:author="Ted Flanigan" w:date="2005-05-20T12:11:00Z">
        <w:r>
          <w:rPr/>
          <w:t>awarded at Santa Monica City Hall</w:t>
        </w:r>
      </w:ins>
    </w:p>
    <w:p>
      <w:pPr>
        <w:pStyle w:val="Normal"/>
        <w:ind w:left="1440" w:hanging="1440"/>
        <w:rPr>
          <w:ins w:id="1581" w:author="Ted Flanigan" w:date="2005-05-20T12:11:00Z"/>
        </w:rPr>
      </w:pPr>
      <w:ins w:id="1578" w:author="Ted Flanigan" w:date="2005-05-20T12:11:00Z">
        <w:r>
          <w:rPr/>
          <w:t>April  27</w:t>
          <w:tab/>
          <w:t xml:space="preserve">Fact-finding tour of San Bernardino Energy District with </w:t>
        </w:r>
      </w:ins>
      <w:ins w:id="1579" w:author="Standard Configuration" w:date="2006-03-15T12:06:00Z">
        <w:r>
          <w:rPr/>
          <w:t>XXXXX</w:t>
        </w:r>
      </w:ins>
      <w:del w:id="1580" w:author="Standard Configuration" w:date="2006-03-15T12:06:00Z">
        <w:r>
          <w:rPr/>
          <w:delText>Ace &amp; Sons</w:delText>
        </w:r>
      </w:del>
    </w:p>
    <w:p>
      <w:pPr>
        <w:pStyle w:val="Normal"/>
        <w:ind w:left="1440" w:hanging="1440"/>
        <w:rPr>
          <w:ins w:id="1587" w:author="Ted Flanigan" w:date="2005-05-20T12:11:00Z"/>
        </w:rPr>
      </w:pPr>
      <w:ins w:id="1582" w:author="Ted Flanigan" w:date="2005-05-20T12:11:00Z">
        <w:r>
          <w:rPr/>
          <w:t>April 29</w:t>
          <w:tab/>
        </w:r>
      </w:ins>
      <w:ins w:id="1583" w:author="Standard Configuration" w:date="2006-03-15T12:06:00Z">
        <w:r>
          <w:rPr/>
          <w:t xml:space="preserve">XXXXX </w:t>
        </w:r>
      </w:ins>
      <w:ins w:id="1584" w:author="Ted Flanigan" w:date="2005-05-20T12:11:00Z">
        <w:del w:id="1585" w:author="Standard Configuration" w:date="2006-03-15T12:06:00Z">
          <w:r>
            <w:rPr/>
            <w:delText xml:space="preserve">Pixelpushers </w:delText>
          </w:r>
        </w:del>
      </w:ins>
      <w:ins w:id="1586" w:author="Ted Flanigan" w:date="2005-05-20T12:11:00Z">
        <w:r>
          <w:rPr/>
          <w:t>meeting regarding PEAK web site enhancements</w:t>
        </w:r>
      </w:ins>
    </w:p>
    <w:p>
      <w:pPr>
        <w:pStyle w:val="Normal"/>
        <w:ind w:left="720" w:hanging="264"/>
        <w:rPr>
          <w:b/>
          <w:b/>
          <w:del w:id="1589" w:author="Ted Flanigan" w:date="2005-05-20T12:11:00Z"/>
        </w:rPr>
      </w:pPr>
      <w:del w:id="1588" w:author="Ted Flanigan" w:date="2005-05-20T12:11:00Z">
        <w:r>
          <w:rPr>
            <w:b/>
          </w:rPr>
        </w:r>
      </w:del>
    </w:p>
    <w:p>
      <w:pPr>
        <w:pStyle w:val="Normal"/>
        <w:rPr>
          <w:b/>
          <w:b/>
          <w:ins w:id="1591" w:author="Ted Flanigan" w:date="2005-04-18T15:51:00Z"/>
        </w:rPr>
      </w:pPr>
      <w:ins w:id="1590" w:author="Ted Flanigan" w:date="2005-04-18T15:51:00Z">
        <w:r>
          <w:rPr>
            <w:b/>
          </w:rPr>
        </w:r>
      </w:ins>
    </w:p>
    <w:p>
      <w:pPr>
        <w:pStyle w:val="Normal"/>
        <w:ind w:left="461" w:hanging="0"/>
        <w:rPr>
          <w:del w:id="1593" w:author="Ted Flanigan" w:date="2005-03-18T03:57:00Z"/>
        </w:rPr>
      </w:pPr>
      <w:del w:id="1592" w:author="Ted Flanigan" w:date="2005-03-18T03:57:00Z">
        <w:r>
          <w:rPr/>
        </w:r>
      </w:del>
    </w:p>
    <w:p>
      <w:pPr>
        <w:pStyle w:val="Normal"/>
        <w:ind w:left="461" w:hanging="1440"/>
        <w:rPr>
          <w:del w:id="1595" w:author="Ted Flanigan" w:date="2005-03-18T03:57:00Z"/>
        </w:rPr>
      </w:pPr>
      <w:del w:id="1594" w:author="Ted Flanigan" w:date="2005-03-18T03:57:00Z">
        <w:r>
          <w:rPr/>
        </w:r>
      </w:del>
    </w:p>
    <w:p>
      <w:pPr>
        <w:pStyle w:val="Normal"/>
        <w:ind w:left="461" w:hanging="0"/>
        <w:rPr>
          <w:del w:id="1597" w:author="Ted Flanigan" w:date="2005-03-18T03:32:00Z"/>
        </w:rPr>
      </w:pPr>
      <w:del w:id="1596" w:author="Ted Flanigan" w:date="2005-03-18T03:32:00Z">
        <w:r>
          <w:rPr/>
          <w:delText>The month of January marked an exciting turning point for the Community Energy Partnership. Technically at the mid-point of the two, calendar-year program, January served as an important management milestone and a time to consider next steps and strategically plan for the second half of the project.</w:delText>
        </w:r>
      </w:del>
    </w:p>
    <w:p>
      <w:pPr>
        <w:pStyle w:val="Normal"/>
        <w:rPr>
          <w:u w:val="single"/>
          <w:del w:id="1599" w:author="Ted Flanigan" w:date="2005-03-18T03:32:00Z"/>
        </w:rPr>
      </w:pPr>
      <w:del w:id="1598" w:author="Ted Flanigan" w:date="2005-03-18T03:32:00Z">
        <w:r>
          <w:rPr>
            <w:u w:val="single"/>
          </w:rPr>
        </w:r>
      </w:del>
    </w:p>
    <w:p>
      <w:pPr>
        <w:pStyle w:val="Normal"/>
        <w:jc w:val="center"/>
        <w:rPr>
          <w:del w:id="1601" w:author="Ted Flanigan" w:date="2005-03-18T03:32:00Z"/>
        </w:rPr>
      </w:pPr>
      <w:del w:id="1600" w:author="Ted Flanigan" w:date="2005-03-18T03:32:00Z">
        <w:r>
          <w:rPr>
            <w:rFonts w:cs="Arial" w:ascii="Arial" w:hAnsi="Arial"/>
            <w:b/>
            <w:sz w:val="20"/>
          </w:rPr>
          <w:delText>Calendar of January Events</w:delText>
        </w:r>
      </w:del>
    </w:p>
    <w:p>
      <w:pPr>
        <w:pStyle w:val="Normal"/>
        <w:widowControl/>
        <w:bidi w:val="0"/>
        <w:ind w:hanging="0"/>
        <w:jc w:val="center"/>
        <w:rPr>
          <w:rFonts w:ascii="Arial" w:hAnsi="Arial" w:cs="Arial"/>
          <w:b/>
          <w:b/>
          <w:sz w:val="20"/>
          <w:del w:id="1603" w:author="Ted Flanigan" w:date="2005-03-18T03:32:00Z"/>
        </w:rPr>
      </w:pPr>
      <w:del w:id="1602" w:author="Ted Flanigan" w:date="2005-03-18T03:32:00Z">
        <w:r>
          <w:rPr>
            <w:rFonts w:cs="Arial" w:ascii="Arial" w:hAnsi="Arial"/>
            <w:b/>
            <w:sz w:val="20"/>
          </w:rPr>
        </w:r>
      </w:del>
    </w:p>
    <w:p>
      <w:pPr>
        <w:pStyle w:val="Normal"/>
        <w:ind w:left="461" w:hanging="1440"/>
        <w:rPr>
          <w:del w:id="1611" w:author="Ted Flanigan" w:date="2005-03-18T03:32:00Z"/>
        </w:rPr>
      </w:pPr>
      <w:ins w:id="1604" w:author=" Ted Flanigan" w:date="2005-02-22T14:33:00Z">
        <w:del w:id="1605" w:author="Ted Flanigan" w:date="2005-03-18T03:32:00Z">
          <w:r>
            <w:rPr/>
            <w:tab/>
          </w:r>
        </w:del>
      </w:ins>
      <w:ins w:id="1606" w:author=" Ted Flanigan" w:date="2005-02-22T14:17:00Z">
        <w:del w:id="1607" w:author="Ted Flanigan" w:date="2005-03-18T03:32:00Z">
          <w:r>
            <w:rPr/>
            <w:delText>January 1</w:delText>
          </w:r>
        </w:del>
      </w:ins>
      <w:ins w:id="1608" w:author=" Ted Flanigan" w:date="2005-02-22T14:33:00Z">
        <w:del w:id="1609" w:author="Ted Flanigan" w:date="2005-03-18T03:32:00Z">
          <w:r>
            <w:rPr/>
            <w:tab/>
            <w:tab/>
          </w:r>
        </w:del>
      </w:ins>
      <w:del w:id="1610" w:author="Ted Flanigan" w:date="2005-03-18T03:32:00Z">
        <w:r>
          <w:rPr/>
          <w:delText>Demo Tune-Ups Project Planning begins with Pearl Communications</w:delText>
        </w:r>
      </w:del>
    </w:p>
    <w:p>
      <w:pPr>
        <w:pStyle w:val="Normal"/>
        <w:ind w:left="461" w:hanging="0"/>
        <w:rPr>
          <w:del w:id="1617" w:author="Ted Flanigan" w:date="2005-03-18T03:32:00Z"/>
        </w:rPr>
      </w:pPr>
      <w:ins w:id="1612" w:author=" Ted Flanigan" w:date="2005-02-22T14:17:00Z">
        <w:del w:id="1613" w:author="Ted Flanigan" w:date="2005-03-18T03:32:00Z">
          <w:r>
            <w:rPr/>
            <w:delText>January 5</w:delText>
          </w:r>
        </w:del>
      </w:ins>
      <w:ins w:id="1614" w:author=" Ted Flanigan" w:date="2005-02-22T14:33:00Z">
        <w:del w:id="1615" w:author="Ted Flanigan" w:date="2005-03-18T03:32:00Z">
          <w:r>
            <w:rPr/>
            <w:tab/>
          </w:r>
        </w:del>
      </w:ins>
      <w:del w:id="1616" w:author="Ted Flanigan" w:date="2005-03-18T03:32:00Z">
        <w:r>
          <w:rPr/>
          <w:tab/>
          <w:delText>Flanigan, Nicols, and Matarese meet with San Bernardino 66rs Manager</w:delText>
        </w:r>
      </w:del>
    </w:p>
    <w:p>
      <w:pPr>
        <w:pStyle w:val="Normal"/>
        <w:ind w:left="461" w:hanging="0"/>
        <w:rPr>
          <w:del w:id="1625" w:author="Ted Flanigan" w:date="2005-03-18T03:32:00Z"/>
        </w:rPr>
      </w:pPr>
      <w:ins w:id="1618" w:author=" Ted Flanigan" w:date="2005-02-22T14:17:00Z">
        <w:del w:id="1619" w:author="Ted Flanigan" w:date="2005-03-18T03:32:00Z">
          <w:r>
            <w:rPr/>
            <w:delText>January 6</w:delText>
          </w:r>
        </w:del>
      </w:ins>
      <w:ins w:id="1620" w:author=" Ted Flanigan" w:date="2005-02-22T14:17:00Z">
        <w:del w:id="1621" w:author="Ted Flanigan" w:date="2005-03-18T03:32:00Z">
          <w:r>
            <w:rPr>
              <w:vertAlign w:val="superscript"/>
            </w:rPr>
            <w:tab/>
          </w:r>
        </w:del>
      </w:ins>
      <w:ins w:id="1622" w:author=" Ted Flanigan" w:date="2005-02-22T14:33:00Z">
        <w:del w:id="1623" w:author="Ted Flanigan" w:date="2005-03-18T03:32:00Z">
          <w:r>
            <w:rPr>
              <w:vertAlign w:val="superscript"/>
            </w:rPr>
            <w:tab/>
          </w:r>
        </w:del>
      </w:ins>
      <w:del w:id="1624" w:author="Ted Flanigan" w:date="2005-03-18T03:32:00Z">
        <w:r>
          <w:rPr/>
          <w:delText>PEAK development team meeting with Pixelpushers on software</w:delText>
        </w:r>
      </w:del>
    </w:p>
    <w:p>
      <w:pPr>
        <w:pStyle w:val="Normal"/>
        <w:ind w:left="461" w:hanging="0"/>
        <w:rPr>
          <w:del w:id="1627" w:author="Ted Flanigan" w:date="2005-03-18T03:32:00Z"/>
        </w:rPr>
      </w:pPr>
      <w:del w:id="1626" w:author="Ted Flanigan" w:date="2005-03-18T03:32:00Z">
        <w:r>
          <w:rPr/>
          <w:delText>January 10</w:delText>
          <w:tab/>
          <w:delText>Contractor Training for additional Catalina Ballast &amp; Bulb crew members</w:delText>
        </w:r>
      </w:del>
    </w:p>
    <w:p>
      <w:pPr>
        <w:pStyle w:val="Normal"/>
        <w:ind w:left="461" w:hanging="1440"/>
        <w:rPr>
          <w:del w:id="1631" w:author="Ted Flanigan" w:date="2005-03-18T03:32:00Z"/>
        </w:rPr>
      </w:pPr>
      <w:ins w:id="1628" w:author=" Ted Flanigan" w:date="2005-02-22T14:33:00Z">
        <w:del w:id="1629" w:author="Ted Flanigan" w:date="2005-03-18T03:32:00Z">
          <w:r>
            <w:rPr/>
            <w:tab/>
          </w:r>
        </w:del>
      </w:ins>
      <w:del w:id="1630" w:author="Ted Flanigan" w:date="2005-03-18T03:32:00Z">
        <w:r>
          <w:rPr/>
          <w:delText>January 11</w:delText>
          <w:tab/>
          <w:delText>First viewing of PSA produced by Com. College student Thien Pham</w:delText>
        </w:r>
      </w:del>
    </w:p>
    <w:p>
      <w:pPr>
        <w:pStyle w:val="Normal"/>
        <w:widowControl/>
        <w:bidi w:val="0"/>
        <w:ind w:left="461" w:hanging="1440"/>
        <w:rPr>
          <w:del w:id="1633" w:author="Ted Flanigan" w:date="2005-03-18T03:32:00Z"/>
        </w:rPr>
      </w:pPr>
      <w:del w:id="1632" w:author="Ted Flanigan" w:date="2005-03-18T03:32:00Z">
        <w:r>
          <w:rPr/>
          <w:delText>January 11</w:delText>
          <w:tab/>
          <w:delText>PEAK development team meeting with Pixelpushers on software</w:delText>
        </w:r>
      </w:del>
    </w:p>
    <w:p>
      <w:pPr>
        <w:pStyle w:val="Normal"/>
        <w:widowControl/>
        <w:bidi w:val="0"/>
        <w:ind w:left="461" w:hanging="1440"/>
        <w:rPr>
          <w:del w:id="1635" w:author="Ted Flanigan" w:date="2005-03-18T03:32:00Z"/>
        </w:rPr>
      </w:pPr>
      <w:del w:id="1634" w:author="Ted Flanigan" w:date="2005-03-18T03:32:00Z">
        <w:r>
          <w:rPr/>
          <w:delText>January 11</w:delText>
          <w:tab/>
          <w:delText>Hermosa Beach City Council PEAK Artwork Contest Recognition</w:delText>
        </w:r>
      </w:del>
    </w:p>
    <w:p>
      <w:pPr>
        <w:pStyle w:val="Normal"/>
        <w:widowControl/>
        <w:bidi w:val="0"/>
        <w:ind w:left="461" w:hanging="1440"/>
        <w:rPr>
          <w:del w:id="1641" w:author="Ted Flanigan" w:date="2005-03-18T03:32:00Z"/>
        </w:rPr>
      </w:pPr>
      <w:ins w:id="1636" w:author=" Ted Flanigan" w:date="2005-02-22T14:17:00Z">
        <w:del w:id="1637" w:author="Ted Flanigan" w:date="2005-03-18T03:32:00Z">
          <w:r>
            <w:rPr/>
            <w:delText>January 12</w:delText>
          </w:r>
        </w:del>
      </w:ins>
      <w:ins w:id="1638" w:author=" Ted Flanigan" w:date="2005-02-22T14:17:00Z">
        <w:del w:id="1639" w:author="Ted Flanigan" w:date="2005-03-18T03:32:00Z">
          <w:r>
            <w:rPr>
              <w:vertAlign w:val="superscript"/>
            </w:rPr>
            <w:tab/>
          </w:r>
        </w:del>
      </w:ins>
      <w:del w:id="1640" w:author="Ted Flanigan" w:date="2005-03-18T03:32:00Z">
        <w:r>
          <w:rPr/>
          <w:delText>PEAK development team mini-meeting with Pixelpushers</w:delText>
        </w:r>
      </w:del>
    </w:p>
    <w:p>
      <w:pPr>
        <w:pStyle w:val="Normal"/>
        <w:widowControl/>
        <w:bidi w:val="0"/>
        <w:ind w:left="461" w:hanging="1440"/>
        <w:rPr>
          <w:del w:id="1643" w:author="Ted Flanigan" w:date="2005-03-18T03:32:00Z"/>
        </w:rPr>
      </w:pPr>
      <w:del w:id="1642" w:author="Ted Flanigan" w:date="2005-03-18T03:32:00Z">
        <w:r>
          <w:rPr/>
          <w:delText>January 12</w:delText>
          <w:tab/>
          <w:delText>Flanigan is keynote speaker for USGBC-LA chapter meeting in Torrance</w:delText>
        </w:r>
      </w:del>
    </w:p>
    <w:p>
      <w:pPr>
        <w:pStyle w:val="Normal"/>
        <w:ind w:left="461" w:hanging="0"/>
        <w:rPr>
          <w:del w:id="1645" w:author="Ted Flanigan" w:date="2005-03-18T03:32:00Z"/>
        </w:rPr>
      </w:pPr>
      <w:del w:id="1644" w:author="Ted Flanigan" w:date="2005-03-18T03:32:00Z">
        <w:r>
          <w:rPr/>
          <w:delText>January 12</w:delText>
          <w:tab/>
          <w:delText>Planning for Santa Monica Small Business Tune-Ups</w:delText>
        </w:r>
      </w:del>
    </w:p>
    <w:p>
      <w:pPr>
        <w:pStyle w:val="Normal"/>
        <w:ind w:left="461" w:hanging="0"/>
        <w:rPr>
          <w:del w:id="1647" w:author="Ted Flanigan" w:date="2005-03-18T03:32:00Z"/>
        </w:rPr>
      </w:pPr>
      <w:del w:id="1646" w:author="Ted Flanigan" w:date="2005-03-18T03:32:00Z">
        <w:r>
          <w:rPr/>
          <w:delText>January 12</w:delText>
          <w:tab/>
          <w:delText>Energy Rally, Mariposa Villas, Irvine</w:delText>
        </w:r>
      </w:del>
    </w:p>
    <w:p>
      <w:pPr>
        <w:pStyle w:val="Normal"/>
        <w:tabs>
          <w:tab w:val="clear" w:pos="720"/>
          <w:tab w:val="left" w:pos="1440" w:leader="none"/>
        </w:tabs>
        <w:ind w:left="461" w:hanging="0"/>
        <w:rPr>
          <w:del w:id="1649" w:author="Ted Flanigan" w:date="2005-03-18T03:32:00Z"/>
        </w:rPr>
      </w:pPr>
      <w:del w:id="1648" w:author="Ted Flanigan" w:date="2005-03-18T03:32:00Z">
        <w:r>
          <w:rPr/>
          <w:delText>January 14</w:delText>
          <w:tab/>
          <w:delText>Flanigan attend Social Venture conference in Claremont for non-profits</w:delText>
        </w:r>
      </w:del>
    </w:p>
    <w:p>
      <w:pPr>
        <w:pStyle w:val="Normal"/>
        <w:ind w:left="461" w:hanging="0"/>
        <w:rPr>
          <w:del w:id="1651" w:author="Ted Flanigan" w:date="2005-03-18T03:32:00Z"/>
        </w:rPr>
      </w:pPr>
      <w:del w:id="1650" w:author="Ted Flanigan" w:date="2005-03-18T03:32:00Z">
        <w:r>
          <w:rPr/>
          <w:delText>January 17</w:delText>
          <w:tab/>
          <w:delText>First of six meetings with UCI Graduate School of Management group</w:delText>
        </w:r>
      </w:del>
    </w:p>
    <w:p>
      <w:pPr>
        <w:pStyle w:val="Normal"/>
        <w:ind w:left="461" w:hanging="0"/>
        <w:rPr>
          <w:del w:id="1653" w:author="Ted Flanigan" w:date="2005-03-18T03:32:00Z"/>
        </w:rPr>
      </w:pPr>
      <w:del w:id="1652" w:author="Ted Flanigan" w:date="2005-03-18T03:32:00Z">
        <w:r>
          <w:rPr/>
          <w:delText>January 17</w:delText>
          <w:tab/>
          <w:delText>Strategic planning session for Partnership public relations in 2005</w:delText>
        </w:r>
      </w:del>
    </w:p>
    <w:p>
      <w:pPr>
        <w:pStyle w:val="Normal"/>
        <w:ind w:left="461" w:hanging="0"/>
        <w:rPr>
          <w:del w:id="1655" w:author="Ted Flanigan" w:date="2005-03-18T03:32:00Z"/>
        </w:rPr>
      </w:pPr>
      <w:del w:id="1654" w:author="Ted Flanigan" w:date="2005-03-18T03:32:00Z">
        <w:r>
          <w:rPr/>
          <w:delText>January 18</w:delText>
          <w:tab/>
          <w:delText>Ride-along with Ace &amp; Sons Construction in Palm Desert</w:delText>
        </w:r>
      </w:del>
    </w:p>
    <w:p>
      <w:pPr>
        <w:pStyle w:val="Normal"/>
        <w:ind w:left="461" w:hanging="0"/>
        <w:rPr>
          <w:del w:id="1657" w:author="Ted Flanigan" w:date="2005-03-18T03:32:00Z"/>
        </w:rPr>
      </w:pPr>
      <w:del w:id="1656" w:author="Ted Flanigan" w:date="2005-03-18T03:32:00Z">
        <w:r>
          <w:rPr/>
          <w:delText>January 19</w:delText>
          <w:tab/>
          <w:delText>Telephone activity planning and status meeting with Santa Clarita team</w:delText>
        </w:r>
      </w:del>
    </w:p>
    <w:p>
      <w:pPr>
        <w:pStyle w:val="Normal"/>
        <w:tabs>
          <w:tab w:val="clear" w:pos="720"/>
          <w:tab w:val="left" w:pos="1440" w:leader="none"/>
        </w:tabs>
        <w:ind w:left="461" w:hanging="0"/>
        <w:rPr>
          <w:del w:id="1659" w:author="Ted Flanigan" w:date="2005-03-18T03:32:00Z"/>
        </w:rPr>
      </w:pPr>
      <w:del w:id="1658" w:author="Ted Flanigan" w:date="2005-03-18T03:32:00Z">
        <w:r>
          <w:rPr/>
          <w:delText>January 20</w:delText>
          <w:tab/>
          <w:delText>Flanigan visits TLs in Cathedral City, Palm Desert, and Moreno Valley</w:delText>
        </w:r>
      </w:del>
    </w:p>
    <w:p>
      <w:pPr>
        <w:pStyle w:val="Normal"/>
        <w:ind w:left="461" w:hanging="0"/>
        <w:rPr>
          <w:del w:id="1661" w:author="Ted Flanigan" w:date="2005-03-18T03:32:00Z"/>
        </w:rPr>
      </w:pPr>
      <w:del w:id="1660" w:author="Ted Flanigan" w:date="2005-03-18T03:32:00Z">
        <w:r>
          <w:rPr/>
          <w:delText>January 20</w:delText>
          <w:tab/>
          <w:delText>Visit apartment complexes, candidates for Tune-Ups, Moreno Valley</w:delText>
        </w:r>
      </w:del>
    </w:p>
    <w:p>
      <w:pPr>
        <w:pStyle w:val="Normal"/>
        <w:ind w:left="461" w:hanging="1440"/>
        <w:rPr>
          <w:del w:id="1665" w:author="Ted Flanigan" w:date="2005-03-18T03:32:00Z"/>
        </w:rPr>
      </w:pPr>
      <w:ins w:id="1662" w:author=" Ted Flanigan" w:date="2005-02-22T14:33:00Z">
        <w:del w:id="1663" w:author="Ted Flanigan" w:date="2005-03-18T03:32:00Z">
          <w:r>
            <w:rPr/>
            <w:tab/>
          </w:r>
        </w:del>
      </w:ins>
      <w:del w:id="1664" w:author="Ted Flanigan" w:date="2005-03-18T03:32:00Z">
        <w:r>
          <w:rPr/>
          <w:delText>January 21</w:delText>
          <w:tab/>
          <w:delText>Staff attends Ca. League of Women Voters Electricity Conference in LA</w:delText>
        </w:r>
      </w:del>
    </w:p>
    <w:p>
      <w:pPr>
        <w:pStyle w:val="Normal"/>
        <w:ind w:left="461" w:hanging="1440"/>
        <w:rPr>
          <w:del w:id="1669" w:author="Ted Flanigan" w:date="2005-03-18T03:32:00Z"/>
        </w:rPr>
      </w:pPr>
      <w:ins w:id="1666" w:author=" Ted Flanigan" w:date="2005-02-22T14:33:00Z">
        <w:del w:id="1667" w:author="Ted Flanigan" w:date="2005-03-18T03:32:00Z">
          <w:r>
            <w:rPr/>
            <w:tab/>
          </w:r>
        </w:del>
      </w:ins>
      <w:del w:id="1668" w:author="Ted Flanigan" w:date="2005-03-18T03:32:00Z">
        <w:r>
          <w:rPr/>
          <w:delText>January 21</w:delText>
          <w:tab/>
          <w:delText>Energy Rally, Telecu Apartments, Moreno Valley</w:delText>
        </w:r>
      </w:del>
    </w:p>
    <w:p>
      <w:pPr>
        <w:pStyle w:val="Normal"/>
        <w:tabs>
          <w:tab w:val="clear" w:pos="720"/>
          <w:tab w:val="left" w:pos="1440" w:leader="none"/>
        </w:tabs>
        <w:ind w:left="461" w:hanging="0"/>
        <w:rPr>
          <w:del w:id="1671" w:author="Ted Flanigan" w:date="2005-03-18T03:32:00Z"/>
        </w:rPr>
      </w:pPr>
      <w:del w:id="1670" w:author="Ted Flanigan" w:date="2005-03-18T03:32:00Z">
        <w:r>
          <w:rPr/>
          <w:delText>January 22</w:delText>
          <w:tab/>
          <w:delText>Flanigan has strategy meeting with G Rodrigues in Manhattan Beach</w:delText>
        </w:r>
      </w:del>
    </w:p>
    <w:p>
      <w:pPr>
        <w:pStyle w:val="Normal"/>
        <w:ind w:left="461" w:hanging="0"/>
        <w:rPr>
          <w:del w:id="1673" w:author="Ted Flanigan" w:date="2005-03-18T03:32:00Z"/>
        </w:rPr>
      </w:pPr>
      <w:del w:id="1672" w:author="Ted Flanigan" w:date="2005-03-18T03:32:00Z">
        <w:r>
          <w:rPr/>
          <w:delText>January 22</w:delText>
          <w:tab/>
          <w:delText>Energy Rally with Women’s Group (Lo Que Se), Santa Clarita</w:delText>
        </w:r>
      </w:del>
    </w:p>
    <w:p>
      <w:pPr>
        <w:pStyle w:val="Normal"/>
        <w:ind w:left="461" w:hanging="1440"/>
        <w:rPr>
          <w:del w:id="1677" w:author="Ted Flanigan" w:date="2005-03-18T03:32:00Z"/>
        </w:rPr>
      </w:pPr>
      <w:ins w:id="1674" w:author=" Ted Flanigan" w:date="2005-02-22T14:33:00Z">
        <w:del w:id="1675" w:author="Ted Flanigan" w:date="2005-03-18T03:32:00Z">
          <w:r>
            <w:rPr/>
            <w:tab/>
          </w:r>
        </w:del>
      </w:ins>
      <w:del w:id="1676" w:author="Ted Flanigan" w:date="2005-03-18T03:32:00Z">
        <w:r>
          <w:rPr/>
          <w:delText>January 25</w:delText>
          <w:tab/>
          <w:delText>Comm. Energy Partnership Executive Committee mtg in Santa Monica</w:delText>
        </w:r>
      </w:del>
    </w:p>
    <w:p>
      <w:pPr>
        <w:pStyle w:val="Normal"/>
        <w:widowControl/>
        <w:bidi w:val="0"/>
        <w:ind w:left="461" w:hanging="1440"/>
        <w:rPr>
          <w:del w:id="1683" w:author="Ted Flanigan" w:date="2005-03-18T03:32:00Z"/>
        </w:rPr>
      </w:pPr>
      <w:ins w:id="1678" w:author=" Ted Flanigan" w:date="2005-02-22T14:17:00Z">
        <w:del w:id="1679" w:author="Ted Flanigan" w:date="2005-03-18T03:32:00Z">
          <w:r>
            <w:rPr/>
            <w:delText>January 25</w:delText>
          </w:r>
        </w:del>
      </w:ins>
      <w:ins w:id="1680" w:author=" Ted Flanigan" w:date="2005-02-22T14:17:00Z">
        <w:del w:id="1681" w:author="Ted Flanigan" w:date="2005-03-18T03:32:00Z">
          <w:r>
            <w:rPr>
              <w:vertAlign w:val="superscript"/>
            </w:rPr>
            <w:tab/>
          </w:r>
        </w:del>
      </w:ins>
      <w:del w:id="1682" w:author="Ted Flanigan" w:date="2005-03-18T03:32:00Z">
        <w:r>
          <w:rPr/>
          <w:delText>PEAK Teacher Training and Orientation meeting at Corona-Norco USD</w:delText>
        </w:r>
      </w:del>
    </w:p>
    <w:p>
      <w:pPr>
        <w:pStyle w:val="Normal"/>
        <w:ind w:left="461" w:hanging="1440"/>
        <w:rPr>
          <w:del w:id="1687" w:author="Ted Flanigan" w:date="2005-03-18T03:32:00Z"/>
        </w:rPr>
      </w:pPr>
      <w:ins w:id="1684" w:author=" Ted Flanigan" w:date="2005-02-22T14:34:00Z">
        <w:del w:id="1685" w:author="Ted Flanigan" w:date="2005-03-18T03:32:00Z">
          <w:r>
            <w:rPr/>
            <w:tab/>
          </w:r>
        </w:del>
      </w:ins>
      <w:del w:id="1686" w:author="Ted Flanigan" w:date="2005-03-18T03:32:00Z">
        <w:r>
          <w:rPr/>
          <w:delText>January 26</w:delText>
          <w:tab/>
          <w:delText>Small Business brochures sent to Hermosa Beach Chamber of Commerce</w:delText>
        </w:r>
      </w:del>
    </w:p>
    <w:p>
      <w:pPr>
        <w:pStyle w:val="Normal"/>
        <w:ind w:left="461" w:hanging="1440"/>
        <w:rPr>
          <w:del w:id="1691" w:author="Ted Flanigan" w:date="2005-03-18T03:32:00Z"/>
        </w:rPr>
      </w:pPr>
      <w:ins w:id="1688" w:author=" Ted Flanigan" w:date="2005-02-22T14:34:00Z">
        <w:del w:id="1689" w:author="Ted Flanigan" w:date="2005-03-18T03:32:00Z">
          <w:r>
            <w:rPr/>
            <w:tab/>
          </w:r>
        </w:del>
      </w:ins>
      <w:del w:id="1690" w:author="Ted Flanigan" w:date="2005-03-18T03:32:00Z">
        <w:r>
          <w:rPr/>
          <w:delText>January 26</w:delText>
          <w:tab/>
          <w:delText>Flanigan and Nicols conduct activity planning with Palm Desert Greens</w:delText>
        </w:r>
      </w:del>
    </w:p>
    <w:p>
      <w:pPr>
        <w:pStyle w:val="Normal"/>
        <w:ind w:left="461" w:hanging="0"/>
        <w:rPr>
          <w:del w:id="1693" w:author="Ted Flanigan" w:date="2005-03-18T03:32:00Z"/>
        </w:rPr>
      </w:pPr>
      <w:del w:id="1692" w:author="Ted Flanigan" w:date="2005-03-18T03:32:00Z">
        <w:r>
          <w:rPr/>
          <w:delText>January 26</w:delText>
          <w:tab/>
          <w:delText>Energy Rally, Rancho San Joaquin Apartment Complex, Irvine</w:delText>
        </w:r>
      </w:del>
    </w:p>
    <w:p>
      <w:pPr>
        <w:pStyle w:val="Normal"/>
        <w:ind w:left="461" w:hanging="1440"/>
        <w:rPr>
          <w:del w:id="1697" w:author="Ted Flanigan" w:date="2005-03-18T03:32:00Z"/>
        </w:rPr>
      </w:pPr>
      <w:ins w:id="1694" w:author=" Ted Flanigan" w:date="2005-02-22T14:34:00Z">
        <w:del w:id="1695" w:author="Ted Flanigan" w:date="2005-03-18T03:32:00Z">
          <w:r>
            <w:rPr/>
            <w:tab/>
          </w:r>
        </w:del>
      </w:ins>
      <w:del w:id="1696" w:author="Ted Flanigan" w:date="2005-03-18T03:32:00Z">
        <w:r>
          <w:rPr/>
          <w:delText>January 27</w:delText>
          <w:tab/>
          <w:delText>Coalition attends USGBC-OC chapter meeting with Terry Tamminen</w:delText>
        </w:r>
      </w:del>
    </w:p>
    <w:p>
      <w:pPr>
        <w:pStyle w:val="Normal"/>
        <w:widowControl/>
        <w:bidi w:val="0"/>
        <w:ind w:left="461" w:hanging="1440"/>
        <w:rPr>
          <w:del w:id="1699" w:author="Ted Flanigan" w:date="2005-03-18T03:32:00Z"/>
        </w:rPr>
      </w:pPr>
      <w:del w:id="1698" w:author="Ted Flanigan" w:date="2005-03-18T03:32:00Z">
        <w:r>
          <w:rPr/>
          <w:delText>January 28</w:delText>
          <w:tab/>
          <w:delText>Visit apartment complexes, candidates for Tune-Ups, Moreno Valley</w:delText>
        </w:r>
      </w:del>
    </w:p>
    <w:p>
      <w:pPr>
        <w:pStyle w:val="Normal"/>
        <w:widowControl/>
        <w:bidi w:val="0"/>
        <w:ind w:left="461" w:hanging="1440"/>
        <w:rPr>
          <w:del w:id="1701" w:author="Ted Flanigan" w:date="2005-03-18T03:32:00Z"/>
        </w:rPr>
      </w:pPr>
      <w:del w:id="1700" w:author="Ted Flanigan" w:date="2005-03-18T03:32:00Z">
        <w:r>
          <w:rPr/>
          <w:delText>January 28</w:delText>
          <w:tab/>
          <w:delText>PEAK development team meeting with Pixelpushers on software</w:delText>
        </w:r>
      </w:del>
    </w:p>
    <w:p>
      <w:pPr>
        <w:pStyle w:val="Normal"/>
        <w:widowControl/>
        <w:bidi w:val="0"/>
        <w:ind w:left="461" w:hanging="1440"/>
        <w:rPr>
          <w:del w:id="1707" w:author="Ted Flanigan" w:date="2005-03-18T03:32:00Z"/>
        </w:rPr>
      </w:pPr>
      <w:ins w:id="1702" w:author=" Ted Flanigan" w:date="2005-02-22T14:17:00Z">
        <w:del w:id="1703" w:author="Ted Flanigan" w:date="2005-03-18T03:32:00Z">
          <w:r>
            <w:rPr/>
            <w:delText>January 28</w:delText>
          </w:r>
        </w:del>
      </w:ins>
      <w:ins w:id="1704" w:author=" Ted Flanigan" w:date="2005-02-22T14:17:00Z">
        <w:del w:id="1705" w:author="Ted Flanigan" w:date="2005-03-18T03:32:00Z">
          <w:r>
            <w:rPr>
              <w:vertAlign w:val="superscript"/>
            </w:rPr>
            <w:tab/>
          </w:r>
        </w:del>
      </w:ins>
      <w:del w:id="1706" w:author="Ted Flanigan" w:date="2005-03-18T03:32:00Z">
        <w:r>
          <w:rPr/>
          <w:delText>Meeting with Bob Curley to discuss Irvine USD after-school PEAK clubs</w:delText>
        </w:r>
      </w:del>
    </w:p>
    <w:p>
      <w:pPr>
        <w:pStyle w:val="Normal"/>
        <w:widowControl/>
        <w:bidi w:val="0"/>
        <w:ind w:left="461" w:hanging="1440"/>
        <w:rPr>
          <w:del w:id="1709" w:author="Ted Flanigan" w:date="2005-03-18T03:32:00Z"/>
        </w:rPr>
      </w:pPr>
      <w:del w:id="1708" w:author="Ted Flanigan" w:date="2005-03-18T03:32:00Z">
        <w:r>
          <w:rPr/>
          <w:delText>January 29</w:delText>
          <w:tab/>
          <w:delText>Ride-along with Catalina (Irvine) and Ace &amp; Sons (MoVal)</w:delText>
        </w:r>
      </w:del>
    </w:p>
    <w:p>
      <w:pPr>
        <w:pStyle w:val="Normal"/>
        <w:ind w:left="461" w:hanging="0"/>
        <w:rPr>
          <w:del w:id="1711" w:author="Ted Flanigan" w:date="2005-03-18T03:32:00Z"/>
        </w:rPr>
      </w:pPr>
      <w:del w:id="1710" w:author="Ted Flanigan" w:date="2005-03-18T03:32:00Z">
        <w:r>
          <w:rPr/>
          <w:delText>January 31</w:delText>
          <w:tab/>
          <w:delText>Presentation to HOA Board re: Tune-Ups at City Walk Condos, Brea</w:delText>
        </w:r>
      </w:del>
    </w:p>
    <w:p>
      <w:pPr>
        <w:pStyle w:val="Normal"/>
        <w:rPr>
          <w:rFonts w:ascii="Arial" w:hAnsi="Arial" w:cs="Arial"/>
          <w:b/>
          <w:b/>
          <w:del w:id="1713" w:author="Ted Flanigan" w:date="2005-03-18T03:32:00Z"/>
        </w:rPr>
      </w:pPr>
      <w:del w:id="1712" w:author="Ted Flanigan" w:date="2005-03-18T03:32:00Z">
        <w:r>
          <w:rPr>
            <w:rFonts w:cs="Arial" w:ascii="Arial" w:hAnsi="Arial"/>
            <w:b/>
          </w:rPr>
        </w:r>
      </w:del>
    </w:p>
    <w:p>
      <w:pPr>
        <w:pStyle w:val="Normal"/>
        <w:ind w:left="461" w:hanging="0"/>
        <w:rPr>
          <w:del w:id="1719" w:author="Ted Flanigan" w:date="2005-03-18T03:32:00Z"/>
        </w:rPr>
      </w:pPr>
      <w:ins w:id="1714" w:author=" Ted Flanigan" w:date="2005-02-22T14:17:00Z">
        <w:del w:id="1715" w:author="Ted Flanigan" w:date="2005-03-18T03:32:00Z">
          <w:r>
            <w:rPr>
              <w:b/>
            </w:rPr>
            <w:delText>Executive Committee</w:delText>
          </w:r>
        </w:del>
      </w:ins>
      <w:ins w:id="1716" w:author=" Ted Flanigan" w:date="2005-02-22T14:28:00Z">
        <w:del w:id="1717" w:author="Ted Flanigan" w:date="2005-03-18T03:32:00Z">
          <w:r>
            <w:rPr>
              <w:b/>
            </w:rPr>
            <w:delText xml:space="preserve">: </w:delText>
          </w:r>
        </w:del>
      </w:ins>
      <w:del w:id="1718" w:author="Ted Flanigan" w:date="2005-03-18T03:32:00Z">
        <w:r>
          <w:rPr/>
          <w:delText xml:space="preserve">January also convened the second meeting of the Community Energy Partnership Executive Committee, this time on the pier in Santa Monica. And far from a rubber-stamping organization, the Executive Committee has taken on a stature of great importance. Its members are keen on building upon the Community Energy Partnership model, finding new means of enhancing the model in coming funding cycles. The Executive Committee also sees the value of responding to the CPUC’s request that the Community Energy Partnership hold a special meeting in San Francisco to provide a case study of an effective utility-end-user partnership. </w:delText>
        </w:r>
      </w:del>
    </w:p>
    <w:p>
      <w:pPr>
        <w:pStyle w:val="Normal"/>
        <w:ind w:left="461" w:hanging="0"/>
        <w:rPr>
          <w:del w:id="1721" w:author="Ted Flanigan" w:date="2005-03-18T03:32:00Z"/>
        </w:rPr>
      </w:pPr>
      <w:del w:id="1720" w:author="Ted Flanigan" w:date="2005-03-18T03:32:00Z">
        <w:r>
          <w:rPr/>
        </w:r>
      </w:del>
    </w:p>
    <w:p>
      <w:pPr>
        <w:pStyle w:val="Normal"/>
        <w:ind w:left="461" w:hanging="0"/>
        <w:rPr>
          <w:del w:id="1727" w:author="Ted Flanigan" w:date="2005-03-18T03:57:00Z"/>
        </w:rPr>
      </w:pPr>
      <w:ins w:id="1722" w:author=" Ted Flanigan" w:date="2005-02-22T14:17:00Z">
        <w:del w:id="1723" w:author="Ted Flanigan" w:date="2005-03-18T03:32:00Z">
          <w:r>
            <w:rPr>
              <w:b/>
            </w:rPr>
            <w:delText>Operations Manager</w:delText>
          </w:r>
        </w:del>
      </w:ins>
      <w:ins w:id="1724" w:author=" Ted Flanigan" w:date="2005-02-22T14:28:00Z">
        <w:del w:id="1725" w:author="Ted Flanigan" w:date="2005-03-18T03:32:00Z">
          <w:r>
            <w:rPr>
              <w:b/>
            </w:rPr>
            <w:delText xml:space="preserve">: </w:delText>
          </w:r>
        </w:del>
      </w:ins>
      <w:del w:id="1726" w:author="Ted Flanigan" w:date="2005-03-18T03:32:00Z">
        <w:r>
          <w:rPr/>
          <w:delText>A second major management update relates to the Operations Manager position vacated by Kevin Gaines in December. During December and January, the position was recrafted and retooled. A job announcement was placed on the Idealist.org web site, and dozens of interesting resumes began to flow into the Coalition’s Irvine office. From there, the resumes were screened by Sheila Bailey, and reviewed by Ted Flanigan for scheduling of key prospects. A number of attractive candidates were interviewed, with at least one candidate being directed to serve as Communications Assistant and to replace the former Communications Assistant – James Matarese – who has joined the Business Energy Partnership team. Toward the end of the month, Russell Flanigan had been hired as the new Operations Manager. His first month will be off-site, planning to make Operations highly effective, with his first day in the office March 1.</w:delText>
        </w:r>
      </w:del>
    </w:p>
    <w:p>
      <w:pPr>
        <w:pStyle w:val="Normal"/>
        <w:ind w:left="461" w:hanging="0"/>
        <w:rPr>
          <w:del w:id="1729" w:author="Ted Flanigan" w:date="2005-03-18T03:57:00Z"/>
        </w:rPr>
      </w:pPr>
      <w:del w:id="1728" w:author="Ted Flanigan" w:date="2005-03-18T03:57:00Z">
        <w:r>
          <w:rPr/>
        </w:r>
      </w:del>
    </w:p>
    <w:p>
      <w:pPr>
        <w:pStyle w:val="Normal"/>
        <w:ind w:left="720" w:hanging="264"/>
        <w:rPr>
          <w:b/>
          <w:b/>
          <w:del w:id="1731" w:author=" Ted Flanigan" w:date="2005-01-21T12:07:00Z"/>
        </w:rPr>
      </w:pPr>
      <w:del w:id="1730" w:author=" Ted Flanigan" w:date="2005-01-21T12:07:00Z">
        <w:r>
          <w:rPr>
            <w:b/>
          </w:rPr>
        </w:r>
      </w:del>
    </w:p>
    <w:p>
      <w:pPr>
        <w:pStyle w:val="Normal"/>
        <w:ind w:left="456" w:hanging="0"/>
        <w:rPr>
          <w:del w:id="1733" w:author=" Ted Flanigan" w:date="2004-12-18T17:08:00Z"/>
        </w:rPr>
      </w:pPr>
      <w:del w:id="1732" w:author=" Ted Flanigan" w:date="2004-12-18T17:08:00Z">
        <w:r>
          <w:rPr/>
          <w:delText xml:space="preserve">The month of October 2004 was marked by a strong sense of progress for the Community Energy Partnership. In each participating city, activities are well underway and strategically planned. There is no laggard city. And while community events consume both the Operations group and the Communications group, dramatic gains are being made across the board with the PEAK Student Energy Actions program. Concurrently, the Coalition provides a strong management foundation and financial base for the project. The infrastructure built by the Coalition – supported by Edison and The Gas Company – includes an impressive roster of city personnel, dozens of school teachers and administrators, invaluable technical consultants, and installation contractors. </w:delText>
        </w:r>
      </w:del>
    </w:p>
    <w:p>
      <w:pPr>
        <w:pStyle w:val="Normal"/>
        <w:ind w:left="456" w:hanging="0"/>
        <w:rPr>
          <w:del w:id="1735" w:author=" Ted Flanigan" w:date="2004-12-18T17:08:00Z"/>
        </w:rPr>
      </w:pPr>
      <w:del w:id="1734" w:author=" Ted Flanigan" w:date="2004-12-18T17:08:00Z">
        <w:r>
          <w:rPr/>
        </w:r>
      </w:del>
    </w:p>
    <w:p>
      <w:pPr>
        <w:pStyle w:val="Normal"/>
        <w:numPr>
          <w:ilvl w:val="2"/>
          <w:numId w:val="11"/>
        </w:numPr>
        <w:ind w:left="432" w:hanging="0"/>
        <w:rPr>
          <w:b/>
          <w:b/>
          <w:ins w:id="1737" w:author=" Ted Flanigan" w:date="2004-12-18T17:10:00Z"/>
        </w:rPr>
      </w:pPr>
      <w:ins w:id="1736" w:author="Darren Hanway" w:date="2004-12-14T13:35:00Z">
        <w:r>
          <w:rPr>
            <w:b/>
          </w:rPr>
          <w:t>Budgets and Expenditures</w:t>
        </w:r>
      </w:ins>
    </w:p>
    <w:p>
      <w:pPr>
        <w:pStyle w:val="Normal"/>
        <w:rPr>
          <w:b/>
          <w:b/>
          <w:ins w:id="1739" w:author="Ted Flanigan" w:date="2005-04-18T16:01:00Z"/>
        </w:rPr>
      </w:pPr>
      <w:ins w:id="1738" w:author="Ted Flanigan" w:date="2005-04-18T16:01:00Z">
        <w:r>
          <w:rPr>
            <w:b/>
          </w:rPr>
        </w:r>
      </w:ins>
    </w:p>
    <w:p>
      <w:pPr>
        <w:pStyle w:val="Normal"/>
        <w:ind w:left="720" w:hanging="0"/>
        <w:rPr>
          <w:ins w:id="1741" w:author="Ted Flanigan" w:date="2005-05-20T12:21:00Z"/>
        </w:rPr>
      </w:pPr>
      <w:ins w:id="1740" w:author="Ted Flanigan" w:date="2005-05-20T12:21:00Z">
        <w:r>
          <w:rPr/>
          <w:t>The month of April 2005 was marked by overall expenditures of $109,741.16, 51% of the calculated average monthly “burn rate” of $216,667. Of the $5.223 million project, the Partnership has now expended $1,767,848 in total, 34% of overall project funds.</w:t>
        </w:r>
      </w:ins>
    </w:p>
    <w:p>
      <w:pPr>
        <w:pStyle w:val="Normal"/>
        <w:rPr>
          <w:ins w:id="1743" w:author="Ted Flanigan" w:date="2005-05-20T12:21:00Z"/>
        </w:rPr>
      </w:pPr>
      <w:ins w:id="1742" w:author="Ted Flanigan" w:date="2005-05-20T12:21:00Z">
        <w:r>
          <w:rPr/>
        </w:r>
      </w:ins>
    </w:p>
    <w:p>
      <w:pPr>
        <w:pStyle w:val="Normal"/>
        <w:ind w:left="456" w:hanging="0"/>
        <w:rPr>
          <w:del w:id="1745" w:author="Darren Hanway" w:date="2005-01-21T16:13:00Z"/>
        </w:rPr>
      </w:pPr>
      <w:del w:id="1744" w:author="Darren Hanway" w:date="2005-01-21T16:13:00Z">
        <w:r>
          <w:rPr/>
        </w:r>
      </w:del>
    </w:p>
    <w:p>
      <w:pPr>
        <w:pStyle w:val="Normal"/>
        <w:rPr>
          <w:del w:id="1747" w:author="Ted Flanigan" w:date="2005-05-20T12:21:00Z"/>
        </w:rPr>
      </w:pPr>
      <w:del w:id="1746" w:author="Ted Flanigan" w:date="2005-05-20T12:21:00Z">
        <w:r>
          <w:rPr/>
        </w:r>
      </w:del>
    </w:p>
    <w:p>
      <w:pPr>
        <w:pStyle w:val="Normal"/>
        <w:ind w:left="461" w:hanging="0"/>
        <w:rPr>
          <w:del w:id="1749" w:author="Ted Flanigan" w:date="2005-03-18T03:32:00Z"/>
        </w:rPr>
      </w:pPr>
      <w:del w:id="1748" w:author="Ted Flanigan" w:date="2005-03-18T03:32:00Z">
        <w:r>
          <w:rPr/>
          <w:delText>The month of January 2005 was marked by overall expenditures of $101, 154.07, 47% of the calculated average monthly “burn rate” of $216,667. Of the $5.2 million project, the Partnership has expended $1,466,960.68, 28.1% of overall project funds. As the Tune-Ups begin in earnest, the Coalition anticipates several months of greater-than-average expenditures.</w:delText>
        </w:r>
      </w:del>
    </w:p>
    <w:p>
      <w:pPr>
        <w:pStyle w:val="Normal"/>
        <w:rPr>
          <w:b/>
          <w:b/>
          <w:del w:id="1751" w:author=" Ted Flanigan" w:date="2004-12-18T17:27:00Z"/>
        </w:rPr>
      </w:pPr>
      <w:del w:id="1750" w:author=" Ted Flanigan" w:date="2004-12-18T17:27:00Z">
        <w:r>
          <w:rPr>
            <w:b/>
          </w:rPr>
        </w:r>
      </w:del>
    </w:p>
    <w:p>
      <w:pPr>
        <w:pStyle w:val="Normal"/>
        <w:ind w:left="456" w:hanging="0"/>
        <w:rPr>
          <w:b/>
          <w:b/>
        </w:rPr>
      </w:pPr>
      <w:r>
        <w:rPr>
          <w:b/>
        </w:rPr>
      </w:r>
    </w:p>
    <w:tbl>
      <w:tblPr>
        <w:tblW w:w="9592" w:type="dxa"/>
        <w:jc w:val="left"/>
        <w:tblInd w:w="-10" w:type="dxa"/>
        <w:tblLayout w:type="fixed"/>
        <w:tblCellMar>
          <w:top w:w="0" w:type="dxa"/>
          <w:left w:w="108" w:type="dxa"/>
          <w:bottom w:w="0" w:type="dxa"/>
          <w:right w:w="108" w:type="dxa"/>
        </w:tblCellMar>
      </w:tblPr>
      <w:tblGrid>
        <w:gridCol w:w="1206"/>
        <w:gridCol w:w="1034"/>
        <w:gridCol w:w="936"/>
        <w:gridCol w:w="557"/>
        <w:gridCol w:w="977"/>
        <w:gridCol w:w="646"/>
        <w:gridCol w:w="962"/>
        <w:gridCol w:w="623"/>
        <w:gridCol w:w="985"/>
        <w:gridCol w:w="617"/>
        <w:gridCol w:w="1049"/>
      </w:tblGrid>
      <w:tr>
        <w:trPr>
          <w:trHeight w:val="880"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52" w:author="Standard Configuration" w:date="2005-06-13T15:38:00Z">
              <w:r>
                <w:rPr>
                  <w:sz w:val="16"/>
                  <w:szCs w:val="16"/>
                </w:rPr>
                <w:t xml:space="preserve">Budget and Expenditures </w:t>
              </w:r>
            </w:ins>
            <w:del w:id="1753" w:author="Standard Configuration" w:date="2005-02-23T08:22:00Z">
              <w:r>
                <w:rPr>
                  <w:sz w:val="16"/>
                  <w:szCs w:val="16"/>
                </w:rPr>
                <w:delText xml:space="preserve">Budget and Expenditures </w:delText>
              </w:r>
            </w:del>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54" w:author="Standard Configuration" w:date="2005-06-13T15:38:00Z">
              <w:r>
                <w:rPr>
                  <w:sz w:val="16"/>
                  <w:szCs w:val="16"/>
                </w:rPr>
                <w:t>Budget</w:t>
              </w:r>
            </w:ins>
            <w:del w:id="1755" w:author="Standard Configuration" w:date="2005-02-23T08:22:00Z">
              <w:r>
                <w:rPr>
                  <w:sz w:val="16"/>
                  <w:szCs w:val="16"/>
                </w:rPr>
                <w:delText>Budget</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56" w:author="Standard Configuration" w:date="2005-06-13T15:38:00Z">
              <w:r>
                <w:rPr>
                  <w:sz w:val="16"/>
                  <w:szCs w:val="16"/>
                </w:rPr>
                <w:t>Apr-05</w:t>
              </w:r>
            </w:ins>
            <w:del w:id="1757" w:author="Standard Configuration" w:date="2005-02-23T08:22:00Z">
              <w:r>
                <w:rPr>
                  <w:sz w:val="16"/>
                  <w:szCs w:val="16"/>
                </w:rPr>
                <w:delText>Dec-04</w:delText>
              </w:r>
            </w:del>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58" w:author="Standard Configuration" w:date="2005-06-13T15:38:00Z">
              <w:r>
                <w:rPr>
                  <w:sz w:val="16"/>
                  <w:szCs w:val="16"/>
                </w:rPr>
                <w:t>% of Bdgt</w:t>
              </w:r>
            </w:ins>
            <w:del w:id="1759" w:author="Standard Configuration" w:date="2005-02-23T08:22:00Z">
              <w:r>
                <w:rPr>
                  <w:sz w:val="16"/>
                  <w:szCs w:val="16"/>
                </w:rPr>
                <w:delText>% of Bdgt</w:delText>
              </w:r>
            </w:del>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60" w:author="Standard Configuration" w:date="2005-06-13T15:38:00Z">
              <w:r>
                <w:rPr>
                  <w:sz w:val="16"/>
                  <w:szCs w:val="16"/>
                </w:rPr>
                <w:t>Cumulative</w:t>
              </w:r>
            </w:ins>
            <w:del w:id="1761" w:author="Standard Configuration" w:date="2005-02-23T08:22:00Z">
              <w:r>
                <w:rPr>
                  <w:sz w:val="16"/>
                  <w:szCs w:val="16"/>
                </w:rPr>
                <w:delText>Cumulative</w:delText>
              </w:r>
            </w:del>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62" w:author="Standard Configuration" w:date="2005-06-13T15:38:00Z">
              <w:r>
                <w:rPr>
                  <w:sz w:val="16"/>
                  <w:szCs w:val="16"/>
                </w:rPr>
                <w:t>% of Bdgt</w:t>
              </w:r>
            </w:ins>
            <w:del w:id="1763" w:author="Standard Configuration" w:date="2005-02-23T08:22:00Z">
              <w:r>
                <w:rPr>
                  <w:sz w:val="16"/>
                  <w:szCs w:val="16"/>
                </w:rPr>
                <w:delText>% of Bdgt</w:delText>
              </w:r>
            </w:del>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64" w:author="Standard Configuration" w:date="2005-06-13T15:38:00Z">
              <w:r>
                <w:rPr>
                  <w:sz w:val="16"/>
                  <w:szCs w:val="16"/>
                </w:rPr>
                <w:t>Committed</w:t>
              </w:r>
            </w:ins>
            <w:del w:id="1765" w:author="Standard Configuration" w:date="2005-02-23T08:22:00Z">
              <w:r>
                <w:rPr>
                  <w:sz w:val="16"/>
                  <w:szCs w:val="16"/>
                </w:rPr>
                <w:delText>Committed</w:delText>
              </w:r>
            </w:del>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66" w:author="Standard Configuration" w:date="2005-06-13T15:38:00Z">
              <w:r>
                <w:rPr>
                  <w:sz w:val="16"/>
                  <w:szCs w:val="16"/>
                </w:rPr>
                <w:t>% of Bdgt</w:t>
              </w:r>
            </w:ins>
            <w:del w:id="1767" w:author="Standard Configuration" w:date="2005-02-23T08:22:00Z">
              <w:r>
                <w:rPr>
                  <w:sz w:val="16"/>
                  <w:szCs w:val="16"/>
                </w:rPr>
                <w:delText>% of Bdgt</w:delText>
              </w:r>
            </w:del>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68" w:author="Standard Configuration" w:date="2005-06-13T15:38:00Z">
              <w:r>
                <w:rPr>
                  <w:sz w:val="16"/>
                  <w:szCs w:val="16"/>
                </w:rPr>
                <w:t>Cumulative &amp; Committed</w:t>
              </w:r>
            </w:ins>
            <w:del w:id="1769" w:author="Standard Configuration" w:date="2005-02-23T08:22:00Z">
              <w:r>
                <w:rPr>
                  <w:sz w:val="16"/>
                  <w:szCs w:val="16"/>
                </w:rPr>
                <w:delText>Cumulative &amp; Committed</w:delText>
              </w:r>
            </w:del>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70" w:author="Standard Configuration" w:date="2005-06-13T15:38:00Z">
              <w:r>
                <w:rPr>
                  <w:sz w:val="16"/>
                  <w:szCs w:val="16"/>
                </w:rPr>
                <w:t>% of Bdgt</w:t>
              </w:r>
            </w:ins>
            <w:del w:id="1771" w:author="Standard Configuration" w:date="2005-02-23T08:22:00Z">
              <w:r>
                <w:rPr>
                  <w:sz w:val="16"/>
                  <w:szCs w:val="16"/>
                </w:rPr>
                <w:delText>% of Bdgt</w:delText>
              </w:r>
            </w:del>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72" w:author="Standard Configuration" w:date="2005-06-13T15:38:00Z">
              <w:r>
                <w:rPr>
                  <w:sz w:val="16"/>
                  <w:szCs w:val="16"/>
                </w:rPr>
                <w:t>Unspent</w:t>
              </w:r>
            </w:ins>
            <w:del w:id="1773" w:author="Standard Configuration" w:date="2005-02-23T08:22:00Z">
              <w:r>
                <w:rPr>
                  <w:sz w:val="16"/>
                  <w:szCs w:val="16"/>
                </w:rPr>
                <w:delText>Unspent</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774" w:author="Standard Configuration" w:date="2005-06-13T15:38:00Z">
              <w:r>
                <w:rPr>
                  <w:sz w:val="16"/>
                  <w:szCs w:val="16"/>
                </w:rPr>
                <w:t>Total</w:t>
              </w:r>
            </w:ins>
            <w:del w:id="1775" w:author="Standard Configuration" w:date="2005-02-23T08:22:00Z">
              <w:r>
                <w:rPr>
                  <w:sz w:val="16"/>
                  <w:szCs w:val="16"/>
                </w:rPr>
                <w:delText>Total</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76" w:author="Standard Configuration" w:date="2005-06-13T15:38:00Z">
              <w:r>
                <w:rPr>
                  <w:sz w:val="16"/>
                  <w:szCs w:val="16"/>
                </w:rPr>
                <w:t>$4,000,000</w:t>
              </w:r>
            </w:ins>
            <w:del w:id="1777" w:author="Standard Configuration" w:date="2005-02-23T08:22:00Z">
              <w:r>
                <w:rPr>
                  <w:sz w:val="16"/>
                  <w:szCs w:val="16"/>
                </w:rPr>
                <w:delText>$4,00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78" w:author="Standard Configuration" w:date="2005-06-13T15:38:00Z">
              <w:r>
                <w:rPr>
                  <w:sz w:val="16"/>
                  <w:szCs w:val="16"/>
                </w:rPr>
                <w:t>$174,958</w:t>
              </w:r>
            </w:ins>
            <w:del w:id="1779" w:author="Standard Configuration" w:date="2005-02-23T08:22:00Z">
              <w:r>
                <w:rPr>
                  <w:sz w:val="16"/>
                  <w:szCs w:val="16"/>
                </w:rPr>
                <w:delText>$242,072</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80" w:author="Standard Configuration" w:date="2005-06-13T15:38:00Z">
              <w:r>
                <w:rPr>
                  <w:sz w:val="16"/>
                  <w:szCs w:val="16"/>
                </w:rPr>
                <w:t>4%</w:t>
              </w:r>
            </w:ins>
            <w:del w:id="1781" w:author="Standard Configuration" w:date="2005-02-23T08:22:00Z">
              <w:r>
                <w:rPr>
                  <w:sz w:val="16"/>
                  <w:szCs w:val="16"/>
                </w:rPr>
                <w:delText>6%</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82" w:author="Standard Configuration" w:date="2005-06-13T15:38:00Z">
              <w:r>
                <w:rPr>
                  <w:sz w:val="16"/>
                  <w:szCs w:val="16"/>
                </w:rPr>
                <w:t>$2,439,680</w:t>
              </w:r>
            </w:ins>
            <w:del w:id="1783" w:author="Standard Configuration" w:date="2005-02-23T08:22:00Z">
              <w:r>
                <w:rPr>
                  <w:sz w:val="16"/>
                  <w:szCs w:val="16"/>
                </w:rPr>
                <w:delText>$1,601,527</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84" w:author="Standard Configuration" w:date="2005-06-13T15:38:00Z">
              <w:r>
                <w:rPr>
                  <w:sz w:val="16"/>
                  <w:szCs w:val="16"/>
                </w:rPr>
                <w:t>61%</w:t>
              </w:r>
            </w:ins>
            <w:del w:id="1785" w:author="Standard Configuration" w:date="2005-02-23T08:22:00Z">
              <w:r>
                <w:rPr>
                  <w:sz w:val="16"/>
                  <w:szCs w:val="16"/>
                </w:rPr>
                <w:delText>40%</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86" w:author="Standard Configuration" w:date="2005-06-13T15:38:00Z">
              <w:r>
                <w:rPr>
                  <w:sz w:val="16"/>
                  <w:szCs w:val="16"/>
                </w:rPr>
                <w:t> </w:t>
              </w:r>
            </w:ins>
            <w:del w:id="1787" w:author="Standard Configuration" w:date="2005-02-23T08:22: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88" w:author="Standard Configuration" w:date="2005-06-13T15:38:00Z">
              <w:r>
                <w:rPr>
                  <w:sz w:val="16"/>
                  <w:szCs w:val="16"/>
                </w:rPr>
                <w:t> </w:t>
              </w:r>
            </w:ins>
            <w:del w:id="1789" w:author="Standard Configuration" w:date="2005-02-23T08:22: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90" w:author="Standard Configuration" w:date="2005-06-13T15:38:00Z">
              <w:r>
                <w:rPr>
                  <w:sz w:val="16"/>
                  <w:szCs w:val="16"/>
                </w:rPr>
                <w:t>$2,439,680</w:t>
              </w:r>
            </w:ins>
            <w:del w:id="1791" w:author="Standard Configuration" w:date="2005-02-23T08:22:00Z">
              <w:r>
                <w:rPr>
                  <w:sz w:val="16"/>
                  <w:szCs w:val="16"/>
                </w:rPr>
                <w:delText>$1,601,527</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92" w:author="Standard Configuration" w:date="2005-06-13T15:38:00Z">
              <w:r>
                <w:rPr>
                  <w:sz w:val="16"/>
                  <w:szCs w:val="16"/>
                </w:rPr>
                <w:t>61%</w:t>
              </w:r>
            </w:ins>
            <w:del w:id="1793" w:author="Standard Configuration" w:date="2005-02-23T08:22:00Z">
              <w:r>
                <w:rPr>
                  <w:sz w:val="16"/>
                  <w:szCs w:val="16"/>
                </w:rPr>
                <w:delText>40%</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94" w:author="Standard Configuration" w:date="2005-06-13T15:38:00Z">
              <w:r>
                <w:rPr>
                  <w:sz w:val="16"/>
                  <w:szCs w:val="16"/>
                </w:rPr>
                <w:t>$1,560,320</w:t>
              </w:r>
            </w:ins>
            <w:del w:id="1795" w:author="Standard Configuration" w:date="2005-02-23T08:22:00Z">
              <w:r>
                <w:rPr>
                  <w:sz w:val="16"/>
                  <w:szCs w:val="16"/>
                </w:rPr>
                <w:delText>$2,398,473</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796" w:author="Standard Configuration" w:date="2005-06-13T15:38:00Z">
              <w:r>
                <w:rPr>
                  <w:sz w:val="16"/>
                  <w:szCs w:val="16"/>
                </w:rPr>
                <w:t>Admin</w:t>
              </w:r>
            </w:ins>
            <w:del w:id="1797" w:author="Standard Configuration" w:date="2005-02-23T08:22:00Z">
              <w:r>
                <w:rPr>
                  <w:sz w:val="16"/>
                  <w:szCs w:val="16"/>
                </w:rPr>
                <w:delText>Admin</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98" w:author="Standard Configuration" w:date="2005-06-13T15:38:00Z">
              <w:r>
                <w:rPr>
                  <w:sz w:val="16"/>
                  <w:szCs w:val="16"/>
                </w:rPr>
                <w:t>$1,450,000</w:t>
              </w:r>
            </w:ins>
            <w:del w:id="1799" w:author="Standard Configuration" w:date="2005-02-23T08:22:00Z">
              <w:r>
                <w:rPr>
                  <w:sz w:val="16"/>
                  <w:szCs w:val="16"/>
                </w:rPr>
                <w:delText>$1,45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00" w:author="Standard Configuration" w:date="2005-06-13T15:38:00Z">
              <w:r>
                <w:rPr>
                  <w:sz w:val="16"/>
                  <w:szCs w:val="16"/>
                </w:rPr>
                <w:t>$45,803</w:t>
              </w:r>
            </w:ins>
            <w:del w:id="1801" w:author="Standard Configuration" w:date="2005-02-23T08:22:00Z">
              <w:r>
                <w:rPr>
                  <w:sz w:val="16"/>
                  <w:szCs w:val="16"/>
                </w:rPr>
                <w:delText>$46,726</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02" w:author="Standard Configuration" w:date="2005-06-13T15:38:00Z">
              <w:r>
                <w:rPr>
                  <w:sz w:val="16"/>
                  <w:szCs w:val="16"/>
                </w:rPr>
                <w:t>3%</w:t>
              </w:r>
            </w:ins>
            <w:del w:id="1803" w:author="Standard Configuration" w:date="2005-02-23T08:22:00Z">
              <w:r>
                <w:rPr>
                  <w:sz w:val="16"/>
                  <w:szCs w:val="16"/>
                </w:rPr>
                <w:delText>3%</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04" w:author="Standard Configuration" w:date="2005-06-13T15:38:00Z">
              <w:r>
                <w:rPr>
                  <w:sz w:val="16"/>
                  <w:szCs w:val="16"/>
                </w:rPr>
                <w:t>$680,899</w:t>
              </w:r>
            </w:ins>
            <w:del w:id="1805" w:author="Standard Configuration" w:date="2005-02-23T08:22:00Z">
              <w:r>
                <w:rPr>
                  <w:sz w:val="16"/>
                  <w:szCs w:val="16"/>
                </w:rPr>
                <w:delText>$475,903</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06" w:author="Standard Configuration" w:date="2005-06-13T15:38:00Z">
              <w:r>
                <w:rPr>
                  <w:sz w:val="16"/>
                  <w:szCs w:val="16"/>
                </w:rPr>
                <w:t>47%</w:t>
              </w:r>
            </w:ins>
            <w:del w:id="1807" w:author="Standard Configuration" w:date="2005-02-23T08:22:00Z">
              <w:r>
                <w:rPr>
                  <w:sz w:val="16"/>
                  <w:szCs w:val="16"/>
                </w:rPr>
                <w:delText>33%</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08" w:author="Standard Configuration" w:date="2005-06-13T15:38:00Z">
              <w:r>
                <w:rPr>
                  <w:sz w:val="16"/>
                  <w:szCs w:val="16"/>
                </w:rPr>
                <w:t> </w:t>
              </w:r>
            </w:ins>
            <w:del w:id="1809" w:author="Standard Configuration" w:date="2005-02-23T08:22: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10" w:author="Standard Configuration" w:date="2005-06-13T15:38:00Z">
              <w:r>
                <w:rPr>
                  <w:sz w:val="16"/>
                  <w:szCs w:val="16"/>
                </w:rPr>
                <w:t> </w:t>
              </w:r>
            </w:ins>
            <w:del w:id="1811" w:author="Standard Configuration" w:date="2005-02-23T08:22: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12" w:author="Standard Configuration" w:date="2005-06-13T15:38:00Z">
              <w:r>
                <w:rPr>
                  <w:sz w:val="16"/>
                  <w:szCs w:val="16"/>
                </w:rPr>
                <w:t>$680,899</w:t>
              </w:r>
            </w:ins>
            <w:del w:id="1813" w:author="Standard Configuration" w:date="2005-02-23T08:22:00Z">
              <w:r>
                <w:rPr>
                  <w:sz w:val="16"/>
                  <w:szCs w:val="16"/>
                </w:rPr>
                <w:delText>$475,903</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14" w:author="Standard Configuration" w:date="2005-06-13T15:38:00Z">
              <w:r>
                <w:rPr>
                  <w:sz w:val="16"/>
                  <w:szCs w:val="16"/>
                </w:rPr>
                <w:t>47%</w:t>
              </w:r>
            </w:ins>
            <w:del w:id="1815" w:author="Standard Configuration" w:date="2005-02-23T08:22:00Z">
              <w:r>
                <w:rPr>
                  <w:sz w:val="16"/>
                  <w:szCs w:val="16"/>
                </w:rPr>
                <w:delText>33%</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16" w:author="Standard Configuration" w:date="2005-06-13T15:38:00Z">
              <w:r>
                <w:rPr>
                  <w:sz w:val="16"/>
                  <w:szCs w:val="16"/>
                </w:rPr>
                <w:t>$769,101</w:t>
              </w:r>
            </w:ins>
            <w:del w:id="1817" w:author="Standard Configuration" w:date="2005-02-23T08:22:00Z">
              <w:r>
                <w:rPr>
                  <w:sz w:val="16"/>
                  <w:szCs w:val="16"/>
                </w:rPr>
                <w:delText>$974,097</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818" w:author="Standard Configuration" w:date="2005-06-13T15:38:00Z">
              <w:r>
                <w:rPr>
                  <w:sz w:val="16"/>
                  <w:szCs w:val="16"/>
                </w:rPr>
                <w:t>Marketing</w:t>
              </w:r>
            </w:ins>
            <w:del w:id="1819" w:author="Standard Configuration" w:date="2005-02-23T08:22:00Z">
              <w:r>
                <w:rPr>
                  <w:sz w:val="16"/>
                  <w:szCs w:val="16"/>
                </w:rPr>
                <w:delText>Market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20" w:author="Standard Configuration" w:date="2005-06-13T15:38:00Z">
              <w:r>
                <w:rPr>
                  <w:sz w:val="16"/>
                  <w:szCs w:val="16"/>
                </w:rPr>
                <w:t>$298,000</w:t>
              </w:r>
            </w:ins>
            <w:del w:id="1821" w:author="Standard Configuration" w:date="2005-02-23T08:22:00Z">
              <w:r>
                <w:rPr>
                  <w:sz w:val="16"/>
                  <w:szCs w:val="16"/>
                </w:rPr>
                <w:delText>$298,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22" w:author="Standard Configuration" w:date="2005-06-13T15:38:00Z">
              <w:r>
                <w:rPr>
                  <w:sz w:val="16"/>
                  <w:szCs w:val="16"/>
                </w:rPr>
                <w:t>$9,410</w:t>
              </w:r>
            </w:ins>
            <w:del w:id="1823" w:author="Standard Configuration" w:date="2005-02-23T08:22:00Z">
              <w:r>
                <w:rPr>
                  <w:sz w:val="16"/>
                  <w:szCs w:val="16"/>
                </w:rPr>
                <w:delText>$17,612</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24" w:author="Standard Configuration" w:date="2005-06-13T15:38:00Z">
              <w:r>
                <w:rPr>
                  <w:sz w:val="16"/>
                  <w:szCs w:val="16"/>
                </w:rPr>
                <w:t>3%</w:t>
              </w:r>
            </w:ins>
            <w:del w:id="1825" w:author="Standard Configuration" w:date="2005-02-23T08:22:00Z">
              <w:r>
                <w:rPr>
                  <w:sz w:val="16"/>
                  <w:szCs w:val="16"/>
                </w:rPr>
                <w:delText>6%</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26" w:author="Standard Configuration" w:date="2005-06-13T15:38:00Z">
              <w:r>
                <w:rPr>
                  <w:sz w:val="16"/>
                  <w:szCs w:val="16"/>
                </w:rPr>
                <w:t>$144,461</w:t>
              </w:r>
            </w:ins>
            <w:del w:id="1827" w:author="Standard Configuration" w:date="2005-02-23T08:22:00Z">
              <w:r>
                <w:rPr>
                  <w:sz w:val="16"/>
                  <w:szCs w:val="16"/>
                </w:rPr>
                <w:delText>$98,320</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28" w:author="Standard Configuration" w:date="2005-06-13T15:38:00Z">
              <w:r>
                <w:rPr>
                  <w:sz w:val="16"/>
                  <w:szCs w:val="16"/>
                </w:rPr>
                <w:t>48%</w:t>
              </w:r>
            </w:ins>
            <w:del w:id="1829" w:author="Standard Configuration" w:date="2005-02-23T08:22:00Z">
              <w:r>
                <w:rPr>
                  <w:sz w:val="16"/>
                  <w:szCs w:val="16"/>
                </w:rPr>
                <w:delText>33%</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30" w:author="Standard Configuration" w:date="2005-06-13T15:38:00Z">
              <w:r>
                <w:rPr>
                  <w:sz w:val="16"/>
                  <w:szCs w:val="16"/>
                </w:rPr>
                <w:t> </w:t>
              </w:r>
            </w:ins>
            <w:del w:id="1831" w:author="Standard Configuration" w:date="2005-02-23T08:22: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32" w:author="Standard Configuration" w:date="2005-06-13T15:38:00Z">
              <w:r>
                <w:rPr>
                  <w:sz w:val="16"/>
                  <w:szCs w:val="16"/>
                </w:rPr>
                <w:t> </w:t>
              </w:r>
            </w:ins>
            <w:del w:id="1833" w:author="Standard Configuration" w:date="2005-02-23T08:22: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34" w:author="Standard Configuration" w:date="2005-06-13T15:38:00Z">
              <w:r>
                <w:rPr>
                  <w:sz w:val="16"/>
                  <w:szCs w:val="16"/>
                </w:rPr>
                <w:t>$144,461</w:t>
              </w:r>
            </w:ins>
            <w:del w:id="1835" w:author="Standard Configuration" w:date="2005-02-23T08:22:00Z">
              <w:r>
                <w:rPr>
                  <w:sz w:val="16"/>
                  <w:szCs w:val="16"/>
                </w:rPr>
                <w:delText>$98,320</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36" w:author="Standard Configuration" w:date="2005-06-13T15:38:00Z">
              <w:r>
                <w:rPr>
                  <w:sz w:val="16"/>
                  <w:szCs w:val="16"/>
                </w:rPr>
                <w:t>48%</w:t>
              </w:r>
            </w:ins>
            <w:del w:id="1837" w:author="Standard Configuration" w:date="2005-02-23T08:22:00Z">
              <w:r>
                <w:rPr>
                  <w:sz w:val="16"/>
                  <w:szCs w:val="16"/>
                </w:rPr>
                <w:delText>33%</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38" w:author="Standard Configuration" w:date="2005-06-13T15:38:00Z">
              <w:r>
                <w:rPr>
                  <w:sz w:val="16"/>
                  <w:szCs w:val="16"/>
                </w:rPr>
                <w:t>$153,539</w:t>
              </w:r>
            </w:ins>
            <w:del w:id="1839" w:author="Standard Configuration" w:date="2005-02-23T08:22:00Z">
              <w:r>
                <w:rPr>
                  <w:sz w:val="16"/>
                  <w:szCs w:val="16"/>
                </w:rPr>
                <w:delText>$199,680</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840" w:author="Standard Configuration" w:date="2005-06-13T15:38:00Z">
              <w:r>
                <w:rPr>
                  <w:sz w:val="16"/>
                  <w:szCs w:val="16"/>
                </w:rPr>
                <w:t>DI</w:t>
              </w:r>
            </w:ins>
            <w:del w:id="1841" w:author="Standard Configuration" w:date="2005-02-23T08:22:00Z">
              <w:r>
                <w:rPr>
                  <w:sz w:val="16"/>
                  <w:szCs w:val="16"/>
                </w:rPr>
                <w:delText>DI</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42" w:author="Standard Configuration" w:date="2005-06-13T15:38:00Z">
              <w:r>
                <w:rPr>
                  <w:sz w:val="16"/>
                  <w:szCs w:val="16"/>
                </w:rPr>
                <w:t>$2,089,500</w:t>
              </w:r>
            </w:ins>
            <w:del w:id="1843" w:author="Standard Configuration" w:date="2005-02-23T08:22:00Z">
              <w:r>
                <w:rPr>
                  <w:sz w:val="16"/>
                  <w:szCs w:val="16"/>
                </w:rPr>
                <w:delText>$2,089,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44" w:author="Standard Configuration" w:date="2005-06-13T15:38:00Z">
              <w:r>
                <w:rPr>
                  <w:sz w:val="16"/>
                  <w:szCs w:val="16"/>
                </w:rPr>
                <w:t>$101,154</w:t>
              </w:r>
            </w:ins>
            <w:del w:id="1845" w:author="Standard Configuration" w:date="2005-02-23T08:22:00Z">
              <w:r>
                <w:rPr>
                  <w:sz w:val="16"/>
                  <w:szCs w:val="16"/>
                </w:rPr>
                <w:delText>$131,912</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46" w:author="Standard Configuration" w:date="2005-06-13T15:38:00Z">
              <w:r>
                <w:rPr>
                  <w:sz w:val="16"/>
                  <w:szCs w:val="16"/>
                </w:rPr>
                <w:t>5%</w:t>
              </w:r>
            </w:ins>
            <w:del w:id="1847" w:author="Standard Configuration" w:date="2005-02-23T08:22:00Z">
              <w:r>
                <w:rPr>
                  <w:sz w:val="16"/>
                  <w:szCs w:val="16"/>
                </w:rPr>
                <w:delText>6%</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48" w:author="Standard Configuration" w:date="2005-06-13T15:38:00Z">
              <w:r>
                <w:rPr>
                  <w:sz w:val="16"/>
                  <w:szCs w:val="16"/>
                </w:rPr>
                <w:t>$1,448,526</w:t>
              </w:r>
            </w:ins>
            <w:del w:id="1849" w:author="Standard Configuration" w:date="2005-02-23T08:22:00Z">
              <w:r>
                <w:rPr>
                  <w:sz w:val="16"/>
                  <w:szCs w:val="16"/>
                </w:rPr>
                <w:delText>$906,470</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50" w:author="Standard Configuration" w:date="2005-06-13T15:38:00Z">
              <w:r>
                <w:rPr>
                  <w:sz w:val="16"/>
                  <w:szCs w:val="16"/>
                </w:rPr>
                <w:t>69%</w:t>
              </w:r>
            </w:ins>
            <w:del w:id="1851" w:author="Standard Configuration" w:date="2005-02-23T08:22:00Z">
              <w:r>
                <w:rPr>
                  <w:sz w:val="16"/>
                  <w:szCs w:val="16"/>
                </w:rPr>
                <w:delText>43%</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52" w:author="Standard Configuration" w:date="2005-06-13T15:38:00Z">
              <w:r>
                <w:rPr>
                  <w:sz w:val="16"/>
                  <w:szCs w:val="16"/>
                </w:rPr>
                <w:t> </w:t>
              </w:r>
            </w:ins>
            <w:del w:id="1853" w:author="Standard Configuration" w:date="2005-02-23T08:22: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54" w:author="Standard Configuration" w:date="2005-06-13T15:38:00Z">
              <w:r>
                <w:rPr>
                  <w:sz w:val="16"/>
                  <w:szCs w:val="16"/>
                </w:rPr>
                <w:t> </w:t>
              </w:r>
            </w:ins>
            <w:del w:id="1855" w:author="Standard Configuration" w:date="2005-02-23T08:22: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56" w:author="Standard Configuration" w:date="2005-06-13T15:38:00Z">
              <w:r>
                <w:rPr>
                  <w:sz w:val="16"/>
                  <w:szCs w:val="16"/>
                </w:rPr>
                <w:t>$1,448,526</w:t>
              </w:r>
            </w:ins>
            <w:del w:id="1857" w:author="Standard Configuration" w:date="2005-02-23T08:22:00Z">
              <w:r>
                <w:rPr>
                  <w:sz w:val="16"/>
                  <w:szCs w:val="16"/>
                </w:rPr>
                <w:delText>$906,470</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58" w:author="Standard Configuration" w:date="2005-06-13T15:38:00Z">
              <w:r>
                <w:rPr>
                  <w:sz w:val="16"/>
                  <w:szCs w:val="16"/>
                </w:rPr>
                <w:t>69%</w:t>
              </w:r>
            </w:ins>
            <w:del w:id="1859" w:author="Standard Configuration" w:date="2005-02-23T08:22:00Z">
              <w:r>
                <w:rPr>
                  <w:sz w:val="16"/>
                  <w:szCs w:val="16"/>
                </w:rPr>
                <w:delText>43%</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60" w:author="Standard Configuration" w:date="2005-06-13T15:38:00Z">
              <w:r>
                <w:rPr>
                  <w:sz w:val="16"/>
                  <w:szCs w:val="16"/>
                </w:rPr>
                <w:t>$640,974</w:t>
              </w:r>
            </w:ins>
            <w:del w:id="1861" w:author="Standard Configuration" w:date="2005-02-23T08:22:00Z">
              <w:r>
                <w:rPr>
                  <w:sz w:val="16"/>
                  <w:szCs w:val="16"/>
                </w:rPr>
                <w:delText>$1,183,030</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862" w:author="Standard Configuration" w:date="2005-06-13T15:38:00Z">
              <w:r>
                <w:rPr>
                  <w:sz w:val="16"/>
                  <w:szCs w:val="16"/>
                </w:rPr>
                <w:t>EM&amp;V</w:t>
              </w:r>
            </w:ins>
            <w:del w:id="1863" w:author="Standard Configuration" w:date="2005-02-23T08:22:00Z">
              <w:r>
                <w:rPr>
                  <w:sz w:val="16"/>
                  <w:szCs w:val="16"/>
                </w:rPr>
                <w:delText>EM&amp;V</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64" w:author="Standard Configuration" w:date="2005-06-13T15:38:00Z">
              <w:r>
                <w:rPr>
                  <w:sz w:val="16"/>
                  <w:szCs w:val="16"/>
                </w:rPr>
                <w:t>$162,500</w:t>
              </w:r>
            </w:ins>
            <w:del w:id="1865" w:author="Standard Configuration" w:date="2005-02-23T08:22:00Z">
              <w:r>
                <w:rPr>
                  <w:sz w:val="16"/>
                  <w:szCs w:val="16"/>
                </w:rPr>
                <w:delText>$162,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66" w:author="Standard Configuration" w:date="2005-06-13T15:38:00Z">
              <w:r>
                <w:rPr>
                  <w:sz w:val="16"/>
                  <w:szCs w:val="16"/>
                </w:rPr>
                <w:t>$18,591</w:t>
              </w:r>
            </w:ins>
            <w:del w:id="1867" w:author="Standard Configuration" w:date="2005-02-23T08:22:00Z">
              <w:r>
                <w:rPr>
                  <w:sz w:val="16"/>
                  <w:szCs w:val="16"/>
                </w:rPr>
                <w:delText>$45,822</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68" w:author="Standard Configuration" w:date="2005-06-13T15:38:00Z">
              <w:r>
                <w:rPr>
                  <w:sz w:val="16"/>
                  <w:szCs w:val="16"/>
                </w:rPr>
                <w:t>11%</w:t>
              </w:r>
            </w:ins>
            <w:del w:id="1869" w:author="Standard Configuration" w:date="2005-02-23T08:22:00Z">
              <w:r>
                <w:rPr>
                  <w:sz w:val="16"/>
                  <w:szCs w:val="16"/>
                </w:rPr>
                <w:delText>28%</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70" w:author="Standard Configuration" w:date="2005-06-13T15:38:00Z">
              <w:r>
                <w:rPr>
                  <w:sz w:val="16"/>
                  <w:szCs w:val="16"/>
                </w:rPr>
                <w:t>$165,793</w:t>
              </w:r>
            </w:ins>
            <w:del w:id="1871" w:author="Standard Configuration" w:date="2005-02-23T08:22:00Z">
              <w:r>
                <w:rPr>
                  <w:sz w:val="16"/>
                  <w:szCs w:val="16"/>
                </w:rPr>
                <w:delText>$120,834</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72" w:author="Standard Configuration" w:date="2005-06-13T15:38:00Z">
              <w:r>
                <w:rPr>
                  <w:sz w:val="16"/>
                  <w:szCs w:val="16"/>
                </w:rPr>
                <w:t>102%</w:t>
              </w:r>
            </w:ins>
            <w:del w:id="1873" w:author="Standard Configuration" w:date="2005-02-23T08:22:00Z">
              <w:r>
                <w:rPr>
                  <w:sz w:val="16"/>
                  <w:szCs w:val="16"/>
                </w:rPr>
                <w:delText>74%</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74" w:author="Standard Configuration" w:date="2005-06-13T15:38:00Z">
              <w:r>
                <w:rPr>
                  <w:sz w:val="16"/>
                  <w:szCs w:val="16"/>
                </w:rPr>
                <w:t> </w:t>
              </w:r>
            </w:ins>
            <w:del w:id="1875" w:author="Standard Configuration" w:date="2005-02-23T08:22: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76" w:author="Standard Configuration" w:date="2005-06-13T15:38:00Z">
              <w:r>
                <w:rPr>
                  <w:sz w:val="16"/>
                  <w:szCs w:val="16"/>
                </w:rPr>
                <w:t> </w:t>
              </w:r>
            </w:ins>
            <w:del w:id="1877" w:author="Standard Configuration" w:date="2005-02-23T08:22: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78" w:author="Standard Configuration" w:date="2005-06-13T15:38:00Z">
              <w:r>
                <w:rPr>
                  <w:sz w:val="16"/>
                  <w:szCs w:val="16"/>
                </w:rPr>
                <w:t>$165,793</w:t>
              </w:r>
            </w:ins>
            <w:del w:id="1879" w:author="Standard Configuration" w:date="2005-02-23T08:22:00Z">
              <w:r>
                <w:rPr>
                  <w:sz w:val="16"/>
                  <w:szCs w:val="16"/>
                </w:rPr>
                <w:delText>$120,834</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80" w:author="Standard Configuration" w:date="2005-06-13T15:38:00Z">
              <w:r>
                <w:rPr>
                  <w:sz w:val="16"/>
                  <w:szCs w:val="16"/>
                </w:rPr>
                <w:t>102%</w:t>
              </w:r>
            </w:ins>
            <w:del w:id="1881" w:author="Standard Configuration" w:date="2005-02-23T08:22:00Z">
              <w:r>
                <w:rPr>
                  <w:sz w:val="16"/>
                  <w:szCs w:val="16"/>
                </w:rPr>
                <w:delText>74%</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82" w:author="Standard Configuration" w:date="2005-06-13T15:38:00Z">
              <w:r>
                <w:rPr>
                  <w:sz w:val="16"/>
                  <w:szCs w:val="16"/>
                </w:rPr>
                <w:t>-$3,293</w:t>
              </w:r>
            </w:ins>
            <w:del w:id="1883" w:author="Standard Configuration" w:date="2005-02-23T08:22:00Z">
              <w:r>
                <w:rPr>
                  <w:sz w:val="16"/>
                  <w:szCs w:val="16"/>
                </w:rPr>
                <w:delText>$41,666</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884" w:author="Standard Configuration" w:date="2005-06-13T15:38:00Z">
              <w:r>
                <w:rPr>
                  <w:sz w:val="16"/>
                  <w:szCs w:val="16"/>
                </w:rPr>
                <w:t>Financing</w:t>
              </w:r>
            </w:ins>
            <w:del w:id="1885" w:author="Standard Configuration" w:date="2005-02-23T08:22:00Z">
              <w:r>
                <w:rPr>
                  <w:sz w:val="16"/>
                  <w:szCs w:val="16"/>
                </w:rPr>
                <w:delText>Financ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86" w:author="Standard Configuration" w:date="2005-06-13T15:38:00Z">
              <w:r>
                <w:rPr>
                  <w:sz w:val="16"/>
                  <w:szCs w:val="16"/>
                </w:rPr>
                <w:t> </w:t>
              </w:r>
            </w:ins>
            <w:del w:id="1887" w:author="Standard Configuration" w:date="2005-02-23T08:22: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88" w:author="Standard Configuration" w:date="2005-06-13T15:38:00Z">
              <w:r>
                <w:rPr>
                  <w:sz w:val="16"/>
                  <w:szCs w:val="16"/>
                </w:rPr>
                <w:t> </w:t>
              </w:r>
            </w:ins>
            <w:del w:id="1889" w:author="Standard Configuration" w:date="2005-02-23T08:22: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90" w:author="Standard Configuration" w:date="2005-06-13T15:38:00Z">
              <w:r>
                <w:rPr>
                  <w:sz w:val="16"/>
                  <w:szCs w:val="16"/>
                </w:rPr>
                <w:t>NA</w:t>
              </w:r>
            </w:ins>
            <w:del w:id="1891" w:author="Standard Configuration" w:date="2005-02-23T08:22:00Z">
              <w:r>
                <w:rPr>
                  <w:sz w:val="16"/>
                  <w:szCs w:val="16"/>
                </w:rPr>
                <w:delText>NA</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92" w:author="Standard Configuration" w:date="2005-06-13T15:38:00Z">
              <w:r>
                <w:rPr>
                  <w:sz w:val="16"/>
                  <w:szCs w:val="16"/>
                </w:rPr>
                <w:t> </w:t>
              </w:r>
            </w:ins>
            <w:del w:id="1893" w:author="Standard Configuration" w:date="2005-02-23T08:22:00Z">
              <w:r>
                <w:rPr>
                  <w:sz w:val="16"/>
                  <w:szCs w:val="16"/>
                </w:rPr>
                <w:delText> </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94" w:author="Standard Configuration" w:date="2005-06-13T15:38:00Z">
              <w:r>
                <w:rPr>
                  <w:sz w:val="16"/>
                  <w:szCs w:val="16"/>
                </w:rPr>
                <w:t>NA</w:t>
              </w:r>
            </w:ins>
            <w:del w:id="1895" w:author="Standard Configuration" w:date="2005-02-23T08:22:00Z">
              <w:r>
                <w:rPr>
                  <w:sz w:val="16"/>
                  <w:szCs w:val="16"/>
                </w:rPr>
                <w:delText>NA</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96" w:author="Standard Configuration" w:date="2005-06-13T15:38:00Z">
              <w:r>
                <w:rPr>
                  <w:sz w:val="16"/>
                  <w:szCs w:val="16"/>
                </w:rPr>
                <w:t> </w:t>
              </w:r>
            </w:ins>
            <w:del w:id="1897" w:author="Standard Configuration" w:date="2005-02-23T08:22: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98" w:author="Standard Configuration" w:date="2005-06-13T15:38:00Z">
              <w:r>
                <w:rPr>
                  <w:sz w:val="16"/>
                  <w:szCs w:val="16"/>
                </w:rPr>
                <w:t>NA</w:t>
              </w:r>
            </w:ins>
            <w:del w:id="1899" w:author="Standard Configuration" w:date="2005-02-23T08:22:00Z">
              <w:r>
                <w:rPr>
                  <w:sz w:val="16"/>
                  <w:szCs w:val="16"/>
                </w:rPr>
                <w:delText>NA</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00" w:author="Standard Configuration" w:date="2005-06-13T15:38:00Z">
              <w:r>
                <w:rPr>
                  <w:sz w:val="16"/>
                  <w:szCs w:val="16"/>
                </w:rPr>
                <w:t> </w:t>
              </w:r>
            </w:ins>
            <w:del w:id="1901" w:author="Standard Configuration" w:date="2005-02-23T08:22:00Z">
              <w:r>
                <w:rPr>
                  <w:sz w:val="16"/>
                  <w:szCs w:val="16"/>
                </w:rPr>
                <w:delText> </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02" w:author="Standard Configuration" w:date="2005-06-13T15:38:00Z">
              <w:r>
                <w:rPr>
                  <w:sz w:val="16"/>
                  <w:szCs w:val="16"/>
                </w:rPr>
                <w:t>NA</w:t>
              </w:r>
            </w:ins>
            <w:del w:id="1903" w:author="Standard Configuration" w:date="2005-02-23T08:22:00Z">
              <w:r>
                <w:rPr>
                  <w:sz w:val="16"/>
                  <w:szCs w:val="16"/>
                </w:rPr>
                <w:delText>NA</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04" w:author="Standard Configuration" w:date="2005-06-13T15:38:00Z">
              <w:r>
                <w:rPr>
                  <w:sz w:val="16"/>
                  <w:szCs w:val="16"/>
                </w:rPr>
                <w:t> </w:t>
              </w:r>
            </w:ins>
            <w:del w:id="1905" w:author="Standard Configuration" w:date="2005-02-23T08:22:00Z">
              <w:r>
                <w:rPr>
                  <w:sz w:val="16"/>
                  <w:szCs w:val="16"/>
                </w:rPr>
                <w:delText> </w:delText>
              </w:r>
            </w:del>
          </w:p>
        </w:tc>
      </w:tr>
    </w:tbl>
    <w:p>
      <w:pPr>
        <w:pStyle w:val="Normal"/>
        <w:rPr>
          <w:sz w:val="20"/>
          <w:ins w:id="1907" w:author="Darren Hanway" w:date="2004-12-14T13:35:00Z"/>
        </w:rPr>
      </w:pPr>
      <w:ins w:id="1906" w:author="Darren Hanway" w:date="2004-12-14T13:35:00Z">
        <w:r>
          <w:rPr>
            <w:sz w:val="20"/>
          </w:rPr>
          <w:t>Note – negative values, if any, reflect accounting adjustments made to correct errors/oversights made during previous reporting periods.</w:t>
        </w:r>
      </w:ins>
    </w:p>
    <w:p>
      <w:pPr>
        <w:pStyle w:val="Normal"/>
        <w:ind w:left="720" w:hanging="720"/>
        <w:rPr>
          <w:sz w:val="20"/>
          <w:ins w:id="1909" w:author=" Ted Flanigan" w:date="2004-12-18T17:09:00Z"/>
        </w:rPr>
      </w:pPr>
      <w:ins w:id="1908" w:author=" Ted Flanigan" w:date="2004-12-18T17:09:00Z">
        <w:r>
          <w:rPr>
            <w:sz w:val="20"/>
          </w:rPr>
        </w:r>
      </w:ins>
    </w:p>
    <w:p>
      <w:pPr>
        <w:pStyle w:val="Normal"/>
        <w:ind w:left="720" w:hanging="720"/>
        <w:rPr>
          <w:del w:id="1911" w:author=" Ted Flanigan" w:date="2004-12-18T17:12:00Z"/>
        </w:rPr>
      </w:pPr>
      <w:del w:id="1910" w:author=" Ted Flanigan" w:date="2004-12-18T17:12:00Z">
        <w:r>
          <w:rPr/>
        </w:r>
      </w:del>
    </w:p>
    <w:p>
      <w:pPr>
        <w:pStyle w:val="Normal"/>
        <w:numPr>
          <w:ilvl w:val="2"/>
          <w:numId w:val="11"/>
        </w:numPr>
        <w:ind w:left="720" w:hanging="0"/>
        <w:rPr>
          <w:b/>
          <w:b/>
          <w:ins w:id="1913" w:author=" Ted Flanigan" w:date="2004-12-18T17:11:00Z"/>
        </w:rPr>
      </w:pPr>
      <w:ins w:id="1912" w:author="Darren Hanway" w:date="2004-12-14T13:35:00Z">
        <w:r>
          <w:rPr>
            <w:b/>
          </w:rPr>
          <w:t>Energy Effects</w:t>
        </w:r>
      </w:ins>
    </w:p>
    <w:p>
      <w:pPr>
        <w:pStyle w:val="Normal"/>
        <w:rPr>
          <w:b/>
          <w:b/>
          <w:del w:id="1915" w:author="Darren Hanway" w:date="2005-01-21T16:14:00Z"/>
        </w:rPr>
      </w:pPr>
      <w:del w:id="1914" w:author="Darren Hanway" w:date="2005-01-21T16:14:00Z">
        <w:r>
          <w:rPr>
            <w:b/>
          </w:rPr>
        </w:r>
      </w:del>
    </w:p>
    <w:p>
      <w:pPr>
        <w:pStyle w:val="Normal"/>
        <w:ind w:left="720" w:hanging="0"/>
        <w:rPr>
          <w:ins w:id="1917" w:author="Ted Flanigan" w:date="2005-05-20T12:17:00Z"/>
        </w:rPr>
      </w:pPr>
      <w:ins w:id="1916" w:author="Ted Flanigan" w:date="2005-05-20T12:17:00Z">
        <w:r>
          <w:rPr/>
        </w:r>
      </w:ins>
    </w:p>
    <w:p>
      <w:pPr>
        <w:pStyle w:val="Normal"/>
        <w:ind w:left="720" w:hanging="0"/>
        <w:rPr>
          <w:ins w:id="1922" w:author="Ted Flanigan" w:date="2005-05-20T12:17:00Z"/>
        </w:rPr>
      </w:pPr>
      <w:ins w:id="1918" w:author="Ted Flanigan" w:date="2005-05-20T12:17:00Z">
        <w:r>
          <w:rPr/>
          <w:t xml:space="preserve">The month of April was marked by steady progress, as total electricity savings are now </w:t>
        </w:r>
      </w:ins>
      <w:ins w:id="1919" w:author="Ted Flanigan" w:date="2005-05-20T12:24:00Z">
        <w:r>
          <w:rPr/>
          <w:t>72</w:t>
        </w:r>
      </w:ins>
      <w:ins w:id="1920" w:author="Ted Flanigan" w:date="2005-05-20T12:17:00Z">
        <w:r>
          <w:rPr/>
          <w:t>% of goals, with capacity savings at the 63%. In each of these categories, this represents a steady incline from March’s 68% and 61% respective energy and capacity savings marks.</w:t>
        </w:r>
      </w:ins>
      <w:ins w:id="1921" w:author="Ted Flanigan" w:date="2005-05-20T12:24:00Z">
        <w:r>
          <w:rPr/>
          <w:t xml:space="preserve"> Natural gas savings are at 96% of program targets given the oversubscription of the PEAK program and the resulting larger than anticipated number of PEAK households.</w:t>
        </w:r>
      </w:ins>
    </w:p>
    <w:p>
      <w:pPr>
        <w:pStyle w:val="Normal"/>
        <w:ind w:left="720" w:hanging="0"/>
        <w:rPr>
          <w:ins w:id="1924" w:author="Ted Flanigan" w:date="2005-05-20T12:17:00Z"/>
        </w:rPr>
      </w:pPr>
      <w:ins w:id="1923" w:author="Ted Flanigan" w:date="2005-05-20T12:17:00Z">
        <w:r>
          <w:rPr/>
        </w:r>
      </w:ins>
    </w:p>
    <w:p>
      <w:pPr>
        <w:pStyle w:val="Normal"/>
        <w:ind w:left="456" w:hanging="0"/>
        <w:rPr>
          <w:del w:id="1926" w:author="Darren Hanway" w:date="2004-12-21T09:29:00Z"/>
        </w:rPr>
      </w:pPr>
      <w:del w:id="1925" w:author="Darren Hanway" w:date="2004-12-21T09:29:00Z">
        <w:r>
          <w:rPr/>
        </w:r>
      </w:del>
    </w:p>
    <w:p>
      <w:pPr>
        <w:pStyle w:val="Normal"/>
        <w:rPr>
          <w:b/>
          <w:b/>
        </w:rPr>
      </w:pPr>
      <w:r>
        <w:rPr>
          <w:b/>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927" w:author="Standard Configuration" w:date="2005-06-13T15:39:00Z">
              <w:r>
                <w:rPr>
                  <w:sz w:val="16"/>
                  <w:szCs w:val="16"/>
                </w:rPr>
                <w:t>Energy Effects</w:t>
              </w:r>
            </w:ins>
            <w:del w:id="1928" w:author="Standard Configuration" w:date="2005-02-23T08:2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929" w:author="Standard Configuration" w:date="2005-06-13T15:39:00Z">
              <w:r>
                <w:rPr>
                  <w:sz w:val="16"/>
                  <w:szCs w:val="16"/>
                </w:rPr>
                <w:t>Goals</w:t>
              </w:r>
            </w:ins>
            <w:del w:id="1930" w:author="Standard Configuration" w:date="2005-02-23T08:22: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931" w:author="Standard Configuration" w:date="2005-06-13T15:39:00Z">
              <w:r>
                <w:rPr>
                  <w:sz w:val="16"/>
                  <w:szCs w:val="16"/>
                </w:rPr>
                <w:t>Apr-05</w:t>
              </w:r>
            </w:ins>
            <w:del w:id="1932" w:author="Standard Configuration" w:date="2005-02-23T08:22: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933" w:author="Standard Configuration" w:date="2005-06-13T15:39:00Z">
              <w:r>
                <w:rPr>
                  <w:sz w:val="16"/>
                  <w:szCs w:val="16"/>
                </w:rPr>
                <w:t>% of Goals</w:t>
              </w:r>
            </w:ins>
            <w:del w:id="1934" w:author="Standard Configuration" w:date="2005-02-23T08:2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935" w:author="Standard Configuration" w:date="2005-06-13T15:39:00Z">
              <w:r>
                <w:rPr>
                  <w:sz w:val="16"/>
                  <w:szCs w:val="16"/>
                </w:rPr>
                <w:t>Cumulative</w:t>
              </w:r>
            </w:ins>
            <w:del w:id="1936" w:author="Standard Configuration" w:date="2005-02-23T08:2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937" w:author="Standard Configuration" w:date="2005-06-13T15:39:00Z">
              <w:r>
                <w:rPr>
                  <w:sz w:val="16"/>
                  <w:szCs w:val="16"/>
                </w:rPr>
                <w:t>% of Goals</w:t>
              </w:r>
            </w:ins>
            <w:del w:id="1938" w:author="Standard Configuration" w:date="2005-02-23T08:2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939" w:author="Standard Configuration" w:date="2005-06-13T15:39:00Z">
              <w:r>
                <w:rPr>
                  <w:sz w:val="16"/>
                  <w:szCs w:val="16"/>
                </w:rPr>
                <w:t>Committed</w:t>
              </w:r>
            </w:ins>
            <w:del w:id="1940" w:author="Standard Configuration" w:date="2005-02-23T08:2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941" w:author="Standard Configuration" w:date="2005-06-13T15:39:00Z">
              <w:r>
                <w:rPr>
                  <w:sz w:val="16"/>
                  <w:szCs w:val="16"/>
                </w:rPr>
                <w:t>% of Goals</w:t>
              </w:r>
            </w:ins>
            <w:del w:id="1942" w:author="Standard Configuration" w:date="2005-02-23T08:2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943" w:author="Standard Configuration" w:date="2005-06-13T15:39:00Z">
              <w:r>
                <w:rPr>
                  <w:sz w:val="16"/>
                  <w:szCs w:val="16"/>
                </w:rPr>
                <w:t>Cumulative &amp; Committed</w:t>
              </w:r>
            </w:ins>
            <w:del w:id="1944" w:author="Standard Configuration" w:date="2005-02-23T08:2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945" w:author="Standard Configuration" w:date="2005-06-13T15:39:00Z">
              <w:r>
                <w:rPr>
                  <w:sz w:val="16"/>
                  <w:szCs w:val="16"/>
                </w:rPr>
                <w:t>% of Goals</w:t>
              </w:r>
            </w:ins>
            <w:del w:id="1946" w:author="Standard Configuration" w:date="2005-02-23T08:2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947" w:author="Standard Configuration" w:date="2005-06-13T15:39:00Z">
              <w:r>
                <w:rPr>
                  <w:sz w:val="16"/>
                  <w:szCs w:val="16"/>
                </w:rPr>
                <w:t>Goals Minus Cumulative</w:t>
              </w:r>
            </w:ins>
            <w:del w:id="1948" w:author="Standard Configuration" w:date="2005-02-23T08:22: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949" w:author="Standard Configuration" w:date="2005-06-13T15:39:00Z">
              <w:r>
                <w:rPr>
                  <w:sz w:val="16"/>
                  <w:szCs w:val="16"/>
                </w:rPr>
                <w:t>Coinc Peak kW</w:t>
              </w:r>
            </w:ins>
            <w:del w:id="1950" w:author="Standard Configuration" w:date="2005-02-23T08:2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51" w:author="Standard Configuration" w:date="2005-06-13T15:39:00Z">
              <w:r>
                <w:rPr>
                  <w:sz w:val="16"/>
                  <w:szCs w:val="16"/>
                </w:rPr>
                <w:t>4,298</w:t>
              </w:r>
            </w:ins>
            <w:del w:id="1952" w:author="Standard Configuration" w:date="2005-02-23T08:22:00Z">
              <w:r>
                <w:rPr>
                  <w:sz w:val="16"/>
                  <w:szCs w:val="16"/>
                </w:rPr>
                <w:delText>4,298</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53" w:author="Standard Configuration" w:date="2005-06-13T15:39:00Z">
              <w:r>
                <w:rPr>
                  <w:sz w:val="16"/>
                  <w:szCs w:val="16"/>
                </w:rPr>
                <w:t>94</w:t>
              </w:r>
            </w:ins>
            <w:del w:id="1954" w:author="Standard Configuration" w:date="2005-02-23T08:22:00Z">
              <w:r>
                <w:rPr>
                  <w:sz w:val="16"/>
                  <w:szCs w:val="16"/>
                </w:rPr>
                <w:delText>5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55" w:author="Standard Configuration" w:date="2005-06-13T15:39:00Z">
              <w:r>
                <w:rPr>
                  <w:sz w:val="16"/>
                  <w:szCs w:val="16"/>
                </w:rPr>
                <w:t>2%</w:t>
              </w:r>
            </w:ins>
            <w:del w:id="1956" w:author="Standard Configuration" w:date="2005-02-23T08:22:00Z">
              <w:r>
                <w:rPr>
                  <w:sz w:val="16"/>
                  <w:szCs w:val="16"/>
                </w:rPr>
                <w:delText>1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57" w:author="Standard Configuration" w:date="2005-06-13T15:39:00Z">
              <w:r>
                <w:rPr>
                  <w:sz w:val="16"/>
                  <w:szCs w:val="16"/>
                </w:rPr>
                <w:t>2,697</w:t>
              </w:r>
            </w:ins>
            <w:del w:id="1958" w:author="Standard Configuration" w:date="2005-02-23T08:22:00Z">
              <w:r>
                <w:rPr>
                  <w:sz w:val="16"/>
                  <w:szCs w:val="16"/>
                </w:rPr>
                <w:delText>1,6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59" w:author="Standard Configuration" w:date="2005-06-13T15:39:00Z">
              <w:r>
                <w:rPr>
                  <w:sz w:val="16"/>
                  <w:szCs w:val="16"/>
                </w:rPr>
                <w:t>63%</w:t>
              </w:r>
            </w:ins>
            <w:del w:id="1960" w:author="Standard Configuration" w:date="2005-02-23T08:22:00Z">
              <w:r>
                <w:rPr>
                  <w:sz w:val="16"/>
                  <w:szCs w:val="16"/>
                </w:rPr>
                <w:delText>38%</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61" w:author="Standard Configuration" w:date="2005-06-13T15:39:00Z">
              <w:r>
                <w:rPr>
                  <w:sz w:val="16"/>
                  <w:szCs w:val="16"/>
                </w:rPr>
                <w:t> </w:t>
              </w:r>
            </w:ins>
            <w:del w:id="1962" w:author="Standard Configuration" w:date="2005-02-23T08:2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63" w:author="Standard Configuration" w:date="2005-06-13T15:39:00Z">
              <w:r>
                <w:rPr>
                  <w:sz w:val="16"/>
                  <w:szCs w:val="16"/>
                </w:rPr>
                <w:t> </w:t>
              </w:r>
            </w:ins>
            <w:del w:id="1964" w:author="Standard Configuration" w:date="2005-02-23T08:22: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65" w:author="Standard Configuration" w:date="2005-06-13T15:39:00Z">
              <w:r>
                <w:rPr>
                  <w:sz w:val="16"/>
                  <w:szCs w:val="16"/>
                </w:rPr>
                <w:t>2,697</w:t>
              </w:r>
            </w:ins>
            <w:del w:id="1966" w:author="Standard Configuration" w:date="2005-02-23T08:22:00Z">
              <w:r>
                <w:rPr>
                  <w:sz w:val="16"/>
                  <w:szCs w:val="16"/>
                </w:rPr>
                <w:delText>1,6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67" w:author="Standard Configuration" w:date="2005-06-13T15:39:00Z">
              <w:r>
                <w:rPr>
                  <w:sz w:val="16"/>
                  <w:szCs w:val="16"/>
                </w:rPr>
                <w:t>63%</w:t>
              </w:r>
            </w:ins>
            <w:del w:id="1968" w:author="Standard Configuration" w:date="2005-02-23T08:22: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69" w:author="Standard Configuration" w:date="2005-06-13T15:39:00Z">
              <w:r>
                <w:rPr>
                  <w:sz w:val="16"/>
                  <w:szCs w:val="16"/>
                </w:rPr>
                <w:t>1,602</w:t>
              </w:r>
            </w:ins>
            <w:del w:id="1970" w:author="Standard Configuration" w:date="2005-02-23T08:22:00Z">
              <w:r>
                <w:rPr>
                  <w:sz w:val="16"/>
                  <w:szCs w:val="16"/>
                </w:rPr>
                <w:delText>2,672</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971" w:author="Standard Configuration" w:date="2005-06-13T15:39:00Z">
              <w:r>
                <w:rPr>
                  <w:sz w:val="16"/>
                  <w:szCs w:val="16"/>
                </w:rPr>
                <w:t>Annual kWh</w:t>
              </w:r>
            </w:ins>
            <w:del w:id="1972" w:author="Standard Configuration" w:date="2005-02-23T08:2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73" w:author="Standard Configuration" w:date="2005-06-13T15:39:00Z">
              <w:r>
                <w:rPr>
                  <w:sz w:val="16"/>
                  <w:szCs w:val="16"/>
                </w:rPr>
                <w:t>15,262,440</w:t>
              </w:r>
            </w:ins>
            <w:del w:id="1974" w:author="Standard Configuration" w:date="2005-02-23T08:22:00Z">
              <w:r>
                <w:rPr>
                  <w:sz w:val="16"/>
                  <w:szCs w:val="16"/>
                </w:rPr>
                <w:delText>15,262,44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75" w:author="Standard Configuration" w:date="2005-06-13T15:39:00Z">
              <w:r>
                <w:rPr>
                  <w:sz w:val="16"/>
                  <w:szCs w:val="16"/>
                </w:rPr>
                <w:t>522,059</w:t>
              </w:r>
            </w:ins>
            <w:del w:id="1976" w:author="Standard Configuration" w:date="2005-02-23T08:22:00Z">
              <w:r>
                <w:rPr>
                  <w:sz w:val="16"/>
                  <w:szCs w:val="16"/>
                </w:rPr>
                <w:delText>1,711,66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77" w:author="Standard Configuration" w:date="2005-06-13T15:39:00Z">
              <w:r>
                <w:rPr>
                  <w:sz w:val="16"/>
                  <w:szCs w:val="16"/>
                </w:rPr>
                <w:t>3%</w:t>
              </w:r>
            </w:ins>
            <w:del w:id="1978" w:author="Standard Configuration" w:date="2005-02-23T08:22:00Z">
              <w:r>
                <w:rPr>
                  <w:sz w:val="16"/>
                  <w:szCs w:val="16"/>
                </w:rPr>
                <w:delText>1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79" w:author="Standard Configuration" w:date="2005-06-13T15:39:00Z">
              <w:r>
                <w:rPr>
                  <w:sz w:val="16"/>
                  <w:szCs w:val="16"/>
                </w:rPr>
                <w:t>10,928,910</w:t>
              </w:r>
            </w:ins>
            <w:del w:id="1980" w:author="Standard Configuration" w:date="2005-02-23T08:22:00Z">
              <w:r>
                <w:rPr>
                  <w:sz w:val="16"/>
                  <w:szCs w:val="16"/>
                </w:rPr>
                <w:delText>5,428,5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81" w:author="Standard Configuration" w:date="2005-06-13T15:39:00Z">
              <w:r>
                <w:rPr>
                  <w:sz w:val="16"/>
                  <w:szCs w:val="16"/>
                </w:rPr>
                <w:t>72%</w:t>
              </w:r>
            </w:ins>
            <w:del w:id="1982" w:author="Standard Configuration" w:date="2005-02-23T08:22:00Z">
              <w:r>
                <w:rPr>
                  <w:sz w:val="16"/>
                  <w:szCs w:val="16"/>
                </w:rPr>
                <w:delText>3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83" w:author="Standard Configuration" w:date="2005-06-13T15:39:00Z">
              <w:r>
                <w:rPr>
                  <w:sz w:val="16"/>
                  <w:szCs w:val="16"/>
                </w:rPr>
                <w:t> </w:t>
              </w:r>
            </w:ins>
            <w:del w:id="1984" w:author="Standard Configuration" w:date="2005-02-23T08:2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85" w:author="Standard Configuration" w:date="2005-06-13T15:39:00Z">
              <w:r>
                <w:rPr>
                  <w:sz w:val="16"/>
                  <w:szCs w:val="16"/>
                </w:rPr>
                <w:t> </w:t>
              </w:r>
            </w:ins>
            <w:del w:id="1986" w:author="Standard Configuration" w:date="2005-02-23T08:22: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87" w:author="Standard Configuration" w:date="2005-06-13T15:39:00Z">
              <w:r>
                <w:rPr>
                  <w:sz w:val="16"/>
                  <w:szCs w:val="16"/>
                </w:rPr>
                <w:t>10,928,910</w:t>
              </w:r>
            </w:ins>
            <w:del w:id="1988" w:author="Standard Configuration" w:date="2005-02-23T08:22:00Z">
              <w:r>
                <w:rPr>
                  <w:sz w:val="16"/>
                  <w:szCs w:val="16"/>
                </w:rPr>
                <w:delText>5,428,595</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89" w:author="Standard Configuration" w:date="2005-06-13T15:39:00Z">
              <w:r>
                <w:rPr>
                  <w:sz w:val="16"/>
                  <w:szCs w:val="16"/>
                </w:rPr>
                <w:t>72%</w:t>
              </w:r>
            </w:ins>
            <w:del w:id="1990" w:author="Standard Configuration" w:date="2005-02-23T08:22: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91" w:author="Standard Configuration" w:date="2005-06-13T15:39:00Z">
              <w:r>
                <w:rPr>
                  <w:sz w:val="16"/>
                  <w:szCs w:val="16"/>
                </w:rPr>
                <w:t>4,333,530</w:t>
              </w:r>
            </w:ins>
            <w:del w:id="1992" w:author="Standard Configuration" w:date="2005-02-23T08:22:00Z">
              <w:r>
                <w:rPr>
                  <w:sz w:val="16"/>
                  <w:szCs w:val="16"/>
                </w:rPr>
                <w:delText>9,833,845</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993" w:author="Standard Configuration" w:date="2005-06-13T15:39:00Z">
              <w:r>
                <w:rPr>
                  <w:sz w:val="16"/>
                  <w:szCs w:val="16"/>
                </w:rPr>
                <w:t>Lifecyc kWh</w:t>
              </w:r>
            </w:ins>
            <w:del w:id="1994" w:author="Standard Configuration" w:date="2005-02-23T08:2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95" w:author="Standard Configuration" w:date="2005-06-13T15:39:00Z">
              <w:r>
                <w:rPr>
                  <w:sz w:val="16"/>
                  <w:szCs w:val="16"/>
                </w:rPr>
                <w:t>76,312,200</w:t>
              </w:r>
            </w:ins>
            <w:del w:id="1996" w:author="Standard Configuration" w:date="2005-02-23T08:22:00Z">
              <w:r>
                <w:rPr>
                  <w:sz w:val="16"/>
                  <w:szCs w:val="16"/>
                </w:rPr>
                <w:delText>76,312,2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97" w:author="Standard Configuration" w:date="2005-06-13T15:39:00Z">
              <w:r>
                <w:rPr>
                  <w:sz w:val="16"/>
                  <w:szCs w:val="16"/>
                </w:rPr>
                <w:t>2,610,294</w:t>
              </w:r>
            </w:ins>
            <w:del w:id="1998" w:author="Standard Configuration" w:date="2005-02-23T08:22:00Z">
              <w:r>
                <w:rPr>
                  <w:sz w:val="16"/>
                  <w:szCs w:val="16"/>
                </w:rPr>
                <w:delText>8,558,31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99" w:author="Standard Configuration" w:date="2005-06-13T15:39:00Z">
              <w:r>
                <w:rPr>
                  <w:sz w:val="16"/>
                  <w:szCs w:val="16"/>
                </w:rPr>
                <w:t>3%</w:t>
              </w:r>
            </w:ins>
            <w:del w:id="2000" w:author="Standard Configuration" w:date="2005-02-23T08:22:00Z">
              <w:r>
                <w:rPr>
                  <w:sz w:val="16"/>
                  <w:szCs w:val="16"/>
                </w:rPr>
                <w:delText>1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01" w:author="Standard Configuration" w:date="2005-06-13T15:39:00Z">
              <w:r>
                <w:rPr>
                  <w:sz w:val="16"/>
                  <w:szCs w:val="16"/>
                </w:rPr>
                <w:t>54,644,548</w:t>
              </w:r>
            </w:ins>
            <w:del w:id="2002" w:author="Standard Configuration" w:date="2005-02-23T08:22:00Z">
              <w:r>
                <w:rPr>
                  <w:sz w:val="16"/>
                  <w:szCs w:val="16"/>
                </w:rPr>
                <w:delText>27,142,97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03" w:author="Standard Configuration" w:date="2005-06-13T15:39:00Z">
              <w:r>
                <w:rPr>
                  <w:sz w:val="16"/>
                  <w:szCs w:val="16"/>
                </w:rPr>
                <w:t>72%</w:t>
              </w:r>
            </w:ins>
            <w:del w:id="2004" w:author="Standard Configuration" w:date="2005-02-23T08:22:00Z">
              <w:r>
                <w:rPr>
                  <w:sz w:val="16"/>
                  <w:szCs w:val="16"/>
                </w:rPr>
                <w:delText>3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05" w:author="Standard Configuration" w:date="2005-06-13T15:39:00Z">
              <w:r>
                <w:rPr>
                  <w:sz w:val="16"/>
                  <w:szCs w:val="16"/>
                </w:rPr>
                <w:t> </w:t>
              </w:r>
            </w:ins>
            <w:del w:id="2006" w:author="Standard Configuration" w:date="2005-02-23T08:2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07" w:author="Standard Configuration" w:date="2005-06-13T15:39:00Z">
              <w:r>
                <w:rPr>
                  <w:sz w:val="16"/>
                  <w:szCs w:val="16"/>
                </w:rPr>
                <w:t> </w:t>
              </w:r>
            </w:ins>
            <w:del w:id="2008" w:author="Standard Configuration" w:date="2005-02-23T08:22: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09" w:author="Standard Configuration" w:date="2005-06-13T15:39:00Z">
              <w:r>
                <w:rPr>
                  <w:sz w:val="16"/>
                  <w:szCs w:val="16"/>
                </w:rPr>
                <w:t>54,644,548</w:t>
              </w:r>
            </w:ins>
            <w:del w:id="2010" w:author="Standard Configuration" w:date="2005-02-23T08:22:00Z">
              <w:r>
                <w:rPr>
                  <w:sz w:val="16"/>
                  <w:szCs w:val="16"/>
                </w:rPr>
                <w:delText>27,142,97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11" w:author="Standard Configuration" w:date="2005-06-13T15:39:00Z">
              <w:r>
                <w:rPr>
                  <w:sz w:val="16"/>
                  <w:szCs w:val="16"/>
                </w:rPr>
                <w:t>72%</w:t>
              </w:r>
            </w:ins>
            <w:del w:id="2012" w:author="Standard Configuration" w:date="2005-02-23T08:22: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13" w:author="Standard Configuration" w:date="2005-06-13T15:39:00Z">
              <w:r>
                <w:rPr>
                  <w:sz w:val="16"/>
                  <w:szCs w:val="16"/>
                </w:rPr>
                <w:t>21,667,652</w:t>
              </w:r>
            </w:ins>
            <w:del w:id="2014" w:author="Standard Configuration" w:date="2005-02-23T08:22:00Z">
              <w:r>
                <w:rPr>
                  <w:sz w:val="16"/>
                  <w:szCs w:val="16"/>
                </w:rPr>
                <w:delText>49,169,226</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015" w:author="Standard Configuration" w:date="2005-06-13T15:39:00Z">
              <w:r>
                <w:rPr>
                  <w:sz w:val="16"/>
                  <w:szCs w:val="16"/>
                </w:rPr>
                <w:t>Annual Therms</w:t>
              </w:r>
            </w:ins>
            <w:del w:id="2016" w:author="Standard Configuration" w:date="2005-02-23T08:2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17" w:author="Standard Configuration" w:date="2005-06-13T15:39:00Z">
              <w:r>
                <w:rPr>
                  <w:sz w:val="16"/>
                  <w:szCs w:val="16"/>
                </w:rPr>
                <w:t> </w:t>
              </w:r>
            </w:ins>
            <w:del w:id="2018" w:author="Standard Configuration" w:date="2005-02-23T08:22: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19" w:author="Standard Configuration" w:date="2005-06-13T15:39:00Z">
              <w:r>
                <w:rPr>
                  <w:sz w:val="16"/>
                  <w:szCs w:val="16"/>
                </w:rPr>
                <w:t> </w:t>
              </w:r>
            </w:ins>
            <w:del w:id="2020" w:author="Standard Configuration" w:date="2005-02-23T08: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21" w:author="Standard Configuration" w:date="2005-06-13T15:39:00Z">
              <w:r>
                <w:rPr>
                  <w:sz w:val="16"/>
                  <w:szCs w:val="16"/>
                </w:rPr>
                <w:t>NA</w:t>
              </w:r>
            </w:ins>
            <w:del w:id="2022" w:author="Standard Configuration" w:date="2005-02-23T08: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23" w:author="Standard Configuration" w:date="2005-06-13T15:39:00Z">
              <w:r>
                <w:rPr>
                  <w:sz w:val="16"/>
                  <w:szCs w:val="16"/>
                </w:rPr>
                <w:t> </w:t>
              </w:r>
            </w:ins>
            <w:del w:id="2024" w:author="Standard Configuration" w:date="2005-02-23T08:2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25" w:author="Standard Configuration" w:date="2005-06-13T15:39:00Z">
              <w:r>
                <w:rPr>
                  <w:sz w:val="16"/>
                  <w:szCs w:val="16"/>
                </w:rPr>
                <w:t>NA</w:t>
              </w:r>
            </w:ins>
            <w:del w:id="2026" w:author="Standard Configuration" w:date="2005-02-23T08:22: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27" w:author="Standard Configuration" w:date="2005-06-13T15:39:00Z">
              <w:r>
                <w:rPr>
                  <w:sz w:val="16"/>
                  <w:szCs w:val="16"/>
                </w:rPr>
                <w:t> </w:t>
              </w:r>
            </w:ins>
            <w:del w:id="2028" w:author="Standard Configuration" w:date="2005-02-23T08:2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29" w:author="Standard Configuration" w:date="2005-06-13T15:39:00Z">
              <w:r>
                <w:rPr>
                  <w:sz w:val="16"/>
                  <w:szCs w:val="16"/>
                </w:rPr>
                <w:t>NA</w:t>
              </w:r>
            </w:ins>
            <w:del w:id="2030" w:author="Standard Configuration" w:date="2005-02-23T08:22: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31" w:author="Standard Configuration" w:date="2005-06-13T15:39:00Z">
              <w:r>
                <w:rPr>
                  <w:sz w:val="16"/>
                  <w:szCs w:val="16"/>
                </w:rPr>
                <w:t> </w:t>
              </w:r>
            </w:ins>
            <w:del w:id="2032" w:author="Standard Configuration" w:date="2005-02-23T08:22: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33" w:author="Standard Configuration" w:date="2005-06-13T15:39:00Z">
              <w:r>
                <w:rPr>
                  <w:sz w:val="16"/>
                  <w:szCs w:val="16"/>
                </w:rPr>
                <w:t>NA</w:t>
              </w:r>
            </w:ins>
            <w:del w:id="2034" w:author="Standard Configuration" w:date="2005-02-23T08: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35" w:author="Standard Configuration" w:date="2005-06-13T15:39:00Z">
              <w:r>
                <w:rPr>
                  <w:sz w:val="16"/>
                  <w:szCs w:val="16"/>
                </w:rPr>
                <w:t> </w:t>
              </w:r>
            </w:ins>
            <w:del w:id="2036" w:author="Standard Configuration" w:date="2005-02-23T08:22: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037" w:author="Standard Configuration" w:date="2005-06-13T15:39:00Z">
              <w:r>
                <w:rPr>
                  <w:sz w:val="16"/>
                  <w:szCs w:val="16"/>
                </w:rPr>
                <w:t>Lifecyc Therms</w:t>
              </w:r>
            </w:ins>
            <w:del w:id="2038" w:author="Standard Configuration" w:date="2005-02-23T08:2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39" w:author="Standard Configuration" w:date="2005-06-13T15:39:00Z">
              <w:r>
                <w:rPr>
                  <w:sz w:val="16"/>
                  <w:szCs w:val="16"/>
                </w:rPr>
                <w:t> </w:t>
              </w:r>
            </w:ins>
            <w:del w:id="2040" w:author="Standard Configuration" w:date="2005-02-23T08:22: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41" w:author="Standard Configuration" w:date="2005-06-13T15:39:00Z">
              <w:r>
                <w:rPr>
                  <w:sz w:val="16"/>
                  <w:szCs w:val="16"/>
                </w:rPr>
                <w:t> </w:t>
              </w:r>
            </w:ins>
            <w:del w:id="2042" w:author="Standard Configuration" w:date="2005-02-23T08: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43" w:author="Standard Configuration" w:date="2005-06-13T15:39:00Z">
              <w:r>
                <w:rPr>
                  <w:sz w:val="16"/>
                  <w:szCs w:val="16"/>
                </w:rPr>
                <w:t>NA</w:t>
              </w:r>
            </w:ins>
            <w:del w:id="2044" w:author="Standard Configuration" w:date="2005-02-23T08: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45" w:author="Standard Configuration" w:date="2005-06-13T15:39:00Z">
              <w:r>
                <w:rPr>
                  <w:sz w:val="16"/>
                  <w:szCs w:val="16"/>
                </w:rPr>
                <w:t> </w:t>
              </w:r>
            </w:ins>
            <w:del w:id="2046" w:author="Standard Configuration" w:date="2005-02-23T08:2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47" w:author="Standard Configuration" w:date="2005-06-13T15:39:00Z">
              <w:r>
                <w:rPr>
                  <w:sz w:val="16"/>
                  <w:szCs w:val="16"/>
                </w:rPr>
                <w:t>NA</w:t>
              </w:r>
            </w:ins>
            <w:del w:id="2048" w:author="Standard Configuration" w:date="2005-02-23T08:22: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49" w:author="Standard Configuration" w:date="2005-06-13T15:39:00Z">
              <w:r>
                <w:rPr>
                  <w:sz w:val="16"/>
                  <w:szCs w:val="16"/>
                </w:rPr>
                <w:t> </w:t>
              </w:r>
            </w:ins>
            <w:del w:id="2050" w:author="Standard Configuration" w:date="2005-02-23T08:2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51" w:author="Standard Configuration" w:date="2005-06-13T15:39:00Z">
              <w:r>
                <w:rPr>
                  <w:sz w:val="16"/>
                  <w:szCs w:val="16"/>
                </w:rPr>
                <w:t>NA</w:t>
              </w:r>
            </w:ins>
            <w:del w:id="2052" w:author="Standard Configuration" w:date="2005-02-23T08:22: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53" w:author="Standard Configuration" w:date="2005-06-13T15:39:00Z">
              <w:r>
                <w:rPr>
                  <w:sz w:val="16"/>
                  <w:szCs w:val="16"/>
                </w:rPr>
                <w:t> </w:t>
              </w:r>
            </w:ins>
            <w:del w:id="2054" w:author="Standard Configuration" w:date="2005-02-23T08:22: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55" w:author="Standard Configuration" w:date="2005-06-13T15:39:00Z">
              <w:r>
                <w:rPr>
                  <w:sz w:val="16"/>
                  <w:szCs w:val="16"/>
                </w:rPr>
                <w:t>NA</w:t>
              </w:r>
            </w:ins>
            <w:del w:id="2056" w:author="Standard Configuration" w:date="2005-02-23T08: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57" w:author="Standard Configuration" w:date="2005-06-13T15:39:00Z">
              <w:r>
                <w:rPr>
                  <w:sz w:val="16"/>
                  <w:szCs w:val="16"/>
                </w:rPr>
                <w:t> </w:t>
              </w:r>
            </w:ins>
            <w:del w:id="2058" w:author="Standard Configuration" w:date="2005-02-23T08:22:00Z">
              <w:r>
                <w:rPr>
                  <w:sz w:val="16"/>
                  <w:szCs w:val="16"/>
                </w:rPr>
                <w:delText> </w:delText>
              </w:r>
            </w:del>
          </w:p>
        </w:tc>
      </w:tr>
    </w:tbl>
    <w:p>
      <w:pPr>
        <w:pStyle w:val="Normal"/>
        <w:ind w:left="720" w:hanging="720"/>
        <w:rPr>
          <w:sz w:val="20"/>
          <w:ins w:id="2060" w:author="Ted Flanigan" w:date="2005-04-18T16:01:00Z"/>
        </w:rPr>
      </w:pPr>
      <w:ins w:id="2059" w:author="Ted Flanigan" w:date="2005-04-18T16:01:00Z">
        <w:r>
          <w:rPr>
            <w:sz w:val="20"/>
          </w:rPr>
        </w:r>
      </w:ins>
    </w:p>
    <w:p>
      <w:pPr>
        <w:pStyle w:val="Normal"/>
        <w:rPr>
          <w:del w:id="2062" w:author=" Ted Flanigan" w:date="2004-12-18T17:27:00Z"/>
        </w:rPr>
      </w:pPr>
      <w:del w:id="2061" w:author=" Ted Flanigan" w:date="2004-12-18T17:27:00Z">
        <w:r>
          <w:rPr>
            <w:sz w:val="20"/>
          </w:rPr>
          <w:delText xml:space="preserve">The energy effects reported for October reflect the outcomes of 2 community outreach distributions and Community Efficiency Tune-Up installations that were performed in October, as well as several Tune-Up installations that were performed in June but went unreported until now. Please refer to the workbook for additional details. </w:delText>
        </w:r>
      </w:del>
    </w:p>
    <w:p>
      <w:pPr>
        <w:pStyle w:val="Normal"/>
        <w:widowControl/>
        <w:bidi w:val="0"/>
        <w:ind w:hanging="0"/>
        <w:rPr>
          <w:sz w:val="20"/>
          <w:ins w:id="2064" w:author="Darren Hanway" w:date="2004-12-14T13:35:00Z"/>
        </w:rPr>
      </w:pPr>
      <w:ins w:id="2063" w:author="Darren Hanway" w:date="2004-12-14T13:35:00Z">
        <w:r>
          <w:rPr>
            <w:sz w:val="20"/>
          </w:rPr>
        </w:r>
      </w:ins>
    </w:p>
    <w:p>
      <w:pPr>
        <w:pStyle w:val="Normal"/>
        <w:numPr>
          <w:ilvl w:val="2"/>
          <w:numId w:val="11"/>
        </w:numPr>
        <w:ind w:left="432" w:hanging="0"/>
        <w:rPr>
          <w:b/>
          <w:b/>
          <w:del w:id="2066" w:author="Ted Flanigan" w:date="2005-04-18T16:01:00Z"/>
        </w:rPr>
      </w:pPr>
      <w:ins w:id="2065" w:author="Darren Hanway" w:date="2004-12-14T13:35:00Z">
        <w:r>
          <w:rPr>
            <w:b/>
          </w:rPr>
          <w:t>Performance Goals</w:t>
        </w:r>
      </w:ins>
    </w:p>
    <w:p>
      <w:pPr>
        <w:pStyle w:val="Normal"/>
        <w:numPr>
          <w:ilvl w:val="2"/>
          <w:numId w:val="11"/>
        </w:numPr>
        <w:ind w:left="432" w:hanging="0"/>
        <w:rPr>
          <w:rFonts w:ascii="Arial" w:hAnsi="Arial" w:cs="Arial"/>
          <w:b/>
          <w:b/>
          <w:ins w:id="2068" w:author="Ted Flanigan" w:date="2005-04-18T16:01:00Z"/>
        </w:rPr>
      </w:pPr>
      <w:ins w:id="2067" w:author="Ted Flanigan" w:date="2005-04-18T16:01:00Z">
        <w:r>
          <w:rPr>
            <w:rFonts w:cs="Arial" w:ascii="Arial" w:hAnsi="Arial"/>
            <w:b/>
          </w:rPr>
        </w:r>
      </w:ins>
    </w:p>
    <w:p>
      <w:pPr>
        <w:pStyle w:val="Normal"/>
        <w:ind w:left="720" w:hanging="0"/>
        <w:rPr>
          <w:rFonts w:ascii="Arial" w:hAnsi="Arial" w:cs="Arial"/>
          <w:b/>
          <w:b/>
          <w:del w:id="2070" w:author="Standard Configuration" w:date="2005-06-13T15:39:00Z"/>
        </w:rPr>
      </w:pPr>
      <w:del w:id="2069" w:author="Standard Configuration" w:date="2005-06-13T15:39:00Z">
        <w:r>
          <w:rPr>
            <w:rFonts w:cs="Arial" w:ascii="Arial" w:hAnsi="Arial"/>
            <w:b/>
          </w:rPr>
        </w:r>
      </w:del>
    </w:p>
    <w:p>
      <w:pPr>
        <w:pStyle w:val="Normal"/>
        <w:ind w:left="720" w:hanging="0"/>
        <w:rPr>
          <w:rFonts w:ascii="Arial" w:hAnsi="Arial" w:cs="Arial"/>
          <w:b/>
          <w:b/>
          <w:sz w:val="20"/>
          <w:ins w:id="2072" w:author="Ted Flanigan" w:date="2005-05-20T12:19:00Z"/>
        </w:rPr>
      </w:pPr>
      <w:ins w:id="2071" w:author="Ted Flanigan" w:date="2005-05-20T12:19:00Z">
        <w:r>
          <w:rPr>
            <w:rFonts w:cs="Arial" w:ascii="Arial" w:hAnsi="Arial"/>
            <w:b/>
            <w:sz w:val="20"/>
          </w:rPr>
        </w:r>
      </w:ins>
    </w:p>
    <w:p>
      <w:pPr>
        <w:pStyle w:val="Normal"/>
        <w:numPr>
          <w:ilvl w:val="0"/>
          <w:numId w:val="15"/>
        </w:numPr>
        <w:ind w:left="720" w:hanging="0"/>
        <w:rPr>
          <w:ins w:id="2074" w:author="Ted Flanigan" w:date="2005-05-20T12:19:00Z"/>
        </w:rPr>
      </w:pPr>
      <w:ins w:id="2073" w:author="Ted Flanigan" w:date="2005-05-20T12:19:00Z">
        <w:r>
          <w:rPr/>
          <w:t xml:space="preserve">PEAK Students: PEAK is now established in seven school districts within the Community Energy Partnership, exceeding the program target of six. In terms of students, PEAK is being taught or authorized by school superintendents to be taught through signed MOUs to 12,700 students per year in four school districts, Santa Monica, Palm Desert, Irvine, and Corona. </w:t>
        </w:r>
      </w:ins>
    </w:p>
    <w:p>
      <w:pPr>
        <w:pStyle w:val="Normal"/>
        <w:ind w:left="720" w:hanging="0"/>
        <w:rPr>
          <w:rFonts w:ascii="Arial" w:hAnsi="Arial" w:cs="Arial"/>
          <w:b/>
          <w:b/>
          <w:sz w:val="20"/>
          <w:ins w:id="2076" w:author="Ted Flanigan" w:date="2005-05-20T12:19:00Z"/>
        </w:rPr>
      </w:pPr>
      <w:ins w:id="2075" w:author="Ted Flanigan" w:date="2005-05-20T12:19:00Z">
        <w:r>
          <w:rPr>
            <w:rFonts w:cs="Arial" w:ascii="Arial" w:hAnsi="Arial"/>
            <w:b/>
            <w:sz w:val="20"/>
          </w:rPr>
        </w:r>
      </w:ins>
    </w:p>
    <w:p>
      <w:pPr>
        <w:pStyle w:val="Normal"/>
        <w:ind w:left="720" w:hanging="0"/>
        <w:rPr>
          <w:ins w:id="2078" w:author="Ted Flanigan" w:date="2005-05-20T12:19:00Z"/>
        </w:rPr>
      </w:pPr>
      <w:ins w:id="2077" w:author="Ted Flanigan" w:date="2005-05-20T12:19:00Z">
        <w:r>
          <w:rPr/>
          <w:t>These commitments will result in 25,400 students engaged in the program for the two-year funding cycle, shattering the program goal of 12,000. Note that staff is carefully tracking anticipated discrepancies between the school district’s claims for student participation and actual participants with an expectation that there will be a shortfall in both Palm Desert and Santa Monica. Note also that the Coalition will be reporting savings from PEAK programs in San Bernardino, Hermosa Beach, and Moreno Valley in future months as pilot programs are underway and school district commitments are forthcoming.</w:t>
        </w:r>
      </w:ins>
    </w:p>
    <w:p>
      <w:pPr>
        <w:pStyle w:val="Normal"/>
        <w:ind w:left="720" w:hanging="0"/>
        <w:rPr>
          <w:ins w:id="2080" w:author="Ted Flanigan" w:date="2005-05-20T12:19:00Z"/>
        </w:rPr>
      </w:pPr>
      <w:ins w:id="2079" w:author="Ted Flanigan" w:date="2005-05-20T12:19:00Z">
        <w:r>
          <w:rPr/>
        </w:r>
      </w:ins>
    </w:p>
    <w:p>
      <w:pPr>
        <w:pStyle w:val="Normal"/>
        <w:ind w:left="720" w:hanging="0"/>
        <w:rPr>
          <w:ins w:id="2082" w:author="Ted Flanigan" w:date="2005-05-20T12:19:00Z"/>
        </w:rPr>
      </w:pPr>
      <w:ins w:id="2081" w:author="Ted Flanigan" w:date="2005-05-20T12:19:00Z">
        <w:r>
          <w:rPr/>
          <w:t>Another category presented in the savings tables below pertains to compact fluorescent lamps distributed to PEAK students. These include lamps distributed for each student, as well as lamps used in student fundraisers. As such, the number of “PEAK Student CFLs” exceeds the number of “PEAK Students” reported.</w:t>
        </w:r>
      </w:ins>
    </w:p>
    <w:p>
      <w:pPr>
        <w:pStyle w:val="Normal"/>
        <w:ind w:left="720" w:hanging="0"/>
        <w:rPr>
          <w:rFonts w:ascii="Arial" w:hAnsi="Arial" w:cs="Arial"/>
          <w:b/>
          <w:b/>
          <w:sz w:val="20"/>
          <w:ins w:id="2084" w:author="Ted Flanigan" w:date="2005-05-20T12:19:00Z"/>
        </w:rPr>
      </w:pPr>
      <w:ins w:id="2083" w:author="Ted Flanigan" w:date="2005-05-20T12:19:00Z">
        <w:r>
          <w:rPr>
            <w:rFonts w:cs="Arial" w:ascii="Arial" w:hAnsi="Arial"/>
            <w:b/>
            <w:sz w:val="20"/>
          </w:rPr>
        </w:r>
      </w:ins>
    </w:p>
    <w:p>
      <w:pPr>
        <w:pStyle w:val="Normal"/>
        <w:ind w:left="720" w:hanging="0"/>
        <w:rPr>
          <w:ins w:id="2087" w:author="Ted Flanigan" w:date="2005-05-20T12:19:00Z"/>
        </w:rPr>
      </w:pPr>
      <w:ins w:id="2085" w:author="Ted Flanigan" w:date="2005-05-20T12:19:00Z">
        <w:r>
          <w:rPr>
            <w:rFonts w:cs="Arial" w:ascii="Arial" w:hAnsi="Arial"/>
            <w:b/>
            <w:sz w:val="20"/>
          </w:rPr>
          <w:t xml:space="preserve">2. PEAK Households: </w:t>
        </w:r>
      </w:ins>
      <w:ins w:id="2086" w:author="Ted Flanigan" w:date="2005-05-20T12:19:00Z">
        <w:r>
          <w:rPr/>
          <w:t>The 12,400 PEAK students per year correspond to 10,160 PEAK households currently being recorded in the program, also shattering the project’s expectations without data from San Bernardino, Hermosa Beach, and Moreno Valley.</w:t>
        </w:r>
      </w:ins>
    </w:p>
    <w:p>
      <w:pPr>
        <w:pStyle w:val="Normal"/>
        <w:ind w:left="720" w:hanging="0"/>
        <w:rPr>
          <w:ins w:id="2089" w:author="Ted Flanigan" w:date="2005-05-20T12:19:00Z"/>
        </w:rPr>
      </w:pPr>
      <w:ins w:id="2088" w:author="Ted Flanigan" w:date="2005-05-20T12:19:00Z">
        <w:r>
          <w:rPr/>
        </w:r>
      </w:ins>
    </w:p>
    <w:p>
      <w:pPr>
        <w:pStyle w:val="Normal"/>
        <w:ind w:left="720" w:hanging="0"/>
        <w:rPr>
          <w:ins w:id="2092" w:author="Ted Flanigan" w:date="2005-05-20T12:19:00Z"/>
        </w:rPr>
      </w:pPr>
      <w:ins w:id="2090" w:author="Ted Flanigan" w:date="2005-05-20T12:19:00Z">
        <w:r>
          <w:rPr>
            <w:rFonts w:cs="Arial" w:ascii="Arial" w:hAnsi="Arial"/>
            <w:b/>
            <w:sz w:val="20"/>
          </w:rPr>
          <w:t>3. PEAK School Districts</w:t>
        </w:r>
      </w:ins>
      <w:ins w:id="2091" w:author="Ted Flanigan" w:date="2005-05-20T12:19:00Z">
        <w:r>
          <w:rPr/>
          <w:t>: The results presented show savings for four school districts, resulting in cumulative electricity savings of 1,000,000 net annual kWh.</w:t>
        </w:r>
      </w:ins>
    </w:p>
    <w:p>
      <w:pPr>
        <w:pStyle w:val="Normal"/>
        <w:ind w:left="720" w:hanging="0"/>
        <w:rPr>
          <w:ins w:id="2094" w:author="Ted Flanigan" w:date="2005-05-20T12:19:00Z"/>
        </w:rPr>
      </w:pPr>
      <w:ins w:id="2093" w:author="Ted Flanigan" w:date="2005-05-20T12:19:00Z">
        <w:r>
          <w:rPr/>
        </w:r>
      </w:ins>
    </w:p>
    <w:p>
      <w:pPr>
        <w:pStyle w:val="Normal"/>
        <w:ind w:left="720" w:hanging="0"/>
        <w:rPr>
          <w:ins w:id="2097" w:author="Ted Flanigan" w:date="2005-05-20T12:19:00Z"/>
        </w:rPr>
      </w:pPr>
      <w:ins w:id="2095" w:author="Ted Flanigan" w:date="2005-05-20T12:19:00Z">
        <w:r>
          <w:rPr>
            <w:rFonts w:cs="Arial" w:ascii="Arial" w:hAnsi="Arial"/>
            <w:b/>
            <w:sz w:val="20"/>
          </w:rPr>
          <w:t>4. Municipal Energy Actions</w:t>
        </w:r>
      </w:ins>
      <w:ins w:id="2096" w:author="Ted Flanigan" w:date="2005-05-20T12:19:00Z">
        <w:r>
          <w:rPr/>
          <w:t xml:space="preserve">: Thus far, the Coalition has reported municipal energy activities in five of the ten partner cities, with activities ranging from basic planning to exciting demonstration projects being promoted by the Aspen Accord. </w:t>
        </w:r>
      </w:ins>
    </w:p>
    <w:p>
      <w:pPr>
        <w:pStyle w:val="Normal"/>
        <w:ind w:left="720" w:hanging="0"/>
        <w:rPr>
          <w:rFonts w:ascii="Arial" w:hAnsi="Arial" w:cs="Arial"/>
          <w:b/>
          <w:b/>
          <w:sz w:val="20"/>
          <w:ins w:id="2099" w:author="Ted Flanigan" w:date="2005-05-20T12:19:00Z"/>
        </w:rPr>
      </w:pPr>
      <w:ins w:id="2098" w:author="Ted Flanigan" w:date="2005-05-20T12:19:00Z">
        <w:r>
          <w:rPr>
            <w:rFonts w:cs="Arial" w:ascii="Arial" w:hAnsi="Arial"/>
            <w:b/>
            <w:sz w:val="20"/>
          </w:rPr>
        </w:r>
      </w:ins>
    </w:p>
    <w:p>
      <w:pPr>
        <w:pStyle w:val="Normal"/>
        <w:ind w:left="720" w:hanging="0"/>
        <w:rPr>
          <w:ins w:id="2102" w:author="Ted Flanigan" w:date="2005-05-20T12:19:00Z"/>
        </w:rPr>
      </w:pPr>
      <w:ins w:id="2100" w:author="Ted Flanigan" w:date="2005-05-20T12:19:00Z">
        <w:r>
          <w:rPr>
            <w:rFonts w:cs="Arial" w:ascii="Arial" w:hAnsi="Arial"/>
            <w:b/>
            <w:sz w:val="20"/>
          </w:rPr>
          <w:t>5. Community Promotions with CFLs:</w:t>
        </w:r>
      </w:ins>
      <w:ins w:id="2101" w:author="Ted Flanigan" w:date="2005-05-20T12:19:00Z">
        <w:r>
          <w:rPr/>
          <w:t xml:space="preserve"> During the month of April there were 1,200 CFLs promoted through community promotions. In Irvine, 400 CFLs were sold by PEAK students at a fundraiser at the Woodbridge Community Fair, a fair that the Coalition has supported on behalf of the City of Irvine for four years. A shipment of 1,200 CFLs was made to the Inland Empire 66rs stadium for bulb promotions there. Thus far, the Partnership has distributed 14,350 CFLs in community promotions.</w:t>
        </w:r>
      </w:ins>
    </w:p>
    <w:p>
      <w:pPr>
        <w:pStyle w:val="Normal"/>
        <w:ind w:left="720" w:hanging="0"/>
        <w:rPr>
          <w:ins w:id="2104" w:author="Ted Flanigan" w:date="2005-05-20T12:19:00Z"/>
        </w:rPr>
      </w:pPr>
      <w:ins w:id="2103" w:author="Ted Flanigan" w:date="2005-05-20T12:19:00Z">
        <w:r>
          <w:rPr/>
        </w:r>
      </w:ins>
    </w:p>
    <w:p>
      <w:pPr>
        <w:pStyle w:val="Normal"/>
        <w:ind w:left="720" w:hanging="0"/>
        <w:rPr>
          <w:ins w:id="2107" w:author="Ted Flanigan" w:date="2005-05-20T12:19:00Z"/>
        </w:rPr>
      </w:pPr>
      <w:ins w:id="2105" w:author="Ted Flanigan" w:date="2005-05-20T12:19:00Z">
        <w:r>
          <w:rPr>
            <w:rFonts w:cs="Arial" w:ascii="Arial" w:hAnsi="Arial"/>
            <w:b/>
            <w:sz w:val="20"/>
          </w:rPr>
          <w:t>6. Community Promotions with Torchieres</w:t>
        </w:r>
      </w:ins>
      <w:ins w:id="2106" w:author="Ted Flanigan" w:date="2005-05-20T12:19:00Z">
        <w:r>
          <w:rPr/>
          <w:t>: During April there were no halogen torchiere exchange events though the planning for the May San Bernardino event is in full swing.</w:t>
        </w:r>
      </w:ins>
    </w:p>
    <w:p>
      <w:pPr>
        <w:pStyle w:val="Normal"/>
        <w:ind w:left="720" w:hanging="0"/>
        <w:rPr>
          <w:ins w:id="2109" w:author="Ted Flanigan" w:date="2005-05-20T12:19:00Z"/>
        </w:rPr>
      </w:pPr>
      <w:ins w:id="2108" w:author="Ted Flanigan" w:date="2005-05-20T12:19:00Z">
        <w:r>
          <w:rPr/>
        </w:r>
      </w:ins>
    </w:p>
    <w:p>
      <w:pPr>
        <w:pStyle w:val="Normal"/>
        <w:ind w:left="720" w:hanging="0"/>
        <w:rPr>
          <w:ins w:id="2111" w:author="Ted Flanigan" w:date="2005-05-20T12:19:00Z"/>
        </w:rPr>
      </w:pPr>
      <w:ins w:id="2110" w:author="Ted Flanigan" w:date="2005-05-20T12:19:00Z">
        <w:r>
          <w:rPr/>
          <w:t>During April there was considerable progress with Community Efficiency Tune-Ups, both priming the pump in all the partner cities and completing 236 household installations in the four partner cities of Palm Desert, Brea, Cathedral City, San Bernardino.</w:t>
        </w:r>
      </w:ins>
    </w:p>
    <w:p>
      <w:pPr>
        <w:pStyle w:val="Normal"/>
        <w:ind w:left="720" w:hanging="0"/>
        <w:rPr>
          <w:ins w:id="2113" w:author="Ted Flanigan" w:date="2005-05-20T12:19:00Z"/>
        </w:rPr>
      </w:pPr>
      <w:ins w:id="2112" w:author="Ted Flanigan" w:date="2005-05-20T12:19:00Z">
        <w:r>
          <w:rPr/>
        </w:r>
      </w:ins>
    </w:p>
    <w:p>
      <w:pPr>
        <w:pStyle w:val="Normal"/>
        <w:ind w:left="720" w:hanging="0"/>
        <w:rPr>
          <w:ins w:id="2116" w:author="Ted Flanigan" w:date="2005-05-20T12:19:00Z"/>
        </w:rPr>
      </w:pPr>
      <w:ins w:id="2114" w:author="Ted Flanigan" w:date="2005-05-20T12:19:00Z">
        <w:r>
          <w:rPr>
            <w:rFonts w:cs="Arial" w:ascii="Arial" w:hAnsi="Arial"/>
            <w:b/>
            <w:sz w:val="20"/>
          </w:rPr>
          <w:t>7. Mobile Home Tune-Ups:</w:t>
        </w:r>
      </w:ins>
      <w:ins w:id="2115" w:author="Ted Flanigan" w:date="2005-05-20T12:19:00Z">
        <w:r>
          <w:rPr/>
          <w:t xml:space="preserve"> During April, there were 99 mobile home tune-ups in the partner cities, a dramatic increase in this customer segment.</w:t>
        </w:r>
      </w:ins>
    </w:p>
    <w:p>
      <w:pPr>
        <w:pStyle w:val="Normal"/>
        <w:ind w:left="720" w:hanging="0"/>
        <w:rPr>
          <w:rFonts w:ascii="Arial" w:hAnsi="Arial" w:cs="Arial"/>
          <w:b/>
          <w:b/>
          <w:sz w:val="20"/>
          <w:ins w:id="2118" w:author="Ted Flanigan" w:date="2005-05-20T12:19:00Z"/>
        </w:rPr>
      </w:pPr>
      <w:ins w:id="2117" w:author="Ted Flanigan" w:date="2005-05-20T12:19:00Z">
        <w:r>
          <w:rPr>
            <w:rFonts w:cs="Arial" w:ascii="Arial" w:hAnsi="Arial"/>
            <w:b/>
            <w:sz w:val="20"/>
          </w:rPr>
        </w:r>
      </w:ins>
    </w:p>
    <w:p>
      <w:pPr>
        <w:pStyle w:val="Normal"/>
        <w:ind w:left="720" w:hanging="0"/>
        <w:rPr>
          <w:ins w:id="2121" w:author="Ted Flanigan" w:date="2005-05-20T12:19:00Z"/>
        </w:rPr>
      </w:pPr>
      <w:ins w:id="2119" w:author="Ted Flanigan" w:date="2005-05-20T12:19:00Z">
        <w:r>
          <w:rPr>
            <w:rFonts w:cs="Arial" w:ascii="Arial" w:hAnsi="Arial"/>
            <w:b/>
            <w:sz w:val="20"/>
          </w:rPr>
          <w:t>8. Rental Apartment Tune-Ups</w:t>
        </w:r>
      </w:ins>
      <w:ins w:id="2120" w:author="Ted Flanigan" w:date="2005-05-20T12:19:00Z">
        <w:r>
          <w:rPr/>
          <w:t>: During April, 23 apartment Tune-Ups were completed.</w:t>
        </w:r>
      </w:ins>
    </w:p>
    <w:p>
      <w:pPr>
        <w:pStyle w:val="Normal"/>
        <w:ind w:left="720" w:hanging="0"/>
        <w:rPr>
          <w:ins w:id="2123" w:author="Ted Flanigan" w:date="2005-05-20T12:19:00Z"/>
        </w:rPr>
      </w:pPr>
      <w:ins w:id="2122" w:author="Ted Flanigan" w:date="2005-05-20T12:19:00Z">
        <w:r>
          <w:rPr/>
        </w:r>
      </w:ins>
    </w:p>
    <w:p>
      <w:pPr>
        <w:pStyle w:val="Normal"/>
        <w:ind w:left="720" w:hanging="0"/>
        <w:rPr>
          <w:ins w:id="2126" w:author="Ted Flanigan" w:date="2005-05-20T12:19:00Z"/>
        </w:rPr>
      </w:pPr>
      <w:ins w:id="2124" w:author="Ted Flanigan" w:date="2005-05-20T12:19:00Z">
        <w:r>
          <w:rPr>
            <w:rFonts w:cs="Arial" w:ascii="Arial" w:hAnsi="Arial"/>
            <w:b/>
            <w:sz w:val="20"/>
          </w:rPr>
          <w:t>9. Owner-Occupied Apartment Tune-Ups</w:t>
        </w:r>
      </w:ins>
      <w:ins w:id="2125" w:author="Ted Flanigan" w:date="2005-05-20T12:19:00Z">
        <w:r>
          <w:rPr/>
          <w:t>: During April, 104 owner-occupied apartments received Community Efficiency Tune-Ups in Palm Desert and Cathedral City, in the latter instance in the concentrated effort in the Dream Home Energy District.</w:t>
        </w:r>
      </w:ins>
    </w:p>
    <w:p>
      <w:pPr>
        <w:pStyle w:val="Normal"/>
        <w:ind w:left="720" w:hanging="0"/>
        <w:rPr>
          <w:ins w:id="2128" w:author="Ted Flanigan" w:date="2005-05-20T12:19:00Z"/>
        </w:rPr>
      </w:pPr>
      <w:ins w:id="2127" w:author="Ted Flanigan" w:date="2005-05-20T12:19:00Z">
        <w:r>
          <w:rPr/>
        </w:r>
      </w:ins>
    </w:p>
    <w:p>
      <w:pPr>
        <w:pStyle w:val="Normal"/>
        <w:ind w:left="720" w:hanging="0"/>
        <w:rPr>
          <w:ins w:id="2131" w:author="Ted Flanigan" w:date="2005-05-20T12:19:00Z"/>
        </w:rPr>
      </w:pPr>
      <w:ins w:id="2129" w:author="Ted Flanigan" w:date="2005-05-20T12:19:00Z">
        <w:r>
          <w:rPr>
            <w:rFonts w:cs="Arial" w:ascii="Arial" w:hAnsi="Arial"/>
            <w:b/>
            <w:sz w:val="20"/>
          </w:rPr>
          <w:t>10. Small Business Tune-Ups</w:t>
        </w:r>
      </w:ins>
      <w:ins w:id="2130" w:author="Ted Flanigan" w:date="2005-05-20T12:19:00Z">
        <w:r>
          <w:rPr/>
          <w:t>: During March, a total of 38 Small Business Efficiency Tune-Ups were completed, a dramatic increase from the prior month’s four Tune-Ups. April’s Small Business Efficiency Tune-Ups were in Brea, Palm Desert, Hermosa Beach, Cathedral City, Corona, and Santa Monica.</w:t>
        </w:r>
      </w:ins>
    </w:p>
    <w:p>
      <w:pPr>
        <w:pStyle w:val="Normal"/>
        <w:ind w:left="720" w:hanging="0"/>
        <w:rPr>
          <w:ins w:id="2133" w:author=" Ted Flanigan" w:date="2005-01-21T11:57:00Z"/>
        </w:rPr>
      </w:pPr>
      <w:ins w:id="2132" w:author=" Ted Flanigan" w:date="2005-01-21T11:57:00Z">
        <w:r>
          <w:rPr/>
        </w:r>
      </w:ins>
    </w:p>
    <w:p>
      <w:pPr>
        <w:pStyle w:val="Normal"/>
        <w:ind w:left="461" w:hanging="0"/>
        <w:rPr>
          <w:del w:id="2135" w:author="Ted Flanigan" w:date="2005-03-18T03:32:00Z"/>
        </w:rPr>
      </w:pPr>
      <w:del w:id="2134" w:author="Ted Flanigan" w:date="2005-03-18T03:32:00Z">
        <w:r>
          <w:rPr/>
          <w:delText>The month of January was a rather lean month in terms of direct program savings, perhaps best described as the calm before the storm and/or the lull after a busy holiday season. While the staff has been working highly effectively, covering a myriad of events and community activities presented in the calendar earlier in the report, the savings for the month are relatively small with only limited bulb distributions and numbers of Community Efficiency Tune-Ups and Small Business Efficiency Tune-Ups.</w:delText>
        </w:r>
      </w:del>
    </w:p>
    <w:p>
      <w:pPr>
        <w:pStyle w:val="Normal"/>
        <w:ind w:left="461" w:hanging="0"/>
        <w:rPr>
          <w:del w:id="2137" w:author="Ted Flanigan" w:date="2005-03-18T03:32:00Z"/>
        </w:rPr>
      </w:pPr>
      <w:del w:id="2136" w:author="Ted Flanigan" w:date="2005-03-18T03:32:00Z">
        <w:r>
          <w:rPr/>
        </w:r>
      </w:del>
    </w:p>
    <w:p>
      <w:pPr>
        <w:pStyle w:val="Normal"/>
        <w:ind w:left="461" w:hanging="0"/>
        <w:rPr>
          <w:del w:id="2141" w:author="Ted Flanigan" w:date="2005-03-18T03:32:00Z"/>
        </w:rPr>
      </w:pPr>
      <w:ins w:id="2138" w:author=" Ted Flanigan" w:date="2005-02-22T14:22:00Z">
        <w:del w:id="2139" w:author="Ted Flanigan" w:date="2005-03-18T03:32:00Z">
          <w:r>
            <w:rPr>
              <w:rFonts w:cs="Arial" w:ascii="Arial" w:hAnsi="Arial"/>
              <w:b/>
              <w:sz w:val="20"/>
            </w:rPr>
            <w:delText>1. PEAK Students</w:delText>
          </w:r>
        </w:del>
      </w:ins>
      <w:del w:id="2140" w:author="Ted Flanigan" w:date="2005-03-18T03:32:00Z">
        <w:r>
          <w:rPr/>
          <w:delText>: PEAK is now established in seven school districts within the Community Energy Partnership, exceeding the program target of six. For the purposes of reporting students and the number of participating households, three school districts, each with a fully executed Agreement in Principal for the program’s implementation in the 2004 – 2005 school year, are presented herein. They are Santa Monica Malibu Unified School District and Desert Sands Unified School District in Palm Desert reported in the November report, and the Irvine Unified School District added in December 2004. These account for 2,000, 1,200, and 2,000 students respectively, resulting in direct energy savings of 428,800 net annual kilowatt-hours.</w:delText>
        </w:r>
      </w:del>
    </w:p>
    <w:p>
      <w:pPr>
        <w:pStyle w:val="Normal"/>
        <w:ind w:left="461" w:hanging="0"/>
        <w:rPr>
          <w:del w:id="2143" w:author="Ted Flanigan" w:date="2005-03-18T03:32:00Z"/>
        </w:rPr>
      </w:pPr>
      <w:del w:id="2142" w:author="Ted Flanigan" w:date="2005-03-18T03:32:00Z">
        <w:r>
          <w:rPr/>
          <w:delText xml:space="preserve">PEAK students have also been involved in community events, serving as fundraisers at community fairs – promoting energy efficiency in Irvine and Santa Monica and other venues – and volunteering at events in Hermosa Beach, Corona, and San Bernardino. </w:delText>
        </w:r>
      </w:del>
    </w:p>
    <w:p>
      <w:pPr>
        <w:pStyle w:val="Normal"/>
        <w:ind w:left="461" w:hanging="0"/>
        <w:rPr>
          <w:del w:id="2145" w:author="Ted Flanigan" w:date="2005-03-18T03:32:00Z"/>
        </w:rPr>
      </w:pPr>
      <w:del w:id="2144" w:author="Ted Flanigan" w:date="2005-03-18T03:32:00Z">
        <w:r>
          <w:rPr/>
        </w:r>
      </w:del>
    </w:p>
    <w:p>
      <w:pPr>
        <w:pStyle w:val="Normal"/>
        <w:ind w:left="461" w:hanging="0"/>
        <w:rPr>
          <w:del w:id="2149" w:author="Ted Flanigan" w:date="2005-03-18T03:32:00Z"/>
        </w:rPr>
      </w:pPr>
      <w:ins w:id="2146" w:author=" Ted Flanigan" w:date="2005-02-22T14:22:00Z">
        <w:del w:id="2147" w:author="Ted Flanigan" w:date="2005-03-18T03:32:00Z">
          <w:r>
            <w:rPr>
              <w:rFonts w:cs="Arial" w:ascii="Arial" w:hAnsi="Arial"/>
              <w:b/>
              <w:sz w:val="20"/>
            </w:rPr>
            <w:delText>2. PEAK Households</w:delText>
          </w:r>
        </w:del>
      </w:ins>
      <w:del w:id="2148" w:author="Ted Flanigan" w:date="2005-03-18T03:32:00Z">
        <w:r>
          <w:rPr/>
          <w:delText>: The 5,000 students reported this month translates into 80% as many households (4,000), discounting for multi-student PEAK families. Bringing the PEAK message home is projected to result in net annual participating household savings of 1,920,000 kWh of electricity and 192,000 therms of natural gas savings for participating and reported households.</w:delText>
        </w:r>
      </w:del>
    </w:p>
    <w:p>
      <w:pPr>
        <w:pStyle w:val="Normal"/>
        <w:ind w:left="461" w:hanging="0"/>
        <w:rPr>
          <w:rFonts w:ascii="Arial" w:hAnsi="Arial" w:cs="Arial"/>
          <w:b/>
          <w:b/>
          <w:sz w:val="20"/>
          <w:del w:id="2151" w:author="Ted Flanigan" w:date="2005-03-18T03:32:00Z"/>
        </w:rPr>
      </w:pPr>
      <w:del w:id="2150" w:author="Ted Flanigan" w:date="2005-03-18T03:32:00Z">
        <w:r>
          <w:rPr>
            <w:rFonts w:cs="Arial" w:ascii="Arial" w:hAnsi="Arial"/>
            <w:b/>
            <w:sz w:val="20"/>
          </w:rPr>
        </w:r>
      </w:del>
    </w:p>
    <w:p>
      <w:pPr>
        <w:pStyle w:val="Normal"/>
        <w:ind w:left="461" w:hanging="0"/>
        <w:rPr>
          <w:del w:id="2155" w:author="Ted Flanigan" w:date="2005-03-18T03:32:00Z"/>
        </w:rPr>
      </w:pPr>
      <w:ins w:id="2152" w:author=" Ted Flanigan" w:date="2005-02-22T14:22:00Z">
        <w:del w:id="2153" w:author="Ted Flanigan" w:date="2005-03-18T03:32:00Z">
          <w:r>
            <w:rPr>
              <w:rFonts w:cs="Arial" w:ascii="Arial" w:hAnsi="Arial"/>
              <w:b/>
              <w:sz w:val="20"/>
            </w:rPr>
            <w:delText>3. PEAK School Districts</w:delText>
          </w:r>
        </w:del>
      </w:ins>
      <w:del w:id="2154" w:author="Ted Flanigan" w:date="2005-03-18T03:32:00Z">
        <w:r>
          <w:rPr/>
          <w:delText>: The results presented show savings for three school districts, resulting in electricity savings of 750,000 net annual kWh and 15,000 annual therms of natural gas.</w:delText>
        </w:r>
      </w:del>
    </w:p>
    <w:p>
      <w:pPr>
        <w:pStyle w:val="Normal"/>
        <w:ind w:left="461" w:hanging="0"/>
        <w:rPr>
          <w:del w:id="2157" w:author="Ted Flanigan" w:date="2005-03-18T03:32:00Z"/>
        </w:rPr>
      </w:pPr>
      <w:del w:id="2156" w:author="Ted Flanigan" w:date="2005-03-18T03:32:00Z">
        <w:r>
          <w:rPr/>
        </w:r>
      </w:del>
    </w:p>
    <w:p>
      <w:pPr>
        <w:pStyle w:val="Normal"/>
        <w:ind w:left="461" w:hanging="0"/>
        <w:rPr>
          <w:del w:id="2161" w:author="Ted Flanigan" w:date="2005-03-18T03:32:00Z"/>
        </w:rPr>
      </w:pPr>
      <w:ins w:id="2158" w:author=" Ted Flanigan" w:date="2005-02-22T14:22:00Z">
        <w:del w:id="2159" w:author="Ted Flanigan" w:date="2005-03-18T03:32:00Z">
          <w:r>
            <w:rPr>
              <w:rFonts w:cs="Arial" w:ascii="Arial" w:hAnsi="Arial"/>
              <w:b/>
              <w:sz w:val="20"/>
            </w:rPr>
            <w:delText>4. Municipal Energy Actions:</w:delText>
          </w:r>
        </w:del>
      </w:ins>
      <w:del w:id="2160" w:author="Ted Flanigan" w:date="2005-03-18T03:32:00Z">
        <w:r>
          <w:rPr/>
          <w:delText xml:space="preserve"> During November, and working with its partner utilities – Southern California Edison and The Gas Company -- the Coalition made very significant steps with municipal energy planning. In Palm Desert and Santa Monica, key leadership meetings in November proved the power of the Partnership and the trust built with not only city staff and management, but also with elected officials who in each city have participated in highly substantive ways that have and will continue to shape the energy use within their boundaries. In December, the Leadership meeting presented in this report flagged the profound relationship between the Partnership and the City of Irvine. As such, it is included in the participation and savings tallies herein. The cities included in this month’s results have no doubt been supported on their path to energy sustainability and are collectively responsible for annual electricity savings of 900,000 kWh and gas savings of 36,000 therms each year. </w:delText>
        </w:r>
      </w:del>
    </w:p>
    <w:p>
      <w:pPr>
        <w:pStyle w:val="Normal"/>
        <w:ind w:left="461" w:hanging="0"/>
        <w:rPr>
          <w:rFonts w:ascii="Arial" w:hAnsi="Arial" w:cs="Arial"/>
          <w:b/>
          <w:b/>
          <w:sz w:val="20"/>
          <w:del w:id="2163" w:author="Ted Flanigan" w:date="2005-03-18T03:32:00Z"/>
        </w:rPr>
      </w:pPr>
      <w:del w:id="2162" w:author="Ted Flanigan" w:date="2005-03-18T03:32:00Z">
        <w:r>
          <w:rPr>
            <w:rFonts w:cs="Arial" w:ascii="Arial" w:hAnsi="Arial"/>
            <w:b/>
            <w:sz w:val="20"/>
          </w:rPr>
        </w:r>
      </w:del>
    </w:p>
    <w:p>
      <w:pPr>
        <w:pStyle w:val="Normal"/>
        <w:ind w:left="461" w:hanging="0"/>
        <w:rPr>
          <w:del w:id="2167" w:author="Ted Flanigan" w:date="2005-03-18T03:32:00Z"/>
        </w:rPr>
      </w:pPr>
      <w:ins w:id="2164" w:author=" Ted Flanigan" w:date="2005-02-22T14:22:00Z">
        <w:del w:id="2165" w:author="Ted Flanigan" w:date="2005-03-18T03:32:00Z">
          <w:r>
            <w:rPr>
              <w:rFonts w:cs="Arial" w:ascii="Arial" w:hAnsi="Arial"/>
              <w:b/>
              <w:sz w:val="20"/>
            </w:rPr>
            <w:delText>5. Community Promotions with CFLs:</w:delText>
          </w:r>
        </w:del>
      </w:ins>
      <w:del w:id="2166" w:author="Ted Flanigan" w:date="2005-03-18T03:32:00Z">
        <w:r>
          <w:rPr/>
          <w:delText xml:space="preserve"> During the month of January 60 compact fluorescent lamps were distributed at community promotions. These lamps bring the net annual electricity savings from CFL-based promotions to 1,075,430 kWh with capacity savings of 161 kW.</w:delText>
        </w:r>
      </w:del>
    </w:p>
    <w:p>
      <w:pPr>
        <w:pStyle w:val="Normal"/>
        <w:ind w:left="461" w:hanging="0"/>
        <w:rPr>
          <w:del w:id="2169" w:author="Ted Flanigan" w:date="2005-03-18T03:32:00Z"/>
        </w:rPr>
      </w:pPr>
      <w:del w:id="2168" w:author="Ted Flanigan" w:date="2005-03-18T03:32:00Z">
        <w:r>
          <w:rPr/>
        </w:r>
      </w:del>
    </w:p>
    <w:p>
      <w:pPr>
        <w:pStyle w:val="Normal"/>
        <w:ind w:left="461" w:hanging="0"/>
        <w:rPr>
          <w:del w:id="2173" w:author="Ted Flanigan" w:date="2005-03-18T03:32:00Z"/>
        </w:rPr>
      </w:pPr>
      <w:ins w:id="2170" w:author=" Ted Flanigan" w:date="2005-02-22T14:22:00Z">
        <w:del w:id="2171" w:author="Ted Flanigan" w:date="2005-03-18T03:32:00Z">
          <w:r>
            <w:rPr>
              <w:rFonts w:cs="Arial" w:ascii="Arial" w:hAnsi="Arial"/>
              <w:b/>
              <w:sz w:val="20"/>
            </w:rPr>
            <w:delText>6. Community Promotions with Torchieres</w:delText>
          </w:r>
        </w:del>
      </w:ins>
      <w:del w:id="2172" w:author="Ted Flanigan" w:date="2005-03-18T03:32:00Z">
        <w:r>
          <w:rPr/>
          <w:delText>: During January there were no additional halogen torchiere exchange events. As such, the Community Energy Partnership community promotions based on torchiere lamps has resulted in 285,670 net annual kWh and 65 kW of savings.</w:delText>
        </w:r>
      </w:del>
    </w:p>
    <w:p>
      <w:pPr>
        <w:pStyle w:val="Normal"/>
        <w:ind w:left="461" w:hanging="0"/>
        <w:rPr>
          <w:del w:id="2175" w:author="Ted Flanigan" w:date="2005-03-18T03:32:00Z"/>
        </w:rPr>
      </w:pPr>
      <w:del w:id="2174" w:author="Ted Flanigan" w:date="2005-03-18T03:32:00Z">
        <w:r>
          <w:rPr/>
        </w:r>
      </w:del>
    </w:p>
    <w:p>
      <w:pPr>
        <w:pStyle w:val="Normal"/>
        <w:ind w:left="461" w:hanging="0"/>
        <w:rPr>
          <w:rFonts w:ascii="Arial" w:hAnsi="Arial" w:cs="Arial"/>
          <w:b/>
          <w:b/>
          <w:sz w:val="20"/>
          <w:del w:id="2179" w:author="Ted Flanigan" w:date="2005-03-18T03:32:00Z"/>
        </w:rPr>
      </w:pPr>
      <w:ins w:id="2176" w:author=" Ted Flanigan" w:date="2005-02-22T14:22:00Z">
        <w:del w:id="2177" w:author="Ted Flanigan" w:date="2005-03-18T03:32:00Z">
          <w:r>
            <w:rPr>
              <w:rFonts w:cs="Arial" w:ascii="Arial" w:hAnsi="Arial"/>
              <w:b/>
              <w:sz w:val="20"/>
            </w:rPr>
            <w:delText>7. Mobile Home Tune-Ups:</w:delText>
          </w:r>
        </w:del>
      </w:ins>
      <w:del w:id="2178" w:author="Ted Flanigan" w:date="2005-03-18T03:32:00Z">
        <w:r>
          <w:rPr/>
          <w:delText xml:space="preserve"> None.</w:delText>
        </w:r>
      </w:del>
    </w:p>
    <w:p>
      <w:pPr>
        <w:pStyle w:val="Normal"/>
        <w:ind w:left="461" w:hanging="0"/>
        <w:rPr>
          <w:rFonts w:ascii="Arial" w:hAnsi="Arial" w:cs="Arial"/>
          <w:b/>
          <w:b/>
          <w:sz w:val="20"/>
          <w:del w:id="2181" w:author="Ted Flanigan" w:date="2005-03-18T03:32:00Z"/>
        </w:rPr>
      </w:pPr>
      <w:del w:id="2180" w:author="Ted Flanigan" w:date="2005-03-18T03:32:00Z">
        <w:r>
          <w:rPr>
            <w:rFonts w:cs="Arial" w:ascii="Arial" w:hAnsi="Arial"/>
            <w:b/>
            <w:sz w:val="20"/>
          </w:rPr>
        </w:r>
      </w:del>
    </w:p>
    <w:p>
      <w:pPr>
        <w:pStyle w:val="Normal"/>
        <w:ind w:left="461" w:hanging="0"/>
        <w:rPr>
          <w:del w:id="2185" w:author="Ted Flanigan" w:date="2005-03-18T03:32:00Z"/>
        </w:rPr>
      </w:pPr>
      <w:ins w:id="2182" w:author=" Ted Flanigan" w:date="2005-02-22T14:22:00Z">
        <w:del w:id="2183" w:author="Ted Flanigan" w:date="2005-03-18T03:32:00Z">
          <w:r>
            <w:rPr>
              <w:rFonts w:cs="Arial" w:ascii="Arial" w:hAnsi="Arial"/>
              <w:b/>
              <w:sz w:val="20"/>
            </w:rPr>
            <w:delText>8. Rental Apartment Tune-Ups</w:delText>
          </w:r>
        </w:del>
      </w:ins>
      <w:del w:id="2184" w:author="Ted Flanigan" w:date="2005-03-18T03:32:00Z">
        <w:r>
          <w:rPr/>
          <w:delText>: During January, 114 rental apartment Tune-Ups were completed, bringing the total number of apartments that have received Community Efficiency Tune-Ups to 171.</w:delText>
        </w:r>
      </w:del>
    </w:p>
    <w:p>
      <w:pPr>
        <w:pStyle w:val="Normal"/>
        <w:ind w:left="461" w:hanging="0"/>
        <w:rPr>
          <w:del w:id="2187" w:author="Ted Flanigan" w:date="2005-03-18T03:32:00Z"/>
        </w:rPr>
      </w:pPr>
      <w:del w:id="2186" w:author="Ted Flanigan" w:date="2005-03-18T03:32:00Z">
        <w:r>
          <w:rPr/>
        </w:r>
      </w:del>
    </w:p>
    <w:p>
      <w:pPr>
        <w:pStyle w:val="Normal"/>
        <w:ind w:left="461" w:hanging="0"/>
        <w:rPr>
          <w:del w:id="2191" w:author="Ted Flanigan" w:date="2005-03-18T03:32:00Z"/>
        </w:rPr>
      </w:pPr>
      <w:ins w:id="2188" w:author=" Ted Flanigan" w:date="2005-02-22T14:22:00Z">
        <w:del w:id="2189" w:author="Ted Flanigan" w:date="2005-03-18T03:32:00Z">
          <w:r>
            <w:rPr>
              <w:rFonts w:cs="Arial" w:ascii="Arial" w:hAnsi="Arial"/>
              <w:b/>
              <w:sz w:val="20"/>
            </w:rPr>
            <w:delText>9. Owner-Occupied Apartment Tune-Ups</w:delText>
          </w:r>
        </w:del>
      </w:ins>
      <w:del w:id="2190" w:author="Ted Flanigan" w:date="2005-03-18T03:32:00Z">
        <w:r>
          <w:rPr/>
          <w:delText>: At this juncture of the project, 11 apartments have received Community Efficiency Tune-Ups.</w:delText>
        </w:r>
      </w:del>
    </w:p>
    <w:p>
      <w:pPr>
        <w:pStyle w:val="Normal"/>
        <w:ind w:left="461" w:hanging="0"/>
        <w:rPr>
          <w:del w:id="2193" w:author="Ted Flanigan" w:date="2005-03-18T03:32:00Z"/>
        </w:rPr>
      </w:pPr>
      <w:del w:id="2192" w:author="Ted Flanigan" w:date="2005-03-18T03:32:00Z">
        <w:r>
          <w:rPr/>
        </w:r>
      </w:del>
    </w:p>
    <w:p>
      <w:pPr>
        <w:pStyle w:val="Normal"/>
        <w:ind w:left="461" w:hanging="0"/>
        <w:rPr>
          <w:del w:id="2197" w:author="Ted Flanigan" w:date="2005-03-18T03:32:00Z"/>
        </w:rPr>
      </w:pPr>
      <w:ins w:id="2194" w:author=" Ted Flanigan" w:date="2005-02-22T14:22:00Z">
        <w:del w:id="2195" w:author="Ted Flanigan" w:date="2005-03-18T03:32:00Z">
          <w:r>
            <w:rPr>
              <w:rFonts w:cs="Arial" w:ascii="Arial" w:hAnsi="Arial"/>
              <w:b/>
              <w:sz w:val="20"/>
            </w:rPr>
            <w:delText>10. Small Business Tune-Ups</w:delText>
          </w:r>
        </w:del>
      </w:ins>
      <w:del w:id="2196" w:author="Ted Flanigan" w:date="2005-03-18T03:32:00Z">
        <w:r>
          <w:rPr/>
          <w:delText>: At this juncture of the project, 18 small businesses have received Small Business Efficiency Tune-Ups.</w:delText>
        </w:r>
      </w:del>
    </w:p>
    <w:p>
      <w:pPr>
        <w:pStyle w:val="Normal"/>
        <w:rPr>
          <w:del w:id="2199" w:author="Ted Flanigan" w:date="2005-03-18T03:32:00Z"/>
        </w:rPr>
      </w:pPr>
      <w:del w:id="2198" w:author="Ted Flanigan" w:date="2005-03-18T03:32:00Z">
        <w:r>
          <w:rPr/>
        </w:r>
      </w:del>
    </w:p>
    <w:p>
      <w:pPr>
        <w:pStyle w:val="Normal"/>
        <w:ind w:left="720" w:hanging="720"/>
        <w:rPr>
          <w:b/>
          <w:b/>
          <w:del w:id="2201" w:author=" Ted Flanigan" w:date="2004-12-18T17:14:00Z"/>
        </w:rPr>
      </w:pPr>
      <w:del w:id="2200" w:author=" Ted Flanigan" w:date="2004-12-18T17:14:00Z">
        <w:r>
          <w:rPr>
            <w:b/>
          </w:rPr>
          <w:delText>Please refer to the workbook for more details on the status of this program’s performance goals.</w:delText>
        </w:r>
      </w:del>
    </w:p>
    <w:p>
      <w:pPr>
        <w:pStyle w:val="Normal"/>
        <w:ind w:left="720" w:hanging="720"/>
        <w:rPr>
          <w:b/>
          <w:b/>
          <w:del w:id="2203" w:author=" Ted Flanigan" w:date="2005-01-21T11:58:00Z"/>
        </w:rPr>
      </w:pPr>
      <w:del w:id="2202" w:author=" Ted Flanigan" w:date="2005-01-21T11:58:00Z">
        <w:r>
          <w:rPr>
            <w:b/>
          </w:rPr>
        </w:r>
      </w:del>
    </w:p>
    <w:p>
      <w:pPr>
        <w:pStyle w:val="Normal"/>
        <w:numPr>
          <w:ilvl w:val="1"/>
          <w:numId w:val="8"/>
        </w:numPr>
        <w:ind w:left="432" w:hanging="0"/>
        <w:rPr>
          <w:b/>
          <w:b/>
          <w:ins w:id="2205" w:author="Darren Hanway" w:date="2004-12-14T13:35:00Z"/>
        </w:rPr>
      </w:pPr>
      <w:ins w:id="2204" w:author="Darren Hanway" w:date="2004-12-14T13:35:00Z">
        <w:r>
          <w:rPr>
            <w:b/>
          </w:rPr>
          <w:t>Activities/Accomplishments</w:t>
        </w:r>
      </w:ins>
    </w:p>
    <w:p>
      <w:pPr>
        <w:pStyle w:val="Normal"/>
        <w:ind w:hanging="0"/>
        <w:rPr>
          <w:b/>
          <w:b/>
          <w:ins w:id="2207" w:author="Ted Flanigan" w:date="2005-04-18T16:03:00Z"/>
        </w:rPr>
      </w:pPr>
      <w:ins w:id="2206" w:author="Ted Flanigan" w:date="2005-04-18T16:03:00Z">
        <w:r>
          <w:rPr>
            <w:b/>
          </w:rPr>
        </w:r>
      </w:ins>
    </w:p>
    <w:p>
      <w:pPr>
        <w:pStyle w:val="Normal"/>
        <w:ind w:left="720" w:hanging="0"/>
        <w:rPr>
          <w:ins w:id="2209" w:author="Ted Flanigan" w:date="2005-05-20T12:15:00Z"/>
        </w:rPr>
      </w:pPr>
      <w:ins w:id="2208" w:author="Ted Flanigan" w:date="2005-05-20T12:15:00Z">
        <w:r>
          <w:rPr/>
          <w:t xml:space="preserve">April has proven to be a productive month for PEAK.  PEAK Green Clubs are moving rapidly forward.  CFL’s have been delivered to students, and teachers from Sweden came for a knowledge and learning exchange in the end of the month.  </w:t>
        </w:r>
      </w:ins>
    </w:p>
    <w:p>
      <w:pPr>
        <w:pStyle w:val="Normal"/>
        <w:rPr>
          <w:ins w:id="2211" w:author="Ted Flanigan" w:date="2005-05-20T12:15:00Z"/>
        </w:rPr>
      </w:pPr>
      <w:ins w:id="2210" w:author="Ted Flanigan" w:date="2005-05-20T12:15:00Z">
        <w:r>
          <w:rPr/>
        </w:r>
      </w:ins>
    </w:p>
    <w:p>
      <w:pPr>
        <w:pStyle w:val="Normal"/>
        <w:ind w:left="720" w:hanging="0"/>
        <w:rPr>
          <w:rFonts w:ascii="Arial" w:hAnsi="Arial" w:cs="Arial"/>
          <w:b/>
          <w:b/>
          <w:sz w:val="20"/>
          <w:ins w:id="2213" w:author="Ted Flanigan" w:date="2005-05-20T12:15:00Z"/>
        </w:rPr>
      </w:pPr>
      <w:ins w:id="2212" w:author="Ted Flanigan" w:date="2005-05-20T12:15:00Z">
        <w:r>
          <w:rPr>
            <w:rFonts w:cs="Arial" w:ascii="Arial" w:hAnsi="Arial"/>
            <w:b/>
            <w:sz w:val="20"/>
          </w:rPr>
          <w:t>PEAK Green Clubs</w:t>
        </w:r>
      </w:ins>
    </w:p>
    <w:p>
      <w:pPr>
        <w:pStyle w:val="Normal"/>
        <w:rPr>
          <w:rFonts w:ascii="Arial" w:hAnsi="Arial" w:cs="Arial"/>
          <w:b/>
          <w:b/>
          <w:sz w:val="20"/>
          <w:ins w:id="2215" w:author="Ted Flanigan" w:date="2005-05-20T12:15:00Z"/>
        </w:rPr>
      </w:pPr>
      <w:ins w:id="2214" w:author="Ted Flanigan" w:date="2005-05-20T12:15:00Z">
        <w:r>
          <w:rPr>
            <w:rFonts w:cs="Arial" w:ascii="Arial" w:hAnsi="Arial"/>
            <w:b/>
            <w:sz w:val="20"/>
          </w:rPr>
        </w:r>
      </w:ins>
    </w:p>
    <w:p>
      <w:pPr>
        <w:pStyle w:val="Normal"/>
        <w:ind w:left="720" w:hanging="0"/>
        <w:rPr>
          <w:ins w:id="2219" w:author="Ted Flanigan" w:date="2005-05-20T12:15:00Z"/>
        </w:rPr>
      </w:pPr>
      <w:ins w:id="2216" w:author="Ted Flanigan" w:date="2005-05-20T12:15:00Z">
        <w:r>
          <w:rPr/>
          <w:t>PEAK Green Clubs are active in five schools for this school-year’s pilot program in Irvine Unified School District. The first meetings took place in mid April. Students posted their school’s utility information in the school lobby to develop awareness of how much energy the schools are using. Students are also going on patrol around the schools to find wasted energy and ways that they can conserve. Incentive prizes donated by Irvine Ranch Water District, City of Irvine, Southern California Edison, and The Energy Coalition were distributed to all participating students. The first draft of the Activity Book with a total of eight lessons was completed and the final version is expected in late June. City Hall recognition is scheduled for June 14</w:t>
        </w:r>
      </w:ins>
      <w:ins w:id="2217" w:author="Ted Flanigan" w:date="2005-05-20T12:15:00Z">
        <w:r>
          <w:rPr>
            <w:vertAlign w:val="superscript"/>
          </w:rPr>
          <w:t>th</w:t>
        </w:r>
      </w:ins>
      <w:ins w:id="2218" w:author="Ted Flanigan" w:date="2005-05-20T12:15:00Z">
        <w:r>
          <w:rPr/>
          <w:t xml:space="preserve"> at Irvine City Hall for all students and advisors.</w:t>
        </w:r>
      </w:ins>
    </w:p>
    <w:p>
      <w:pPr>
        <w:pStyle w:val="Normal"/>
        <w:rPr>
          <w:ins w:id="2221" w:author="Ted Flanigan" w:date="2005-05-20T12:15:00Z"/>
        </w:rPr>
      </w:pPr>
      <w:ins w:id="2220" w:author="Ted Flanigan" w:date="2005-05-20T12:15:00Z">
        <w:r>
          <w:rPr/>
        </w:r>
      </w:ins>
    </w:p>
    <w:p>
      <w:pPr>
        <w:pStyle w:val="Normal"/>
        <w:ind w:left="720" w:hanging="0"/>
        <w:rPr>
          <w:rFonts w:ascii="Arial" w:hAnsi="Arial" w:cs="Arial"/>
          <w:b/>
          <w:b/>
          <w:sz w:val="20"/>
          <w:ins w:id="2223" w:author="Ted Flanigan" w:date="2005-05-20T12:15:00Z"/>
        </w:rPr>
      </w:pPr>
      <w:ins w:id="2222" w:author="Ted Flanigan" w:date="2005-05-20T12:15:00Z">
        <w:r>
          <w:rPr>
            <w:rFonts w:cs="Arial" w:ascii="Arial" w:hAnsi="Arial"/>
            <w:b/>
            <w:sz w:val="20"/>
          </w:rPr>
          <w:t>The Swedish Delegation</w:t>
        </w:r>
      </w:ins>
    </w:p>
    <w:p>
      <w:pPr>
        <w:pStyle w:val="Normal"/>
        <w:rPr>
          <w:rFonts w:ascii="Arial" w:hAnsi="Arial" w:cs="Arial"/>
          <w:b/>
          <w:b/>
          <w:sz w:val="20"/>
          <w:ins w:id="2225" w:author="Ted Flanigan" w:date="2005-05-20T12:15:00Z"/>
        </w:rPr>
      </w:pPr>
      <w:ins w:id="2224" w:author="Ted Flanigan" w:date="2005-05-20T12:15:00Z">
        <w:r>
          <w:rPr>
            <w:rFonts w:cs="Arial" w:ascii="Arial" w:hAnsi="Arial"/>
            <w:b/>
            <w:sz w:val="20"/>
          </w:rPr>
        </w:r>
      </w:ins>
    </w:p>
    <w:p>
      <w:pPr>
        <w:pStyle w:val="Normal"/>
        <w:ind w:left="720" w:hanging="0"/>
        <w:rPr>
          <w:ins w:id="2235" w:author="Ted Flanigan" w:date="2005-05-20T12:15:00Z"/>
        </w:rPr>
      </w:pPr>
      <w:ins w:id="2226" w:author="Ted Flanigan" w:date="2005-05-20T12:15:00Z">
        <w:r>
          <w:rPr/>
          <w:t xml:space="preserve">As presented at the onset of this report, a delegation of nine Swedish administrators, principals, and teachers came to visit California in the middle of April, adding an air of excitement to the PEAK program. Specifically, the delegation came to learn how PEAK is managed and implemented in California schools in California.  During the visit PEAK Program Manager </w:t>
        </w:r>
      </w:ins>
      <w:ins w:id="2227" w:author="Standard Configuration" w:date="2006-03-15T12:07:00Z">
        <w:r>
          <w:rPr/>
          <w:t xml:space="preserve">XXXXX </w:t>
        </w:r>
      </w:ins>
      <w:ins w:id="2228" w:author="Ted Flanigan" w:date="2005-05-20T12:15:00Z">
        <w:del w:id="2229" w:author="Standard Configuration" w:date="2006-03-15T12:07:00Z">
          <w:r>
            <w:rPr/>
            <w:delText xml:space="preserve">Sarah Mills </w:delText>
          </w:r>
        </w:del>
      </w:ins>
      <w:ins w:id="2230" w:author="Ted Flanigan" w:date="2005-05-20T12:15:00Z">
        <w:r>
          <w:rPr/>
          <w:t xml:space="preserve">and Coordinator </w:t>
        </w:r>
      </w:ins>
      <w:ins w:id="2231" w:author="Standard Configuration" w:date="2006-03-15T12:06:00Z">
        <w:r>
          <w:rPr/>
          <w:t xml:space="preserve">XXXXX </w:t>
        </w:r>
      </w:ins>
      <w:ins w:id="2232" w:author="Ted Flanigan" w:date="2005-05-20T12:15:00Z">
        <w:del w:id="2233" w:author="Standard Configuration" w:date="2006-03-15T12:06:00Z">
          <w:r>
            <w:rPr/>
            <w:delText xml:space="preserve">Anastasia Beckett </w:delText>
          </w:r>
        </w:del>
      </w:ins>
      <w:ins w:id="2234" w:author="Ted Flanigan" w:date="2005-05-20T12:15:00Z">
        <w:r>
          <w:rPr/>
          <w:t xml:space="preserve">took the delegation to Santa Monica-Malibu, Irvine, and Desert Sands school districts for classroom visitations and meetings with school officials and staff.  </w:t>
        </w:r>
      </w:ins>
    </w:p>
    <w:p>
      <w:pPr>
        <w:pStyle w:val="Normal"/>
        <w:rPr>
          <w:ins w:id="2237" w:author="Ted Flanigan" w:date="2005-05-20T12:15:00Z"/>
        </w:rPr>
      </w:pPr>
      <w:ins w:id="2236" w:author="Ted Flanigan" w:date="2005-05-20T12:15:00Z">
        <w:r>
          <w:rPr/>
        </w:r>
      </w:ins>
    </w:p>
    <w:p>
      <w:pPr>
        <w:pStyle w:val="Normal"/>
        <w:ind w:left="720" w:hanging="0"/>
        <w:rPr>
          <w:rFonts w:ascii="Arial" w:hAnsi="Arial" w:cs="Arial"/>
          <w:b/>
          <w:b/>
          <w:sz w:val="20"/>
          <w:ins w:id="2239" w:author="Ted Flanigan" w:date="2005-05-20T12:15:00Z"/>
        </w:rPr>
      </w:pPr>
      <w:ins w:id="2238" w:author="Ted Flanigan" w:date="2005-05-20T12:15:00Z">
        <w:r>
          <w:rPr>
            <w:rFonts w:cs="Arial" w:ascii="Arial" w:hAnsi="Arial"/>
            <w:b/>
            <w:sz w:val="20"/>
          </w:rPr>
          <w:t>Ongoing International Exchange Activities</w:t>
        </w:r>
      </w:ins>
    </w:p>
    <w:p>
      <w:pPr>
        <w:pStyle w:val="Normal"/>
        <w:rPr>
          <w:rFonts w:ascii="Arial" w:hAnsi="Arial" w:cs="Arial"/>
          <w:b/>
          <w:b/>
          <w:sz w:val="20"/>
          <w:ins w:id="2241" w:author="Ted Flanigan" w:date="2005-05-20T12:15:00Z"/>
        </w:rPr>
      </w:pPr>
      <w:ins w:id="2240" w:author="Ted Flanigan" w:date="2005-05-20T12:15:00Z">
        <w:r>
          <w:rPr>
            <w:rFonts w:cs="Arial" w:ascii="Arial" w:hAnsi="Arial"/>
            <w:b/>
            <w:sz w:val="20"/>
          </w:rPr>
        </w:r>
      </w:ins>
    </w:p>
    <w:p>
      <w:pPr>
        <w:pStyle w:val="Normal"/>
        <w:ind w:left="720" w:hanging="0"/>
        <w:rPr>
          <w:ins w:id="2243" w:author="Ted Flanigan" w:date="2005-05-20T12:15:00Z"/>
        </w:rPr>
      </w:pPr>
      <w:ins w:id="2242" w:author="Ted Flanigan" w:date="2005-05-20T12:15:00Z">
        <w:r>
          <w:rPr/>
          <w:t>The ongoing international exchange provides benefits on both sides of the Atlantic! PEAK is able to support schools in California by bringing an international perspective – and global awareness of energy issues – by touring Swedes in California classrooms. In each case, adequate time was scheduled to exchange ideas with the Swedish delegation.  On an ongoing basis, PEAK helps facilitate student-to-student and teacher-to-teacher interaction between the two countries during these visits. The Swedish delegation helped students in California see that they are part of a global economy and that natural resources need to be managed effectively between countries.</w:t>
        </w:r>
      </w:ins>
    </w:p>
    <w:p>
      <w:pPr>
        <w:pStyle w:val="Normal"/>
        <w:rPr>
          <w:ins w:id="2245" w:author="Ted Flanigan" w:date="2005-05-20T12:15:00Z"/>
        </w:rPr>
      </w:pPr>
      <w:ins w:id="2244" w:author="Ted Flanigan" w:date="2005-05-20T12:15:00Z">
        <w:r>
          <w:rPr/>
        </w:r>
      </w:ins>
    </w:p>
    <w:p>
      <w:pPr>
        <w:pStyle w:val="Normal"/>
        <w:ind w:left="720" w:hanging="0"/>
        <w:rPr>
          <w:rFonts w:ascii="Arial" w:hAnsi="Arial" w:cs="Arial"/>
          <w:b/>
          <w:b/>
          <w:sz w:val="20"/>
          <w:ins w:id="2247" w:author="Ted Flanigan" w:date="2005-05-20T12:15:00Z"/>
        </w:rPr>
      </w:pPr>
      <w:ins w:id="2246" w:author="Ted Flanigan" w:date="2005-05-20T12:15:00Z">
        <w:r>
          <w:rPr>
            <w:rFonts w:cs="Arial" w:ascii="Arial" w:hAnsi="Arial"/>
            <w:b/>
            <w:sz w:val="20"/>
          </w:rPr>
          <w:t>PEAK Student/Household CFL Distribution.</w:t>
        </w:r>
      </w:ins>
    </w:p>
    <w:p>
      <w:pPr>
        <w:pStyle w:val="Normal"/>
        <w:rPr>
          <w:rFonts w:ascii="Arial" w:hAnsi="Arial" w:cs="Arial"/>
          <w:b/>
          <w:b/>
          <w:sz w:val="20"/>
          <w:ins w:id="2249" w:author="Ted Flanigan" w:date="2005-05-20T12:15:00Z"/>
        </w:rPr>
      </w:pPr>
      <w:ins w:id="2248" w:author="Ted Flanigan" w:date="2005-05-20T12:15:00Z">
        <w:r>
          <w:rPr>
            <w:rFonts w:cs="Arial" w:ascii="Arial" w:hAnsi="Arial"/>
            <w:b/>
            <w:sz w:val="20"/>
          </w:rPr>
        </w:r>
      </w:ins>
    </w:p>
    <w:p>
      <w:pPr>
        <w:pStyle w:val="Normal"/>
        <w:ind w:left="720" w:hanging="0"/>
        <w:rPr>
          <w:ins w:id="2251" w:author="Ted Flanigan" w:date="2005-05-20T12:15:00Z"/>
        </w:rPr>
      </w:pPr>
      <w:ins w:id="2250" w:author="Ted Flanigan" w:date="2005-05-20T12:15:00Z">
        <w:r>
          <w:rPr/>
          <w:t>Given the runaway subscription to PEAK in the Southern California Edison service territory as presented below, the distribution of compact fluorescent lamps has been a massive undertaking. Roughly 12,000 bulbs were distributed to students in April, with more students and lamps involved in fundraising activities. The distribution of CFLs to PEAK students and their households will be completed in May with the delivery of bulbs to the Irvine and Santa Monica-Malibu school districts.</w:t>
        </w:r>
      </w:ins>
    </w:p>
    <w:p>
      <w:pPr>
        <w:pStyle w:val="Normal"/>
        <w:rPr>
          <w:rFonts w:ascii="Arial" w:hAnsi="Arial" w:cs="Arial"/>
          <w:b/>
          <w:b/>
          <w:ins w:id="2253" w:author=" Ted Flanigan" w:date="2005-02-22T14:27:00Z"/>
        </w:rPr>
      </w:pPr>
      <w:ins w:id="2252" w:author=" Ted Flanigan" w:date="2005-02-22T14:27:00Z">
        <w:r>
          <w:rPr>
            <w:rFonts w:cs="Arial" w:ascii="Arial" w:hAnsi="Arial"/>
            <w:b/>
          </w:rPr>
        </w:r>
      </w:ins>
    </w:p>
    <w:p>
      <w:pPr>
        <w:pStyle w:val="Normal"/>
        <w:ind w:left="461" w:hanging="0"/>
        <w:rPr>
          <w:del w:id="2257" w:author="Ted Flanigan" w:date="2005-03-18T03:32:00Z"/>
        </w:rPr>
      </w:pPr>
      <w:ins w:id="2254" w:author=" Ted Flanigan" w:date="2005-02-22T14:27:00Z">
        <w:del w:id="2255" w:author="Ted Flanigan" w:date="2005-03-18T03:32:00Z">
          <w:r>
            <w:rPr>
              <w:b/>
              <w:sz w:val="20"/>
            </w:rPr>
            <w:delText xml:space="preserve">2005 PEAK Teacher Resource Guide Book: </w:delText>
          </w:r>
        </w:del>
      </w:ins>
      <w:del w:id="2256" w:author="Ted Flanigan" w:date="2005-03-18T03:32:00Z">
        <w:r>
          <w:rPr>
            <w:sz w:val="20"/>
          </w:rPr>
          <w:delText xml:space="preserve">PEAK spent the majority of the month of January making the final push to update the 2002 PEAK Curriculum into the 2005 PEAK Teacher Resource Guide Book. The new Guide Book contains many new visual aides, aligns with California Academic Content Standards for math, language arts and science, incorporates information about the California power grid system and Cal ISO, and contains four new PEAK Units focusing on natural gas efficiency and safety. </w:delText>
        </w:r>
      </w:del>
    </w:p>
    <w:p>
      <w:pPr>
        <w:pStyle w:val="Normal"/>
        <w:ind w:left="461" w:hanging="0"/>
        <w:rPr>
          <w:sz w:val="20"/>
          <w:del w:id="2259" w:author="Ted Flanigan" w:date="2005-03-18T03:32:00Z"/>
        </w:rPr>
      </w:pPr>
      <w:del w:id="2258" w:author="Ted Flanigan" w:date="2005-03-18T03:32:00Z">
        <w:r>
          <w:rPr>
            <w:sz w:val="20"/>
          </w:rPr>
        </w:r>
      </w:del>
    </w:p>
    <w:p>
      <w:pPr>
        <w:pStyle w:val="Normal"/>
        <w:ind w:left="461" w:hanging="0"/>
        <w:rPr>
          <w:sz w:val="20"/>
          <w:del w:id="2261" w:author="Ted Flanigan" w:date="2005-03-18T03:32:00Z"/>
        </w:rPr>
      </w:pPr>
      <w:del w:id="2260" w:author="Ted Flanigan" w:date="2005-03-18T03:32:00Z">
        <w:r>
          <w:rPr>
            <w:sz w:val="20"/>
          </w:rPr>
          <w:delText xml:space="preserve">The Guide Book also features a reorganized Unit format, which includes a PEAK Student Energy Actions learning objective to coincide with each academic learning objective, to further help educators effectively teach the importance of energy-efficient behaviors while teaching the science of energy. Each Unit also includes prompts for teachers and students to apply their knowledge to become more energy efficient at home, at school, and in the community, as well as for opportunities to use the PEAK Energy Challenge Software. Each PEAK teacher will receive the updated 2005 Guide Book during the PEAK Teacher Training and Orientation event scheduled in each PEAK school district during February and March.  </w:delText>
        </w:r>
      </w:del>
    </w:p>
    <w:p>
      <w:pPr>
        <w:pStyle w:val="Normal"/>
        <w:ind w:left="461" w:hanging="0"/>
        <w:rPr>
          <w:sz w:val="20"/>
          <w:del w:id="2263" w:author="Ted Flanigan" w:date="2005-03-18T03:32:00Z"/>
        </w:rPr>
      </w:pPr>
      <w:del w:id="2262" w:author="Ted Flanigan" w:date="2005-03-18T03:32:00Z">
        <w:r>
          <w:rPr>
            <w:sz w:val="20"/>
          </w:rPr>
        </w:r>
      </w:del>
    </w:p>
    <w:p>
      <w:pPr>
        <w:pStyle w:val="Normal"/>
        <w:ind w:left="461" w:hanging="0"/>
        <w:rPr>
          <w:del w:id="2267" w:author="Ted Flanigan" w:date="2005-03-18T03:32:00Z"/>
        </w:rPr>
      </w:pPr>
      <w:ins w:id="2264" w:author=" Ted Flanigan" w:date="2005-02-22T14:27:00Z">
        <w:del w:id="2265" w:author="Ted Flanigan" w:date="2005-03-18T03:32:00Z">
          <w:r>
            <w:rPr>
              <w:b/>
              <w:sz w:val="20"/>
            </w:rPr>
            <w:delText xml:space="preserve">2005 PEAK Energy Challenge Software: </w:delText>
          </w:r>
        </w:del>
      </w:ins>
      <w:del w:id="2266" w:author="Ted Flanigan" w:date="2005-03-18T03:32:00Z">
        <w:r>
          <w:rPr>
            <w:sz w:val="20"/>
          </w:rPr>
          <w:delText xml:space="preserve">The Home Simulation and Trivia sections of the PEAK Energy Challenge Software have undergone Beta-testing by PEAK staff, teachers, and students (most importantly). The Software has received rave reviews, and many great suggestions were garnered from the testing. Those suggestions, including one observation from a PEAK student that our energy hero, “Bulbhead,” should be more appropriately called, “Bulbman,” were incorporated into the final production-ready game edition. The other two Software sections, Keep Warm – Keep Cool and Community Blackout, are in production and will be ready for Beta-testing mid-February.  </w:delText>
        </w:r>
      </w:del>
    </w:p>
    <w:p>
      <w:pPr>
        <w:pStyle w:val="Normal"/>
        <w:ind w:left="461" w:hanging="0"/>
        <w:rPr>
          <w:sz w:val="20"/>
          <w:del w:id="2269" w:author="Ted Flanigan" w:date="2005-03-18T03:32:00Z"/>
        </w:rPr>
      </w:pPr>
      <w:del w:id="2268" w:author="Ted Flanigan" w:date="2005-03-18T03:32:00Z">
        <w:r>
          <w:rPr>
            <w:sz w:val="20"/>
          </w:rPr>
        </w:r>
      </w:del>
    </w:p>
    <w:p>
      <w:pPr>
        <w:pStyle w:val="Normal"/>
        <w:ind w:left="461" w:hanging="0"/>
        <w:rPr>
          <w:del w:id="2273" w:author="Ted Flanigan" w:date="2005-03-18T03:32:00Z"/>
        </w:rPr>
      </w:pPr>
      <w:ins w:id="2270" w:author=" Ted Flanigan" w:date="2005-02-22T14:27:00Z">
        <w:del w:id="2271" w:author="Ted Flanigan" w:date="2005-03-18T03:32:00Z">
          <w:r>
            <w:rPr>
              <w:b/>
              <w:sz w:val="20"/>
            </w:rPr>
            <w:delText xml:space="preserve">PEAK Energy Clubs: </w:delText>
          </w:r>
        </w:del>
      </w:ins>
      <w:del w:id="2272" w:author="Ted Flanigan" w:date="2005-03-18T03:32:00Z">
        <w:r>
          <w:rPr>
            <w:sz w:val="20"/>
          </w:rPr>
          <w:delText xml:space="preserve">Major progress was made in Irvine Unified School District, where all 23 elementary schools will be launching after-school PEAK Energy Clubs this spring. The PEAK staff met with the district’s lead principal, Bob Curley, to brainstorm implementation ideas and to outline a work plan for the project. IUSD’s principals and facility staff have both agreed to support the program, which will empower students to monitor energy consumption in their schools with the expectation that they will find ways to raise awareness and save energy on campus. The City of Irvine has also agreed to support this effort, with a meeting scheduled for early February to determine the City’s role. This direct, ongoing collaboration between a Partnership city and their PEAK school district is something we are very proud to facilitate and we look forward to sharing best practices gleaned from the experience with the other Partnership cities.     </w:delText>
        </w:r>
      </w:del>
    </w:p>
    <w:p>
      <w:pPr>
        <w:pStyle w:val="Normal"/>
        <w:ind w:left="461" w:hanging="0"/>
        <w:rPr>
          <w:sz w:val="20"/>
          <w:del w:id="2275" w:author="Ted Flanigan" w:date="2005-03-18T03:32:00Z"/>
        </w:rPr>
      </w:pPr>
      <w:del w:id="2274" w:author="Ted Flanigan" w:date="2005-03-18T03:32:00Z">
        <w:r>
          <w:rPr>
            <w:sz w:val="20"/>
          </w:rPr>
        </w:r>
      </w:del>
    </w:p>
    <w:p>
      <w:pPr>
        <w:pStyle w:val="Normal"/>
        <w:ind w:left="461" w:hanging="0"/>
        <w:rPr>
          <w:del w:id="2281" w:author="Ted Flanigan" w:date="2005-04-18T15:54:00Z"/>
        </w:rPr>
      </w:pPr>
      <w:ins w:id="2276" w:author=" Ted Flanigan" w:date="2005-02-22T14:27:00Z">
        <w:del w:id="2277" w:author="Ted Flanigan" w:date="2005-03-18T03:32:00Z">
          <w:r>
            <w:rPr>
              <w:b/>
              <w:sz w:val="20"/>
            </w:rPr>
            <w:delText xml:space="preserve">PEAK Operations: </w:delText>
          </w:r>
        </w:del>
      </w:ins>
      <w:ins w:id="2278" w:author=" Ted Flanigan" w:date="2005-02-22T14:27:00Z">
        <w:del w:id="2279" w:author="Ted Flanigan" w:date="2005-03-18T03:32:00Z">
          <w:r>
            <w:rPr>
              <w:sz w:val="20"/>
            </w:rPr>
            <w:delText xml:space="preserve">PEAK moved into a new storage facility which is better equipped to handle the assembly of PEAK Tool Kits. The move was supported by the Coalition’s Operations staff, including the new Operations Manager, Russell Flanigan. The new storage has enabled PEAK to be more organized and ready for the onslaught of activity this spring will bring. The storage also allows room for additional supplies that will come with anticipated program expansion. </w:delText>
          </w:r>
        </w:del>
      </w:ins>
      <w:del w:id="2280" w:author="Ted Flanigan" w:date="2005-03-18T03:59:00Z">
        <w:r>
          <w:rPr>
            <w:sz w:val="20"/>
          </w:rPr>
          <w:delText xml:space="preserve"> </w:delText>
        </w:r>
      </w:del>
    </w:p>
    <w:p>
      <w:pPr>
        <w:pStyle w:val="Normal"/>
        <w:ind w:left="720" w:hanging="720"/>
        <w:rPr>
          <w:b/>
          <w:b/>
          <w:del w:id="2283" w:author=" Ted Flanigan" w:date="2005-02-22T14:27:00Z"/>
        </w:rPr>
      </w:pPr>
      <w:del w:id="2282" w:author=" Ted Flanigan" w:date="2005-02-22T14:27:00Z">
        <w:r>
          <w:rPr>
            <w:b/>
          </w:rPr>
        </w:r>
      </w:del>
    </w:p>
    <w:p>
      <w:pPr>
        <w:pStyle w:val="Normal"/>
        <w:ind w:left="720" w:hanging="259"/>
        <w:rPr>
          <w:b/>
          <w:b/>
          <w:del w:id="2285" w:author=" Ted Flanigan" w:date="2005-01-21T12:08:00Z"/>
        </w:rPr>
      </w:pPr>
      <w:del w:id="2284" w:author=" Ted Flanigan" w:date="2005-01-21T12:08:00Z">
        <w:r>
          <w:rPr>
            <w:b/>
          </w:rPr>
          <w:delText>Community Events</w:delText>
        </w:r>
      </w:del>
    </w:p>
    <w:p>
      <w:pPr>
        <w:pStyle w:val="Normal"/>
        <w:rPr>
          <w:b/>
          <w:b/>
          <w:del w:id="2287" w:author="Darren Hanway" w:date="2004-12-21T09:29:00Z"/>
        </w:rPr>
      </w:pPr>
      <w:del w:id="2286" w:author="Darren Hanway" w:date="2004-12-21T09:29:00Z">
        <w:r>
          <w:rPr>
            <w:b/>
          </w:rPr>
        </w:r>
      </w:del>
    </w:p>
    <w:p>
      <w:pPr>
        <w:pStyle w:val="Normal"/>
        <w:ind w:left="461" w:hanging="0"/>
        <w:rPr>
          <w:del w:id="2289" w:author="Darren Hanway" w:date="2005-01-21T16:14:00Z"/>
        </w:rPr>
      </w:pPr>
      <w:del w:id="2288" w:author="Darren Hanway" w:date="2005-01-21T16:14:00Z">
        <w:r>
          <w:rPr/>
        </w:r>
      </w:del>
    </w:p>
    <w:p>
      <w:pPr>
        <w:pStyle w:val="Normal"/>
        <w:ind w:left="461" w:hanging="720"/>
        <w:rPr>
          <w:i/>
          <w:i/>
          <w:del w:id="2291" w:author=" Ted Flanigan" w:date="2004-12-18T17:14:00Z"/>
        </w:rPr>
      </w:pPr>
      <w:del w:id="2290" w:author=" Ted Flanigan" w:date="2004-12-18T17:14:00Z">
        <w:r>
          <w:rPr>
            <w:i/>
          </w:rPr>
          <w:delText>Brea Family Day</w:delText>
        </w:r>
      </w:del>
    </w:p>
    <w:p>
      <w:pPr>
        <w:pStyle w:val="Normal"/>
        <w:ind w:left="461" w:hanging="0"/>
        <w:rPr>
          <w:del w:id="2293" w:author=" Ted Flanigan" w:date="2004-12-18T17:14:00Z"/>
        </w:rPr>
      </w:pPr>
      <w:del w:id="2292" w:author=" Ted Flanigan" w:date="2004-12-18T17:14:00Z">
        <w:r>
          <w:rPr/>
          <w:delText>At the request of the City of Brea, the Partnership appeared at the City’s Family Day event.  This annual resource fair serves as a means for connecting low-income, at-risk families to the Brea Family Resource Center, and other local social service resources. Coalition staff joined more than 40 other community-based organizations sharing useful information, including referrals for such health, personal finance, and family counseling needs.  270 families received 2 CFLs each, a tangible energy savings benefit of $100 per family.</w:delText>
        </w:r>
      </w:del>
    </w:p>
    <w:p>
      <w:pPr>
        <w:pStyle w:val="Normal"/>
        <w:ind w:left="461" w:hanging="0"/>
        <w:rPr>
          <w:del w:id="2295" w:author=" Ted Flanigan" w:date="2004-12-18T17:14:00Z"/>
        </w:rPr>
      </w:pPr>
      <w:del w:id="2294" w:author=" Ted Flanigan" w:date="2004-12-18T17:14:00Z">
        <w:r>
          <w:rPr/>
        </w:r>
      </w:del>
      <w:r>
        <w:br w:type="page"/>
      </w:r>
    </w:p>
    <w:p>
      <w:pPr>
        <w:pStyle w:val="Normal"/>
        <w:ind w:left="461" w:hanging="720"/>
        <w:rPr>
          <w:i/>
          <w:i/>
          <w:del w:id="2297" w:author=" Ted Flanigan" w:date="2004-12-18T17:14:00Z"/>
        </w:rPr>
      </w:pPr>
      <w:del w:id="2296" w:author=" Ted Flanigan" w:date="2004-12-18T17:14:00Z">
        <w:r>
          <w:rPr>
            <w:i/>
          </w:rPr>
          <w:delText>New event:  Fan Take-Away</w:delText>
        </w:r>
      </w:del>
    </w:p>
    <w:p>
      <w:pPr>
        <w:pStyle w:val="Normal"/>
        <w:widowControl/>
        <w:bidi w:val="0"/>
        <w:ind w:left="461" w:hanging="720"/>
        <w:rPr>
          <w:del w:id="2299" w:author=" Ted Flanigan" w:date="2004-12-18T17:14:00Z"/>
        </w:rPr>
      </w:pPr>
      <w:del w:id="2298" w:author=" Ted Flanigan" w:date="2004-12-18T17:14:00Z">
        <w:r>
          <w:rPr/>
          <w:delText xml:space="preserve">Cathedral City’s Ramon Energy District contains a clearly-delineated neighborhood called Dream Homes. The residents meet the classic definition of under-served: the neighborhood is home to many lower-income families, 95% of whom claim Spanish as their primary language.  In debating how best to reach this neighborhood, the Partnership team came up with the idea of bringing energy-efficiency directly to the families, instead of requiring them to come to the Partnership.  </w:delText>
        </w:r>
      </w:del>
    </w:p>
    <w:p>
      <w:pPr>
        <w:pStyle w:val="Normal"/>
        <w:ind w:left="461" w:hanging="0"/>
        <w:rPr>
          <w:del w:id="2301" w:author=" Ted Flanigan" w:date="2004-12-18T17:14:00Z"/>
        </w:rPr>
      </w:pPr>
      <w:del w:id="2300" w:author=" Ted Flanigan" w:date="2004-12-18T17:14:00Z">
        <w:r>
          <w:rPr/>
        </w:r>
      </w:del>
    </w:p>
    <w:p>
      <w:pPr>
        <w:pStyle w:val="Normal"/>
        <w:ind w:left="461" w:hanging="0"/>
        <w:rPr>
          <w:del w:id="2303" w:author=" Ted Flanigan" w:date="2004-12-18T17:14:00Z"/>
        </w:rPr>
      </w:pPr>
      <w:del w:id="2302" w:author=" Ted Flanigan" w:date="2004-12-18T17:14:00Z">
        <w:r>
          <w:rPr/>
          <w:delText xml:space="preserve">Well-coordinated, professional direct marketing (large colorful postcard, in English and Spanish, followed by a hand-delivered doorhanger with a refrigerator magnet) announced to each family that it was eligible for a free table fan (“Ventilador gratis”) which could replace expensive air conditioning at one-tenth the energy usage.  </w:delText>
        </w:r>
      </w:del>
    </w:p>
    <w:p>
      <w:pPr>
        <w:pStyle w:val="Normal"/>
        <w:ind w:left="461" w:hanging="0"/>
        <w:rPr>
          <w:del w:id="2305" w:author=" Ted Flanigan" w:date="2004-12-18T17:14:00Z"/>
        </w:rPr>
      </w:pPr>
      <w:del w:id="2304" w:author=" Ted Flanigan" w:date="2004-12-18T17:14:00Z">
        <w:r>
          <w:rPr/>
        </w:r>
      </w:del>
    </w:p>
    <w:p>
      <w:pPr>
        <w:pStyle w:val="Normal"/>
        <w:ind w:left="461" w:hanging="0"/>
        <w:rPr>
          <w:del w:id="2307" w:author=" Ted Flanigan" w:date="2004-12-18T17:14:00Z"/>
        </w:rPr>
      </w:pPr>
      <w:del w:id="2306" w:author=" Ted Flanigan" w:date="2004-12-18T17:14:00Z">
        <w:r>
          <w:rPr/>
          <w:delText>On Saturday, October 23, a large flat-bed truck rolled slowly through the Dream Homes neighborhood, heralded by cheerful music from a boombox.  People flocked out into the street, waving their postcards, laughing and talking to neighbors, asking many questions of the Partnership team about the program and the fans themselves.  In the end, 2program statistics show that the Fan Take-Away reached an extraordinary 66% of the households in the Dream Homes neighborhood!</w:delText>
        </w:r>
      </w:del>
    </w:p>
    <w:p>
      <w:pPr>
        <w:pStyle w:val="Normal"/>
        <w:ind w:left="461" w:hanging="0"/>
        <w:rPr>
          <w:del w:id="2309" w:author=" Ted Flanigan" w:date="2004-12-18T17:14:00Z"/>
        </w:rPr>
      </w:pPr>
      <w:del w:id="2308" w:author=" Ted Flanigan" w:date="2004-12-18T17:14:00Z">
        <w:r>
          <w:rPr/>
        </w:r>
      </w:del>
    </w:p>
    <w:p>
      <w:pPr>
        <w:pStyle w:val="Normal"/>
        <w:ind w:left="461" w:hanging="0"/>
        <w:rPr>
          <w:b/>
          <w:b/>
          <w:del w:id="2311" w:author=" Ted Flanigan" w:date="2004-12-18T17:14:00Z"/>
        </w:rPr>
      </w:pPr>
      <w:del w:id="2310" w:author=" Ted Flanigan" w:date="2004-12-18T17:14:00Z">
        <w:r>
          <w:rPr>
            <w:b/>
          </w:rPr>
          <w:delText>PEAK Student Energy Actions</w:delText>
        </w:r>
      </w:del>
    </w:p>
    <w:p>
      <w:pPr>
        <w:pStyle w:val="Normal"/>
        <w:ind w:left="461" w:hanging="0"/>
        <w:rPr>
          <w:del w:id="2317" w:author=" Ted Flanigan" w:date="2004-12-18T17:14:00Z"/>
        </w:rPr>
      </w:pPr>
      <w:ins w:id="2312" w:author="Darren Hanway" w:date="2004-12-14T13:35:00Z">
        <w:del w:id="2313" w:author=" Ted Flanigan" w:date="2004-12-18T17:14:00Z">
          <w:r>
            <w:rPr/>
            <w:delText>The month of October was filled with PEAK activity in both, as the program broke new ground in existing as well as new school districts.  The first issue of our monthly PEAK Teacher E-News was distributed on October 1.  This online newsletter, whose primary audience is PEAK educators, is designed to share information on upcoming PEAK events, highlight PEAK schools, students, and teachers, and provides links to supplemental educator resources.  The October 2004 issue, which was sent to 246 PEAK educators and supporters and posted on the Coalition website (</w:delText>
          </w:r>
        </w:del>
      </w:ins>
      <w:hyperlink r:id="rId5">
        <w:ins w:id="2314" w:author="Darren Hanway" w:date="2004-12-14T13:35:00Z">
          <w:del w:id="2315" w:author=" Ted Flanigan" w:date="2004-12-18T17:14:00Z">
            <w:r>
              <w:rPr>
                <w:rStyle w:val="InternetLink"/>
              </w:rPr>
              <w:delText>www.energycoalition.org</w:delText>
            </w:r>
          </w:del>
        </w:ins>
      </w:hyperlink>
      <w:del w:id="2316" w:author=" Ted Flanigan" w:date="2004-12-18T17:14:00Z">
        <w:r>
          <w:rPr/>
          <w:delText xml:space="preserve">), was widely viewed a by PEAK teachers, city and utility partners, and all five California Public Utility Commissioners.  </w:delText>
        </w:r>
      </w:del>
    </w:p>
    <w:p>
      <w:pPr>
        <w:pStyle w:val="Normal"/>
        <w:ind w:left="461" w:hanging="0"/>
        <w:rPr>
          <w:del w:id="2319" w:author=" Ted Flanigan" w:date="2004-12-18T17:14:00Z"/>
        </w:rPr>
      </w:pPr>
      <w:del w:id="2318" w:author=" Ted Flanigan" w:date="2004-12-18T17:14:00Z">
        <w:r>
          <w:rPr/>
        </w:r>
      </w:del>
    </w:p>
    <w:p>
      <w:pPr>
        <w:pStyle w:val="Normal"/>
        <w:ind w:left="461" w:hanging="0"/>
        <w:rPr>
          <w:del w:id="2321" w:author=" Ted Flanigan" w:date="2004-12-18T17:14:00Z"/>
        </w:rPr>
      </w:pPr>
      <w:del w:id="2320" w:author=" Ted Flanigan" w:date="2004-12-18T17:14:00Z">
        <w:r>
          <w:rPr/>
          <w:delText>October 1 was also the launch date of the PEAK Student Poster Contest.  Running the entire month, the central theme of the contest was the use of the Four PEAK Student Energy Actions in response to a Flex Your Power NOW! alert. All students attending a PEAK school were eligible to post entries.  The Partnership received over 200 entries from the following PEAK school districts:</w:delText>
        </w:r>
      </w:del>
    </w:p>
    <w:p>
      <w:pPr>
        <w:pStyle w:val="Normal"/>
        <w:widowControl/>
        <w:numPr>
          <w:ilvl w:val="0"/>
          <w:numId w:val="0"/>
        </w:numPr>
        <w:bidi w:val="0"/>
        <w:ind w:left="461" w:hanging="0"/>
        <w:rPr>
          <w:del w:id="2323" w:author=" Ted Flanigan" w:date="2004-12-18T17:14:00Z"/>
        </w:rPr>
      </w:pPr>
      <w:del w:id="2322" w:author=" Ted Flanigan" w:date="2004-12-18T17:14:00Z">
        <w:r>
          <w:rPr/>
          <w:delText>Desert Sands Unified School District (Palm Desert)</w:delText>
        </w:r>
      </w:del>
    </w:p>
    <w:p>
      <w:pPr>
        <w:pStyle w:val="Normal"/>
        <w:widowControl/>
        <w:numPr>
          <w:ilvl w:val="0"/>
          <w:numId w:val="0"/>
        </w:numPr>
        <w:bidi w:val="0"/>
        <w:ind w:left="461" w:hanging="0"/>
        <w:rPr>
          <w:del w:id="2325" w:author=" Ted Flanigan" w:date="2004-12-18T17:14:00Z"/>
        </w:rPr>
      </w:pPr>
      <w:del w:id="2324" w:author=" Ted Flanigan" w:date="2004-12-18T17:14:00Z">
        <w:r>
          <w:rPr/>
          <w:delText xml:space="preserve">Hermosa Beach City School District </w:delText>
        </w:r>
      </w:del>
    </w:p>
    <w:p>
      <w:pPr>
        <w:pStyle w:val="Normal"/>
        <w:widowControl/>
        <w:numPr>
          <w:ilvl w:val="0"/>
          <w:numId w:val="0"/>
        </w:numPr>
        <w:bidi w:val="0"/>
        <w:ind w:left="461" w:hanging="0"/>
        <w:rPr>
          <w:del w:id="2327" w:author=" Ted Flanigan" w:date="2004-12-18T17:14:00Z"/>
        </w:rPr>
      </w:pPr>
      <w:del w:id="2326" w:author=" Ted Flanigan" w:date="2004-12-18T17:14:00Z">
        <w:r>
          <w:rPr/>
          <w:delText xml:space="preserve">Moreno Valley Unified School District </w:delText>
        </w:r>
      </w:del>
    </w:p>
    <w:p>
      <w:pPr>
        <w:pStyle w:val="Normal"/>
        <w:widowControl/>
        <w:numPr>
          <w:ilvl w:val="0"/>
          <w:numId w:val="0"/>
        </w:numPr>
        <w:bidi w:val="0"/>
        <w:ind w:left="461" w:hanging="0"/>
        <w:rPr>
          <w:del w:id="2329" w:author=" Ted Flanigan" w:date="2004-12-18T17:14:00Z"/>
        </w:rPr>
      </w:pPr>
      <w:del w:id="2328" w:author=" Ted Flanigan" w:date="2004-12-18T17:14:00Z">
        <w:r>
          <w:rPr/>
          <w:delText>San Bernardino Unified School District</w:delText>
        </w:r>
      </w:del>
    </w:p>
    <w:p>
      <w:pPr>
        <w:pStyle w:val="Normal"/>
        <w:widowControl/>
        <w:numPr>
          <w:ilvl w:val="0"/>
          <w:numId w:val="0"/>
        </w:numPr>
        <w:bidi w:val="0"/>
        <w:ind w:left="461" w:hanging="0"/>
        <w:rPr>
          <w:del w:id="2331" w:author=" Ted Flanigan" w:date="2004-12-18T17:14:00Z"/>
        </w:rPr>
      </w:pPr>
      <w:del w:id="2330" w:author=" Ted Flanigan" w:date="2004-12-18T17:14:00Z">
        <w:r>
          <w:rPr/>
          <w:delText xml:space="preserve">Santa Monica-Malibu Unified School District </w:delText>
        </w:r>
      </w:del>
    </w:p>
    <w:p>
      <w:pPr>
        <w:pStyle w:val="Normal"/>
        <w:widowControl/>
        <w:numPr>
          <w:ilvl w:val="0"/>
          <w:numId w:val="0"/>
        </w:numPr>
        <w:bidi w:val="0"/>
        <w:ind w:left="461" w:hanging="0"/>
        <w:rPr>
          <w:del w:id="2333" w:author=" Ted Flanigan" w:date="2004-12-18T17:14:00Z"/>
        </w:rPr>
      </w:pPr>
      <w:del w:id="2332" w:author=" Ted Flanigan" w:date="2004-12-18T17:14:00Z">
        <w:r>
          <w:rPr/>
        </w:r>
      </w:del>
    </w:p>
    <w:p>
      <w:pPr>
        <w:pStyle w:val="Normal"/>
        <w:widowControl/>
        <w:numPr>
          <w:ilvl w:val="0"/>
          <w:numId w:val="0"/>
        </w:numPr>
        <w:bidi w:val="0"/>
        <w:ind w:left="461" w:hanging="0"/>
        <w:rPr>
          <w:del w:id="2335" w:author=" Ted Flanigan" w:date="2004-12-18T17:14:00Z"/>
        </w:rPr>
      </w:pPr>
      <w:del w:id="2334" w:author=" Ted Flanigan" w:date="2004-12-18T17:14:00Z">
        <w:r>
          <w:rPr/>
          <w:delText xml:space="preserve">Coalition staff selected a first-prize winner and runners-up from each participating school district.  Each first prize winner will attend a city council meeting in his or her home city in November, where the council of the respective city will present him/her with a brand-new, energy-efficient (!) beach cruiser bicycle. Runners-up will also be recognized during the ceremonies. Student artwork from the contest will be on display at City Hall in each respective city.  </w:delText>
        </w:r>
      </w:del>
    </w:p>
    <w:p>
      <w:pPr>
        <w:pStyle w:val="Normal"/>
        <w:widowControl/>
        <w:numPr>
          <w:ilvl w:val="0"/>
          <w:numId w:val="0"/>
        </w:numPr>
        <w:bidi w:val="0"/>
        <w:ind w:left="461" w:hanging="0"/>
        <w:rPr>
          <w:del w:id="2337" w:author=" Ted Flanigan" w:date="2004-12-18T17:14:00Z"/>
        </w:rPr>
      </w:pPr>
      <w:del w:id="2336" w:author=" Ted Flanigan" w:date="2004-12-18T17:14:00Z">
        <w:r>
          <w:rPr/>
        </w:r>
      </w:del>
    </w:p>
    <w:p>
      <w:pPr>
        <w:pStyle w:val="Normal"/>
        <w:widowControl/>
        <w:numPr>
          <w:ilvl w:val="0"/>
          <w:numId w:val="0"/>
        </w:numPr>
        <w:bidi w:val="0"/>
        <w:ind w:left="461" w:hanging="0"/>
        <w:rPr>
          <w:del w:id="2339" w:author=" Ted Flanigan" w:date="2004-12-18T17:14:00Z"/>
        </w:rPr>
      </w:pPr>
      <w:del w:id="2338" w:author=" Ted Flanigan" w:date="2004-12-18T17:14:00Z">
        <w:r>
          <w:rPr/>
          <w:delText xml:space="preserve">The PEAK 5.0 software development project is still on track, as evidenced by Pixelpushers’ on-time delivery of all work slated to be completed by the October 12th deadline for Milestone #2.  Significant “back-end” work has been completed and progress of the program’s development can now be viewed on the PEAK page of the Pixelpushers website.  </w:delText>
        </w:r>
      </w:del>
    </w:p>
    <w:p>
      <w:pPr>
        <w:pStyle w:val="Normal"/>
        <w:widowControl/>
        <w:numPr>
          <w:ilvl w:val="0"/>
          <w:numId w:val="0"/>
        </w:numPr>
        <w:bidi w:val="0"/>
        <w:ind w:left="461" w:hanging="0"/>
        <w:rPr>
          <w:del w:id="2341" w:author=" Ted Flanigan" w:date="2004-12-18T17:14:00Z"/>
        </w:rPr>
      </w:pPr>
      <w:del w:id="2340" w:author=" Ted Flanigan" w:date="2004-12-18T17:14:00Z">
        <w:r>
          <w:rPr/>
        </w:r>
      </w:del>
    </w:p>
    <w:p>
      <w:pPr>
        <w:pStyle w:val="Normal"/>
        <w:widowControl/>
        <w:numPr>
          <w:ilvl w:val="0"/>
          <w:numId w:val="0"/>
        </w:numPr>
        <w:bidi w:val="0"/>
        <w:ind w:left="461" w:hanging="0"/>
        <w:rPr>
          <w:del w:id="2343" w:author=" Ted Flanigan" w:date="2004-12-18T17:14:00Z"/>
        </w:rPr>
      </w:pPr>
      <w:del w:id="2342" w:author=" Ted Flanigan" w:date="2004-12-18T17:14:00Z">
        <w:r>
          <w:rPr/>
          <w:delText xml:space="preserve">This month, PEAK staff invested many hours in budgeting and writing proposals to include the PEAK program in the October 15th filings for utility partners.  Southern California Edison filed a proposal to include PEAK students and their parents in their demand-response research efforts by contracting with the Coalition to develop an “enhanced PEAK” Real-Time Metering program.  The Gas Company filed a proposal for PEAK expansion to San Diego County schools in their filing for pilot energy efficiency programs in San Diego County.  </w:delText>
        </w:r>
      </w:del>
    </w:p>
    <w:p>
      <w:pPr>
        <w:pStyle w:val="Normal"/>
        <w:widowControl/>
        <w:numPr>
          <w:ilvl w:val="0"/>
          <w:numId w:val="0"/>
        </w:numPr>
        <w:bidi w:val="0"/>
        <w:ind w:left="461" w:hanging="0"/>
        <w:rPr>
          <w:b/>
          <w:b/>
          <w:del w:id="2345" w:author="Ted Flanigan" w:date="2005-03-18T04:00:00Z"/>
        </w:rPr>
      </w:pPr>
      <w:del w:id="2344" w:author="Ted Flanigan" w:date="2005-03-18T04:00:00Z">
        <w:r>
          <w:rPr>
            <w:b/>
          </w:rPr>
        </w:r>
      </w:del>
    </w:p>
    <w:p>
      <w:pPr>
        <w:pStyle w:val="Normal"/>
        <w:numPr>
          <w:ilvl w:val="2"/>
          <w:numId w:val="8"/>
        </w:numPr>
        <w:ind w:left="461" w:hanging="0"/>
        <w:rPr>
          <w:b/>
          <w:b/>
          <w:ins w:id="2347" w:author=" Ted Flanigan" w:date="2004-12-18T17:20:00Z"/>
        </w:rPr>
      </w:pPr>
      <w:ins w:id="2346" w:author="Darren Hanway" w:date="2004-12-14T13:35:00Z">
        <w:r>
          <w:rPr>
            <w:b/>
          </w:rPr>
          <w:t>Administrative –</w:t>
        </w:r>
      </w:ins>
    </w:p>
    <w:p>
      <w:pPr>
        <w:pStyle w:val="Normal"/>
        <w:rPr>
          <w:b/>
          <w:b/>
          <w:ins w:id="2349" w:author="Ted Flanigan" w:date="2005-05-20T12:16:00Z"/>
        </w:rPr>
      </w:pPr>
      <w:ins w:id="2348" w:author="Ted Flanigan" w:date="2005-05-20T12:16:00Z">
        <w:r>
          <w:rPr>
            <w:b/>
          </w:rPr>
        </w:r>
      </w:ins>
    </w:p>
    <w:p>
      <w:pPr>
        <w:pStyle w:val="Normal"/>
        <w:ind w:left="720" w:hanging="0"/>
        <w:rPr>
          <w:ins w:id="2362" w:author="Ted Flanigan" w:date="2005-05-20T12:16:00Z"/>
        </w:rPr>
      </w:pPr>
      <w:ins w:id="2350" w:author="Standard Configuration" w:date="2006-03-15T12:07:00Z">
        <w:r>
          <w:rPr/>
          <w:t>XXXXX</w:t>
        </w:r>
      </w:ins>
      <w:ins w:id="2351" w:author="Ted Flanigan" w:date="2005-05-20T12:16:00Z">
        <w:del w:id="2352" w:author="Standard Configuration" w:date="2006-03-15T12:07:00Z">
          <w:r>
            <w:rPr/>
            <w:delText>Russell Flanigan</w:delText>
          </w:r>
        </w:del>
      </w:ins>
      <w:ins w:id="2353" w:author="Ted Flanigan" w:date="2005-05-20T12:16:00Z">
        <w:r>
          <w:rPr/>
          <w:t xml:space="preserve"> has unquestionably exploded onto the scene and has added a tremendous boost to the overall operations of the Community Energy Partnership. His energy has been infectious to staff and partners. As the project like a race car swings into the last turn preparing for the last lap, </w:t>
        </w:r>
      </w:ins>
      <w:ins w:id="2354" w:author="Standard Configuration" w:date="2006-03-15T12:07:00Z">
        <w:r>
          <w:rPr/>
          <w:t xml:space="preserve">XXXXX </w:t>
        </w:r>
      </w:ins>
      <w:ins w:id="2355" w:author="Ted Flanigan" w:date="2005-05-20T12:16:00Z">
        <w:del w:id="2356" w:author="Standard Configuration" w:date="2006-03-15T12:07:00Z">
          <w:r>
            <w:rPr/>
            <w:delText xml:space="preserve">Russ </w:delText>
          </w:r>
        </w:del>
      </w:ins>
      <w:ins w:id="2357" w:author="Ted Flanigan" w:date="2005-05-20T12:16:00Z">
        <w:r>
          <w:rPr/>
          <w:t xml:space="preserve">is supercharged. While the project is still eight months from its completion, the Coalition’s planning efforts are focused on the successful closure, and </w:t>
        </w:r>
      </w:ins>
      <w:ins w:id="2358" w:author="Standard Configuration" w:date="2006-03-15T12:07:00Z">
        <w:r>
          <w:rPr/>
          <w:t xml:space="preserve">XXXXX </w:t>
        </w:r>
      </w:ins>
      <w:ins w:id="2359" w:author="Ted Flanigan" w:date="2005-05-20T12:16:00Z">
        <w:del w:id="2360" w:author="Standard Configuration" w:date="2006-03-15T12:07:00Z">
          <w:r>
            <w:rPr/>
            <w:delText xml:space="preserve">Russ </w:delText>
          </w:r>
        </w:del>
      </w:ins>
      <w:ins w:id="2361" w:author="Ted Flanigan" w:date="2005-05-20T12:16:00Z">
        <w:r>
          <w:rPr/>
          <w:t>has added a dimension that will cause the Partnership to finish not with a last gasp, but instead with a burst of second wind energy that will help solidify the efficacy of the project which now has gained such momentum.</w:t>
        </w:r>
      </w:ins>
    </w:p>
    <w:p>
      <w:pPr>
        <w:pStyle w:val="Normal"/>
        <w:ind w:left="461" w:hanging="0"/>
        <w:rPr>
          <w:ins w:id="2364" w:author=" Ted Flanigan" w:date="2005-01-21T12:06:00Z"/>
        </w:rPr>
      </w:pPr>
      <w:del w:id="2363" w:author="Ted Flanigan" w:date="2005-04-18T15:54:00Z">
        <w:r>
          <w:rPr/>
          <w:delText xml:space="preserve"> </w:delText>
        </w:r>
      </w:del>
    </w:p>
    <w:p>
      <w:pPr>
        <w:pStyle w:val="Normal"/>
        <w:ind w:left="461" w:hanging="0"/>
        <w:rPr>
          <w:del w:id="2366" w:author="Darren Hanway" w:date="2004-12-21T09:30:00Z"/>
        </w:rPr>
      </w:pPr>
      <w:del w:id="2365" w:author="Darren Hanway" w:date="2004-12-21T09:30:00Z">
        <w:r>
          <w:rPr/>
        </w:r>
      </w:del>
    </w:p>
    <w:p>
      <w:pPr>
        <w:pStyle w:val="Normal"/>
        <w:ind w:left="461" w:hanging="0"/>
        <w:rPr>
          <w:b/>
          <w:b/>
          <w:del w:id="2368" w:author=" Ted Flanigan" w:date="2004-12-18T17:21:00Z"/>
        </w:rPr>
      </w:pPr>
      <w:del w:id="2367" w:author=" Ted Flanigan" w:date="2004-12-18T17:21:00Z">
        <w:r>
          <w:rPr>
            <w:b/>
          </w:rPr>
          <w:delText xml:space="preserve"> </w:delText>
        </w:r>
      </w:del>
    </w:p>
    <w:p>
      <w:pPr>
        <w:pStyle w:val="Normal"/>
        <w:ind w:left="461" w:hanging="720"/>
        <w:rPr>
          <w:b/>
          <w:b/>
          <w:del w:id="2370" w:author=" Ted Flanigan" w:date="2004-12-18T17:21:00Z"/>
        </w:rPr>
      </w:pPr>
      <w:del w:id="2369" w:author=" Ted Flanigan" w:date="2004-12-18T17:21:00Z">
        <w:r>
          <w:rPr>
            <w:b/>
          </w:rPr>
          <w:delText>Community Energy Partnership Executive Committee</w:delText>
        </w:r>
      </w:del>
    </w:p>
    <w:p>
      <w:pPr>
        <w:pStyle w:val="Normal"/>
        <w:widowControl/>
        <w:bidi w:val="0"/>
        <w:ind w:left="461" w:hanging="720"/>
        <w:rPr>
          <w:del w:id="2372" w:author=" Ted Flanigan" w:date="2004-12-18T17:21:00Z"/>
        </w:rPr>
      </w:pPr>
      <w:del w:id="2371" w:author=" Ted Flanigan" w:date="2004-12-18T17:21:00Z">
        <w:r>
          <w:rPr/>
          <w:delText>One of the most important events of the month was the first meeting of the Community Energy Partnership Executive Committee. As stipulated in the Program Implementation Plan, the project will have an Executive Committee that will meet quarterly to provide guidance and help alleviate any key project barriers. All cities were invited to committee representation; in the end four cities have committed to delegate send senior officials to participate in these meetings with senior utility and Coalition officials.</w:delText>
        </w:r>
      </w:del>
    </w:p>
    <w:p>
      <w:pPr>
        <w:pStyle w:val="Normal"/>
        <w:ind w:left="461" w:hanging="0"/>
        <w:rPr>
          <w:del w:id="2374" w:author=" Ted Flanigan" w:date="2004-12-18T17:21:00Z"/>
        </w:rPr>
      </w:pPr>
      <w:del w:id="2373" w:author=" Ted Flanigan" w:date="2004-12-18T17:21:00Z">
        <w:r>
          <w:rPr/>
        </w:r>
      </w:del>
    </w:p>
    <w:p>
      <w:pPr>
        <w:pStyle w:val="Normal"/>
        <w:ind w:left="461" w:hanging="0"/>
        <w:rPr>
          <w:del w:id="2376" w:author=" Ted Flanigan" w:date="2004-12-18T17:21:00Z"/>
        </w:rPr>
      </w:pPr>
      <w:del w:id="2375" w:author=" Ted Flanigan" w:date="2004-12-18T17:21:00Z">
        <w:r>
          <w:rPr/>
          <w:delText>The first meeting was hosted by the City of Brea at its new Fire Station #2. Members present were John B. Phillips, The Energy Coalition; Gene Rodrigues, Southern California Edison; Patricia Wagner, Southern California Gas; Carlos Ortega, City of Palm Desert; Craig Perkins, City of Santa Monica; Eric Nicoll, City of Brea; and Ted Flanigan, The Energy Coalition. Marty Bryant of the City of Irvine was absent but subsequently briefed. All members elected to meet quarterly and in person for the duration of the project.</w:delText>
        </w:r>
      </w:del>
    </w:p>
    <w:p>
      <w:pPr>
        <w:pStyle w:val="Normal"/>
        <w:ind w:left="461" w:hanging="0"/>
        <w:rPr>
          <w:del w:id="2378" w:author=" Ted Flanigan" w:date="2004-12-18T17:21:00Z"/>
        </w:rPr>
      </w:pPr>
      <w:del w:id="2377" w:author=" Ted Flanigan" w:date="2004-12-18T17:21:00Z">
        <w:r>
          <w:rPr/>
        </w:r>
      </w:del>
    </w:p>
    <w:p>
      <w:pPr>
        <w:pStyle w:val="Normal"/>
        <w:ind w:left="461" w:hanging="0"/>
        <w:rPr>
          <w:del w:id="2380" w:author=" Ted Flanigan" w:date="2004-12-18T17:21:00Z"/>
        </w:rPr>
      </w:pPr>
      <w:del w:id="2379" w:author=" Ted Flanigan" w:date="2004-12-18T17:21:00Z">
        <w:r>
          <w:rPr/>
          <w:delText xml:space="preserve">The meeting consisted of a “big picture” review of the Community Energy Partnership, focusing on its genesis and purpose from a policy standpoint. Ted Flanigan provided a detailed business report with project results to date, the financial report, and a review of key challenges and next steps. The Committee engaged in an inspiring discussion of the role of the project in influencing state policy, and how to maximize the Committee’s governance of the project to advance a key piece of the efficiency agenda. </w:delText>
        </w:r>
      </w:del>
    </w:p>
    <w:p>
      <w:pPr>
        <w:pStyle w:val="Normal"/>
        <w:ind w:left="461" w:hanging="0"/>
        <w:rPr>
          <w:del w:id="2382" w:author=" Ted Flanigan" w:date="2004-12-18T17:21:00Z"/>
        </w:rPr>
      </w:pPr>
      <w:del w:id="2381" w:author=" Ted Flanigan" w:date="2004-12-18T17:21:00Z">
        <w:r>
          <w:rPr/>
        </w:r>
      </w:del>
    </w:p>
    <w:p>
      <w:pPr>
        <w:pStyle w:val="Normal"/>
        <w:ind w:left="461" w:hanging="0"/>
        <w:rPr>
          <w:del w:id="2384" w:author=" Ted Flanigan" w:date="2004-12-18T17:21:00Z"/>
        </w:rPr>
      </w:pPr>
      <w:del w:id="2383" w:author=" Ted Flanigan" w:date="2004-12-18T17:21:00Z">
        <w:r>
          <w:rPr/>
          <w:delText>Phillips suggested that the Executive Committee serve a substantive role, continuing to keep an eye on model building exercise that the project ultimately represents, and he stressed that the Committee must push the project to maintain its creative approach to meeting city and utility needs. Gene Rodrigues stated that the role of the Executive Committee must be guidance, not instruction. He suggested that the Committee is not a managing group, but one that serves the project’s ongoing success with a 10,000 foot, or aerial, view that its implementers cannot have on a daily basis. To this end, and during its tenure, the Committee will work to articulate a ten-year plan for the Community Energy Partnership that will embed a vision for effective energy efficiency partnerships in California.</w:delText>
        </w:r>
      </w:del>
    </w:p>
    <w:p>
      <w:pPr>
        <w:pStyle w:val="Normal"/>
        <w:ind w:left="461" w:hanging="0"/>
        <w:rPr>
          <w:del w:id="2386" w:author=" Ted Flanigan" w:date="2005-01-21T12:07:00Z"/>
        </w:rPr>
      </w:pPr>
      <w:del w:id="2385" w:author=" Ted Flanigan" w:date="2005-01-21T12:07:00Z">
        <w:r>
          <w:rPr/>
        </w:r>
      </w:del>
    </w:p>
    <w:p>
      <w:pPr>
        <w:pStyle w:val="Normal"/>
        <w:numPr>
          <w:ilvl w:val="2"/>
          <w:numId w:val="8"/>
        </w:numPr>
        <w:ind w:left="461" w:hanging="0"/>
        <w:rPr>
          <w:b/>
          <w:b/>
          <w:ins w:id="2391" w:author="Darren Hanway" w:date="2004-12-14T13:35:00Z"/>
        </w:rPr>
      </w:pPr>
      <w:ins w:id="2387" w:author="Darren Hanway" w:date="2004-12-14T13:35:00Z">
        <w:r>
          <w:rPr>
            <w:b/>
          </w:rPr>
          <w:t>Marketing</w:t>
        </w:r>
      </w:ins>
      <w:ins w:id="2388" w:author="Darren Hanway" w:date="2004-12-14T13:35:00Z">
        <w:del w:id="2389" w:author=" Ted Flanigan" w:date="2004-12-18T17:21:00Z">
          <w:r>
            <w:rPr>
              <w:b/>
            </w:rPr>
            <w:delText xml:space="preserve"> -</w:delText>
          </w:r>
        </w:del>
      </w:ins>
      <w:ins w:id="2390" w:author="Darren Hanway" w:date="2004-12-14T13:35:00Z">
        <w:r>
          <w:rPr>
            <w:b/>
          </w:rPr>
          <w:t xml:space="preserve"> </w:t>
        </w:r>
      </w:ins>
    </w:p>
    <w:p>
      <w:pPr>
        <w:pStyle w:val="Normal"/>
        <w:ind w:left="461" w:hanging="0"/>
        <w:rPr>
          <w:ins w:id="2393" w:author="Ted Flanigan" w:date="2005-03-18T04:02:00Z"/>
        </w:rPr>
      </w:pPr>
      <w:ins w:id="2392" w:author="Ted Flanigan" w:date="2005-03-18T04:02:00Z">
        <w:r>
          <w:rPr/>
          <w:tab/>
        </w:r>
      </w:ins>
    </w:p>
    <w:p>
      <w:pPr>
        <w:pStyle w:val="Normal"/>
        <w:ind w:left="720" w:hanging="0"/>
        <w:rPr>
          <w:ins w:id="2399" w:author="Ted Flanigan" w:date="2005-05-20T12:13:00Z"/>
        </w:rPr>
      </w:pPr>
      <w:ins w:id="2394" w:author="Ted Flanigan" w:date="2005-05-20T12:13:00Z">
        <w:r>
          <w:rPr/>
          <w:t xml:space="preserve">During the month of March, 2005, the Communications team focused on two major areas:  the project’s Energy Efficiency Makeovers in San Bernardino and Palm Desert, and ongoing city outreach at community events. In addition, Communications spent many hours on the production of “California’s Electricity Traffic Jam” that will be used in PEAK classrooms, PEAK Green Clubs, and for a massive outreach effort being planned with San Diego Gas &amp; Electric. During April, significant work took place to ready the activity booklet for production. It is in the final stages of editing, with the printers ready and waiting for the go-ahead. Communications also began the search for a replacement for David Alt, the Communications Assistant who will leave mid-May. Communications also looks forward to being rejoined by this past summer’s intern </w:t>
        </w:r>
      </w:ins>
      <w:ins w:id="2395" w:author="Standard Configuration" w:date="2006-03-15T12:08:00Z">
        <w:r>
          <w:rPr/>
          <w:t>XXXXX</w:t>
        </w:r>
      </w:ins>
      <w:ins w:id="2396" w:author="Ted Flanigan" w:date="2005-05-20T12:13:00Z">
        <w:del w:id="2397" w:author="Standard Configuration" w:date="2006-03-15T12:08:00Z">
          <w:r>
            <w:rPr/>
            <w:delText>Nick Taylor</w:delText>
          </w:r>
        </w:del>
      </w:ins>
      <w:ins w:id="2398" w:author="Ted Flanigan" w:date="2005-05-20T12:13:00Z">
        <w:r>
          <w:rPr/>
          <w:t xml:space="preserve"> who is returning for a second summer internship at The Energy Coalition.</w:t>
        </w:r>
      </w:ins>
    </w:p>
    <w:p>
      <w:pPr>
        <w:pStyle w:val="Normal"/>
        <w:rPr>
          <w:ins w:id="2401" w:author="Ted Flanigan" w:date="2005-05-20T12:13:00Z"/>
        </w:rPr>
      </w:pPr>
      <w:ins w:id="2400" w:author="Ted Flanigan" w:date="2005-05-20T12:13:00Z">
        <w:r>
          <w:rPr/>
        </w:r>
      </w:ins>
    </w:p>
    <w:p>
      <w:pPr>
        <w:pStyle w:val="Normal"/>
        <w:ind w:left="720" w:hanging="0"/>
        <w:rPr>
          <w:ins w:id="2405" w:author="Ted Flanigan" w:date="2005-05-20T12:13:00Z"/>
        </w:rPr>
      </w:pPr>
      <w:ins w:id="2402" w:author="Ted Flanigan" w:date="2005-05-20T12:13:00Z">
        <w:r>
          <w:rPr>
            <w:rFonts w:cs="Arial" w:ascii="Arial" w:hAnsi="Arial"/>
            <w:b/>
            <w:sz w:val="20"/>
          </w:rPr>
          <w:t>Planning and Promoting the Energy Efficiency Makeovers</w:t>
          <w:br/>
        </w:r>
      </w:ins>
      <w:ins w:id="2403" w:author="Ted Flanigan" w:date="2005-05-20T12:13:00Z">
        <w:r>
          <w:rPr>
            <w:b/>
          </w:rPr>
          <w:br/>
        </w:r>
      </w:ins>
      <w:ins w:id="2404" w:author="Ted Flanigan" w:date="2005-05-20T12:13:00Z">
        <w:r>
          <w:rPr/>
          <w:t>The Demonstration Tune-Ups have the potential to change awareness and attitudes in a much broader audience that is usually reached through community outreach in the Energy Districts.  Therefore, the Partnership is devoting attention to every detail in the project to be sure that potential is realized.  During April, the Communications team worked closely with Operations to forward the action.  In particular the Communications group:</w:t>
        </w:r>
      </w:ins>
    </w:p>
    <w:p>
      <w:pPr>
        <w:pStyle w:val="Normal"/>
        <w:rPr>
          <w:ins w:id="2407" w:author="Ted Flanigan" w:date="2005-05-20T12:13:00Z"/>
        </w:rPr>
      </w:pPr>
      <w:ins w:id="2406" w:author="Ted Flanigan" w:date="2005-05-20T12:13:00Z">
        <w:r>
          <w:rPr/>
        </w:r>
      </w:ins>
    </w:p>
    <w:p>
      <w:pPr>
        <w:pStyle w:val="Normal"/>
        <w:numPr>
          <w:ilvl w:val="1"/>
          <w:numId w:val="3"/>
        </w:numPr>
        <w:rPr>
          <w:ins w:id="2409" w:author="Ted Flanigan" w:date="2005-05-20T12:13:00Z"/>
        </w:rPr>
      </w:pPr>
      <w:ins w:id="2408" w:author="Ted Flanigan" w:date="2005-05-20T12:13:00Z">
        <w:r>
          <w:rPr/>
          <w:t>Drafted the MOU for the resident and property owner in San Bernardino; visited resident to go over the MOU and get it signed</w:t>
        </w:r>
      </w:ins>
    </w:p>
    <w:p>
      <w:pPr>
        <w:pStyle w:val="Normal"/>
        <w:numPr>
          <w:ilvl w:val="1"/>
          <w:numId w:val="3"/>
        </w:numPr>
        <w:rPr>
          <w:ins w:id="2411" w:author="Ted Flanigan" w:date="2005-05-20T12:13:00Z"/>
        </w:rPr>
      </w:pPr>
      <w:ins w:id="2410" w:author="Ted Flanigan" w:date="2005-05-20T12:13:00Z">
        <w:r>
          <w:rPr/>
          <w:t>Produced the “sponsor’s package” for project and delivered it to the first potential sponsors (Lowe’s, other individual vendors)</w:t>
        </w:r>
      </w:ins>
    </w:p>
    <w:p>
      <w:pPr>
        <w:pStyle w:val="Normal"/>
        <w:numPr>
          <w:ilvl w:val="1"/>
          <w:numId w:val="3"/>
        </w:numPr>
        <w:rPr>
          <w:ins w:id="2413" w:author="Ted Flanigan" w:date="2005-05-20T12:13:00Z"/>
        </w:rPr>
      </w:pPr>
      <w:ins w:id="2412" w:author="Ted Flanigan" w:date="2005-05-20T12:13:00Z">
        <w:r>
          <w:rPr/>
          <w:t>The Coalition held an Energy Rally in our Palm Desert Energy District (Palm Desert Greens), and selected the candidate for the Palm Desert Makeover.</w:t>
          <w:br/>
        </w:r>
      </w:ins>
    </w:p>
    <w:p>
      <w:pPr>
        <w:pStyle w:val="Normal"/>
        <w:ind w:left="720" w:hanging="0"/>
        <w:rPr>
          <w:ins w:id="2416" w:author="Ted Flanigan" w:date="2005-05-20T12:13:00Z"/>
        </w:rPr>
      </w:pPr>
      <w:ins w:id="2414" w:author="Ted Flanigan" w:date="2005-05-20T12:13:00Z">
        <w:r>
          <w:rPr>
            <w:rFonts w:cs="Arial" w:ascii="Arial" w:hAnsi="Arial"/>
            <w:b/>
            <w:sz w:val="20"/>
          </w:rPr>
          <w:t>Ongoing City Outreach</w:t>
          <w:br/>
        </w:r>
      </w:ins>
      <w:ins w:id="2415" w:author="Ted Flanigan" w:date="2005-05-20T12:13:00Z">
        <w:r>
          <w:rPr/>
          <w:br/>
          <w:t>The “usual” work of the Coalition continues.  With a goal of customized programs for each of the Partnership cities, this means that while events may be repeated, the communications and marketing materials for these events are nearly always different in one way or another.  Communications produces a stream of such customized materials.  Partnership activities in April, for which materials were created, included:</w:t>
        </w:r>
      </w:ins>
    </w:p>
    <w:p>
      <w:pPr>
        <w:pStyle w:val="Normal"/>
        <w:rPr>
          <w:ins w:id="2418" w:author="Ted Flanigan" w:date="2005-05-20T12:13:00Z"/>
        </w:rPr>
      </w:pPr>
      <w:ins w:id="2417" w:author="Ted Flanigan" w:date="2005-05-20T12:13:00Z">
        <w:r>
          <w:rPr/>
        </w:r>
      </w:ins>
    </w:p>
    <w:p>
      <w:pPr>
        <w:pStyle w:val="Normal"/>
        <w:numPr>
          <w:ilvl w:val="1"/>
          <w:numId w:val="3"/>
        </w:numPr>
        <w:rPr>
          <w:ins w:id="2424" w:author="Ted Flanigan" w:date="2005-05-20T12:13:00Z"/>
        </w:rPr>
      </w:pPr>
      <w:ins w:id="2419" w:author="Ted Flanigan" w:date="2005-05-20T12:13:00Z">
        <w:r>
          <w:rPr/>
          <w:t>Visiting the San Bernardino baseball park to measure for signage and make arrangements for delivery of CFLs for “Bulb nights at the ballpark.”  The Inland Empire Sixty-Sixers Marketing Campaign is in full swing, complete with radio announcements, bulb giveaways and Community Energy Partnership booth nights. The first of these booth nights will be on Saturday May 7</w:t>
        </w:r>
      </w:ins>
      <w:ins w:id="2420" w:author="Ted Flanigan" w:date="2005-05-20T12:13:00Z">
        <w:r>
          <w:rPr>
            <w:vertAlign w:val="superscript"/>
          </w:rPr>
          <w:t>th</w:t>
        </w:r>
      </w:ins>
      <w:ins w:id="2421" w:author="Ted Flanigan" w:date="2005-05-20T12:13:00Z">
        <w:r>
          <w:rPr/>
          <w:t>.  On May 18</w:t>
        </w:r>
      </w:ins>
      <w:ins w:id="2422" w:author="Ted Flanigan" w:date="2005-05-20T12:13:00Z">
        <w:r>
          <w:rPr>
            <w:vertAlign w:val="superscript"/>
          </w:rPr>
          <w:t>th</w:t>
        </w:r>
      </w:ins>
      <w:ins w:id="2423" w:author="Ted Flanigan" w:date="2005-05-20T12:13:00Z">
        <w:r>
          <w:rPr/>
          <w:t xml:space="preserve"> the Partnership will team up with the ballpark to host the next Team Leaders meeting.</w:t>
        </w:r>
      </w:ins>
    </w:p>
    <w:p>
      <w:pPr>
        <w:pStyle w:val="Normal"/>
        <w:numPr>
          <w:ilvl w:val="1"/>
          <w:numId w:val="3"/>
        </w:numPr>
        <w:rPr>
          <w:ins w:id="2426" w:author="Ted Flanigan" w:date="2005-05-20T12:13:00Z"/>
        </w:rPr>
      </w:pPr>
      <w:ins w:id="2425" w:author="Ted Flanigan" w:date="2005-05-20T12:13:00Z">
        <w:r>
          <w:rPr/>
          <w:t>Finalizing the list of PA announcements to be made during the ball games</w:t>
        </w:r>
      </w:ins>
    </w:p>
    <w:p>
      <w:pPr>
        <w:pStyle w:val="Normal"/>
        <w:numPr>
          <w:ilvl w:val="1"/>
          <w:numId w:val="3"/>
        </w:numPr>
        <w:rPr>
          <w:ins w:id="2428" w:author="Ted Flanigan" w:date="2005-05-20T12:13:00Z"/>
        </w:rPr>
      </w:pPr>
      <w:ins w:id="2427" w:author="Ted Flanigan" w:date="2005-05-20T12:13:00Z">
        <w:r>
          <w:rPr/>
          <w:t>Participating in day-long CFL sale at Woodbridge Spring Faire, in Irvine (see below for more detail)</w:t>
        </w:r>
      </w:ins>
    </w:p>
    <w:p>
      <w:pPr>
        <w:pStyle w:val="Normal"/>
        <w:numPr>
          <w:ilvl w:val="1"/>
          <w:numId w:val="3"/>
        </w:numPr>
        <w:rPr>
          <w:ins w:id="2430" w:author="Ted Flanigan" w:date="2005-05-20T12:13:00Z"/>
        </w:rPr>
      </w:pPr>
      <w:ins w:id="2429" w:author="Ted Flanigan" w:date="2005-05-20T12:13:00Z">
        <w:r>
          <w:rPr/>
          <w:t xml:space="preserve">Conducting an Energy Rally at Ranch Brea Mobile Home Park, Brea, to promote Community Efficiency Tune-Ups.  Approximately 25 people attended the rally – over the course of the month, 82 of the 100 homes in the park were tuned up.  </w:t>
        </w:r>
      </w:ins>
    </w:p>
    <w:p>
      <w:pPr>
        <w:pStyle w:val="Normal"/>
        <w:numPr>
          <w:ilvl w:val="1"/>
          <w:numId w:val="3"/>
        </w:numPr>
        <w:rPr>
          <w:ins w:id="2432" w:author="Ted Flanigan" w:date="2005-05-20T12:13:00Z"/>
        </w:rPr>
      </w:pPr>
      <w:ins w:id="2431" w:author="Ted Flanigan" w:date="2005-05-20T12:13:00Z">
        <w:r>
          <w:rPr/>
          <w:t>Conducting an Energy Rally at Palm Desert Greens Mobile Home Park. Palm Desert Greens has been outstanding in its support of the project, with two articles in its monthly newsletter, plus information in the office and on its in-house TV station.  Over 60 people attended the Rally, and Tune-Ups have begun.  The goal is to complete 300 Tune-Ups (in a park of 2000).</w:t>
        </w:r>
      </w:ins>
    </w:p>
    <w:p>
      <w:pPr>
        <w:pStyle w:val="Normal"/>
        <w:numPr>
          <w:ilvl w:val="1"/>
          <w:numId w:val="3"/>
        </w:numPr>
        <w:rPr>
          <w:ins w:id="2434" w:author="Ted Flanigan" w:date="2005-05-20T12:13:00Z"/>
        </w:rPr>
      </w:pPr>
      <w:ins w:id="2433" w:author="Ted Flanigan" w:date="2005-05-20T12:13:00Z">
        <w:r>
          <w:rPr/>
          <w:t>Participating at Environmental Expo in San Bernardino, using the Game Wheel to draw people to the educational info at the booth. The</w:t>
          <w:br/>
          <w:t>wheel was a remarkable draw and attracted many children and their parents. This was the first test of this new outreach tool and it proved very useful and thus will be incorporated in future partnership events.</w:t>
        </w:r>
      </w:ins>
    </w:p>
    <w:p>
      <w:pPr>
        <w:pStyle w:val="Normal"/>
        <w:rPr>
          <w:ins w:id="2436" w:author="Ted Flanigan" w:date="2005-05-20T12:13:00Z"/>
        </w:rPr>
      </w:pPr>
      <w:ins w:id="2435" w:author="Ted Flanigan" w:date="2005-05-20T12:13:00Z">
        <w:r>
          <w:rPr/>
        </w:r>
      </w:ins>
    </w:p>
    <w:p>
      <w:pPr>
        <w:pStyle w:val="Normal"/>
        <w:rPr>
          <w:rFonts w:ascii="Arial" w:hAnsi="Arial" w:cs="Arial"/>
          <w:b/>
          <w:b/>
          <w:sz w:val="20"/>
          <w:ins w:id="2438" w:author="Ted Flanigan" w:date="2005-05-20T12:13:00Z"/>
        </w:rPr>
      </w:pPr>
      <w:ins w:id="2437" w:author="Ted Flanigan" w:date="2005-05-20T12:13:00Z">
        <w:r>
          <w:rPr>
            <w:rFonts w:cs="Arial" w:ascii="Arial" w:hAnsi="Arial"/>
            <w:b/>
            <w:sz w:val="20"/>
          </w:rPr>
          <w:t>Articles published in April</w:t>
        </w:r>
      </w:ins>
    </w:p>
    <w:p>
      <w:pPr>
        <w:pStyle w:val="Normal"/>
        <w:rPr>
          <w:rFonts w:ascii="Arial" w:hAnsi="Arial" w:cs="Arial"/>
          <w:b/>
          <w:b/>
          <w:sz w:val="20"/>
          <w:ins w:id="2440" w:author="Ted Flanigan" w:date="2005-05-20T12:13:00Z"/>
        </w:rPr>
      </w:pPr>
      <w:ins w:id="2439" w:author="Ted Flanigan" w:date="2005-05-20T12:13:00Z">
        <w:r>
          <w:rPr>
            <w:rFonts w:cs="Arial" w:ascii="Arial" w:hAnsi="Arial"/>
            <w:b/>
            <w:sz w:val="20"/>
          </w:rPr>
        </w:r>
      </w:ins>
    </w:p>
    <w:p>
      <w:pPr>
        <w:pStyle w:val="Normal"/>
        <w:numPr>
          <w:ilvl w:val="0"/>
          <w:numId w:val="4"/>
        </w:numPr>
        <w:rPr>
          <w:ins w:id="2443" w:author="Ted Flanigan" w:date="2005-05-20T12:13:00Z"/>
        </w:rPr>
      </w:pPr>
      <w:ins w:id="2441" w:author="Ted Flanigan" w:date="2005-05-20T12:13:00Z">
        <w:r>
          <w:rPr/>
          <w:t>“</w:t>
        </w:r>
      </w:ins>
      <w:ins w:id="2442" w:author="Ted Flanigan" w:date="2005-05-20T12:13:00Z">
        <w:r>
          <w:rPr/>
          <w:t>Reduce, Reuse, Recycle”</w:t>
        </w:r>
      </w:ins>
    </w:p>
    <w:p>
      <w:pPr>
        <w:pStyle w:val="Normal"/>
        <w:ind w:left="720" w:firstLine="720"/>
        <w:rPr>
          <w:ins w:id="2446" w:author="Ted Flanigan" w:date="2005-05-20T12:13:00Z"/>
        </w:rPr>
      </w:pPr>
      <w:ins w:id="2444" w:author="Ted Flanigan" w:date="2005-05-20T12:13:00Z">
        <w:r>
          <w:rPr>
            <w:u w:val="single"/>
          </w:rPr>
          <w:t>Irvine World News</w:t>
        </w:r>
      </w:ins>
      <w:ins w:id="2445" w:author="Ted Flanigan" w:date="2005-05-20T12:13:00Z">
        <w:r>
          <w:rPr/>
          <w:t>, Sunday, April 17, 2005</w:t>
        </w:r>
      </w:ins>
    </w:p>
    <w:p>
      <w:pPr>
        <w:pStyle w:val="Normal"/>
        <w:rPr>
          <w:ins w:id="2448" w:author="Ted Flanigan" w:date="2005-05-20T12:13:00Z"/>
        </w:rPr>
      </w:pPr>
      <w:ins w:id="2447" w:author="Ted Flanigan" w:date="2005-05-20T12:13:00Z">
        <w:r>
          <w:rPr/>
        </w:r>
      </w:ins>
    </w:p>
    <w:p>
      <w:pPr>
        <w:pStyle w:val="Normal"/>
        <w:numPr>
          <w:ilvl w:val="0"/>
          <w:numId w:val="4"/>
        </w:numPr>
        <w:rPr>
          <w:ins w:id="2451" w:author="Ted Flanigan" w:date="2005-05-20T12:13:00Z"/>
        </w:rPr>
      </w:pPr>
      <w:ins w:id="2449" w:author="Ted Flanigan" w:date="2005-05-20T12:13:00Z">
        <w:r>
          <w:rPr/>
          <w:t>“</w:t>
        </w:r>
      </w:ins>
      <w:ins w:id="2450" w:author="Ted Flanigan" w:date="2005-05-20T12:13:00Z">
        <w:r>
          <w:rPr/>
          <w:t>SoCal Edison and The Gas Company Help Southern California Students Become Smart Energy Managers Using Innovative New Software”</w:t>
        </w:r>
      </w:ins>
    </w:p>
    <w:p>
      <w:pPr>
        <w:pStyle w:val="Normal"/>
        <w:ind w:left="720" w:firstLine="720"/>
        <w:rPr>
          <w:ins w:id="2455" w:author="Ted Flanigan" w:date="2005-05-20T12:13:00Z"/>
        </w:rPr>
      </w:pPr>
      <w:ins w:id="2452" w:author="Ted Flanigan" w:date="2005-05-20T12:13:00Z">
        <w:r>
          <w:rPr/>
          <w:t>Flex Your Power</w:t>
        </w:r>
      </w:ins>
      <w:ins w:id="2453" w:author="Ted Flanigan" w:date="2005-05-20T12:13:00Z">
        <w:r>
          <w:rPr>
            <w:u w:val="single"/>
          </w:rPr>
          <w:t xml:space="preserve"> e-newswire</w:t>
        </w:r>
      </w:ins>
      <w:ins w:id="2454" w:author="Ted Flanigan" w:date="2005-05-20T12:13:00Z">
        <w:r>
          <w:rPr/>
          <w:t>, April 20, 2005</w:t>
        </w:r>
      </w:ins>
    </w:p>
    <w:p>
      <w:pPr>
        <w:pStyle w:val="Normal"/>
        <w:ind w:firstLine="720"/>
        <w:rPr>
          <w:ins w:id="2457" w:author="Ted Flanigan" w:date="2005-05-20T12:13:00Z"/>
        </w:rPr>
      </w:pPr>
      <w:ins w:id="2456" w:author="Ted Flanigan" w:date="2005-05-20T12:13:00Z">
        <w:r>
          <w:rPr/>
        </w:r>
      </w:ins>
    </w:p>
    <w:p>
      <w:pPr>
        <w:pStyle w:val="Normal"/>
        <w:numPr>
          <w:ilvl w:val="0"/>
          <w:numId w:val="4"/>
        </w:numPr>
        <w:rPr>
          <w:ins w:id="2460" w:author="Ted Flanigan" w:date="2005-05-20T12:13:00Z"/>
        </w:rPr>
      </w:pPr>
      <w:ins w:id="2458" w:author="Ted Flanigan" w:date="2005-05-20T12:13:00Z">
        <w:r>
          <w:rPr/>
          <w:t>“</w:t>
        </w:r>
      </w:ins>
      <w:ins w:id="2459" w:author="Ted Flanigan" w:date="2005-05-20T12:13:00Z">
        <w:r>
          <w:rPr/>
          <w:t>Environmental Exchange Brings Students, Swedes Together”</w:t>
        </w:r>
      </w:ins>
    </w:p>
    <w:p>
      <w:pPr>
        <w:pStyle w:val="Normal"/>
        <w:ind w:left="720" w:firstLine="720"/>
        <w:rPr>
          <w:ins w:id="2463" w:author="Ted Flanigan" w:date="2005-05-20T12:13:00Z"/>
        </w:rPr>
      </w:pPr>
      <w:ins w:id="2461" w:author="Ted Flanigan" w:date="2005-05-20T12:13:00Z">
        <w:r>
          <w:rPr>
            <w:u w:val="single"/>
          </w:rPr>
          <w:t>The Sun</w:t>
        </w:r>
      </w:ins>
      <w:ins w:id="2462" w:author="Ted Flanigan" w:date="2005-05-20T12:13:00Z">
        <w:r>
          <w:rPr/>
          <w:t>, April 26, 2005</w:t>
        </w:r>
      </w:ins>
    </w:p>
    <w:p>
      <w:pPr>
        <w:pStyle w:val="Normal"/>
        <w:ind w:left="720" w:hanging="0"/>
        <w:rPr>
          <w:ins w:id="2465" w:author="Ted Flanigan" w:date="2005-05-20T12:13:00Z"/>
        </w:rPr>
      </w:pPr>
      <w:ins w:id="2464" w:author="Ted Flanigan" w:date="2005-05-20T12:13:00Z">
        <w:r>
          <w:rPr/>
        </w:r>
      </w:ins>
    </w:p>
    <w:p>
      <w:pPr>
        <w:pStyle w:val="Normal"/>
        <w:ind w:left="720" w:hanging="0"/>
        <w:rPr>
          <w:rFonts w:ascii="Arial" w:hAnsi="Arial" w:cs="Arial"/>
          <w:b/>
          <w:b/>
          <w:sz w:val="20"/>
          <w:ins w:id="2467" w:author="Ted Flanigan" w:date="2005-05-20T12:13:00Z"/>
        </w:rPr>
      </w:pPr>
      <w:ins w:id="2466" w:author="Ted Flanigan" w:date="2005-05-20T12:13:00Z">
        <w:r>
          <w:rPr>
            <w:rFonts w:cs="Arial" w:ascii="Arial" w:hAnsi="Arial"/>
            <w:b/>
            <w:sz w:val="20"/>
          </w:rPr>
          <w:t>Woodbridge Spring Fair</w:t>
        </w:r>
      </w:ins>
    </w:p>
    <w:p>
      <w:pPr>
        <w:pStyle w:val="Normal"/>
        <w:ind w:left="720" w:hanging="0"/>
        <w:rPr>
          <w:rFonts w:ascii="Arial" w:hAnsi="Arial" w:cs="Arial"/>
          <w:b/>
          <w:b/>
          <w:sz w:val="20"/>
          <w:ins w:id="2469" w:author="Ted Flanigan" w:date="2005-05-20T12:13:00Z"/>
        </w:rPr>
      </w:pPr>
      <w:ins w:id="2468" w:author="Ted Flanigan" w:date="2005-05-20T12:13:00Z">
        <w:r>
          <w:rPr>
            <w:rFonts w:cs="Arial" w:ascii="Arial" w:hAnsi="Arial"/>
            <w:b/>
            <w:sz w:val="20"/>
          </w:rPr>
        </w:r>
      </w:ins>
    </w:p>
    <w:p>
      <w:pPr>
        <w:pStyle w:val="Normal"/>
        <w:ind w:left="720" w:hanging="0"/>
        <w:rPr>
          <w:ins w:id="2487" w:author="Ted Flanigan" w:date="2005-05-20T12:13:00Z"/>
        </w:rPr>
      </w:pPr>
      <w:ins w:id="2470" w:author="Ted Flanigan" w:date="2005-05-20T12:13:00Z">
        <w:r>
          <w:rPr/>
          <w:t xml:space="preserve">CFL sales and distribution activities continue to have a key role in Partnership Cities. For the fourth year, that the Partnership sponsored sales of CFLs at the Woodbridge Spring Fair, an event that has significant impact in the community. To prepare students for their role at the Fair, </w:t>
        </w:r>
      </w:ins>
      <w:ins w:id="2471" w:author="Standard Configuration" w:date="2006-03-15T12:08:00Z">
        <w:r>
          <w:rPr/>
          <w:t xml:space="preserve">XXXXX </w:t>
        </w:r>
      </w:ins>
      <w:ins w:id="2472" w:author="Ted Flanigan" w:date="2005-05-20T12:13:00Z">
        <w:del w:id="2473" w:author="Standard Configuration" w:date="2006-03-15T12:08:00Z">
          <w:r>
            <w:rPr/>
            <w:delText xml:space="preserve">Stephen Kozowyk </w:delText>
          </w:r>
        </w:del>
      </w:ins>
      <w:ins w:id="2474" w:author="Ted Flanigan" w:date="2005-05-20T12:13:00Z">
        <w:r>
          <w:rPr/>
          <w:t xml:space="preserve">and </w:t>
        </w:r>
      </w:ins>
      <w:ins w:id="2475" w:author="Standard Configuration" w:date="2006-03-15T12:08:00Z">
        <w:r>
          <w:rPr/>
          <w:t xml:space="preserve">XXXXX </w:t>
        </w:r>
      </w:ins>
      <w:ins w:id="2476" w:author="Ted Flanigan" w:date="2005-05-20T12:13:00Z">
        <w:del w:id="2477" w:author="Standard Configuration" w:date="2006-03-15T12:08:00Z">
          <w:r>
            <w:rPr/>
            <w:delText xml:space="preserve">David Alt </w:delText>
          </w:r>
        </w:del>
      </w:ins>
      <w:ins w:id="2478" w:author="Ted Flanigan" w:date="2005-05-20T12:13:00Z">
        <w:r>
          <w:rPr/>
          <w:t xml:space="preserve">provided CFL sales training with the Student Council of Plaza Vista School in Irvine. The training was the precursor to the Fair where the two Coalition staff partnered with teachers </w:t>
        </w:r>
      </w:ins>
      <w:ins w:id="2479" w:author="Standard Configuration" w:date="2006-03-15T12:09:00Z">
        <w:r>
          <w:rPr/>
          <w:t xml:space="preserve">XXXXX </w:t>
        </w:r>
      </w:ins>
      <w:ins w:id="2480" w:author="Ted Flanigan" w:date="2005-05-20T12:13:00Z">
        <w:del w:id="2481" w:author="Standard Configuration" w:date="2006-03-15T12:09:00Z">
          <w:r>
            <w:rPr/>
            <w:delText xml:space="preserve">Linda Brooks </w:delText>
          </w:r>
        </w:del>
      </w:ins>
      <w:ins w:id="2482" w:author="Ted Flanigan" w:date="2005-05-20T12:13:00Z">
        <w:r>
          <w:rPr/>
          <w:t xml:space="preserve">and </w:t>
        </w:r>
      </w:ins>
      <w:ins w:id="2483" w:author="Standard Configuration" w:date="2006-03-15T12:09:00Z">
        <w:r>
          <w:rPr/>
          <w:t xml:space="preserve">XXXXX </w:t>
        </w:r>
      </w:ins>
      <w:ins w:id="2484" w:author="Ted Flanigan" w:date="2005-05-20T12:13:00Z">
        <w:del w:id="2485" w:author="Standard Configuration" w:date="2006-03-15T12:09:00Z">
          <w:r>
            <w:rPr/>
            <w:delText xml:space="preserve">Ann Nguyen </w:delText>
          </w:r>
        </w:del>
      </w:ins>
      <w:ins w:id="2486" w:author="Ted Flanigan" w:date="2005-05-20T12:13:00Z">
        <w:r>
          <w:rPr/>
          <w:t xml:space="preserve">and the class of some 25 students to conduct the fundraiser, funds of which will support the Plaza Vista Student Council. During the Fair, students spread the word about the benefits of compact fluorescent light bulbs and sold them for one dollar a piece. </w:t>
        </w:r>
      </w:ins>
    </w:p>
    <w:p>
      <w:pPr>
        <w:pStyle w:val="Normal"/>
        <w:ind w:left="720" w:hanging="0"/>
        <w:rPr>
          <w:ins w:id="2489" w:author="Ted Flanigan" w:date="2005-05-20T12:13:00Z"/>
        </w:rPr>
      </w:pPr>
      <w:ins w:id="2488" w:author="Ted Flanigan" w:date="2005-05-20T12:13:00Z">
        <w:r>
          <w:rPr/>
        </w:r>
      </w:ins>
    </w:p>
    <w:p>
      <w:pPr>
        <w:pStyle w:val="Normal"/>
        <w:ind w:left="720" w:hanging="0"/>
        <w:rPr>
          <w:ins w:id="2491" w:author="Ted Flanigan" w:date="2005-05-20T12:13:00Z"/>
        </w:rPr>
      </w:pPr>
      <w:ins w:id="2490" w:author="Ted Flanigan" w:date="2005-05-20T12:13:00Z">
        <w:r>
          <w:rPr/>
          <w:t>The benefits of this project were three fold: First, energy efficiency awareness was shared and supported in the community of Woodbridge. Second, the students raised over $400 for their student council activities. Third, the students themselves became specialized energy efficiency experts. A follow-up presentation of the money earned and recognition of the art prize winner is scheduled for May 4th at 9 am. The long delay for the student recognition was caused by the Spring break of this year-round school.</w:t>
        </w:r>
      </w:ins>
    </w:p>
    <w:p>
      <w:pPr>
        <w:pStyle w:val="Normal"/>
        <w:ind w:left="720" w:hanging="0"/>
        <w:rPr>
          <w:ins w:id="2493" w:author="Ted Flanigan" w:date="2005-05-20T12:13:00Z"/>
        </w:rPr>
      </w:pPr>
      <w:ins w:id="2492" w:author="Ted Flanigan" w:date="2005-05-20T12:13:00Z">
        <w:r>
          <w:rPr/>
        </w:r>
      </w:ins>
    </w:p>
    <w:p>
      <w:pPr>
        <w:pStyle w:val="Normal"/>
        <w:ind w:left="720" w:hanging="0"/>
        <w:rPr>
          <w:ins w:id="2495" w:author="Ted Flanigan" w:date="2005-05-20T12:13:00Z"/>
        </w:rPr>
      </w:pPr>
      <w:ins w:id="2494" w:author="Ted Flanigan" w:date="2005-05-20T12:13:00Z">
        <w:r>
          <w:rPr/>
          <w:t>Students and Partnership staff were satisfied with the results of the sale, but a saturated market and lower fair attendance led to diminished sales – approximately half as many as were sold last year.  It is possible that the success of this project indicates that it should be replicated in other project cities not yet exposed to CFLs.</w:t>
        </w:r>
      </w:ins>
    </w:p>
    <w:p>
      <w:pPr>
        <w:pStyle w:val="Normal"/>
        <w:ind w:left="720" w:hanging="0"/>
        <w:rPr>
          <w:ins w:id="2497" w:author="Ted Flanigan" w:date="2005-05-20T12:13:00Z"/>
        </w:rPr>
      </w:pPr>
      <w:ins w:id="2496" w:author="Ted Flanigan" w:date="2005-05-20T12:13:00Z">
        <w:r>
          <w:rPr/>
        </w:r>
      </w:ins>
    </w:p>
    <w:p>
      <w:pPr>
        <w:pStyle w:val="Normal"/>
        <w:ind w:left="720" w:hanging="0"/>
        <w:rPr>
          <w:b/>
          <w:b/>
          <w:ins w:id="2515" w:author="Ted Flanigan" w:date="2005-05-20T12:13:00Z"/>
        </w:rPr>
      </w:pPr>
      <w:ins w:id="2498" w:author="Ted Flanigan" w:date="2005-05-20T12:13:00Z">
        <w:r>
          <w:rPr>
            <w:rFonts w:cs="Arial" w:ascii="Arial" w:hAnsi="Arial"/>
            <w:b/>
            <w:sz w:val="20"/>
          </w:rPr>
          <w:t>Coalition Participation in Statewide Meetings</w:t>
          <w:br/>
        </w:r>
      </w:ins>
      <w:ins w:id="2499" w:author="Ted Flanigan" w:date="2005-05-20T12:13:00Z">
        <w:r>
          <w:rPr>
            <w:b/>
          </w:rPr>
          <w:br/>
        </w:r>
      </w:ins>
      <w:ins w:id="2500" w:author="Ted Flanigan" w:date="2005-05-20T12:13:00Z">
        <w:r>
          <w:rPr/>
          <w:t xml:space="preserve">At the request of the Community Energy Partnership utility partners, the Coalition played a role in two key PAG meetings in April. Communications Manager </w:t>
        </w:r>
      </w:ins>
      <w:ins w:id="2501" w:author="Standard Configuration" w:date="2006-03-15T12:09:00Z">
        <w:r>
          <w:rPr/>
          <w:t xml:space="preserve">XXXXX </w:t>
        </w:r>
      </w:ins>
      <w:ins w:id="2502" w:author="Ted Flanigan" w:date="2005-05-20T12:13:00Z">
        <w:del w:id="2503" w:author="Standard Configuration" w:date="2006-03-15T12:09:00Z">
          <w:r>
            <w:rPr/>
            <w:delText xml:space="preserve">Virginia Nicols </w:delText>
          </w:r>
        </w:del>
      </w:ins>
      <w:ins w:id="2504" w:author="Ted Flanigan" w:date="2005-05-20T12:13:00Z">
        <w:r>
          <w:rPr/>
          <w:t xml:space="preserve">attended the San Diego Gas &amp; Electric PAG (Peer Advisory Group) meeting in San Diego to learn more about the portfolio of energy efficiency programs being built by SDG&amp;E for the year starting 2006. The next day, Managing Director </w:t>
        </w:r>
      </w:ins>
      <w:ins w:id="2505" w:author="Standard Configuration" w:date="2006-03-15T12:09:00Z">
        <w:r>
          <w:rPr/>
          <w:t xml:space="preserve">XXXXX </w:t>
        </w:r>
      </w:ins>
      <w:ins w:id="2506" w:author="Ted Flanigan" w:date="2005-05-20T12:13:00Z">
        <w:del w:id="2507" w:author="Standard Configuration" w:date="2006-03-15T12:09:00Z">
          <w:r>
            <w:rPr/>
            <w:delText xml:space="preserve">Ted Flanigan </w:delText>
          </w:r>
        </w:del>
      </w:ins>
      <w:ins w:id="2508" w:author="Ted Flanigan" w:date="2005-05-20T12:13:00Z">
        <w:r>
          <w:rPr/>
          <w:t>attended the SCE/SCG PAG meeting in Irwindale where the Community Energy Partnership was noted as an exemplary partnership.</w:t>
          <w:br/>
          <w:br/>
          <w:t xml:space="preserve">The Community Energy Partnership was invited by team leader </w:t>
        </w:r>
      </w:ins>
      <w:ins w:id="2509" w:author="Standard Configuration" w:date="2006-03-15T12:09:00Z">
        <w:r>
          <w:rPr/>
          <w:t xml:space="preserve">XXXXX </w:t>
        </w:r>
      </w:ins>
      <w:ins w:id="2510" w:author="Ted Flanigan" w:date="2005-05-20T12:13:00Z">
        <w:del w:id="2511" w:author="Standard Configuration" w:date="2006-03-15T12:09:00Z">
          <w:r>
            <w:rPr/>
            <w:delText xml:space="preserve">Peter Barsuk </w:delText>
          </w:r>
        </w:del>
      </w:ins>
      <w:ins w:id="2512" w:author="Ted Flanigan" w:date="2005-05-20T12:13:00Z">
        <w:r>
          <w:rPr/>
          <w:t>of Hermosa Beach to present its projects to the attendees of the Municipal Green Buildings Conference held in Downey on April 21</w:t>
        </w:r>
      </w:ins>
      <w:ins w:id="2513" w:author="Ted Flanigan" w:date="2005-05-20T12:13:00Z">
        <w:r>
          <w:rPr>
            <w:vertAlign w:val="superscript"/>
          </w:rPr>
          <w:t>st</w:t>
        </w:r>
      </w:ins>
      <w:ins w:id="2514" w:author="Ted Flanigan" w:date="2005-05-20T12:13:00Z">
        <w:r>
          <w:rPr/>
          <w:t>.  Four members of the Coalition were in attendance, representing the Partnership and describing its purpose and activities to municipal employees in attendance.  They elicited requests from five cities to be considered as potential future partners.</w:t>
          <w:br/>
        </w:r>
      </w:ins>
    </w:p>
    <w:p>
      <w:pPr>
        <w:pStyle w:val="Normal"/>
        <w:tabs>
          <w:tab w:val="clear" w:pos="720"/>
          <w:tab w:val="left" w:pos="5400" w:leader="none"/>
        </w:tabs>
        <w:ind w:left="720" w:hanging="0"/>
        <w:rPr>
          <w:rFonts w:ascii="Arial" w:hAnsi="Arial" w:cs="Arial"/>
          <w:b/>
          <w:b/>
          <w:sz w:val="20"/>
          <w:ins w:id="2517" w:author="Ted Flanigan" w:date="2005-05-20T12:13:00Z"/>
        </w:rPr>
      </w:pPr>
      <w:ins w:id="2516" w:author="Ted Flanigan" w:date="2005-05-20T12:13:00Z">
        <w:r>
          <w:rPr>
            <w:rFonts w:cs="Arial" w:ascii="Arial" w:hAnsi="Arial"/>
            <w:b/>
            <w:sz w:val="20"/>
          </w:rPr>
          <w:t>Public Relations and Publicity</w:t>
          <w:br/>
        </w:r>
      </w:ins>
    </w:p>
    <w:p>
      <w:pPr>
        <w:pStyle w:val="Normal"/>
        <w:ind w:left="720" w:hanging="0"/>
        <w:rPr>
          <w:ins w:id="2523" w:author="Ted Flanigan" w:date="2005-03-18T04:00:00Z"/>
        </w:rPr>
      </w:pPr>
      <w:ins w:id="2518" w:author="Ted Flanigan" w:date="2005-05-20T12:13:00Z">
        <w:r>
          <w:rPr/>
          <w:t xml:space="preserve">Three articles describing Partnership activities appeared in local and/or statewide media.  The first was an interview in the Irvine World News with Communications Manager </w:t>
        </w:r>
      </w:ins>
      <w:ins w:id="2519" w:author="Standard Configuration" w:date="2006-03-15T12:09:00Z">
        <w:r>
          <w:rPr/>
          <w:t>XXXXX</w:t>
        </w:r>
      </w:ins>
      <w:ins w:id="2520" w:author="Ted Flanigan" w:date="2005-05-20T12:13:00Z">
        <w:del w:id="2521" w:author="Standard Configuration" w:date="2006-03-15T12:09:00Z">
          <w:r>
            <w:rPr/>
            <w:delText>Virginia Nicols</w:delText>
          </w:r>
        </w:del>
      </w:ins>
      <w:ins w:id="2522" w:author="Ted Flanigan" w:date="2005-05-20T12:13:00Z">
        <w:r>
          <w:rPr/>
          <w:t>, focusing on how she became involved with the Coalition and how it has changed her life.  The second article appeared in the Flex Your Power e-newswire.  This article described how Southern California Edison and The Gas Company have participated in upgrading the new PEAK 5.0 Energy Challenge software, now being used by over 10,000 school children a year. The third article highlighted a visit by visiting Swedish PEAK teachers to PEAK classrooms in Palm Desert.  In addition to these published articles, Communications was responsible for distributing a media alert to five cities about Earth Day and Efficiency.</w:t>
          <w:br/>
        </w:r>
      </w:ins>
    </w:p>
    <w:p>
      <w:pPr>
        <w:pStyle w:val="Normal"/>
        <w:ind w:left="461" w:hanging="0"/>
        <w:rPr>
          <w:del w:id="2525" w:author="Ted Flanigan" w:date="2005-03-18T04:10:00Z"/>
        </w:rPr>
      </w:pPr>
      <w:del w:id="2524" w:author="Ted Flanigan" w:date="2005-03-18T04:10:00Z">
        <w:r>
          <w:rPr/>
        </w:r>
      </w:del>
    </w:p>
    <w:p>
      <w:pPr>
        <w:pStyle w:val="Normal"/>
        <w:ind w:left="461" w:hanging="0"/>
        <w:rPr>
          <w:del w:id="2529" w:author="Ted Flanigan" w:date="2005-03-18T03:32:00Z"/>
        </w:rPr>
      </w:pPr>
      <w:ins w:id="2526" w:author=" Ted Flanigan" w:date="2005-02-22T14:35:00Z">
        <w:del w:id="2527" w:author="Ted Flanigan" w:date="2005-03-18T03:32:00Z">
          <w:r>
            <w:rPr/>
            <w:delText xml:space="preserve">The </w:delText>
          </w:r>
        </w:del>
      </w:ins>
      <w:del w:id="2528" w:author="Ted Flanigan" w:date="2005-03-18T03:32:00Z">
        <w:r>
          <w:rPr/>
          <w:delText>New Year started with a bang for the Communications group. Actually, it started with drizzle that developed to historically high levels of rain, all of which have significant impacted Partnership events scheduled for the first couple of weeks of the year. Nevertheless, January witnessed a significant upsurge in activity related to launching the Community Efficiency Tune-Ups.</w:delText>
        </w:r>
      </w:del>
    </w:p>
    <w:p>
      <w:pPr>
        <w:pStyle w:val="Normal"/>
        <w:widowControl/>
        <w:bidi w:val="0"/>
        <w:ind w:left="461" w:hanging="0"/>
        <w:rPr>
          <w:del w:id="2531" w:author="Ted Flanigan" w:date="2005-03-18T03:32:00Z"/>
        </w:rPr>
      </w:pPr>
      <w:del w:id="2530" w:author="Ted Flanigan" w:date="2005-03-18T03:32:00Z">
        <w:r>
          <w:rPr/>
        </w:r>
      </w:del>
    </w:p>
    <w:p>
      <w:pPr>
        <w:pStyle w:val="Normal"/>
        <w:ind w:left="461" w:hanging="0"/>
        <w:rPr>
          <w:del w:id="2537" w:author="Ted Flanigan" w:date="2005-03-18T03:32:00Z"/>
        </w:rPr>
      </w:pPr>
      <w:ins w:id="2532" w:author=" Ted Flanigan" w:date="2005-02-22T14:24:00Z">
        <w:del w:id="2533" w:author="Ted Flanigan" w:date="2005-03-18T03:32:00Z">
          <w:r>
            <w:rPr>
              <w:b/>
            </w:rPr>
            <w:delText>Stirring up the Tune-Ups</w:delText>
          </w:r>
        </w:del>
      </w:ins>
      <w:ins w:id="2534" w:author=" Ted Flanigan" w:date="2005-02-22T14:32:00Z">
        <w:del w:id="2535" w:author="Ted Flanigan" w:date="2005-03-18T03:32:00Z">
          <w:r>
            <w:rPr>
              <w:b/>
            </w:rPr>
            <w:delText xml:space="preserve"> </w:delText>
          </w:r>
        </w:del>
      </w:ins>
      <w:del w:id="2536" w:author="Ted Flanigan" w:date="2005-03-18T03:32:00Z">
        <w:r>
          <w:rPr/>
          <w:delText>After a make-up training for four more employees of Catalina Ballast &amp; Bulb (bringing the total number of crew members trained – in both contractor firms -- to 23), the teams were “ready to go” with Community Efficiency Tune-Ups. Some meetings with apartment managers took place in December, and others followed, nearly every week, in January, culminating in one Energy Rally in Moreno Valley, one in Santa Clarita, and two in Irvine. Three more rallies are scheduled for February (in Moreno Valley and Brea) and a rally is now scheduled to take place in Palm Desert in March. A new communications tool was developed to help describe the Tune-Ups, namely, a flyer with colored photos of contractors actually doing the work.</w:delText>
        </w:r>
      </w:del>
    </w:p>
    <w:p>
      <w:pPr>
        <w:pStyle w:val="Normal"/>
        <w:ind w:left="461" w:hanging="0"/>
        <w:rPr>
          <w:del w:id="2539" w:author="Ted Flanigan" w:date="2005-03-18T03:32:00Z"/>
        </w:rPr>
      </w:pPr>
      <w:del w:id="2538" w:author="Ted Flanigan" w:date="2005-03-18T03:32:00Z">
        <w:r>
          <w:rPr/>
        </w:r>
      </w:del>
    </w:p>
    <w:p>
      <w:pPr>
        <w:pStyle w:val="Normal"/>
        <w:ind w:left="461" w:hanging="0"/>
        <w:rPr>
          <w:del w:id="2541" w:author="Ted Flanigan" w:date="2005-03-18T03:32:00Z"/>
        </w:rPr>
      </w:pPr>
      <w:del w:id="2540" w:author="Ted Flanigan" w:date="2005-03-18T03:32:00Z">
        <w:r>
          <w:rPr/>
          <w:delText xml:space="preserve">Typically, the contractors begin work immediately after the rally, and this was the case in Irvine and Moreno Valley.  Staff members of the Coalition were able to schedule “ride-alongs” in both cities. In all, 114 residential Tune-Ups were completed in January.  </w:delText>
        </w:r>
      </w:del>
    </w:p>
    <w:p>
      <w:pPr>
        <w:pStyle w:val="Normal"/>
        <w:ind w:left="461" w:hanging="0"/>
        <w:rPr>
          <w:del w:id="2543" w:author="Ted Flanigan" w:date="2005-03-18T03:32:00Z"/>
        </w:rPr>
      </w:pPr>
      <w:del w:id="2542" w:author="Ted Flanigan" w:date="2005-03-18T03:32:00Z">
        <w:r>
          <w:rPr/>
        </w:r>
      </w:del>
    </w:p>
    <w:p>
      <w:pPr>
        <w:pStyle w:val="Normal"/>
        <w:ind w:left="461" w:hanging="0"/>
        <w:rPr>
          <w:del w:id="2549" w:author="Ted Flanigan" w:date="2005-03-18T03:32:00Z"/>
        </w:rPr>
      </w:pPr>
      <w:ins w:id="2544" w:author=" Ted Flanigan" w:date="2005-02-22T14:24:00Z">
        <w:del w:id="2545" w:author="Ted Flanigan" w:date="2005-03-18T03:32:00Z">
          <w:r>
            <w:rPr>
              <w:b/>
            </w:rPr>
            <w:delText>Partnering with the Inland Empire 66rs!</w:delText>
          </w:r>
        </w:del>
      </w:ins>
      <w:ins w:id="2546" w:author=" Ted Flanigan" w:date="2005-02-22T14:32:00Z">
        <w:del w:id="2547" w:author="Ted Flanigan" w:date="2005-03-18T03:32:00Z">
          <w:r>
            <w:rPr>
              <w:b/>
            </w:rPr>
            <w:delText xml:space="preserve"> </w:delText>
          </w:r>
        </w:del>
      </w:ins>
      <w:del w:id="2548" w:author="Ted Flanigan" w:date="2005-03-18T03:32:00Z">
        <w:r>
          <w:rPr/>
          <w:delText>The Partnership made an initial connection with Paul Stiritz, head of marketing for the triple A baseball team, “the Inland Empire 66ers,” after an introduction to the team and its community stadium by the City of San Bernardino. Just as the City has done for its recycling efforts, the stadium provides a very attractive community organizing venue. At the meeting the Partnership requested and later received an initial proposal for promoting the energy efficiency message to the hundreds of fans that will be attending the ball games at the 66er stadium during the upcoming season.</w:delText>
        </w:r>
      </w:del>
    </w:p>
    <w:p>
      <w:pPr>
        <w:pStyle w:val="Normal"/>
        <w:ind w:left="461" w:hanging="0"/>
        <w:rPr>
          <w:del w:id="2551" w:author="Ted Flanigan" w:date="2005-03-18T03:32:00Z"/>
        </w:rPr>
      </w:pPr>
      <w:del w:id="2550" w:author="Ted Flanigan" w:date="2005-03-18T03:32:00Z">
        <w:r>
          <w:rPr/>
        </w:r>
      </w:del>
    </w:p>
    <w:p>
      <w:pPr>
        <w:pStyle w:val="Normal"/>
        <w:ind w:left="461" w:hanging="0"/>
        <w:rPr>
          <w:del w:id="2557" w:author="Ted Flanigan" w:date="2005-03-18T03:32:00Z"/>
        </w:rPr>
      </w:pPr>
      <w:ins w:id="2552" w:author=" Ted Flanigan" w:date="2005-02-22T14:24:00Z">
        <w:del w:id="2553" w:author="Ted Flanigan" w:date="2005-03-18T03:32:00Z">
          <w:r>
            <w:rPr>
              <w:b/>
            </w:rPr>
            <w:delText>Lo Que Se</w:delText>
          </w:r>
        </w:del>
      </w:ins>
      <w:ins w:id="2554" w:author=" Ted Flanigan" w:date="2005-02-22T14:32:00Z">
        <w:del w:id="2555" w:author="Ted Flanigan" w:date="2005-03-18T03:32:00Z">
          <w:r>
            <w:rPr>
              <w:b/>
            </w:rPr>
            <w:delText xml:space="preserve">: </w:delText>
          </w:r>
        </w:del>
      </w:ins>
      <w:del w:id="2556" w:author="Ted Flanigan" w:date="2005-03-18T03:32:00Z">
        <w:r>
          <w:rPr/>
          <w:delText>The Coalition team headed by Hilce Parrilla, Operations Assistant, met with “Lo Que Se,” a group of Spanish-speaking women and their families, in Santa Clarita, with the idea of introducing energy efficiency measures into this hard-to-reach community. The group was enthusiastic about learning and doing more to cut utility bills while contributing to a healthy energy future in California. A follow-up meeting is planned.</w:delText>
        </w:r>
      </w:del>
    </w:p>
    <w:p>
      <w:pPr>
        <w:pStyle w:val="Normal"/>
        <w:ind w:left="461" w:hanging="0"/>
        <w:rPr>
          <w:del w:id="2559" w:author="Ted Flanigan" w:date="2005-03-18T03:32:00Z"/>
        </w:rPr>
      </w:pPr>
      <w:del w:id="2558" w:author="Ted Flanigan" w:date="2005-03-18T03:32:00Z">
        <w:r>
          <w:rPr/>
        </w:r>
      </w:del>
    </w:p>
    <w:p>
      <w:pPr>
        <w:pStyle w:val="Normal"/>
        <w:ind w:left="461" w:hanging="0"/>
        <w:rPr>
          <w:del w:id="2565" w:author="Ted Flanigan" w:date="2005-03-18T03:32:00Z"/>
        </w:rPr>
      </w:pPr>
      <w:ins w:id="2560" w:author=" Ted Flanigan" w:date="2005-02-22T14:24:00Z">
        <w:del w:id="2561" w:author="Ted Flanigan" w:date="2005-03-18T03:32:00Z">
          <w:r>
            <w:rPr>
              <w:b/>
            </w:rPr>
            <w:delText>Keep the Lights ON!</w:delText>
          </w:r>
        </w:del>
      </w:ins>
      <w:ins w:id="2562" w:author=" Ted Flanigan" w:date="2005-02-22T14:32:00Z">
        <w:del w:id="2563" w:author="Ted Flanigan" w:date="2005-03-18T03:32:00Z">
          <w:r>
            <w:rPr>
              <w:b/>
            </w:rPr>
            <w:delText xml:space="preserve"> </w:delText>
          </w:r>
        </w:del>
      </w:ins>
      <w:del w:id="2564" w:author="Ted Flanigan" w:date="2005-03-18T03:32:00Z">
        <w:r>
          <w:rPr/>
          <w:delText xml:space="preserve">Communications team members attended the day-long conference on energy, held in Los Angeles by the League of California Women Voters. The line up of speakers was impressive, but they did not agree on how best to “Keep the Lights On” given the threat facing California. Understanding this threat, and the often controversial options for addressing it, remains a challenge for all consumers, and was particularly valuable for staff. </w:delText>
          <w:br/>
        </w:r>
      </w:del>
    </w:p>
    <w:p>
      <w:pPr>
        <w:pStyle w:val="Normal"/>
        <w:ind w:left="461" w:hanging="0"/>
        <w:rPr>
          <w:del w:id="2571" w:author="Ted Flanigan" w:date="2005-03-18T03:32:00Z"/>
        </w:rPr>
      </w:pPr>
      <w:ins w:id="2566" w:author=" Ted Flanigan" w:date="2005-02-22T14:24:00Z">
        <w:del w:id="2567" w:author="Ted Flanigan" w:date="2005-03-18T03:32:00Z">
          <w:r>
            <w:rPr>
              <w:b/>
            </w:rPr>
            <w:delText>UCI MBA Digs in on the Partnership</w:delText>
          </w:r>
        </w:del>
      </w:ins>
      <w:ins w:id="2568" w:author=" Ted Flanigan" w:date="2005-02-22T14:32:00Z">
        <w:del w:id="2569" w:author="Ted Flanigan" w:date="2005-03-18T03:32:00Z">
          <w:r>
            <w:rPr>
              <w:b/>
            </w:rPr>
            <w:delText xml:space="preserve">: </w:delText>
          </w:r>
        </w:del>
      </w:ins>
      <w:del w:id="2570" w:author="Ted Flanigan" w:date="2005-03-18T03:32:00Z">
        <w:r>
          <w:rPr/>
          <w:delText>A group of students from UC Irvine’s Graduate School of Management, MBA class of 2006 has selected The Energy Coalition, and in particular the Community Energy Partnership, as the focus of a special six-week study on organizational management and marketing. During January the UCI team met three times with different Coalition team members and began making arrangements for further interviews. The project will “examine and analyze this inter-organizational partnership between non-profit organizations and for-profit companies,” with the goal of proposing recommendations to facilitate and increase the effectiveness of each partner.</w:delText>
        </w:r>
      </w:del>
    </w:p>
    <w:p>
      <w:pPr>
        <w:pStyle w:val="Normal"/>
        <w:ind w:left="461" w:firstLine="259"/>
        <w:rPr>
          <w:del w:id="2573" w:author=" Ted Flanigan" w:date="2004-12-18T17:21:00Z"/>
        </w:rPr>
      </w:pPr>
      <w:del w:id="2572" w:author=" Ted Flanigan" w:date="2004-12-18T17:21:00Z">
        <w:r>
          <w:rPr/>
          <w:delText>Primary marketing activities for the month of October focused on planning for upcoming community outreach events, and the development of marketing materials for the both outreach events and Community Efficiency Tune-Ups.  Work continues on activities promoting the Flex Now alert system.  Among them:</w:delText>
        </w:r>
      </w:del>
    </w:p>
    <w:p>
      <w:pPr>
        <w:pStyle w:val="Normal"/>
        <w:widowControl/>
        <w:numPr>
          <w:ilvl w:val="0"/>
          <w:numId w:val="0"/>
        </w:numPr>
        <w:bidi w:val="0"/>
        <w:ind w:left="461" w:firstLine="259"/>
        <w:rPr>
          <w:del w:id="2575" w:author=" Ted Flanigan" w:date="2004-12-18T17:21:00Z"/>
        </w:rPr>
      </w:pPr>
      <w:del w:id="2574" w:author=" Ted Flanigan" w:date="2004-12-18T17:21:00Z">
        <w:r>
          <w:rPr/>
          <w:delText>As of October 31, five of ten partner cities have passed council resolutions committing various levels of response to a FYPN alert.  Two of the cities have held subsequent planning sessions to determine specific ways to inform city residents, both before and during Flex Now alerts.  (One city is even working to create a television PSA for distribution to all  partner cities.)</w:delText>
        </w:r>
      </w:del>
    </w:p>
    <w:p>
      <w:pPr>
        <w:pStyle w:val="Normal"/>
        <w:widowControl/>
        <w:numPr>
          <w:ilvl w:val="0"/>
          <w:numId w:val="0"/>
        </w:numPr>
        <w:bidi w:val="0"/>
        <w:ind w:left="461" w:firstLine="259"/>
        <w:rPr>
          <w:del w:id="2577" w:author=" Ted Flanigan" w:date="2004-12-18T17:21:00Z"/>
        </w:rPr>
      </w:pPr>
      <w:del w:id="2576" w:author=" Ted Flanigan" w:date="2004-12-18T17:21:00Z">
        <w:r>
          <w:rPr/>
          <w:delText>All participants in Partnership outreach events (Family Day in Brea, October 23; Fan Take-Away in Cathedral City, October 23; residential Tune-ups in Brea and Palm Desert) have received information regarding Flex Your Power and the Flex Now alert.</w:delText>
        </w:r>
      </w:del>
    </w:p>
    <w:p>
      <w:pPr>
        <w:pStyle w:val="Normal"/>
        <w:widowControl/>
        <w:numPr>
          <w:ilvl w:val="0"/>
          <w:numId w:val="0"/>
        </w:numPr>
        <w:bidi w:val="0"/>
        <w:ind w:left="461" w:firstLine="259"/>
        <w:rPr>
          <w:del w:id="2579" w:author=" Ted Flanigan" w:date="2004-12-18T17:21:00Z"/>
        </w:rPr>
      </w:pPr>
      <w:del w:id="2578" w:author=" Ted Flanigan" w:date="2004-12-18T17:21:00Z">
        <w:r>
          <w:rPr/>
          <w:delText>A media alert based on Flex Now was distributed to over 55 different media contacts.</w:delText>
        </w:r>
      </w:del>
    </w:p>
    <w:p>
      <w:pPr>
        <w:pStyle w:val="Normal"/>
        <w:widowControl/>
        <w:numPr>
          <w:ilvl w:val="0"/>
          <w:numId w:val="0"/>
        </w:numPr>
        <w:bidi w:val="0"/>
        <w:ind w:left="461" w:firstLine="259"/>
        <w:rPr>
          <w:del w:id="2581" w:author=" Ted Flanigan" w:date="2004-12-18T17:21:00Z"/>
        </w:rPr>
      </w:pPr>
      <w:del w:id="2580" w:author=" Ted Flanigan" w:date="2004-12-18T17:21:00Z">
        <w:r>
          <w:rPr/>
          <w:delText>Managing Director Ted Flanigan was interviewed by the Los Angeles Times about the need for Californians to stop being complacent in the face of the power shortages facing the State.</w:delText>
        </w:r>
      </w:del>
    </w:p>
    <w:p>
      <w:pPr>
        <w:pStyle w:val="Normal"/>
        <w:ind w:left="461" w:firstLine="259"/>
        <w:rPr>
          <w:del w:id="2583" w:author="Darren Hanway" w:date="2004-12-21T09:30:00Z"/>
        </w:rPr>
      </w:pPr>
      <w:del w:id="2582" w:author="Darren Hanway" w:date="2004-12-21T09:30:00Z">
        <w:r>
          <w:rPr/>
        </w:r>
      </w:del>
    </w:p>
    <w:p>
      <w:pPr>
        <w:pStyle w:val="Normal"/>
        <w:ind w:left="461" w:firstLine="259"/>
        <w:rPr>
          <w:del w:id="2585" w:author="Ted Flanigan" w:date="2005-03-18T03:57:00Z"/>
        </w:rPr>
      </w:pPr>
      <w:del w:id="2584" w:author="Ted Flanigan" w:date="2005-03-18T03:57:00Z">
        <w:r>
          <w:rPr/>
        </w:r>
      </w:del>
    </w:p>
    <w:p>
      <w:pPr>
        <w:pStyle w:val="Normal"/>
        <w:ind w:left="720" w:hanging="720"/>
        <w:rPr>
          <w:del w:id="2587" w:author=" Ted Flanigan" w:date="2005-01-21T12:16:00Z"/>
        </w:rPr>
      </w:pPr>
      <w:del w:id="2586" w:author=" Ted Flanigan" w:date="2005-01-21T12:16:00Z">
        <w:r>
          <w:rPr/>
        </w:r>
      </w:del>
    </w:p>
    <w:p>
      <w:pPr>
        <w:pStyle w:val="Normal"/>
        <w:numPr>
          <w:ilvl w:val="2"/>
          <w:numId w:val="8"/>
        </w:numPr>
        <w:ind w:left="461" w:hanging="0"/>
        <w:rPr>
          <w:b/>
          <w:b/>
          <w:ins w:id="2589" w:author=" Ted Flanigan" w:date="2005-01-21T12:04:00Z"/>
        </w:rPr>
      </w:pPr>
      <w:ins w:id="2588" w:author="Darren Hanway" w:date="2004-12-14T13:35:00Z">
        <w:r>
          <w:rPr>
            <w:b/>
          </w:rPr>
          <w:t xml:space="preserve">Direct Implementation </w:t>
        </w:r>
      </w:ins>
    </w:p>
    <w:p>
      <w:pPr>
        <w:pStyle w:val="Normal"/>
        <w:rPr>
          <w:b/>
          <w:b/>
          <w:ins w:id="2591" w:author="Ted Flanigan" w:date="2005-04-18T16:05:00Z"/>
        </w:rPr>
      </w:pPr>
      <w:ins w:id="2590" w:author="Ted Flanigan" w:date="2005-04-18T16:05:00Z">
        <w:r>
          <w:rPr>
            <w:b/>
          </w:rPr>
        </w:r>
      </w:ins>
    </w:p>
    <w:p>
      <w:pPr>
        <w:pStyle w:val="Normal"/>
        <w:ind w:left="720" w:hanging="0"/>
        <w:rPr>
          <w:ins w:id="2597" w:author="Ted Flanigan" w:date="2005-05-20T12:14:00Z"/>
        </w:rPr>
      </w:pPr>
      <w:ins w:id="2592" w:author="Ted Flanigan" w:date="2005-05-20T12:14:00Z">
        <w:r>
          <w:rPr/>
          <w:t xml:space="preserve">The Community Energy Partnership’s Operations Team at the Coalition has been “steam-rolling ahead” with its numerous activities. In his second month of taking the Manager’s position of Operations, </w:t>
        </w:r>
      </w:ins>
      <w:ins w:id="2593" w:author="Standard Configuration" w:date="2006-03-15T12:09:00Z">
        <w:r>
          <w:rPr/>
          <w:t xml:space="preserve">XXXXX </w:t>
        </w:r>
      </w:ins>
      <w:ins w:id="2594" w:author="Ted Flanigan" w:date="2005-05-20T12:14:00Z">
        <w:del w:id="2595" w:author="Standard Configuration" w:date="2006-03-15T12:09:00Z">
          <w:r>
            <w:rPr/>
            <w:delText xml:space="preserve">Russell Flanigan </w:delText>
          </w:r>
        </w:del>
      </w:ins>
      <w:ins w:id="2596" w:author="Ted Flanigan" w:date="2005-05-20T12:14:00Z">
        <w:r>
          <w:rPr/>
          <w:t>has continued to familiarize himself with the partnering Cities, their Team Leaders, the project’s utility partners and contractors. According to his staff, “he has shown tireless efforts in synching the programs into a well-oiled working machine.”</w:t>
        </w:r>
      </w:ins>
    </w:p>
    <w:p>
      <w:pPr>
        <w:pStyle w:val="Normal"/>
        <w:ind w:left="720" w:hanging="0"/>
        <w:rPr>
          <w:ins w:id="2599" w:author="Ted Flanigan" w:date="2005-05-20T12:14:00Z"/>
        </w:rPr>
      </w:pPr>
      <w:ins w:id="2598" w:author="Ted Flanigan" w:date="2005-05-20T12:14:00Z">
        <w:r>
          <w:rPr/>
        </w:r>
      </w:ins>
    </w:p>
    <w:p>
      <w:pPr>
        <w:pStyle w:val="Normal"/>
        <w:ind w:left="720" w:hanging="0"/>
        <w:rPr>
          <w:rFonts w:ascii="Arial" w:hAnsi="Arial" w:cs="Arial"/>
          <w:b/>
          <w:b/>
          <w:sz w:val="20"/>
          <w:ins w:id="2601" w:author="Ted Flanigan" w:date="2005-05-20T12:14:00Z"/>
        </w:rPr>
      </w:pPr>
      <w:ins w:id="2600" w:author="Ted Flanigan" w:date="2005-05-20T12:14:00Z">
        <w:r>
          <w:rPr>
            <w:rFonts w:cs="Arial" w:ascii="Arial" w:hAnsi="Arial"/>
            <w:b/>
            <w:sz w:val="20"/>
          </w:rPr>
          <w:t>Tune-Ups on a Roll</w:t>
        </w:r>
      </w:ins>
    </w:p>
    <w:p>
      <w:pPr>
        <w:pStyle w:val="Normal"/>
        <w:ind w:left="720" w:hanging="0"/>
        <w:rPr>
          <w:rFonts w:ascii="Arial" w:hAnsi="Arial" w:cs="Arial"/>
          <w:b/>
          <w:b/>
          <w:sz w:val="20"/>
          <w:ins w:id="2603" w:author="Ted Flanigan" w:date="2005-05-20T12:14:00Z"/>
        </w:rPr>
      </w:pPr>
      <w:ins w:id="2602" w:author="Ted Flanigan" w:date="2005-05-20T12:14:00Z">
        <w:r>
          <w:rPr>
            <w:rFonts w:cs="Arial" w:ascii="Arial" w:hAnsi="Arial"/>
            <w:b/>
            <w:sz w:val="20"/>
          </w:rPr>
        </w:r>
      </w:ins>
    </w:p>
    <w:p>
      <w:pPr>
        <w:pStyle w:val="Normal"/>
        <w:ind w:left="720" w:hanging="0"/>
        <w:rPr>
          <w:ins w:id="2605" w:author="Ted Flanigan" w:date="2005-05-20T12:14:00Z"/>
        </w:rPr>
      </w:pPr>
      <w:ins w:id="2604" w:author="Ted Flanigan" w:date="2005-05-20T12:14:00Z">
        <w:r>
          <w:rPr/>
          <w:t>The Community Energy Partnership’s residential and small business Efficiency Tune-Ups program for this year is now up to speed. After a slower-than-optimal start, and despite the magnitude of the job at hand, the Tune-Ups are getting done in the partner cities, with 236 residential Efficiency Tune-Ups in five of the partner cities; and 38 Small Business Efficiency Tune-Ups in six cities. During April, two successful energy rallies were major contributors to spurring household Tune-Ups. In terms of Small Business Efficiency Tune-Ups, the Cities of Palm Desert, Corona, and Hermosa Beach are well on their way toward their targeted numbers of 30 each. The PAL Energy Surveyors program in Santa Monica has continued to flourish and is providing successful small business leads.</w:t>
        </w:r>
      </w:ins>
    </w:p>
    <w:p>
      <w:pPr>
        <w:pStyle w:val="Normal"/>
        <w:ind w:left="720" w:hanging="0"/>
        <w:rPr>
          <w:ins w:id="2607" w:author="Ted Flanigan" w:date="2005-05-20T12:14:00Z"/>
        </w:rPr>
      </w:pPr>
      <w:ins w:id="2606" w:author="Ted Flanigan" w:date="2005-05-20T12:14:00Z">
        <w:r>
          <w:rPr/>
        </w:r>
      </w:ins>
    </w:p>
    <w:p>
      <w:pPr>
        <w:pStyle w:val="Normal"/>
        <w:ind w:left="720" w:hanging="0"/>
        <w:rPr>
          <w:ins w:id="2609" w:author="Ted Flanigan" w:date="2005-05-20T12:14:00Z"/>
        </w:rPr>
      </w:pPr>
      <w:ins w:id="2608" w:author="Ted Flanigan" w:date="2005-05-20T12:14:00Z">
        <w:r>
          <w:rPr>
            <w:rFonts w:cs="Arial" w:ascii="Arial" w:hAnsi="Arial"/>
            <w:b/>
            <w:sz w:val="20"/>
          </w:rPr>
          <w:t>Demonstration Energy Efficiency Makeovers</w:t>
        </w:r>
      </w:ins>
    </w:p>
    <w:p>
      <w:pPr>
        <w:pStyle w:val="Normal"/>
        <w:ind w:left="720" w:hanging="0"/>
        <w:rPr>
          <w:rFonts w:ascii="Arial" w:hAnsi="Arial" w:cs="Arial"/>
          <w:b/>
          <w:b/>
          <w:sz w:val="20"/>
          <w:ins w:id="2611" w:author="Ted Flanigan" w:date="2005-05-20T12:14:00Z"/>
        </w:rPr>
      </w:pPr>
      <w:ins w:id="2610" w:author="Ted Flanigan" w:date="2005-05-20T12:14:00Z">
        <w:r>
          <w:rPr>
            <w:rFonts w:cs="Arial" w:ascii="Arial" w:hAnsi="Arial"/>
            <w:b/>
            <w:sz w:val="20"/>
          </w:rPr>
        </w:r>
      </w:ins>
    </w:p>
    <w:p>
      <w:pPr>
        <w:pStyle w:val="Normal"/>
        <w:ind w:left="720" w:hanging="0"/>
        <w:rPr>
          <w:ins w:id="2621" w:author="Ted Flanigan" w:date="2005-05-20T12:14:00Z"/>
        </w:rPr>
      </w:pPr>
      <w:ins w:id="2612" w:author="Ted Flanigan" w:date="2005-05-20T12:14:00Z">
        <w:r>
          <w:rPr/>
          <w:t xml:space="preserve">Operations made great strides on the Demonstration Energy Efficiency Makeovers. The first Makeover was described in the March report and is “Grandma’s House” in San Bernardino. In April, </w:t>
        </w:r>
      </w:ins>
      <w:ins w:id="2613" w:author="Standard Configuration" w:date="2006-03-15T12:09:00Z">
        <w:r>
          <w:rPr/>
          <w:t xml:space="preserve">XXXXX </w:t>
        </w:r>
      </w:ins>
      <w:ins w:id="2614" w:author="Ted Flanigan" w:date="2005-05-20T12:14:00Z">
        <w:del w:id="2615" w:author="Standard Configuration" w:date="2006-03-15T12:09:00Z">
          <w:r>
            <w:rPr/>
            <w:delText xml:space="preserve">Houfemia Arredondo </w:delText>
          </w:r>
        </w:del>
      </w:ins>
      <w:ins w:id="2616" w:author="Ted Flanigan" w:date="2005-05-20T12:14:00Z">
        <w:r>
          <w:rPr/>
          <w:t xml:space="preserve">(Grandma) and landlord </w:t>
        </w:r>
      </w:ins>
      <w:ins w:id="2617" w:author="Standard Configuration" w:date="2006-03-15T12:09:00Z">
        <w:r>
          <w:rPr/>
          <w:t xml:space="preserve">XXXXX </w:t>
        </w:r>
      </w:ins>
      <w:ins w:id="2618" w:author="Ted Flanigan" w:date="2005-05-20T12:14:00Z">
        <w:del w:id="2619" w:author="Standard Configuration" w:date="2006-03-15T12:09:00Z">
          <w:r>
            <w:rPr/>
            <w:delText xml:space="preserve">Joe Verdin </w:delText>
          </w:r>
        </w:del>
      </w:ins>
      <w:ins w:id="2620" w:author="Ted Flanigan" w:date="2005-05-20T12:14:00Z">
        <w:r>
          <w:rPr/>
          <w:t xml:space="preserve">signed a Memorandum of Understanding to confirm their understanding of the terms and responsibilities born by all parties, and their commitment to the project. The MOU also opened up the channels for pertinent, on-site electricity and gas information to be released from the utilities in order to monitor baseline consumption and to evaluate the Demonstration Tune-Up’s results. </w:t>
        </w:r>
      </w:ins>
    </w:p>
    <w:p>
      <w:pPr>
        <w:pStyle w:val="Normal"/>
        <w:ind w:left="720" w:hanging="0"/>
        <w:rPr>
          <w:ins w:id="2623" w:author="Ted Flanigan" w:date="2005-05-20T12:14:00Z"/>
        </w:rPr>
      </w:pPr>
      <w:ins w:id="2622" w:author="Ted Flanigan" w:date="2005-05-20T12:14:00Z">
        <w:r>
          <w:rPr/>
        </w:r>
      </w:ins>
    </w:p>
    <w:p>
      <w:pPr>
        <w:pStyle w:val="Normal"/>
        <w:ind w:left="720" w:hanging="0"/>
        <w:rPr>
          <w:rFonts w:ascii="Arial" w:hAnsi="Arial" w:cs="Arial"/>
          <w:b/>
          <w:b/>
          <w:sz w:val="20"/>
          <w:ins w:id="2625" w:author="Ted Flanigan" w:date="2005-05-20T12:14:00Z"/>
        </w:rPr>
      </w:pPr>
      <w:ins w:id="2624" w:author="Ted Flanigan" w:date="2005-05-20T12:14:00Z">
        <w:r>
          <w:rPr>
            <w:rFonts w:cs="Arial" w:ascii="Arial" w:hAnsi="Arial"/>
            <w:b/>
            <w:sz w:val="20"/>
          </w:rPr>
          <w:t>San Bernardino’s Stakeholders</w:t>
        </w:r>
      </w:ins>
    </w:p>
    <w:p>
      <w:pPr>
        <w:pStyle w:val="Normal"/>
        <w:ind w:left="720" w:hanging="0"/>
        <w:rPr>
          <w:rFonts w:ascii="Arial" w:hAnsi="Arial" w:cs="Arial"/>
          <w:b/>
          <w:b/>
          <w:sz w:val="20"/>
          <w:ins w:id="2627" w:author="Ted Flanigan" w:date="2005-05-20T12:14:00Z"/>
        </w:rPr>
      </w:pPr>
      <w:ins w:id="2626" w:author="Ted Flanigan" w:date="2005-05-20T12:14:00Z">
        <w:r>
          <w:rPr>
            <w:rFonts w:cs="Arial" w:ascii="Arial" w:hAnsi="Arial"/>
            <w:b/>
            <w:sz w:val="20"/>
          </w:rPr>
        </w:r>
      </w:ins>
    </w:p>
    <w:p>
      <w:pPr>
        <w:pStyle w:val="Normal"/>
        <w:ind w:left="720" w:hanging="0"/>
        <w:rPr>
          <w:ins w:id="2633" w:author="Ted Flanigan" w:date="2005-05-20T12:14:00Z"/>
        </w:rPr>
      </w:pPr>
      <w:ins w:id="2628" w:author="Ted Flanigan" w:date="2005-05-20T12:14:00Z">
        <w:r>
          <w:rPr/>
          <w:t xml:space="preserve">Operations and Communications, with </w:t>
        </w:r>
      </w:ins>
      <w:ins w:id="2629" w:author="Standard Configuration" w:date="2006-03-15T12:09:00Z">
        <w:r>
          <w:rPr/>
          <w:t xml:space="preserve">XXXXX </w:t>
        </w:r>
      </w:ins>
      <w:ins w:id="2630" w:author="Ted Flanigan" w:date="2005-05-20T12:14:00Z">
        <w:del w:id="2631" w:author="Standard Configuration" w:date="2006-03-15T12:09:00Z">
          <w:r>
            <w:rPr/>
            <w:delText xml:space="preserve">Ted Flanigan </w:delText>
          </w:r>
        </w:del>
      </w:ins>
      <w:ins w:id="2632" w:author="Ted Flanigan" w:date="2005-05-20T12:14:00Z">
        <w:r>
          <w:rPr/>
          <w:t>facilitating, presented the Energy Efficiency Makeover approach to San Bernardino City Officials including San Bernardino Councilwoman who is the Council’s green champion and who immediately grasped the importance of the project. The stakeholders included the local city councilwoman, representatives from the Mayor’s Office, Environmental Services, the Police Department, a local Small Business Area Association, the local elementary school, and representatives from both Southern California Edison and The Gas Company.</w:t>
        </w:r>
      </w:ins>
    </w:p>
    <w:p>
      <w:pPr>
        <w:pStyle w:val="Normal"/>
        <w:ind w:left="720" w:hanging="0"/>
        <w:rPr>
          <w:ins w:id="2635" w:author="Ted Flanigan" w:date="2005-05-20T12:14:00Z"/>
        </w:rPr>
      </w:pPr>
      <w:ins w:id="2634" w:author="Ted Flanigan" w:date="2005-05-20T12:14:00Z">
        <w:r>
          <w:rPr/>
        </w:r>
      </w:ins>
    </w:p>
    <w:p>
      <w:pPr>
        <w:pStyle w:val="Normal"/>
        <w:ind w:left="720" w:hanging="0"/>
        <w:rPr>
          <w:ins w:id="2637" w:author="Ted Flanigan" w:date="2005-05-20T12:14:00Z"/>
        </w:rPr>
      </w:pPr>
      <w:ins w:id="2636" w:author="Ted Flanigan" w:date="2005-05-20T12:14:00Z">
        <w:r>
          <w:rPr/>
          <w:t>The briefing and discussion brought a range of community stakeholders to City Hall for the meeting and provided a forum to address local questions and concerns. The meeting has already proven to be a key element in laying the foundation for a successful project. Throughout the month at numerous events Operations has continued to research and seek out new partners and products that might help make this project more viable.</w:t>
        </w:r>
      </w:ins>
    </w:p>
    <w:p>
      <w:pPr>
        <w:pStyle w:val="Normal"/>
        <w:ind w:left="720" w:hanging="0"/>
        <w:rPr>
          <w:ins w:id="2639" w:author="Ted Flanigan" w:date="2005-05-20T12:14:00Z"/>
        </w:rPr>
      </w:pPr>
      <w:ins w:id="2638" w:author="Ted Flanigan" w:date="2005-05-20T12:14:00Z">
        <w:r>
          <w:rPr/>
        </w:r>
      </w:ins>
    </w:p>
    <w:p>
      <w:pPr>
        <w:pStyle w:val="Normal"/>
        <w:ind w:left="720" w:hanging="0"/>
        <w:rPr>
          <w:rFonts w:ascii="Arial" w:hAnsi="Arial" w:cs="Arial"/>
          <w:b/>
          <w:b/>
          <w:sz w:val="20"/>
          <w:ins w:id="2641" w:author="Ted Flanigan" w:date="2005-05-20T12:14:00Z"/>
        </w:rPr>
      </w:pPr>
      <w:ins w:id="2640" w:author="Ted Flanigan" w:date="2005-05-20T12:14:00Z">
        <w:r>
          <w:rPr>
            <w:rFonts w:cs="Arial" w:ascii="Arial" w:hAnsi="Arial"/>
            <w:b/>
            <w:sz w:val="20"/>
          </w:rPr>
          <w:t>The Game Wheel</w:t>
        </w:r>
      </w:ins>
    </w:p>
    <w:p>
      <w:pPr>
        <w:pStyle w:val="Normal"/>
        <w:ind w:left="720" w:hanging="0"/>
        <w:rPr>
          <w:rFonts w:ascii="Arial" w:hAnsi="Arial" w:cs="Arial"/>
          <w:b/>
          <w:b/>
          <w:sz w:val="20"/>
          <w:ins w:id="2643" w:author="Ted Flanigan" w:date="2005-05-20T12:14:00Z"/>
        </w:rPr>
      </w:pPr>
      <w:ins w:id="2642" w:author="Ted Flanigan" w:date="2005-05-20T12:14:00Z">
        <w:r>
          <w:rPr>
            <w:rFonts w:cs="Arial" w:ascii="Arial" w:hAnsi="Arial"/>
            <w:b/>
            <w:sz w:val="20"/>
          </w:rPr>
        </w:r>
      </w:ins>
    </w:p>
    <w:p>
      <w:pPr>
        <w:pStyle w:val="Normal"/>
        <w:ind w:left="720" w:hanging="0"/>
        <w:rPr>
          <w:ins w:id="2649" w:author="Ted Flanigan" w:date="2005-05-20T12:14:00Z"/>
        </w:rPr>
      </w:pPr>
      <w:ins w:id="2644" w:author="Ted Flanigan" w:date="2005-05-20T12:14:00Z">
        <w:r>
          <w:rPr/>
          <w:t xml:space="preserve">Quizzes have proven a valuable way to engage passers-by at community fairs. The Coalition has produced energy quizzes that are fun and instructive, though quite challenging. Now The Energy Coalition has made possible the birth of another marketing tool for fair-goers! Operations made a vision become a reality in April when </w:t>
        </w:r>
      </w:ins>
      <w:ins w:id="2645" w:author="Standard Configuration" w:date="2006-03-15T12:10:00Z">
        <w:r>
          <w:rPr/>
          <w:t xml:space="preserve">XXXXX </w:t>
        </w:r>
      </w:ins>
      <w:ins w:id="2646" w:author="Ted Flanigan" w:date="2005-05-20T12:14:00Z">
        <w:del w:id="2647" w:author="Standard Configuration" w:date="2006-03-15T12:10:00Z">
          <w:r>
            <w:rPr/>
            <w:delText xml:space="preserve">Stephen Kozowyk </w:delText>
          </w:r>
        </w:del>
      </w:ins>
      <w:ins w:id="2648" w:author="Ted Flanigan" w:date="2005-05-20T12:14:00Z">
        <w:r>
          <w:rPr/>
          <w:t>put his craftsmanship to work creating the game wheel that will spin and present winning questions to those winning to spin the wheel! The wheel had its debut at the San Bernardino Environmental Fair, drawing surprisingly large numbers to the Community Energy Partnership tent and engaging participants in a lively exchange.</w:t>
        </w:r>
      </w:ins>
    </w:p>
    <w:p>
      <w:pPr>
        <w:pStyle w:val="Normal"/>
        <w:rPr>
          <w:ins w:id="2651" w:author="Ted Flanigan" w:date="2005-05-20T12:14:00Z"/>
        </w:rPr>
      </w:pPr>
      <w:ins w:id="2650" w:author="Ted Flanigan" w:date="2005-05-20T12:14:00Z">
        <w:r>
          <w:rPr/>
        </w:r>
      </w:ins>
    </w:p>
    <w:p>
      <w:pPr>
        <w:pStyle w:val="Normal"/>
        <w:ind w:left="461" w:hanging="0"/>
        <w:rPr>
          <w:b/>
          <w:b/>
          <w:del w:id="2653" w:author="Ted Flanigan" w:date="2005-03-18T04:11:00Z"/>
        </w:rPr>
      </w:pPr>
      <w:del w:id="2652" w:author="Ted Flanigan" w:date="2005-03-18T04:11:00Z">
        <w:r>
          <w:rPr>
            <w:b/>
          </w:rPr>
        </w:r>
      </w:del>
    </w:p>
    <w:p>
      <w:pPr>
        <w:pStyle w:val="Normal"/>
        <w:ind w:left="720" w:hanging="720"/>
        <w:rPr>
          <w:i w:val="false"/>
          <w:i w:val="false"/>
          <w:del w:id="2655" w:author=" Ted Flanigan" w:date="2004-12-18T17:23:00Z"/>
        </w:rPr>
      </w:pPr>
      <w:del w:id="2654" w:author=" Ted Flanigan" w:date="2004-12-18T17:23:00Z">
        <w:r>
          <w:rPr>
            <w:i w:val="false"/>
          </w:rPr>
          <w:delText>Community Efficiency Tune-Up Rallies</w:delText>
        </w:r>
      </w:del>
    </w:p>
    <w:p>
      <w:pPr>
        <w:pStyle w:val="Normal"/>
        <w:ind w:left="456" w:hanging="0"/>
        <w:rPr>
          <w:del w:id="2657" w:author=" Ted Flanigan" w:date="2004-12-18T17:23:00Z"/>
        </w:rPr>
      </w:pPr>
      <w:del w:id="2656" w:author=" Ted Flanigan" w:date="2004-12-18T17:23:00Z">
        <w:r>
          <w:rPr/>
          <w:delText xml:space="preserve">In October, the first of many Energy Rallies were held, offering Community Efficiency Tune-Ups to apartment dwellers in Brea and San Bernardino.  On October 2, Partnership staff delivered the energy efficiency message to residents of Arrowhead Arms in </w:delText>
          <w:br/>
          <w:delText xml:space="preserve">San Bernardino.  Tune-Up technicians from Ace &amp; Sons Construction were on hand at the rally, and began work immediately after receiving approvals from the manager and participating residents.  At Arrowhead Arms, 25 Tune-Ups were performed out of an eligible 34 units, for a participation rate of  74%.  The owner of the complex was in on the action as well. After hearing  of the event from the apartment manager, he appeared at the Rally to offer his personal endorsement of the program.  The son of a pizza parlor proprietor located in the Baseline Energy District, the apartment owner asked questions regarding </w:delText>
          <w:br/>
          <w:delText>Small Business Efficiency Tune-Ups, and pledged to pass it on to his father and neighboring business owners.</w:delText>
        </w:r>
      </w:del>
    </w:p>
    <w:p>
      <w:pPr>
        <w:pStyle w:val="Normal"/>
        <w:ind w:left="456" w:hanging="0"/>
        <w:rPr>
          <w:del w:id="2659" w:author=" Ted Flanigan" w:date="2004-12-18T17:23:00Z"/>
        </w:rPr>
      </w:pPr>
      <w:del w:id="2658" w:author=" Ted Flanigan" w:date="2004-12-18T17:23:00Z">
        <w:r>
          <w:rPr/>
        </w:r>
      </w:del>
    </w:p>
    <w:p>
      <w:pPr>
        <w:pStyle w:val="Normal"/>
        <w:ind w:left="456" w:hanging="0"/>
        <w:rPr>
          <w:del w:id="2661" w:author=" Ted Flanigan" w:date="2004-12-18T17:23:00Z"/>
        </w:rPr>
      </w:pPr>
      <w:del w:id="2660" w:author=" Ted Flanigan" w:date="2004-12-18T17:23:00Z">
        <w:r>
          <w:rPr/>
          <w:delText xml:space="preserve">In Brea, 11 residents of Edgepoint Condominiums heard the efficiency message and received Tune-Ups.  Laura Halcom from the City of Brea joined Coalition staff in presenting the savings benefits available to participants.  Tune-Up technicians from Catalina Ballast and Bulb were in attendance, and assisted by answering technical questions posed by Rally participants.  </w:delText>
        </w:r>
      </w:del>
    </w:p>
    <w:p>
      <w:pPr>
        <w:pStyle w:val="Normal"/>
        <w:ind w:left="456" w:hanging="0"/>
        <w:rPr>
          <w:del w:id="2663" w:author=" Ted Flanigan" w:date="2004-12-18T17:23:00Z"/>
        </w:rPr>
      </w:pPr>
      <w:del w:id="2662" w:author=" Ted Flanigan" w:date="2004-12-18T17:23:00Z">
        <w:r>
          <w:rPr/>
        </w:r>
      </w:del>
    </w:p>
    <w:p>
      <w:pPr>
        <w:pStyle w:val="Normal"/>
        <w:ind w:left="456" w:hanging="0"/>
        <w:rPr>
          <w:del w:id="2665" w:author=" Ted Flanigan" w:date="2004-12-18T17:23:00Z"/>
        </w:rPr>
      </w:pPr>
      <w:del w:id="2664" w:author=" Ted Flanigan" w:date="2004-12-18T17:23:00Z">
        <w:r>
          <w:rPr/>
          <w:delText>Technicians from both contractor firms admitted feeling a little rusty, having just ended a 4-month break in installation activity.  But advisory reviews with Tune-Up recipients went smoothly, with the addition of updated fact sheets.</w:delText>
        </w:r>
      </w:del>
    </w:p>
    <w:p>
      <w:pPr>
        <w:pStyle w:val="Normal"/>
        <w:rPr>
          <w:i w:val="false"/>
          <w:i w:val="false"/>
          <w:del w:id="2667" w:author=" Ted Flanigan" w:date="2004-12-18T17:23:00Z"/>
        </w:rPr>
      </w:pPr>
      <w:del w:id="2666" w:author=" Ted Flanigan" w:date="2004-12-18T17:23:00Z">
        <w:r>
          <w:rPr>
            <w:i w:val="false"/>
          </w:rPr>
          <w:delText>Tune-Up Database</w:delText>
        </w:r>
      </w:del>
    </w:p>
    <w:p>
      <w:pPr>
        <w:pStyle w:val="Normal"/>
        <w:ind w:left="456" w:hanging="0"/>
        <w:rPr>
          <w:del w:id="2669" w:author=" Ted Flanigan" w:date="2004-12-18T17:23:00Z"/>
        </w:rPr>
      </w:pPr>
      <w:del w:id="2668" w:author=" Ted Flanigan" w:date="2004-12-18T17:23:00Z">
        <w:r>
          <w:rPr/>
          <w:delText>The Community Energy Partnership is about model building, and one of its most impressive models is the degree to which measures installed in the thousands of Tune-Ups are recorded. Thanks to a custom Access database now in its third year of use and enhancement, the Coalition, its installation and utility partners, as well as evaluators, have developed a powerful tool. For each of the thousands of Tune-Ups, the Coalition is able to track dozens of customized measures, specific recommendations given to participants, and the savings that will accrue. Using a dedicated network server, nearly a dozen users can “synchronize” their databases to be able to generate detailed progress reports and results. Enhancements completed in October involve the expansion of the project to ten cities, the inclusion of natural gas measures in the project, and a new system to track “baseline data” of measures replaced.</w:delText>
        </w:r>
      </w:del>
    </w:p>
    <w:p>
      <w:pPr>
        <w:pStyle w:val="Normal"/>
        <w:ind w:left="720" w:hanging="720"/>
        <w:rPr>
          <w:del w:id="2671" w:author=" Ted Flanigan" w:date="2004-12-18T17:23:00Z"/>
        </w:rPr>
      </w:pPr>
      <w:del w:id="2670" w:author=" Ted Flanigan" w:date="2004-12-18T17:23:00Z">
        <w:r>
          <w:rPr/>
        </w:r>
      </w:del>
    </w:p>
    <w:p>
      <w:pPr>
        <w:pStyle w:val="Normal"/>
        <w:numPr>
          <w:ilvl w:val="3"/>
          <w:numId w:val="8"/>
        </w:numPr>
        <w:ind w:left="461" w:hanging="0"/>
        <w:rPr>
          <w:ins w:id="2673" w:author="Darren Hanway" w:date="2004-12-14T13:35:00Z"/>
        </w:rPr>
      </w:pPr>
      <w:ins w:id="2672" w:author="Darren Hanway" w:date="2004-12-14T13:35:00Z">
        <w:r>
          <w:rPr>
            <w:b/>
          </w:rPr>
          <w:t xml:space="preserve">Audits, Site Surveys and Partnerships -  </w:t>
        </w:r>
      </w:ins>
    </w:p>
    <w:p>
      <w:pPr>
        <w:pStyle w:val="Normal"/>
        <w:ind w:left="461" w:hanging="0"/>
        <w:rPr>
          <w:b/>
          <w:b/>
          <w:ins w:id="2675" w:author="Ted Flanigan" w:date="2005-03-18T04:11:00Z"/>
        </w:rPr>
      </w:pPr>
      <w:ins w:id="2674" w:author="Ted Flanigan" w:date="2005-03-18T04:11:00Z">
        <w:r>
          <w:rPr>
            <w:b/>
          </w:rPr>
        </w:r>
      </w:ins>
    </w:p>
    <w:p>
      <w:pPr>
        <w:pStyle w:val="Normal"/>
        <w:ind w:left="720" w:hanging="0"/>
        <w:rPr>
          <w:del w:id="2677" w:author=" Ted Flanigan" w:date="2004-12-18T17:26:00Z"/>
        </w:rPr>
      </w:pPr>
      <w:del w:id="2676" w:author=" Ted Flanigan" w:date="2004-12-18T17:26:00Z">
        <w:r>
          <w:rPr/>
          <w:delText>Not Applicable</w:delText>
        </w:r>
      </w:del>
    </w:p>
    <w:p>
      <w:pPr>
        <w:pStyle w:val="Normal"/>
        <w:ind w:left="720" w:hanging="0"/>
        <w:rPr>
          <w:del w:id="2679" w:author="Ted Flanigan" w:date="2005-03-18T04:12:00Z"/>
        </w:rPr>
      </w:pPr>
      <w:del w:id="2678" w:author="Ted Flanigan" w:date="2005-03-18T04:12:00Z">
        <w:r>
          <w:rPr/>
        </w:r>
      </w:del>
    </w:p>
    <w:p>
      <w:pPr>
        <w:pStyle w:val="Normal"/>
        <w:numPr>
          <w:ilvl w:val="3"/>
          <w:numId w:val="8"/>
        </w:numPr>
        <w:ind w:left="461" w:hanging="0"/>
        <w:rPr>
          <w:b/>
          <w:b/>
          <w:ins w:id="2681" w:author="Darren Hanway" w:date="2004-12-14T13:35:00Z"/>
        </w:rPr>
      </w:pPr>
      <w:ins w:id="2680" w:author="Darren Hanway" w:date="2004-12-14T13:35:00Z">
        <w:r>
          <w:rPr>
            <w:b/>
          </w:rPr>
          <w:t xml:space="preserve">Direct Installations, Rebates, Equipment Maintenance and Optimization – </w:t>
        </w:r>
      </w:ins>
    </w:p>
    <w:p>
      <w:pPr>
        <w:pStyle w:val="Normal"/>
        <w:ind w:left="461" w:hanging="0"/>
        <w:rPr>
          <w:b/>
          <w:b/>
          <w:ins w:id="2683" w:author=" Ted Flanigan" w:date="2005-02-22T14:32:00Z"/>
        </w:rPr>
      </w:pPr>
      <w:ins w:id="2682" w:author=" Ted Flanigan" w:date="2005-02-22T14:32:00Z">
        <w:r>
          <w:rPr>
            <w:b/>
          </w:rPr>
        </w:r>
      </w:ins>
    </w:p>
    <w:p>
      <w:pPr>
        <w:pStyle w:val="Normal"/>
        <w:ind w:left="461" w:hanging="0"/>
        <w:rPr>
          <w:del w:id="2689" w:author="Ted Flanigan" w:date="2005-03-18T03:32:00Z"/>
        </w:rPr>
      </w:pPr>
      <w:ins w:id="2684" w:author=" Ted Flanigan" w:date="2005-02-22T14:25:00Z">
        <w:del w:id="2685" w:author="Ted Flanigan" w:date="2005-03-18T03:32:00Z">
          <w:r>
            <w:rPr>
              <w:b/>
            </w:rPr>
            <w:delText>Small Business Efficiency Tune-Ups</w:delText>
          </w:r>
        </w:del>
      </w:ins>
      <w:ins w:id="2686" w:author=" Ted Flanigan" w:date="2005-02-22T14:32:00Z">
        <w:del w:id="2687" w:author="Ted Flanigan" w:date="2005-03-18T03:32:00Z">
          <w:r>
            <w:rPr>
              <w:b/>
            </w:rPr>
            <w:delText xml:space="preserve">: </w:delText>
          </w:r>
        </w:del>
      </w:ins>
      <w:del w:id="2688" w:author="Ted Flanigan" w:date="2005-03-18T03:32:00Z">
        <w:r>
          <w:rPr/>
          <w:delText>During the month of January six Small Business Efficiency Tune-Ups were completed. Palm Desert was the first city to implement a marketing program to solicit interest for small business Tune-Ups.  Direct mailings from City Hall resulted in a number of acceptances, and nearly all of the Small Business Efficiency Tune-Ups for that city have been completed. Coalition staff participated in “ride-alongs” at some of these Tune-Ups.  Follow-up meetings are scheduled for all these businesses to further explain the importance of the Tune-Ups and the role that the businesses can play in raising awareness within the community.</w:delText>
        </w:r>
      </w:del>
    </w:p>
    <w:p>
      <w:pPr>
        <w:pStyle w:val="Normal"/>
        <w:ind w:left="461" w:hanging="0"/>
        <w:rPr>
          <w:del w:id="2691" w:author="Ted Flanigan" w:date="2005-03-18T03:32:00Z"/>
        </w:rPr>
      </w:pPr>
      <w:del w:id="2690" w:author="Ted Flanigan" w:date="2005-03-18T03:32:00Z">
        <w:r>
          <w:rPr/>
        </w:r>
      </w:del>
    </w:p>
    <w:p>
      <w:pPr>
        <w:pStyle w:val="Normal"/>
        <w:ind w:left="461" w:hanging="0"/>
        <w:rPr>
          <w:del w:id="2693" w:author="Ted Flanigan" w:date="2005-03-18T03:32:00Z"/>
        </w:rPr>
      </w:pPr>
      <w:del w:id="2692" w:author="Ted Flanigan" w:date="2005-03-18T03:32:00Z">
        <w:r>
          <w:rPr/>
          <w:delText>Promoting the small business Tune-Ups is done differently in different cities. In January, the following activities took place in this regard:</w:delText>
        </w:r>
      </w:del>
    </w:p>
    <w:p>
      <w:pPr>
        <w:pStyle w:val="Normal"/>
        <w:ind w:left="461" w:hanging="0"/>
        <w:rPr>
          <w:del w:id="2695" w:author="Ted Flanigan" w:date="2005-03-18T03:32:00Z"/>
        </w:rPr>
      </w:pPr>
      <w:del w:id="2694" w:author="Ted Flanigan" w:date="2005-03-18T03:32:00Z">
        <w:r>
          <w:rPr/>
        </w:r>
      </w:del>
    </w:p>
    <w:p>
      <w:pPr>
        <w:pStyle w:val="Normal"/>
        <w:numPr>
          <w:ilvl w:val="0"/>
          <w:numId w:val="9"/>
        </w:numPr>
        <w:ind w:left="461" w:hanging="360"/>
        <w:rPr>
          <w:del w:id="2697" w:author="Ted Flanigan" w:date="2005-03-18T03:32:00Z"/>
        </w:rPr>
      </w:pPr>
      <w:del w:id="2696" w:author="Ted Flanigan" w:date="2005-03-18T03:32:00Z">
        <w:r>
          <w:rPr/>
          <w:delText>The Police Activities League Youth Leadership Council in Santa Monica has agreed to search out candidates for Tune-Ups. A training session has been planned for these teen-aged “ambassadors.”</w:delText>
        </w:r>
      </w:del>
    </w:p>
    <w:p>
      <w:pPr>
        <w:pStyle w:val="Normal"/>
        <w:ind w:left="461" w:hanging="0"/>
        <w:rPr>
          <w:del w:id="2699" w:author="Ted Flanigan" w:date="2005-03-18T03:32:00Z"/>
        </w:rPr>
      </w:pPr>
      <w:del w:id="2698" w:author="Ted Flanigan" w:date="2005-03-18T03:32:00Z">
        <w:r>
          <w:rPr/>
        </w:r>
      </w:del>
    </w:p>
    <w:p>
      <w:pPr>
        <w:pStyle w:val="Normal"/>
        <w:numPr>
          <w:ilvl w:val="0"/>
          <w:numId w:val="9"/>
        </w:numPr>
        <w:ind w:left="461" w:hanging="360"/>
        <w:rPr>
          <w:del w:id="2701" w:author="Ted Flanigan" w:date="2005-03-18T03:32:00Z"/>
        </w:rPr>
      </w:pPr>
      <w:del w:id="2700" w:author="Ted Flanigan" w:date="2005-03-18T03:32:00Z">
        <w:r>
          <w:rPr/>
          <w:delText>PAL in Santa Clarita is also interested in participating in the program.  A preliminary meeting was held on January 22 with the youth advisor and plans are now underway to find an appropriate trainer and meet with the young people.</w:delText>
        </w:r>
      </w:del>
    </w:p>
    <w:p>
      <w:pPr>
        <w:pStyle w:val="Normal"/>
        <w:ind w:left="461" w:hanging="0"/>
        <w:rPr>
          <w:del w:id="2703" w:author="Ted Flanigan" w:date="2005-03-18T03:32:00Z"/>
        </w:rPr>
      </w:pPr>
      <w:del w:id="2702" w:author="Ted Flanigan" w:date="2005-03-18T03:32:00Z">
        <w:r>
          <w:rPr/>
        </w:r>
      </w:del>
    </w:p>
    <w:p>
      <w:pPr>
        <w:pStyle w:val="Normal"/>
        <w:numPr>
          <w:ilvl w:val="0"/>
          <w:numId w:val="9"/>
        </w:numPr>
        <w:ind w:left="461" w:hanging="360"/>
        <w:rPr>
          <w:del w:id="2705" w:author="Ted Flanigan" w:date="2005-03-18T03:32:00Z"/>
        </w:rPr>
      </w:pPr>
      <w:del w:id="2704" w:author="Ted Flanigan" w:date="2005-03-18T03:32:00Z">
        <w:r>
          <w:rPr/>
          <w:delText>The Hermosa Beach Chamber of Commerce sent out a mailing to its 350 members offering Tune-Ups on a first-come, first-serve basis.</w:delText>
        </w:r>
      </w:del>
    </w:p>
    <w:p>
      <w:pPr>
        <w:pStyle w:val="Normal"/>
        <w:ind w:left="461" w:hanging="0"/>
        <w:rPr>
          <w:del w:id="2707" w:author="Ted Flanigan" w:date="2005-03-18T03:32:00Z"/>
        </w:rPr>
      </w:pPr>
      <w:del w:id="2706" w:author="Ted Flanigan" w:date="2005-03-18T03:32:00Z">
        <w:r>
          <w:rPr/>
        </w:r>
      </w:del>
    </w:p>
    <w:p>
      <w:pPr>
        <w:pStyle w:val="Normal"/>
        <w:ind w:left="461" w:hanging="0"/>
        <w:rPr>
          <w:del w:id="2713" w:author="Ted Flanigan" w:date="2005-03-18T03:33:00Z"/>
        </w:rPr>
      </w:pPr>
      <w:ins w:id="2708" w:author=" Ted Flanigan" w:date="2005-02-22T14:25:00Z">
        <w:del w:id="2709" w:author="Ted Flanigan" w:date="2005-03-18T03:32:00Z">
          <w:r>
            <w:rPr>
              <w:b/>
            </w:rPr>
            <w:delText>Planning “Efficiency Makeovers”</w:delText>
          </w:r>
        </w:del>
      </w:ins>
      <w:ins w:id="2710" w:author=" Ted Flanigan" w:date="2005-02-22T14:31:00Z">
        <w:del w:id="2711" w:author="Ted Flanigan" w:date="2005-03-18T03:33:00Z">
          <w:r>
            <w:rPr>
              <w:b/>
            </w:rPr>
            <w:delText xml:space="preserve"> </w:delText>
          </w:r>
        </w:del>
      </w:ins>
      <w:del w:id="2712" w:author="Ted Flanigan" w:date="2005-03-18T03:33:00Z">
        <w:r>
          <w:rPr/>
          <w:delText>January saw the completion of the plan for the Demonstration Tune-Ups, with timeline, list of items to be installed, materials for potential sponsors, Memo of Understanding for the homeowner or business owner, etc. In addition, three candidates were identified, a restaurant in Hermosa Beach, an art shop in Santa Monica  and a single-family residence in San Bernardino. The next step is to contact the homeowner/business owner for a preliminary agreement, and then to follow-up with a visit by an engineer to assess the scope of that particular project.</w:delText>
        </w:r>
      </w:del>
    </w:p>
    <w:p>
      <w:pPr>
        <w:pStyle w:val="Normal"/>
        <w:ind w:left="461" w:hanging="0"/>
        <w:rPr>
          <w:del w:id="2715" w:author="Ted Flanigan" w:date="2005-03-18T03:33:00Z"/>
        </w:rPr>
      </w:pPr>
      <w:del w:id="2714" w:author="Ted Flanigan" w:date="2005-03-18T03:33:00Z">
        <w:r>
          <w:rPr/>
        </w:r>
      </w:del>
    </w:p>
    <w:p>
      <w:pPr>
        <w:pStyle w:val="Normal"/>
        <w:ind w:left="461" w:hanging="0"/>
        <w:rPr>
          <w:del w:id="2719" w:author="Ted Flanigan" w:date="2005-03-18T03:33:00Z"/>
        </w:rPr>
      </w:pPr>
      <w:ins w:id="2716" w:author=" Ted Flanigan" w:date="2005-02-22T14:25:00Z">
        <w:del w:id="2717" w:author="Ted Flanigan" w:date="2005-03-18T03:33:00Z">
          <w:r>
            <w:rPr/>
            <w:delText>“</w:delText>
          </w:r>
        </w:del>
      </w:ins>
      <w:del w:id="2718" w:author="Ted Flanigan" w:date="2005-03-18T03:33:00Z">
        <w:r>
          <w:rPr/>
          <w:delText>Efficiency Makeovers” promise to be exciting and have the potential for significant publicity and thus educational value. At the same time, they will be hugely time-consuming, with a number of contractors and sponsors needing to be coordinated to do the work, plus the media needing to be attracted to cover the event.</w:delText>
        </w:r>
      </w:del>
    </w:p>
    <w:p>
      <w:pPr>
        <w:pStyle w:val="Normal"/>
        <w:ind w:left="720" w:hanging="720"/>
        <w:rPr>
          <w:del w:id="2721" w:author=" Ted Flanigan" w:date="2004-12-18T17:26:00Z"/>
        </w:rPr>
      </w:pPr>
      <w:del w:id="2720" w:author=" Ted Flanigan" w:date="2004-12-18T17:26:00Z">
        <w:r>
          <w:rPr/>
          <w:delText>Not Applicable</w:delText>
        </w:r>
      </w:del>
    </w:p>
    <w:p>
      <w:pPr>
        <w:pStyle w:val="Normal"/>
        <w:ind w:left="720" w:hanging="720"/>
        <w:rPr>
          <w:del w:id="2723" w:author="Ted Flanigan" w:date="2005-03-18T04:12:00Z"/>
        </w:rPr>
      </w:pPr>
      <w:del w:id="2722" w:author="Ted Flanigan" w:date="2005-03-18T04:12:00Z">
        <w:r>
          <w:rPr/>
        </w:r>
      </w:del>
    </w:p>
    <w:p>
      <w:pPr>
        <w:pStyle w:val="Normal"/>
        <w:numPr>
          <w:ilvl w:val="3"/>
          <w:numId w:val="8"/>
        </w:numPr>
        <w:ind w:left="461" w:hanging="0"/>
        <w:rPr>
          <w:b/>
          <w:b/>
          <w:ins w:id="2725" w:author="Darren Hanway" w:date="2004-12-14T13:35:00Z"/>
        </w:rPr>
      </w:pPr>
      <w:ins w:id="2724" w:author="Darren Hanway" w:date="2004-12-14T13:35:00Z">
        <w:r>
          <w:rPr>
            <w:b/>
          </w:rPr>
          <w:t xml:space="preserve">Calculated and Actual Payment Reconciliation - </w:t>
        </w:r>
      </w:ins>
    </w:p>
    <w:p>
      <w:pPr>
        <w:pStyle w:val="Normal"/>
        <w:ind w:left="720" w:hanging="0"/>
        <w:rPr>
          <w:b/>
          <w:b/>
          <w:iCs/>
          <w:del w:id="2727" w:author="Darren Hanway" w:date="2004-12-21T09:30:00Z"/>
        </w:rPr>
      </w:pPr>
      <w:del w:id="2726" w:author="Darren Hanway" w:date="2004-12-21T09:30:00Z">
        <w:r>
          <w:rPr>
            <w:b/>
            <w:iCs/>
          </w:rPr>
        </w:r>
      </w:del>
    </w:p>
    <w:p>
      <w:pPr>
        <w:pStyle w:val="Normal"/>
        <w:rPr>
          <w:iCs/>
          <w:ins w:id="2729" w:author=" Ted Flanigan" w:date="2005-02-22T14:32:00Z"/>
        </w:rPr>
      </w:pPr>
      <w:ins w:id="2728" w:author=" Ted Flanigan" w:date="2005-02-22T14:32:00Z">
        <w:r>
          <w:rPr>
            <w:iCs/>
          </w:rPr>
        </w:r>
      </w:ins>
    </w:p>
    <w:p>
      <w:pPr>
        <w:pStyle w:val="Normal"/>
        <w:ind w:left="720" w:hanging="0"/>
        <w:rPr>
          <w:iCs/>
          <w:ins w:id="2731" w:author="Darren Hanway" w:date="2004-12-14T13:35:00Z"/>
        </w:rPr>
      </w:pPr>
      <w:ins w:id="2730" w:author="Darren Hanway" w:date="2004-12-14T13:35:00Z">
        <w:r>
          <w:rPr>
            <w:iCs/>
          </w:rPr>
          <w:t>Total calculated expenses may be different than actual expenses as actual measure costs may be different than prescribed in the workbook.</w:t>
        </w:r>
      </w:ins>
    </w:p>
    <w:p>
      <w:pPr>
        <w:pStyle w:val="Normal"/>
        <w:ind w:hanging="57"/>
        <w:rPr>
          <w:iCs/>
          <w:ins w:id="2733" w:author="Darren Hanway" w:date="2004-12-14T13:35:00Z"/>
        </w:rPr>
      </w:pPr>
      <w:ins w:id="2732" w:author="Darren Hanway" w:date="2004-12-14T13:35:00Z">
        <w:r>
          <w:rPr>
            <w:iCs/>
          </w:rPr>
        </w:r>
      </w:ins>
    </w:p>
    <w:p>
      <w:pPr>
        <w:pStyle w:val="Normal"/>
        <w:numPr>
          <w:ilvl w:val="2"/>
          <w:numId w:val="8"/>
        </w:numPr>
        <w:ind w:left="461" w:hanging="0"/>
        <w:rPr>
          <w:b/>
          <w:b/>
          <w:ins w:id="2735" w:author="Standard Configuration" w:date="2005-04-28T16:10:00Z"/>
        </w:rPr>
      </w:pPr>
      <w:ins w:id="2734" w:author="Darren Hanway" w:date="2004-12-14T13:35:00Z">
        <w:r>
          <w:rPr>
            <w:b/>
          </w:rPr>
          <w:t>EM&amp;V</w:t>
        </w:r>
      </w:ins>
    </w:p>
    <w:p>
      <w:pPr>
        <w:pStyle w:val="Normal"/>
        <w:numPr>
          <w:ilvl w:val="0"/>
          <w:numId w:val="0"/>
        </w:numPr>
        <w:ind w:left="720" w:hanging="0"/>
        <w:rPr>
          <w:b w:val="false"/>
          <w:b w:val="false"/>
          <w:ins w:id="2737" w:author="Darren Hanway" w:date="2004-12-14T13:35:00Z"/>
        </w:rPr>
      </w:pPr>
      <w:ins w:id="2736" w:author="Standard Configuration" w:date="2005-04-28T16:10:00Z">
        <w:r>
          <w:rPr/>
          <w:t>None</w:t>
        </w:r>
      </w:ins>
    </w:p>
    <w:p>
      <w:pPr>
        <w:pStyle w:val="Normal"/>
        <w:ind w:left="1440" w:hanging="720"/>
        <w:rPr>
          <w:del w:id="2739" w:author=" Ted Flanigan" w:date="2004-12-18T17:25:00Z"/>
        </w:rPr>
      </w:pPr>
      <w:del w:id="2738" w:author=" Ted Flanigan" w:date="2004-12-18T17:25:00Z">
        <w:r>
          <w:rPr/>
          <w:delText>None</w:delText>
        </w:r>
      </w:del>
    </w:p>
    <w:p>
      <w:pPr>
        <w:pStyle w:val="Normal"/>
        <w:ind w:left="1440" w:hanging="720"/>
        <w:rPr>
          <w:b/>
          <w:b/>
          <w:ins w:id="2741" w:author="Darren Hanway" w:date="2004-12-14T13:35:00Z"/>
        </w:rPr>
      </w:pPr>
      <w:ins w:id="2740" w:author="Darren Hanway" w:date="2004-12-14T13:35:00Z">
        <w:r>
          <w:rPr>
            <w:b/>
          </w:rPr>
        </w:r>
      </w:ins>
    </w:p>
    <w:p>
      <w:pPr>
        <w:pStyle w:val="Normal"/>
        <w:numPr>
          <w:ilvl w:val="0"/>
          <w:numId w:val="12"/>
        </w:numPr>
        <w:tabs>
          <w:tab w:val="clear" w:pos="720"/>
        </w:tabs>
        <w:ind w:left="461" w:hanging="0"/>
        <w:rPr>
          <w:b/>
          <w:b/>
          <w:ins w:id="2743" w:author=" Ted Flanigan" w:date="2004-12-18T17:24:00Z"/>
        </w:rPr>
      </w:pPr>
      <w:ins w:id="2742" w:author="Darren Hanway" w:date="2004-12-14T13:35:00Z">
        <w:r>
          <w:rPr>
            <w:b/>
          </w:rPr>
          <w:t>Program Challenges</w:t>
        </w:r>
      </w:ins>
    </w:p>
    <w:p>
      <w:pPr>
        <w:pStyle w:val="Normal"/>
        <w:tabs>
          <w:tab w:val="clear" w:pos="720"/>
          <w:tab w:val="left" w:pos="900" w:leader="none"/>
        </w:tabs>
        <w:ind w:left="360" w:hanging="360"/>
        <w:rPr>
          <w:ins w:id="2745" w:author="Standard Configuration" w:date="2005-04-28T16:11:00Z"/>
        </w:rPr>
      </w:pPr>
      <w:ins w:id="2744" w:author="Standard Configuration" w:date="2005-04-28T16:11:00Z">
        <w:r>
          <w:rPr/>
          <w:tab/>
          <w:tab/>
          <w:t>None</w:t>
        </w:r>
      </w:ins>
    </w:p>
    <w:p>
      <w:pPr>
        <w:pStyle w:val="Normal"/>
        <w:tabs>
          <w:tab w:val="clear" w:pos="720"/>
          <w:tab w:val="left" w:pos="900" w:leader="none"/>
        </w:tabs>
        <w:ind w:left="360" w:hanging="360"/>
        <w:rPr>
          <w:i/>
          <w:i/>
          <w:del w:id="2747" w:author=" Ted Flanigan" w:date="2004-12-18T17:24:00Z"/>
        </w:rPr>
      </w:pPr>
      <w:del w:id="2746" w:author=" Ted Flanigan" w:date="2004-12-18T17:24:00Z">
        <w:r>
          <w:rPr/>
          <w:tab/>
          <w:delText>None</w:delText>
        </w:r>
      </w:del>
    </w:p>
    <w:p>
      <w:pPr>
        <w:pStyle w:val="Normal"/>
        <w:tabs>
          <w:tab w:val="clear" w:pos="720"/>
          <w:tab w:val="left" w:pos="900" w:leader="none"/>
        </w:tabs>
        <w:ind w:left="360" w:hanging="360"/>
        <w:rPr>
          <w:i/>
          <w:i/>
          <w:ins w:id="2749" w:author="Darren Hanway" w:date="2004-12-14T13:35:00Z"/>
        </w:rPr>
      </w:pPr>
      <w:ins w:id="2748" w:author="Darren Hanway" w:date="2004-12-14T13:35:00Z">
        <w:r>
          <w:rPr>
            <w:i/>
          </w:rPr>
        </w:r>
      </w:ins>
    </w:p>
    <w:p>
      <w:pPr>
        <w:pStyle w:val="Normal"/>
        <w:numPr>
          <w:ilvl w:val="0"/>
          <w:numId w:val="12"/>
        </w:numPr>
        <w:tabs>
          <w:tab w:val="clear" w:pos="720"/>
        </w:tabs>
        <w:ind w:left="461" w:hanging="0"/>
        <w:rPr>
          <w:b/>
          <w:b/>
          <w:ins w:id="2751" w:author="Darren Hanway" w:date="2004-12-14T13:35:00Z"/>
        </w:rPr>
      </w:pPr>
      <w:ins w:id="2750" w:author="Darren Hanway" w:date="2004-12-14T13:35:00Z">
        <w:r>
          <w:rPr>
            <w:b/>
          </w:rPr>
          <w:t>Customer Disputes</w:t>
        </w:r>
      </w:ins>
    </w:p>
    <w:p>
      <w:pPr>
        <w:pStyle w:val="Normal"/>
        <w:tabs>
          <w:tab w:val="clear" w:pos="720"/>
          <w:tab w:val="left" w:pos="900" w:leader="none"/>
        </w:tabs>
        <w:ind w:left="461" w:hanging="0"/>
        <w:rPr>
          <w:i/>
          <w:i/>
          <w:ins w:id="2753" w:author="Darren Hanway" w:date="2004-12-14T13:35:00Z"/>
        </w:rPr>
      </w:pPr>
      <w:ins w:id="2752" w:author="Darren Hanway" w:date="2004-12-14T13:35:00Z">
        <w:r>
          <w:rPr/>
          <w:tab/>
          <w:t>None</w:t>
        </w:r>
      </w:ins>
    </w:p>
    <w:p>
      <w:pPr>
        <w:pStyle w:val="Normal"/>
        <w:tabs>
          <w:tab w:val="clear" w:pos="720"/>
          <w:tab w:val="left" w:pos="900" w:leader="none"/>
        </w:tabs>
        <w:ind w:left="360" w:hanging="360"/>
        <w:rPr>
          <w:i/>
          <w:i/>
          <w:ins w:id="2755" w:author="Darren Hanway" w:date="2004-12-14T13:35:00Z"/>
        </w:rPr>
      </w:pPr>
      <w:ins w:id="2754" w:author="Darren Hanway" w:date="2004-12-14T13:35:00Z">
        <w:r>
          <w:rPr>
            <w:i/>
          </w:rPr>
        </w:r>
      </w:ins>
    </w:p>
    <w:p>
      <w:pPr>
        <w:pStyle w:val="Normal"/>
        <w:numPr>
          <w:ilvl w:val="0"/>
          <w:numId w:val="12"/>
        </w:numPr>
        <w:tabs>
          <w:tab w:val="clear" w:pos="720"/>
        </w:tabs>
        <w:ind w:left="461" w:hanging="0"/>
        <w:rPr>
          <w:b/>
          <w:b/>
          <w:ins w:id="2757" w:author="Darren Hanway" w:date="2004-12-14T13:35:00Z"/>
        </w:rPr>
      </w:pPr>
      <w:ins w:id="2756" w:author="Darren Hanway" w:date="2004-12-14T13:35:00Z">
        <w:r>
          <w:rPr>
            <w:b/>
          </w:rPr>
          <w:t>Compliance Items</w:t>
        </w:r>
      </w:ins>
    </w:p>
    <w:p>
      <w:pPr>
        <w:pStyle w:val="Normal"/>
        <w:tabs>
          <w:tab w:val="clear" w:pos="720"/>
          <w:tab w:val="left" w:pos="900" w:leader="none"/>
        </w:tabs>
        <w:ind w:left="461" w:hanging="0"/>
        <w:rPr>
          <w:i/>
          <w:i/>
          <w:ins w:id="2759" w:author="Darren Hanway" w:date="2004-12-14T13:35:00Z"/>
        </w:rPr>
      </w:pPr>
      <w:ins w:id="2758" w:author="Darren Hanway" w:date="2004-12-14T13:35:00Z">
        <w:r>
          <w:rPr/>
          <w:tab/>
          <w:t>None</w:t>
        </w:r>
      </w:ins>
    </w:p>
    <w:p>
      <w:pPr>
        <w:pStyle w:val="Normal"/>
        <w:tabs>
          <w:tab w:val="clear" w:pos="720"/>
          <w:tab w:val="left" w:pos="900" w:leader="none"/>
        </w:tabs>
        <w:ind w:left="360" w:hanging="360"/>
        <w:rPr>
          <w:i/>
          <w:i/>
          <w:iCs/>
          <w:ins w:id="2761" w:author="Darren Hanway" w:date="2004-12-14T13:35:00Z"/>
        </w:rPr>
      </w:pPr>
      <w:ins w:id="2760" w:author="Darren Hanway" w:date="2004-12-14T13:35:00Z">
        <w:r>
          <w:rPr>
            <w:i/>
            <w:iCs/>
          </w:rPr>
        </w:r>
      </w:ins>
    </w:p>
    <w:p>
      <w:pPr>
        <w:pStyle w:val="Normal"/>
        <w:numPr>
          <w:ilvl w:val="0"/>
          <w:numId w:val="12"/>
        </w:numPr>
        <w:tabs>
          <w:tab w:val="clear" w:pos="720"/>
        </w:tabs>
        <w:ind w:left="461" w:hanging="0"/>
        <w:rPr>
          <w:b/>
          <w:b/>
          <w:ins w:id="2763" w:author="Darren Hanway" w:date="2004-12-14T13:35:00Z"/>
        </w:rPr>
      </w:pPr>
      <w:ins w:id="2762" w:author="Darren Hanway" w:date="2004-12-14T13:35:00Z">
        <w:r>
          <w:rPr>
            <w:b/>
          </w:rPr>
          <w:t>Coordination Activities</w:t>
        </w:r>
      </w:ins>
    </w:p>
    <w:p>
      <w:pPr>
        <w:pStyle w:val="Normal"/>
        <w:tabs>
          <w:tab w:val="clear" w:pos="720"/>
          <w:tab w:val="left" w:pos="900" w:leader="none"/>
        </w:tabs>
        <w:ind w:left="461" w:hanging="0"/>
        <w:rPr>
          <w:ins w:id="2766" w:author="Darren Hanway" w:date="2004-12-21T09:31:00Z"/>
        </w:rPr>
      </w:pPr>
      <w:ins w:id="2764" w:author="Standard Configuration" w:date="2005-04-28T16:11:00Z">
        <w:r>
          <w:rPr/>
          <w:tab/>
        </w:r>
      </w:ins>
      <w:ins w:id="2765" w:author="Darren Hanway" w:date="2004-12-21T09:31:00Z">
        <w:r>
          <w:rPr/>
          <w:t>None</w:t>
        </w:r>
      </w:ins>
    </w:p>
    <w:p>
      <w:pPr>
        <w:pStyle w:val="Normal"/>
        <w:tabs>
          <w:tab w:val="clear" w:pos="720"/>
          <w:tab w:val="left" w:pos="900" w:leader="none"/>
        </w:tabs>
        <w:ind w:left="360" w:hanging="360"/>
        <w:rPr>
          <w:del w:id="2768" w:author=" Ted Flanigan" w:date="2004-12-18T17:25:00Z"/>
        </w:rPr>
      </w:pPr>
      <w:del w:id="2767" w:author=" Ted Flanigan" w:date="2004-12-18T17:25:00Z">
        <w:r>
          <w:rPr/>
          <w:tab/>
          <w:delText>During October, the city councils of  Brea, Irvine, and Palm Desert adopted resolutions supporting Flex Your Power NOW, pledging to curb electricity use and encouraging local citizens to do the same in the event of a Flex NOW alert.  To date, five partner cities have committed their support to adjusting their energy consumption in response to Flex Now.  The cities of Santa Monica and Cathedral City have committed to adopt similar resolutions during the month of November.</w:delText>
        </w:r>
      </w:del>
    </w:p>
    <w:p>
      <w:pPr>
        <w:pStyle w:val="Normal"/>
        <w:tabs>
          <w:tab w:val="clear" w:pos="720"/>
          <w:tab w:val="left" w:pos="900" w:leader="none"/>
        </w:tabs>
        <w:ind w:left="360" w:hanging="360"/>
        <w:rPr>
          <w:ins w:id="2770" w:author="Darren Hanway" w:date="2004-12-14T13:35:00Z"/>
        </w:rPr>
      </w:pPr>
      <w:ins w:id="2769" w:author="Darren Hanway" w:date="2004-12-14T13:35:00Z">
        <w:r>
          <w:rPr/>
        </w:r>
      </w:ins>
    </w:p>
    <w:p>
      <w:pPr>
        <w:pStyle w:val="Normal"/>
        <w:tabs>
          <w:tab w:val="clear" w:pos="720"/>
          <w:tab w:val="left" w:pos="900" w:leader="none"/>
        </w:tabs>
        <w:ind w:left="360" w:hanging="360"/>
        <w:rPr>
          <w:del w:id="2772" w:author=" Ted Flanigan" w:date="2004-12-18T17:25:00Z"/>
        </w:rPr>
      </w:pPr>
      <w:del w:id="2771" w:author=" Ted Flanigan" w:date="2004-12-18T17:25:00Z">
        <w:r>
          <w:rPr/>
          <w:tab/>
          <w:delText>Momentum builds on the demonstration projects first proposed at the Summer 2004 Aspen Accord in Gothenberg, Sweden.  Three extremely exciting projects have emerged for further action from city/utility partnership group.  In Santa Monica, a large residential development in the Civic Center will feature an ultra-efficient district heating and cooling system. Palm Desert is planning an array of efficiency projects, including of a series of parking structures that will feature photovoltaic paneled roofs.  Southern California Edison and the Gas Company have committed to significant financial and manpower investments in both projects, to match the financial and in-kind contributions pledged by the respective cities.  Inspired by the synergy at work in the Aspen Accord to forge partnerships that turn concepts into action, Pacific Gas &amp; Electric requested the assistance of the Coalition in developing and implementing an energy cooperative in its service territory, which may ultimately include up to 200 of the largest buildings in the metropolitan San Francisco area.</w:delText>
        </w:r>
      </w:del>
    </w:p>
    <w:p>
      <w:pPr>
        <w:pStyle w:val="Normal"/>
        <w:tabs>
          <w:tab w:val="clear" w:pos="720"/>
          <w:tab w:val="left" w:pos="900" w:leader="none"/>
        </w:tabs>
        <w:ind w:left="360" w:hanging="360"/>
        <w:rPr>
          <w:iCs/>
          <w:del w:id="2774" w:author=" Ted Flanigan" w:date="2004-12-18T17:25:00Z"/>
        </w:rPr>
      </w:pPr>
      <w:del w:id="2773" w:author=" Ted Flanigan" w:date="2004-12-18T17:25:00Z">
        <w:r>
          <w:rPr>
            <w:iCs/>
          </w:rPr>
        </w:r>
      </w:del>
    </w:p>
    <w:p>
      <w:pPr>
        <w:pStyle w:val="Normal"/>
        <w:tabs>
          <w:tab w:val="clear" w:pos="720"/>
          <w:tab w:val="left" w:pos="900" w:leader="none"/>
        </w:tabs>
        <w:ind w:left="461" w:hanging="0"/>
        <w:rPr>
          <w:b/>
          <w:b/>
          <w:ins w:id="2778" w:author="Darren Hanway" w:date="2004-12-14T13:35:00Z"/>
        </w:rPr>
      </w:pPr>
      <w:ins w:id="2775" w:author="Darren Hanway" w:date="2004-12-14T13:35:00Z">
        <w:r>
          <w:rPr>
            <w:b/>
            <w:iCs/>
          </w:rPr>
          <w:t>6.</w:t>
        </w:r>
      </w:ins>
      <w:ins w:id="2776" w:author="Darren Hanway" w:date="2004-12-14T13:35:00Z">
        <w:r>
          <w:rPr>
            <w:iCs/>
          </w:rPr>
          <w:t xml:space="preserve"> </w:t>
          <w:tab/>
        </w:r>
      </w:ins>
      <w:ins w:id="2777" w:author="Darren Hanway" w:date="2004-12-14T13:35:00Z">
        <w:r>
          <w:rPr>
            <w:b/>
          </w:rPr>
          <w:t>Changes to Subcontractors or Staffing</w:t>
        </w:r>
      </w:ins>
    </w:p>
    <w:p>
      <w:pPr>
        <w:pStyle w:val="Normal"/>
        <w:tabs>
          <w:tab w:val="clear" w:pos="720"/>
          <w:tab w:val="left" w:pos="900" w:leader="none"/>
        </w:tabs>
        <w:ind w:left="461" w:hanging="0"/>
        <w:rPr>
          <w:ins w:id="2782" w:author="Darren Hanway" w:date="2004-12-14T13:35:00Z"/>
        </w:rPr>
      </w:pPr>
      <w:ins w:id="2779" w:author="Darren Hanway" w:date="2004-12-14T13:35:00Z">
        <w:r>
          <w:rPr>
            <w:b/>
          </w:rPr>
          <w:tab/>
        </w:r>
      </w:ins>
      <w:ins w:id="2780" w:author=" Ted Flanigan" w:date="2005-02-22T14:26:00Z">
        <w:r>
          <w:rPr/>
          <w:t>None</w:t>
        </w:r>
      </w:ins>
      <w:del w:id="2781" w:author=" Ted Flanigan" w:date="2005-02-22T14:26:00Z">
        <w:r>
          <w:rPr/>
          <w:delText>None</w:delText>
        </w:r>
      </w:del>
    </w:p>
    <w:p>
      <w:pPr>
        <w:pStyle w:val="Normal"/>
        <w:tabs>
          <w:tab w:val="clear" w:pos="720"/>
          <w:tab w:val="left" w:pos="900" w:leader="none"/>
        </w:tabs>
        <w:ind w:left="360" w:hanging="360"/>
        <w:rPr>
          <w:ins w:id="2784" w:author="Darren Hanway" w:date="2004-12-14T13:35:00Z"/>
        </w:rPr>
      </w:pPr>
      <w:ins w:id="2783" w:author="Darren Hanway" w:date="2004-12-14T13:35:00Z">
        <w:r>
          <w:rPr/>
        </w:r>
      </w:ins>
    </w:p>
    <w:p>
      <w:pPr>
        <w:pStyle w:val="Normal"/>
        <w:tabs>
          <w:tab w:val="clear" w:pos="720"/>
          <w:tab w:val="left" w:pos="900" w:leader="none"/>
        </w:tabs>
        <w:ind w:left="461" w:hanging="0"/>
        <w:rPr>
          <w:b/>
          <w:b/>
          <w:ins w:id="2786" w:author="Darren Hanway" w:date="2004-12-14T13:35:00Z"/>
        </w:rPr>
      </w:pPr>
      <w:ins w:id="2785" w:author="Darren Hanway" w:date="2004-12-14T13:35:00Z">
        <w:r>
          <w:rPr>
            <w:b/>
          </w:rPr>
          <w:t>7.</w:t>
          <w:tab/>
          <w:t>Additional Items/Lessons Learned</w:t>
        </w:r>
      </w:ins>
    </w:p>
    <w:p>
      <w:pPr>
        <w:pStyle w:val="Normal"/>
        <w:rPr>
          <w:b/>
          <w:b/>
          <w:del w:id="2788" w:author="Standard Configuration" w:date="2005-04-28T16:11:00Z"/>
        </w:rPr>
      </w:pPr>
      <w:del w:id="2787" w:author="Standard Configuration" w:date="2005-04-28T16:11:00Z">
        <w:r>
          <w:rPr>
            <w:b/>
          </w:rPr>
        </w:r>
      </w:del>
    </w:p>
    <w:p>
      <w:pPr>
        <w:pStyle w:val="Normal"/>
        <w:rPr>
          <w:del w:id="2790" w:author="Ted Flanigan" w:date="2005-04-18T15:59:00Z"/>
        </w:rPr>
      </w:pPr>
      <w:del w:id="2789" w:author="Ted Flanigan" w:date="2005-04-18T15:59:00Z">
        <w:r>
          <w:rPr/>
          <w:delText>None</w:delText>
        </w:r>
      </w:del>
    </w:p>
    <w:p>
      <w:pPr>
        <w:pStyle w:val="Normal"/>
        <w:rPr>
          <w:del w:id="2792" w:author="Ted Flanigan" w:date="2005-03-18T03:33:00Z"/>
        </w:rPr>
      </w:pPr>
      <w:del w:id="2791" w:author="Ted Flanigan" w:date="2005-03-18T03:33:00Z">
        <w:r>
          <w:rPr/>
          <w:delText>The key to the future of the Community Energy Partnership is the focus of considerable planning among the parties, and was also the focus on the second Executive Committee meeting. In a nutshell, by developing a “succession planning model” for the Partnership, the Executive Committee members have ratified an approach and rational for the continuation of the Partnership using a model for “spreading the opportunity” to all cities within the Edison service territory, and ultimately throughout the State of California.</w:delText>
        </w:r>
      </w:del>
    </w:p>
    <w:p>
      <w:pPr>
        <w:pStyle w:val="Normal"/>
        <w:rPr>
          <w:del w:id="2794" w:author="Ted Flanigan" w:date="2005-03-18T03:33:00Z"/>
        </w:rPr>
      </w:pPr>
      <w:del w:id="2793" w:author="Ted Flanigan" w:date="2005-03-18T03:33:00Z">
        <w:r>
          <w:rPr/>
        </w:r>
      </w:del>
    </w:p>
    <w:p>
      <w:pPr>
        <w:pStyle w:val="Normal"/>
        <w:rPr>
          <w:del w:id="2796" w:author="Ted Flanigan" w:date="2005-03-18T03:33:00Z"/>
        </w:rPr>
      </w:pPr>
      <w:del w:id="2795" w:author="Ted Flanigan" w:date="2005-03-18T03:33:00Z">
        <w:r>
          <w:rPr/>
          <w:delText>The next substantive step for the Community Energy Partnership is “stepping up” the operations side of the business. In February the new Operations Manager was brought on board with the specific, one-month charge of planning new means of making Operations far more visible in the partner cities, and making the Coalition’s operations that much more efficient and effective. Thus early 2005 holds promise as a time of significant retooling and reemphasizing the grass-roots approach that has created success to date.</w:delText>
        </w:r>
      </w:del>
    </w:p>
    <w:p>
      <w:pPr>
        <w:pStyle w:val="Normal"/>
        <w:ind w:left="0" w:hanging="0"/>
        <w:rPr>
          <w:del w:id="2798" w:author="Ted Flanigan" w:date="2005-03-18T03:33:00Z"/>
        </w:rPr>
      </w:pPr>
      <w:del w:id="2797" w:author="Ted Flanigan" w:date="2005-03-18T03:33:00Z">
        <w:r>
          <w:rPr/>
        </w:r>
      </w:del>
      <w:r>
        <w:br w:type="page"/>
      </w:r>
    </w:p>
    <w:p>
      <w:pPr>
        <w:pStyle w:val="Normal"/>
        <w:tabs>
          <w:tab w:val="clear" w:pos="720"/>
        </w:tabs>
        <w:ind w:left="0" w:hanging="0"/>
        <w:rPr>
          <w:del w:id="2800" w:author="Ted Flanigan" w:date="2005-04-18T16:11:00Z"/>
        </w:rPr>
      </w:pPr>
      <w:del w:id="2799" w:author="Ted Flanigan" w:date="2005-04-18T16:11:00Z">
        <w:r>
          <w:rPr/>
          <w:tab/>
          <w:delText>None</w:delText>
        </w:r>
      </w:del>
    </w:p>
    <w:p>
      <w:pPr>
        <w:pStyle w:val="Normal"/>
        <w:tabs>
          <w:tab w:val="clear" w:pos="720"/>
        </w:tabs>
        <w:ind w:left="0" w:hanging="0"/>
        <w:rPr>
          <w:del w:id="2802" w:author="Ted Flanigan" w:date="2005-04-18T16:11:00Z"/>
        </w:rPr>
      </w:pPr>
      <w:del w:id="2801" w:author="Ted Flanigan" w:date="2005-04-18T16:11:00Z">
        <w:r>
          <w:rPr/>
          <w:tab/>
          <w:delText xml:space="preserve">Getting the right number of people to handle any given job is both an art and a science; it’s math and luck combined. It’s also critical, and not without challenges. From a management standpoint, the month of September 2004 was the first month that the Community Energy Partnership felt in full swing – with nearly a dozen community events – and in sync. Thanks to aggressive project management – characterized by daily Morning Management Meetings (every day at 9:00 AM) and weekly staff Operations Meetings (Tuesdays at 11:00 AM) – the Community Energy Partnership feels organized and ready for many months of program delivery. The weekly meetings also included the Coalition’s utility partners, as Greg Haney from Southern California Edison and Paulo Morais of The Gas Company, were both active and informative members of the team. For the Managing Director, the management of the Partnership felt organized and effective, with Communications, PEAK, and Operations duties effectively delegated to program managers in these three primary functional areas. </w:delText>
        </w:r>
      </w:del>
    </w:p>
    <w:p>
      <w:pPr>
        <w:pStyle w:val="Normal"/>
        <w:tabs>
          <w:tab w:val="clear" w:pos="720"/>
        </w:tabs>
        <w:ind w:left="0" w:hanging="0"/>
        <w:rPr>
          <w:b/>
          <w:b/>
          <w:del w:id="2806" w:author="Ted Flanigan" w:date="2005-04-18T16:11:00Z"/>
        </w:rPr>
      </w:pPr>
      <w:ins w:id="2803" w:author="Darren Hanway" w:date="2004-12-21T09:31:00Z">
        <w:del w:id="2804" w:author="Ted Flanigan" w:date="2005-04-18T16:11:00Z">
          <w:r>
            <w:rPr>
              <w:b/>
            </w:rPr>
            <w:tab/>
          </w:r>
        </w:del>
      </w:ins>
      <w:del w:id="2805" w:author="Ted Flanigan" w:date="2005-04-18T16:11:00Z">
        <w:r>
          <w:rPr>
            <w:b/>
          </w:rPr>
          <w:delText>Conclusion</w:delText>
        </w:r>
      </w:del>
    </w:p>
    <w:p>
      <w:pPr>
        <w:pStyle w:val="Normal"/>
        <w:tabs>
          <w:tab w:val="clear" w:pos="720"/>
        </w:tabs>
        <w:ind w:left="0" w:hanging="0"/>
        <w:rPr>
          <w:del w:id="2810" w:author="Ted Flanigan" w:date="2005-04-18T16:11:00Z"/>
        </w:rPr>
      </w:pPr>
      <w:ins w:id="2807" w:author="Darren Hanway" w:date="2005-01-21T16:14:00Z">
        <w:del w:id="2808" w:author="Ted Flanigan" w:date="2005-04-18T16:11:00Z">
          <w:r>
            <w:rPr/>
            <w:delText xml:space="preserve"> </w:delText>
          </w:r>
        </w:del>
      </w:ins>
      <w:del w:id="2809" w:author="Ted Flanigan" w:date="2005-04-18T16:11:00Z">
        <w:r>
          <w:rPr/>
          <w:tab/>
          <w:delText>Without question, the Community Energy Partnership is full of life and vitality. Staff is working hard, and working intimately with city staffs to make the project a success. Tried and true program designs provide a fertile base for new initiatives such as the Cathedral City Fan Take-Away. As our cities have become more and more engaged, they have come forward with more and more creative ideas, as well as actual and in-kind financial contributions. Bottom line: The Community Energy Partnership is a happening partnership, one that is firing up participants, and meeting CPUC President Michael Peevey’s Energy Action Plan goals of “aggressive utility approaches” to energy efficiency and demand response.</w:delText>
        </w:r>
      </w:del>
      <w:r>
        <w:br w:type="page"/>
      </w:r>
    </w:p>
    <w:p>
      <w:pPr>
        <w:pStyle w:val="Normal"/>
        <w:tabs>
          <w:tab w:val="clear" w:pos="720"/>
        </w:tabs>
        <w:ind w:left="0" w:hanging="0"/>
        <w:rPr>
          <w:del w:id="2812" w:author="Ted Flanigan" w:date="2005-04-18T16:11:00Z"/>
        </w:rPr>
      </w:pPr>
      <w:del w:id="2811" w:author="Ted Flanigan" w:date="2005-04-18T16:11:00Z">
        <w:r>
          <w:rPr/>
        </w:r>
      </w:del>
      <w:r>
        <w:br w:type="page"/>
      </w:r>
    </w:p>
    <w:p>
      <w:pPr>
        <w:pStyle w:val="Normal"/>
        <w:widowControl/>
        <w:tabs>
          <w:tab w:val="clear" w:pos="720"/>
        </w:tabs>
        <w:bidi w:val="0"/>
        <w:spacing w:before="0" w:after="0"/>
        <w:ind w:left="0" w:hanging="0"/>
        <w:jc w:val="left"/>
        <w:rPr>
          <w:del w:id="2814" w:author="Ted Flanigan" w:date="2005-04-18T16:11:00Z"/>
        </w:rPr>
      </w:pPr>
      <w:del w:id="2813" w:author="Ted Flanigan" w:date="2005-04-18T16:11:00Z">
        <w:r>
          <w:rPr/>
          <w:delText>Supporting Documentation</w:delText>
        </w:r>
      </w:del>
    </w:p>
    <w:p>
      <w:pPr>
        <w:pStyle w:val="Normal"/>
        <w:widowControl/>
        <w:tabs>
          <w:tab w:val="clear" w:pos="720"/>
        </w:tabs>
        <w:bidi w:val="0"/>
        <w:spacing w:before="0" w:after="0"/>
        <w:ind w:left="0" w:hanging="0"/>
        <w:jc w:val="left"/>
        <w:rPr>
          <w:del w:id="2816" w:author="Ted Flanigan" w:date="2005-04-18T16:11:00Z"/>
        </w:rPr>
      </w:pPr>
      <w:del w:id="2815" w:author="Ted Flanigan" w:date="2005-04-18T16:11:00Z">
        <w:r>
          <w:rPr/>
        </w:r>
      </w:del>
    </w:p>
    <w:p>
      <w:pPr>
        <w:pStyle w:val="Normal"/>
        <w:spacing w:before="0" w:after="0"/>
        <w:ind w:left="0" w:hanging="0"/>
        <w:jc w:val="left"/>
        <w:rPr>
          <w:del w:id="2818" w:author="Ted Flanigan" w:date="2005-04-18T16:11:00Z"/>
        </w:rPr>
      </w:pPr>
      <w:del w:id="2817" w:author="Ted Flanigan" w:date="2005-04-18T16:11:00Z">
        <w:r>
          <w:rPr/>
        </w:r>
      </w:del>
    </w:p>
    <w:p>
      <w:pPr>
        <w:pStyle w:val="Normal"/>
        <w:spacing w:before="0" w:after="0"/>
        <w:ind w:left="0" w:hanging="0"/>
        <w:jc w:val="left"/>
        <w:rPr>
          <w:del w:id="2820" w:author="Ted Flanigan" w:date="2005-04-18T16:11:00Z"/>
        </w:rPr>
      </w:pPr>
      <w:del w:id="2819" w:author="Ted Flanigan" w:date="2005-04-18T16:11:00Z">
        <w:r>
          <w:rPr/>
        </w:r>
      </w:del>
    </w:p>
    <w:p>
      <w:pPr>
        <w:pStyle w:val="Normal"/>
        <w:numPr>
          <w:ilvl w:val="0"/>
          <w:numId w:val="0"/>
        </w:numPr>
        <w:ind w:left="0" w:hanging="0"/>
        <w:rPr>
          <w:del w:id="2822" w:author="Ted Flanigan" w:date="2005-04-18T16:11:00Z"/>
        </w:rPr>
      </w:pPr>
      <w:del w:id="2821" w:author="Ted Flanigan" w:date="2005-04-18T16:11:00Z">
        <w:r>
          <w:rPr/>
          <w:delText>Marketing Materials</w:delText>
        </w:r>
      </w:del>
    </w:p>
    <w:p>
      <w:pPr>
        <w:pStyle w:val="Normal"/>
        <w:rPr>
          <w:b w:val="false"/>
          <w:b w:val="false"/>
          <w:del w:id="2824" w:author="Ted Flanigan" w:date="2005-04-18T16:11:00Z"/>
        </w:rPr>
      </w:pPr>
      <w:del w:id="2823" w:author="Ted Flanigan" w:date="2005-04-18T16:11:00Z">
        <w:r>
          <w:rPr/>
          <w:delText>None</w:delText>
        </w:r>
      </w:del>
    </w:p>
    <w:p>
      <w:pPr>
        <w:pStyle w:val="Normal"/>
        <w:widowControl/>
        <w:bidi w:val="0"/>
        <w:rPr>
          <w:b w:val="false"/>
          <w:b w:val="false"/>
          <w:del w:id="2826" w:author="Ted Flanigan" w:date="2005-04-18T16:11:00Z"/>
        </w:rPr>
      </w:pPr>
      <w:del w:id="2825" w:author="Ted Flanigan" w:date="2005-04-18T16:11:00Z">
        <w:r>
          <w:rPr>
            <w:b w:val="false"/>
          </w:rPr>
        </w:r>
      </w:del>
    </w:p>
    <w:p>
      <w:pPr>
        <w:pStyle w:val="Normal"/>
        <w:rPr>
          <w:b w:val="false"/>
          <w:b w:val="false"/>
          <w:del w:id="2828" w:author="Ted Flanigan" w:date="2005-04-18T16:11:00Z"/>
        </w:rPr>
      </w:pPr>
      <w:del w:id="2827" w:author="Ted Flanigan" w:date="2005-04-18T16:11:00Z">
        <w:r>
          <w:rPr>
            <w:b w:val="false"/>
          </w:rPr>
          <w:delText>Torchiere Survey (English &amp; Spanish)</w:delText>
        </w:r>
      </w:del>
    </w:p>
    <w:p>
      <w:pPr>
        <w:pStyle w:val="Normal"/>
        <w:rPr>
          <w:b w:val="false"/>
          <w:b w:val="false"/>
          <w:del w:id="2830" w:author="Ted Flanigan" w:date="2005-04-18T16:11:00Z"/>
        </w:rPr>
      </w:pPr>
      <w:del w:id="2829" w:author="Ted Flanigan" w:date="2005-04-18T16:11:00Z">
        <w:r>
          <w:rPr>
            <w:b w:val="false"/>
          </w:rPr>
          <w:delText>Spanish Ad in Corona</w:delText>
        </w:r>
      </w:del>
    </w:p>
    <w:p>
      <w:pPr>
        <w:pStyle w:val="Normal"/>
        <w:rPr>
          <w:del w:id="2834" w:author="Ted Flanigan" w:date="2005-04-18T16:11:00Z"/>
        </w:rPr>
      </w:pPr>
      <w:ins w:id="2831" w:author="Darren Hanway" w:date="2004-12-21T09:35:00Z">
        <w:del w:id="2832" w:author="Ted Flanigan" w:date="2005-04-18T16:11:00Z">
          <w:r>
            <w:rPr>
              <w:b w:val="false"/>
            </w:rPr>
            <w:delText xml:space="preserve">Hermosa Beach </w:delText>
          </w:r>
        </w:del>
      </w:ins>
      <w:del w:id="2833" w:author="Ted Flanigan" w:date="2005-04-18T16:11:00Z">
        <w:r>
          <w:rPr>
            <w:b w:val="false"/>
          </w:rPr>
          <w:delText>Torchiere Trade-in Press Release</w:delText>
        </w:r>
      </w:del>
    </w:p>
    <w:p>
      <w:pPr>
        <w:pStyle w:val="Normal"/>
        <w:widowControl/>
        <w:bidi w:val="0"/>
        <w:rPr>
          <w:b w:val="false"/>
          <w:b w:val="false"/>
          <w:del w:id="2836" w:author="Ted Flanigan" w:date="2005-04-18T16:11:00Z"/>
        </w:rPr>
      </w:pPr>
      <w:del w:id="2835" w:author="Ted Flanigan" w:date="2005-04-18T16:11:00Z">
        <w:r>
          <w:rPr>
            <w:b w:val="false"/>
          </w:rPr>
          <w:delText>Torchiere Trade-in Fact Sheet (English &amp; Spanish)</w:delText>
        </w:r>
      </w:del>
    </w:p>
    <w:p>
      <w:pPr>
        <w:pStyle w:val="Normal"/>
        <w:rPr>
          <w:b w:val="false"/>
          <w:b w:val="false"/>
          <w:del w:id="2838" w:author="Ted Flanigan" w:date="2005-04-18T16:11:00Z"/>
        </w:rPr>
      </w:pPr>
      <w:del w:id="2837" w:author="Ted Flanigan" w:date="2005-04-18T16:11:00Z">
        <w:r>
          <w:rPr>
            <w:b w:val="false"/>
          </w:rPr>
          <w:delText>Energy Coalition Media Advisory</w:delText>
        </w:r>
      </w:del>
    </w:p>
    <w:p>
      <w:pPr>
        <w:pStyle w:val="Normal"/>
        <w:rPr>
          <w:b w:val="false"/>
          <w:b w:val="false"/>
          <w:del w:id="2840" w:author="Ted Flanigan" w:date="2005-04-18T16:11:00Z"/>
        </w:rPr>
      </w:pPr>
      <w:del w:id="2839" w:author="Ted Flanigan" w:date="2005-04-18T16:11:00Z">
        <w:r>
          <w:rPr>
            <w:b w:val="false"/>
          </w:rPr>
        </w:r>
      </w:del>
    </w:p>
    <w:p>
      <w:pPr>
        <w:pStyle w:val="Normal"/>
        <w:ind w:left="0" w:hanging="0"/>
        <w:rPr/>
      </w:pPr>
      <w:r>
        <w:rPr/>
      </w:r>
    </w:p>
    <w:tbl>
      <w:tblPr>
        <w:tblW w:w="9177" w:type="dxa"/>
        <w:jc w:val="left"/>
        <w:tblInd w:w="509" w:type="dxa"/>
        <w:tblLayout w:type="fixed"/>
        <w:tblCellMar>
          <w:top w:w="0" w:type="dxa"/>
          <w:left w:w="108" w:type="dxa"/>
          <w:bottom w:w="0" w:type="dxa"/>
          <w:right w:w="108" w:type="dxa"/>
        </w:tblCellMar>
      </w:tblPr>
      <w:tblGrid>
        <w:gridCol w:w="2185"/>
        <w:gridCol w:w="2888"/>
        <w:gridCol w:w="2394"/>
        <w:gridCol w:w="1710"/>
      </w:tblGrid>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Arial" w:hAnsi="Arial" w:cs="Arial"/>
                <w:bCs/>
                <w:sz w:val="20"/>
              </w:rPr>
            </w:pPr>
            <w:del w:id="2841" w:author="Ted Flanigan" w:date="2005-04-18T16:11:00Z">
              <w:r>
                <w:rPr>
                  <w:rFonts w:cs="Arial" w:ascii="Arial" w:hAnsi="Arial"/>
                  <w:bCs/>
                  <w:sz w:val="20"/>
                </w:rPr>
                <w:delText>Program Name</w:delText>
              </w:r>
            </w:del>
          </w:p>
        </w:tc>
        <w:tc>
          <w:tcPr>
            <w:tcW w:w="2888" w:type="dxa"/>
            <w:tcBorders>
              <w:top w:val="single" w:sz="8" w:space="0" w:color="000000"/>
              <w:bottom w:val="single" w:sz="8" w:space="0" w:color="000000"/>
              <w:right w:val="single" w:sz="8" w:space="0" w:color="000000"/>
            </w:tcBorders>
          </w:tcPr>
          <w:p>
            <w:pPr>
              <w:pStyle w:val="Normal"/>
              <w:ind w:left="0" w:hanging="0"/>
              <w:rPr>
                <w:rFonts w:ascii="Arial" w:hAnsi="Arial" w:cs="Arial"/>
                <w:bCs/>
                <w:sz w:val="20"/>
              </w:rPr>
            </w:pPr>
            <w:del w:id="2842" w:author="Ted Flanigan" w:date="2005-04-18T16:11:00Z">
              <w:r>
                <w:rPr>
                  <w:rFonts w:cs="Arial" w:ascii="Arial" w:hAnsi="Arial"/>
                  <w:bCs/>
                  <w:sz w:val="20"/>
                </w:rPr>
                <w:delText>Description of Materials</w:delText>
              </w:r>
            </w:del>
          </w:p>
        </w:tc>
        <w:tc>
          <w:tcPr>
            <w:tcW w:w="2394" w:type="dxa"/>
            <w:tcBorders>
              <w:top w:val="single" w:sz="8" w:space="0" w:color="000000"/>
              <w:bottom w:val="single" w:sz="8" w:space="0" w:color="000000"/>
              <w:right w:val="single" w:sz="8" w:space="0" w:color="000000"/>
            </w:tcBorders>
          </w:tcPr>
          <w:p>
            <w:pPr>
              <w:pStyle w:val="Normal"/>
              <w:ind w:left="0" w:hanging="0"/>
              <w:rPr>
                <w:rFonts w:ascii="Arial" w:hAnsi="Arial" w:cs="Arial"/>
                <w:bCs/>
                <w:sz w:val="20"/>
              </w:rPr>
            </w:pPr>
            <w:ins w:id="2843" w:author="Darren Hanway" w:date="2004-12-14T13:35:00Z">
              <w:del w:id="2844" w:author="Ted Flanigan" w:date="2005-04-18T16:11:00Z">
                <w:r>
                  <w:rPr>
                    <w:rFonts w:eastAsia="Arial" w:cs="Arial" w:ascii="Arial" w:hAnsi="Arial"/>
                    <w:bCs/>
                    <w:sz w:val="20"/>
                  </w:rPr>
                  <w:delText xml:space="preserve"> </w:delText>
                </w:r>
              </w:del>
            </w:ins>
            <w:del w:id="2845" w:author="Ted Flanigan" w:date="2005-04-18T16:11:00Z">
              <w:r>
                <w:rPr>
                  <w:rFonts w:cs="Arial" w:ascii="Arial" w:hAnsi="Arial"/>
                  <w:bCs/>
                  <w:sz w:val="20"/>
                </w:rPr>
                <w:delText xml:space="preserve">Quantity Produced </w:delText>
              </w:r>
            </w:del>
          </w:p>
        </w:tc>
        <w:tc>
          <w:tcPr>
            <w:tcW w:w="1710"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2846" w:author="Ted Flanigan" w:date="2005-04-18T16:11:00Z">
              <w:r>
                <w:rPr>
                  <w:rFonts w:cs="Arial" w:ascii="Arial" w:hAnsi="Arial"/>
                  <w:bCs/>
                  <w:sz w:val="20"/>
                </w:rPr>
                <w:delText>Date Produced</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0" w:hanging="0"/>
              <w:jc w:val="left"/>
              <w:rPr>
                <w:rFonts w:ascii="Arial" w:hAnsi="Arial" w:cs="Arial"/>
                <w:bCs/>
                <w:sz w:val="20"/>
                <w:del w:id="2848" w:author="Ted Flanigan" w:date="2005-04-18T16:11:00Z"/>
              </w:rPr>
            </w:pPr>
            <w:del w:id="2847" w:author="Ted Flanigan" w:date="2005-04-18T16:11:00Z">
              <w:r>
                <w:rPr>
                  <w:rFonts w:cs="Arial" w:ascii="Arial" w:hAnsi="Arial"/>
                  <w:bCs/>
                  <w:sz w:val="20"/>
                </w:rPr>
                <w:delText>Community Energy</w:delText>
              </w:r>
            </w:del>
          </w:p>
          <w:p>
            <w:pPr>
              <w:pStyle w:val="Normal"/>
              <w:ind w:left="0" w:hanging="0"/>
              <w:rPr>
                <w:rFonts w:ascii="Arial" w:hAnsi="Arial" w:cs="Arial"/>
                <w:bCs/>
                <w:sz w:val="20"/>
              </w:rPr>
            </w:pPr>
            <w:del w:id="2849" w:author="Ted Flanigan" w:date="2005-04-18T16:11: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0" w:hanging="0"/>
              <w:rPr>
                <w:rFonts w:ascii="Arial" w:hAnsi="Arial" w:cs="Arial"/>
                <w:bCs/>
                <w:sz w:val="20"/>
              </w:rPr>
            </w:pPr>
            <w:del w:id="2850" w:author="Ted Flanigan" w:date="2005-04-18T16:11:00Z">
              <w:r>
                <w:rPr>
                  <w:rFonts w:cs="Arial" w:ascii="Arial" w:hAnsi="Arial"/>
                  <w:bCs/>
                  <w:sz w:val="20"/>
                </w:rPr>
                <w:delText>Statewide Programs</w:delText>
              </w:r>
            </w:del>
          </w:p>
        </w:tc>
        <w:tc>
          <w:tcPr>
            <w:tcW w:w="2394" w:type="dxa"/>
            <w:tcBorders>
              <w:top w:val="single" w:sz="8" w:space="0" w:color="000000"/>
              <w:bottom w:val="single" w:sz="8" w:space="0" w:color="000000"/>
              <w:right w:val="single" w:sz="8" w:space="0" w:color="000000"/>
            </w:tcBorders>
          </w:tcPr>
          <w:p>
            <w:pPr>
              <w:pStyle w:val="Normal"/>
              <w:widowControl/>
              <w:bidi w:val="0"/>
              <w:ind w:left="0" w:hanging="0"/>
              <w:jc w:val="left"/>
              <w:rPr>
                <w:rFonts w:ascii="Arial" w:hAnsi="Arial" w:cs="Arial"/>
                <w:bCs/>
                <w:sz w:val="20"/>
              </w:rPr>
            </w:pPr>
            <w:del w:id="2851" w:author="Ted Flanigan" w:date="2005-04-18T16:11:00Z">
              <w:r>
                <w:rPr>
                  <w:rFonts w:cs="Arial" w:ascii="Arial" w:hAnsi="Arial"/>
                  <w:bCs/>
                  <w:sz w:val="20"/>
                </w:rPr>
                <w:delText>3,000</w:delText>
              </w:r>
            </w:del>
          </w:p>
        </w:tc>
        <w:tc>
          <w:tcPr>
            <w:tcW w:w="1710"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2852" w:author="Ted Flanigan" w:date="2005-04-18T16:11:00Z">
              <w:r>
                <w:rPr>
                  <w:rFonts w:cs="Arial" w:ascii="Arial" w:hAnsi="Arial"/>
                  <w:bCs/>
                  <w:sz w:val="20"/>
                </w:rPr>
                <w:delText>10-1-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0" w:hanging="0"/>
              <w:jc w:val="left"/>
              <w:rPr>
                <w:rFonts w:ascii="Arial" w:hAnsi="Arial" w:cs="Arial"/>
                <w:bCs/>
                <w:sz w:val="20"/>
                <w:del w:id="2854" w:author="Ted Flanigan" w:date="2005-04-18T16:11:00Z"/>
              </w:rPr>
            </w:pPr>
            <w:del w:id="2853" w:author="Ted Flanigan" w:date="2005-04-18T16:11:00Z">
              <w:r>
                <w:rPr>
                  <w:rFonts w:cs="Arial" w:ascii="Arial" w:hAnsi="Arial"/>
                  <w:bCs/>
                  <w:sz w:val="20"/>
                </w:rPr>
                <w:delText>Community Energy</w:delText>
              </w:r>
            </w:del>
          </w:p>
          <w:p>
            <w:pPr>
              <w:pStyle w:val="Normal"/>
              <w:ind w:left="0" w:hanging="0"/>
              <w:rPr>
                <w:rFonts w:ascii="Arial" w:hAnsi="Arial" w:cs="Arial"/>
                <w:bCs/>
                <w:sz w:val="20"/>
              </w:rPr>
            </w:pPr>
            <w:del w:id="2855" w:author="Ted Flanigan" w:date="2005-04-18T16:11: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0" w:hanging="0"/>
              <w:rPr>
                <w:rFonts w:ascii="Arial" w:hAnsi="Arial" w:cs="Arial"/>
                <w:bCs/>
                <w:sz w:val="20"/>
              </w:rPr>
            </w:pPr>
            <w:del w:id="2856" w:author="Ted Flanigan" w:date="2005-04-18T16:11:00Z">
              <w:r>
                <w:rPr>
                  <w:rFonts w:cs="Arial" w:ascii="Arial" w:hAnsi="Arial"/>
                  <w:bCs/>
                  <w:sz w:val="20"/>
                </w:rPr>
                <w:delText>PEAK Postcard advertising Flex Your Power NOW!</w:delText>
              </w:r>
            </w:del>
          </w:p>
        </w:tc>
        <w:tc>
          <w:tcPr>
            <w:tcW w:w="2394"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2857" w:author="Ted Flanigan" w:date="2005-04-18T16:11:00Z">
              <w:r>
                <w:rPr>
                  <w:rFonts w:cs="Arial" w:ascii="Arial" w:hAnsi="Arial"/>
                  <w:bCs/>
                  <w:sz w:val="20"/>
                </w:rPr>
                <w:delText>10,000</w:delText>
              </w:r>
            </w:del>
          </w:p>
        </w:tc>
        <w:tc>
          <w:tcPr>
            <w:tcW w:w="1710"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2858" w:author="Ted Flanigan" w:date="2005-04-18T16:11:00Z">
              <w:r>
                <w:rPr>
                  <w:rFonts w:cs="Arial" w:ascii="Arial" w:hAnsi="Arial"/>
                  <w:bCs/>
                  <w:sz w:val="20"/>
                </w:rPr>
                <w:delText>10-14-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0" w:hanging="0"/>
              <w:jc w:val="left"/>
              <w:rPr>
                <w:rFonts w:ascii="Arial" w:hAnsi="Arial" w:cs="Arial"/>
                <w:bCs/>
                <w:sz w:val="20"/>
                <w:del w:id="2860" w:author="Ted Flanigan" w:date="2005-04-18T16:11:00Z"/>
              </w:rPr>
            </w:pPr>
            <w:del w:id="2859" w:author="Ted Flanigan" w:date="2005-04-18T16:11:00Z">
              <w:r>
                <w:rPr>
                  <w:rFonts w:cs="Arial" w:ascii="Arial" w:hAnsi="Arial"/>
                  <w:bCs/>
                  <w:sz w:val="20"/>
                </w:rPr>
                <w:delText>Community Energy</w:delText>
              </w:r>
            </w:del>
          </w:p>
          <w:p>
            <w:pPr>
              <w:pStyle w:val="Normal"/>
              <w:ind w:left="0" w:hanging="0"/>
              <w:rPr>
                <w:rFonts w:ascii="Arial" w:hAnsi="Arial" w:cs="Arial"/>
                <w:bCs/>
                <w:sz w:val="20"/>
              </w:rPr>
            </w:pPr>
            <w:del w:id="2861" w:author="Ted Flanigan" w:date="2005-04-18T16:11: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0" w:hanging="0"/>
              <w:rPr>
                <w:rFonts w:ascii="Arial" w:hAnsi="Arial" w:cs="Arial"/>
                <w:bCs/>
                <w:sz w:val="20"/>
              </w:rPr>
            </w:pPr>
            <w:del w:id="2862" w:author="Ted Flanigan" w:date="2005-04-18T16:11:00Z">
              <w:r>
                <w:rPr>
                  <w:rFonts w:cs="Arial" w:ascii="Arial" w:hAnsi="Arial"/>
                  <w:bCs/>
                  <w:sz w:val="20"/>
                </w:rPr>
                <w:delText>Fan Takeaway Receipt – Spanish</w:delText>
              </w:r>
            </w:del>
          </w:p>
        </w:tc>
        <w:tc>
          <w:tcPr>
            <w:tcW w:w="2394"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2863" w:author="Ted Flanigan" w:date="2005-04-18T16:11:00Z">
              <w:r>
                <w:rPr>
                  <w:rFonts w:cs="Arial" w:ascii="Arial" w:hAnsi="Arial"/>
                  <w:bCs/>
                  <w:sz w:val="20"/>
                </w:rPr>
                <w:delText>500</w:delText>
              </w:r>
            </w:del>
          </w:p>
        </w:tc>
        <w:tc>
          <w:tcPr>
            <w:tcW w:w="1710"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2864" w:author="Ted Flanigan" w:date="2005-04-18T16:11:00Z">
              <w:r>
                <w:rPr>
                  <w:rFonts w:cs="Arial" w:ascii="Arial" w:hAnsi="Arial"/>
                  <w:bCs/>
                  <w:sz w:val="20"/>
                </w:rPr>
                <w:delText>10-20-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0" w:hanging="0"/>
              <w:jc w:val="left"/>
              <w:rPr>
                <w:rFonts w:ascii="Arial" w:hAnsi="Arial" w:cs="Arial"/>
                <w:bCs/>
                <w:sz w:val="20"/>
                <w:del w:id="2866" w:author="Ted Flanigan" w:date="2005-04-18T16:11:00Z"/>
              </w:rPr>
            </w:pPr>
            <w:del w:id="2865" w:author="Ted Flanigan" w:date="2005-04-18T16:11:00Z">
              <w:r>
                <w:rPr>
                  <w:rFonts w:cs="Arial" w:ascii="Arial" w:hAnsi="Arial"/>
                  <w:bCs/>
                  <w:sz w:val="20"/>
                </w:rPr>
                <w:delText>Community Energy</w:delText>
              </w:r>
            </w:del>
          </w:p>
          <w:p>
            <w:pPr>
              <w:pStyle w:val="Normal"/>
              <w:ind w:left="0" w:hanging="0"/>
              <w:rPr>
                <w:rFonts w:ascii="Arial" w:hAnsi="Arial" w:cs="Arial"/>
                <w:bCs/>
                <w:sz w:val="20"/>
              </w:rPr>
            </w:pPr>
            <w:del w:id="2867" w:author="Ted Flanigan" w:date="2005-04-18T16:11: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0" w:hanging="0"/>
              <w:rPr>
                <w:rFonts w:ascii="Arial" w:hAnsi="Arial" w:cs="Arial"/>
                <w:bCs/>
                <w:sz w:val="20"/>
              </w:rPr>
            </w:pPr>
            <w:del w:id="2868" w:author="Ted Flanigan" w:date="2005-04-18T16:11:00Z">
              <w:r>
                <w:rPr>
                  <w:rFonts w:cs="Arial" w:ascii="Arial" w:hAnsi="Arial"/>
                  <w:bCs/>
                  <w:sz w:val="20"/>
                </w:rPr>
                <w:delText>Statewide Programs – Spanish</w:delText>
              </w:r>
            </w:del>
          </w:p>
        </w:tc>
        <w:tc>
          <w:tcPr>
            <w:tcW w:w="2394"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2869" w:author="Ted Flanigan" w:date="2005-04-18T16:11:00Z">
              <w:r>
                <w:rPr>
                  <w:rFonts w:cs="Arial" w:ascii="Arial" w:hAnsi="Arial"/>
                  <w:bCs/>
                  <w:sz w:val="20"/>
                </w:rPr>
                <w:delText>3,000</w:delText>
              </w:r>
            </w:del>
          </w:p>
        </w:tc>
        <w:tc>
          <w:tcPr>
            <w:tcW w:w="1710"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2870" w:author="Ted Flanigan" w:date="2005-04-18T16:11:00Z">
              <w:r>
                <w:rPr>
                  <w:rFonts w:cs="Arial" w:ascii="Arial" w:hAnsi="Arial"/>
                  <w:bCs/>
                  <w:sz w:val="20"/>
                </w:rPr>
                <w:delText>10-21-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0" w:hanging="0"/>
              <w:jc w:val="left"/>
              <w:rPr>
                <w:rFonts w:ascii="Arial" w:hAnsi="Arial" w:cs="Arial"/>
                <w:bCs/>
                <w:sz w:val="20"/>
                <w:del w:id="2872" w:author="Ted Flanigan" w:date="2005-04-18T16:11:00Z"/>
              </w:rPr>
            </w:pPr>
            <w:del w:id="2871" w:author="Ted Flanigan" w:date="2005-04-18T16:11:00Z">
              <w:r>
                <w:rPr>
                  <w:rFonts w:cs="Arial" w:ascii="Arial" w:hAnsi="Arial"/>
                  <w:bCs/>
                  <w:sz w:val="20"/>
                </w:rPr>
                <w:delText>Community Energy</w:delText>
              </w:r>
            </w:del>
          </w:p>
          <w:p>
            <w:pPr>
              <w:pStyle w:val="Normal"/>
              <w:ind w:left="0" w:hanging="0"/>
              <w:rPr>
                <w:rFonts w:ascii="Arial" w:hAnsi="Arial" w:cs="Arial"/>
                <w:bCs/>
                <w:sz w:val="20"/>
              </w:rPr>
            </w:pPr>
            <w:del w:id="2873" w:author="Ted Flanigan" w:date="2005-04-18T16:11: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0" w:hanging="0"/>
              <w:rPr>
                <w:rFonts w:ascii="Arial" w:hAnsi="Arial" w:cs="Arial"/>
                <w:bCs/>
                <w:sz w:val="20"/>
              </w:rPr>
            </w:pPr>
            <w:del w:id="2874" w:author="Ted Flanigan" w:date="2005-04-18T16:11:00Z">
              <w:r>
                <w:rPr>
                  <w:rFonts w:cs="Arial" w:ascii="Arial" w:hAnsi="Arial"/>
                  <w:bCs/>
                  <w:sz w:val="20"/>
                </w:rPr>
                <w:delText>Fan Takeaway Media Alert</w:delText>
              </w:r>
            </w:del>
          </w:p>
        </w:tc>
        <w:tc>
          <w:tcPr>
            <w:tcW w:w="2394"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2875" w:author="Ted Flanigan" w:date="2005-04-18T16:11:00Z">
              <w:r>
                <w:rPr>
                  <w:rFonts w:cs="Arial" w:ascii="Arial" w:hAnsi="Arial"/>
                  <w:bCs/>
                  <w:sz w:val="20"/>
                </w:rPr>
                <w:delText>3</w:delText>
              </w:r>
            </w:del>
          </w:p>
        </w:tc>
        <w:tc>
          <w:tcPr>
            <w:tcW w:w="1710"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2876" w:author="Ted Flanigan" w:date="2005-04-18T16:11:00Z">
              <w:r>
                <w:rPr>
                  <w:rFonts w:cs="Arial" w:ascii="Arial" w:hAnsi="Arial"/>
                  <w:bCs/>
                  <w:sz w:val="20"/>
                </w:rPr>
                <w:delText>10-21-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0" w:hanging="0"/>
              <w:jc w:val="left"/>
              <w:rPr>
                <w:rFonts w:ascii="Arial" w:hAnsi="Arial" w:cs="Arial"/>
                <w:bCs/>
                <w:sz w:val="20"/>
                <w:del w:id="2878" w:author="Ted Flanigan" w:date="2005-04-18T16:11:00Z"/>
              </w:rPr>
            </w:pPr>
            <w:del w:id="2877" w:author="Ted Flanigan" w:date="2005-04-18T16:11:00Z">
              <w:r>
                <w:rPr>
                  <w:rFonts w:cs="Arial" w:ascii="Arial" w:hAnsi="Arial"/>
                  <w:bCs/>
                  <w:sz w:val="20"/>
                </w:rPr>
                <w:delText>Community Energy</w:delText>
              </w:r>
            </w:del>
          </w:p>
          <w:p>
            <w:pPr>
              <w:pStyle w:val="Normal"/>
              <w:ind w:left="0" w:hanging="0"/>
              <w:rPr>
                <w:rFonts w:ascii="Arial" w:hAnsi="Arial" w:cs="Arial"/>
                <w:bCs/>
                <w:sz w:val="20"/>
              </w:rPr>
            </w:pPr>
            <w:del w:id="2879" w:author="Ted Flanigan" w:date="2005-04-18T16:11: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0" w:hanging="0"/>
              <w:rPr>
                <w:rFonts w:ascii="Arial" w:hAnsi="Arial" w:cs="Arial"/>
                <w:bCs/>
                <w:sz w:val="20"/>
              </w:rPr>
            </w:pPr>
            <w:del w:id="2880" w:author="Ted Flanigan" w:date="2005-04-18T16:11:00Z">
              <w:r>
                <w:rPr>
                  <w:rFonts w:cs="Arial" w:ascii="Arial" w:hAnsi="Arial"/>
                  <w:bCs/>
                  <w:sz w:val="20"/>
                </w:rPr>
                <w:delText>Hermosa Beach Torchiere Exchange Ad and Flyer</w:delText>
              </w:r>
            </w:del>
          </w:p>
        </w:tc>
        <w:tc>
          <w:tcPr>
            <w:tcW w:w="2394"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2881" w:author="Ted Flanigan" w:date="2005-04-18T16:11:00Z">
              <w:r>
                <w:rPr>
                  <w:rFonts w:cs="Arial" w:ascii="Arial" w:hAnsi="Arial"/>
                  <w:bCs/>
                  <w:sz w:val="20"/>
                </w:rPr>
                <w:delText>300</w:delText>
              </w:r>
            </w:del>
          </w:p>
        </w:tc>
        <w:tc>
          <w:tcPr>
            <w:tcW w:w="1710"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2882" w:author="Ted Flanigan" w:date="2005-04-18T16:11:00Z">
              <w:r>
                <w:rPr>
                  <w:rFonts w:cs="Arial" w:ascii="Arial" w:hAnsi="Arial"/>
                  <w:bCs/>
                  <w:sz w:val="20"/>
                </w:rPr>
                <w:delText>10-27-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0" w:hanging="0"/>
              <w:jc w:val="left"/>
              <w:rPr>
                <w:rFonts w:ascii="Arial" w:hAnsi="Arial" w:cs="Arial"/>
                <w:bCs/>
                <w:sz w:val="20"/>
                <w:del w:id="2884" w:author="Ted Flanigan" w:date="2005-04-18T16:11:00Z"/>
              </w:rPr>
            </w:pPr>
            <w:del w:id="2883" w:author="Ted Flanigan" w:date="2005-04-18T16:11:00Z">
              <w:r>
                <w:rPr>
                  <w:rFonts w:cs="Arial" w:ascii="Arial" w:hAnsi="Arial"/>
                  <w:bCs/>
                  <w:sz w:val="20"/>
                </w:rPr>
                <w:delText>Community Energy</w:delText>
              </w:r>
            </w:del>
          </w:p>
          <w:p>
            <w:pPr>
              <w:pStyle w:val="Normal"/>
              <w:ind w:left="0" w:hanging="0"/>
              <w:rPr>
                <w:rFonts w:ascii="Arial" w:hAnsi="Arial" w:cs="Arial"/>
                <w:bCs/>
                <w:sz w:val="20"/>
              </w:rPr>
            </w:pPr>
            <w:del w:id="2885" w:author="Ted Flanigan" w:date="2005-04-18T16:11: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0" w:hanging="0"/>
              <w:rPr>
                <w:rFonts w:ascii="Arial" w:hAnsi="Arial" w:cs="Arial"/>
                <w:bCs/>
                <w:sz w:val="20"/>
              </w:rPr>
            </w:pPr>
            <w:del w:id="2886" w:author="Ted Flanigan" w:date="2005-04-18T16:11:00Z">
              <w:r>
                <w:rPr>
                  <w:rFonts w:cs="Arial" w:ascii="Arial" w:hAnsi="Arial"/>
                  <w:bCs/>
                  <w:sz w:val="20"/>
                </w:rPr>
                <w:delText>Press Release – Fan Takeaway</w:delText>
              </w:r>
            </w:del>
          </w:p>
        </w:tc>
        <w:tc>
          <w:tcPr>
            <w:tcW w:w="2394"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2887" w:author="Ted Flanigan" w:date="2005-04-18T16:11: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2888" w:author="Ted Flanigan" w:date="2005-04-18T16:11:00Z">
              <w:r>
                <w:rPr>
                  <w:rFonts w:cs="Arial" w:ascii="Arial" w:hAnsi="Arial"/>
                  <w:bCs/>
                  <w:sz w:val="20"/>
                </w:rPr>
                <w:delText>10-29-04</w:delText>
              </w:r>
            </w:del>
          </w:p>
        </w:tc>
      </w:tr>
    </w:tbl>
    <w:p>
      <w:pPr>
        <w:pStyle w:val="Normal"/>
        <w:spacing w:before="0" w:after="0"/>
        <w:ind w:left="0" w:hanging="0"/>
        <w:rPr>
          <w:del w:id="2890" w:author="Ted Flanigan" w:date="2005-04-18T16:11:00Z"/>
        </w:rPr>
      </w:pPr>
      <w:del w:id="2889" w:author="Ted Flanigan" w:date="2005-04-18T16:11:00Z">
        <w:r>
          <w:rPr/>
        </w:r>
      </w:del>
    </w:p>
    <w:p>
      <w:pPr>
        <w:pStyle w:val="Normal"/>
        <w:numPr>
          <w:ilvl w:val="0"/>
          <w:numId w:val="0"/>
        </w:numPr>
        <w:ind w:left="0" w:hanging="0"/>
        <w:rPr>
          <w:del w:id="2892" w:author="Ted Flanigan" w:date="2005-04-18T16:11:00Z"/>
        </w:rPr>
      </w:pPr>
      <w:del w:id="2891" w:author="Ted Flanigan" w:date="2005-04-18T16:11:00Z">
        <w:r>
          <w:rPr/>
          <w:delText>Point of Purchase Program Documentation</w:delText>
        </w:r>
      </w:del>
    </w:p>
    <w:p>
      <w:pPr>
        <w:pStyle w:val="Normal"/>
        <w:ind w:left="0" w:hanging="0"/>
        <w:rPr>
          <w:del w:id="2894" w:author="Ted Flanigan" w:date="2005-04-18T16:11:00Z"/>
        </w:rPr>
      </w:pPr>
      <w:del w:id="2893" w:author="Ted Flanigan" w:date="2005-04-18T16:11:00Z">
        <w:r>
          <w:rPr/>
          <w:delText xml:space="preserve">None </w:delText>
        </w:r>
      </w:del>
    </w:p>
    <w:p>
      <w:pPr>
        <w:pStyle w:val="Normal"/>
        <w:ind w:left="0" w:hanging="0"/>
        <w:rPr>
          <w:del w:id="2896" w:author="Ted Flanigan" w:date="2005-04-18T16:11:00Z"/>
        </w:rPr>
      </w:pPr>
      <w:del w:id="2895" w:author="Ted Flanigan" w:date="2005-04-18T16:11:00Z">
        <w:r>
          <w:rPr/>
        </w:r>
      </w:del>
    </w:p>
    <w:p>
      <w:pPr>
        <w:pStyle w:val="Normal"/>
        <w:numPr>
          <w:ilvl w:val="0"/>
          <w:numId w:val="0"/>
        </w:numPr>
        <w:ind w:left="0" w:hanging="0"/>
        <w:rPr>
          <w:del w:id="2898" w:author="Ted Flanigan" w:date="2005-04-18T16:11:00Z"/>
        </w:rPr>
      </w:pPr>
      <w:del w:id="2897" w:author="Ted Flanigan" w:date="2005-04-18T16:11:00Z">
        <w:r>
          <w:rPr/>
          <w:delText>Free Measure Distribution Documentation</w:delText>
        </w:r>
      </w:del>
    </w:p>
    <w:p>
      <w:pPr>
        <w:pStyle w:val="Normal"/>
        <w:ind w:left="0" w:hanging="0"/>
        <w:rPr>
          <w:del w:id="2900" w:author="Ted Flanigan" w:date="2005-04-18T16:11:00Z"/>
        </w:rPr>
      </w:pPr>
      <w:del w:id="2899" w:author="Ted Flanigan" w:date="2005-04-18T16:11:00Z">
        <w:r>
          <w:rPr/>
          <w:delText>None</w:delText>
        </w:r>
      </w:del>
    </w:p>
    <w:p>
      <w:pPr>
        <w:pStyle w:val="Normal"/>
        <w:ind w:left="0" w:hanging="0"/>
        <w:rPr>
          <w:del w:id="2902" w:author="Ted Flanigan" w:date="2005-04-18T16:11:00Z"/>
        </w:rPr>
      </w:pPr>
      <w:del w:id="2901" w:author="Ted Flanigan" w:date="2005-04-18T16:11:00Z">
        <w:r>
          <w:rPr/>
        </w:r>
      </w:del>
    </w:p>
    <w:p>
      <w:pPr>
        <w:pStyle w:val="Normal"/>
        <w:numPr>
          <w:ilvl w:val="0"/>
          <w:numId w:val="0"/>
        </w:numPr>
        <w:ind w:left="0" w:hanging="0"/>
        <w:rPr>
          <w:del w:id="2904" w:author="Ted Flanigan" w:date="2005-04-18T16:11:00Z"/>
        </w:rPr>
      </w:pPr>
      <w:del w:id="2903" w:author="Ted Flanigan" w:date="2005-04-18T16:11:00Z">
        <w:r>
          <w:rPr/>
          <w:delText>Upstream Incentive Documentation</w:delText>
        </w:r>
      </w:del>
    </w:p>
    <w:p>
      <w:pPr>
        <w:pStyle w:val="Normal"/>
        <w:ind w:left="0" w:hanging="0"/>
        <w:rPr>
          <w:del w:id="2906" w:author="Ted Flanigan" w:date="2005-04-18T16:11:00Z"/>
        </w:rPr>
      </w:pPr>
      <w:del w:id="2905" w:author="Ted Flanigan" w:date="2005-04-18T16:11:00Z">
        <w:r>
          <w:rPr/>
          <w:delText>None</w:delText>
        </w:r>
      </w:del>
    </w:p>
    <w:p>
      <w:pPr>
        <w:pStyle w:val="Normal"/>
        <w:ind w:left="0" w:hanging="0"/>
        <w:rPr>
          <w:del w:id="2908" w:author="Ted Flanigan" w:date="2005-04-18T16:11:00Z"/>
        </w:rPr>
      </w:pPr>
      <w:del w:id="2907" w:author="Ted Flanigan" w:date="2005-04-18T16:11:00Z">
        <w:r>
          <w:rPr/>
        </w:r>
      </w:del>
    </w:p>
    <w:p>
      <w:pPr>
        <w:pStyle w:val="Normal"/>
        <w:numPr>
          <w:ilvl w:val="0"/>
          <w:numId w:val="0"/>
        </w:numPr>
        <w:ind w:left="0" w:hanging="0"/>
        <w:rPr>
          <w:del w:id="2910" w:author="Ted Flanigan" w:date="2005-04-18T16:11:00Z"/>
        </w:rPr>
      </w:pPr>
      <w:del w:id="2909" w:author="Ted Flanigan" w:date="2005-04-18T16:11:00Z">
        <w:r>
          <w:rPr/>
          <w:delText>Training Documentation</w:delText>
        </w:r>
      </w:del>
    </w:p>
    <w:p>
      <w:pPr>
        <w:pStyle w:val="Normal"/>
        <w:ind w:left="0" w:hanging="0"/>
        <w:rPr>
          <w:del w:id="2912" w:author="Ted Flanigan" w:date="2005-04-18T16:11:00Z"/>
        </w:rPr>
      </w:pPr>
      <w:del w:id="2911" w:author="Ted Flanigan" w:date="2005-04-18T16:11:00Z">
        <w:r>
          <w:rPr/>
          <w:delText>None</w:delText>
        </w:r>
      </w:del>
    </w:p>
    <w:p>
      <w:pPr>
        <w:pStyle w:val="Normal"/>
        <w:ind w:left="0" w:hanging="0"/>
        <w:rPr>
          <w:del w:id="2914" w:author="Ted Flanigan" w:date="2005-04-18T16:11:00Z"/>
        </w:rPr>
      </w:pPr>
      <w:del w:id="2913" w:author="Ted Flanigan" w:date="2005-04-18T16:11:00Z">
        <w:r>
          <w:rPr/>
        </w:r>
      </w:del>
    </w:p>
    <w:p>
      <w:pPr>
        <w:pStyle w:val="Normal"/>
        <w:numPr>
          <w:ilvl w:val="0"/>
          <w:numId w:val="0"/>
        </w:numPr>
        <w:ind w:left="0" w:hanging="0"/>
        <w:rPr>
          <w:del w:id="2916" w:author="Ted Flanigan" w:date="2005-04-18T16:11:00Z"/>
        </w:rPr>
      </w:pPr>
      <w:del w:id="2915" w:author="Ted Flanigan" w:date="2005-04-18T16:11:00Z">
        <w:r>
          <w:rPr/>
          <w:delText>Trade Show and Public Events</w:delText>
        </w:r>
      </w:del>
    </w:p>
    <w:p>
      <w:pPr>
        <w:pStyle w:val="Normal"/>
        <w:spacing w:before="0" w:after="0"/>
        <w:ind w:left="0" w:hanging="0"/>
        <w:rPr/>
      </w:pPr>
      <w:r>
        <w:rPr/>
      </w:r>
    </w:p>
    <w:tbl>
      <w:tblPr>
        <w:tblW w:w="7160" w:type="dxa"/>
        <w:jc w:val="center"/>
        <w:tblInd w:w="0" w:type="dxa"/>
        <w:tblLayout w:type="fixed"/>
        <w:tblCellMar>
          <w:top w:w="0" w:type="dxa"/>
          <w:left w:w="108" w:type="dxa"/>
          <w:bottom w:w="0" w:type="dxa"/>
          <w:right w:w="108" w:type="dxa"/>
        </w:tblCellMar>
      </w:tblPr>
      <w:tblGrid>
        <w:gridCol w:w="4438"/>
        <w:gridCol w:w="1680"/>
        <w:gridCol w:w="1042"/>
      </w:tblGrid>
      <w:tr>
        <w:trPr>
          <w:trHeight w:val="378" w:hRule="atLeast"/>
        </w:trPr>
        <w:tc>
          <w:tcPr>
            <w:tcW w:w="7160" w:type="dxa"/>
            <w:gridSpan w:val="3"/>
            <w:tcBorders>
              <w:top w:val="single" w:sz="4" w:space="0" w:color="000000"/>
              <w:left w:val="single" w:sz="4" w:space="0" w:color="000000"/>
              <w:bottom w:val="single" w:sz="6" w:space="0" w:color="000000"/>
              <w:right w:val="single" w:sz="4" w:space="0" w:color="000000"/>
            </w:tcBorders>
            <w:vAlign w:val="bottom"/>
          </w:tcPr>
          <w:p>
            <w:pPr>
              <w:pStyle w:val="Normal"/>
              <w:ind w:left="0" w:hanging="0"/>
              <w:jc w:val="left"/>
              <w:rPr>
                <w:rFonts w:ascii="Arial" w:hAnsi="Arial" w:cs="Arial"/>
                <w:bCs/>
              </w:rPr>
            </w:pPr>
            <w:del w:id="2917" w:author="Ted Flanigan" w:date="2005-04-18T16:11:00Z">
              <w:r>
                <w:rPr>
                  <w:rFonts w:cs="Arial" w:ascii="Arial" w:hAnsi="Arial"/>
                  <w:bCs/>
                </w:rPr>
                <w:delText>Table F.2 - Trade Show and Public Events, Planned</w:delText>
              </w:r>
            </w:del>
          </w:p>
        </w:tc>
      </w:tr>
      <w:tr>
        <w:trPr>
          <w:trHeight w:val="309"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ind w:left="0" w:hanging="0"/>
              <w:jc w:val="left"/>
              <w:rPr>
                <w:rFonts w:ascii="Arial" w:hAnsi="Arial" w:cs="Arial"/>
                <w:sz w:val="20"/>
              </w:rPr>
            </w:pPr>
            <w:del w:id="2918" w:author="Ted Flanigan" w:date="2005-04-18T16:11:00Z">
              <w:r>
                <w:rPr>
                  <w:rFonts w:cs="Arial" w:ascii="Arial" w:hAnsi="Arial"/>
                  <w:sz w:val="20"/>
                </w:rPr>
                <w:delText>Event Description</w:delText>
              </w:r>
            </w:del>
          </w:p>
        </w:tc>
        <w:tc>
          <w:tcPr>
            <w:tcW w:w="2722" w:type="dxa"/>
            <w:gridSpan w:val="2"/>
            <w:tcBorders>
              <w:top w:val="single" w:sz="6" w:space="0" w:color="000000"/>
              <w:left w:val="single" w:sz="6" w:space="0" w:color="000000"/>
              <w:bottom w:val="single" w:sz="6" w:space="0" w:color="000000"/>
              <w:right w:val="single" w:sz="4" w:space="0" w:color="000000"/>
            </w:tcBorders>
            <w:vAlign w:val="bottom"/>
          </w:tcPr>
          <w:p>
            <w:pPr>
              <w:pStyle w:val="Normal"/>
              <w:ind w:left="0" w:hanging="0"/>
              <w:jc w:val="left"/>
              <w:rPr>
                <w:rFonts w:ascii="Arial" w:hAnsi="Arial" w:cs="Arial"/>
                <w:sz w:val="20"/>
              </w:rPr>
            </w:pPr>
            <w:del w:id="2919" w:author="Ted Flanigan" w:date="2005-04-18T16:11:00Z">
              <w:r>
                <w:rPr>
                  <w:rFonts w:cs="Arial" w:ascii="Arial" w:hAnsi="Arial"/>
                  <w:sz w:val="20"/>
                </w:rPr>
                <w:delText>Event</w:delText>
              </w:r>
            </w:del>
          </w:p>
        </w:tc>
      </w:tr>
      <w:tr>
        <w:trPr>
          <w:trHeight w:val="309"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ind w:left="0" w:hanging="0"/>
              <w:jc w:val="left"/>
              <w:rPr>
                <w:rFonts w:ascii="Arial" w:hAnsi="Arial" w:cs="Arial"/>
                <w:sz w:val="20"/>
              </w:rPr>
            </w:pPr>
            <w:del w:id="2920" w:author="Ted Flanigan" w:date="2005-04-18T16:11:00Z">
              <w:r>
                <w:rPr>
                  <w:rFonts w:cs="Arial" w:ascii="Arial" w:hAnsi="Arial"/>
                  <w:sz w:val="20"/>
                </w:rPr>
                <w:delText> </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0" w:hanging="0"/>
              <w:jc w:val="left"/>
              <w:rPr>
                <w:rFonts w:ascii="Arial" w:hAnsi="Arial" w:cs="Arial"/>
                <w:sz w:val="20"/>
              </w:rPr>
            </w:pPr>
            <w:del w:id="2921" w:author="Ted Flanigan" w:date="2005-04-18T16:11:00Z">
              <w:r>
                <w:rPr>
                  <w:rFonts w:cs="Arial" w:ascii="Arial" w:hAnsi="Arial"/>
                  <w:sz w:val="20"/>
                </w:rPr>
                <w:delText>Location</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0" w:hanging="0"/>
              <w:jc w:val="left"/>
              <w:rPr>
                <w:rFonts w:ascii="Arial" w:hAnsi="Arial" w:cs="Arial"/>
                <w:sz w:val="20"/>
              </w:rPr>
            </w:pPr>
            <w:del w:id="2922" w:author="Ted Flanigan" w:date="2005-04-18T16:11:00Z">
              <w:r>
                <w:rPr>
                  <w:rFonts w:cs="Arial" w:ascii="Arial" w:hAnsi="Arial"/>
                  <w:sz w:val="20"/>
                </w:rPr>
                <w:delText>Date</w:delText>
              </w:r>
            </w:del>
          </w:p>
        </w:tc>
      </w:tr>
      <w:tr>
        <w:trPr>
          <w:trHeight w:val="293"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ind w:left="0" w:hanging="0"/>
              <w:jc w:val="left"/>
              <w:rPr>
                <w:rFonts w:ascii="Arial" w:hAnsi="Arial" w:cs="Arial"/>
                <w:sz w:val="20"/>
              </w:rPr>
            </w:pPr>
            <w:del w:id="2923" w:author="Ted Flanigan" w:date="2005-04-18T16:11:00Z">
              <w:r>
                <w:rPr>
                  <w:rFonts w:cs="Arial" w:ascii="Arial" w:hAnsi="Arial"/>
                  <w:sz w:val="20"/>
                </w:rPr>
                <w:delText>Flex NOW – Resolution adoption by City Council</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left="0" w:hanging="0"/>
              <w:jc w:val="left"/>
              <w:rPr>
                <w:rFonts w:ascii="Arial" w:hAnsi="Arial" w:cs="Arial"/>
                <w:sz w:val="20"/>
              </w:rPr>
            </w:pPr>
            <w:del w:id="2924" w:author="Ted Flanigan" w:date="2005-04-18T16:11:00Z">
              <w:r>
                <w:rPr>
                  <w:rFonts w:cs="Arial" w:ascii="Arial" w:hAnsi="Arial"/>
                  <w:sz w:val="20"/>
                </w:rPr>
                <w:delText>Santa Monica</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0" w:hanging="0"/>
              <w:jc w:val="left"/>
              <w:rPr>
                <w:rFonts w:ascii="Arial" w:hAnsi="Arial" w:cs="Arial"/>
                <w:sz w:val="20"/>
              </w:rPr>
            </w:pPr>
            <w:del w:id="2925" w:author="Ted Flanigan" w:date="2005-04-18T16:11:00Z">
              <w:r>
                <w:rPr>
                  <w:rFonts w:cs="Arial" w:ascii="Arial" w:hAnsi="Arial"/>
                  <w:sz w:val="20"/>
                </w:rPr>
                <w:delText>11-9-04</w:delText>
              </w:r>
            </w:del>
          </w:p>
        </w:tc>
      </w:tr>
      <w:tr>
        <w:trPr>
          <w:trHeight w:val="293"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ind w:left="0" w:hanging="0"/>
              <w:jc w:val="left"/>
              <w:rPr>
                <w:rFonts w:ascii="Arial" w:hAnsi="Arial" w:cs="Arial"/>
                <w:sz w:val="20"/>
              </w:rPr>
            </w:pPr>
            <w:del w:id="2926" w:author="Ted Flanigan" w:date="2005-04-18T16:11:00Z">
              <w:r>
                <w:rPr>
                  <w:rFonts w:cs="Arial" w:ascii="Arial" w:hAnsi="Arial"/>
                  <w:sz w:val="20"/>
                </w:rPr>
                <w:delText>School Check Presentation and Energy Rally</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left="0" w:hanging="0"/>
              <w:jc w:val="left"/>
              <w:rPr>
                <w:rFonts w:ascii="Arial" w:hAnsi="Arial" w:cs="Arial"/>
                <w:sz w:val="20"/>
              </w:rPr>
            </w:pPr>
            <w:del w:id="2927" w:author="Ted Flanigan" w:date="2005-04-18T16:11:00Z">
              <w:r>
                <w:rPr>
                  <w:rFonts w:cs="Arial" w:ascii="Arial" w:hAnsi="Arial"/>
                  <w:sz w:val="20"/>
                </w:rPr>
                <w:delText>San Bernardino</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0" w:hanging="0"/>
              <w:jc w:val="left"/>
              <w:rPr>
                <w:rFonts w:ascii="Arial" w:hAnsi="Arial" w:cs="Arial"/>
                <w:sz w:val="20"/>
              </w:rPr>
            </w:pPr>
            <w:del w:id="2928" w:author="Ted Flanigan" w:date="2005-04-18T16:11:00Z">
              <w:r>
                <w:rPr>
                  <w:rFonts w:cs="Arial" w:ascii="Arial" w:hAnsi="Arial"/>
                  <w:sz w:val="20"/>
                </w:rPr>
                <w:delText>11-18-04</w:delText>
              </w:r>
            </w:del>
          </w:p>
        </w:tc>
      </w:tr>
      <w:tr>
        <w:trPr>
          <w:trHeight w:val="293"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ind w:left="0" w:hanging="0"/>
              <w:jc w:val="left"/>
              <w:rPr>
                <w:rFonts w:ascii="Arial" w:hAnsi="Arial" w:cs="Arial"/>
                <w:sz w:val="20"/>
              </w:rPr>
            </w:pPr>
            <w:del w:id="2929" w:author="Ted Flanigan" w:date="2005-04-18T16:11:00Z">
              <w:r>
                <w:rPr>
                  <w:rFonts w:cs="Arial" w:ascii="Arial" w:hAnsi="Arial"/>
                  <w:sz w:val="20"/>
                </w:rPr>
                <w:delText>Flex NOW Poster Contest – Winner Presentation at City Council</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left="0" w:hanging="0"/>
              <w:jc w:val="left"/>
              <w:rPr/>
            </w:pPr>
            <w:del w:id="2930" w:author="Ted Flanigan" w:date="2005-04-18T16:11:00Z">
              <w:r>
                <w:rPr>
                  <w:rFonts w:cs="Arial" w:ascii="Arial" w:hAnsi="Arial"/>
                  <w:sz w:val="20"/>
                </w:rPr>
                <w:delText xml:space="preserve">Palm Desert </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0" w:hanging="0"/>
              <w:jc w:val="left"/>
              <w:rPr>
                <w:rFonts w:ascii="Arial" w:hAnsi="Arial" w:cs="Arial"/>
                <w:sz w:val="20"/>
              </w:rPr>
            </w:pPr>
            <w:del w:id="2931" w:author="Ted Flanigan" w:date="2005-04-18T16:11:00Z">
              <w:r>
                <w:rPr>
                  <w:rFonts w:cs="Arial" w:ascii="Arial" w:hAnsi="Arial"/>
                  <w:sz w:val="20"/>
                </w:rPr>
                <w:delText>11-18-04</w:delText>
              </w:r>
            </w:del>
          </w:p>
        </w:tc>
      </w:tr>
      <w:tr>
        <w:trPr>
          <w:trHeight w:val="293"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ind w:left="0" w:hanging="0"/>
              <w:jc w:val="left"/>
              <w:rPr>
                <w:rFonts w:ascii="Arial" w:hAnsi="Arial" w:cs="Arial"/>
                <w:sz w:val="20"/>
              </w:rPr>
            </w:pPr>
            <w:del w:id="2932" w:author="Ted Flanigan" w:date="2005-04-18T16:11:00Z">
              <w:r>
                <w:rPr>
                  <w:rFonts w:cs="Arial" w:ascii="Arial" w:hAnsi="Arial"/>
                  <w:sz w:val="20"/>
                </w:rPr>
                <w:delText>Torchiere Exchange</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0" w:hanging="0"/>
              <w:rPr>
                <w:rFonts w:ascii="Arial" w:hAnsi="Arial" w:cs="Arial"/>
                <w:sz w:val="20"/>
              </w:rPr>
            </w:pPr>
            <w:del w:id="2933" w:author="Ted Flanigan" w:date="2005-04-18T16:11:00Z">
              <w:r>
                <w:rPr>
                  <w:rFonts w:cs="Arial" w:ascii="Arial" w:hAnsi="Arial"/>
                  <w:sz w:val="20"/>
                </w:rPr>
                <w:delText>Hermosa Beach</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0" w:hanging="0"/>
              <w:jc w:val="left"/>
              <w:rPr>
                <w:rFonts w:ascii="Arial" w:hAnsi="Arial" w:cs="Arial"/>
                <w:sz w:val="20"/>
              </w:rPr>
            </w:pPr>
            <w:del w:id="2934" w:author="Ted Flanigan" w:date="2005-04-18T16:11:00Z">
              <w:r>
                <w:rPr>
                  <w:rFonts w:cs="Arial" w:ascii="Arial" w:hAnsi="Arial"/>
                  <w:sz w:val="20"/>
                </w:rPr>
                <w:delText>11-20-04</w:delText>
              </w:r>
            </w:del>
          </w:p>
        </w:tc>
      </w:tr>
      <w:tr>
        <w:trPr>
          <w:trHeight w:val="293"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ind w:left="0" w:hanging="0"/>
              <w:jc w:val="left"/>
              <w:rPr>
                <w:rFonts w:ascii="Arial" w:hAnsi="Arial" w:cs="Arial"/>
                <w:sz w:val="20"/>
              </w:rPr>
            </w:pPr>
            <w:del w:id="2935" w:author="Ted Flanigan" w:date="2005-04-18T16:11:00Z">
              <w:r>
                <w:rPr>
                  <w:rFonts w:cs="Arial" w:ascii="Arial" w:hAnsi="Arial"/>
                  <w:sz w:val="20"/>
                </w:rPr>
                <w:delText>Flex NOW Poster Contest – Winner Presentation at City Council</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0" w:hanging="0"/>
              <w:rPr>
                <w:rFonts w:ascii="Arial" w:hAnsi="Arial" w:cs="Arial"/>
                <w:sz w:val="20"/>
              </w:rPr>
            </w:pPr>
            <w:del w:id="2936" w:author="Ted Flanigan" w:date="2005-04-18T16:11:00Z">
              <w:r>
                <w:rPr>
                  <w:rFonts w:cs="Arial" w:ascii="Arial" w:hAnsi="Arial"/>
                  <w:sz w:val="20"/>
                </w:rPr>
                <w:delText>Moreno Valley</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0" w:hanging="0"/>
              <w:jc w:val="left"/>
              <w:rPr>
                <w:rFonts w:ascii="Arial" w:hAnsi="Arial" w:cs="Arial"/>
                <w:sz w:val="20"/>
              </w:rPr>
            </w:pPr>
            <w:del w:id="2937" w:author="Ted Flanigan" w:date="2005-04-18T16:11:00Z">
              <w:r>
                <w:rPr>
                  <w:rFonts w:cs="Arial" w:ascii="Arial" w:hAnsi="Arial"/>
                  <w:sz w:val="20"/>
                </w:rPr>
                <w:delText>11-23-04</w:delText>
              </w:r>
            </w:del>
          </w:p>
        </w:tc>
      </w:tr>
      <w:tr>
        <w:trPr>
          <w:trHeight w:val="293" w:hRule="atLeast"/>
        </w:trPr>
        <w:tc>
          <w:tcPr>
            <w:tcW w:w="4438" w:type="dxa"/>
            <w:tcBorders>
              <w:top w:val="single" w:sz="6" w:space="0" w:color="000000"/>
              <w:left w:val="single" w:sz="4" w:space="0" w:color="000000"/>
              <w:bottom w:val="single" w:sz="4" w:space="0" w:color="000000"/>
              <w:right w:val="single" w:sz="6" w:space="0" w:color="000000"/>
            </w:tcBorders>
            <w:vAlign w:val="bottom"/>
          </w:tcPr>
          <w:p>
            <w:pPr>
              <w:pStyle w:val="Normal"/>
              <w:widowControl/>
              <w:bidi w:val="0"/>
              <w:ind w:left="0" w:hanging="0"/>
              <w:jc w:val="left"/>
              <w:rPr>
                <w:rFonts w:ascii="Arial" w:hAnsi="Arial" w:cs="Arial"/>
                <w:sz w:val="20"/>
              </w:rPr>
            </w:pPr>
            <w:del w:id="2938" w:author="Ted Flanigan" w:date="2005-04-18T16:11:00Z">
              <w:r>
                <w:rPr>
                  <w:rFonts w:cs="Arial" w:ascii="Arial" w:hAnsi="Arial"/>
                  <w:sz w:val="20"/>
                </w:rPr>
                <w:delText>Flex NOW Poster Contest – Winner Presentation at City Council</w:delText>
              </w:r>
            </w:del>
          </w:p>
        </w:tc>
        <w:tc>
          <w:tcPr>
            <w:tcW w:w="1680" w:type="dxa"/>
            <w:tcBorders>
              <w:top w:val="single" w:sz="6" w:space="0" w:color="000000"/>
              <w:left w:val="single" w:sz="6" w:space="0" w:color="000000"/>
              <w:bottom w:val="single" w:sz="4" w:space="0" w:color="000000"/>
              <w:right w:val="single" w:sz="6" w:space="0" w:color="000000"/>
            </w:tcBorders>
            <w:vAlign w:val="bottom"/>
          </w:tcPr>
          <w:p>
            <w:pPr>
              <w:pStyle w:val="Normal"/>
              <w:ind w:left="0" w:hanging="0"/>
              <w:rPr>
                <w:rFonts w:ascii="Arial" w:hAnsi="Arial" w:cs="Arial"/>
                <w:sz w:val="20"/>
              </w:rPr>
            </w:pPr>
            <w:del w:id="2939" w:author="Ted Flanigan" w:date="2005-04-18T16:11:00Z">
              <w:r>
                <w:rPr>
                  <w:rFonts w:cs="Arial" w:ascii="Arial" w:hAnsi="Arial"/>
                  <w:sz w:val="20"/>
                </w:rPr>
                <w:delText>Santa Monica</w:delText>
              </w:r>
            </w:del>
          </w:p>
        </w:tc>
        <w:tc>
          <w:tcPr>
            <w:tcW w:w="1042" w:type="dxa"/>
            <w:tcBorders>
              <w:top w:val="single" w:sz="6" w:space="0" w:color="000000"/>
              <w:left w:val="single" w:sz="6" w:space="0" w:color="000000"/>
              <w:bottom w:val="single" w:sz="4" w:space="0" w:color="000000"/>
              <w:right w:val="single" w:sz="4" w:space="0" w:color="000000"/>
            </w:tcBorders>
            <w:vAlign w:val="bottom"/>
          </w:tcPr>
          <w:p>
            <w:pPr>
              <w:pStyle w:val="Normal"/>
              <w:ind w:left="0" w:hanging="0"/>
              <w:jc w:val="left"/>
              <w:rPr>
                <w:rFonts w:ascii="Arial" w:hAnsi="Arial" w:cs="Arial"/>
                <w:sz w:val="20"/>
              </w:rPr>
            </w:pPr>
            <w:del w:id="2940" w:author="Ted Flanigan" w:date="2005-04-18T16:11:00Z">
              <w:r>
                <w:rPr>
                  <w:rFonts w:cs="Arial" w:ascii="Arial" w:hAnsi="Arial"/>
                  <w:sz w:val="20"/>
                </w:rPr>
                <w:delText>11-23-04</w:delText>
              </w:r>
            </w:del>
          </w:p>
        </w:tc>
      </w:tr>
    </w:tbl>
    <w:p>
      <w:pPr>
        <w:pStyle w:val="Normal"/>
        <w:ind w:left="0" w:hanging="0"/>
        <w:rPr>
          <w:del w:id="2942" w:author="Ted Flanigan" w:date="2005-05-20T12:14:00Z"/>
        </w:rPr>
      </w:pPr>
      <w:del w:id="2941" w:author="Ted Flanigan" w:date="2005-05-20T12:14:00Z">
        <w:r>
          <w:rPr/>
        </w:r>
      </w:del>
    </w:p>
    <w:p>
      <w:pPr>
        <w:pStyle w:val="Normal"/>
        <w:ind w:left="0" w:hanging="0"/>
        <w:rPr>
          <w:b w:val="false"/>
          <w:b w:val="false"/>
          <w:del w:id="2946" w:author="Ted Flanigan" w:date="2005-04-18T16:11:00Z"/>
        </w:rPr>
      </w:pPr>
      <w:ins w:id="2943" w:author="Standard Configuration" w:date="2005-02-23T08:22:00Z">
        <w:del w:id="2944" w:author="Ted Flanigan" w:date="2005-04-18T16:11:00Z">
          <w:r>
            <w:rPr/>
            <w:tab/>
          </w:r>
        </w:del>
      </w:ins>
      <w:del w:id="2945" w:author="Ted Flanigan" w:date="2005-04-18T16:11:00Z">
        <w:r>
          <w:rPr>
            <w:b w:val="false"/>
          </w:rPr>
          <w:delText>None</w:delText>
        </w:r>
      </w:del>
    </w:p>
    <w:p>
      <w:pPr>
        <w:pStyle w:val="Normal"/>
        <w:ind w:left="0" w:hanging="0"/>
        <w:rPr>
          <w:b w:val="false"/>
          <w:b w:val="false"/>
          <w:del w:id="2948" w:author="Ted Flanigan" w:date="2005-04-18T16:11:00Z"/>
        </w:rPr>
      </w:pPr>
      <w:del w:id="2947" w:author="Ted Flanigan" w:date="2005-04-18T16:11:00Z">
        <w:r>
          <w:rPr>
            <w:b w:val="false"/>
          </w:rPr>
        </w:r>
      </w:del>
    </w:p>
    <w:p>
      <w:pPr>
        <w:pStyle w:val="Normal"/>
        <w:ind w:left="0" w:hanging="0"/>
        <w:rPr>
          <w:b w:val="false"/>
          <w:b w:val="false"/>
          <w:del w:id="2950" w:author="Ted Flanigan" w:date="2005-04-18T16:11:00Z"/>
        </w:rPr>
      </w:pPr>
      <w:del w:id="2949" w:author="Ted Flanigan" w:date="2005-04-18T16:11:00Z">
        <w:r>
          <w:rPr>
            <w:b w:val="false"/>
          </w:rPr>
        </w:r>
      </w:del>
    </w:p>
    <w:p>
      <w:pPr>
        <w:pStyle w:val="Normal"/>
        <w:ind w:left="0" w:hanging="0"/>
        <w:rPr>
          <w:b w:val="false"/>
          <w:b w:val="false"/>
          <w:del w:id="2952" w:author="Ted Flanigan" w:date="2005-04-18T16:11:00Z"/>
        </w:rPr>
      </w:pPr>
      <w:del w:id="2951" w:author="Ted Flanigan" w:date="2005-04-18T16:11:00Z">
        <w:r>
          <w:rPr>
            <w:b w:val="false"/>
          </w:rPr>
        </w:r>
      </w:del>
    </w:p>
    <w:p>
      <w:pPr>
        <w:pStyle w:val="Normal"/>
        <w:ind w:left="0" w:hanging="0"/>
        <w:rPr>
          <w:b w:val="false"/>
          <w:b w:val="false"/>
          <w:del w:id="2954" w:author="Ted Flanigan" w:date="2005-04-18T16:11:00Z"/>
        </w:rPr>
      </w:pPr>
      <w:del w:id="2953" w:author="Ted Flanigan" w:date="2005-04-18T16:11:00Z">
        <w:r>
          <w:rPr>
            <w:b w:val="false"/>
          </w:rPr>
        </w:r>
      </w:del>
    </w:p>
    <w:p>
      <w:pPr>
        <w:pStyle w:val="Normal"/>
        <w:ind w:left="0" w:hanging="0"/>
        <w:rPr>
          <w:b w:val="false"/>
          <w:b w:val="false"/>
          <w:del w:id="2956" w:author="Ted Flanigan" w:date="2005-04-18T16:11:00Z"/>
        </w:rPr>
      </w:pPr>
      <w:del w:id="2955" w:author="Ted Flanigan" w:date="2005-04-18T16:11:00Z">
        <w:r>
          <w:rPr>
            <w:b w:val="false"/>
          </w:rPr>
          <w:delText>Conclusion</w:delText>
        </w:r>
      </w:del>
    </w:p>
    <w:p>
      <w:pPr>
        <w:pStyle w:val="Normal"/>
        <w:ind w:left="0" w:hanging="0"/>
        <w:rPr>
          <w:b w:val="false"/>
          <w:b w:val="false"/>
          <w:del w:id="2958" w:author="Ted Flanigan" w:date="2005-04-18T16:11:00Z"/>
        </w:rPr>
      </w:pPr>
      <w:del w:id="2957" w:author="Ted Flanigan" w:date="2005-04-18T16:11:00Z">
        <w:r>
          <w:rPr>
            <w:b w:val="false"/>
          </w:rPr>
        </w:r>
      </w:del>
    </w:p>
    <w:p>
      <w:pPr>
        <w:pStyle w:val="Normal"/>
        <w:rPr>
          <w:del w:id="2960" w:author="Ted Flanigan" w:date="2005-04-18T16:11:00Z"/>
        </w:rPr>
      </w:pPr>
      <w:del w:id="2959" w:author="Ted Flanigan" w:date="2005-04-18T16:11:00Z">
        <w:r>
          <w:rPr/>
          <w:delText>Without question, the Community Energy Partnership is full of life and vitality. Staff is working hard, and working intimately with city staffs to make the project a success. Tried and true program designs provide a fertile base for new initiatives such as the Cathedral City Fan Take-Away. As our cities have become more and more engaged, they have come forward with more and more creative ideas, as well as actual and in-kind financial contributions. Bottom line: The Community Energy Partnership is a happening partnership, one that is firing up participants, and meeting CPUC President Michael Peevey’s Energy Action Plan goals of “aggressive utility approaches” to energy efficiency and demand response.</w:delText>
        </w:r>
      </w:del>
    </w:p>
    <w:p>
      <w:pPr>
        <w:pStyle w:val="Normal"/>
        <w:ind w:left="0" w:hanging="0"/>
        <w:rPr>
          <w:b w:val="false"/>
          <w:b w:val="false"/>
          <w:del w:id="2962" w:author="Ted Flanigan" w:date="2005-04-18T16:11:00Z"/>
        </w:rPr>
      </w:pPr>
      <w:del w:id="2961" w:author="Ted Flanigan" w:date="2005-04-18T16:11:00Z">
        <w:r>
          <w:rPr>
            <w:b w:val="false"/>
          </w:rPr>
          <w:delText>Conclusion</w:delText>
        </w:r>
      </w:del>
    </w:p>
    <w:p>
      <w:pPr>
        <w:pStyle w:val="Normal"/>
        <w:ind w:left="0" w:hanging="0"/>
        <w:rPr>
          <w:b w:val="false"/>
          <w:b w:val="false"/>
          <w:szCs w:val="20"/>
          <w:del w:id="2964" w:author="Ted Flanigan" w:date="2005-04-18T16:11:00Z"/>
        </w:rPr>
      </w:pPr>
      <w:del w:id="2963" w:author="Ted Flanigan" w:date="2005-04-18T16:11:00Z">
        <w:r>
          <w:rPr>
            <w:b w:val="false"/>
            <w:szCs w:val="20"/>
          </w:rPr>
        </w:r>
      </w:del>
    </w:p>
    <w:p>
      <w:pPr>
        <w:pStyle w:val="Normal"/>
        <w:ind w:left="0" w:hanging="0"/>
        <w:rPr>
          <w:del w:id="2966" w:author="Ted Flanigan" w:date="2005-04-18T16:11:00Z"/>
        </w:rPr>
      </w:pPr>
      <w:del w:id="2965" w:author="Ted Flanigan" w:date="2005-04-18T16:11:00Z">
        <w:r>
          <w:rPr/>
          <w:delText>As the cities begin to collaborate with the Partnership to provide direct benefits to community residents, it’s important to note the critical information collected in the engagements with community leaders, such as in the Community Kickoff events. The success of the Santa Clarita event and subsequent community discussions should not be estimated by the polished presentation of the Coalition staff, or in the presence and support of representatives of the utilities serving the respective cities, though such elements are extremely important.  It should be measured by the comfort with which local leaders share the needs and energy goals of the communities in which they live and work. If the Partnership remains flexible and adaptable to modifications in the program to meet community needs, then it will meet or surpass its savings goals, and continue the grassroots movement for smart energy management as intended.</w:delText>
        </w:r>
      </w:del>
    </w:p>
    <w:p>
      <w:pPr>
        <w:pStyle w:val="Normal"/>
        <w:ind w:left="0" w:hanging="0"/>
        <w:rPr>
          <w:del w:id="2968" w:author="Ted Flanigan" w:date="2005-04-18T16:11:00Z"/>
        </w:rPr>
      </w:pPr>
      <w:del w:id="2967" w:author="Ted Flanigan" w:date="2005-04-18T16:11:00Z">
        <w:r>
          <w:rPr/>
        </w:r>
      </w:del>
    </w:p>
    <w:p>
      <w:pPr>
        <w:pStyle w:val="Normal"/>
        <w:ind w:left="0" w:hanging="0"/>
        <w:rPr>
          <w:del w:id="2970" w:author="Ted Flanigan" w:date="2005-04-18T16:11:00Z"/>
        </w:rPr>
      </w:pPr>
      <w:del w:id="2969" w:author="Ted Flanigan" w:date="2005-04-18T16:11:00Z">
        <w:r>
          <w:rPr/>
        </w:r>
      </w:del>
    </w:p>
    <w:p>
      <w:pPr>
        <w:pStyle w:val="Normal"/>
        <w:jc w:val="center"/>
        <w:rPr>
          <w:rFonts w:ascii="Arial" w:hAnsi="Arial" w:cs="Arial"/>
          <w:b/>
          <w:b/>
          <w:del w:id="2972" w:author="Standard Configuration" w:date="2005-06-13T15:39:00Z"/>
        </w:rPr>
      </w:pPr>
      <w:del w:id="2971" w:author="Ted Flanigan" w:date="2005-04-18T16:11:00Z">
        <w:bookmarkStart w:id="0" w:name="_1174804004"/>
        <w:bookmarkStart w:id="1" w:name="_1174803990"/>
        <w:bookmarkEnd w:id="0"/>
        <w:bookmarkEnd w:id="1"/>
        <w:r>
          <w:rPr>
            <w:szCs w:val="24"/>
          </w:rPr>
        </w:r>
      </w:del>
    </w:p>
    <w:p>
      <w:pPr>
        <w:pStyle w:val="Normal"/>
        <w:widowControl/>
        <w:bidi w:val="0"/>
        <w:ind w:hanging="0"/>
        <w:jc w:val="center"/>
        <w:rPr>
          <w:ins w:id="2974" w:author="Ted Flanigan" w:date="2005-05-20T12:10:00Z"/>
        </w:rPr>
      </w:pPr>
      <w:ins w:id="2973" w:author="Ted Flanigan" w:date="2005-05-20T12:10:00Z">
        <w:r>
          <w:rPr/>
          <w:t>In the coming months the project will heighten its focus on school district and municipal energy management, developing strategic approaches to support current efforts and to solidify the commitment of these key market segments given their key role in the overall Community Energy Partnership project. Another emphasis will be on linking Edison and Gas Company program’s with the Partnership’s activities, an emphasis that will tap the synergy between programs and lay a strong foundation for the next funding cycle where the challenge will be to create greater and greater program synergy in participating cities through the Community Energy Partnership model.</w:t>
        </w:r>
      </w:ins>
    </w:p>
    <w:p>
      <w:pPr>
        <w:pStyle w:val="Normal"/>
        <w:rPr>
          <w:ins w:id="2976" w:author="Ted Flanigan" w:date="2005-05-20T12:10:00Z"/>
        </w:rPr>
      </w:pPr>
      <w:ins w:id="2975" w:author="Ted Flanigan" w:date="2005-05-20T12:10:00Z">
        <w:r>
          <w:rPr/>
        </w:r>
      </w:ins>
    </w:p>
    <w:p>
      <w:pPr>
        <w:pStyle w:val="Normal"/>
        <w:ind w:left="0" w:hanging="0"/>
        <w:rPr>
          <w:b/>
          <w:b/>
          <w:szCs w:val="24"/>
        </w:rPr>
      </w:pPr>
      <w:del w:id="2977" w:author="Ted Flanigan" w:date="2005-05-20T12:10:00Z">
        <w:r>
          <w:rPr>
            <w:b/>
            <w:szCs w:val="24"/>
          </w:rPr>
        </w:r>
      </w:del>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r>
      <w:rPr>
        <w:rStyle w:val="PageNumber"/>
        <w:sz w:val="18"/>
        <w:szCs w:val="18"/>
      </w:rPr>
      <w:tab/>
    </w:r>
    <w:del w:id="2978" w:author="Darren Hanway" w:date="2004-09-21T08:32:00Z">
      <w:r>
        <w:rPr>
          <w:rStyle w:val="PageNumber"/>
          <w:sz w:val="18"/>
          <w:szCs w:val="18"/>
        </w:rPr>
        <w:delText xml:space="preserve">August </w:delText>
      </w:r>
    </w:del>
    <w:ins w:id="2979" w:author=" Ted Flanigan" w:date="2004-12-18T19:05:00Z">
      <w:del w:id="2980" w:author="Darren Hanway" w:date="2004-12-21T08:26:00Z">
        <w:r>
          <w:rPr>
            <w:rStyle w:val="PageNumber"/>
            <w:sz w:val="18"/>
            <w:szCs w:val="18"/>
          </w:rPr>
          <w:delText>Nov</w:delText>
        </w:r>
      </w:del>
    </w:ins>
    <w:ins w:id="2981" w:author="Darren Hanway" w:date="2005-01-11T13:28:00Z">
      <w:r>
        <w:rPr>
          <w:rStyle w:val="PageNumber"/>
          <w:sz w:val="18"/>
          <w:szCs w:val="18"/>
        </w:rPr>
        <w:t xml:space="preserve"> </w:t>
      </w:r>
    </w:ins>
    <w:ins w:id="2982" w:author="Standard Configuration" w:date="2005-05-11T08:48:00Z">
      <w:r>
        <w:rPr>
          <w:rStyle w:val="PageNumber"/>
          <w:sz w:val="18"/>
          <w:szCs w:val="18"/>
        </w:rPr>
        <w:t xml:space="preserve">May </w:t>
      </w:r>
    </w:ins>
    <w:ins w:id="2983" w:author="Darren Hanway" w:date="2005-01-11T13:28:00Z">
      <w:del w:id="2984" w:author="Standard Configuration" w:date="2005-02-15T14:08:00Z">
        <w:r>
          <w:rPr>
            <w:rStyle w:val="PageNumber"/>
            <w:sz w:val="18"/>
            <w:szCs w:val="18"/>
          </w:rPr>
          <w:delText xml:space="preserve">January </w:delText>
        </w:r>
      </w:del>
    </w:ins>
    <w:ins w:id="2985" w:author="Darren Hanway" w:date="2005-01-11T13:28:00Z">
      <w:r>
        <w:rPr>
          <w:rStyle w:val="PageNumber"/>
          <w:sz w:val="18"/>
          <w:szCs w:val="18"/>
        </w:rPr>
        <w:t>2005</w:t>
      </w:r>
    </w:ins>
    <w:del w:id="2986" w:author="Darren Hanway" w:date="2005-01-11T13:28: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176"/>
        </w:tabs>
        <w:ind w:left="1176"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upperLetter"/>
      <w:lvlText w:val="%1."/>
      <w:lvlJc w:val="left"/>
      <w:pPr>
        <w:tabs>
          <w:tab w:val="num" w:pos="1080"/>
        </w:tabs>
        <w:ind w:left="1080" w:hanging="72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080"/>
        </w:tabs>
        <w:ind w:left="1080" w:hanging="720"/>
      </w:pPr>
      <w:rPr/>
    </w:lvl>
  </w:abstractNum>
  <w:abstractNum w:abstractNumId="13">
    <w:lvl w:ilvl="0">
      <w:start w:val="1"/>
      <w:numFmt w:val="bullet"/>
      <w:lvlText w:val=""/>
      <w:lvlJc w:val="left"/>
      <w:pPr>
        <w:tabs>
          <w:tab w:val="num" w:pos="1230"/>
        </w:tabs>
        <w:ind w:left="1230" w:hanging="360"/>
      </w:pPr>
      <w:rPr>
        <w:rFonts w:ascii="Symbol" w:hAnsi="Symbol" w:cs="Symbol" w:hint="default"/>
      </w:rPr>
    </w:lvl>
  </w:abstractNum>
  <w:abstractNum w:abstractNumId="1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360"/>
      </w:pPr>
      <w:rPr>
        <w:sz w:val="20"/>
        <w:b/>
        <w:rFonts w:ascii="Arial" w:hAnsi="Arial" w:cs="Arial"/>
      </w:rPr>
    </w:lvl>
  </w:abstractNum>
  <w:abstractNum w:abstractNumId="1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Arial" w:hAnsi="Arial" w:cs="Arial"/>
      <w:b/>
      <w:sz w:val="20"/>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ind w:firstLine="741"/>
      <w:outlineLvl w:val="9"/>
    </w:pPr>
    <w:rPr>
      <w:rFonts w:ascii="Times New Roman" w:hAnsi="Times New Roman" w:eastAsia="Times" w:cs="Times New Roman"/>
      <w:b w:val="false"/>
      <w:bCs w:val="false"/>
      <w:i/>
      <w:kern w:val="0"/>
      <w:sz w:val="24"/>
      <w:szCs w:val="20"/>
    </w:rPr>
  </w:style>
  <w:style w:type="paragraph" w:styleId="Style11">
    <w:name w:val="Style1"/>
    <w:basedOn w:val="Heading1a"/>
    <w:qFormat/>
    <w:pPr>
      <w:ind w:left="720" w:firstLine="741"/>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firstLine="741"/>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6"/>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tLeast" w:line="270" w:before="280" w:after="280"/>
    </w:pPr>
    <w:rPr>
      <w:rFonts w:ascii="Arial" w:hAnsi="Arial" w:cs="Arial"/>
      <w:color w:val="333333"/>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ergycoalition.org/" TargetMode="External"/><Relationship Id="rId3" Type="http://schemas.openxmlformats.org/officeDocument/2006/relationships/hyperlink" Target="http://www.peakstudents.net/" TargetMode="External"/><Relationship Id="rId4" Type="http://schemas.openxmlformats.org/officeDocument/2006/relationships/hyperlink" Target="http://www.energycoalition.org/" TargetMode="External"/><Relationship Id="rId5" Type="http://schemas.openxmlformats.org/officeDocument/2006/relationships/hyperlink" Target="http://www.energycoalition.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20:08:00Z</dcterms:created>
  <dc:creator>Energy Coalition</dc:creator>
  <dc:description/>
  <dc:language>en-US</dc:language>
  <cp:lastModifiedBy>Standard Configuration</cp:lastModifiedBy>
  <cp:lastPrinted>2004-11-19T15:18:00Z</cp:lastPrinted>
  <dcterms:modified xsi:type="dcterms:W3CDTF">2006-03-15T20:10:00Z</dcterms:modified>
  <cp:revision>7</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7711167</vt:r8>
  </property>
  <property fmtid="{D5CDD505-2E9C-101B-9397-08002B2CF9AE}" pid="3" name="_AuthorEmail">
    <vt:lpwstr>tflanigan@energycoalition.org</vt:lpwstr>
  </property>
  <property fmtid="{D5CDD505-2E9C-101B-9397-08002B2CF9AE}" pid="4" name="_AuthorEmailDisplayName">
    <vt:lpwstr>Ted Flanigan</vt:lpwstr>
  </property>
  <property fmtid="{D5CDD505-2E9C-101B-9397-08002B2CF9AE}" pid="5" name="_EmailSubject">
    <vt:lpwstr>Community Energy Partnership April 2005 Narrative and Workbooks - Electric</vt:lpwstr>
  </property>
  <property fmtid="{D5CDD505-2E9C-101B-9397-08002B2CF9AE}" pid="6" name="_PreviousAdHocReviewCycleID">
    <vt:r8>-639915458</vt:r8>
  </property>
  <property fmtid="{D5CDD505-2E9C-101B-9397-08002B2CF9AE}" pid="7" name="_ReviewingToolsShownOnce">
    <vt:lpwstr/>
  </property>
</Properties>
</file>