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ind w:left="720" w:hanging="720"/>
              <w:jc w:val="right"/>
              <w:rPr>
                <w:b/>
                <w:b/>
                <w:bCs/>
                <w:szCs w:val="24"/>
              </w:rPr>
            </w:pPr>
            <w:del w:id="0" w:author="Darren Hanway" w:date="2004-12-14T13:34:00Z">
              <w:r>
                <w:rPr>
                  <w:b/>
                  <w:bCs/>
                  <w:szCs w:val="24"/>
                </w:rPr>
                <w:delText>Program Implementer Name:</w:delText>
              </w:r>
            </w:del>
          </w:p>
        </w:tc>
        <w:tc>
          <w:tcPr>
            <w:tcW w:w="5814" w:type="dxa"/>
            <w:tcBorders/>
          </w:tcPr>
          <w:p>
            <w:pPr>
              <w:pStyle w:val="Normal"/>
              <w:ind w:left="720" w:hanging="720"/>
              <w:rPr>
                <w:szCs w:val="24"/>
              </w:rPr>
            </w:pPr>
            <w:del w:id="1" w:author="Darren Hanway" w:date="2004-12-14T13:34:00Z">
              <w:r>
                <w:rPr>
                  <w:szCs w:val="24"/>
                </w:rPr>
                <w:delText>Southern California Edison</w:delText>
              </w:r>
            </w:del>
          </w:p>
        </w:tc>
      </w:tr>
      <w:tr>
        <w:trPr/>
        <w:tc>
          <w:tcPr>
            <w:tcW w:w="3300" w:type="dxa"/>
            <w:tcBorders/>
          </w:tcPr>
          <w:p>
            <w:pPr>
              <w:pStyle w:val="Normal"/>
              <w:ind w:left="720" w:hanging="720"/>
              <w:jc w:val="right"/>
              <w:rPr>
                <w:b/>
                <w:b/>
                <w:bCs/>
                <w:szCs w:val="24"/>
              </w:rPr>
            </w:pPr>
            <w:del w:id="2" w:author="Darren Hanway" w:date="2004-12-14T13:34:00Z">
              <w:r>
                <w:rPr>
                  <w:b/>
                  <w:bCs/>
                  <w:szCs w:val="24"/>
                </w:rPr>
                <w:delText>Program Title:</w:delText>
              </w:r>
            </w:del>
          </w:p>
        </w:tc>
        <w:tc>
          <w:tcPr>
            <w:tcW w:w="5814" w:type="dxa"/>
            <w:tcBorders/>
          </w:tcPr>
          <w:p>
            <w:pPr>
              <w:pStyle w:val="Normal"/>
              <w:ind w:left="720" w:hanging="720"/>
              <w:rPr/>
            </w:pPr>
            <w:del w:id="3" w:author="Darren Hanway" w:date="2004-12-14T13:34:00Z">
              <w:r>
                <w:rPr/>
                <w:delText>Community Energy Partnership – PGC</w:delText>
              </w:r>
            </w:del>
          </w:p>
        </w:tc>
      </w:tr>
      <w:tr>
        <w:trPr/>
        <w:tc>
          <w:tcPr>
            <w:tcW w:w="3300" w:type="dxa"/>
            <w:tcBorders/>
          </w:tcPr>
          <w:p>
            <w:pPr>
              <w:pStyle w:val="Normal"/>
              <w:ind w:left="720" w:hanging="720"/>
              <w:jc w:val="right"/>
              <w:rPr>
                <w:b/>
                <w:b/>
                <w:bCs/>
                <w:szCs w:val="24"/>
              </w:rPr>
            </w:pPr>
            <w:del w:id="4" w:author="Darren Hanway" w:date="2004-12-14T13:34:00Z">
              <w:r>
                <w:rPr>
                  <w:b/>
                  <w:bCs/>
                  <w:szCs w:val="24"/>
                </w:rPr>
                <w:delText>Program Number:</w:delText>
              </w:r>
            </w:del>
          </w:p>
        </w:tc>
        <w:tc>
          <w:tcPr>
            <w:tcW w:w="5814" w:type="dxa"/>
            <w:tcBorders/>
          </w:tcPr>
          <w:p>
            <w:pPr>
              <w:pStyle w:val="Normal"/>
              <w:ind w:left="720" w:hanging="720"/>
              <w:rPr/>
            </w:pPr>
            <w:del w:id="5" w:author="Darren Hanway" w:date="2004-12-14T13:34:00Z">
              <w:r>
                <w:rPr/>
                <w:delText>1196-04</w:delText>
              </w:r>
            </w:del>
          </w:p>
        </w:tc>
      </w:tr>
      <w:tr>
        <w:trPr/>
        <w:tc>
          <w:tcPr>
            <w:tcW w:w="3300" w:type="dxa"/>
            <w:tcBorders/>
          </w:tcPr>
          <w:p>
            <w:pPr>
              <w:pStyle w:val="Normal"/>
              <w:ind w:left="720" w:hanging="720"/>
              <w:jc w:val="right"/>
              <w:rPr>
                <w:b/>
                <w:b/>
                <w:bCs/>
                <w:szCs w:val="24"/>
              </w:rPr>
            </w:pPr>
            <w:del w:id="6" w:author="Darren Hanway" w:date="2004-12-14T13:34:00Z">
              <w:r>
                <w:rPr>
                  <w:b/>
                  <w:bCs/>
                  <w:szCs w:val="24"/>
                </w:rPr>
                <w:delText>Month:</w:delText>
              </w:r>
            </w:del>
          </w:p>
        </w:tc>
        <w:tc>
          <w:tcPr>
            <w:tcW w:w="5814" w:type="dxa"/>
            <w:tcBorders/>
          </w:tcPr>
          <w:p>
            <w:pPr>
              <w:pStyle w:val="Normal"/>
              <w:ind w:left="720" w:hanging="720"/>
              <w:rPr>
                <w:szCs w:val="24"/>
              </w:rPr>
            </w:pPr>
            <w:ins w:id="7" w:author="Energy Coalition" w:date="2004-11-08T11:09:00Z">
              <w:del w:id="8" w:author="Darren Hanway" w:date="2004-12-14T13:34:00Z">
                <w:r>
                  <w:rPr/>
                  <w:delText>October</w:delText>
                </w:r>
              </w:del>
            </w:ins>
            <w:del w:id="9" w:author="Darren Hanway" w:date="2004-10-12T11:30:00Z">
              <w:r>
                <w:rPr/>
                <w:delText xml:space="preserve">August </w:delText>
              </w:r>
            </w:del>
            <w:del w:id="10" w:author="Darren Hanway" w:date="2004-12-14T13:34:00Z">
              <w:r>
                <w:rPr/>
                <w:delText>2004</w:delText>
              </w:r>
            </w:del>
          </w:p>
        </w:tc>
      </w:tr>
    </w:tbl>
    <w:p>
      <w:pPr>
        <w:pStyle w:val="Normal"/>
        <w:ind w:left="720" w:hanging="720"/>
        <w:rPr>
          <w:szCs w:val="24"/>
        </w:rPr>
      </w:pPr>
      <w:r>
        <w:rPr>
          <w:szCs w:val="24"/>
        </w:rPr>
      </w:r>
    </w:p>
    <w:p>
      <w:pPr>
        <w:pStyle w:val="Normal"/>
        <w:numPr>
          <w:ilvl w:val="0"/>
          <w:numId w:val="9"/>
        </w:numPr>
        <w:tabs>
          <w:tab w:val="clear" w:pos="720"/>
        </w:tabs>
        <w:ind w:left="720" w:hanging="720"/>
        <w:rPr>
          <w:b/>
          <w:b/>
          <w:szCs w:val="24"/>
          <w:del w:id="12" w:author="Darren Hanway" w:date="2004-12-14T13:34:00Z"/>
        </w:rPr>
      </w:pPr>
      <w:del w:id="11" w:author="Darren Hanway" w:date="2004-12-14T13:34:00Z">
        <w:r>
          <w:rPr>
            <w:b/>
            <w:szCs w:val="24"/>
          </w:rPr>
          <w:delText>Program Status</w:delText>
        </w:r>
      </w:del>
    </w:p>
    <w:p>
      <w:pPr>
        <w:pStyle w:val="Normal"/>
        <w:ind w:left="720" w:hanging="720"/>
        <w:rPr>
          <w:b/>
          <w:b/>
          <w:szCs w:val="24"/>
          <w:del w:id="14" w:author="Darren Hanway" w:date="2004-09-21T08:26:00Z"/>
        </w:rPr>
      </w:pPr>
      <w:del w:id="13" w:author="Darren Hanway" w:date="2004-09-21T08:26:00Z">
        <w:r>
          <w:rPr>
            <w:b/>
            <w:szCs w:val="24"/>
          </w:rPr>
        </w:r>
      </w:del>
    </w:p>
    <w:p>
      <w:pPr>
        <w:pStyle w:val="Normal"/>
        <w:ind w:left="720" w:hanging="720"/>
        <w:rPr>
          <w:b/>
          <w:b/>
          <w:del w:id="16" w:author="Darren Hanway" w:date="2004-12-14T13:34:00Z"/>
        </w:rPr>
      </w:pPr>
      <w:del w:id="15" w:author="Darren Hanway" w:date="2004-12-14T13:34:00Z">
        <w:r>
          <w:rPr>
            <w:b/>
          </w:rPr>
          <w:delText>Background</w:delText>
        </w:r>
      </w:del>
    </w:p>
    <w:p>
      <w:pPr>
        <w:pStyle w:val="Normal"/>
        <w:ind w:left="456" w:hanging="0"/>
        <w:rPr>
          <w:b/>
          <w:b/>
          <w:del w:id="18" w:author="Darren Hanway" w:date="2004-09-21T08:26:00Z"/>
        </w:rPr>
      </w:pPr>
      <w:del w:id="17" w:author="Darren Hanway" w:date="2004-09-21T08:26:00Z">
        <w:r>
          <w:rPr>
            <w:b/>
          </w:rPr>
        </w:r>
      </w:del>
    </w:p>
    <w:p>
      <w:pPr>
        <w:pStyle w:val="Normal"/>
        <w:ind w:left="456" w:hanging="0"/>
        <w:rPr>
          <w:del w:id="20" w:author="Darren Hanway" w:date="2004-12-14T13:34:00Z"/>
        </w:rPr>
      </w:pPr>
      <w:del w:id="19" w:author="Darren Hanway" w:date="2004-12-14T13:34:00Z">
        <w:r>
          <w:rPr/>
          <w:delText>The Community Energy Partnership is a complementary delivery mechanism for energy efficiency that draws upon the unique strengths of a myriad of energy stakeholders to create a powerful synergy. The partnership is multidimensional, beginning with Southern California Edison and Southern California Gas as Utility Partners, The Energy Coalition as Facilitating Partner, and ten southern California cities representing their constituents as participants.</w:delText>
        </w:r>
      </w:del>
    </w:p>
    <w:p>
      <w:pPr>
        <w:pStyle w:val="Normal"/>
        <w:ind w:left="456" w:hanging="0"/>
        <w:rPr>
          <w:del w:id="22" w:author="Darren Hanway" w:date="2004-12-14T13:34:00Z"/>
        </w:rPr>
      </w:pPr>
      <w:del w:id="21" w:author="Darren Hanway" w:date="2004-12-14T13:34:00Z">
        <w:r>
          <w:rPr/>
        </w:r>
      </w:del>
    </w:p>
    <w:p>
      <w:pPr>
        <w:pStyle w:val="Normal"/>
        <w:ind w:left="456" w:hanging="0"/>
        <w:rPr>
          <w:del w:id="24" w:author="Darren Hanway" w:date="2004-12-14T13:34:00Z"/>
        </w:rPr>
      </w:pPr>
      <w:del w:id="23" w:author="Darren Hanway" w:date="2004-12-14T13:34:00Z">
        <w:r>
          <w:rPr/>
          <w:delText xml:space="preserve">On one hand the Partnership is between cities that are out to make a difference in the energy equation. Through the model approach, the serving utilities have a unique opportunity to develop strong ties working with the program’s cities. It is about citizens and businesses working closely with community-based organizations to improve their financial condition. It is about dedicated school administrators, teachers, and students, working with their staffs and school districts to save precious resources. It is about hearing of a community event, and telling one’s neighbor. It is about creating Energy Champions in California cities. </w:delText>
        </w:r>
      </w:del>
    </w:p>
    <w:p>
      <w:pPr>
        <w:pStyle w:val="Normal"/>
        <w:ind w:left="456" w:hanging="0"/>
        <w:rPr>
          <w:del w:id="26" w:author="Darren Hanway" w:date="2004-12-14T13:34:00Z"/>
        </w:rPr>
      </w:pPr>
      <w:del w:id="25" w:author="Darren Hanway" w:date="2004-12-14T13:34:00Z">
        <w:r>
          <w:rPr/>
        </w:r>
      </w:del>
    </w:p>
    <w:p>
      <w:pPr>
        <w:pStyle w:val="Normal"/>
        <w:ind w:left="456" w:hanging="0"/>
        <w:rPr>
          <w:del w:id="28" w:author="Darren Hanway" w:date="2004-12-14T13:34:00Z"/>
        </w:rPr>
      </w:pPr>
      <w:del w:id="27" w:author="Darren Hanway" w:date="2004-12-14T13:34:00Z">
        <w:r>
          <w:rPr/>
          <w:delText xml:space="preserve">The Community Energy Partnership model presented herein is nothing short of a movement. It involves people working together to foster responsible energy use and management in California cities. It involves leadership and tremendous levels of volunteerism. </w:delText>
        </w:r>
      </w:del>
    </w:p>
    <w:p>
      <w:pPr>
        <w:pStyle w:val="Normal"/>
        <w:ind w:left="720" w:hanging="720"/>
        <w:rPr>
          <w:del w:id="30" w:author="Darren Hanway" w:date="2004-12-14T13:34:00Z"/>
        </w:rPr>
      </w:pPr>
      <w:del w:id="29" w:author="Darren Hanway" w:date="2004-12-14T13:34:00Z">
        <w:r>
          <w:rPr/>
        </w:r>
      </w:del>
    </w:p>
    <w:p>
      <w:pPr>
        <w:pStyle w:val="Normal"/>
        <w:ind w:left="720" w:hanging="720"/>
        <w:rPr>
          <w:b/>
          <w:b/>
          <w:del w:id="32" w:author="Darren Hanway" w:date="2004-12-14T13:34:00Z"/>
        </w:rPr>
      </w:pPr>
      <w:del w:id="31" w:author="Darren Hanway" w:date="2004-12-14T13:34:00Z">
        <w:r>
          <w:rPr>
            <w:b/>
          </w:rPr>
          <w:delText>Overview</w:delText>
        </w:r>
      </w:del>
    </w:p>
    <w:p>
      <w:pPr>
        <w:pStyle w:val="Normal"/>
        <w:ind w:left="456" w:hanging="0"/>
        <w:rPr>
          <w:del w:id="34" w:author="Darren Hanway" w:date="2004-12-14T13:34:00Z"/>
        </w:rPr>
      </w:pPr>
      <w:del w:id="33" w:author="Darren Hanway" w:date="2004-12-14T13:34:00Z">
        <w:r>
          <w:rPr/>
          <w:delText xml:space="preserve">The month of October 2004 was marked by a strong sense of progress for the Community Energy Partnership. In each participating city, activities are well underway and strategically planned. There is no laggard city. And while community events consume both the Operations group and the Communications group, dramatic gains are being made across the board with the PEAK Student Energy Actions program. Concurrently, the Coalition provides a strong management foundation and financial base for the project. The infrastructure built by the Coalition – supported by Edison and The Gas Company – includes an impressive roster of city personnel, dozens of school teachers and administrators, invaluable technical consultants, and installation contractors. </w:delText>
        </w:r>
      </w:del>
    </w:p>
    <w:p>
      <w:pPr>
        <w:pStyle w:val="Normal"/>
        <w:ind w:left="456" w:hanging="0"/>
        <w:rPr>
          <w:del w:id="36" w:author="Darren Hanway" w:date="2004-12-14T13:34:00Z"/>
        </w:rPr>
      </w:pPr>
      <w:del w:id="35" w:author="Darren Hanway" w:date="2004-12-14T13:34:00Z">
        <w:r>
          <w:rPr/>
        </w:r>
      </w:del>
    </w:p>
    <w:p>
      <w:pPr>
        <w:pStyle w:val="Normal"/>
        <w:numPr>
          <w:ilvl w:val="2"/>
          <w:numId w:val="28"/>
        </w:numPr>
        <w:rPr>
          <w:b/>
          <w:b/>
          <w:szCs w:val="24"/>
          <w:del w:id="38" w:author="Darren Hanway" w:date="2004-12-14T13:34:00Z"/>
        </w:rPr>
      </w:pPr>
      <w:del w:id="37" w:author="Darren Hanway" w:date="2004-12-14T13:34:00Z">
        <w:r>
          <w:rPr>
            <w:b/>
            <w:szCs w:val="24"/>
          </w:rPr>
          <w:delText>Budgets and Expenditures</w:delText>
        </w:r>
      </w:del>
    </w:p>
    <w:p>
      <w:pPr>
        <w:pStyle w:val="Normal"/>
        <w:ind w:left="456" w:hanging="0"/>
        <w:rPr>
          <w:b/>
          <w:b/>
          <w:szCs w:val="24"/>
        </w:rPr>
      </w:pPr>
      <w:r>
        <w:rPr>
          <w:b/>
          <w:szCs w:val="24"/>
        </w:rPr>
      </w:r>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985"/>
        <w:gridCol w:w="617"/>
        <w:gridCol w:w="1049"/>
      </w:tblGrid>
      <w:tr>
        <w:trPr>
          <w:trHeight w:val="88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39" w:author="Darren Hanway" w:date="2004-11-23T08:40: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0" w:author="Darren Hanway" w:date="2004-11-23T08:40: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1" w:author="Darren Hanway" w:date="2004-11-23T08:40:00Z">
              <w:r>
                <w:rPr>
                  <w:sz w:val="16"/>
                  <w:szCs w:val="16"/>
                </w:rPr>
                <w:delText>Sep-04</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2" w:author="Darren Hanway" w:date="2004-11-23T08:40: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3" w:author="Darren Hanway" w:date="2004-11-23T08:40: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4" w:author="Darren Hanway" w:date="2004-11-23T08:40: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5" w:author="Darren Hanway" w:date="2004-11-23T08:40: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6" w:author="Darren Hanway" w:date="2004-11-23T08:40:00Z">
              <w:r>
                <w:rPr>
                  <w:sz w:val="16"/>
                  <w:szCs w:val="16"/>
                </w:rPr>
                <w:delText>% of Bdgt</w:delText>
              </w:r>
            </w:del>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7" w:author="Darren Hanway" w:date="2004-11-23T08:40:00Z">
              <w:r>
                <w:rPr>
                  <w:sz w:val="16"/>
                  <w:szCs w:val="16"/>
                </w:rPr>
                <w:delText>Cumulative &amp; Committed</w:delText>
              </w:r>
            </w:del>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8" w:author="Darren Hanway" w:date="2004-11-23T08:40: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9" w:author="Darren Hanway" w:date="2004-11-23T08:40:00Z">
              <w:r>
                <w:rPr>
                  <w:sz w:val="16"/>
                  <w:szCs w:val="16"/>
                </w:rPr>
                <w:delText>Unspent</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50" w:author="Darren Hanway" w:date="2004-11-23T08:40: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1" w:author="Darren Hanway" w:date="2004-11-23T08:40: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2" w:author="Darren Hanway" w:date="2004-11-23T08:40:00Z">
              <w:r>
                <w:rPr>
                  <w:sz w:val="16"/>
                  <w:szCs w:val="16"/>
                </w:rPr>
                <w:delText>$238,834</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3" w:author="Darren Hanway" w:date="2004-11-23T08:40: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4" w:author="Darren Hanway" w:date="2004-11-23T08:40:00Z">
              <w:r>
                <w:rPr>
                  <w:sz w:val="16"/>
                  <w:szCs w:val="16"/>
                </w:rPr>
                <w:delText>$1,020,115</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5" w:author="Darren Hanway" w:date="2004-11-23T08:40:00Z">
              <w:r>
                <w:rPr>
                  <w:sz w:val="16"/>
                  <w:szCs w:val="16"/>
                </w:rPr>
                <w:delText>26%</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6"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7"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8" w:author="Darren Hanway" w:date="2004-11-23T08:40:00Z">
              <w:r>
                <w:rPr>
                  <w:sz w:val="16"/>
                  <w:szCs w:val="16"/>
                </w:rPr>
                <w:delText>$1,020,115</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9" w:author="Darren Hanway" w:date="2004-11-23T08:40:00Z">
              <w:r>
                <w:rPr>
                  <w:sz w:val="16"/>
                  <w:szCs w:val="16"/>
                </w:rPr>
                <w:delText>26%</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0" w:author="Darren Hanway" w:date="2004-11-23T08:40:00Z">
              <w:r>
                <w:rPr>
                  <w:sz w:val="16"/>
                  <w:szCs w:val="16"/>
                </w:rPr>
                <w:delText>$2,979,885</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61" w:author="Darren Hanway" w:date="2004-11-23T08:40: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2" w:author="Darren Hanway" w:date="2004-11-23T08:40: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3" w:author="Darren Hanway" w:date="2004-11-23T08:40:00Z">
              <w:r>
                <w:rPr>
                  <w:sz w:val="16"/>
                  <w:szCs w:val="16"/>
                </w:rPr>
                <w:delText>$43,661</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4" w:author="Darren Hanway" w:date="2004-11-23T08:40:00Z">
              <w:r>
                <w:rPr>
                  <w:sz w:val="16"/>
                  <w:szCs w:val="16"/>
                </w:rPr>
                <w:delText>3%</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5" w:author="Darren Hanway" w:date="2004-11-23T08:40:00Z">
              <w:r>
                <w:rPr>
                  <w:sz w:val="16"/>
                  <w:szCs w:val="16"/>
                </w:rPr>
                <w:delText>$341,894</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6" w:author="Darren Hanway" w:date="2004-11-23T08:40:00Z">
              <w:r>
                <w:rPr>
                  <w:sz w:val="16"/>
                  <w:szCs w:val="16"/>
                </w:rPr>
                <w:delText>2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7"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8"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9" w:author="Darren Hanway" w:date="2004-11-23T08:40:00Z">
              <w:r>
                <w:rPr>
                  <w:sz w:val="16"/>
                  <w:szCs w:val="16"/>
                </w:rPr>
                <w:delText>$341,894</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0" w:author="Darren Hanway" w:date="2004-11-23T08:40:00Z">
              <w:r>
                <w:rPr>
                  <w:sz w:val="16"/>
                  <w:szCs w:val="16"/>
                </w:rPr>
                <w:delText>2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1" w:author="Darren Hanway" w:date="2004-11-23T08:40:00Z">
              <w:r>
                <w:rPr>
                  <w:sz w:val="16"/>
                  <w:szCs w:val="16"/>
                </w:rPr>
                <w:delText>$1,108,106</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72" w:author="Darren Hanway" w:date="2004-11-23T08:40: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3" w:author="Darren Hanway" w:date="2004-11-23T08:40: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4" w:author="Darren Hanway" w:date="2004-11-23T08:40:00Z">
              <w:r>
                <w:rPr>
                  <w:sz w:val="16"/>
                  <w:szCs w:val="16"/>
                </w:rPr>
                <w:delText>$19,240</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5" w:author="Darren Hanway" w:date="2004-11-23T08:40: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6" w:author="Darren Hanway" w:date="2004-11-23T08:40:00Z">
              <w:r>
                <w:rPr>
                  <w:sz w:val="16"/>
                  <w:szCs w:val="16"/>
                </w:rPr>
                <w:delText>$60,348</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7" w:author="Darren Hanway" w:date="2004-11-23T08:40:00Z">
              <w:r>
                <w:rPr>
                  <w:sz w:val="16"/>
                  <w:szCs w:val="16"/>
                </w:rPr>
                <w:delText>2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8"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9"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0" w:author="Darren Hanway" w:date="2004-11-23T08:40:00Z">
              <w:r>
                <w:rPr>
                  <w:sz w:val="16"/>
                  <w:szCs w:val="16"/>
                </w:rPr>
                <w:delText>$60,348</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1" w:author="Darren Hanway" w:date="2004-11-23T08:40:00Z">
              <w:r>
                <w:rPr>
                  <w:sz w:val="16"/>
                  <w:szCs w:val="16"/>
                </w:rPr>
                <w:delText>2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2" w:author="Darren Hanway" w:date="2004-11-23T08:40:00Z">
              <w:r>
                <w:rPr>
                  <w:sz w:val="16"/>
                  <w:szCs w:val="16"/>
                </w:rPr>
                <w:delText>$237,652</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83" w:author="Darren Hanway" w:date="2004-11-23T08:40: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4" w:author="Darren Hanway" w:date="2004-11-23T08:40: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5" w:author="Darren Hanway" w:date="2004-11-23T08:40:00Z">
              <w:r>
                <w:rPr>
                  <w:sz w:val="16"/>
                  <w:szCs w:val="16"/>
                </w:rPr>
                <w:delText>$175,934</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6" w:author="Darren Hanway" w:date="2004-11-23T08:40:00Z">
              <w:r>
                <w:rPr>
                  <w:sz w:val="16"/>
                  <w:szCs w:val="16"/>
                </w:rPr>
                <w:delText>8%</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7" w:author="Darren Hanway" w:date="2004-11-23T08:40:00Z">
              <w:r>
                <w:rPr>
                  <w:sz w:val="16"/>
                  <w:szCs w:val="16"/>
                </w:rPr>
                <w:delText>$602,192</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8" w:author="Darren Hanway" w:date="2004-11-23T08:40:00Z">
              <w:r>
                <w:rPr>
                  <w:sz w:val="16"/>
                  <w:szCs w:val="16"/>
                </w:rPr>
                <w:delText>29%</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9"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0"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1" w:author="Darren Hanway" w:date="2004-11-23T08:40:00Z">
              <w:r>
                <w:rPr>
                  <w:sz w:val="16"/>
                  <w:szCs w:val="16"/>
                </w:rPr>
                <w:delText>$602,192</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2" w:author="Darren Hanway" w:date="2004-11-23T08:40:00Z">
              <w:r>
                <w:rPr>
                  <w:sz w:val="16"/>
                  <w:szCs w:val="16"/>
                </w:rPr>
                <w:delText>29%</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3" w:author="Darren Hanway" w:date="2004-11-23T08:40:00Z">
              <w:r>
                <w:rPr>
                  <w:sz w:val="16"/>
                  <w:szCs w:val="16"/>
                </w:rPr>
                <w:delText>$1,487,308</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94" w:author="Darren Hanway" w:date="2004-11-23T08:40: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5" w:author="Darren Hanway" w:date="2004-11-23T08:40: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6" w:author="Darren Hanway" w:date="2004-11-23T08:40: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7" w:author="Darren Hanway" w:date="2004-11-23T08:40:00Z">
              <w:r>
                <w:rPr>
                  <w:sz w:val="16"/>
                  <w:szCs w:val="16"/>
                </w:rPr>
                <w:delText> </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8" w:author="Darren Hanway" w:date="2004-11-23T08:40:00Z">
              <w:r>
                <w:rPr>
                  <w:sz w:val="16"/>
                  <w:szCs w:val="16"/>
                </w:rPr>
                <w:delText>$15,681</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9" w:author="Darren Hanway" w:date="2004-11-23T08:40:00Z">
              <w:r>
                <w:rPr>
                  <w:sz w:val="16"/>
                  <w:szCs w:val="16"/>
                </w:rPr>
                <w:delText>1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0"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1"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2" w:author="Darren Hanway" w:date="2004-11-23T08:40:00Z">
              <w:r>
                <w:rPr>
                  <w:sz w:val="16"/>
                  <w:szCs w:val="16"/>
                </w:rPr>
                <w:delText>$15,681</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3" w:author="Darren Hanway" w:date="2004-11-23T08:40:00Z">
              <w:r>
                <w:rPr>
                  <w:sz w:val="16"/>
                  <w:szCs w:val="16"/>
                </w:rPr>
                <w:delText>1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4" w:author="Darren Hanway" w:date="2004-11-23T08:40:00Z">
              <w:r>
                <w:rPr>
                  <w:sz w:val="16"/>
                  <w:szCs w:val="16"/>
                </w:rPr>
                <w:delText>$146,819</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105" w:author="Darren Hanway" w:date="2004-11-23T08:40: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6" w:author="Darren Hanway" w:date="2004-11-23T08:4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7" w:author="Darren Hanway" w:date="2004-11-23T08:40: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8" w:author="Darren Hanway" w:date="2004-11-23T08:40: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9" w:author="Darren Hanway" w:date="2004-11-23T08:40: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0" w:author="Darren Hanway" w:date="2004-11-23T08:40: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1"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2" w:author="Darren Hanway" w:date="2004-11-23T08:40:00Z">
              <w:r>
                <w:rPr>
                  <w:sz w:val="16"/>
                  <w:szCs w:val="16"/>
                </w:rPr>
                <w:delText>NA</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3" w:author="Darren Hanway" w:date="2004-11-23T08:40:00Z">
              <w:r>
                <w:rPr>
                  <w:sz w:val="16"/>
                  <w:szCs w:val="16"/>
                </w:rPr>
                <w:delText> </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4" w:author="Darren Hanway" w:date="2004-11-23T08:40: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5" w:author="Darren Hanway" w:date="2004-11-23T08:40:00Z">
              <w:r>
                <w:rPr>
                  <w:sz w:val="16"/>
                  <w:szCs w:val="16"/>
                </w:rPr>
                <w:delText> </w:delText>
              </w:r>
            </w:del>
          </w:p>
        </w:tc>
      </w:tr>
    </w:tbl>
    <w:p>
      <w:pPr>
        <w:pStyle w:val="Normal"/>
        <w:ind w:left="720" w:hanging="720"/>
        <w:rPr>
          <w:del w:id="117" w:author="Darren Hanway" w:date="2004-09-21T08:26:00Z"/>
        </w:rPr>
      </w:pPr>
      <w:del w:id="116" w:author="Darren Hanway" w:date="2004-09-21T08:26:00Z">
        <w:r>
          <w:rPr/>
        </w:r>
      </w:del>
    </w:p>
    <w:p>
      <w:pPr>
        <w:pStyle w:val="Normal"/>
        <w:ind w:left="720" w:hanging="720"/>
        <w:rPr>
          <w:del w:id="119" w:author="Darren Hanway" w:date="2004-12-14T13:34:00Z"/>
        </w:rPr>
      </w:pPr>
      <w:del w:id="118" w:author="Darren Hanway" w:date="2004-12-14T13:34:00Z">
        <w:r>
          <w:rPr/>
          <w:delText>For the Community Energy Partnership, the month of August 2004 was productive at both a policy level – marked by the Tenth Anniversary Aspen Accord meeting in Sweden that again featured the Community Energy Partnership and the PEAK Student Energy Actions program – and at a grassroots, implementation level marked by community promotions and local activity planning. The Partnership is now fully underway in a complement of ten participating cities, an exciting roster of diverse and committed cities out to make a difference and become a viable model for energy efficiency.</w:delText>
        </w:r>
      </w:del>
    </w:p>
    <w:p>
      <w:pPr>
        <w:pStyle w:val="Normal"/>
        <w:ind w:left="720" w:hanging="720"/>
        <w:rPr>
          <w:del w:id="121" w:author="Darren Hanway" w:date="2004-12-14T13:34:00Z"/>
        </w:rPr>
      </w:pPr>
      <w:del w:id="120" w:author="Darren Hanway" w:date="2004-12-14T13:34:00Z">
        <w:r>
          <w:rPr/>
        </w:r>
      </w:del>
    </w:p>
    <w:p>
      <w:pPr>
        <w:pStyle w:val="Normal"/>
        <w:ind w:left="720" w:hanging="720"/>
        <w:rPr>
          <w:del w:id="125" w:author="Darren Hanway" w:date="2004-12-14T13:34:00Z"/>
        </w:rPr>
      </w:pPr>
      <w:del w:id="122" w:author="Darren Hanway" w:date="2004-12-14T13:34:00Z">
        <w:r>
          <w:rPr/>
          <w:delText xml:space="preserve">During August there was great progress in terms of PEAK’s development, with significant software, website, and curriculum advances. August also marked the formal beginning of the Community Efficiency Tune-Ups with a highly successful contractor training hosted by Southern California Edison at the Customer Technology Assistance Center. The Partnership was also in the news a half dozen times, and is playing a greater and greater role in the State of California, notably becoming a local test bed for the Flex Your Power NOW! campaign. </w:delText>
        </w:r>
      </w:del>
      <w:del w:id="123" w:author="Energy Coalition" w:date="2004-10-15T13:45:00Z">
        <w:r>
          <w:rPr/>
          <w:delText>B</w:delText>
        </w:r>
      </w:del>
      <w:del w:id="124" w:author="Darren Hanway" w:date="2004-12-14T13:34:00Z">
        <w:r>
          <w:rPr/>
          <w:delText xml:space="preserve">asically, the Community Energy Partnership is firing on all cylinders! </w:delText>
        </w:r>
      </w:del>
    </w:p>
    <w:p>
      <w:pPr>
        <w:pStyle w:val="Normal"/>
        <w:ind w:left="720" w:hanging="720"/>
        <w:rPr>
          <w:u w:val="single"/>
          <w:del w:id="127" w:author="Darren Hanway" w:date="2004-09-21T15:48:00Z"/>
        </w:rPr>
      </w:pPr>
      <w:del w:id="126" w:author="Darren Hanway" w:date="2004-09-21T15:48:00Z">
        <w:r>
          <w:rPr>
            <w:u w:val="single"/>
          </w:rPr>
        </w:r>
      </w:del>
    </w:p>
    <w:p>
      <w:pPr>
        <w:pStyle w:val="Normal"/>
        <w:ind w:left="720" w:hanging="720"/>
        <w:rPr>
          <w:b/>
          <w:b/>
          <w:szCs w:val="24"/>
          <w:del w:id="129" w:author="Darren Hanway" w:date="2004-12-14T13:34:00Z"/>
        </w:rPr>
      </w:pPr>
      <w:del w:id="128" w:author="Darren Hanway" w:date="2004-12-14T13:34:00Z">
        <w:r>
          <w:rPr>
            <w:b/>
            <w:szCs w:val="24"/>
          </w:rPr>
          <w:delText>The Aspen Accord</w:delText>
        </w:r>
      </w:del>
    </w:p>
    <w:p>
      <w:pPr>
        <w:pStyle w:val="Normal"/>
        <w:ind w:left="720" w:hanging="720"/>
        <w:rPr>
          <w:b/>
          <w:b/>
          <w:szCs w:val="24"/>
          <w:del w:id="131" w:author="Darren Hanway" w:date="2004-12-14T13:34:00Z"/>
        </w:rPr>
      </w:pPr>
      <w:del w:id="130" w:author="Darren Hanway" w:date="2004-12-14T13:34:00Z">
        <w:r>
          <w:rPr>
            <w:b/>
            <w:szCs w:val="24"/>
          </w:rPr>
        </w:r>
      </w:del>
    </w:p>
    <w:p>
      <w:pPr>
        <w:pStyle w:val="Normal"/>
        <w:ind w:left="720" w:hanging="720"/>
        <w:rPr>
          <w:del w:id="133" w:author="Darren Hanway" w:date="2004-12-14T13:34:00Z"/>
        </w:rPr>
      </w:pPr>
      <w:del w:id="132" w:author="Darren Hanway" w:date="2004-12-14T13:34:00Z">
        <w:r>
          <w:rPr>
            <w:szCs w:val="24"/>
          </w:rPr>
          <w:delText xml:space="preserve">The Tenth Anniversary Aspen Accord was a powerful meeting facilitated by the Coalition and that was attended by representatives of the State’s major investor-owned utilities, the California Public Utilities Commission, and three of the Partnership’s leading cities: Santa Monica, Irvine, and Palm Desert. Each of these cities realized that the Partnership is in their communities thanks to the vision of the Accord and its policy to action orientation. The cities, at the Coalition’s instruction, brought demonstration projects to the table that illustrate the type of collaboration that has marked the Accord for ten years. Each city brought a model project – for instance Santa Monica’s Civic Center work and Irvine’s Great Park – that could become a funded demonstration illustrating how end-users (represented by cities) and their serving utilities can work together. Far from a lot of hot air, the Tenth Anniversary meeting served to propel action steps into reality. And these actions have the potential to build substantially on the Community Energy Partnership model. </w:delText>
        </w:r>
      </w:del>
    </w:p>
    <w:p>
      <w:pPr>
        <w:pStyle w:val="Normal"/>
        <w:ind w:left="720" w:hanging="720"/>
        <w:rPr>
          <w:szCs w:val="24"/>
          <w:del w:id="135" w:author="Darren Hanway" w:date="2004-11-23T08:41:00Z"/>
        </w:rPr>
      </w:pPr>
      <w:del w:id="134" w:author="Darren Hanway" w:date="2004-11-23T08:41:00Z">
        <w:r>
          <w:rPr>
            <w:szCs w:val="24"/>
          </w:rPr>
        </w:r>
      </w:del>
    </w:p>
    <w:p>
      <w:pPr>
        <w:pStyle w:val="Normal"/>
        <w:numPr>
          <w:ilvl w:val="0"/>
          <w:numId w:val="0"/>
        </w:numPr>
        <w:ind w:left="0" w:hanging="0"/>
        <w:rPr>
          <w:b/>
          <w:b/>
          <w:szCs w:val="24"/>
        </w:rPr>
      </w:pPr>
      <w:del w:id="136" w:author="Darren Hanway" w:date="2004-11-23T08:41:00Z">
        <w:r>
          <w:rPr>
            <w:b/>
            <w:szCs w:val="24"/>
          </w:rPr>
          <w:delText>Budgets and Expenditures</w:delText>
        </w:r>
      </w:del>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985"/>
        <w:gridCol w:w="617"/>
        <w:gridCol w:w="1049"/>
      </w:tblGrid>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37" w:author="Energy Coalition" w:date="2004-11-19T14:59: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38" w:author="Energy Coalition" w:date="2004-11-19T14:59: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39" w:author="Energy Coalition" w:date="2004-11-19T14:59:00Z">
              <w:r>
                <w:rPr>
                  <w:sz w:val="16"/>
                  <w:szCs w:val="16"/>
                </w:rPr>
                <w:delText>Jul-04</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0" w:author="Energy Coalition" w:date="2004-11-19T14:59: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1" w:author="Energy Coalition" w:date="2004-11-19T14:59: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2" w:author="Energy Coalition" w:date="2004-11-19T14:59: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3" w:author="Energy Coalition" w:date="2004-11-19T14:59: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4" w:author="Energy Coalition" w:date="2004-11-19T14:59:00Z">
              <w:r>
                <w:rPr>
                  <w:sz w:val="16"/>
                  <w:szCs w:val="16"/>
                </w:rPr>
                <w:delText>% of Bdgt</w:delText>
              </w:r>
            </w:del>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5" w:author="Energy Coalition" w:date="2004-11-19T14:59:00Z">
              <w:r>
                <w:rPr>
                  <w:sz w:val="16"/>
                  <w:szCs w:val="16"/>
                </w:rPr>
                <w:delText>Cumulative &amp; Committed</w:delText>
              </w:r>
            </w:del>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6" w:author="Energy Coalition" w:date="2004-11-19T14:59: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7" w:author="Energy Coalition" w:date="2004-11-19T14:59:00Z">
              <w:r>
                <w:rPr>
                  <w:sz w:val="16"/>
                  <w:szCs w:val="16"/>
                </w:rPr>
                <w:delText>Unspent</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48" w:author="Energy Coalition" w:date="2004-11-19T14:59: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49" w:author="Energy Coalition" w:date="2004-11-19T14:59: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0" w:author="Energy Coalition" w:date="2004-11-19T14:59:00Z">
              <w:r>
                <w:rPr>
                  <w:sz w:val="16"/>
                  <w:szCs w:val="16"/>
                </w:rPr>
                <w:delText>$3,765</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51" w:author="Energy Coalition" w:date="2004-11-19T14:59:00Z">
              <w:r>
                <w:rPr>
                  <w:sz w:val="16"/>
                  <w:szCs w:val="16"/>
                </w:rPr>
                <w:delText>0%</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2" w:author="Energy Coalition" w:date="2004-11-19T14:59:00Z">
              <w:r>
                <w:rPr>
                  <w:sz w:val="16"/>
                  <w:szCs w:val="16"/>
                </w:rPr>
                <w:delText>$168,818</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53" w:author="Energy Coalition" w:date="2004-11-19T14:59:00Z">
              <w:r>
                <w:rPr>
                  <w:sz w:val="16"/>
                  <w:szCs w:val="16"/>
                </w:rPr>
                <w:delText>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4"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55"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6" w:author="Energy Coalition" w:date="2004-11-19T14:59:00Z">
              <w:r>
                <w:rPr>
                  <w:sz w:val="16"/>
                  <w:szCs w:val="16"/>
                </w:rPr>
                <w:delText>$168,818</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57" w:author="Energy Coalition" w:date="2004-11-19T14:59:00Z">
              <w:r>
                <w:rPr>
                  <w:sz w:val="16"/>
                  <w:szCs w:val="16"/>
                </w:rPr>
                <w:delText>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8" w:author="Energy Coalition" w:date="2004-11-19T14:59:00Z">
              <w:r>
                <w:rPr>
                  <w:sz w:val="16"/>
                  <w:szCs w:val="16"/>
                </w:rPr>
                <w:delText>$3,831,182</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59" w:author="Energy Coalition" w:date="2004-11-19T14:59: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0" w:author="Energy Coalition" w:date="2004-11-19T14:59: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1" w:author="Energy Coalition" w:date="2004-11-19T14:59:00Z">
              <w:r>
                <w:rPr>
                  <w:sz w:val="16"/>
                  <w:szCs w:val="16"/>
                </w:rPr>
                <w:delText>$15</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62" w:author="Energy Coalition" w:date="2004-11-19T14:59:00Z">
              <w:r>
                <w:rPr>
                  <w:sz w:val="16"/>
                  <w:szCs w:val="16"/>
                </w:rPr>
                <w:delText>0%</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3" w:author="Energy Coalition" w:date="2004-11-19T14:59:00Z">
              <w:r>
                <w:rPr>
                  <w:sz w:val="16"/>
                  <w:szCs w:val="16"/>
                </w:rPr>
                <w:delText>$138,361</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64" w:author="Energy Coalition" w:date="2004-11-19T14:59:00Z">
              <w:r>
                <w:rPr>
                  <w:sz w:val="16"/>
                  <w:szCs w:val="16"/>
                </w:rPr>
                <w:delText>1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5"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66"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7" w:author="Energy Coalition" w:date="2004-11-19T14:59:00Z">
              <w:r>
                <w:rPr>
                  <w:sz w:val="16"/>
                  <w:szCs w:val="16"/>
                </w:rPr>
                <w:delText>$138,361</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68" w:author="Energy Coalition" w:date="2004-11-19T14:59:00Z">
              <w:r>
                <w:rPr>
                  <w:sz w:val="16"/>
                  <w:szCs w:val="16"/>
                </w:rPr>
                <w:delText>1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9" w:author="Energy Coalition" w:date="2004-11-19T14:59:00Z">
              <w:r>
                <w:rPr>
                  <w:sz w:val="16"/>
                  <w:szCs w:val="16"/>
                </w:rPr>
                <w:delText>$1,311,639</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70" w:author="Energy Coalition" w:date="2004-11-19T14:59: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1" w:author="Energy Coalition" w:date="2004-11-19T14:59: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2" w:author="Energy Coalition" w:date="2004-11-19T14:5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73" w:author="Energy Coalition" w:date="2004-11-19T14:59:00Z">
              <w:r>
                <w:rPr>
                  <w:sz w:val="16"/>
                  <w:szCs w:val="16"/>
                </w:rPr>
                <w:delText> </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4" w:author="Energy Coalition" w:date="2004-11-19T14:59:00Z">
              <w:r>
                <w:rPr>
                  <w:sz w:val="16"/>
                  <w:szCs w:val="16"/>
                </w:rPr>
                <w:delText>$5,552</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75" w:author="Energy Coalition" w:date="2004-11-19T14:59:00Z">
              <w:r>
                <w:rPr>
                  <w:sz w:val="16"/>
                  <w:szCs w:val="16"/>
                </w:rPr>
                <w:delText>2%</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6"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77"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8" w:author="Energy Coalition" w:date="2004-11-19T14:59:00Z">
              <w:r>
                <w:rPr>
                  <w:sz w:val="16"/>
                  <w:szCs w:val="16"/>
                </w:rPr>
                <w:delText>$5,552</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79" w:author="Energy Coalition" w:date="2004-11-19T14:59:00Z">
              <w:r>
                <w:rPr>
                  <w:sz w:val="16"/>
                  <w:szCs w:val="16"/>
                </w:rPr>
                <w:delText>2%</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0" w:author="Energy Coalition" w:date="2004-11-19T14:59:00Z">
              <w:r>
                <w:rPr>
                  <w:sz w:val="16"/>
                  <w:szCs w:val="16"/>
                </w:rPr>
                <w:delText>$292,448</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81" w:author="Energy Coalition" w:date="2004-11-19T14:59: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2" w:author="Energy Coalition" w:date="2004-11-19T14:59: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3" w:author="Energy Coalition" w:date="2004-11-19T14:59:00Z">
              <w:r>
                <w:rPr>
                  <w:sz w:val="16"/>
                  <w:szCs w:val="16"/>
                </w:rPr>
                <w:delText>$3,750</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84" w:author="Energy Coalition" w:date="2004-11-19T14:59:00Z">
              <w:r>
                <w:rPr>
                  <w:sz w:val="16"/>
                  <w:szCs w:val="16"/>
                </w:rPr>
                <w:delText>0%</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5" w:author="Energy Coalition" w:date="2004-11-19T14:59:00Z">
              <w:r>
                <w:rPr>
                  <w:sz w:val="16"/>
                  <w:szCs w:val="16"/>
                </w:rPr>
                <w:delText>$24,700</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86" w:author="Energy Coalition" w:date="2004-11-19T14:59:00Z">
              <w:r>
                <w:rPr>
                  <w:sz w:val="16"/>
                  <w:szCs w:val="16"/>
                </w:rPr>
                <w:delText>1%</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7"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88"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9" w:author="Energy Coalition" w:date="2004-11-19T14:59:00Z">
              <w:r>
                <w:rPr>
                  <w:sz w:val="16"/>
                  <w:szCs w:val="16"/>
                </w:rPr>
                <w:delText>$24,700</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90" w:author="Energy Coalition" w:date="2004-11-19T14:59:00Z">
              <w:r>
                <w:rPr>
                  <w:sz w:val="16"/>
                  <w:szCs w:val="16"/>
                </w:rPr>
                <w:delText>1%</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1" w:author="Energy Coalition" w:date="2004-11-19T14:59:00Z">
              <w:r>
                <w:rPr>
                  <w:sz w:val="16"/>
                  <w:szCs w:val="16"/>
                </w:rPr>
                <w:delText>$2,064,800</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92" w:author="Energy Coalition" w:date="2004-11-19T14:59: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3" w:author="Energy Coalition" w:date="2004-11-19T14:59: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4" w:author="Energy Coalition" w:date="2004-11-19T14:5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95" w:author="Energy Coalition" w:date="2004-11-19T14:59:00Z">
              <w:r>
                <w:rPr>
                  <w:sz w:val="16"/>
                  <w:szCs w:val="16"/>
                </w:rPr>
                <w:delText> </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6" w:author="Energy Coalition" w:date="2004-11-19T14:59:00Z">
              <w:r>
                <w:rPr>
                  <w:sz w:val="16"/>
                  <w:szCs w:val="16"/>
                </w:rPr>
                <w:delText>$205</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97" w:author="Energy Coalition" w:date="2004-11-19T14:59:00Z">
              <w:r>
                <w:rPr>
                  <w:sz w:val="16"/>
                  <w:szCs w:val="16"/>
                </w:rPr>
                <w:delText>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8"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99"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0" w:author="Energy Coalition" w:date="2004-11-19T14:59:00Z">
              <w:r>
                <w:rPr>
                  <w:sz w:val="16"/>
                  <w:szCs w:val="16"/>
                </w:rPr>
                <w:delText>$205</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01" w:author="Energy Coalition" w:date="2004-11-19T14:59:00Z">
              <w:r>
                <w:rPr>
                  <w:sz w:val="16"/>
                  <w:szCs w:val="16"/>
                </w:rPr>
                <w:delText>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2" w:author="Energy Coalition" w:date="2004-11-19T14:59:00Z">
              <w:r>
                <w:rPr>
                  <w:sz w:val="16"/>
                  <w:szCs w:val="16"/>
                </w:rPr>
                <w:delText>$162,295</w:delText>
              </w:r>
            </w:del>
          </w:p>
        </w:tc>
      </w:tr>
      <w:tr>
        <w:trPr>
          <w:trHeight w:val="162"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203" w:author="Energy Coalition" w:date="2004-11-19T14:59: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4" w:author="Energy Coalition" w:date="2004-11-19T14:5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5" w:author="Energy Coalition" w:date="2004-11-19T14:5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06" w:author="Energy Coalition" w:date="2004-11-19T14:59: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7" w:author="Energy Coalition" w:date="2004-11-19T14:59: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08" w:author="Energy Coalition" w:date="2004-11-19T14:59: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9"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10" w:author="Energy Coalition" w:date="2004-11-19T14:59:00Z">
              <w:r>
                <w:rPr>
                  <w:sz w:val="16"/>
                  <w:szCs w:val="16"/>
                </w:rPr>
                <w:delText>NA</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11" w:author="Energy Coalition" w:date="2004-11-19T14:59:00Z">
              <w:r>
                <w:rPr>
                  <w:sz w:val="16"/>
                  <w:szCs w:val="16"/>
                </w:rPr>
                <w:delText> </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12" w:author="Energy Coalition" w:date="2004-11-19T14:59: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13" w:author="Energy Coalition" w:date="2004-11-19T14:59:00Z">
              <w:r>
                <w:rPr>
                  <w:sz w:val="16"/>
                  <w:szCs w:val="16"/>
                </w:rPr>
                <w:delText> </w:delText>
              </w:r>
            </w:del>
          </w:p>
        </w:tc>
      </w:tr>
    </w:tbl>
    <w:p>
      <w:pPr>
        <w:pStyle w:val="Normal"/>
        <w:rPr>
          <w:sz w:val="20"/>
          <w:del w:id="215" w:author="Darren Hanway" w:date="2004-12-14T13:34:00Z"/>
        </w:rPr>
      </w:pPr>
      <w:del w:id="214" w:author="Darren Hanway" w:date="2004-12-14T13:34:00Z">
        <w:r>
          <w:rPr>
            <w:sz w:val="20"/>
          </w:rPr>
          <w:delText>Note – negative values, if any, reflect accounting adjustments made to correct errors/oversights made during previous reporting periods.</w:delText>
        </w:r>
      </w:del>
    </w:p>
    <w:p>
      <w:pPr>
        <w:pStyle w:val="Normal"/>
        <w:ind w:left="720" w:hanging="720"/>
        <w:rPr>
          <w:sz w:val="20"/>
          <w:szCs w:val="24"/>
          <w:del w:id="217" w:author="Darren Hanway" w:date="2004-12-14T13:34:00Z"/>
        </w:rPr>
      </w:pPr>
      <w:del w:id="216" w:author="Darren Hanway" w:date="2004-12-14T13:34:00Z">
        <w:r>
          <w:rPr>
            <w:sz w:val="20"/>
            <w:szCs w:val="24"/>
          </w:rPr>
        </w:r>
      </w:del>
    </w:p>
    <w:p>
      <w:pPr>
        <w:pStyle w:val="Normal"/>
        <w:numPr>
          <w:ilvl w:val="2"/>
          <w:numId w:val="28"/>
        </w:numPr>
        <w:rPr>
          <w:b/>
          <w:b/>
          <w:szCs w:val="24"/>
          <w:del w:id="219" w:author="Darren Hanway" w:date="2004-12-14T13:34:00Z"/>
        </w:rPr>
      </w:pPr>
      <w:del w:id="218" w:author="Darren Hanway" w:date="2004-12-14T13:34:00Z">
        <w:r>
          <w:rPr>
            <w:b/>
            <w:szCs w:val="24"/>
          </w:rPr>
          <w:delText>Energy Effects</w:delText>
        </w:r>
      </w:del>
    </w:p>
    <w:p>
      <w:pPr>
        <w:pStyle w:val="Normal"/>
        <w:ind w:left="720" w:hanging="72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159"/>
        <w:gridCol w:w="1016"/>
        <w:gridCol w:w="856"/>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20" w:author="Darren Hanway" w:date="2004-11-23T08:4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1" w:author="Darren Hanway" w:date="2004-11-23T08:41:00Z">
              <w:r>
                <w:rPr>
                  <w:sz w:val="16"/>
                  <w:szCs w:val="16"/>
                </w:rPr>
                <w:delText>Goals</w:delText>
              </w:r>
            </w:del>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2" w:author="Darren Hanway" w:date="2004-11-23T08:41:00Z">
              <w:r>
                <w:rPr>
                  <w:sz w:val="16"/>
                  <w:szCs w:val="16"/>
                </w:rPr>
                <w:delText>Sep-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3" w:author="Darren Hanway" w:date="2004-11-23T08:4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4" w:author="Darren Hanway" w:date="2004-11-23T08:4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5" w:author="Darren Hanway" w:date="2004-11-23T08:4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6" w:author="Darren Hanway" w:date="2004-11-23T08:4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7" w:author="Darren Hanway" w:date="2004-11-23T08:4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8" w:author="Darren Hanway" w:date="2004-11-23T08:4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9" w:author="Darren Hanway" w:date="2004-11-23T08:4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30" w:author="Darren Hanway" w:date="2004-11-23T08:41: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31" w:author="Darren Hanway" w:date="2004-11-23T08:4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32" w:author="Darren Hanway" w:date="2004-11-23T08:41:00Z">
              <w:r>
                <w:rPr>
                  <w:sz w:val="16"/>
                  <w:szCs w:val="16"/>
                </w:rPr>
                <w:delText>4,298</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33" w:author="Darren Hanway" w:date="2004-11-23T08:41:00Z">
              <w:r>
                <w:rPr>
                  <w:sz w:val="16"/>
                  <w:szCs w:val="16"/>
                </w:rPr>
                <w:delText>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34" w:author="Darren Hanway" w:date="2004-11-23T08:41:00Z">
              <w:r>
                <w:rPr>
                  <w:sz w:val="16"/>
                  <w:szCs w:val="16"/>
                </w:rPr>
                <w:delText>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35" w:author="Darren Hanway" w:date="2004-11-23T08:41:00Z">
              <w:r>
                <w:rPr>
                  <w:sz w:val="16"/>
                  <w:szCs w:val="16"/>
                </w:rPr>
                <w:delText>15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36" w:author="Darren Hanway" w:date="2004-11-23T08:41:00Z">
              <w:r>
                <w:rPr>
                  <w:sz w:val="16"/>
                  <w:szCs w:val="16"/>
                </w:rPr>
                <w:delText>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37"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38" w:author="Darren Hanway" w:date="2004-11-23T08:41: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39" w:author="Darren Hanway" w:date="2004-11-23T08:41:00Z">
              <w:r>
                <w:rPr>
                  <w:sz w:val="16"/>
                  <w:szCs w:val="16"/>
                </w:rPr>
                <w:delText>157</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0" w:author="Darren Hanway" w:date="2004-11-23T08:41: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41" w:author="Darren Hanway" w:date="2004-11-23T08:41:00Z">
              <w:r>
                <w:rPr>
                  <w:sz w:val="16"/>
                  <w:szCs w:val="16"/>
                </w:rPr>
                <w:delText>4,141</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42" w:author="Darren Hanway" w:date="2004-11-23T08:4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43" w:author="Darren Hanway" w:date="2004-11-23T08:41:00Z">
              <w:r>
                <w:rPr>
                  <w:sz w:val="16"/>
                  <w:szCs w:val="16"/>
                </w:rPr>
                <w:delText>15,262,440</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44" w:author="Darren Hanway" w:date="2004-11-23T08:41:00Z">
              <w:r>
                <w:rPr>
                  <w:sz w:val="16"/>
                  <w:szCs w:val="16"/>
                </w:rPr>
                <w:delText>540,97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5" w:author="Darren Hanway" w:date="2004-11-23T08:41: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46" w:author="Darren Hanway" w:date="2004-11-23T08:41:00Z">
              <w:r>
                <w:rPr>
                  <w:sz w:val="16"/>
                  <w:szCs w:val="16"/>
                </w:rPr>
                <w:delText>1,004,42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7" w:author="Darren Hanway" w:date="2004-11-23T08:41:00Z">
              <w:r>
                <w:rPr>
                  <w:sz w:val="16"/>
                  <w:szCs w:val="16"/>
                </w:rPr>
                <w:delText>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8"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9" w:author="Darren Hanway" w:date="2004-11-23T08:41: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0" w:author="Darren Hanway" w:date="2004-11-23T08:41:00Z">
              <w:r>
                <w:rPr>
                  <w:sz w:val="16"/>
                  <w:szCs w:val="16"/>
                </w:rPr>
                <w:delText>1,004,42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51" w:author="Darren Hanway" w:date="2004-11-23T08:41: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2" w:author="Darren Hanway" w:date="2004-11-23T08:41:00Z">
              <w:r>
                <w:rPr>
                  <w:sz w:val="16"/>
                  <w:szCs w:val="16"/>
                </w:rPr>
                <w:delText>14,258,019</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53" w:author="Darren Hanway" w:date="2004-11-23T08:4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4" w:author="Darren Hanway" w:date="2004-11-23T08:41:00Z">
              <w:r>
                <w:rPr>
                  <w:sz w:val="16"/>
                  <w:szCs w:val="16"/>
                </w:rPr>
                <w:delText>76,312,200</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5" w:author="Darren Hanway" w:date="2004-11-23T08:41:00Z">
              <w:r>
                <w:rPr>
                  <w:sz w:val="16"/>
                  <w:szCs w:val="16"/>
                </w:rPr>
                <w:delText>2,704,87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56" w:author="Darren Hanway" w:date="2004-11-23T08:41: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7" w:author="Darren Hanway" w:date="2004-11-23T08:41:00Z">
              <w:r>
                <w:rPr>
                  <w:sz w:val="16"/>
                  <w:szCs w:val="16"/>
                </w:rPr>
                <w:delText>5,022,10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58" w:author="Darren Hanway" w:date="2004-11-23T08:41:00Z">
              <w:r>
                <w:rPr>
                  <w:sz w:val="16"/>
                  <w:szCs w:val="16"/>
                </w:rPr>
                <w:delText>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59"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0" w:author="Darren Hanway" w:date="2004-11-23T08:41: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61" w:author="Darren Hanway" w:date="2004-11-23T08:41:00Z">
              <w:r>
                <w:rPr>
                  <w:sz w:val="16"/>
                  <w:szCs w:val="16"/>
                </w:rPr>
                <w:delText>5,022,10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2" w:author="Darren Hanway" w:date="2004-11-23T08:41: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63" w:author="Darren Hanway" w:date="2004-11-23T08:41:00Z">
              <w:r>
                <w:rPr>
                  <w:sz w:val="16"/>
                  <w:szCs w:val="16"/>
                </w:rPr>
                <w:delText>71,290,094</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64" w:author="Darren Hanway" w:date="2004-11-23T08:4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5" w:author="Darren Hanway" w:date="2004-11-23T08:41: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6" w:author="Darren Hanway" w:date="2004-11-23T08:4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7" w:author="Darren Hanway" w:date="2004-11-23T08:4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8"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9" w:author="Darren Hanway" w:date="2004-11-23T08:4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0"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1" w:author="Darren Hanway" w:date="2004-11-23T08:4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2" w:author="Darren Hanway" w:date="2004-11-23T08:4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3" w:author="Darren Hanway" w:date="2004-11-23T08:4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4" w:author="Darren Hanway" w:date="2004-11-23T08:41: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75" w:author="Darren Hanway" w:date="2004-11-23T08:4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6" w:author="Darren Hanway" w:date="2004-11-23T08:41: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7" w:author="Darren Hanway" w:date="2004-11-23T08:4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8" w:author="Darren Hanway" w:date="2004-11-23T08:4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9"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0" w:author="Darren Hanway" w:date="2004-11-23T08:4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1"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2" w:author="Darren Hanway" w:date="2004-11-23T08:4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3" w:author="Darren Hanway" w:date="2004-11-23T08:4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4" w:author="Darren Hanway" w:date="2004-11-23T08:4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5" w:author="Darren Hanway" w:date="2004-11-23T08:41:00Z">
              <w:r>
                <w:rPr>
                  <w:sz w:val="16"/>
                  <w:szCs w:val="16"/>
                </w:rPr>
                <w:delText> </w:delText>
              </w:r>
            </w:del>
          </w:p>
        </w:tc>
      </w:tr>
    </w:tbl>
    <w:p>
      <w:pPr>
        <w:pStyle w:val="Normal"/>
        <w:ind w:left="720" w:hanging="720"/>
        <w:rPr>
          <w:del w:id="287" w:author="Darren Hanway" w:date="2004-09-21T08:27:00Z"/>
        </w:rPr>
      </w:pPr>
      <w:del w:id="286" w:author="Darren Hanway" w:date="2004-09-21T08:27:00Z">
        <w:r>
          <w:rPr/>
          <w:delText>The energy effects reported for August reflect two community outreach events implemented by the Partnership. The Buck-A-Bulb Energy Rally held on August 12 in Corona yielded $27,858 in energy savings, based on the distribution of 1,999 compact fluorescent lamps (CFLs). In Moreno Valley, 772 CFLs were distributed, for a savings total of $8,832.</w:delText>
        </w:r>
      </w:del>
    </w:p>
    <w:p>
      <w:pPr>
        <w:pStyle w:val="Normal"/>
        <w:ind w:left="720" w:hanging="720"/>
        <w:rPr>
          <w:b/>
          <w:b/>
          <w:szCs w:val="24"/>
        </w:rPr>
      </w:pPr>
      <w:r>
        <w:rPr>
          <w:b/>
          <w:szCs w:val="24"/>
        </w:rPr>
      </w:r>
    </w:p>
    <w:tbl>
      <w:tblPr>
        <w:tblW w:w="9438" w:type="dxa"/>
        <w:jc w:val="left"/>
        <w:tblInd w:w="-20" w:type="dxa"/>
        <w:tblLayout w:type="fixed"/>
        <w:tblCellMar>
          <w:top w:w="0" w:type="dxa"/>
          <w:left w:w="108" w:type="dxa"/>
          <w:bottom w:w="0" w:type="dxa"/>
          <w:right w:w="108" w:type="dxa"/>
        </w:tblCellMar>
      </w:tblPr>
      <w:tblGrid>
        <w:gridCol w:w="1122"/>
        <w:gridCol w:w="1006"/>
        <w:gridCol w:w="856"/>
        <w:gridCol w:w="621"/>
        <w:gridCol w:w="1016"/>
        <w:gridCol w:w="654"/>
        <w:gridCol w:w="936"/>
        <w:gridCol w:w="654"/>
        <w:gridCol w:w="963"/>
        <w:gridCol w:w="594"/>
        <w:gridCol w:w="1016"/>
      </w:tblGrid>
      <w:tr>
        <w:trPr>
          <w:trHeight w:val="1663"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6"/>
                <w:szCs w:val="16"/>
              </w:rPr>
            </w:pPr>
            <w:del w:id="288" w:author="Energy Coalition" w:date="2004-11-19T14:57:00Z">
              <w:r>
                <w:rPr>
                  <w:sz w:val="16"/>
                  <w:szCs w:val="16"/>
                </w:rPr>
                <w:delText>Energy Effects</w:delText>
              </w:r>
            </w:del>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89" w:author="Energy Coalition" w:date="2004-11-19T14:57:00Z">
              <w:r>
                <w:rPr>
                  <w:sz w:val="16"/>
                  <w:szCs w:val="16"/>
                </w:rPr>
                <w:delText>Goals</w:delText>
              </w:r>
            </w:del>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0" w:author="Energy Coalition" w:date="2004-11-19T14:57:00Z">
              <w:r>
                <w:rPr>
                  <w:sz w:val="16"/>
                  <w:szCs w:val="16"/>
                </w:rPr>
                <w:delText>Jul-04</w:delText>
              </w:r>
            </w:del>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1" w:author="Energy Coalition" w:date="2004-11-19T14:5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2" w:author="Energy Coalition" w:date="2004-11-19T14:57:00Z">
              <w:r>
                <w:rPr>
                  <w:sz w:val="16"/>
                  <w:szCs w:val="16"/>
                </w:rPr>
                <w:delText>Cumulative</w:delText>
              </w:r>
            </w:del>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3" w:author="Energy Coalition" w:date="2004-11-19T14:5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4" w:author="Energy Coalition" w:date="2004-11-19T14:57:00Z">
              <w:r>
                <w:rPr>
                  <w:sz w:val="16"/>
                  <w:szCs w:val="16"/>
                </w:rPr>
                <w:delText>Committed</w:delText>
              </w:r>
            </w:del>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5" w:author="Energy Coalition" w:date="2004-11-19T14:5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6" w:author="Energy Coalition" w:date="2004-11-19T14:57:00Z">
              <w:r>
                <w:rPr>
                  <w:sz w:val="16"/>
                  <w:szCs w:val="16"/>
                </w:rPr>
                <w:delText>Cumulative &amp; Committed</w:delText>
              </w:r>
            </w:del>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7" w:author="Energy Coalition" w:date="2004-11-19T14:5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8" w:author="Energy Coalition" w:date="2004-11-19T14:57:00Z">
              <w:r>
                <w:rPr>
                  <w:sz w:val="16"/>
                  <w:szCs w:val="16"/>
                </w:rPr>
                <w:delText>Goals Minus Cumulative</w:delText>
              </w:r>
            </w:del>
          </w:p>
        </w:tc>
      </w:tr>
      <w:tr>
        <w:trPr>
          <w:trHeight w:val="198"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9" w:author="Energy Coalition" w:date="2004-11-19T14:57:00Z">
              <w:r>
                <w:rPr>
                  <w:sz w:val="16"/>
                  <w:szCs w:val="16"/>
                </w:rPr>
                <w:delText>Coinc Peak kW</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0" w:author="Energy Coalition" w:date="2004-11-19T14:57:00Z">
              <w:r>
                <w:rPr>
                  <w:sz w:val="16"/>
                  <w:szCs w:val="16"/>
                </w:rPr>
                <w:delText>4,298</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1" w:author="Energy Coalition" w:date="2004-11-19T14:57:00Z">
              <w:r>
                <w:rPr>
                  <w:sz w:val="16"/>
                  <w:szCs w:val="16"/>
                </w:rPr>
                <w:delText>17</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2" w:author="Energy Coalition" w:date="2004-11-19T14:57:00Z">
              <w:r>
                <w:rPr>
                  <w:sz w:val="16"/>
                  <w:szCs w:val="16"/>
                </w:rPr>
                <w:delText>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3" w:author="Energy Coalition" w:date="2004-11-19T14:57:00Z">
              <w:r>
                <w:rPr>
                  <w:sz w:val="16"/>
                  <w:szCs w:val="16"/>
                </w:rPr>
                <w:delText>30</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4" w:author="Energy Coalition" w:date="2004-11-19T14:57:00Z">
              <w:r>
                <w:rPr>
                  <w:sz w:val="16"/>
                  <w:szCs w:val="16"/>
                </w:rPr>
                <w:delText>1%</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5"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6" w:author="Energy Coalition" w:date="2004-11-19T14:57: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7" w:author="Energy Coalition" w:date="2004-11-19T14:57:00Z">
              <w:r>
                <w:rPr>
                  <w:sz w:val="16"/>
                  <w:szCs w:val="16"/>
                </w:rPr>
                <w:delText>30</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8"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9" w:author="Energy Coalition" w:date="2004-11-19T14:57:00Z">
              <w:r>
                <w:rPr>
                  <w:sz w:val="16"/>
                  <w:szCs w:val="16"/>
                </w:rPr>
                <w:delText>4,268</w:delText>
              </w:r>
            </w:del>
          </w:p>
        </w:tc>
      </w:tr>
      <w:tr>
        <w:trPr>
          <w:trHeight w:val="198"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310" w:author="Energy Coalition" w:date="2004-11-19T14:57:00Z">
              <w:r>
                <w:rPr>
                  <w:sz w:val="16"/>
                  <w:szCs w:val="16"/>
                </w:rPr>
                <w:delText>Annual kWh</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1" w:author="Energy Coalition" w:date="2004-11-19T14:57:00Z">
              <w:r>
                <w:rPr>
                  <w:sz w:val="16"/>
                  <w:szCs w:val="16"/>
                </w:rPr>
                <w:delText>15,262,440</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2" w:author="Energy Coalition" w:date="2004-11-19T14:57:00Z">
              <w:r>
                <w:rPr>
                  <w:sz w:val="16"/>
                  <w:szCs w:val="16"/>
                </w:rPr>
                <w:delText>107,200</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3"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4" w:author="Energy Coalition" w:date="2004-11-19T14:57:00Z">
              <w:r>
                <w:rPr>
                  <w:sz w:val="16"/>
                  <w:szCs w:val="16"/>
                </w:rPr>
                <w:delText>192,874</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5" w:author="Energy Coalition" w:date="2004-11-19T14:57:00Z">
              <w:r>
                <w:rPr>
                  <w:sz w:val="16"/>
                  <w:szCs w:val="16"/>
                </w:rPr>
                <w:delText>1%</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6"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7" w:author="Energy Coalition" w:date="2004-11-19T14:57: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8" w:author="Energy Coalition" w:date="2004-11-19T14:57:00Z">
              <w:r>
                <w:rPr>
                  <w:sz w:val="16"/>
                  <w:szCs w:val="16"/>
                </w:rPr>
                <w:delText>192,874</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9"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0" w:author="Energy Coalition" w:date="2004-11-19T14:57:00Z">
              <w:r>
                <w:rPr>
                  <w:sz w:val="16"/>
                  <w:szCs w:val="16"/>
                </w:rPr>
                <w:delText>15,069,566</w:delText>
              </w:r>
            </w:del>
          </w:p>
        </w:tc>
      </w:tr>
      <w:tr>
        <w:trPr>
          <w:trHeight w:val="198"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321" w:author="Energy Coalition" w:date="2004-11-19T14:57:00Z">
              <w:r>
                <w:rPr>
                  <w:sz w:val="16"/>
                  <w:szCs w:val="16"/>
                </w:rPr>
                <w:delText>Lifecyc kWh</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2" w:author="Energy Coalition" w:date="2004-11-19T14:57:00Z">
              <w:r>
                <w:rPr>
                  <w:sz w:val="16"/>
                  <w:szCs w:val="16"/>
                </w:rPr>
                <w:delText>76,312,200</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3" w:author="Energy Coalition" w:date="2004-11-19T14:57:00Z">
              <w:r>
                <w:rPr>
                  <w:sz w:val="16"/>
                  <w:szCs w:val="16"/>
                </w:rPr>
                <w:delText>536,000</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4"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5" w:author="Energy Coalition" w:date="2004-11-19T14:57:00Z">
              <w:r>
                <w:rPr>
                  <w:sz w:val="16"/>
                  <w:szCs w:val="16"/>
                </w:rPr>
                <w:delText>964,371</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6" w:author="Energy Coalition" w:date="2004-11-19T14:57:00Z">
              <w:r>
                <w:rPr>
                  <w:sz w:val="16"/>
                  <w:szCs w:val="16"/>
                </w:rPr>
                <w:delText>1%</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7"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8" w:author="Energy Coalition" w:date="2004-11-19T14:57: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9" w:author="Energy Coalition" w:date="2004-11-19T14:57:00Z">
              <w:r>
                <w:rPr>
                  <w:sz w:val="16"/>
                  <w:szCs w:val="16"/>
                </w:rPr>
                <w:delText>964,371</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0"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1" w:author="Energy Coalition" w:date="2004-11-19T14:57:00Z">
              <w:r>
                <w:rPr>
                  <w:sz w:val="16"/>
                  <w:szCs w:val="16"/>
                </w:rPr>
                <w:delText>75,347,829</w:delText>
              </w:r>
            </w:del>
          </w:p>
        </w:tc>
      </w:tr>
      <w:tr>
        <w:trPr>
          <w:trHeight w:val="198"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332" w:author="Energy Coalition" w:date="2004-11-19T14:57:00Z">
              <w:r>
                <w:rPr>
                  <w:sz w:val="16"/>
                  <w:szCs w:val="16"/>
                </w:rPr>
                <w:delText>Annual Therms</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3" w:author="Energy Coalition" w:date="2004-11-19T14:57: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4" w:author="Energy Coalition" w:date="2004-11-19T14:57:00Z">
              <w:r>
                <w:rPr>
                  <w:sz w:val="16"/>
                  <w:szCs w:val="16"/>
                </w:rPr>
                <w:delText> </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5" w:author="Energy Coalition" w:date="2004-11-19T14:5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6"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7" w:author="Energy Coalition" w:date="2004-11-19T14:5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8"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9" w:author="Energy Coalition" w:date="2004-11-19T14:5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0" w:author="Energy Coalition" w:date="2004-11-19T14:57:00Z">
              <w:r>
                <w:rPr>
                  <w:sz w:val="16"/>
                  <w:szCs w:val="16"/>
                </w:rPr>
                <w:delText> </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1" w:author="Energy Coalition" w:date="2004-11-19T14:5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2" w:author="Energy Coalition" w:date="2004-11-19T14:57:00Z">
              <w:r>
                <w:rPr>
                  <w:sz w:val="16"/>
                  <w:szCs w:val="16"/>
                </w:rPr>
                <w:delText> </w:delText>
              </w:r>
            </w:del>
          </w:p>
        </w:tc>
      </w:tr>
      <w:tr>
        <w:trPr>
          <w:trHeight w:val="209"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343" w:author="Energy Coalition" w:date="2004-11-19T14:57:00Z">
              <w:r>
                <w:rPr>
                  <w:sz w:val="16"/>
                  <w:szCs w:val="16"/>
                </w:rPr>
                <w:delText>Lifecyc Therms</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4" w:author="Energy Coalition" w:date="2004-11-19T14:57: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5" w:author="Energy Coalition" w:date="2004-11-19T14:57:00Z">
              <w:r>
                <w:rPr>
                  <w:sz w:val="16"/>
                  <w:szCs w:val="16"/>
                </w:rPr>
                <w:delText> </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6" w:author="Energy Coalition" w:date="2004-11-19T14:5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7"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8" w:author="Energy Coalition" w:date="2004-11-19T14:5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9"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50" w:author="Energy Coalition" w:date="2004-11-19T14:5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51" w:author="Energy Coalition" w:date="2004-11-19T14:57:00Z">
              <w:r>
                <w:rPr>
                  <w:sz w:val="16"/>
                  <w:szCs w:val="16"/>
                </w:rPr>
                <w:delText> </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52" w:author="Energy Coalition" w:date="2004-11-19T14:5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53" w:author="Energy Coalition" w:date="2004-11-19T14:57:00Z">
              <w:r>
                <w:rPr>
                  <w:sz w:val="16"/>
                  <w:szCs w:val="16"/>
                </w:rPr>
                <w:delText> </w:delText>
              </w:r>
            </w:del>
          </w:p>
        </w:tc>
      </w:tr>
    </w:tbl>
    <w:p>
      <w:pPr>
        <w:pStyle w:val="Normal"/>
        <w:ind w:left="0" w:hanging="0"/>
        <w:rPr>
          <w:del w:id="379" w:author="Darren Hanway" w:date="2004-12-14T13:34:00Z"/>
        </w:rPr>
      </w:pPr>
      <w:ins w:id="354" w:author="Energy Coalition" w:date="2004-10-15T13:46:00Z">
        <w:del w:id="355" w:author="Darren Hanway" w:date="2004-12-14T13:34:00Z">
          <w:r>
            <w:rPr>
              <w:sz w:val="20"/>
            </w:rPr>
            <w:delText>The energy effects reported for</w:delText>
          </w:r>
        </w:del>
      </w:ins>
      <w:ins w:id="356" w:author="Energy Coalition" w:date="2004-11-10T07:31:00Z">
        <w:del w:id="357" w:author="Darren Hanway" w:date="2004-12-14T13:34:00Z">
          <w:r>
            <w:rPr>
              <w:sz w:val="20"/>
            </w:rPr>
            <w:delText xml:space="preserve"> October </w:delText>
          </w:r>
        </w:del>
      </w:ins>
      <w:ins w:id="358" w:author="Energy Coalition" w:date="2004-10-15T13:46:00Z">
        <w:del w:id="359" w:author="Darren Hanway" w:date="2004-12-14T13:34:00Z">
          <w:r>
            <w:rPr>
              <w:sz w:val="20"/>
            </w:rPr>
            <w:delText xml:space="preserve">reflect the outcomes of </w:delText>
          </w:r>
        </w:del>
      </w:ins>
      <w:ins w:id="360" w:author="Energy Coalition" w:date="2004-11-10T07:47:00Z">
        <w:del w:id="361" w:author="Darren Hanway" w:date="2004-12-14T13:34:00Z">
          <w:r>
            <w:rPr>
              <w:sz w:val="20"/>
            </w:rPr>
            <w:delText>2</w:delText>
          </w:r>
        </w:del>
      </w:ins>
      <w:ins w:id="362" w:author="Energy Coalition" w:date="2004-11-10T07:31:00Z">
        <w:del w:id="363" w:author="Darren Hanway" w:date="2004-12-14T13:34:00Z">
          <w:r>
            <w:rPr>
              <w:sz w:val="20"/>
            </w:rPr>
            <w:delText xml:space="preserve"> community outreach distributions</w:delText>
          </w:r>
        </w:del>
      </w:ins>
      <w:ins w:id="364" w:author="Energy Coalition" w:date="2004-11-19T13:02:00Z">
        <w:del w:id="365" w:author="Darren Hanway" w:date="2004-12-14T13:34:00Z">
          <w:r>
            <w:rPr>
              <w:sz w:val="20"/>
            </w:rPr>
            <w:delText xml:space="preserve"> and</w:delText>
          </w:r>
        </w:del>
      </w:ins>
      <w:ins w:id="366" w:author="Energy Coalition" w:date="2004-11-10T07:31:00Z">
        <w:del w:id="367" w:author="Darren Hanway" w:date="2004-12-14T13:34:00Z">
          <w:r>
            <w:rPr>
              <w:sz w:val="20"/>
            </w:rPr>
            <w:delText xml:space="preserve"> Community Efficiency Tune-Up installations</w:delText>
          </w:r>
        </w:del>
      </w:ins>
      <w:ins w:id="368" w:author="Energy Coalition" w:date="2004-11-19T13:01:00Z">
        <w:del w:id="369" w:author="Darren Hanway" w:date="2004-12-14T13:34:00Z">
          <w:r>
            <w:rPr>
              <w:sz w:val="20"/>
            </w:rPr>
            <w:delText xml:space="preserve"> that were performed in October, </w:delText>
          </w:r>
        </w:del>
      </w:ins>
      <w:ins w:id="370" w:author="Energy Coalition" w:date="2004-11-19T13:03:00Z">
        <w:del w:id="371" w:author="Darren Hanway" w:date="2004-12-14T13:34:00Z">
          <w:r>
            <w:rPr>
              <w:sz w:val="20"/>
            </w:rPr>
            <w:delText xml:space="preserve">as well as several </w:delText>
          </w:r>
        </w:del>
      </w:ins>
      <w:ins w:id="372" w:author="Energy Coalition" w:date="2004-11-19T13:01:00Z">
        <w:del w:id="373" w:author="Darren Hanway" w:date="2004-12-14T13:34:00Z">
          <w:r>
            <w:rPr>
              <w:sz w:val="20"/>
            </w:rPr>
            <w:delText>Tune-Up installations that were performed in June but went unreported until now</w:delText>
          </w:r>
        </w:del>
      </w:ins>
      <w:ins w:id="374" w:author="Energy Coalition" w:date="2004-11-10T07:31:00Z">
        <w:del w:id="375" w:author="Darren Hanway" w:date="2004-12-14T13:34:00Z">
          <w:r>
            <w:rPr>
              <w:sz w:val="20"/>
            </w:rPr>
            <w:delText xml:space="preserve">. Please </w:delText>
          </w:r>
        </w:del>
      </w:ins>
      <w:ins w:id="376" w:author="Energy Coalition" w:date="2004-11-10T07:33:00Z">
        <w:del w:id="377" w:author="Darren Hanway" w:date="2004-12-14T13:34:00Z">
          <w:r>
            <w:rPr>
              <w:sz w:val="20"/>
            </w:rPr>
            <w:delText>refer to the workbook for additional details.</w:delText>
          </w:r>
        </w:del>
      </w:ins>
      <w:del w:id="378" w:author="Darren Hanway" w:date="2004-12-14T13:34:00Z">
        <w:r>
          <w:rPr>
            <w:sz w:val="20"/>
          </w:rPr>
          <w:delText xml:space="preserve"> </w:delText>
        </w:r>
      </w:del>
    </w:p>
    <w:p>
      <w:pPr>
        <w:pStyle w:val="Normal"/>
        <w:ind w:left="720" w:hanging="720"/>
        <w:rPr>
          <w:sz w:val="20"/>
          <w:del w:id="381" w:author="Darren Hanway" w:date="2004-11-23T08:41:00Z"/>
        </w:rPr>
      </w:pPr>
      <w:del w:id="380" w:author="Darren Hanway" w:date="2004-11-23T08:41:00Z">
        <w:r>
          <w:rPr>
            <w:sz w:val="20"/>
          </w:rPr>
        </w:r>
      </w:del>
    </w:p>
    <w:p>
      <w:pPr>
        <w:pStyle w:val="Normal"/>
        <w:ind w:left="720" w:hanging="720"/>
        <w:rPr>
          <w:sz w:val="20"/>
          <w:szCs w:val="20"/>
          <w:del w:id="383" w:author="Darren Hanway" w:date="2004-12-14T13:34:00Z"/>
        </w:rPr>
      </w:pPr>
      <w:del w:id="382" w:author="Darren Hanway" w:date="2004-12-14T13:34:00Z">
        <w:r>
          <w:rPr>
            <w:sz w:val="20"/>
          </w:rPr>
          <w:delText>, 2004</w:delText>
        </w:r>
      </w:del>
    </w:p>
    <w:p>
      <w:pPr>
        <w:pStyle w:val="Normal"/>
        <w:widowControl/>
        <w:numPr>
          <w:ilvl w:val="0"/>
          <w:numId w:val="0"/>
        </w:numPr>
        <w:bidi w:val="0"/>
        <w:ind w:left="720" w:hanging="720"/>
        <w:rPr>
          <w:b/>
          <w:b/>
          <w:szCs w:val="24"/>
          <w:del w:id="385" w:author="Darren Hanway" w:date="2004-12-14T13:34:00Z"/>
        </w:rPr>
      </w:pPr>
      <w:del w:id="384" w:author="Darren Hanway" w:date="2004-12-14T13:34:00Z">
        <w:r>
          <w:rPr>
            <w:b/>
            <w:szCs w:val="24"/>
          </w:rPr>
          <w:delText>Performance Goals</w:delText>
        </w:r>
      </w:del>
    </w:p>
    <w:p>
      <w:pPr>
        <w:pStyle w:val="Normal"/>
        <w:widowControl/>
        <w:bidi w:val="0"/>
        <w:ind w:left="720" w:hanging="720"/>
        <w:rPr>
          <w:b/>
          <w:b/>
          <w:szCs w:val="24"/>
          <w:del w:id="387" w:author="Darren Hanway" w:date="2004-09-21T08:27:00Z"/>
        </w:rPr>
      </w:pPr>
      <w:del w:id="386" w:author="Darren Hanway" w:date="2004-09-21T08:27:00Z">
        <w:r>
          <w:rPr>
            <w:b/>
            <w:szCs w:val="24"/>
          </w:rPr>
        </w:r>
      </w:del>
    </w:p>
    <w:p>
      <w:pPr>
        <w:pStyle w:val="Normal"/>
        <w:ind w:left="720" w:hanging="720"/>
        <w:rPr>
          <w:del w:id="392" w:author="Darren Hanway" w:date="2004-12-14T13:34:00Z"/>
        </w:rPr>
      </w:pPr>
      <w:del w:id="388" w:author="Darren Hanway" w:date="2004-12-14T13:34:00Z">
        <w:r>
          <w:rPr/>
          <w:delText xml:space="preserve">Steady progress has been made in August toward fulfillment of the Partnership’s objectives as stated in the Preliminary </w:delText>
        </w:r>
      </w:del>
      <w:ins w:id="389" w:author="Unsatisfied Word User" w:date="2004-09-21T12:18:00Z">
        <w:del w:id="390" w:author="Darren Hanway" w:date="2004-12-14T13:34:00Z">
          <w:r>
            <w:rPr/>
            <w:delText xml:space="preserve">Program </w:delText>
          </w:r>
        </w:del>
      </w:ins>
      <w:del w:id="391" w:author="Darren Hanway" w:date="2004-12-14T13:34:00Z">
        <w:r>
          <w:rPr/>
          <w:delText>Implementation Plan. Coalition staff introduced PEAK to two new school districts with positive results, and the initial milestone for revamping the PEAK software was reached under budget and ahead of schedule. Initial community events were held in three cities, with several other events calendared for September. Most notably, the energy efficiency message is clearly being transmitted to local communities, through the reporting of Partnership activities by several regional media outlets. The Partnership is succeeding in its efforts to “create a buzz” in neighborhoods throughout southern California. Please refer to the workbook for more details on the status of this program’s performance goals.</w:delText>
        </w:r>
      </w:del>
    </w:p>
    <w:p>
      <w:pPr>
        <w:pStyle w:val="Normal"/>
        <w:ind w:left="720" w:hanging="720"/>
        <w:rPr>
          <w:szCs w:val="24"/>
          <w:del w:id="394" w:author="Darren Hanway" w:date="2004-12-14T13:34:00Z"/>
        </w:rPr>
      </w:pPr>
      <w:del w:id="393" w:author="Darren Hanway" w:date="2004-12-14T13:34:00Z">
        <w:r>
          <w:rPr>
            <w:szCs w:val="24"/>
          </w:rPr>
        </w:r>
      </w:del>
    </w:p>
    <w:p>
      <w:pPr>
        <w:pStyle w:val="Normal"/>
        <w:widowControl/>
        <w:numPr>
          <w:ilvl w:val="0"/>
          <w:numId w:val="0"/>
        </w:numPr>
        <w:bidi w:val="0"/>
        <w:ind w:left="720" w:hanging="720"/>
        <w:rPr>
          <w:b/>
          <w:b/>
          <w:szCs w:val="24"/>
          <w:del w:id="396" w:author="Darren Hanway" w:date="2004-12-14T13:34:00Z"/>
        </w:rPr>
      </w:pPr>
      <w:del w:id="395" w:author="Darren Hanway" w:date="2004-12-14T13:34:00Z">
        <w:r>
          <w:rPr>
            <w:b/>
            <w:szCs w:val="24"/>
          </w:rPr>
          <w:delText>Activities/Accomplishments</w:delText>
        </w:r>
      </w:del>
    </w:p>
    <w:p>
      <w:pPr>
        <w:pStyle w:val="Normal"/>
        <w:widowControl/>
        <w:bidi w:val="0"/>
        <w:ind w:left="720" w:hanging="720"/>
        <w:rPr>
          <w:b/>
          <w:b/>
          <w:szCs w:val="24"/>
          <w:del w:id="398" w:author="Darren Hanway" w:date="2004-09-21T08:27:00Z"/>
        </w:rPr>
      </w:pPr>
      <w:del w:id="397" w:author="Darren Hanway" w:date="2004-09-21T08:27:00Z">
        <w:r>
          <w:rPr>
            <w:b/>
            <w:szCs w:val="24"/>
          </w:rPr>
        </w:r>
      </w:del>
    </w:p>
    <w:p>
      <w:pPr>
        <w:pStyle w:val="Normal"/>
        <w:ind w:left="720" w:hanging="720"/>
        <w:rPr>
          <w:b/>
          <w:b/>
          <w:del w:id="400" w:author="Darren Hanway" w:date="2004-12-14T13:34:00Z"/>
        </w:rPr>
      </w:pPr>
      <w:del w:id="399" w:author="Darren Hanway" w:date="2004-12-14T13:34:00Z">
        <w:r>
          <w:rPr>
            <w:b/>
          </w:rPr>
        </w:r>
      </w:del>
    </w:p>
    <w:p>
      <w:pPr>
        <w:pStyle w:val="Normal"/>
        <w:ind w:left="720" w:hanging="720"/>
        <w:rPr>
          <w:b/>
          <w:b/>
          <w:del w:id="402" w:author="Darren Hanway" w:date="2004-12-14T13:34:00Z"/>
        </w:rPr>
      </w:pPr>
      <w:del w:id="401" w:author="Darren Hanway" w:date="2004-12-14T13:34:00Z">
        <w:r>
          <w:rPr>
            <w:b/>
          </w:rPr>
          <w:delText>Community Events</w:delText>
        </w:r>
      </w:del>
    </w:p>
    <w:p>
      <w:pPr>
        <w:pStyle w:val="Normal"/>
        <w:ind w:left="720" w:hanging="720"/>
        <w:rPr>
          <w:b/>
          <w:b/>
          <w:i/>
          <w:i/>
          <w:del w:id="404" w:author="Darren Hanway" w:date="2004-11-23T08:41:00Z"/>
        </w:rPr>
      </w:pPr>
      <w:del w:id="403" w:author="Darren Hanway" w:date="2004-11-23T08:41:00Z">
        <w:r>
          <w:rPr>
            <w:b/>
            <w:i/>
          </w:rPr>
        </w:r>
      </w:del>
    </w:p>
    <w:p>
      <w:pPr>
        <w:pStyle w:val="Normal"/>
        <w:ind w:left="456" w:hanging="0"/>
        <w:rPr>
          <w:i w:val="false"/>
          <w:i w:val="false"/>
          <w:del w:id="406" w:author="Darren Hanway" w:date="2004-12-14T13:34:00Z"/>
        </w:rPr>
      </w:pPr>
      <w:del w:id="405" w:author="Darren Hanway" w:date="2004-12-14T13:34:00Z">
        <w:r>
          <w:rPr>
            <w:i w:val="false"/>
          </w:rPr>
        </w:r>
      </w:del>
    </w:p>
    <w:p>
      <w:pPr>
        <w:pStyle w:val="Normal"/>
        <w:ind w:left="720" w:hanging="720"/>
        <w:rPr>
          <w:i/>
          <w:i/>
          <w:del w:id="408" w:author="Darren Hanway" w:date="2004-12-14T13:34:00Z"/>
        </w:rPr>
      </w:pPr>
      <w:del w:id="407" w:author="Darren Hanway" w:date="2004-12-14T13:34:00Z">
        <w:r>
          <w:rPr>
            <w:i/>
          </w:rPr>
          <w:delText>Brea Family Day</w:delText>
        </w:r>
      </w:del>
    </w:p>
    <w:p>
      <w:pPr>
        <w:pStyle w:val="Normal"/>
        <w:widowControl/>
        <w:bidi w:val="0"/>
        <w:ind w:left="720" w:hanging="720"/>
        <w:rPr>
          <w:del w:id="432" w:author="Darren Hanway" w:date="2004-12-14T13:34:00Z"/>
        </w:rPr>
      </w:pPr>
      <w:ins w:id="409" w:author="Energy Coalition" w:date="2004-11-10T08:25:00Z">
        <w:del w:id="410" w:author="Darren Hanway" w:date="2004-12-14T13:34:00Z">
          <w:r>
            <w:rPr/>
            <w:delText xml:space="preserve">At the request of the City of Brea, the Partnership appeared at the City’s Family Day event.  This annual </w:delText>
          </w:r>
        </w:del>
      </w:ins>
      <w:ins w:id="411" w:author="Energy Coalition" w:date="2004-11-10T08:35:00Z">
        <w:del w:id="412" w:author="Darren Hanway" w:date="2004-12-14T13:34:00Z">
          <w:r>
            <w:rPr/>
            <w:delText xml:space="preserve">resource fair serves as a means for connecting low-income, at-risk families to </w:delText>
          </w:r>
        </w:del>
      </w:ins>
      <w:ins w:id="413" w:author="Energy Coalition" w:date="2004-11-10T10:42:00Z">
        <w:del w:id="414" w:author="Darren Hanway" w:date="2004-12-14T13:34:00Z">
          <w:r>
            <w:rPr/>
            <w:delText>the Brea Family Resource Center, and other local social service resources.</w:delText>
          </w:r>
        </w:del>
      </w:ins>
      <w:ins w:id="415" w:author="Energy Coalition" w:date="2004-11-10T10:44:00Z">
        <w:del w:id="416" w:author="Darren Hanway" w:date="2004-12-14T13:34:00Z">
          <w:r>
            <w:rPr/>
            <w:delText xml:space="preserve"> </w:delText>
          </w:r>
        </w:del>
      </w:ins>
      <w:ins w:id="417" w:author="Energy Coalition" w:date="2004-11-10T10:46:00Z">
        <w:del w:id="418" w:author="Darren Hanway" w:date="2004-12-14T13:34:00Z">
          <w:r>
            <w:rPr/>
            <w:delText>Coalition</w:delText>
          </w:r>
        </w:del>
      </w:ins>
      <w:ins w:id="419" w:author="Energy Coalition" w:date="2004-11-10T10:44:00Z">
        <w:del w:id="420" w:author="Darren Hanway" w:date="2004-12-14T13:34:00Z">
          <w:r>
            <w:rPr/>
            <w:delText xml:space="preserve"> staff joined more than 40 other community-based organizations sharing useful information, including referrals for such health, personal finance, and family counseling needs. </w:delText>
          </w:r>
        </w:del>
      </w:ins>
      <w:ins w:id="421" w:author="Energy Coalition" w:date="2004-11-10T10:46:00Z">
        <w:del w:id="422" w:author="Darren Hanway" w:date="2004-12-14T13:34:00Z">
          <w:r>
            <w:rPr/>
            <w:delText xml:space="preserve"> </w:delText>
          </w:r>
        </w:del>
      </w:ins>
      <w:ins w:id="423" w:author="Energy Coalition" w:date="2004-11-10T10:55:00Z">
        <w:del w:id="424" w:author="Darren Hanway" w:date="2004-12-14T13:34:00Z">
          <w:r>
            <w:rPr/>
            <w:delText xml:space="preserve">270 families received 2 CFLs each, a tangible </w:delText>
          </w:r>
        </w:del>
      </w:ins>
      <w:ins w:id="425" w:author="Energy Coalition" w:date="2004-11-10T10:57:00Z">
        <w:del w:id="426" w:author="Darren Hanway" w:date="2004-12-14T13:34:00Z">
          <w:r>
            <w:rPr/>
            <w:delText xml:space="preserve">energy </w:delText>
          </w:r>
        </w:del>
      </w:ins>
      <w:ins w:id="427" w:author="Energy Coalition" w:date="2004-11-10T10:55:00Z">
        <w:del w:id="428" w:author="Darren Hanway" w:date="2004-12-14T13:34:00Z">
          <w:r>
            <w:rPr/>
            <w:delText>savings</w:delText>
          </w:r>
        </w:del>
      </w:ins>
      <w:ins w:id="429" w:author="Energy Coalition" w:date="2004-11-10T10:57:00Z">
        <w:del w:id="430" w:author="Darren Hanway" w:date="2004-12-14T13:34:00Z">
          <w:r>
            <w:rPr/>
            <w:delText xml:space="preserve"> benefit of </w:delText>
          </w:r>
        </w:del>
      </w:ins>
      <w:del w:id="431" w:author="Darren Hanway" w:date="2004-12-14T13:34:00Z">
        <w:r>
          <w:rPr/>
          <w:delText>$100 per family.</w:delText>
        </w:r>
      </w:del>
    </w:p>
    <w:p>
      <w:pPr>
        <w:pStyle w:val="Normal"/>
        <w:ind w:left="456" w:hanging="0"/>
        <w:rPr>
          <w:del w:id="434" w:author="Darren Hanway" w:date="2004-12-14T13:34:00Z"/>
        </w:rPr>
      </w:pPr>
      <w:del w:id="433" w:author="Darren Hanway" w:date="2004-12-14T13:34:00Z">
        <w:r>
          <w:rPr/>
        </w:r>
      </w:del>
      <w:r>
        <w:br w:type="page"/>
      </w:r>
    </w:p>
    <w:p>
      <w:pPr>
        <w:pStyle w:val="Normal"/>
        <w:ind w:left="720" w:hanging="720"/>
        <w:rPr>
          <w:b w:val="false"/>
          <w:b w:val="false"/>
          <w:del w:id="436" w:author="Darren Hanway" w:date="2004-12-14T13:34:00Z"/>
        </w:rPr>
      </w:pPr>
      <w:del w:id="435" w:author="Darren Hanway" w:date="2004-12-14T13:34:00Z">
        <w:r>
          <w:rPr>
            <w:b w:val="false"/>
            <w:i/>
          </w:rPr>
          <w:delText>New event:  Fan Take-Away</w:delText>
        </w:r>
      </w:del>
    </w:p>
    <w:p>
      <w:pPr>
        <w:pStyle w:val="Normal"/>
        <w:widowControl/>
        <w:bidi w:val="0"/>
        <w:ind w:left="720" w:hanging="720"/>
        <w:rPr>
          <w:del w:id="466" w:author="Darren Hanway" w:date="2004-12-14T13:34:00Z"/>
        </w:rPr>
      </w:pPr>
      <w:ins w:id="437" w:author="Energy Coalition" w:date="2004-11-10T10:57:00Z">
        <w:del w:id="438" w:author="Darren Hanway" w:date="2004-12-14T13:34:00Z">
          <w:r>
            <w:rPr/>
            <w:delText>Cathedral City</w:delText>
          </w:r>
        </w:del>
      </w:ins>
      <w:ins w:id="439" w:author="Energy Coalition" w:date="2004-11-10T11:00:00Z">
        <w:del w:id="440" w:author="Darren Hanway" w:date="2004-12-14T13:34:00Z">
          <w:r>
            <w:rPr/>
            <w:delText>’s Ramon</w:delText>
          </w:r>
        </w:del>
      </w:ins>
      <w:ins w:id="441" w:author="Energy Coalition" w:date="2004-11-10T10:58:00Z">
        <w:del w:id="442" w:author="Darren Hanway" w:date="2004-12-14T13:34:00Z">
          <w:r>
            <w:rPr/>
            <w:delText xml:space="preserve"> Energy District contains a clearly-delineated neighborhood</w:delText>
          </w:r>
        </w:del>
      </w:ins>
      <w:ins w:id="443" w:author="Energy Coalition" w:date="2004-11-10T11:00:00Z">
        <w:del w:id="444" w:author="Darren Hanway" w:date="2004-12-14T13:34:00Z">
          <w:r>
            <w:rPr/>
            <w:delText xml:space="preserve"> called Dream Homes. The </w:delText>
          </w:r>
        </w:del>
      </w:ins>
      <w:ins w:id="445" w:author="Energy Coalition" w:date="2004-11-10T10:58:00Z">
        <w:del w:id="446" w:author="Darren Hanway" w:date="2004-12-14T13:34:00Z">
          <w:r>
            <w:rPr/>
            <w:delText xml:space="preserve">residents meet the </w:delText>
          </w:r>
        </w:del>
      </w:ins>
      <w:ins w:id="447" w:author="Energy Coalition" w:date="2004-11-10T11:01:00Z">
        <w:del w:id="448" w:author="Darren Hanway" w:date="2004-12-14T13:34:00Z">
          <w:r>
            <w:rPr/>
            <w:delText xml:space="preserve">classic </w:delText>
          </w:r>
        </w:del>
      </w:ins>
      <w:ins w:id="449" w:author="Energy Coalition" w:date="2004-11-10T10:58:00Z">
        <w:del w:id="450" w:author="Darren Hanway" w:date="2004-12-14T13:34:00Z">
          <w:r>
            <w:rPr/>
            <w:delText xml:space="preserve">definition of under-served: </w:delText>
          </w:r>
        </w:del>
      </w:ins>
      <w:ins w:id="451" w:author="Energy Coalition" w:date="2004-11-10T11:02:00Z">
        <w:del w:id="452" w:author="Darren Hanway" w:date="2004-12-14T13:34:00Z">
          <w:r>
            <w:rPr/>
            <w:delText xml:space="preserve">the neighborhood is home to </w:delText>
          </w:r>
        </w:del>
      </w:ins>
      <w:ins w:id="453" w:author="Energy Coalition" w:date="2004-11-10T10:58:00Z">
        <w:del w:id="454" w:author="Darren Hanway" w:date="2004-12-14T13:34:00Z">
          <w:r>
            <w:rPr/>
            <w:delText>many lower</w:delText>
          </w:r>
        </w:del>
      </w:ins>
      <w:ins w:id="455" w:author="Energy Coalition" w:date="2004-11-10T11:01:00Z">
        <w:del w:id="456" w:author="Darren Hanway" w:date="2004-12-14T13:34:00Z">
          <w:r>
            <w:rPr/>
            <w:delText>-</w:delText>
          </w:r>
        </w:del>
      </w:ins>
      <w:ins w:id="457" w:author="Energy Coalition" w:date="2004-11-10T10:58:00Z">
        <w:del w:id="458" w:author="Darren Hanway" w:date="2004-12-14T13:34:00Z">
          <w:r>
            <w:rPr/>
            <w:delText xml:space="preserve">income families, 95% </w:delText>
          </w:r>
        </w:del>
      </w:ins>
      <w:ins w:id="459" w:author="Energy Coalition" w:date="2004-11-10T11:02:00Z">
        <w:del w:id="460" w:author="Darren Hanway" w:date="2004-12-14T13:34:00Z">
          <w:r>
            <w:rPr/>
            <w:delText>of whom claim Spanish as their primary language.</w:delText>
          </w:r>
        </w:del>
      </w:ins>
      <w:ins w:id="461" w:author="Energy Coalition" w:date="2004-11-10T10:58:00Z">
        <w:del w:id="462" w:author="Darren Hanway" w:date="2004-12-14T13:34:00Z">
          <w:r>
            <w:rPr/>
            <w:delText xml:space="preserve">  In debating how best to reach this neighborhood, the Partnership team came up with the idea of bringing energy-efficiency </w:delText>
          </w:r>
        </w:del>
      </w:ins>
      <w:ins w:id="463" w:author="Energy Coalition" w:date="2004-11-10T11:03:00Z">
        <w:del w:id="464" w:author="Darren Hanway" w:date="2004-12-14T13:34:00Z">
          <w:r>
            <w:rPr/>
            <w:delText xml:space="preserve">directly </w:delText>
          </w:r>
        </w:del>
      </w:ins>
      <w:del w:id="465" w:author="Darren Hanway" w:date="2004-12-14T13:34:00Z">
        <w:r>
          <w:rPr/>
          <w:delText xml:space="preserve">to the families, instead of requiring them to come to the Partnership.  </w:delText>
        </w:r>
      </w:del>
    </w:p>
    <w:p>
      <w:pPr>
        <w:pStyle w:val="Normal"/>
        <w:ind w:left="456" w:hanging="0"/>
        <w:rPr>
          <w:del w:id="468" w:author="Darren Hanway" w:date="2004-12-14T13:34:00Z"/>
        </w:rPr>
      </w:pPr>
      <w:del w:id="467" w:author="Darren Hanway" w:date="2004-12-14T13:34:00Z">
        <w:r>
          <w:rPr/>
        </w:r>
      </w:del>
    </w:p>
    <w:p>
      <w:pPr>
        <w:pStyle w:val="Normal"/>
        <w:ind w:left="456" w:hanging="0"/>
        <w:rPr>
          <w:del w:id="474" w:author="Darren Hanway" w:date="2004-12-14T13:34:00Z"/>
        </w:rPr>
      </w:pPr>
      <w:ins w:id="469" w:author="Energy Coalition" w:date="2004-11-10T10:58:00Z">
        <w:del w:id="470" w:author="Darren Hanway" w:date="2004-12-14T13:34:00Z">
          <w:r>
            <w:rPr/>
            <w:delText xml:space="preserve">Well-coordinated, professional direct marketing (large colorful postcard, in English and Spanish, followed by a hand-delivered doorhanger with a </w:delText>
          </w:r>
        </w:del>
      </w:ins>
      <w:ins w:id="471" w:author="Energy Coalition" w:date="2004-11-10T11:03:00Z">
        <w:del w:id="472" w:author="Darren Hanway" w:date="2004-12-14T13:34:00Z">
          <w:r>
            <w:rPr/>
            <w:delText xml:space="preserve">refrigerator </w:delText>
          </w:r>
        </w:del>
      </w:ins>
      <w:del w:id="473" w:author="Darren Hanway" w:date="2004-12-14T13:34:00Z">
        <w:r>
          <w:rPr/>
          <w:delText xml:space="preserve">magnet) announced to each family that it was eligible for a free table fan (“Ventilador gratis”) which could replace expensive air conditioning at one-tenth the energy usage.  </w:delText>
        </w:r>
      </w:del>
    </w:p>
    <w:p>
      <w:pPr>
        <w:pStyle w:val="Normal"/>
        <w:ind w:left="456" w:hanging="0"/>
        <w:rPr>
          <w:del w:id="476" w:author="Darren Hanway" w:date="2004-12-14T13:34:00Z"/>
        </w:rPr>
      </w:pPr>
      <w:del w:id="475" w:author="Darren Hanway" w:date="2004-12-14T13:34:00Z">
        <w:r>
          <w:rPr/>
        </w:r>
      </w:del>
    </w:p>
    <w:p>
      <w:pPr>
        <w:pStyle w:val="Normal"/>
        <w:ind w:left="456" w:hanging="0"/>
        <w:rPr>
          <w:del w:id="482" w:author="Darren Hanway" w:date="2004-12-14T13:34:00Z"/>
        </w:rPr>
      </w:pPr>
      <w:ins w:id="477" w:author="Energy Coalition" w:date="2004-11-10T10:58:00Z">
        <w:del w:id="478" w:author="Darren Hanway" w:date="2004-12-14T13:34:00Z">
          <w:r>
            <w:rPr/>
            <w:delText xml:space="preserve">On Saturday, October 23, a large flat-bed truck rolled slowly through the Dream Homes neighborhood, heralded by cheerful music from a boombox.  People flocked out into the street, waving their postcards, laughing and talking to neighbors, asking many questions of the Partnership team about the program and the fans themselves.  In the end, </w:delText>
          </w:r>
        </w:del>
      </w:ins>
      <w:ins w:id="479" w:author="Energy Coalition" w:date="2004-11-10T13:38:00Z">
        <w:del w:id="480" w:author="Darren Hanway" w:date="2004-12-14T13:34:00Z">
          <w:r>
            <w:rPr/>
            <w:delText>2</w:delText>
          </w:r>
        </w:del>
      </w:ins>
      <w:del w:id="481" w:author="Darren Hanway" w:date="2004-12-14T13:34:00Z">
        <w:r>
          <w:rPr/>
          <w:delText>program statistics show that the Fan Take-Away reached an extraordinary 66% of the households in the Dream Homes neighborhood!</w:delText>
        </w:r>
      </w:del>
    </w:p>
    <w:p>
      <w:pPr>
        <w:pStyle w:val="Normal"/>
        <w:ind w:left="456" w:hanging="0"/>
        <w:rPr>
          <w:del w:id="484" w:author="Darren Hanway" w:date="2004-12-14T13:34:00Z"/>
        </w:rPr>
      </w:pPr>
      <w:del w:id="483" w:author="Darren Hanway" w:date="2004-12-14T13:34:00Z">
        <w:r>
          <w:rPr/>
        </w:r>
      </w:del>
    </w:p>
    <w:p>
      <w:pPr>
        <w:pStyle w:val="Normal"/>
        <w:ind w:left="456" w:hanging="0"/>
        <w:rPr>
          <w:b/>
          <w:b/>
          <w:del w:id="486" w:author="Darren Hanway" w:date="2004-12-14T13:34:00Z"/>
        </w:rPr>
      </w:pPr>
      <w:del w:id="485" w:author="Darren Hanway" w:date="2004-12-14T13:34:00Z">
        <w:r>
          <w:rPr>
            <w:b/>
          </w:rPr>
          <w:delText>PEAK Student Energy Actions</w:delText>
        </w:r>
      </w:del>
    </w:p>
    <w:p>
      <w:pPr>
        <w:pStyle w:val="Normal"/>
        <w:ind w:left="456" w:hanging="0"/>
        <w:rPr>
          <w:b/>
          <w:b/>
          <w:del w:id="488" w:author="Darren Hanway" w:date="2004-11-23T08:44:00Z"/>
        </w:rPr>
      </w:pPr>
      <w:del w:id="487" w:author="Darren Hanway" w:date="2004-11-23T08:44:00Z">
        <w:r>
          <w:rPr>
            <w:b/>
          </w:rPr>
        </w:r>
      </w:del>
    </w:p>
    <w:p>
      <w:pPr>
        <w:pStyle w:val="Normal"/>
        <w:ind w:left="456" w:hanging="0"/>
        <w:rPr>
          <w:del w:id="530" w:author="Darren Hanway" w:date="2004-12-14T13:34:00Z"/>
        </w:rPr>
      </w:pPr>
      <w:ins w:id="489" w:author="Energy Coalition" w:date="2004-11-10T11:16:00Z">
        <w:del w:id="490" w:author="Darren Hanway" w:date="2004-12-14T13:34:00Z">
          <w:r>
            <w:rPr/>
            <w:delText xml:space="preserve">The month of October was filled </w:delText>
          </w:r>
        </w:del>
      </w:ins>
      <w:ins w:id="491" w:author="Energy Coalition" w:date="2004-11-10T13:51:00Z">
        <w:del w:id="492" w:author="Darren Hanway" w:date="2004-12-14T13:34:00Z">
          <w:r>
            <w:rPr/>
            <w:delText xml:space="preserve">with </w:delText>
          </w:r>
        </w:del>
      </w:ins>
      <w:ins w:id="493" w:author="Energy Coalition" w:date="2004-11-10T11:16:00Z">
        <w:del w:id="494" w:author="Darren Hanway" w:date="2004-12-14T13:34:00Z">
          <w:r>
            <w:rPr/>
            <w:delText>PEAK activity in both</w:delText>
          </w:r>
        </w:del>
      </w:ins>
      <w:ins w:id="495" w:author="Energy Coalition" w:date="2004-11-10T13:51:00Z">
        <w:del w:id="496" w:author="Darren Hanway" w:date="2004-12-14T13:34:00Z">
          <w:r>
            <w:rPr/>
            <w:delText xml:space="preserve">, as the program broke new ground in </w:delText>
          </w:r>
        </w:del>
      </w:ins>
      <w:ins w:id="497" w:author="Energy Coalition" w:date="2004-11-10T11:16:00Z">
        <w:del w:id="498" w:author="Darren Hanway" w:date="2004-12-14T13:34:00Z">
          <w:r>
            <w:rPr/>
            <w:delText xml:space="preserve">existing </w:delText>
          </w:r>
        </w:del>
      </w:ins>
      <w:ins w:id="499" w:author="Energy Coalition" w:date="2004-11-10T13:51:00Z">
        <w:del w:id="500" w:author="Darren Hanway" w:date="2004-12-14T13:34:00Z">
          <w:r>
            <w:rPr/>
            <w:delText xml:space="preserve">as well as </w:delText>
          </w:r>
        </w:del>
      </w:ins>
      <w:ins w:id="501" w:author="Energy Coalition" w:date="2004-11-10T11:16:00Z">
        <w:del w:id="502" w:author="Darren Hanway" w:date="2004-12-14T13:34:00Z">
          <w:r>
            <w:rPr/>
            <w:delText xml:space="preserve">new school districts.  </w:delText>
          </w:r>
        </w:del>
      </w:ins>
      <w:ins w:id="503" w:author="Energy Coalition" w:date="2004-11-10T13:51:00Z">
        <w:del w:id="504" w:author="Darren Hanway" w:date="2004-12-14T13:34:00Z">
          <w:r>
            <w:rPr/>
            <w:delText>T</w:delText>
          </w:r>
        </w:del>
      </w:ins>
      <w:ins w:id="505" w:author="Energy Coalition" w:date="2004-11-10T11:16:00Z">
        <w:del w:id="506" w:author="Darren Hanway" w:date="2004-12-14T13:34:00Z">
          <w:r>
            <w:rPr/>
            <w:delText>he first issue of our monthly PEAK Teacher E-News</w:delText>
          </w:r>
        </w:del>
      </w:ins>
      <w:ins w:id="507" w:author="Energy Coalition" w:date="2004-11-10T13:52:00Z">
        <w:del w:id="508" w:author="Darren Hanway" w:date="2004-12-14T13:34:00Z">
          <w:r>
            <w:rPr/>
            <w:delText xml:space="preserve"> was distributed on October 1.</w:delText>
          </w:r>
        </w:del>
      </w:ins>
      <w:ins w:id="509" w:author="Energy Coalition" w:date="2004-11-10T11:16:00Z">
        <w:del w:id="510" w:author="Darren Hanway" w:date="2004-12-14T13:34:00Z">
          <w:r>
            <w:rPr/>
            <w:delText xml:space="preserve">  This online newsletter, whose primary audience is PEAK educators, </w:delText>
          </w:r>
        </w:del>
      </w:ins>
      <w:ins w:id="511" w:author="Energy Coalition" w:date="2004-11-10T13:54:00Z">
        <w:del w:id="512" w:author="Darren Hanway" w:date="2004-12-14T13:34:00Z">
          <w:r>
            <w:rPr/>
            <w:delText xml:space="preserve">is designed to </w:delText>
          </w:r>
        </w:del>
      </w:ins>
      <w:ins w:id="513" w:author="Energy Coalition" w:date="2004-11-10T11:16:00Z">
        <w:del w:id="514" w:author="Darren Hanway" w:date="2004-12-14T13:34:00Z">
          <w:r>
            <w:rPr/>
            <w:delText xml:space="preserve">share information </w:delText>
          </w:r>
        </w:del>
      </w:ins>
      <w:ins w:id="515" w:author="Energy Coalition" w:date="2004-11-10T13:52:00Z">
        <w:del w:id="516" w:author="Darren Hanway" w:date="2004-12-14T13:34:00Z">
          <w:r>
            <w:rPr/>
            <w:delText>on</w:delText>
          </w:r>
        </w:del>
      </w:ins>
      <w:ins w:id="517" w:author="Energy Coalition" w:date="2004-11-10T11:16:00Z">
        <w:del w:id="518" w:author="Darren Hanway" w:date="2004-12-14T13:34:00Z">
          <w:r>
            <w:rPr/>
            <w:delText xml:space="preserve"> upcoming PEAK events, </w:delText>
          </w:r>
        </w:del>
      </w:ins>
      <w:ins w:id="519" w:author="Energy Coalition" w:date="2004-11-10T13:53:00Z">
        <w:del w:id="520" w:author="Darren Hanway" w:date="2004-12-14T13:34:00Z">
          <w:r>
            <w:rPr/>
            <w:delText xml:space="preserve">highlight PEAK schools, students, and teachers, and provides links to supplemental </w:delText>
          </w:r>
        </w:del>
      </w:ins>
      <w:ins w:id="521" w:author="Energy Coalition" w:date="2004-11-10T11:16:00Z">
        <w:del w:id="522" w:author="Darren Hanway" w:date="2004-12-14T13:34:00Z">
          <w:r>
            <w:rPr/>
            <w:delText>educator resources.  The October 2004 issue, which was sent to 246 PEAK educators and supporters and posted on the Coalition website (</w:delText>
          </w:r>
        </w:del>
      </w:ins>
      <w:hyperlink r:id="rId2">
        <w:ins w:id="523" w:author="Energy Coalition" w:date="2004-11-10T11:16:00Z">
          <w:del w:id="524" w:author="Darren Hanway" w:date="2004-12-14T13:34:00Z">
            <w:r>
              <w:rPr>
                <w:rStyle w:val="InternetLink"/>
              </w:rPr>
              <w:delText>www.</w:delText>
            </w:r>
          </w:del>
        </w:ins>
        <w:ins w:id="525" w:author="Energy Coalition" w:date="2004-11-10T13:55:00Z">
          <w:del w:id="526" w:author="Darren Hanway" w:date="2004-12-14T13:34:00Z">
            <w:r>
              <w:rPr>
                <w:rStyle w:val="InternetLink"/>
              </w:rPr>
              <w:delText>energycoalition.org</w:delText>
            </w:r>
          </w:del>
        </w:ins>
      </w:hyperlink>
      <w:ins w:id="527" w:author="Energy Coalition" w:date="2004-11-10T13:55:00Z">
        <w:del w:id="528" w:author="Darren Hanway" w:date="2004-12-14T13:34:00Z">
          <w:r>
            <w:rPr/>
            <w:delText xml:space="preserve">), </w:delText>
          </w:r>
        </w:del>
      </w:ins>
      <w:del w:id="529" w:author="Darren Hanway" w:date="2004-12-14T13:34:00Z">
        <w:r>
          <w:rPr/>
          <w:delText xml:space="preserve">was widely viewed a by PEAK teachers, city and utility partners, and all five California Public Utility Commissioners.  </w:delText>
        </w:r>
      </w:del>
    </w:p>
    <w:p>
      <w:pPr>
        <w:pStyle w:val="Normal"/>
        <w:ind w:left="456" w:hanging="0"/>
        <w:rPr>
          <w:del w:id="532" w:author="Darren Hanway" w:date="2004-12-14T13:34:00Z"/>
        </w:rPr>
      </w:pPr>
      <w:del w:id="531" w:author="Darren Hanway" w:date="2004-12-14T13:34:00Z">
        <w:r>
          <w:rPr/>
        </w:r>
      </w:del>
    </w:p>
    <w:p>
      <w:pPr>
        <w:pStyle w:val="Normal"/>
        <w:ind w:left="456" w:hanging="0"/>
        <w:rPr>
          <w:del w:id="588" w:author="Darren Hanway" w:date="2004-12-14T13:34:00Z"/>
        </w:rPr>
      </w:pPr>
      <w:ins w:id="533" w:author="Energy Coalition" w:date="2004-11-10T13:56:00Z">
        <w:del w:id="534" w:author="Darren Hanway" w:date="2004-12-14T13:34:00Z">
          <w:r>
            <w:rPr/>
            <w:delText xml:space="preserve">October 1 was also the launch date of </w:delText>
          </w:r>
        </w:del>
      </w:ins>
      <w:ins w:id="535" w:author="Energy Coalition" w:date="2004-11-10T13:58:00Z">
        <w:del w:id="536" w:author="Darren Hanway" w:date="2004-12-14T13:34:00Z">
          <w:r>
            <w:rPr/>
            <w:delText>the</w:delText>
          </w:r>
        </w:del>
      </w:ins>
      <w:ins w:id="537" w:author="Energy Coalition" w:date="2004-11-10T11:16:00Z">
        <w:del w:id="538" w:author="Darren Hanway" w:date="2004-12-14T13:34:00Z">
          <w:r>
            <w:rPr/>
            <w:delText xml:space="preserve"> PEAK </w:delText>
          </w:r>
        </w:del>
      </w:ins>
      <w:ins w:id="539" w:author="Energy Coalition" w:date="2004-11-10T13:57:00Z">
        <w:del w:id="540" w:author="Darren Hanway" w:date="2004-12-14T13:34:00Z">
          <w:r>
            <w:rPr/>
            <w:delText>S</w:delText>
          </w:r>
        </w:del>
      </w:ins>
      <w:ins w:id="541" w:author="Energy Coalition" w:date="2004-11-10T11:16:00Z">
        <w:del w:id="542" w:author="Darren Hanway" w:date="2004-12-14T13:34:00Z">
          <w:r>
            <w:rPr/>
            <w:delText xml:space="preserve">tudent </w:delText>
          </w:r>
        </w:del>
      </w:ins>
      <w:ins w:id="543" w:author="Energy Coalition" w:date="2004-11-10T13:57:00Z">
        <w:del w:id="544" w:author="Darren Hanway" w:date="2004-12-14T13:34:00Z">
          <w:r>
            <w:rPr/>
            <w:delText>P</w:delText>
          </w:r>
        </w:del>
      </w:ins>
      <w:ins w:id="545" w:author="Energy Coalition" w:date="2004-11-10T11:16:00Z">
        <w:del w:id="546" w:author="Darren Hanway" w:date="2004-12-14T13:34:00Z">
          <w:r>
            <w:rPr/>
            <w:delText xml:space="preserve">oster </w:delText>
          </w:r>
        </w:del>
      </w:ins>
      <w:ins w:id="547" w:author="Energy Coalition" w:date="2004-11-10T13:57:00Z">
        <w:del w:id="548" w:author="Darren Hanway" w:date="2004-12-14T13:34:00Z">
          <w:r>
            <w:rPr/>
            <w:delText>C</w:delText>
          </w:r>
        </w:del>
      </w:ins>
      <w:ins w:id="549" w:author="Energy Coalition" w:date="2004-11-10T11:16:00Z">
        <w:del w:id="550" w:author="Darren Hanway" w:date="2004-12-14T13:34:00Z">
          <w:r>
            <w:rPr/>
            <w:delText>ontest</w:delText>
          </w:r>
        </w:del>
      </w:ins>
      <w:ins w:id="551" w:author="Energy Coalition" w:date="2004-11-10T13:57:00Z">
        <w:del w:id="552" w:author="Darren Hanway" w:date="2004-12-14T13:34:00Z">
          <w:r>
            <w:rPr/>
            <w:delText xml:space="preserve">. </w:delText>
          </w:r>
        </w:del>
      </w:ins>
      <w:ins w:id="553" w:author="Energy Coalition" w:date="2004-11-10T11:16:00Z">
        <w:del w:id="554" w:author="Darren Hanway" w:date="2004-12-14T13:34:00Z">
          <w:r>
            <w:rPr/>
            <w:delText xml:space="preserve"> </w:delText>
          </w:r>
        </w:del>
      </w:ins>
      <w:ins w:id="555" w:author="Energy Coalition" w:date="2004-11-10T13:58:00Z">
        <w:del w:id="556" w:author="Darren Hanway" w:date="2004-12-14T13:34:00Z">
          <w:r>
            <w:rPr/>
            <w:delText xml:space="preserve">Running the entire month, the central theme of the contest was the </w:delText>
          </w:r>
        </w:del>
      </w:ins>
      <w:ins w:id="557" w:author="Energy Coalition" w:date="2004-11-10T11:16:00Z">
        <w:del w:id="558" w:author="Darren Hanway" w:date="2004-12-14T13:34:00Z">
          <w:r>
            <w:rPr/>
            <w:delText xml:space="preserve">use </w:delText>
          </w:r>
        </w:del>
      </w:ins>
      <w:ins w:id="559" w:author="Energy Coalition" w:date="2004-11-10T13:59:00Z">
        <w:del w:id="560" w:author="Darren Hanway" w:date="2004-12-14T13:34:00Z">
          <w:r>
            <w:rPr/>
            <w:delText xml:space="preserve">of </w:delText>
          </w:r>
        </w:del>
      </w:ins>
      <w:ins w:id="561" w:author="Energy Coalition" w:date="2004-11-10T11:16:00Z">
        <w:del w:id="562" w:author="Darren Hanway" w:date="2004-12-14T13:34:00Z">
          <w:r>
            <w:rPr/>
            <w:delText xml:space="preserve">the Four PEAK Student Energy Actions </w:delText>
          </w:r>
        </w:del>
      </w:ins>
      <w:ins w:id="563" w:author="Energy Coalition" w:date="2004-11-10T13:59:00Z">
        <w:del w:id="564" w:author="Darren Hanway" w:date="2004-12-14T13:34:00Z">
          <w:r>
            <w:rPr/>
            <w:delText>in response</w:delText>
          </w:r>
        </w:del>
      </w:ins>
      <w:ins w:id="565" w:author="Energy Coalition" w:date="2004-11-10T11:16:00Z">
        <w:del w:id="566" w:author="Darren Hanway" w:date="2004-12-14T13:34:00Z">
          <w:r>
            <w:rPr/>
            <w:delText xml:space="preserve"> to a Flex Your Power NOW! alert. </w:delText>
          </w:r>
        </w:del>
      </w:ins>
      <w:ins w:id="567" w:author="Energy Coalition" w:date="2004-11-10T13:59:00Z">
        <w:del w:id="568" w:author="Darren Hanway" w:date="2004-12-14T13:34:00Z">
          <w:r>
            <w:rPr/>
            <w:delText xml:space="preserve">All </w:delText>
          </w:r>
        </w:del>
      </w:ins>
      <w:ins w:id="569" w:author="Energy Coalition" w:date="2004-11-10T11:16:00Z">
        <w:del w:id="570" w:author="Darren Hanway" w:date="2004-12-14T13:34:00Z">
          <w:r>
            <w:rPr/>
            <w:delText>student</w:delText>
          </w:r>
        </w:del>
      </w:ins>
      <w:ins w:id="571" w:author="Energy Coalition" w:date="2004-11-10T13:59:00Z">
        <w:del w:id="572" w:author="Darren Hanway" w:date="2004-12-14T13:34:00Z">
          <w:r>
            <w:rPr/>
            <w:delText>s</w:delText>
          </w:r>
        </w:del>
      </w:ins>
      <w:ins w:id="573" w:author="Energy Coalition" w:date="2004-11-10T11:16:00Z">
        <w:del w:id="574" w:author="Darren Hanway" w:date="2004-12-14T13:34:00Z">
          <w:r>
            <w:rPr/>
            <w:delText xml:space="preserve"> attending a PEAK school</w:delText>
          </w:r>
        </w:del>
      </w:ins>
      <w:ins w:id="575" w:author="Energy Coalition" w:date="2004-11-10T13:59:00Z">
        <w:del w:id="576" w:author="Darren Hanway" w:date="2004-12-14T13:34:00Z">
          <w:r>
            <w:rPr/>
            <w:delText xml:space="preserve"> were eligible to post entries</w:delText>
          </w:r>
        </w:del>
      </w:ins>
      <w:ins w:id="577" w:author="Energy Coalition" w:date="2004-11-10T11:16:00Z">
        <w:del w:id="578" w:author="Darren Hanway" w:date="2004-12-14T13:34:00Z">
          <w:r>
            <w:rPr/>
            <w:delText xml:space="preserve">.  </w:delText>
          </w:r>
        </w:del>
      </w:ins>
      <w:ins w:id="579" w:author="Energy Coalition" w:date="2004-11-10T14:00:00Z">
        <w:del w:id="580" w:author="Darren Hanway" w:date="2004-12-14T13:34:00Z">
          <w:r>
            <w:rPr/>
            <w:delText>The Partnership received o</w:delText>
          </w:r>
        </w:del>
      </w:ins>
      <w:ins w:id="581" w:author="Energy Coalition" w:date="2004-11-10T11:16:00Z">
        <w:del w:id="582" w:author="Darren Hanway" w:date="2004-12-14T13:34:00Z">
          <w:r>
            <w:rPr/>
            <w:delText xml:space="preserve">ver 200 entries from </w:delText>
          </w:r>
        </w:del>
      </w:ins>
      <w:ins w:id="583" w:author="Energy Coalition" w:date="2004-11-10T14:01:00Z">
        <w:del w:id="584" w:author="Darren Hanway" w:date="2004-12-14T13:34:00Z">
          <w:r>
            <w:rPr/>
            <w:delText xml:space="preserve">the following </w:delText>
          </w:r>
        </w:del>
      </w:ins>
      <w:ins w:id="585" w:author="Energy Coalition" w:date="2004-11-10T11:16:00Z">
        <w:del w:id="586" w:author="Darren Hanway" w:date="2004-12-14T13:34:00Z">
          <w:r>
            <w:rPr/>
            <w:delText>PEAK school districts</w:delText>
          </w:r>
        </w:del>
      </w:ins>
      <w:del w:id="587" w:author="Darren Hanway" w:date="2004-12-14T13:34:00Z">
        <w:r>
          <w:rPr/>
          <w:delText>:</w:delText>
        </w:r>
      </w:del>
    </w:p>
    <w:p>
      <w:pPr>
        <w:pStyle w:val="Normal"/>
        <w:ind w:left="456" w:hanging="0"/>
        <w:rPr>
          <w:del w:id="590" w:author="Darren Hanway" w:date="2004-11-23T08:45:00Z"/>
        </w:rPr>
      </w:pPr>
      <w:del w:id="589" w:author="Darren Hanway" w:date="2004-11-23T08:45:00Z">
        <w:r>
          <w:rPr/>
        </w:r>
      </w:del>
    </w:p>
    <w:p>
      <w:pPr>
        <w:pStyle w:val="Normal"/>
        <w:numPr>
          <w:ilvl w:val="0"/>
          <w:numId w:val="25"/>
        </w:numPr>
        <w:rPr>
          <w:del w:id="592" w:author="Darren Hanway" w:date="2004-12-14T13:34:00Z"/>
        </w:rPr>
      </w:pPr>
      <w:del w:id="591" w:author="Darren Hanway" w:date="2004-12-14T13:34:00Z">
        <w:r>
          <w:rPr/>
          <w:delText>Desert Sands Unified School District (Palm Desert)</w:delText>
        </w:r>
      </w:del>
    </w:p>
    <w:p>
      <w:pPr>
        <w:pStyle w:val="Normal"/>
        <w:numPr>
          <w:ilvl w:val="0"/>
          <w:numId w:val="25"/>
        </w:numPr>
        <w:rPr>
          <w:del w:id="594" w:author="Darren Hanway" w:date="2004-12-14T13:34:00Z"/>
        </w:rPr>
      </w:pPr>
      <w:del w:id="593" w:author="Darren Hanway" w:date="2004-12-14T13:34:00Z">
        <w:r>
          <w:rPr/>
          <w:delText xml:space="preserve">Hermosa Beach City School District </w:delText>
        </w:r>
      </w:del>
    </w:p>
    <w:p>
      <w:pPr>
        <w:pStyle w:val="Normal"/>
        <w:numPr>
          <w:ilvl w:val="0"/>
          <w:numId w:val="25"/>
        </w:numPr>
        <w:rPr>
          <w:del w:id="596" w:author="Darren Hanway" w:date="2004-12-14T13:34:00Z"/>
        </w:rPr>
      </w:pPr>
      <w:del w:id="595" w:author="Darren Hanway" w:date="2004-12-14T13:34:00Z">
        <w:r>
          <w:rPr/>
          <w:delText xml:space="preserve">Moreno Valley Unified School District </w:delText>
        </w:r>
      </w:del>
    </w:p>
    <w:p>
      <w:pPr>
        <w:pStyle w:val="Normal"/>
        <w:numPr>
          <w:ilvl w:val="0"/>
          <w:numId w:val="25"/>
        </w:numPr>
        <w:rPr>
          <w:del w:id="598" w:author="Darren Hanway" w:date="2004-12-14T13:34:00Z"/>
        </w:rPr>
      </w:pPr>
      <w:del w:id="597" w:author="Darren Hanway" w:date="2004-12-14T13:34:00Z">
        <w:r>
          <w:rPr/>
          <w:delText>San Bernardino Unified School District</w:delText>
        </w:r>
      </w:del>
    </w:p>
    <w:p>
      <w:pPr>
        <w:pStyle w:val="Normal"/>
        <w:numPr>
          <w:ilvl w:val="0"/>
          <w:numId w:val="25"/>
        </w:numPr>
        <w:rPr>
          <w:del w:id="600" w:author="Darren Hanway" w:date="2004-12-14T13:34:00Z"/>
        </w:rPr>
      </w:pPr>
      <w:del w:id="599" w:author="Darren Hanway" w:date="2004-12-14T13:34:00Z">
        <w:r>
          <w:rPr/>
          <w:delText xml:space="preserve">Santa Monica-Malibu Unified School District </w:delText>
        </w:r>
      </w:del>
    </w:p>
    <w:p>
      <w:pPr>
        <w:pStyle w:val="Normal"/>
        <w:widowControl/>
        <w:numPr>
          <w:ilvl w:val="0"/>
          <w:numId w:val="25"/>
        </w:numPr>
        <w:bidi w:val="0"/>
        <w:ind w:hanging="0"/>
        <w:rPr>
          <w:del w:id="602" w:author="Darren Hanway" w:date="2004-12-14T13:34:00Z"/>
        </w:rPr>
      </w:pPr>
      <w:del w:id="601" w:author="Darren Hanway" w:date="2004-12-14T13:34:00Z">
        <w:r>
          <w:rPr/>
        </w:r>
      </w:del>
    </w:p>
    <w:p>
      <w:pPr>
        <w:pStyle w:val="Normal"/>
        <w:widowControl/>
        <w:numPr>
          <w:ilvl w:val="0"/>
          <w:numId w:val="25"/>
        </w:numPr>
        <w:bidi w:val="0"/>
        <w:ind w:hanging="0"/>
        <w:rPr>
          <w:del w:id="628" w:author="Darren Hanway" w:date="2004-12-14T13:34:00Z"/>
        </w:rPr>
      </w:pPr>
      <w:ins w:id="603" w:author="Energy Coalition" w:date="2004-11-10T14:04:00Z">
        <w:del w:id="604" w:author="Darren Hanway" w:date="2004-12-14T13:34:00Z">
          <w:r>
            <w:rPr/>
            <w:delText xml:space="preserve">Coalition staff selected </w:delText>
          </w:r>
        </w:del>
      </w:ins>
      <w:ins w:id="605" w:author="Energy Coalition" w:date="2004-11-10T11:16:00Z">
        <w:del w:id="606" w:author="Darren Hanway" w:date="2004-12-14T13:34:00Z">
          <w:r>
            <w:rPr/>
            <w:delText xml:space="preserve">a first-prize winner </w:delText>
          </w:r>
        </w:del>
      </w:ins>
      <w:ins w:id="607" w:author="Energy Coalition" w:date="2004-11-10T14:05:00Z">
        <w:del w:id="608" w:author="Darren Hanway" w:date="2004-12-14T13:34:00Z">
          <w:r>
            <w:rPr/>
            <w:delText xml:space="preserve">and runners-up </w:delText>
          </w:r>
        </w:del>
      </w:ins>
      <w:ins w:id="609" w:author="Energy Coalition" w:date="2004-11-10T11:16:00Z">
        <w:del w:id="610" w:author="Darren Hanway" w:date="2004-12-14T13:34:00Z">
          <w:r>
            <w:rPr/>
            <w:delText>from each participating school district</w:delText>
          </w:r>
        </w:del>
      </w:ins>
      <w:ins w:id="611" w:author="Energy Coalition" w:date="2004-11-10T14:05:00Z">
        <w:del w:id="612" w:author="Darren Hanway" w:date="2004-12-14T13:34:00Z">
          <w:r>
            <w:rPr/>
            <w:delText xml:space="preserve">.  Each first prize winner will attend a </w:delText>
          </w:r>
        </w:del>
      </w:ins>
      <w:ins w:id="613" w:author="Energy Coalition" w:date="2004-11-10T14:15:00Z">
        <w:del w:id="614" w:author="Darren Hanway" w:date="2004-12-14T13:34:00Z">
          <w:r>
            <w:rPr/>
            <w:delText xml:space="preserve">city </w:delText>
          </w:r>
        </w:del>
      </w:ins>
      <w:ins w:id="615" w:author="Energy Coalition" w:date="2004-11-10T14:06:00Z">
        <w:del w:id="616" w:author="Darren Hanway" w:date="2004-12-14T13:34:00Z">
          <w:r>
            <w:rPr/>
            <w:delText>council meeting in his or her home city in November</w:delText>
          </w:r>
        </w:del>
      </w:ins>
      <w:ins w:id="617" w:author="Energy Coalition" w:date="2004-11-10T14:13:00Z">
        <w:del w:id="618" w:author="Darren Hanway" w:date="2004-12-14T13:34:00Z">
          <w:r>
            <w:rPr/>
            <w:delText xml:space="preserve">, where the council of the respective city will present him/her with </w:delText>
          </w:r>
        </w:del>
      </w:ins>
      <w:ins w:id="619" w:author="Energy Coalition" w:date="2004-11-10T11:16:00Z">
        <w:del w:id="620" w:author="Darren Hanway" w:date="2004-12-14T13:34:00Z">
          <w:r>
            <w:rPr/>
            <w:delText xml:space="preserve">a brand-new, energy-efficient (!) beach cruiser bicycle. </w:delText>
          </w:r>
        </w:del>
      </w:ins>
      <w:ins w:id="621" w:author="Energy Coalition" w:date="2004-11-10T14:15:00Z">
        <w:del w:id="622" w:author="Darren Hanway" w:date="2004-12-14T13:34:00Z">
          <w:r>
            <w:rPr/>
            <w:delText xml:space="preserve">Runners-up will also be recognized during the ceremonies. </w:delText>
          </w:r>
        </w:del>
      </w:ins>
      <w:ins w:id="623" w:author="Energy Coalition" w:date="2004-11-10T11:16:00Z">
        <w:del w:id="624" w:author="Darren Hanway" w:date="2004-12-14T13:34:00Z">
          <w:r>
            <w:rPr/>
            <w:delText>Student artwork from the contest will be on display at City Hall</w:delText>
          </w:r>
        </w:del>
      </w:ins>
      <w:ins w:id="625" w:author="Energy Coalition" w:date="2004-11-10T14:16:00Z">
        <w:del w:id="626" w:author="Darren Hanway" w:date="2004-12-14T13:34:00Z">
          <w:r>
            <w:rPr/>
            <w:delText xml:space="preserve"> in each respective city.</w:delText>
          </w:r>
        </w:del>
      </w:ins>
      <w:del w:id="627" w:author="Darren Hanway" w:date="2004-12-14T13:34:00Z">
        <w:r>
          <w:rPr/>
          <w:delText xml:space="preserve">  </w:delText>
        </w:r>
      </w:del>
    </w:p>
    <w:p>
      <w:pPr>
        <w:pStyle w:val="Normal"/>
        <w:ind w:left="456" w:hanging="0"/>
        <w:rPr>
          <w:del w:id="630" w:author="Darren Hanway" w:date="2004-12-14T13:34:00Z"/>
        </w:rPr>
      </w:pPr>
      <w:del w:id="629" w:author="Darren Hanway" w:date="2004-12-14T13:34:00Z">
        <w:r>
          <w:rPr/>
        </w:r>
      </w:del>
    </w:p>
    <w:p>
      <w:pPr>
        <w:pStyle w:val="Normal"/>
        <w:ind w:left="456" w:hanging="0"/>
        <w:rPr>
          <w:del w:id="640" w:author="Darren Hanway" w:date="2004-12-14T13:34:00Z"/>
        </w:rPr>
      </w:pPr>
      <w:ins w:id="631" w:author="Energy Coalition" w:date="2004-11-10T11:16:00Z">
        <w:del w:id="632" w:author="Darren Hanway" w:date="2004-12-14T13:34:00Z">
          <w:r>
            <w:rPr/>
            <w:delText xml:space="preserve">The PEAK 5.0 software development </w:delText>
          </w:r>
        </w:del>
      </w:ins>
      <w:ins w:id="633" w:author="Energy Coalition" w:date="2004-11-10T13:55:00Z">
        <w:del w:id="634" w:author="Darren Hanway" w:date="2004-12-14T13:34:00Z">
          <w:r>
            <w:rPr/>
            <w:delText xml:space="preserve">project </w:delText>
          </w:r>
        </w:del>
      </w:ins>
      <w:ins w:id="635" w:author="Energy Coalition" w:date="2004-11-10T11:16:00Z">
        <w:del w:id="636" w:author="Darren Hanway" w:date="2004-12-14T13:34:00Z">
          <w:r>
            <w:rPr/>
            <w:delText>is still on track, as evidenced by Pixelpushers’ on-time delivery of all work slated to be completed by the October 12</w:delText>
          </w:r>
        </w:del>
      </w:ins>
      <w:ins w:id="637" w:author="Energy Coalition" w:date="2004-11-10T11:16:00Z">
        <w:del w:id="638" w:author="Darren Hanway" w:date="2004-12-14T13:34:00Z">
          <w:r>
            <w:rPr>
              <w:position w:val="0"/>
              <w:sz w:val="24"/>
              <w:vertAlign w:val="baseline"/>
            </w:rPr>
            <w:delText>th</w:delText>
          </w:r>
        </w:del>
      </w:ins>
      <w:del w:id="639" w:author="Darren Hanway" w:date="2004-12-14T13:34:00Z">
        <w:r>
          <w:rPr/>
          <w:delText xml:space="preserve"> deadline for Milestone #2.  Significant “back-end” work has been completed and progress of the program’s development can now be viewed on the PEAK page of the Pixelpushers website.  </w:delText>
        </w:r>
      </w:del>
    </w:p>
    <w:p>
      <w:pPr>
        <w:pStyle w:val="Normal"/>
        <w:ind w:left="456" w:hanging="0"/>
        <w:rPr>
          <w:del w:id="642" w:author="Darren Hanway" w:date="2004-12-14T13:34:00Z"/>
        </w:rPr>
      </w:pPr>
      <w:del w:id="641" w:author="Darren Hanway" w:date="2004-12-14T13:34:00Z">
        <w:r>
          <w:rPr/>
        </w:r>
      </w:del>
    </w:p>
    <w:p>
      <w:pPr>
        <w:pStyle w:val="Normal"/>
        <w:ind w:left="456" w:hanging="0"/>
        <w:rPr>
          <w:del w:id="666" w:author="Darren Hanway" w:date="2004-12-14T13:34:00Z"/>
        </w:rPr>
      </w:pPr>
      <w:ins w:id="643" w:author="Energy Coalition" w:date="2004-11-10T14:16:00Z">
        <w:del w:id="644" w:author="Darren Hanway" w:date="2004-12-14T13:34:00Z">
          <w:r>
            <w:rPr/>
            <w:delText>This month, PEAK staff invested many hours in b</w:delText>
          </w:r>
        </w:del>
      </w:ins>
      <w:ins w:id="645" w:author="Energy Coalition" w:date="2004-11-10T11:16:00Z">
        <w:del w:id="646" w:author="Darren Hanway" w:date="2004-12-14T13:34:00Z">
          <w:r>
            <w:rPr/>
            <w:delText>udgeting and writing proposals to include the PEAK program in the October 15</w:delText>
          </w:r>
        </w:del>
      </w:ins>
      <w:ins w:id="647" w:author="Energy Coalition" w:date="2004-11-10T11:16:00Z">
        <w:del w:id="648" w:author="Darren Hanway" w:date="2004-12-14T13:34:00Z">
          <w:r>
            <w:rPr>
              <w:position w:val="0"/>
              <w:sz w:val="24"/>
              <w:vertAlign w:val="baseline"/>
            </w:rPr>
            <w:delText>th</w:delText>
          </w:r>
        </w:del>
      </w:ins>
      <w:ins w:id="649" w:author="Energy Coalition" w:date="2004-11-10T11:16:00Z">
        <w:del w:id="650" w:author="Darren Hanway" w:date="2004-12-14T13:34:00Z">
          <w:r>
            <w:rPr/>
            <w:delText xml:space="preserve"> filings for utility partners.  Southern California Edison</w:delText>
          </w:r>
        </w:del>
      </w:ins>
      <w:ins w:id="651" w:author="Energy Coalition" w:date="2004-11-10T14:18:00Z">
        <w:del w:id="652" w:author="Darren Hanway" w:date="2004-12-14T13:34:00Z">
          <w:r>
            <w:rPr/>
            <w:delText xml:space="preserve"> filed a proposal to </w:delText>
          </w:r>
        </w:del>
      </w:ins>
      <w:ins w:id="653" w:author="Energy Coalition" w:date="2004-11-10T11:16:00Z">
        <w:del w:id="654" w:author="Darren Hanway" w:date="2004-12-14T13:34:00Z">
          <w:r>
            <w:rPr/>
            <w:delText xml:space="preserve">include PEAK students and their parents in their demand-response </w:delText>
          </w:r>
        </w:del>
      </w:ins>
      <w:ins w:id="655" w:author="Energy Coalition" w:date="2004-11-10T14:19:00Z">
        <w:del w:id="656" w:author="Darren Hanway" w:date="2004-12-14T13:34:00Z">
          <w:r>
            <w:rPr/>
            <w:delText xml:space="preserve">research </w:delText>
          </w:r>
        </w:del>
      </w:ins>
      <w:ins w:id="657" w:author="Energy Coalition" w:date="2004-11-10T11:16:00Z">
        <w:del w:id="658" w:author="Darren Hanway" w:date="2004-12-14T13:34:00Z">
          <w:r>
            <w:rPr/>
            <w:delText>effort</w:delText>
          </w:r>
        </w:del>
      </w:ins>
      <w:ins w:id="659" w:author="Energy Coalition" w:date="2004-11-10T14:19:00Z">
        <w:del w:id="660" w:author="Darren Hanway" w:date="2004-12-14T13:34:00Z">
          <w:r>
            <w:rPr/>
            <w:delText>s</w:delText>
          </w:r>
        </w:del>
      </w:ins>
      <w:ins w:id="661" w:author="Energy Coalition" w:date="2004-11-10T11:16:00Z">
        <w:del w:id="662" w:author="Darren Hanway" w:date="2004-12-14T13:34:00Z">
          <w:r>
            <w:rPr/>
            <w:delText xml:space="preserve"> by contracting with the Coalition to develop an “enhanced PEAK” Real-Time Metering program.  The Gas Company </w:delText>
          </w:r>
        </w:del>
      </w:ins>
      <w:ins w:id="663" w:author="Energy Coalition" w:date="2004-11-10T14:19:00Z">
        <w:del w:id="664" w:author="Darren Hanway" w:date="2004-12-14T13:34:00Z">
          <w:r>
            <w:rPr/>
            <w:delText>filed</w:delText>
          </w:r>
        </w:del>
      </w:ins>
      <w:del w:id="665" w:author="Darren Hanway" w:date="2004-12-14T13:34:00Z">
        <w:r>
          <w:rPr/>
          <w:delText xml:space="preserve"> a proposal for PEAK expansion to San Diego County schools in their filing for pilot energy efficiency programs in San Diego County.  </w:delText>
        </w:r>
      </w:del>
    </w:p>
    <w:p>
      <w:pPr>
        <w:pStyle w:val="Normal"/>
        <w:ind w:left="456" w:hanging="0"/>
        <w:rPr>
          <w:b/>
          <w:b/>
          <w:del w:id="668" w:author="Darren Hanway" w:date="2004-12-14T13:34:00Z"/>
        </w:rPr>
      </w:pPr>
      <w:del w:id="667" w:author="Darren Hanway" w:date="2004-12-14T13:34:00Z">
        <w:r>
          <w:rPr>
            <w:b/>
          </w:rPr>
        </w:r>
      </w:del>
    </w:p>
    <w:p>
      <w:pPr>
        <w:pStyle w:val="Normal"/>
        <w:ind w:left="720" w:hanging="720"/>
        <w:rPr>
          <w:i/>
          <w:i/>
          <w:del w:id="670" w:author="Darren Hanway" w:date="2004-12-14T13:34:00Z"/>
        </w:rPr>
      </w:pPr>
      <w:del w:id="669" w:author="Darren Hanway" w:date="2004-12-14T13:34:00Z">
        <w:r>
          <w:rPr>
            <w:i/>
          </w:rPr>
          <w:delText>Employee Buck-A-Bulb Rallies</w:delText>
        </w:r>
      </w:del>
    </w:p>
    <w:p>
      <w:pPr>
        <w:pStyle w:val="Normal"/>
        <w:ind w:left="720" w:hanging="720"/>
        <w:rPr>
          <w:i/>
          <w:i/>
          <w:del w:id="672" w:author="Energy Coalition" w:date="2004-10-15T13:48:00Z"/>
        </w:rPr>
      </w:pPr>
      <w:del w:id="671" w:author="Energy Coalition" w:date="2004-10-15T13:48:00Z">
        <w:r>
          <w:rPr>
            <w:i/>
          </w:rPr>
        </w:r>
      </w:del>
    </w:p>
    <w:p>
      <w:pPr>
        <w:pStyle w:val="Normal"/>
        <w:ind w:left="720" w:hanging="720"/>
        <w:rPr>
          <w:del w:id="674" w:author="Darren Hanway" w:date="2004-12-14T13:34:00Z"/>
        </w:rPr>
      </w:pPr>
      <w:del w:id="673" w:author="Darren Hanway" w:date="2004-12-14T13:34:00Z">
        <w:r>
          <w:rPr/>
          <w:delText xml:space="preserve">The first of several Buck-A-Bulb Rallies were held in August in two partner cities.  The purpose in this first round of Buck-A-Bulb Rallies is to publicly announce the arrival of the Community Energy Partnership to city staff, to generate awareness of upcoming Partnership activities in their respective cities and, most importantly, to get them involved in the effort by spreading the news of the Partnership to other city residents.  </w:delText>
        </w:r>
      </w:del>
    </w:p>
    <w:p>
      <w:pPr>
        <w:pStyle w:val="Normal"/>
        <w:ind w:left="720" w:hanging="720"/>
        <w:rPr>
          <w:del w:id="676" w:author="Darren Hanway" w:date="2004-12-14T13:34:00Z"/>
        </w:rPr>
      </w:pPr>
      <w:del w:id="675" w:author="Darren Hanway" w:date="2004-12-14T13:34:00Z">
        <w:r>
          <w:rPr/>
        </w:r>
      </w:del>
    </w:p>
    <w:p>
      <w:pPr>
        <w:pStyle w:val="Normal"/>
        <w:ind w:left="720" w:hanging="720"/>
        <w:rPr>
          <w:del w:id="678" w:author="Darren Hanway" w:date="2004-12-14T13:34:00Z"/>
        </w:rPr>
      </w:pPr>
      <w:del w:id="677" w:author="Darren Hanway" w:date="2004-12-14T13:34:00Z">
        <w:r>
          <w:rPr/>
          <w:delText xml:space="preserve">In the City of Corona, the employees endured long, but fast-moving lines to purchase bargain-priced CFLs.  Almost two thousand were sold in an hour’s time!  Several employees lent their assistance in impromptu fashion, helping to distribute CFLs to their coworkers as soon as they finished purchasing their own.  </w:delText>
        </w:r>
      </w:del>
    </w:p>
    <w:p>
      <w:pPr>
        <w:pStyle w:val="Normal"/>
        <w:ind w:left="720" w:hanging="720"/>
        <w:rPr>
          <w:del w:id="680" w:author="Darren Hanway" w:date="2004-12-14T13:34:00Z"/>
        </w:rPr>
      </w:pPr>
      <w:del w:id="679" w:author="Darren Hanway" w:date="2004-12-14T13:34:00Z">
        <w:r>
          <w:rPr/>
        </w:r>
      </w:del>
    </w:p>
    <w:p>
      <w:pPr>
        <w:pStyle w:val="Normal"/>
        <w:ind w:left="720" w:hanging="720"/>
        <w:rPr>
          <w:del w:id="682" w:author="Darren Hanway" w:date="2004-12-14T13:34:00Z"/>
        </w:rPr>
      </w:pPr>
      <w:del w:id="681" w:author="Darren Hanway" w:date="2004-12-14T13:34:00Z">
        <w:r>
          <w:rPr/>
          <w:delText xml:space="preserve">In Moreno Valley, 772 CFLs were distributed. Although many employees had already purchased CFLs during the Six Cities Energy Project, our survey showed that among the 95 employees who purchased CFLs that day, 55% were first-time users. These are exactly the employees (the target demographic!) that the Partnership needs to reach to be successful in this outreach capacity. </w:delText>
        </w:r>
      </w:del>
    </w:p>
    <w:p>
      <w:pPr>
        <w:pStyle w:val="Normal"/>
        <w:ind w:left="720" w:hanging="720"/>
        <w:rPr>
          <w:del w:id="684" w:author="Darren Hanway" w:date="2004-12-14T13:34:00Z"/>
        </w:rPr>
      </w:pPr>
      <w:del w:id="683" w:author="Darren Hanway" w:date="2004-12-14T13:34:00Z">
        <w:r>
          <w:rPr/>
        </w:r>
      </w:del>
    </w:p>
    <w:p>
      <w:pPr>
        <w:pStyle w:val="Normal"/>
        <w:ind w:left="720" w:hanging="720"/>
        <w:rPr>
          <w:i/>
          <w:i/>
          <w:del w:id="686" w:author="Darren Hanway" w:date="2004-12-14T13:34:00Z"/>
        </w:rPr>
      </w:pPr>
      <w:del w:id="685" w:author="Darren Hanway" w:date="2004-12-14T13:34:00Z">
        <w:r>
          <w:rPr>
            <w:i/>
          </w:rPr>
          <w:delText>Santa Clarita Community Kickoff</w:delText>
        </w:r>
      </w:del>
    </w:p>
    <w:p>
      <w:pPr>
        <w:pStyle w:val="Normal"/>
        <w:ind w:left="720" w:hanging="720"/>
        <w:rPr>
          <w:i/>
          <w:i/>
          <w:del w:id="688" w:author="Energy Coalition" w:date="2004-10-15T13:48:00Z"/>
        </w:rPr>
      </w:pPr>
      <w:del w:id="687" w:author="Energy Coalition" w:date="2004-10-15T13:48:00Z">
        <w:r>
          <w:rPr>
            <w:i/>
          </w:rPr>
        </w:r>
      </w:del>
    </w:p>
    <w:p>
      <w:pPr>
        <w:pStyle w:val="Normal"/>
        <w:ind w:left="720" w:hanging="720"/>
        <w:rPr>
          <w:del w:id="693" w:author="Darren Hanway" w:date="2004-12-14T13:34:00Z"/>
        </w:rPr>
      </w:pPr>
      <w:del w:id="689" w:author="Darren Hanway" w:date="2004-12-14T13:34:00Z">
        <w:r>
          <w:rPr/>
          <w:delText>The Partnership’s first Community Kickoff event was a huge success and was held in August</w:delText>
        </w:r>
      </w:del>
      <w:ins w:id="690" w:author="Unsatisfied Word User" w:date="2004-09-21T12:19:00Z">
        <w:del w:id="691" w:author="Darren Hanway" w:date="2004-12-14T13:34:00Z">
          <w:r>
            <w:rPr/>
            <w:delText xml:space="preserve"> 2004</w:delText>
          </w:r>
        </w:del>
      </w:ins>
      <w:del w:id="692" w:author="Darren Hanway" w:date="2004-12-14T13:34:00Z">
        <w:r>
          <w:rPr/>
          <w:delText xml:space="preserve">.  Small business owners joined city employees, neighborhood advocates and representatives from nonprofit programs serving teens and seniors, to receive an orientation to the Partnership and offer input into the activity plan featuring the Newhall Energy District.  The response was very warm and receptive, with several organizations expressing concrete ways that their respective organizations could benefit from the presence of the Partnership. </w:delText>
        </w:r>
      </w:del>
    </w:p>
    <w:p>
      <w:pPr>
        <w:pStyle w:val="Normal"/>
        <w:ind w:left="720" w:hanging="720"/>
        <w:rPr>
          <w:del w:id="695" w:author="Darren Hanway" w:date="2004-12-14T13:34:00Z"/>
        </w:rPr>
      </w:pPr>
      <w:del w:id="694" w:author="Darren Hanway" w:date="2004-12-14T13:34:00Z">
        <w:r>
          <w:rPr/>
        </w:r>
      </w:del>
    </w:p>
    <w:p>
      <w:pPr>
        <w:pStyle w:val="Normal"/>
        <w:ind w:left="720" w:hanging="720"/>
        <w:rPr>
          <w:del w:id="697" w:author="Darren Hanway" w:date="2004-12-14T13:34:00Z"/>
        </w:rPr>
      </w:pPr>
      <w:del w:id="696" w:author="Darren Hanway" w:date="2004-12-14T13:34:00Z">
        <w:r>
          <w:rPr/>
          <w:delText xml:space="preserve">Surprisingly, there was 100% participation – every community member and press representative that was invited showed up! The community leaders invited to the event proved to be an ideal set of stakeholders to guide the Partnership’s efforts in Santa Clarita.  The feedback offered during the interactive discussions was extremely valuable in clarifying the needs and desires of the local community and confirmed the ideas presented by Santa Clarita’s Team Leaders. Santa Clarita Team Leader Heather Merenda deserves a special commendation for her expert handling of media inquiries both during and after the event. Due to her efforts, the event received extensive local press coverage.  </w:delText>
        </w:r>
      </w:del>
    </w:p>
    <w:p>
      <w:pPr>
        <w:pStyle w:val="Normal"/>
        <w:ind w:left="720" w:hanging="720"/>
        <w:rPr>
          <w:del w:id="699" w:author="Darren Hanway" w:date="2004-12-14T13:34:00Z"/>
        </w:rPr>
      </w:pPr>
      <w:del w:id="698" w:author="Darren Hanway" w:date="2004-12-14T13:34:00Z">
        <w:r>
          <w:rPr/>
        </w:r>
      </w:del>
    </w:p>
    <w:p>
      <w:pPr>
        <w:pStyle w:val="Normal"/>
        <w:ind w:left="720" w:hanging="720"/>
        <w:rPr>
          <w:b/>
          <w:b/>
          <w:del w:id="701" w:author="Darren Hanway" w:date="2004-12-14T13:34:00Z"/>
        </w:rPr>
      </w:pPr>
      <w:del w:id="700" w:author="Darren Hanway" w:date="2004-12-14T13:34:00Z">
        <w:r>
          <w:rPr>
            <w:b/>
          </w:rPr>
          <w:delText>PEAK Student Energy Actions</w:delText>
        </w:r>
      </w:del>
    </w:p>
    <w:p>
      <w:pPr>
        <w:pStyle w:val="Normal"/>
        <w:ind w:left="720" w:hanging="720"/>
        <w:rPr>
          <w:b/>
          <w:b/>
          <w:del w:id="703" w:author="Energy Coalition" w:date="2004-10-15T13:48:00Z"/>
        </w:rPr>
      </w:pPr>
      <w:del w:id="702" w:author="Energy Coalition" w:date="2004-10-15T13:48:00Z">
        <w:r>
          <w:rPr>
            <w:b/>
          </w:rPr>
        </w:r>
      </w:del>
    </w:p>
    <w:p>
      <w:pPr>
        <w:pStyle w:val="Normal"/>
        <w:ind w:left="720" w:hanging="720"/>
        <w:rPr>
          <w:del w:id="708" w:author="Darren Hanway" w:date="2004-12-14T13:34:00Z"/>
        </w:rPr>
      </w:pPr>
      <w:del w:id="704" w:author="Darren Hanway" w:date="2004-12-14T13:34:00Z">
        <w:r>
          <w:rPr/>
          <w:delText>During the month of August</w:delText>
        </w:r>
      </w:del>
      <w:ins w:id="705" w:author="Unsatisfied Word User" w:date="2004-09-21T12:19:00Z">
        <w:del w:id="706" w:author="Darren Hanway" w:date="2004-12-14T13:34:00Z">
          <w:r>
            <w:rPr/>
            <w:delText xml:space="preserve"> 2004</w:delText>
          </w:r>
        </w:del>
      </w:ins>
      <w:del w:id="707" w:author="Darren Hanway" w:date="2004-12-14T13:34:00Z">
        <w:r>
          <w:rPr/>
          <w:delText xml:space="preserve">, preparations were made for the implementation of PEAK during the upcoming 2004/2005 school year.  Several important documents were developed or revised for distribution in new and existing PEAK schools, including one-page descriptions of The Energy Coalition  and the PEAK Student Energy Actions program, and a  more comprehensive “Welcome to PEAK” document that contains the vision, mission, goals, history, and successes of PEAK to date.  </w:delText>
        </w:r>
      </w:del>
    </w:p>
    <w:p>
      <w:pPr>
        <w:pStyle w:val="Normal"/>
        <w:ind w:left="720" w:hanging="720"/>
        <w:rPr>
          <w:del w:id="710" w:author="Darren Hanway" w:date="2004-12-14T13:34:00Z"/>
        </w:rPr>
      </w:pPr>
      <w:del w:id="709" w:author="Darren Hanway" w:date="2004-12-14T13:34:00Z">
        <w:r>
          <w:rPr/>
        </w:r>
      </w:del>
    </w:p>
    <w:p>
      <w:pPr>
        <w:pStyle w:val="Normal"/>
        <w:ind w:left="720" w:hanging="720"/>
        <w:rPr>
          <w:del w:id="715" w:author="Darren Hanway" w:date="2004-12-14T13:34:00Z"/>
        </w:rPr>
      </w:pPr>
      <w:del w:id="711" w:author="Darren Hanway" w:date="2004-12-14T13:34:00Z">
        <w:r>
          <w:rPr>
            <w:u w:val="single"/>
          </w:rPr>
          <w:delText>The PEAK Web Site</w:delText>
        </w:r>
      </w:del>
      <w:del w:id="712" w:author="Darren Hanway" w:date="2004-12-14T13:34:00Z">
        <w:r>
          <w:rPr/>
          <w:delText xml:space="preserve">: Much progress was made during August on the technology side of PEAK.  The updated </w:delText>
        </w:r>
      </w:del>
      <w:hyperlink r:id="rId3">
        <w:del w:id="713" w:author="Darren Hanway" w:date="2004-12-14T13:34:00Z">
          <w:r>
            <w:rPr>
              <w:rStyle w:val="InternetLink"/>
            </w:rPr>
            <w:delText>www.peakstudents.net</w:delText>
          </w:r>
        </w:del>
      </w:hyperlink>
      <w:del w:id="714" w:author="Darren Hanway" w:date="2004-12-14T13:34:00Z">
        <w:r>
          <w:rPr/>
          <w:delText xml:space="preserve"> website is in the final stage of completion and will be ready to go ‘live’ during the first week in September.  Some features of the new website include a new, streamlined look, a special “Teacher’s Page,” a PEAK Exchange message board for students, and new energy efficiency tips and information, involving both electricity and natural gas.  </w:delText>
        </w:r>
      </w:del>
    </w:p>
    <w:p>
      <w:pPr>
        <w:pStyle w:val="Normal"/>
        <w:ind w:left="720" w:hanging="720"/>
        <w:rPr>
          <w:del w:id="717" w:author="Darren Hanway" w:date="2004-12-14T13:34:00Z"/>
        </w:rPr>
      </w:pPr>
      <w:del w:id="716" w:author="Darren Hanway" w:date="2004-12-14T13:34:00Z">
        <w:r>
          <w:rPr/>
        </w:r>
      </w:del>
    </w:p>
    <w:p>
      <w:pPr>
        <w:pStyle w:val="Normal"/>
        <w:ind w:left="720" w:hanging="720"/>
        <w:rPr>
          <w:del w:id="723" w:author="Darren Hanway" w:date="2004-12-14T13:34:00Z"/>
        </w:rPr>
      </w:pPr>
      <w:del w:id="718" w:author="Darren Hanway" w:date="2004-12-14T13:34:00Z">
        <w:r>
          <w:rPr>
            <w:u w:val="single"/>
          </w:rPr>
          <w:delText>The PEAK Software</w:delText>
        </w:r>
      </w:del>
      <w:del w:id="719" w:author="Darren Hanway" w:date="2004-12-14T13:34:00Z">
        <w:r>
          <w:rPr/>
          <w:delText>: Collaboration continues with Pixelpushers, Inc., the software/web design company selected by The Energy Coalition to develop new software for PEAK.  The contract was executed in August</w:delText>
        </w:r>
      </w:del>
      <w:ins w:id="720" w:author="Unsatisfied Word User" w:date="2004-09-21T12:19:00Z">
        <w:del w:id="721" w:author="Darren Hanway" w:date="2004-12-14T13:34:00Z">
          <w:r>
            <w:rPr/>
            <w:delText xml:space="preserve"> 2004</w:delText>
          </w:r>
        </w:del>
      </w:ins>
      <w:del w:id="722" w:author="Darren Hanway" w:date="2004-12-14T13:34:00Z">
        <w:r>
          <w:rPr/>
          <w:delText>, and work began immediately. To date, a set of impressive design concepts have been developed and presented for the software and its four main activities: Home Simulation; Community Blackout; Keep Warm, Keep Cool; and Energy Quizzes. The first contractual milestone, completion of the draft Story Board for the project, was accomplished ahead of schedule.</w:delText>
        </w:r>
      </w:del>
    </w:p>
    <w:p>
      <w:pPr>
        <w:pStyle w:val="Normal"/>
        <w:ind w:left="720" w:hanging="720"/>
        <w:rPr>
          <w:del w:id="725" w:author="Darren Hanway" w:date="2004-12-14T13:34:00Z"/>
        </w:rPr>
      </w:pPr>
      <w:del w:id="724" w:author="Darren Hanway" w:date="2004-12-14T13:34:00Z">
        <w:r>
          <w:rPr/>
        </w:r>
      </w:del>
    </w:p>
    <w:p>
      <w:pPr>
        <w:pStyle w:val="Normal"/>
        <w:ind w:left="720" w:hanging="720"/>
        <w:rPr>
          <w:del w:id="728" w:author="Darren Hanway" w:date="2004-12-14T13:34:00Z"/>
        </w:rPr>
      </w:pPr>
      <w:del w:id="726" w:author="Darren Hanway" w:date="2004-12-14T13:34:00Z">
        <w:r>
          <w:rPr>
            <w:u w:val="single"/>
          </w:rPr>
          <w:delText>PEAK Outreach to New Districts</w:delText>
        </w:r>
      </w:del>
      <w:del w:id="727" w:author="Darren Hanway" w:date="2004-12-14T13:34:00Z">
        <w:r>
          <w:rPr/>
          <w:delText xml:space="preserve">: In August, the PEAK team conducted informational meetings, at Lincoln Elementary School in San Bernardino, and at the Joint Schools Committee in Corona/Norco, with the goal of bringing two new school districts on board with PEAK.  Both meetings were extremely successful and the Coalition expects to move forward with implementing PEAK in both districts.  San Bernardino elected to pilot the program with 4th and 5th grade teachers and at after-school programs at Lincoln Elementary. The superintendent of Corona-Norco Unified School District gave his approval to work with curriculum personnel to develop an implementation plan involving multiple sites in Corona.  </w:delText>
        </w:r>
      </w:del>
    </w:p>
    <w:p>
      <w:pPr>
        <w:pStyle w:val="Normal"/>
        <w:ind w:left="720" w:hanging="720"/>
        <w:rPr>
          <w:del w:id="730" w:author="Darren Hanway" w:date="2004-12-14T13:34:00Z"/>
        </w:rPr>
      </w:pPr>
      <w:del w:id="729" w:author="Darren Hanway" w:date="2004-12-14T13:34:00Z">
        <w:r>
          <w:rPr/>
        </w:r>
      </w:del>
    </w:p>
    <w:p>
      <w:pPr>
        <w:pStyle w:val="Normal"/>
        <w:ind w:left="720" w:hanging="720"/>
        <w:rPr>
          <w:del w:id="739" w:author="Darren Hanway" w:date="2004-12-14T13:34:00Z"/>
        </w:rPr>
      </w:pPr>
      <w:del w:id="731" w:author="Darren Hanway" w:date="2004-12-14T13:34:00Z">
        <w:r>
          <w:rPr>
            <w:u w:val="single"/>
          </w:rPr>
          <w:delText>PEAK and Flex NOW</w:delText>
        </w:r>
      </w:del>
      <w:del w:id="732" w:author="Darren Hanway" w:date="2004-12-14T13:34:00Z">
        <w:r>
          <w:rPr/>
          <w:delText>! Flex Your Power NOW! (discussed next) has opened new avenues to promote the growth and expansion of the PEAK program.  An opportunity to include PEAK students, teachers, and schools in the Flex Your Power NOW! campaign</w:delText>
        </w:r>
      </w:del>
      <w:ins w:id="733" w:author="Unsatisfied Word User" w:date="2004-09-21T12:22:00Z">
        <w:del w:id="734" w:author="Darren Hanway" w:date="2004-12-14T13:34:00Z">
          <w:r>
            <w:rPr/>
            <w:delText>campaign</w:delText>
          </w:r>
        </w:del>
      </w:ins>
      <w:del w:id="735" w:author="Darren Hanway" w:date="2004-12-14T13:34:00Z">
        <w:r>
          <w:rPr/>
          <w:delText xml:space="preserve"> resulted in the development of a PEAK student poster contest which will be offered to participating school districts in the month of September</w:delText>
        </w:r>
      </w:del>
      <w:ins w:id="736" w:author="Unsatisfied Word User" w:date="2004-09-21T12:19:00Z">
        <w:del w:id="737" w:author="Darren Hanway" w:date="2004-12-14T13:34:00Z">
          <w:r>
            <w:rPr/>
            <w:delText xml:space="preserve"> 2004</w:delText>
          </w:r>
        </w:del>
      </w:ins>
      <w:del w:id="738" w:author="Darren Hanway" w:date="2004-12-14T13:34:00Z">
        <w:r>
          <w:rPr/>
          <w:delText xml:space="preserve">.  </w:delText>
        </w:r>
      </w:del>
    </w:p>
    <w:p>
      <w:pPr>
        <w:pStyle w:val="Normal"/>
        <w:ind w:left="720" w:hanging="720"/>
        <w:rPr>
          <w:del w:id="741" w:author="Darren Hanway" w:date="2004-12-14T13:34:00Z"/>
        </w:rPr>
      </w:pPr>
      <w:del w:id="740" w:author="Darren Hanway" w:date="2004-12-14T13:34:00Z">
        <w:r>
          <w:rPr/>
        </w:r>
      </w:del>
    </w:p>
    <w:p>
      <w:pPr>
        <w:pStyle w:val="Normal"/>
        <w:ind w:left="720" w:hanging="720"/>
        <w:rPr>
          <w:b/>
          <w:b/>
          <w:del w:id="743" w:author="Darren Hanway" w:date="2004-12-14T13:34:00Z"/>
        </w:rPr>
      </w:pPr>
      <w:del w:id="742" w:author="Darren Hanway" w:date="2004-12-14T13:34:00Z">
        <w:r>
          <w:rPr>
            <w:b/>
          </w:rPr>
          <w:delText>Flex Your Power NOW!</w:delText>
        </w:r>
      </w:del>
    </w:p>
    <w:p>
      <w:pPr>
        <w:pStyle w:val="Normal"/>
        <w:ind w:left="720" w:hanging="720"/>
        <w:rPr>
          <w:b/>
          <w:b/>
          <w:del w:id="745" w:author="Darren Hanway" w:date="2004-12-14T13:34:00Z"/>
        </w:rPr>
      </w:pPr>
      <w:del w:id="744" w:author="Darren Hanway" w:date="2004-12-14T13:34:00Z">
        <w:r>
          <w:rPr>
            <w:b/>
          </w:rPr>
        </w:r>
      </w:del>
    </w:p>
    <w:p>
      <w:pPr>
        <w:pStyle w:val="Normal"/>
        <w:ind w:left="720" w:hanging="720"/>
        <w:rPr>
          <w:del w:id="747" w:author="Darren Hanway" w:date="2004-12-14T13:34:00Z"/>
        </w:rPr>
      </w:pPr>
      <w:del w:id="746" w:author="Darren Hanway" w:date="2004-12-14T13:34:00Z">
        <w:r>
          <w:rPr/>
          <w:delText xml:space="preserve">Flex Your Power Now! is an electricity conservation alert system designed to prevent Stage One Electrical Emergencies from being declared by the California Independent System Operator (CAISO) – times when electricity reserves are low. The Flex Your Power Now! alert will notify California businesses, governments and residents when they should follow specific conservation and load-shifting measures to immediately reduce their electricity use. At the state level, major investments were made in radio, television and print advertising.  </w:delText>
        </w:r>
      </w:del>
    </w:p>
    <w:p>
      <w:pPr>
        <w:pStyle w:val="Normal"/>
        <w:ind w:left="720" w:hanging="720"/>
        <w:rPr>
          <w:del w:id="749" w:author="Darren Hanway" w:date="2004-12-14T13:34:00Z"/>
        </w:rPr>
      </w:pPr>
      <w:del w:id="748" w:author="Darren Hanway" w:date="2004-12-14T13:34:00Z">
        <w:r>
          <w:rPr/>
        </w:r>
      </w:del>
    </w:p>
    <w:p>
      <w:pPr>
        <w:pStyle w:val="Normal"/>
        <w:ind w:left="720" w:hanging="720"/>
        <w:rPr>
          <w:del w:id="751" w:author="Darren Hanway" w:date="2004-12-14T13:34:00Z"/>
        </w:rPr>
      </w:pPr>
      <w:del w:id="750" w:author="Darren Hanway" w:date="2004-12-14T13:34:00Z">
        <w:r>
          <w:rPr/>
          <w:delText xml:space="preserve">The Coalition has become the lead organization for testing grassroots approaches for the Flex Your Power NOW! campaign. Given Ted Flanigan’s role as the lead on the Local Partnerships Subcommittee, the Partnership will be used to test how utility partnerships can be effective bottoms-up test beds for the Flex NOW! message. During August a small services contract was approved between the Coalition and the state’s investor-owned utilities, separate from the Community Energy Partnership funds. </w:delText>
        </w:r>
      </w:del>
    </w:p>
    <w:p>
      <w:pPr>
        <w:pStyle w:val="Normal"/>
        <w:ind w:left="720" w:hanging="720"/>
        <w:rPr>
          <w:del w:id="753" w:author="Darren Hanway" w:date="2004-12-14T13:34:00Z"/>
        </w:rPr>
      </w:pPr>
      <w:del w:id="752" w:author="Darren Hanway" w:date="2004-12-14T13:34:00Z">
        <w:r>
          <w:rPr/>
        </w:r>
      </w:del>
    </w:p>
    <w:p>
      <w:pPr>
        <w:pStyle w:val="Normal"/>
        <w:ind w:left="720" w:hanging="720"/>
        <w:rPr>
          <w:del w:id="755" w:author="Darren Hanway" w:date="2004-12-14T13:34:00Z"/>
        </w:rPr>
      </w:pPr>
      <w:del w:id="754" w:author="Darren Hanway" w:date="2004-12-14T13:34:00Z">
        <w:r>
          <w:rPr/>
          <w:delText>During August, complementing and reinforcing the Community Energy Partnership model, Partner cities were contacted, and solicited for commitments to participate by:</w:delText>
        </w:r>
      </w:del>
    </w:p>
    <w:p>
      <w:pPr>
        <w:pStyle w:val="Normal"/>
        <w:ind w:left="720" w:hanging="720"/>
        <w:rPr>
          <w:del w:id="757" w:author="Darren Hanway" w:date="2004-12-14T13:34:00Z"/>
        </w:rPr>
      </w:pPr>
      <w:del w:id="756" w:author="Darren Hanway" w:date="2004-12-14T13:34:00Z">
        <w:r>
          <w:rPr/>
        </w:r>
      </w:del>
    </w:p>
    <w:p>
      <w:pPr>
        <w:pStyle w:val="Normal"/>
        <w:widowControl/>
        <w:numPr>
          <w:ilvl w:val="0"/>
          <w:numId w:val="0"/>
        </w:numPr>
        <w:bidi w:val="0"/>
        <w:ind w:left="720" w:hanging="720"/>
        <w:jc w:val="left"/>
        <w:rPr>
          <w:del w:id="759" w:author="Darren Hanway" w:date="2004-12-14T13:34:00Z"/>
        </w:rPr>
      </w:pPr>
      <w:del w:id="758" w:author="Darren Hanway" w:date="2004-12-14T13:34:00Z">
        <w:r>
          <w:rPr/>
          <w:delText>Reducing electricity usage at City facilities during peak periods;</w:delText>
        </w:r>
      </w:del>
    </w:p>
    <w:p>
      <w:pPr>
        <w:pStyle w:val="Normal"/>
        <w:widowControl/>
        <w:numPr>
          <w:ilvl w:val="0"/>
          <w:numId w:val="0"/>
        </w:numPr>
        <w:bidi w:val="0"/>
        <w:ind w:left="720" w:hanging="720"/>
        <w:jc w:val="left"/>
        <w:rPr>
          <w:del w:id="761" w:author="Darren Hanway" w:date="2004-12-14T13:34:00Z"/>
        </w:rPr>
      </w:pPr>
      <w:del w:id="760" w:author="Darren Hanway" w:date="2004-12-14T13:34:00Z">
        <w:r>
          <w:rPr/>
          <w:delText>Broadcasting public service announcements on the government access channel where possible;</w:delText>
        </w:r>
      </w:del>
    </w:p>
    <w:p>
      <w:pPr>
        <w:pStyle w:val="Normal"/>
        <w:widowControl/>
        <w:numPr>
          <w:ilvl w:val="0"/>
          <w:numId w:val="0"/>
        </w:numPr>
        <w:bidi w:val="0"/>
        <w:ind w:left="720" w:hanging="720"/>
        <w:jc w:val="left"/>
        <w:rPr>
          <w:del w:id="763" w:author="Darren Hanway" w:date="2004-12-14T13:34:00Z"/>
        </w:rPr>
      </w:pPr>
      <w:del w:id="762" w:author="Darren Hanway" w:date="2004-12-14T13:34:00Z">
        <w:r>
          <w:rPr/>
          <w:delText>Sending email or telephone notices to city staff, the Chamber of Commerce, community-based or faith-based organizations; and</w:delText>
        </w:r>
      </w:del>
    </w:p>
    <w:p>
      <w:pPr>
        <w:pStyle w:val="Normal"/>
        <w:widowControl/>
        <w:numPr>
          <w:ilvl w:val="0"/>
          <w:numId w:val="0"/>
        </w:numPr>
        <w:bidi w:val="0"/>
        <w:ind w:left="720" w:hanging="720"/>
        <w:jc w:val="left"/>
        <w:rPr>
          <w:del w:id="765" w:author="Darren Hanway" w:date="2004-12-14T13:34:00Z"/>
        </w:rPr>
      </w:pPr>
      <w:del w:id="764" w:author="Darren Hanway" w:date="2004-12-14T13:34:00Z">
        <w:r>
          <w:rPr/>
          <w:delText>Posting flags, flyers and/or posters in City facilities on alert days.</w:delText>
        </w:r>
      </w:del>
    </w:p>
    <w:p>
      <w:pPr>
        <w:pStyle w:val="Normal"/>
        <w:widowControl/>
        <w:bidi w:val="0"/>
        <w:ind w:left="720" w:hanging="720"/>
        <w:jc w:val="left"/>
        <w:rPr>
          <w:del w:id="767" w:author="Darren Hanway" w:date="2004-12-14T13:34:00Z"/>
        </w:rPr>
      </w:pPr>
      <w:del w:id="766" w:author="Darren Hanway" w:date="2004-12-14T13:34:00Z">
        <w:r>
          <w:rPr/>
        </w:r>
      </w:del>
    </w:p>
    <w:p>
      <w:pPr>
        <w:pStyle w:val="Normal"/>
        <w:ind w:left="720" w:hanging="720"/>
        <w:rPr>
          <w:szCs w:val="24"/>
          <w:del w:id="769" w:author="Darren Hanway" w:date="2004-12-14T13:34:00Z"/>
        </w:rPr>
      </w:pPr>
      <w:del w:id="768" w:author="Darren Hanway" w:date="2004-12-14T13:34:00Z">
        <w:r>
          <w:rPr/>
          <w:delText>A resolution for cities engagement in Flex NOW! was drafted by Coalition staff, and circulated to council members in the partner cities by their respective Team Leaders. The cities will adopt the resolution at regular council meetings during September and October.</w:delText>
        </w:r>
      </w:del>
    </w:p>
    <w:p>
      <w:pPr>
        <w:pStyle w:val="Normal"/>
        <w:ind w:left="720" w:hanging="720"/>
        <w:rPr>
          <w:szCs w:val="24"/>
          <w:del w:id="771" w:author="Darren Hanway" w:date="2004-12-14T13:34:00Z"/>
        </w:rPr>
      </w:pPr>
      <w:del w:id="770" w:author="Darren Hanway" w:date="2004-12-14T13:34:00Z">
        <w:r>
          <w:rPr>
            <w:szCs w:val="24"/>
          </w:rPr>
        </w:r>
      </w:del>
    </w:p>
    <w:p>
      <w:pPr>
        <w:pStyle w:val="Normal"/>
        <w:widowControl/>
        <w:numPr>
          <w:ilvl w:val="0"/>
          <w:numId w:val="0"/>
        </w:numPr>
        <w:bidi w:val="0"/>
        <w:ind w:left="720" w:hanging="720"/>
        <w:rPr>
          <w:del w:id="776" w:author="Darren Hanway" w:date="2004-12-14T13:34:00Z"/>
        </w:rPr>
      </w:pPr>
      <w:del w:id="772" w:author="Darren Hanway" w:date="2004-12-14T13:34:00Z">
        <w:r>
          <w:rPr>
            <w:b/>
            <w:szCs w:val="24"/>
          </w:rPr>
          <w:delText>Administrative -</w:delText>
        </w:r>
      </w:del>
      <w:ins w:id="773" w:author="Energy Coalition" w:date="2004-10-15T13:50:00Z">
        <w:del w:id="774" w:author="Darren Hanway" w:date="2004-12-14T13:34:00Z">
          <w:r>
            <w:rPr>
              <w:b/>
              <w:szCs w:val="24"/>
            </w:rPr>
            <w:delText>–</w:delText>
          </w:r>
        </w:del>
      </w:ins>
      <w:del w:id="775" w:author="Darren Hanway" w:date="2004-12-14T13:34:00Z">
        <w:r>
          <w:rPr>
            <w:b/>
            <w:szCs w:val="24"/>
          </w:rPr>
          <w:delText xml:space="preserve"> </w:delText>
        </w:r>
      </w:del>
    </w:p>
    <w:p>
      <w:pPr>
        <w:pStyle w:val="Normal"/>
        <w:widowControl/>
        <w:numPr>
          <w:ilvl w:val="0"/>
          <w:numId w:val="0"/>
        </w:numPr>
        <w:bidi w:val="0"/>
        <w:ind w:left="720" w:hanging="720"/>
        <w:rPr>
          <w:b/>
          <w:b/>
          <w:szCs w:val="24"/>
          <w:del w:id="778" w:author="Darren Hanway" w:date="2004-11-23T08:44:00Z"/>
        </w:rPr>
      </w:pPr>
      <w:del w:id="777" w:author="Darren Hanway" w:date="2004-11-23T08:44:00Z">
        <w:r>
          <w:rPr>
            <w:b/>
            <w:szCs w:val="24"/>
          </w:rPr>
        </w:r>
      </w:del>
    </w:p>
    <w:p>
      <w:pPr>
        <w:pStyle w:val="Normal"/>
        <w:ind w:left="720" w:hanging="720"/>
        <w:rPr>
          <w:b/>
          <w:b/>
          <w:szCs w:val="24"/>
          <w:del w:id="780" w:author="Darren Hanway" w:date="2004-09-21T08:27:00Z"/>
        </w:rPr>
      </w:pPr>
      <w:del w:id="779" w:author="Darren Hanway" w:date="2004-09-21T08:27:00Z">
        <w:r>
          <w:rPr>
            <w:b/>
            <w:szCs w:val="24"/>
          </w:rPr>
        </w:r>
      </w:del>
    </w:p>
    <w:p>
      <w:pPr>
        <w:pStyle w:val="Normal"/>
        <w:spacing w:before="0" w:after="0"/>
        <w:ind w:left="720" w:hanging="720"/>
        <w:rPr>
          <w:b/>
          <w:b/>
          <w:i w:val="false"/>
          <w:i w:val="false"/>
          <w:del w:id="782" w:author="Darren Hanway" w:date="2004-12-14T13:34:00Z"/>
        </w:rPr>
      </w:pPr>
      <w:del w:id="781" w:author="Darren Hanway" w:date="2004-12-14T13:34:00Z">
        <w:r>
          <w:rPr>
            <w:b/>
            <w:i w:val="false"/>
          </w:rPr>
          <w:delText>Memorandum of Understanding Adopted by Hermosa Beach Council</w:delText>
        </w:r>
      </w:del>
    </w:p>
    <w:p>
      <w:pPr>
        <w:pStyle w:val="Normal"/>
        <w:spacing w:before="0" w:after="0"/>
        <w:ind w:left="720" w:hanging="720"/>
        <w:rPr>
          <w:del w:id="790" w:author="Darren Hanway" w:date="2004-12-14T13:34:00Z"/>
        </w:rPr>
      </w:pPr>
      <w:del w:id="783" w:author="Darren Hanway" w:date="2004-12-14T13:34:00Z">
        <w:r>
          <w:rPr>
            <w:i w:val="false"/>
          </w:rPr>
          <w:delText>On August 10</w:delText>
        </w:r>
      </w:del>
      <w:ins w:id="784" w:author="Unsatisfied Word User" w:date="2004-09-21T12:20:00Z">
        <w:del w:id="785" w:author="Darren Hanway" w:date="2004-12-14T13:34:00Z">
          <w:r>
            <w:rPr>
              <w:i w:val="false"/>
            </w:rPr>
            <w:delText>, 2004,</w:delText>
          </w:r>
        </w:del>
      </w:ins>
      <w:del w:id="786" w:author="Darren Hanway" w:date="2004-12-14T13:34:00Z">
        <w:r>
          <w:rPr>
            <w:i w:val="false"/>
          </w:rPr>
          <w:delText xml:space="preserve"> the City Council of Hermosa Beach voted unanimously to direct City Manager Steve Burrell to execute an MOU between the City and the Community Energy Partnership.  After several meetings, phone contacts, and email exchanges, Hermosa Beach is now a partner city.  Special thanks is owed to Hermosa Beach resident Peter Barsuk who, after meeting Ted Flanigan at a conference in March, single-handedly lobbied City Hall and fellow community activists to bring the Partnership to his city.  Activity planning and implementation in Hermosa Beach will begin in September</w:delText>
        </w:r>
      </w:del>
      <w:ins w:id="787" w:author="Unsatisfied Word User" w:date="2004-09-21T12:20:00Z">
        <w:del w:id="788" w:author="Darren Hanway" w:date="2004-12-14T13:34:00Z">
          <w:r>
            <w:rPr>
              <w:i w:val="false"/>
            </w:rPr>
            <w:delText xml:space="preserve"> 2004</w:delText>
          </w:r>
        </w:del>
      </w:ins>
      <w:del w:id="789" w:author="Darren Hanway" w:date="2004-12-14T13:34:00Z">
        <w:r>
          <w:rPr>
            <w:i w:val="false"/>
          </w:rPr>
          <w:delText>.</w:delText>
        </w:r>
      </w:del>
    </w:p>
    <w:p>
      <w:pPr>
        <w:pStyle w:val="Normal"/>
        <w:keepNext w:val="true"/>
        <w:widowControl/>
        <w:bidi w:val="0"/>
        <w:spacing w:before="0" w:after="0"/>
        <w:ind w:left="720" w:hanging="720"/>
        <w:rPr>
          <w:b/>
          <w:b/>
          <w:del w:id="792" w:author="Darren Hanway" w:date="2004-12-14T13:34:00Z"/>
        </w:rPr>
      </w:pPr>
      <w:del w:id="791" w:author="Darren Hanway" w:date="2004-12-14T13:34:00Z">
        <w:r>
          <w:rPr/>
          <w:delText>Community Energy Partnership Executive Committee</w:delText>
        </w:r>
      </w:del>
    </w:p>
    <w:p>
      <w:pPr>
        <w:pStyle w:val="Normal"/>
        <w:ind w:left="720" w:hanging="720"/>
        <w:rPr>
          <w:b/>
          <w:b/>
          <w:del w:id="794" w:author="Darren Hanway" w:date="2004-11-23T08:41:00Z"/>
        </w:rPr>
      </w:pPr>
      <w:del w:id="793" w:author="Darren Hanway" w:date="2004-11-23T08:41:00Z">
        <w:r>
          <w:rPr>
            <w:b/>
          </w:rPr>
        </w:r>
      </w:del>
    </w:p>
    <w:p>
      <w:pPr>
        <w:pStyle w:val="Normal"/>
        <w:ind w:left="456" w:hanging="0"/>
        <w:rPr>
          <w:del w:id="796" w:author="Darren Hanway" w:date="2004-12-14T13:34:00Z"/>
        </w:rPr>
      </w:pPr>
      <w:del w:id="795" w:author="Darren Hanway" w:date="2004-12-14T13:34:00Z">
        <w:r>
          <w:rPr/>
          <w:delText>One of the most important events of the month was the first meeting of the Community Energy Partnership Executive Committee. As stipulated in the Program Implementation Plan, the project will have an Executive Committee that will meet quarterly to provide guidance and help alleviate any key project barriers. All cities were invited to committee representation; in the end four cities have committed to delegate send senior officials to participate in these meetings with senior utility and Coalition officials.</w:delText>
        </w:r>
      </w:del>
    </w:p>
    <w:p>
      <w:pPr>
        <w:pStyle w:val="Normal"/>
        <w:ind w:left="456" w:hanging="0"/>
        <w:rPr>
          <w:del w:id="798" w:author="Darren Hanway" w:date="2004-12-14T13:34:00Z"/>
        </w:rPr>
      </w:pPr>
      <w:del w:id="797" w:author="Darren Hanway" w:date="2004-12-14T13:34:00Z">
        <w:r>
          <w:rPr/>
        </w:r>
      </w:del>
    </w:p>
    <w:p>
      <w:pPr>
        <w:pStyle w:val="Normal"/>
        <w:ind w:left="456" w:hanging="0"/>
        <w:rPr>
          <w:del w:id="802" w:author="Darren Hanway" w:date="2004-12-14T13:34:00Z"/>
        </w:rPr>
      </w:pPr>
      <w:ins w:id="799" w:author="Energy Coalition" w:date="2004-11-08T11:23:00Z">
        <w:del w:id="800" w:author="Darren Hanway" w:date="2004-12-14T13:34:00Z">
          <w:r>
            <w:rPr/>
            <w:delText xml:space="preserve">The first meeting was hosted by the City of Brea at its new Fire Station #2. </w:delText>
          </w:r>
        </w:del>
      </w:ins>
      <w:del w:id="801" w:author="Darren Hanway" w:date="2004-12-14T13:34:00Z">
        <w:r>
          <w:rPr>
            <w:bCs w:val="false"/>
          </w:rPr>
          <w:delText>Members present were John B. Phillips, The Energy Coalition; Gene Rodrigues, Southern California Edison; Patricia Wagner, Southern California Gas; Carlos Ortega, City of Palm Desert; Craig Perkins, City of Santa Monica; Eric Nicoll, City of Brea; and Ted Flanigan, The Energy Coalition. Marty Bryant of the City of Irvine was absent but subsequently briefed. All members elected to meet quarterly and in person for the duration of the project.</w:delText>
        </w:r>
      </w:del>
    </w:p>
    <w:p>
      <w:pPr>
        <w:pStyle w:val="Normal"/>
        <w:ind w:left="456" w:hanging="0"/>
        <w:rPr>
          <w:bCs w:val="false"/>
          <w:del w:id="804" w:author="Darren Hanway" w:date="2004-12-14T13:34:00Z"/>
        </w:rPr>
      </w:pPr>
      <w:del w:id="803" w:author="Darren Hanway" w:date="2004-12-14T13:34:00Z">
        <w:r>
          <w:rPr>
            <w:bCs w:val="false"/>
          </w:rPr>
        </w:r>
      </w:del>
    </w:p>
    <w:p>
      <w:pPr>
        <w:pStyle w:val="Normal"/>
        <w:ind w:left="456" w:hanging="0"/>
        <w:rPr>
          <w:bCs w:val="false"/>
          <w:del w:id="806" w:author="Darren Hanway" w:date="2004-12-14T13:34:00Z"/>
        </w:rPr>
      </w:pPr>
      <w:del w:id="805" w:author="Darren Hanway" w:date="2004-12-14T13:34:00Z">
        <w:r>
          <w:rPr>
            <w:bCs w:val="false"/>
          </w:rPr>
          <w:delText xml:space="preserve">The meeting consisted of a “big picture” review of the Community Energy Partnership, focusing on its genesis and purpose from a policy standpoint. Ted Flanigan provided a detailed business report with project results to date, the financial report, and a review of key challenges and next steps. The Committee engaged in an inspiring discussion of the role of the project in influencing state policy, and how to maximize the Committee’s governance of the project to advance a key piece of the efficiency agenda. </w:delText>
        </w:r>
      </w:del>
    </w:p>
    <w:p>
      <w:pPr>
        <w:pStyle w:val="Normal"/>
        <w:ind w:left="456" w:hanging="0"/>
        <w:rPr>
          <w:bCs w:val="false"/>
          <w:del w:id="808" w:author="Darren Hanway" w:date="2004-12-14T13:34:00Z"/>
        </w:rPr>
      </w:pPr>
      <w:del w:id="807" w:author="Darren Hanway" w:date="2004-12-14T13:34:00Z">
        <w:r>
          <w:rPr>
            <w:bCs w:val="false"/>
          </w:rPr>
        </w:r>
      </w:del>
    </w:p>
    <w:p>
      <w:pPr>
        <w:pStyle w:val="Normal"/>
        <w:ind w:left="456" w:hanging="0"/>
        <w:rPr>
          <w:bCs w:val="false"/>
          <w:del w:id="810" w:author="Darren Hanway" w:date="2004-12-14T13:34:00Z"/>
        </w:rPr>
      </w:pPr>
      <w:del w:id="809" w:author="Darren Hanway" w:date="2004-12-14T13:34:00Z">
        <w:r>
          <w:rPr>
            <w:bCs w:val="false"/>
          </w:rPr>
          <w:delText>Phillips suggested that the Executive Committee serve a substantive role, continuing to keep an eye on model building exercise that the project ultimately represents, and he stressed that the Committee must push the project to maintain its creative approach to meeting city and utility needs. Gene Rodrigues stated that the role of the Executive Committee must be guidance, not instruction. He suggested that the Committee is not a managing group, but one that serves the project’s ongoing success with a 10,000 foot, or aerial, view that its implementers cannot have on a daily basis. To this end, and during its tenure, the Committee will work to articulate a ten-year plan for the Community Energy Partnership that will embed a vision for effective energy efficiency partnerships in California.</w:delText>
        </w:r>
      </w:del>
    </w:p>
    <w:p>
      <w:pPr>
        <w:pStyle w:val="Normal"/>
        <w:ind w:left="456" w:hanging="0"/>
        <w:rPr>
          <w:bCs w:val="false"/>
          <w:del w:id="812" w:author="Darren Hanway" w:date="2004-12-14T13:34:00Z"/>
        </w:rPr>
      </w:pPr>
      <w:del w:id="811" w:author="Darren Hanway" w:date="2004-12-14T13:34:00Z">
        <w:r>
          <w:rPr>
            <w:bCs w:val="false"/>
          </w:rPr>
        </w:r>
      </w:del>
    </w:p>
    <w:p>
      <w:pPr>
        <w:pStyle w:val="Normal"/>
        <w:ind w:left="456" w:hanging="0"/>
        <w:rPr>
          <w:bCs w:val="false"/>
          <w:del w:id="814" w:author="Darren Hanway" w:date="2004-12-14T13:34:00Z"/>
        </w:rPr>
      </w:pPr>
      <w:del w:id="813" w:author="Darren Hanway" w:date="2004-12-14T13:34:00Z">
        <w:r>
          <w:rPr>
            <w:bCs w:val="false"/>
          </w:rPr>
        </w:r>
      </w:del>
    </w:p>
    <w:p>
      <w:pPr>
        <w:pStyle w:val="Normal"/>
        <w:numPr>
          <w:ilvl w:val="2"/>
          <w:numId w:val="4"/>
        </w:numPr>
        <w:rPr>
          <w:b/>
          <w:b/>
          <w:szCs w:val="24"/>
          <w:del w:id="816" w:author="Darren Hanway" w:date="2004-12-14T13:34:00Z"/>
        </w:rPr>
      </w:pPr>
      <w:del w:id="815" w:author="Darren Hanway" w:date="2004-12-14T13:34:00Z">
        <w:r>
          <w:rPr>
            <w:b/>
            <w:szCs w:val="24"/>
          </w:rPr>
          <w:delText xml:space="preserve">Marketing - </w:delText>
        </w:r>
      </w:del>
    </w:p>
    <w:p>
      <w:pPr>
        <w:pStyle w:val="Normal"/>
        <w:ind w:left="720" w:hanging="720"/>
        <w:rPr>
          <w:b/>
          <w:b/>
          <w:szCs w:val="24"/>
          <w:del w:id="818" w:author="Darren Hanway" w:date="2004-11-23T08:41:00Z"/>
        </w:rPr>
      </w:pPr>
      <w:del w:id="817" w:author="Darren Hanway" w:date="2004-11-23T08:41:00Z">
        <w:r>
          <w:rPr>
            <w:b/>
            <w:szCs w:val="24"/>
          </w:rPr>
        </w:r>
      </w:del>
    </w:p>
    <w:p>
      <w:pPr>
        <w:pStyle w:val="Normal"/>
        <w:numPr>
          <w:ilvl w:val="0"/>
          <w:numId w:val="0"/>
        </w:numPr>
        <w:ind w:left="720" w:hanging="0"/>
        <w:rPr>
          <w:del w:id="826" w:author="Darren Hanway" w:date="2004-12-14T13:34:00Z"/>
        </w:rPr>
      </w:pPr>
      <w:ins w:id="819" w:author="Energy Coalition" w:date="2004-11-10T15:01:00Z">
        <w:del w:id="820" w:author="Darren Hanway" w:date="2004-12-14T13:34:00Z">
          <w:r>
            <w:rPr/>
            <w:delText xml:space="preserve">Primary marketing activities for the month of October focused on </w:delText>
          </w:r>
        </w:del>
      </w:ins>
      <w:ins w:id="821" w:author="Energy Coalition" w:date="2004-11-10T15:03:00Z">
        <w:del w:id="822" w:author="Darren Hanway" w:date="2004-12-14T13:34:00Z">
          <w:r>
            <w:rPr/>
            <w:delText xml:space="preserve">planning for upcoming community outreach events, and the development of marketing materials for the both outreach events and Community Efficiency Tune-Ups.  Work continues on activities </w:delText>
          </w:r>
        </w:del>
      </w:ins>
      <w:ins w:id="823" w:author="Energy Coalition" w:date="2004-11-10T15:06:00Z">
        <w:del w:id="824" w:author="Darren Hanway" w:date="2004-12-14T13:34:00Z">
          <w:r>
            <w:rPr/>
            <w:delText>promoting the Flex Now alert system.</w:delText>
          </w:r>
        </w:del>
      </w:ins>
      <w:del w:id="825" w:author="Darren Hanway" w:date="2004-12-14T13:34:00Z">
        <w:r>
          <w:rPr>
            <w:b w:val="false"/>
            <w:szCs w:val="20"/>
          </w:rPr>
          <w:delText xml:space="preserve">Marketing - </w:delText>
        </w:r>
      </w:del>
    </w:p>
    <w:p>
      <w:pPr>
        <w:pStyle w:val="Normal"/>
        <w:widowControl/>
        <w:numPr>
          <w:ilvl w:val="0"/>
          <w:numId w:val="0"/>
        </w:numPr>
        <w:bidi w:val="0"/>
        <w:ind w:left="720" w:hanging="0"/>
        <w:rPr>
          <w:b w:val="false"/>
          <w:b w:val="false"/>
          <w:szCs w:val="20"/>
          <w:del w:id="828" w:author="Energy Coalition" w:date="2004-11-10T14:56:00Z"/>
        </w:rPr>
      </w:pPr>
      <w:del w:id="827" w:author="Energy Coalition" w:date="2004-11-10T14:56:00Z">
        <w:r>
          <w:rPr>
            <w:b w:val="false"/>
            <w:szCs w:val="20"/>
          </w:rPr>
        </w:r>
      </w:del>
    </w:p>
    <w:p>
      <w:pPr>
        <w:pStyle w:val="Normal"/>
        <w:ind w:left="720" w:hanging="0"/>
        <w:rPr>
          <w:del w:id="833" w:author="Darren Hanway" w:date="2004-12-14T13:34:00Z"/>
        </w:rPr>
      </w:pPr>
      <w:del w:id="829" w:author="Darren Hanway" w:date="2004-12-14T13:34:00Z">
        <w:r>
          <w:rPr/>
          <w:delText>As Partnership activities get underway, formal and informal communications increase and more marketing materials are required.  During August</w:delText>
        </w:r>
      </w:del>
      <w:ins w:id="830" w:author="Unsatisfied Word User" w:date="2004-09-21T12:23:00Z">
        <w:del w:id="831" w:author="Darren Hanway" w:date="2004-12-14T13:34:00Z">
          <w:r>
            <w:rPr/>
            <w:delText xml:space="preserve"> 2004</w:delText>
          </w:r>
        </w:del>
      </w:ins>
      <w:del w:id="832" w:author="Darren Hanway" w:date="2004-12-14T13:34:00Z">
        <w:r>
          <w:rPr/>
          <w:delText>, the Communications Team created, updated or took delivery of the following items:</w:delText>
        </w:r>
      </w:del>
    </w:p>
    <w:p>
      <w:pPr>
        <w:pStyle w:val="Normal"/>
        <w:ind w:left="720" w:hanging="0"/>
        <w:rPr>
          <w:del w:id="835" w:author="Darren Hanway" w:date="2004-12-14T13:34:00Z"/>
        </w:rPr>
      </w:pPr>
      <w:del w:id="834" w:author="Darren Hanway" w:date="2004-12-14T13:34:00Z">
        <w:r>
          <w:rPr/>
        </w:r>
      </w:del>
    </w:p>
    <w:p>
      <w:pPr>
        <w:pStyle w:val="Normal"/>
        <w:widowControl/>
        <w:numPr>
          <w:ilvl w:val="0"/>
          <w:numId w:val="0"/>
        </w:numPr>
        <w:bidi w:val="0"/>
        <w:ind w:left="720" w:hanging="0"/>
        <w:rPr>
          <w:del w:id="837" w:author="Darren Hanway" w:date="2004-12-14T13:34:00Z"/>
        </w:rPr>
      </w:pPr>
      <w:del w:id="836" w:author="Darren Hanway" w:date="2004-12-14T13:34:00Z">
        <w:r>
          <w:rPr/>
          <w:delText>Maps showing partner cities</w:delText>
        </w:r>
      </w:del>
    </w:p>
    <w:p>
      <w:pPr>
        <w:pStyle w:val="Normal"/>
        <w:widowControl/>
        <w:numPr>
          <w:ilvl w:val="0"/>
          <w:numId w:val="0"/>
        </w:numPr>
        <w:bidi w:val="0"/>
        <w:ind w:left="720" w:hanging="0"/>
        <w:rPr>
          <w:del w:id="839" w:author="Darren Hanway" w:date="2004-12-14T13:34:00Z"/>
        </w:rPr>
      </w:pPr>
      <w:del w:id="838" w:author="Darren Hanway" w:date="2004-12-14T13:34:00Z">
        <w:r>
          <w:rPr/>
          <w:delText>Partnership and PEAK t-shirts</w:delText>
        </w:r>
      </w:del>
    </w:p>
    <w:p>
      <w:pPr>
        <w:pStyle w:val="Normal"/>
        <w:widowControl/>
        <w:numPr>
          <w:ilvl w:val="0"/>
          <w:numId w:val="0"/>
        </w:numPr>
        <w:bidi w:val="0"/>
        <w:ind w:left="720" w:hanging="0"/>
        <w:rPr>
          <w:del w:id="841" w:author="Darren Hanway" w:date="2004-12-14T13:34:00Z"/>
        </w:rPr>
      </w:pPr>
      <w:del w:id="840" w:author="Darren Hanway" w:date="2004-12-14T13:34:00Z">
        <w:r>
          <w:rPr/>
          <w:delText>Partnership brochure (four-color trifold)</w:delText>
        </w:r>
      </w:del>
    </w:p>
    <w:p>
      <w:pPr>
        <w:pStyle w:val="Normal"/>
        <w:widowControl/>
        <w:numPr>
          <w:ilvl w:val="0"/>
          <w:numId w:val="0"/>
        </w:numPr>
        <w:bidi w:val="0"/>
        <w:ind w:left="720" w:hanging="0"/>
        <w:rPr>
          <w:del w:id="843" w:author="Darren Hanway" w:date="2004-12-14T13:34:00Z"/>
        </w:rPr>
      </w:pPr>
      <w:del w:id="842" w:author="Darren Hanway" w:date="2004-12-14T13:34:00Z">
        <w:r>
          <w:rPr/>
          <w:delText>Tune-Up Checklists</w:delText>
        </w:r>
      </w:del>
    </w:p>
    <w:p>
      <w:pPr>
        <w:pStyle w:val="Normal"/>
        <w:widowControl/>
        <w:numPr>
          <w:ilvl w:val="0"/>
          <w:numId w:val="0"/>
        </w:numPr>
        <w:bidi w:val="0"/>
        <w:ind w:left="720" w:hanging="0"/>
        <w:rPr>
          <w:del w:id="845" w:author="Darren Hanway" w:date="2004-12-14T13:34:00Z"/>
        </w:rPr>
      </w:pPr>
      <w:del w:id="844" w:author="Darren Hanway" w:date="2004-12-14T13:34:00Z">
        <w:r>
          <w:rPr/>
          <w:delText>ID Badges for Contractors</w:delText>
        </w:r>
      </w:del>
    </w:p>
    <w:p>
      <w:pPr>
        <w:pStyle w:val="Normal"/>
        <w:widowControl/>
        <w:numPr>
          <w:ilvl w:val="0"/>
          <w:numId w:val="0"/>
        </w:numPr>
        <w:bidi w:val="0"/>
        <w:ind w:left="720" w:hanging="0"/>
        <w:rPr>
          <w:del w:id="847" w:author="Darren Hanway" w:date="2004-12-14T13:34:00Z"/>
        </w:rPr>
      </w:pPr>
      <w:del w:id="846" w:author="Darren Hanway" w:date="2004-12-14T13:34:00Z">
        <w:r>
          <w:rPr/>
          <w:delText>Smart Ideas for Small Business (English and Spanish)</w:delText>
        </w:r>
      </w:del>
    </w:p>
    <w:p>
      <w:pPr>
        <w:pStyle w:val="Normal"/>
        <w:widowControl/>
        <w:bidi w:val="0"/>
        <w:ind w:left="720" w:hanging="0"/>
        <w:rPr>
          <w:del w:id="849" w:author="Darren Hanway" w:date="2004-12-14T13:34:00Z"/>
        </w:rPr>
      </w:pPr>
      <w:del w:id="848" w:author="Darren Hanway" w:date="2004-12-14T13:34:00Z">
        <w:r>
          <w:rPr/>
        </w:r>
      </w:del>
    </w:p>
    <w:p>
      <w:pPr>
        <w:pStyle w:val="Normal"/>
        <w:ind w:left="720" w:hanging="0"/>
        <w:rPr>
          <w:del w:id="853" w:author="Darren Hanway" w:date="2004-12-14T13:34:00Z"/>
        </w:rPr>
      </w:pPr>
      <w:del w:id="850" w:author="Darren Hanway" w:date="2004-12-14T13:34:00Z">
        <w:r>
          <w:rPr/>
          <w:delText>In addition, the Communications Team began a complete review and update of the Coalition website (</w:delText>
        </w:r>
      </w:del>
      <w:hyperlink r:id="rId4">
        <w:del w:id="851" w:author="Darren Hanway" w:date="2004-12-14T13:34:00Z">
          <w:r>
            <w:rPr>
              <w:rStyle w:val="InternetLink"/>
            </w:rPr>
            <w:delText>www.energycoalition.org</w:delText>
          </w:r>
        </w:del>
      </w:hyperlink>
      <w:del w:id="852" w:author="Darren Hanway" w:date="2004-12-14T13:34:00Z">
        <w:r>
          <w:rPr/>
          <w:delText xml:space="preserve">) and sent out a number of Team Leader Bulletins reporting on Partnership activities and developments. </w:delText>
        </w:r>
      </w:del>
    </w:p>
    <w:p>
      <w:pPr>
        <w:pStyle w:val="Normal"/>
        <w:ind w:left="720" w:hanging="0"/>
        <w:rPr>
          <w:del w:id="855" w:author="Darren Hanway" w:date="2004-12-14T13:34:00Z"/>
        </w:rPr>
      </w:pPr>
      <w:del w:id="854" w:author="Darren Hanway" w:date="2004-12-14T13:34:00Z">
        <w:r>
          <w:rPr/>
        </w:r>
      </w:del>
    </w:p>
    <w:p>
      <w:pPr>
        <w:pStyle w:val="Normal"/>
        <w:ind w:left="720" w:hanging="0"/>
        <w:rPr>
          <w:del w:id="865" w:author="Darren Hanway" w:date="2004-12-14T13:34:00Z"/>
        </w:rPr>
      </w:pPr>
      <w:del w:id="856" w:author="Darren Hanway" w:date="2004-12-14T13:34:00Z">
        <w:r>
          <w:rPr>
            <w:u w:val="none"/>
          </w:rPr>
          <w:delText>Media Relations</w:delText>
        </w:r>
      </w:del>
      <w:del w:id="857" w:author="Darren Hanway" w:date="2004-12-14T13:34:00Z">
        <w:r>
          <w:rPr>
            <w:b w:val="false"/>
          </w:rPr>
          <w:delText>:</w:delText>
        </w:r>
      </w:del>
      <w:del w:id="858" w:author="Darren Hanway" w:date="2004-12-14T13:34:00Z">
        <w:r>
          <w:rPr/>
          <w:delText xml:space="preserve"> Educating consumers and businesses takes many forms.  While many Partnership activities involve face-to-face communications, the number of people reached in this way is necessarily limited.  Therefore, considerable effort goes into disseminating the message of smart energy management among a broader audience via local and regional media (newspapers).  This effort is bearing fruit.  On the last business day of July</w:delText>
        </w:r>
      </w:del>
      <w:ins w:id="859" w:author="Unsatisfied Word User" w:date="2004-09-21T12:23:00Z">
        <w:del w:id="860" w:author="Darren Hanway" w:date="2004-12-14T13:34:00Z">
          <w:r>
            <w:rPr/>
            <w:delText xml:space="preserve"> 2004</w:delText>
          </w:r>
        </w:del>
      </w:ins>
      <w:del w:id="861" w:author="Darren Hanway" w:date="2004-12-14T13:34:00Z">
        <w:r>
          <w:rPr/>
          <w:delText>, two articles appeared about Partnership activities, including one in the largest Spanish-language newspaper in the country, La Opinion.  In August</w:delText>
        </w:r>
      </w:del>
      <w:ins w:id="862" w:author="Unsatisfied Word User" w:date="2004-09-21T12:23:00Z">
        <w:del w:id="863" w:author="Darren Hanway" w:date="2004-12-14T13:34:00Z">
          <w:r>
            <w:rPr/>
            <w:delText xml:space="preserve"> 2004</w:delText>
          </w:r>
        </w:del>
      </w:ins>
      <w:del w:id="864" w:author="Darren Hanway" w:date="2004-12-14T13:34:00Z">
        <w:r>
          <w:rPr/>
          <w:delText>, five more articles appeared in five different newspapers, as listed below:</w:delText>
        </w:r>
      </w:del>
    </w:p>
    <w:p>
      <w:pPr>
        <w:pStyle w:val="Normal"/>
        <w:ind w:left="720" w:hanging="0"/>
        <w:rPr>
          <w:del w:id="867" w:author="Darren Hanway" w:date="2004-12-14T13:34:00Z"/>
        </w:rPr>
      </w:pPr>
      <w:del w:id="866" w:author="Darren Hanway" w:date="2004-12-14T13:34:00Z">
        <w:r>
          <w:rPr/>
        </w:r>
      </w:del>
    </w:p>
    <w:p>
      <w:pPr>
        <w:pStyle w:val="Normal"/>
        <w:ind w:left="720" w:hanging="0"/>
        <w:rPr>
          <w:del w:id="869" w:author="Darren Hanway" w:date="2004-12-14T13:34:00Z"/>
        </w:rPr>
      </w:pPr>
      <w:del w:id="868" w:author="Darren Hanway" w:date="2004-12-14T13:34:00Z">
        <w:r>
          <w:rPr/>
          <w:delText>Newspaper articles this month:</w:delText>
        </w:r>
      </w:del>
    </w:p>
    <w:p>
      <w:pPr>
        <w:pStyle w:val="Normal"/>
        <w:ind w:left="720" w:hanging="0"/>
        <w:rPr>
          <w:del w:id="871" w:author="Darren Hanway" w:date="2004-12-14T13:34:00Z"/>
        </w:rPr>
      </w:pPr>
      <w:del w:id="870" w:author="Darren Hanway" w:date="2004-12-14T13:34:00Z">
        <w:r>
          <w:rPr/>
        </w:r>
      </w:del>
    </w:p>
    <w:p>
      <w:pPr>
        <w:pStyle w:val="Normal"/>
        <w:widowControl/>
        <w:numPr>
          <w:ilvl w:val="0"/>
          <w:numId w:val="0"/>
        </w:numPr>
        <w:bidi w:val="0"/>
        <w:ind w:left="720" w:hanging="0"/>
        <w:rPr>
          <w:del w:id="874" w:author="Darren Hanway" w:date="2004-12-14T13:34:00Z"/>
        </w:rPr>
      </w:pPr>
      <w:del w:id="872" w:author="Darren Hanway" w:date="2004-12-14T13:34:00Z">
        <w:r>
          <w:rPr>
            <w:u w:val="none"/>
          </w:rPr>
          <w:delText>Flex Your Power e-newswire</w:delText>
        </w:r>
      </w:del>
      <w:del w:id="873" w:author="Darren Hanway" w:date="2004-12-14T13:34:00Z">
        <w:r>
          <w:rPr/>
          <w:delText>, August 4, 2004  “Irvine Students Learn How to Beat The Summer Heat Through Smart Energy Use”</w:delText>
        </w:r>
      </w:del>
    </w:p>
    <w:p>
      <w:pPr>
        <w:pStyle w:val="Normal"/>
        <w:widowControl/>
        <w:numPr>
          <w:ilvl w:val="0"/>
          <w:numId w:val="0"/>
        </w:numPr>
        <w:bidi w:val="0"/>
        <w:ind w:left="720" w:hanging="0"/>
        <w:rPr>
          <w:del w:id="877" w:author="Darren Hanway" w:date="2004-12-14T13:34:00Z"/>
        </w:rPr>
      </w:pPr>
      <w:del w:id="875" w:author="Darren Hanway" w:date="2004-12-14T13:34:00Z">
        <w:r>
          <w:rPr>
            <w:u w:val="none"/>
          </w:rPr>
          <w:delText>The Signal</w:delText>
        </w:r>
      </w:del>
      <w:del w:id="876" w:author="Darren Hanway" w:date="2004-12-14T13:34:00Z">
        <w:r>
          <w:rPr/>
          <w:delText xml:space="preserve"> (Santa Clarita),  August 10, 2004  “Conservation Comes to Newhall”</w:delText>
        </w:r>
      </w:del>
    </w:p>
    <w:p>
      <w:pPr>
        <w:pStyle w:val="Normal"/>
        <w:widowControl/>
        <w:numPr>
          <w:ilvl w:val="0"/>
          <w:numId w:val="0"/>
        </w:numPr>
        <w:bidi w:val="0"/>
        <w:ind w:left="720" w:hanging="0"/>
        <w:rPr>
          <w:del w:id="880" w:author="Darren Hanway" w:date="2004-12-14T13:34:00Z"/>
        </w:rPr>
      </w:pPr>
      <w:del w:id="878" w:author="Darren Hanway" w:date="2004-12-14T13:34:00Z">
        <w:r>
          <w:rPr>
            <w:u w:val="none"/>
          </w:rPr>
          <w:delText>Daily News</w:delText>
        </w:r>
      </w:del>
      <w:del w:id="879" w:author="Darren Hanway" w:date="2004-12-14T13:34:00Z">
        <w:r>
          <w:rPr/>
          <w:delText xml:space="preserve"> (Santa Clarita), August 10, 2004  “New energy news comes over wires”</w:delText>
        </w:r>
      </w:del>
    </w:p>
    <w:p>
      <w:pPr>
        <w:pStyle w:val="Normal"/>
        <w:widowControl/>
        <w:numPr>
          <w:ilvl w:val="0"/>
          <w:numId w:val="0"/>
        </w:numPr>
        <w:bidi w:val="0"/>
        <w:ind w:left="720" w:hanging="0"/>
        <w:rPr>
          <w:del w:id="883" w:author="Darren Hanway" w:date="2004-12-14T13:34:00Z"/>
        </w:rPr>
      </w:pPr>
      <w:del w:id="881" w:author="Darren Hanway" w:date="2004-12-14T13:34:00Z">
        <w:r>
          <w:rPr>
            <w:u w:val="none"/>
          </w:rPr>
          <w:delText xml:space="preserve">Star Progress </w:delText>
        </w:r>
      </w:del>
      <w:del w:id="882" w:author="Darren Hanway" w:date="2004-12-14T13:34:00Z">
        <w:r>
          <w:rPr/>
          <w:delText>(Brea), August 12, 2004  “To the point” (Cartoon)</w:delText>
        </w:r>
      </w:del>
    </w:p>
    <w:p>
      <w:pPr>
        <w:pStyle w:val="Normal"/>
        <w:widowControl/>
        <w:numPr>
          <w:ilvl w:val="0"/>
          <w:numId w:val="0"/>
        </w:numPr>
        <w:bidi w:val="0"/>
        <w:ind w:left="720" w:hanging="0"/>
        <w:rPr>
          <w:del w:id="886" w:author="Darren Hanway" w:date="2004-12-14T13:34:00Z"/>
        </w:rPr>
      </w:pPr>
      <w:del w:id="884" w:author="Darren Hanway" w:date="2004-12-14T13:34:00Z">
        <w:r>
          <w:rPr>
            <w:u w:val="none"/>
          </w:rPr>
          <w:delText>Press Enterprise</w:delText>
        </w:r>
      </w:del>
      <w:del w:id="885" w:author="Darren Hanway" w:date="2004-12-14T13:34:00Z">
        <w:r>
          <w:rPr/>
          <w:delText>, August 27, 2004  “Power: Group trims bills”</w:delText>
        </w:r>
      </w:del>
    </w:p>
    <w:p>
      <w:pPr>
        <w:pStyle w:val="Normal"/>
        <w:widowControl/>
        <w:bidi w:val="0"/>
        <w:ind w:left="720" w:hanging="0"/>
        <w:rPr>
          <w:del w:id="890" w:author="Darren Hanway" w:date="2004-12-14T13:34:00Z"/>
        </w:rPr>
      </w:pPr>
      <w:ins w:id="887" w:author="Energy Coalition" w:date="2004-11-10T15:07:00Z">
        <w:del w:id="888" w:author="Darren Hanway" w:date="2004-12-14T13:34:00Z">
          <w:r>
            <w:rPr>
              <w:szCs w:val="20"/>
            </w:rPr>
            <w:delText xml:space="preserve">  </w:delText>
          </w:r>
        </w:del>
      </w:ins>
      <w:del w:id="889" w:author="Darren Hanway" w:date="2004-12-14T13:34:00Z">
        <w:r>
          <w:rPr/>
          <w:delText>Among them:</w:delText>
        </w:r>
      </w:del>
    </w:p>
    <w:p>
      <w:pPr>
        <w:pStyle w:val="Normal"/>
        <w:ind w:left="456" w:hanging="0"/>
        <w:rPr>
          <w:del w:id="892" w:author="Darren Hanway" w:date="2004-11-23T08:41:00Z"/>
        </w:rPr>
      </w:pPr>
      <w:del w:id="891" w:author="Darren Hanway" w:date="2004-11-23T08:41:00Z">
        <w:r>
          <w:rPr/>
        </w:r>
      </w:del>
    </w:p>
    <w:p>
      <w:pPr>
        <w:pStyle w:val="Normal"/>
        <w:numPr>
          <w:ilvl w:val="0"/>
          <w:numId w:val="11"/>
        </w:numPr>
        <w:rPr>
          <w:del w:id="936" w:author="Darren Hanway" w:date="2004-12-14T13:34:00Z"/>
        </w:rPr>
      </w:pPr>
      <w:ins w:id="893" w:author="Energy Coalition" w:date="2004-11-10T15:07:00Z">
        <w:del w:id="894" w:author="Darren Hanway" w:date="2004-12-14T13:34:00Z">
          <w:r>
            <w:rPr/>
            <w:delText xml:space="preserve">As of October 31, five of ten partner </w:delText>
          </w:r>
        </w:del>
      </w:ins>
      <w:ins w:id="895" w:author="Energy Coalition" w:date="2004-11-10T14:58:00Z">
        <w:del w:id="896" w:author="Darren Hanway" w:date="2004-12-14T13:34:00Z">
          <w:r>
            <w:rPr/>
            <w:delText>cit</w:delText>
          </w:r>
        </w:del>
      </w:ins>
      <w:ins w:id="897" w:author="Energy Coalition" w:date="2004-11-10T15:08:00Z">
        <w:del w:id="898" w:author="Darren Hanway" w:date="2004-12-14T13:34:00Z">
          <w:r>
            <w:rPr/>
            <w:delText>ies</w:delText>
          </w:r>
        </w:del>
      </w:ins>
      <w:ins w:id="899" w:author="Energy Coalition" w:date="2004-11-10T14:58:00Z">
        <w:del w:id="900" w:author="Darren Hanway" w:date="2004-12-14T13:34:00Z">
          <w:r>
            <w:rPr/>
            <w:delText xml:space="preserve"> have passed </w:delText>
          </w:r>
        </w:del>
      </w:ins>
      <w:ins w:id="901" w:author="Energy Coalition" w:date="2004-11-10T15:08:00Z">
        <w:del w:id="902" w:author="Darren Hanway" w:date="2004-12-14T13:34:00Z">
          <w:r>
            <w:rPr/>
            <w:delText xml:space="preserve">council </w:delText>
          </w:r>
        </w:del>
      </w:ins>
      <w:ins w:id="903" w:author="Energy Coalition" w:date="2004-11-10T14:58:00Z">
        <w:del w:id="904" w:author="Darren Hanway" w:date="2004-12-14T13:34:00Z">
          <w:r>
            <w:rPr/>
            <w:delText>resolution</w:delText>
          </w:r>
        </w:del>
      </w:ins>
      <w:ins w:id="905" w:author="Energy Coalition" w:date="2004-11-10T15:08:00Z">
        <w:del w:id="906" w:author="Darren Hanway" w:date="2004-12-14T13:34:00Z">
          <w:r>
            <w:rPr/>
            <w:delText>s</w:delText>
          </w:r>
        </w:del>
      </w:ins>
      <w:ins w:id="907" w:author="Energy Coalition" w:date="2004-11-10T14:58:00Z">
        <w:del w:id="908" w:author="Darren Hanway" w:date="2004-12-14T13:34:00Z">
          <w:r>
            <w:rPr/>
            <w:delText xml:space="preserve"> committing </w:delText>
          </w:r>
        </w:del>
      </w:ins>
      <w:ins w:id="909" w:author="Energy Coalition" w:date="2004-11-10T15:09:00Z">
        <w:del w:id="910" w:author="Darren Hanway" w:date="2004-12-14T13:34:00Z">
          <w:r>
            <w:rPr/>
            <w:delText xml:space="preserve">various levels of </w:delText>
          </w:r>
        </w:del>
      </w:ins>
      <w:ins w:id="911" w:author="Energy Coalition" w:date="2004-11-10T14:58:00Z">
        <w:del w:id="912" w:author="Darren Hanway" w:date="2004-12-14T13:34:00Z">
          <w:r>
            <w:rPr/>
            <w:delText>respon</w:delText>
          </w:r>
        </w:del>
      </w:ins>
      <w:ins w:id="913" w:author="Energy Coalition" w:date="2004-11-10T15:09:00Z">
        <w:del w:id="914" w:author="Darren Hanway" w:date="2004-12-14T13:34:00Z">
          <w:r>
            <w:rPr/>
            <w:delText>se</w:delText>
          </w:r>
        </w:del>
      </w:ins>
      <w:ins w:id="915" w:author="Energy Coalition" w:date="2004-11-10T14:58:00Z">
        <w:del w:id="916" w:author="Darren Hanway" w:date="2004-12-14T13:34:00Z">
          <w:r>
            <w:rPr/>
            <w:delText xml:space="preserve"> to a FYPN alert.  Two of the cities have held subsequent planning sessions to determine specific ways to </w:delText>
          </w:r>
        </w:del>
      </w:ins>
      <w:ins w:id="917" w:author="Energy Coalition" w:date="2004-11-10T15:09:00Z">
        <w:del w:id="918" w:author="Darren Hanway" w:date="2004-12-14T13:34:00Z">
          <w:r>
            <w:rPr/>
            <w:delText>inform city residents, both before and during Flex Now alerts</w:delText>
          </w:r>
        </w:del>
      </w:ins>
      <w:ins w:id="919" w:author="Energy Coalition" w:date="2004-11-10T14:58:00Z">
        <w:del w:id="920" w:author="Darren Hanway" w:date="2004-12-14T13:34:00Z">
          <w:r>
            <w:rPr/>
            <w:delText xml:space="preserve">.  (One city is even </w:delText>
          </w:r>
        </w:del>
      </w:ins>
      <w:ins w:id="921" w:author="Energy Coalition" w:date="2004-11-10T15:13:00Z">
        <w:del w:id="922" w:author="Darren Hanway" w:date="2004-12-14T13:34:00Z">
          <w:r>
            <w:rPr/>
            <w:delText>working</w:delText>
          </w:r>
        </w:del>
      </w:ins>
      <w:ins w:id="923" w:author="Energy Coalition" w:date="2004-11-10T14:58:00Z">
        <w:del w:id="924" w:author="Darren Hanway" w:date="2004-12-14T13:34:00Z">
          <w:r>
            <w:rPr/>
            <w:delText xml:space="preserve"> to create a </w:delText>
          </w:r>
        </w:del>
      </w:ins>
      <w:ins w:id="925" w:author="Energy Coalition" w:date="2004-11-10T15:13:00Z">
        <w:del w:id="926" w:author="Darren Hanway" w:date="2004-12-14T13:34:00Z">
          <w:r>
            <w:rPr/>
            <w:delText xml:space="preserve">television </w:delText>
          </w:r>
        </w:del>
      </w:ins>
      <w:ins w:id="927" w:author="Energy Coalition" w:date="2004-11-10T14:58:00Z">
        <w:del w:id="928" w:author="Darren Hanway" w:date="2004-12-14T13:34:00Z">
          <w:r>
            <w:rPr/>
            <w:delText xml:space="preserve">PSA for distribution to all </w:delText>
          </w:r>
        </w:del>
      </w:ins>
      <w:ins w:id="929" w:author="Energy Coalition" w:date="2004-11-10T15:13:00Z">
        <w:del w:id="930" w:author="Darren Hanway" w:date="2004-12-14T13:34:00Z">
          <w:r>
            <w:rPr/>
            <w:delText xml:space="preserve"> p</w:delText>
          </w:r>
        </w:del>
      </w:ins>
      <w:ins w:id="931" w:author="Energy Coalition" w:date="2004-11-10T14:58:00Z">
        <w:del w:id="932" w:author="Darren Hanway" w:date="2004-12-14T13:34:00Z">
          <w:r>
            <w:rPr/>
            <w:delText>artner</w:delText>
          </w:r>
        </w:del>
      </w:ins>
      <w:ins w:id="933" w:author="Energy Coalition" w:date="2004-11-10T15:14:00Z">
        <w:del w:id="934" w:author="Darren Hanway" w:date="2004-12-14T13:34:00Z">
          <w:r>
            <w:rPr/>
            <w:delText xml:space="preserve"> citie</w:delText>
          </w:r>
        </w:del>
      </w:ins>
      <w:del w:id="935" w:author="Darren Hanway" w:date="2004-12-14T13:34:00Z">
        <w:r>
          <w:rPr/>
          <w:delText>s.)</w:delText>
        </w:r>
      </w:del>
    </w:p>
    <w:p>
      <w:pPr>
        <w:pStyle w:val="Normal"/>
        <w:numPr>
          <w:ilvl w:val="0"/>
          <w:numId w:val="11"/>
        </w:numPr>
        <w:rPr>
          <w:del w:id="954" w:author="Darren Hanway" w:date="2004-12-14T13:34:00Z"/>
        </w:rPr>
      </w:pPr>
      <w:ins w:id="937" w:author="Energy Coalition" w:date="2004-11-10T14:58:00Z">
        <w:del w:id="938" w:author="Darren Hanway" w:date="2004-12-14T13:34:00Z">
          <w:r>
            <w:rPr/>
            <w:delText>All participants in Partnership outreach events (Family Day in Brea, October 23; Fan Take-Away in Cathedral City, October 23; residential Tune-ups in Brea and Palm Desert) have received information regarding F</w:delText>
          </w:r>
        </w:del>
      </w:ins>
      <w:ins w:id="939" w:author="Energy Coalition" w:date="2004-11-10T15:13:00Z">
        <w:del w:id="940" w:author="Darren Hanway" w:date="2004-12-14T13:34:00Z">
          <w:r>
            <w:rPr/>
            <w:delText xml:space="preserve">lex </w:delText>
          </w:r>
        </w:del>
      </w:ins>
      <w:ins w:id="941" w:author="Energy Coalition" w:date="2004-11-10T14:58:00Z">
        <w:del w:id="942" w:author="Darren Hanway" w:date="2004-12-14T13:34:00Z">
          <w:r>
            <w:rPr/>
            <w:delText>Y</w:delText>
          </w:r>
        </w:del>
      </w:ins>
      <w:ins w:id="943" w:author="Energy Coalition" w:date="2004-11-10T15:13:00Z">
        <w:del w:id="944" w:author="Darren Hanway" w:date="2004-12-14T13:34:00Z">
          <w:r>
            <w:rPr/>
            <w:delText xml:space="preserve">our </w:delText>
          </w:r>
        </w:del>
      </w:ins>
      <w:ins w:id="945" w:author="Energy Coalition" w:date="2004-11-10T14:58:00Z">
        <w:del w:id="946" w:author="Darren Hanway" w:date="2004-12-14T13:34:00Z">
          <w:r>
            <w:rPr/>
            <w:delText>P</w:delText>
          </w:r>
        </w:del>
      </w:ins>
      <w:ins w:id="947" w:author="Energy Coalition" w:date="2004-11-10T15:13:00Z">
        <w:del w:id="948" w:author="Darren Hanway" w:date="2004-12-14T13:34:00Z">
          <w:r>
            <w:rPr/>
            <w:delText>ower</w:delText>
          </w:r>
        </w:del>
      </w:ins>
      <w:ins w:id="949" w:author="Energy Coalition" w:date="2004-11-10T14:58:00Z">
        <w:del w:id="950" w:author="Darren Hanway" w:date="2004-12-14T13:34:00Z">
          <w:r>
            <w:rPr/>
            <w:delText xml:space="preserve"> and the F</w:delText>
          </w:r>
        </w:del>
      </w:ins>
      <w:ins w:id="951" w:author="Energy Coalition" w:date="2004-11-10T15:13:00Z">
        <w:del w:id="952" w:author="Darren Hanway" w:date="2004-12-14T13:34:00Z">
          <w:r>
            <w:rPr/>
            <w:delText>lex Now</w:delText>
          </w:r>
        </w:del>
      </w:ins>
      <w:del w:id="953" w:author="Darren Hanway" w:date="2004-12-14T13:34:00Z">
        <w:r>
          <w:rPr/>
          <w:delText xml:space="preserve"> alert.</w:delText>
        </w:r>
      </w:del>
    </w:p>
    <w:p>
      <w:pPr>
        <w:pStyle w:val="Normal"/>
        <w:numPr>
          <w:ilvl w:val="0"/>
          <w:numId w:val="11"/>
        </w:numPr>
        <w:rPr>
          <w:del w:id="960" w:author="Darren Hanway" w:date="2004-12-14T13:34:00Z"/>
        </w:rPr>
      </w:pPr>
      <w:ins w:id="955" w:author="Energy Coalition" w:date="2004-11-10T14:58:00Z">
        <w:del w:id="956" w:author="Darren Hanway" w:date="2004-12-14T13:34:00Z">
          <w:r>
            <w:rPr/>
            <w:delText>A media alert based on F</w:delText>
          </w:r>
        </w:del>
      </w:ins>
      <w:ins w:id="957" w:author="Energy Coalition" w:date="2004-11-10T15:12:00Z">
        <w:del w:id="958" w:author="Darren Hanway" w:date="2004-12-14T13:34:00Z">
          <w:r>
            <w:rPr/>
            <w:delText>lex Now</w:delText>
          </w:r>
        </w:del>
      </w:ins>
      <w:del w:id="959" w:author="Darren Hanway" w:date="2004-12-14T13:34:00Z">
        <w:r>
          <w:rPr/>
          <w:delText xml:space="preserve"> was distributed to over 55 different media contacts.</w:delText>
        </w:r>
      </w:del>
    </w:p>
    <w:p>
      <w:pPr>
        <w:pStyle w:val="Normal"/>
        <w:numPr>
          <w:ilvl w:val="0"/>
          <w:numId w:val="11"/>
        </w:numPr>
        <w:rPr>
          <w:del w:id="966" w:author="Darren Hanway" w:date="2004-12-14T13:34:00Z"/>
        </w:rPr>
      </w:pPr>
      <w:ins w:id="961" w:author="Energy Coalition" w:date="2004-11-10T14:58:00Z">
        <w:del w:id="962" w:author="Darren Hanway" w:date="2004-12-14T13:34:00Z">
          <w:r>
            <w:rPr/>
            <w:delText xml:space="preserve">Managing Director Ted Flanigan was interviewed by the </w:delText>
          </w:r>
        </w:del>
      </w:ins>
      <w:ins w:id="963" w:author="Energy Coalition" w:date="2004-11-10T14:58:00Z">
        <w:del w:id="964" w:author="Darren Hanway" w:date="2004-12-14T13:34:00Z">
          <w:r>
            <w:rPr>
              <w:i w:val="false"/>
              <w:u w:val="none"/>
            </w:rPr>
            <w:delText>Los Angeles Times</w:delText>
          </w:r>
        </w:del>
      </w:ins>
      <w:del w:id="965" w:author="Darren Hanway" w:date="2004-12-14T13:34:00Z">
        <w:r>
          <w:rPr/>
          <w:delText xml:space="preserve"> about the need for Californians to stop being complacent in the face of the power shortages facing the State.</w:delText>
        </w:r>
      </w:del>
    </w:p>
    <w:p>
      <w:pPr>
        <w:pStyle w:val="Normal"/>
        <w:ind w:left="720" w:hanging="720"/>
        <w:rPr>
          <w:szCs w:val="24"/>
          <w:del w:id="968" w:author="Darren Hanway" w:date="2004-12-14T13:34:00Z"/>
        </w:rPr>
      </w:pPr>
      <w:del w:id="967" w:author="Darren Hanway" w:date="2004-12-14T13:34:00Z">
        <w:r>
          <w:rPr>
            <w:szCs w:val="24"/>
          </w:rPr>
        </w:r>
      </w:del>
    </w:p>
    <w:p>
      <w:pPr>
        <w:pStyle w:val="Normal"/>
        <w:numPr>
          <w:ilvl w:val="2"/>
          <w:numId w:val="4"/>
        </w:numPr>
        <w:rPr>
          <w:b/>
          <w:b/>
          <w:szCs w:val="24"/>
          <w:del w:id="970" w:author="Darren Hanway" w:date="2004-12-14T13:34:00Z"/>
        </w:rPr>
      </w:pPr>
      <w:del w:id="969" w:author="Darren Hanway" w:date="2004-12-14T13:34:00Z">
        <w:r>
          <w:rPr>
            <w:b/>
            <w:szCs w:val="24"/>
          </w:rPr>
          <w:delText xml:space="preserve">Direct Implementation </w:delText>
        </w:r>
      </w:del>
    </w:p>
    <w:p>
      <w:pPr>
        <w:pStyle w:val="Normal"/>
        <w:ind w:left="720" w:hanging="720"/>
        <w:rPr>
          <w:b/>
          <w:b/>
          <w:i/>
          <w:i/>
          <w:szCs w:val="24"/>
          <w:del w:id="972" w:author="Darren Hanway" w:date="2004-11-23T08:44:00Z"/>
        </w:rPr>
      </w:pPr>
      <w:del w:id="971" w:author="Darren Hanway" w:date="2004-11-23T08:44:00Z">
        <w:r>
          <w:rPr>
            <w:b/>
            <w:i/>
            <w:szCs w:val="24"/>
          </w:rPr>
        </w:r>
      </w:del>
    </w:p>
    <w:p>
      <w:pPr>
        <w:pStyle w:val="Normal"/>
        <w:ind w:left="720" w:hanging="720"/>
        <w:rPr>
          <w:i/>
          <w:i/>
          <w:del w:id="974" w:author="Darren Hanway" w:date="2004-12-14T13:34:00Z"/>
        </w:rPr>
      </w:pPr>
      <w:del w:id="973" w:author="Darren Hanway" w:date="2004-12-14T13:34:00Z">
        <w:r>
          <w:rPr>
            <w:i/>
          </w:rPr>
          <w:delText>Community Efficiency Tune-Up Rallies</w:delText>
        </w:r>
      </w:del>
    </w:p>
    <w:p>
      <w:pPr>
        <w:pStyle w:val="Normal"/>
        <w:ind w:left="456" w:hanging="0"/>
        <w:rPr>
          <w:i/>
          <w:i/>
          <w:del w:id="976" w:author="Darren Hanway" w:date="2004-11-23T08:41:00Z"/>
        </w:rPr>
      </w:pPr>
      <w:del w:id="975" w:author="Darren Hanway" w:date="2004-11-23T08:41:00Z">
        <w:r>
          <w:rPr>
            <w:i/>
          </w:rPr>
        </w:r>
      </w:del>
    </w:p>
    <w:p>
      <w:pPr>
        <w:pStyle w:val="Normal"/>
        <w:ind w:left="456" w:hanging="0"/>
        <w:rPr>
          <w:del w:id="978" w:author="Darren Hanway" w:date="2004-12-14T13:34:00Z"/>
        </w:rPr>
      </w:pPr>
      <w:del w:id="977" w:author="Darren Hanway" w:date="2004-12-14T13:34:00Z">
        <w:r>
          <w:rPr/>
          <w:delText xml:space="preserve">In October, the first of many Energy Rallies were held, offering Community Efficiency Tune-Ups to apartment dwellers in Brea and San Bernardino.  On October 2, Partnership staff delivered the energy efficiency message to residents of Arrowhead Arms in </w:delText>
          <w:br/>
          <w:delText xml:space="preserve">San Bernardino.  Tune-Up technicians from Ace &amp; Sons Construction were on hand at the rally, and began work immediately after receiving approvals from the manager and participating residents.  At Arrowhead Arms, 25 Tune-Ups were performed out of an eligible 34 units, for a participation rate of  74%.  The owner of the complex was in on the action as well. After hearing  of the event from the apartment manager, he appeared at the Rally to offer his personal endorsement of the program.  The son of a pizza parlor proprietor located in the Baseline Energy District, the apartment owner asked questions regarding </w:delText>
          <w:br/>
          <w:delText>Small Business Efficiency Tune-Ups, and pledged to pass it on to his father and neighboring business owners.</w:delText>
        </w:r>
      </w:del>
    </w:p>
    <w:p>
      <w:pPr>
        <w:pStyle w:val="Normal"/>
        <w:ind w:left="456" w:hanging="0"/>
        <w:rPr>
          <w:del w:id="980" w:author="Darren Hanway" w:date="2004-12-14T13:34:00Z"/>
        </w:rPr>
      </w:pPr>
      <w:del w:id="979" w:author="Darren Hanway" w:date="2004-12-14T13:34:00Z">
        <w:r>
          <w:rPr/>
        </w:r>
      </w:del>
    </w:p>
    <w:p>
      <w:pPr>
        <w:pStyle w:val="Normal"/>
        <w:ind w:left="456" w:hanging="0"/>
        <w:rPr>
          <w:del w:id="982" w:author="Darren Hanway" w:date="2004-12-14T13:34:00Z"/>
        </w:rPr>
      </w:pPr>
      <w:del w:id="981" w:author="Darren Hanway" w:date="2004-12-14T13:34:00Z">
        <w:r>
          <w:rPr/>
          <w:delText xml:space="preserve">In Brea, 11 residents of Edgepoint Condominiums heard the efficiency message and received Tune-Ups.  Laura Halcom from the City of Brea joined Coalition staff in presenting the savings benefits available to participants.  Tune-Up technicians from Catalina Ballast and Bulb were in attendance, and assisted by answering technical questions posed by Rally participants.  </w:delText>
        </w:r>
      </w:del>
    </w:p>
    <w:p>
      <w:pPr>
        <w:pStyle w:val="Normal"/>
        <w:ind w:left="456" w:hanging="0"/>
        <w:rPr>
          <w:del w:id="984" w:author="Darren Hanway" w:date="2004-12-14T13:34:00Z"/>
        </w:rPr>
      </w:pPr>
      <w:del w:id="983" w:author="Darren Hanway" w:date="2004-12-14T13:34:00Z">
        <w:r>
          <w:rPr/>
        </w:r>
      </w:del>
    </w:p>
    <w:p>
      <w:pPr>
        <w:pStyle w:val="Normal"/>
        <w:ind w:left="456" w:hanging="0"/>
        <w:rPr>
          <w:del w:id="986" w:author="Darren Hanway" w:date="2004-12-14T13:34:00Z"/>
        </w:rPr>
      </w:pPr>
      <w:del w:id="985" w:author="Darren Hanway" w:date="2004-12-14T13:34:00Z">
        <w:r>
          <w:rPr/>
          <w:delText>Technicians from both contractor firms admitted feeling a little rusty, having just ended a 4-month break in installation activity.  But advisory reviews with Tune-Up recipients went smoothly, with the addition of updated fact sheets.</w:delText>
        </w:r>
      </w:del>
    </w:p>
    <w:p>
      <w:pPr>
        <w:pStyle w:val="Normal"/>
        <w:ind w:left="456" w:hanging="0"/>
        <w:rPr>
          <w:del w:id="988" w:author="Darren Hanway" w:date="2004-09-21T08:28:00Z"/>
        </w:rPr>
      </w:pPr>
      <w:del w:id="987" w:author="Darren Hanway" w:date="2004-09-21T08:28:00Z">
        <w:r>
          <w:rPr/>
        </w:r>
      </w:del>
    </w:p>
    <w:p>
      <w:pPr>
        <w:pStyle w:val="Normal"/>
        <w:ind w:left="456" w:hanging="0"/>
        <w:rPr>
          <w:del w:id="990" w:author="Darren Hanway" w:date="2004-12-14T13:34:00Z"/>
        </w:rPr>
      </w:pPr>
      <w:del w:id="989" w:author="Darren Hanway" w:date="2004-12-14T13:34:00Z">
        <w:r>
          <w:rPr/>
        </w:r>
      </w:del>
    </w:p>
    <w:p>
      <w:pPr>
        <w:pStyle w:val="Normal"/>
        <w:rPr>
          <w:i/>
          <w:i/>
          <w:del w:id="992" w:author="Darren Hanway" w:date="2004-12-14T13:34:00Z"/>
        </w:rPr>
      </w:pPr>
      <w:del w:id="991" w:author="Darren Hanway" w:date="2004-12-14T13:34:00Z">
        <w:r>
          <w:rPr>
            <w:i/>
          </w:rPr>
          <w:delText>Tune-Up Database</w:delText>
        </w:r>
      </w:del>
    </w:p>
    <w:p>
      <w:pPr>
        <w:pStyle w:val="Normal"/>
        <w:ind w:left="456" w:hanging="0"/>
        <w:rPr>
          <w:i/>
          <w:i/>
          <w:del w:id="994" w:author="Darren Hanway" w:date="2004-11-23T08:42:00Z"/>
        </w:rPr>
      </w:pPr>
      <w:del w:id="993" w:author="Darren Hanway" w:date="2004-11-23T08:42:00Z">
        <w:r>
          <w:rPr>
            <w:i/>
          </w:rPr>
        </w:r>
      </w:del>
    </w:p>
    <w:p>
      <w:pPr>
        <w:pStyle w:val="Normal"/>
        <w:ind w:left="456" w:hanging="0"/>
        <w:rPr>
          <w:del w:id="999" w:author="Darren Hanway" w:date="2004-12-14T13:34:00Z"/>
        </w:rPr>
      </w:pPr>
      <w:del w:id="995" w:author="Darren Hanway" w:date="2004-12-14T13:34:00Z">
        <w:r>
          <w:rPr/>
          <w:delText>A successful contractor training and certification program for the Community Efficiency (household) and Small Business Efficiency Tune-Ups was held at Southern California Edison’s Customer Technology Application Center (CTAC) in Irwindale on August 27</w:delText>
        </w:r>
      </w:del>
      <w:ins w:id="996" w:author="Unsatisfied Word User" w:date="2004-09-21T12:23:00Z">
        <w:del w:id="997" w:author="Darren Hanway" w:date="2004-12-14T13:34:00Z">
          <w:r>
            <w:rPr/>
            <w:delText>, 2004</w:delText>
          </w:r>
        </w:del>
      </w:ins>
      <w:del w:id="998" w:author="Darren Hanway" w:date="2004-12-14T13:34:00Z">
        <w:r>
          <w:rPr/>
          <w:delText>.  Twenty-nine people attended the session, including crews from the two contractor firms Ace &amp; Sons Construction, Inc. and Catalina Ballast &amp; Bulb, representatives from the evaluation firm (Aloha Systems), and well as Utility Partners, Southern California Edison and Southern California Gas.</w:delText>
        </w:r>
      </w:del>
    </w:p>
    <w:p>
      <w:pPr>
        <w:pStyle w:val="Normal"/>
        <w:ind w:left="456" w:hanging="0"/>
        <w:rPr>
          <w:del w:id="1001" w:author="Darren Hanway" w:date="2004-12-14T13:34:00Z"/>
        </w:rPr>
      </w:pPr>
      <w:del w:id="1000" w:author="Darren Hanway" w:date="2004-12-14T13:34:00Z">
        <w:r>
          <w:rPr/>
        </w:r>
      </w:del>
    </w:p>
    <w:p>
      <w:pPr>
        <w:pStyle w:val="Normal"/>
        <w:ind w:left="456" w:hanging="0"/>
        <w:rPr>
          <w:del w:id="1004" w:author="Darren Hanway" w:date="2004-12-14T13:34:00Z"/>
        </w:rPr>
      </w:pPr>
      <w:del w:id="1002" w:author="Darren Hanway" w:date="2004-12-14T13:34:00Z">
        <w:r>
          <w:rPr/>
          <w:delText>Coalition staff reviewed the Tune-Up process, from the complexities of marketing the Partnership model and the Tune-Ups themselves, to dress code to customer service to required paperwork.  Gas measures, new to this year’s program, were also reviewed.  The session ended with a short tour of the CTAC facility.  With at least 3,600 residential Tune-Ups and 300 business Tune-Ups planned, this aspect of the program is significant.  Cities have already begun the process of finding candidates for the Tune-Ups within their respective Energy Districts.</w:delText>
        </w:r>
      </w:del>
      <w:del w:id="1003" w:author="Darren Hanway" w:date="2004-12-14T13:34:00Z">
        <w:r>
          <w:rPr/>
          <w:delText>The Community Energy Partnership is about model building, and one of its most impressive models is the degree to which measures installed in the thousands of Tune-Ups are recorded. Thanks to a custom Access database now in its third year of use and enhancement, the Coalition, its installation and utility partners, as well as evaluators, have developed a powerful tool. For each of the thousands of Tune-Ups, the Coalition is able to track dozens of customized measures, specific recommendations given to participants, and the savings that will accrue. Using a dedicated network server, nearly a dozen users can “synchronize” their databases to be able to generate detailed progress reports and results. Enhancements completed in October involve the expansion of the project to ten cities, the inclusion of natural gas measures in the project, and a new system to track “baseline data” of measures replaced.</w:delText>
        </w:r>
      </w:del>
    </w:p>
    <w:p>
      <w:pPr>
        <w:pStyle w:val="Normal"/>
        <w:ind w:left="720" w:hanging="720"/>
        <w:rPr>
          <w:del w:id="1006" w:author="Darren Hanway" w:date="2004-12-14T13:34:00Z"/>
        </w:rPr>
      </w:pPr>
      <w:del w:id="1005" w:author="Darren Hanway" w:date="2004-12-14T13:34:00Z">
        <w:r>
          <w:rPr/>
        </w:r>
      </w:del>
    </w:p>
    <w:p>
      <w:pPr>
        <w:pStyle w:val="Normal"/>
        <w:ind w:left="720" w:hanging="720"/>
        <w:rPr>
          <w:szCs w:val="24"/>
          <w:del w:id="1008" w:author="Darren Hanway" w:date="2004-09-21T16:12:00Z"/>
        </w:rPr>
      </w:pPr>
      <w:del w:id="1007" w:author="Darren Hanway" w:date="2004-09-21T16:12:00Z">
        <w:r>
          <w:rPr>
            <w:szCs w:val="24"/>
          </w:rPr>
        </w:r>
      </w:del>
    </w:p>
    <w:p>
      <w:pPr>
        <w:pStyle w:val="Normal"/>
        <w:numPr>
          <w:ilvl w:val="3"/>
          <w:numId w:val="4"/>
        </w:numPr>
        <w:rPr>
          <w:del w:id="1011" w:author="Darren Hanway" w:date="2004-12-14T13:34:00Z"/>
        </w:rPr>
      </w:pPr>
      <w:del w:id="1009" w:author="Darren Hanway" w:date="2004-12-14T13:34:00Z">
        <w:r>
          <w:rPr>
            <w:b/>
          </w:rPr>
          <w:delText>Audits, Site Surveys and Partnerships</w:delText>
        </w:r>
      </w:del>
      <w:del w:id="1010" w:author="Darren Hanway" w:date="2004-12-14T13:34:00Z">
        <w:r>
          <w:rPr>
            <w:b/>
            <w:szCs w:val="24"/>
          </w:rPr>
          <w:delText xml:space="preserve"> -  </w:delText>
        </w:r>
      </w:del>
    </w:p>
    <w:p>
      <w:pPr>
        <w:pStyle w:val="Normal"/>
        <w:ind w:left="720" w:hanging="720"/>
        <w:rPr>
          <w:szCs w:val="24"/>
          <w:del w:id="1013" w:author="Darren Hanway" w:date="2004-12-14T13:34:00Z"/>
        </w:rPr>
      </w:pPr>
      <w:del w:id="1012" w:author="Darren Hanway" w:date="2004-12-14T13:34:00Z">
        <w:r>
          <w:rPr>
            <w:szCs w:val="24"/>
          </w:rPr>
          <w:delText>Not Applicable</w:delText>
        </w:r>
      </w:del>
    </w:p>
    <w:p>
      <w:pPr>
        <w:pStyle w:val="Normal"/>
        <w:ind w:left="720" w:hanging="720"/>
        <w:rPr>
          <w:szCs w:val="24"/>
          <w:del w:id="1015" w:author="Darren Hanway" w:date="2004-12-14T13:34:00Z"/>
        </w:rPr>
      </w:pPr>
      <w:del w:id="1014" w:author="Darren Hanway" w:date="2004-12-14T13:34:00Z">
        <w:r>
          <w:rPr>
            <w:szCs w:val="24"/>
          </w:rPr>
        </w:r>
      </w:del>
    </w:p>
    <w:p>
      <w:pPr>
        <w:pStyle w:val="Normal"/>
        <w:numPr>
          <w:ilvl w:val="3"/>
          <w:numId w:val="4"/>
        </w:numPr>
        <w:rPr>
          <w:b/>
          <w:b/>
          <w:szCs w:val="24"/>
          <w:del w:id="1017" w:author="Darren Hanway" w:date="2004-12-14T13:34:00Z"/>
        </w:rPr>
      </w:pPr>
      <w:del w:id="1016" w:author="Darren Hanway" w:date="2004-12-14T13:34:00Z">
        <w:r>
          <w:rPr>
            <w:b/>
            <w:szCs w:val="24"/>
          </w:rPr>
          <w:delText xml:space="preserve">Direct Installations, Rebates, Equipment Maintenance and Optimization – </w:delText>
        </w:r>
      </w:del>
    </w:p>
    <w:p>
      <w:pPr>
        <w:pStyle w:val="Normal"/>
        <w:ind w:left="720" w:hanging="720"/>
        <w:rPr>
          <w:szCs w:val="24"/>
          <w:del w:id="1019" w:author="Darren Hanway" w:date="2004-12-14T13:34:00Z"/>
        </w:rPr>
      </w:pPr>
      <w:del w:id="1018" w:author="Darren Hanway" w:date="2004-12-14T13:34:00Z">
        <w:r>
          <w:rPr>
            <w:szCs w:val="24"/>
          </w:rPr>
          <w:delText>Not Applicable</w:delText>
        </w:r>
      </w:del>
    </w:p>
    <w:p>
      <w:pPr>
        <w:pStyle w:val="Normal"/>
        <w:ind w:left="720" w:hanging="720"/>
        <w:rPr>
          <w:szCs w:val="24"/>
          <w:del w:id="1021" w:author="Darren Hanway" w:date="2004-12-14T13:34:00Z"/>
        </w:rPr>
      </w:pPr>
      <w:del w:id="1020" w:author="Darren Hanway" w:date="2004-12-14T13:34:00Z">
        <w:r>
          <w:rPr>
            <w:szCs w:val="24"/>
          </w:rPr>
        </w:r>
      </w:del>
    </w:p>
    <w:p>
      <w:pPr>
        <w:pStyle w:val="Normal"/>
        <w:numPr>
          <w:ilvl w:val="3"/>
          <w:numId w:val="4"/>
        </w:numPr>
        <w:rPr>
          <w:b/>
          <w:b/>
          <w:szCs w:val="24"/>
          <w:del w:id="1023" w:author="Darren Hanway" w:date="2004-12-14T13:34:00Z"/>
        </w:rPr>
      </w:pPr>
      <w:del w:id="1022" w:author="Darren Hanway" w:date="2004-12-14T13:34:00Z">
        <w:r>
          <w:rPr>
            <w:b/>
            <w:szCs w:val="24"/>
          </w:rPr>
          <w:delText xml:space="preserve">Calculated and Actual Payment Reconciliation - </w:delText>
        </w:r>
      </w:del>
    </w:p>
    <w:p>
      <w:pPr>
        <w:pStyle w:val="Normal"/>
        <w:rPr>
          <w:iCs/>
          <w:szCs w:val="24"/>
          <w:del w:id="1025" w:author="Darren Hanway" w:date="2004-12-14T13:34:00Z"/>
        </w:rPr>
      </w:pPr>
      <w:del w:id="1024" w:author="Darren Hanway" w:date="2004-12-14T13:34:00Z">
        <w:r>
          <w:rPr>
            <w:iCs/>
            <w:szCs w:val="24"/>
          </w:rPr>
          <w:delText>Total calculated expenses may be different than actual expenses as actual measure costs may be different than prescribed in the workbook.</w:delText>
        </w:r>
      </w:del>
    </w:p>
    <w:p>
      <w:pPr>
        <w:pStyle w:val="Normal"/>
        <w:ind w:left="0" w:hanging="57"/>
        <w:rPr>
          <w:iCs/>
          <w:szCs w:val="24"/>
          <w:del w:id="1027" w:author="Darren Hanway" w:date="2004-12-14T13:34:00Z"/>
        </w:rPr>
      </w:pPr>
      <w:del w:id="1026" w:author="Darren Hanway" w:date="2004-12-14T13:34:00Z">
        <w:r>
          <w:rPr>
            <w:iCs/>
            <w:szCs w:val="24"/>
          </w:rPr>
          <w:delText>Not Applicable</w:delText>
        </w:r>
      </w:del>
    </w:p>
    <w:p>
      <w:pPr>
        <w:pStyle w:val="Normal"/>
        <w:ind w:hanging="57"/>
        <w:rPr>
          <w:iCs/>
          <w:szCs w:val="24"/>
          <w:del w:id="1029" w:author="Darren Hanway" w:date="2004-12-14T13:34:00Z"/>
        </w:rPr>
      </w:pPr>
      <w:del w:id="1028" w:author="Darren Hanway" w:date="2004-12-14T13:34:00Z">
        <w:r>
          <w:rPr>
            <w:iCs/>
            <w:szCs w:val="24"/>
          </w:rPr>
        </w:r>
      </w:del>
    </w:p>
    <w:p>
      <w:pPr>
        <w:pStyle w:val="Normal"/>
        <w:numPr>
          <w:ilvl w:val="2"/>
          <w:numId w:val="4"/>
        </w:numPr>
        <w:rPr>
          <w:b/>
          <w:b/>
          <w:szCs w:val="24"/>
          <w:del w:id="1031" w:author="Darren Hanway" w:date="2004-12-14T13:34:00Z"/>
        </w:rPr>
      </w:pPr>
      <w:del w:id="1030" w:author="Darren Hanway" w:date="2004-12-14T13:34:00Z">
        <w:r>
          <w:rPr>
            <w:b/>
            <w:szCs w:val="24"/>
          </w:rPr>
          <w:delText>EM&amp;V</w:delText>
        </w:r>
      </w:del>
    </w:p>
    <w:p>
      <w:pPr>
        <w:pStyle w:val="Normal"/>
        <w:ind w:left="1440" w:hanging="720"/>
        <w:rPr>
          <w:b/>
          <w:b/>
          <w:szCs w:val="24"/>
          <w:del w:id="1033" w:author="Darren Hanway" w:date="2004-09-21T08:28:00Z"/>
        </w:rPr>
      </w:pPr>
      <w:del w:id="1032" w:author="Darren Hanway" w:date="2004-09-21T08:28:00Z">
        <w:r>
          <w:rPr>
            <w:b/>
            <w:szCs w:val="24"/>
          </w:rPr>
        </w:r>
      </w:del>
    </w:p>
    <w:p>
      <w:pPr>
        <w:pStyle w:val="Normal"/>
        <w:ind w:left="1440" w:hanging="720"/>
        <w:rPr>
          <w:del w:id="1038" w:author="Darren Hanway" w:date="2004-12-14T13:34:00Z"/>
        </w:rPr>
      </w:pPr>
      <w:del w:id="1034" w:author="Darren Hanway" w:date="2004-12-14T13:34:00Z">
        <w:r>
          <w:rPr/>
          <w:delText>Aloha Systems, the EM&amp;V contractor for the Community Energy Partnership, continues its commitment to enhancement of Partnership activities through real-time feedback. Staff members from Aloha Systems were on hand at the Moreno Valley Buck-A-Bulb Rally. In addition, Mark Shiralau and Gina Jojola attended the Tune-Up Contractor Training Session on August 27</w:delText>
        </w:r>
      </w:del>
      <w:ins w:id="1035" w:author="Unsatisfied Word User" w:date="2004-09-21T12:24:00Z">
        <w:del w:id="1036" w:author="Darren Hanway" w:date="2004-12-14T13:34:00Z">
          <w:r>
            <w:rPr/>
            <w:delText>, 2004</w:delText>
          </w:r>
        </w:del>
      </w:ins>
      <w:del w:id="1037" w:author="Darren Hanway" w:date="2004-12-14T13:34:00Z">
        <w:r>
          <w:rPr/>
          <w:delText xml:space="preserve"> and presented program refinements related to data collection based on lessons learned from the Six Cities Energy Project and new CPUC evaluation requirements.</w:delText>
        </w:r>
      </w:del>
    </w:p>
    <w:p>
      <w:pPr>
        <w:pStyle w:val="Normal"/>
        <w:ind w:left="1440" w:hanging="720"/>
        <w:rPr>
          <w:b/>
          <w:b/>
          <w:szCs w:val="24"/>
          <w:del w:id="1040" w:author="Darren Hanway" w:date="2004-12-14T13:34:00Z"/>
        </w:rPr>
      </w:pPr>
      <w:del w:id="1039" w:author="Darren Hanway" w:date="2004-12-14T13:34:00Z">
        <w:r>
          <w:rPr>
            <w:b/>
            <w:szCs w:val="24"/>
          </w:rPr>
        </w:r>
      </w:del>
    </w:p>
    <w:p>
      <w:pPr>
        <w:pStyle w:val="Normal"/>
        <w:widowControl/>
        <w:numPr>
          <w:ilvl w:val="0"/>
          <w:numId w:val="0"/>
        </w:numPr>
        <w:bidi w:val="0"/>
        <w:ind w:left="1440" w:hanging="720"/>
        <w:rPr>
          <w:b/>
          <w:b/>
          <w:szCs w:val="24"/>
          <w:del w:id="1042" w:author="Darren Hanway" w:date="2004-12-14T13:34:00Z"/>
        </w:rPr>
      </w:pPr>
      <w:del w:id="1041" w:author="Darren Hanway" w:date="2004-12-14T13:34:00Z">
        <w:r>
          <w:rPr>
            <w:b/>
            <w:szCs w:val="24"/>
          </w:rPr>
          <w:delText>Program Challenges</w:delText>
        </w:r>
      </w:del>
    </w:p>
    <w:p>
      <w:pPr>
        <w:pStyle w:val="Normal"/>
        <w:widowControl/>
        <w:bidi w:val="0"/>
        <w:ind w:left="1440" w:hanging="720"/>
        <w:rPr>
          <w:b/>
          <w:b/>
          <w:szCs w:val="24"/>
          <w:del w:id="1044" w:author="Darren Hanway" w:date="2004-09-21T08:28:00Z"/>
        </w:rPr>
      </w:pPr>
      <w:del w:id="1043" w:author="Darren Hanway" w:date="2004-09-21T08:28:00Z">
        <w:r>
          <w:rPr>
            <w:b/>
            <w:szCs w:val="24"/>
          </w:rPr>
        </w:r>
      </w:del>
    </w:p>
    <w:p>
      <w:pPr>
        <w:pStyle w:val="Normal"/>
        <w:ind w:left="1440" w:hanging="720"/>
        <w:rPr>
          <w:szCs w:val="24"/>
          <w:del w:id="1048" w:author="Darren Hanway" w:date="2004-12-14T13:34:00Z"/>
        </w:rPr>
      </w:pPr>
      <w:del w:id="1045" w:author="Darren Hanway" w:date="2004-12-14T13:34:00Z">
        <w:r>
          <w:rPr>
            <w:szCs w:val="24"/>
          </w:rPr>
          <w:delText>The fundamental program challenge that again rears its head</w:delText>
        </w:r>
      </w:del>
      <w:del w:id="1046" w:author="Energy Coalition" w:date="2004-10-15T13:53:00Z">
        <w:r>
          <w:rPr>
            <w:szCs w:val="24"/>
          </w:rPr>
          <w:delText>,</w:delText>
        </w:r>
      </w:del>
      <w:del w:id="1047" w:author="Darren Hanway" w:date="2004-12-14T13:34:00Z">
        <w:r>
          <w:rPr>
            <w:szCs w:val="24"/>
          </w:rPr>
          <w:delText xml:space="preserve"> is quite deep. To fully engage communities requires significant staff time. And as cities are stretched thin by tight budgets and even tighter payrolls, and as utilities have their staffs engaged in many program management activities, making the Community Energy Partnership model work requires diligence and staffing that primarily falls on the shoulders of the Facilitating Partner. While the Coalition staff welcomes assistance, the challenge it faces is one of ongoing and accelerating project management.</w:delText>
        </w:r>
      </w:del>
    </w:p>
    <w:p>
      <w:pPr>
        <w:pStyle w:val="Normal"/>
        <w:ind w:left="1440" w:hanging="720"/>
        <w:rPr>
          <w:szCs w:val="24"/>
          <w:del w:id="1050" w:author="Darren Hanway" w:date="2004-12-14T13:34:00Z"/>
        </w:rPr>
      </w:pPr>
      <w:del w:id="1049" w:author="Darren Hanway" w:date="2004-12-14T13:34:00Z">
        <w:r>
          <w:rPr>
            <w:szCs w:val="24"/>
          </w:rPr>
        </w:r>
      </w:del>
    </w:p>
    <w:p>
      <w:pPr>
        <w:pStyle w:val="Normal"/>
        <w:ind w:left="1440" w:hanging="720"/>
        <w:rPr>
          <w:i/>
          <w:i/>
          <w:szCs w:val="24"/>
          <w:del w:id="1056" w:author="Darren Hanway" w:date="2004-12-14T13:34:00Z"/>
        </w:rPr>
      </w:pPr>
      <w:del w:id="1051" w:author="Darren Hanway" w:date="2004-12-14T13:34:00Z">
        <w:r>
          <w:rPr>
            <w:szCs w:val="24"/>
          </w:rPr>
          <w:delText>As this time, the Partnership is ramping up operations. Activity plans have been prepared for each city, and now the events are beginning to roll. In August</w:delText>
        </w:r>
      </w:del>
      <w:ins w:id="1052" w:author="Unsatisfied Word User" w:date="2004-09-21T12:24:00Z">
        <w:del w:id="1053" w:author="Darren Hanway" w:date="2004-12-14T13:34:00Z">
          <w:r>
            <w:rPr>
              <w:szCs w:val="24"/>
            </w:rPr>
            <w:delText>, 2004</w:delText>
          </w:r>
        </w:del>
      </w:ins>
      <w:del w:id="1054" w:author="Darren Hanway" w:date="2004-12-14T13:34:00Z">
        <w:r>
          <w:rPr>
            <w:szCs w:val="24"/>
          </w:rPr>
          <w:delText xml:space="preserve"> we planned September’s events: One week has staff stretched between seven cities. (And all this while multiple reports are due!) While a challenge in terms of event management and project management, this is what the Community Energy Partnership does and does well. </w:delText>
        </w:r>
      </w:del>
      <w:del w:id="1055" w:author="Darren Hanway" w:date="2004-12-14T13:34:00Z">
        <w:r>
          <w:rPr>
            <w:szCs w:val="24"/>
          </w:rPr>
          <w:delText>None</w:delText>
        </w:r>
      </w:del>
    </w:p>
    <w:p>
      <w:pPr>
        <w:pStyle w:val="Normal"/>
        <w:widowControl/>
        <w:bidi w:val="0"/>
        <w:ind w:left="1440" w:hanging="720"/>
        <w:rPr>
          <w:i/>
          <w:i/>
          <w:szCs w:val="24"/>
          <w:del w:id="1058" w:author="Darren Hanway" w:date="2004-12-14T13:34:00Z"/>
        </w:rPr>
      </w:pPr>
      <w:del w:id="1057" w:author="Darren Hanway" w:date="2004-12-14T13:34:00Z">
        <w:r>
          <w:rPr>
            <w:i/>
            <w:szCs w:val="24"/>
          </w:rPr>
        </w:r>
      </w:del>
    </w:p>
    <w:p>
      <w:pPr>
        <w:pStyle w:val="Normal"/>
        <w:widowControl/>
        <w:numPr>
          <w:ilvl w:val="0"/>
          <w:numId w:val="0"/>
        </w:numPr>
        <w:bidi w:val="0"/>
        <w:ind w:left="1440" w:hanging="720"/>
        <w:rPr>
          <w:b/>
          <w:b/>
          <w:szCs w:val="24"/>
          <w:del w:id="1060" w:author="Darren Hanway" w:date="2004-12-14T13:34:00Z"/>
        </w:rPr>
      </w:pPr>
      <w:del w:id="1059" w:author="Darren Hanway" w:date="2004-12-14T13:34:00Z">
        <w:r>
          <w:rPr>
            <w:b/>
            <w:szCs w:val="24"/>
          </w:rPr>
          <w:delText>Customer Disputes</w:delText>
        </w:r>
      </w:del>
    </w:p>
    <w:p>
      <w:pPr>
        <w:pStyle w:val="Normal"/>
        <w:widowControl/>
        <w:bidi w:val="0"/>
        <w:ind w:left="1440" w:hanging="720"/>
        <w:rPr>
          <w:b/>
          <w:b/>
          <w:szCs w:val="24"/>
          <w:del w:id="1062" w:author="Darren Hanway" w:date="2004-09-21T08:28:00Z"/>
        </w:rPr>
      </w:pPr>
      <w:del w:id="1061" w:author="Darren Hanway" w:date="2004-09-21T08:28:00Z">
        <w:r>
          <w:rPr>
            <w:b/>
            <w:szCs w:val="24"/>
          </w:rPr>
        </w:r>
      </w:del>
    </w:p>
    <w:p>
      <w:pPr>
        <w:pStyle w:val="Normal"/>
        <w:ind w:left="1440" w:hanging="720"/>
        <w:rPr>
          <w:i/>
          <w:i/>
          <w:szCs w:val="24"/>
          <w:del w:id="1064" w:author="Darren Hanway" w:date="2004-12-14T13:34:00Z"/>
        </w:rPr>
      </w:pPr>
      <w:del w:id="1063" w:author="Darren Hanway" w:date="2004-12-14T13:34:00Z">
        <w:r>
          <w:rPr>
            <w:szCs w:val="24"/>
          </w:rPr>
          <w:delText>None</w:delText>
        </w:r>
      </w:del>
    </w:p>
    <w:p>
      <w:pPr>
        <w:pStyle w:val="Normal"/>
        <w:ind w:left="720" w:hanging="720"/>
        <w:rPr>
          <w:i/>
          <w:i/>
          <w:szCs w:val="24"/>
          <w:del w:id="1066" w:author="Darren Hanway" w:date="2004-12-14T13:34:00Z"/>
        </w:rPr>
      </w:pPr>
      <w:del w:id="1065" w:author="Darren Hanway" w:date="2004-12-14T13:34:00Z">
        <w:r>
          <w:rPr>
            <w:i/>
            <w:szCs w:val="24"/>
          </w:rPr>
        </w:r>
      </w:del>
    </w:p>
    <w:p>
      <w:pPr>
        <w:pStyle w:val="Normal"/>
        <w:numPr>
          <w:ilvl w:val="0"/>
          <w:numId w:val="9"/>
        </w:numPr>
        <w:tabs>
          <w:tab w:val="clear" w:pos="720"/>
        </w:tabs>
        <w:ind w:left="720" w:hanging="720"/>
        <w:rPr>
          <w:b/>
          <w:b/>
          <w:szCs w:val="24"/>
          <w:del w:id="1068" w:author="Darren Hanway" w:date="2004-12-14T13:34:00Z"/>
        </w:rPr>
      </w:pPr>
      <w:del w:id="1067" w:author="Darren Hanway" w:date="2004-12-14T13:34:00Z">
        <w:r>
          <w:rPr>
            <w:b/>
            <w:szCs w:val="24"/>
          </w:rPr>
          <w:delText>Compliance Items</w:delText>
        </w:r>
      </w:del>
    </w:p>
    <w:p>
      <w:pPr>
        <w:pStyle w:val="Normal"/>
        <w:ind w:left="1440" w:hanging="720"/>
        <w:rPr>
          <w:b/>
          <w:b/>
          <w:szCs w:val="24"/>
          <w:del w:id="1070" w:author="Darren Hanway" w:date="2004-09-21T08:28:00Z"/>
        </w:rPr>
      </w:pPr>
      <w:del w:id="1069" w:author="Darren Hanway" w:date="2004-09-21T08:28:00Z">
        <w:r>
          <w:rPr>
            <w:b/>
            <w:szCs w:val="24"/>
          </w:rPr>
        </w:r>
      </w:del>
    </w:p>
    <w:p>
      <w:pPr>
        <w:pStyle w:val="Normal"/>
        <w:ind w:left="1440" w:hanging="720"/>
        <w:rPr>
          <w:i/>
          <w:i/>
          <w:szCs w:val="24"/>
          <w:del w:id="1072" w:author="Darren Hanway" w:date="2004-12-14T13:34:00Z"/>
        </w:rPr>
      </w:pPr>
      <w:del w:id="1071" w:author="Darren Hanway" w:date="2004-12-14T13:34:00Z">
        <w:r>
          <w:rPr>
            <w:szCs w:val="24"/>
          </w:rPr>
          <w:delText>None</w:delText>
        </w:r>
      </w:del>
    </w:p>
    <w:p>
      <w:pPr>
        <w:pStyle w:val="Normal"/>
        <w:ind w:left="720" w:hanging="720"/>
        <w:rPr>
          <w:i/>
          <w:i/>
          <w:iCs/>
          <w:szCs w:val="24"/>
          <w:del w:id="1074" w:author="Darren Hanway" w:date="2004-12-14T13:34:00Z"/>
        </w:rPr>
      </w:pPr>
      <w:del w:id="1073" w:author="Darren Hanway" w:date="2004-12-14T13:34:00Z">
        <w:r>
          <w:rPr>
            <w:i/>
            <w:iCs/>
            <w:szCs w:val="24"/>
          </w:rPr>
        </w:r>
      </w:del>
    </w:p>
    <w:p>
      <w:pPr>
        <w:pStyle w:val="Normal"/>
        <w:numPr>
          <w:ilvl w:val="0"/>
          <w:numId w:val="9"/>
        </w:numPr>
        <w:tabs>
          <w:tab w:val="clear" w:pos="720"/>
        </w:tabs>
        <w:ind w:left="720" w:hanging="720"/>
        <w:rPr>
          <w:b/>
          <w:b/>
          <w:szCs w:val="24"/>
          <w:del w:id="1076" w:author="Darren Hanway" w:date="2004-12-14T13:34:00Z"/>
        </w:rPr>
      </w:pPr>
      <w:del w:id="1075" w:author="Darren Hanway" w:date="2004-12-14T13:34:00Z">
        <w:r>
          <w:rPr>
            <w:b/>
            <w:szCs w:val="24"/>
          </w:rPr>
          <w:delText>Coordination Activities</w:delText>
        </w:r>
      </w:del>
    </w:p>
    <w:p>
      <w:pPr>
        <w:pStyle w:val="Normal"/>
        <w:ind w:left="456" w:hanging="0"/>
        <w:rPr>
          <w:b/>
          <w:b/>
          <w:szCs w:val="24"/>
          <w:del w:id="1078" w:author="Darren Hanway" w:date="2004-11-23T08:42:00Z"/>
        </w:rPr>
      </w:pPr>
      <w:del w:id="1077" w:author="Darren Hanway" w:date="2004-11-23T08:42:00Z">
        <w:r>
          <w:rPr>
            <w:b/>
            <w:szCs w:val="24"/>
          </w:rPr>
        </w:r>
      </w:del>
    </w:p>
    <w:p>
      <w:pPr>
        <w:pStyle w:val="Normal"/>
        <w:ind w:left="720" w:hanging="0"/>
        <w:rPr>
          <w:del w:id="1088" w:author="Darren Hanway" w:date="2004-12-14T13:34:00Z"/>
        </w:rPr>
      </w:pPr>
      <w:ins w:id="1079" w:author="Energy Coalition" w:date="2004-11-10T11:40:00Z">
        <w:del w:id="1080" w:author="Darren Hanway" w:date="2004-12-14T13:34:00Z">
          <w:r>
            <w:rPr/>
            <w:delText xml:space="preserve">During October, the city councils of  Brea, Irvine, and Palm Desert adopted resolutions supporting Flex Your Power NOW, pledging to curb electricity use and encouraging local citizens to do the same in the event of a Flex NOW alert.  To date, </w:delText>
          </w:r>
        </w:del>
      </w:ins>
      <w:ins w:id="1081" w:author="Energy Coalition" w:date="2004-11-10T15:16:00Z">
        <w:del w:id="1082" w:author="Darren Hanway" w:date="2004-12-14T13:34:00Z">
          <w:r>
            <w:rPr/>
            <w:delText>five</w:delText>
          </w:r>
        </w:del>
      </w:ins>
      <w:ins w:id="1083" w:author="Energy Coalition" w:date="2004-11-10T11:40:00Z">
        <w:del w:id="1084" w:author="Darren Hanway" w:date="2004-12-14T13:34:00Z">
          <w:r>
            <w:rPr/>
            <w:delText xml:space="preserve"> partner cities have committed their support to adjusting their energy consumption in response to Flex Now.  The cities of Santa Monica and Cathedral City have committed to adopt similar resolutions during the month of </w:delText>
          </w:r>
        </w:del>
      </w:ins>
      <w:ins w:id="1085" w:author="Energy Coalition" w:date="2004-11-10T15:16:00Z">
        <w:del w:id="1086" w:author="Darren Hanway" w:date="2004-12-14T13:34:00Z">
          <w:r>
            <w:rPr/>
            <w:delText>Novemb</w:delText>
          </w:r>
        </w:del>
      </w:ins>
      <w:del w:id="1087" w:author="Darren Hanway" w:date="2004-12-14T13:34:00Z">
        <w:r>
          <w:rPr/>
          <w:delText>er.</w:delText>
        </w:r>
      </w:del>
    </w:p>
    <w:p>
      <w:pPr>
        <w:pStyle w:val="Normal"/>
        <w:widowControl/>
        <w:bidi w:val="0"/>
        <w:ind w:left="720" w:hanging="0"/>
        <w:rPr>
          <w:del w:id="1090" w:author="Darren Hanway" w:date="2004-12-14T13:34:00Z"/>
        </w:rPr>
      </w:pPr>
      <w:del w:id="1089" w:author="Darren Hanway" w:date="2004-12-14T13:34:00Z">
        <w:r>
          <w:rPr/>
        </w:r>
      </w:del>
    </w:p>
    <w:p>
      <w:pPr>
        <w:pStyle w:val="Normal"/>
        <w:ind w:left="456" w:hanging="0"/>
        <w:rPr>
          <w:del w:id="1092" w:author="Darren Hanway" w:date="2004-12-14T13:34:00Z"/>
        </w:rPr>
      </w:pPr>
      <w:del w:id="1091" w:author="Darren Hanway" w:date="2004-12-14T13:34:00Z">
        <w:r>
          <w:rPr/>
          <w:delText>The project ended the month with another lift, this one delivered by one of our project partners. There was an informal report from Edison that when compared to other third party and partnership programs, the Community Energy Partnership stands tall in stature, delivering results and garnering recognition for doing so. While Coalition staff fully supports others’ efforts with energy efficiency, it was a lift for staff to hear that the Partnership’s efforts -- going the extra mile -- are amassing both results and recognition.</w:delText>
        </w:r>
      </w:del>
    </w:p>
    <w:p>
      <w:pPr>
        <w:pStyle w:val="Normal"/>
        <w:ind w:left="456" w:hanging="0"/>
        <w:rPr>
          <w:del w:id="1094" w:author="Darren Hanway" w:date="2004-12-14T13:34:00Z"/>
        </w:rPr>
      </w:pPr>
      <w:del w:id="1093" w:author="Darren Hanway" w:date="2004-12-14T13:34:00Z">
        <w:r>
          <w:rPr/>
        </w:r>
      </w:del>
    </w:p>
    <w:p>
      <w:pPr>
        <w:pStyle w:val="Normal"/>
        <w:rPr>
          <w:del w:id="1122" w:author="Darren Hanway" w:date="2004-11-23T08:44:00Z"/>
        </w:rPr>
      </w:pPr>
      <w:ins w:id="1095" w:author="Energy Coalition" w:date="2004-11-10T11:33:00Z">
        <w:del w:id="1096" w:author="Darren Hanway" w:date="2004-12-14T13:34:00Z">
          <w:r>
            <w:rPr/>
            <w:delText>Momentum builds on the demonstration projects first proposed at the Summer 2004 Aspen Accord in Gothenberg, Sweden.  Th</w:delText>
          </w:r>
        </w:del>
      </w:ins>
      <w:ins w:id="1097" w:author="Energy Coalition" w:date="2004-11-10T11:35:00Z">
        <w:del w:id="1098" w:author="Darren Hanway" w:date="2004-12-14T13:34:00Z">
          <w:r>
            <w:rPr/>
            <w:delText xml:space="preserve">ree extremely exciting projects have emerged for further action </w:delText>
          </w:r>
        </w:del>
      </w:ins>
      <w:ins w:id="1099" w:author="Energy Coalition" w:date="2004-11-10T15:16:00Z">
        <w:del w:id="1100" w:author="Darren Hanway" w:date="2004-12-14T13:34:00Z">
          <w:r>
            <w:rPr/>
            <w:delText>from city/utility partnership group.  In Santa Monica, a large residential development in the Civic Center will feature an ultra-efficient district heating and cooling system</w:delText>
          </w:r>
        </w:del>
      </w:ins>
      <w:ins w:id="1101" w:author="Energy Coalition" w:date="2004-11-10T15:18:00Z">
        <w:del w:id="1102" w:author="Darren Hanway" w:date="2004-12-14T13:34:00Z">
          <w:r>
            <w:rPr/>
            <w:delText xml:space="preserve">. </w:delText>
          </w:r>
        </w:del>
      </w:ins>
      <w:ins w:id="1103" w:author="Energy Coalition" w:date="2004-11-10T15:28:00Z">
        <w:del w:id="1104" w:author="Darren Hanway" w:date="2004-12-14T13:34:00Z">
          <w:r>
            <w:rPr/>
            <w:delText xml:space="preserve">Palm Desert is planning an array of efficiency projects, including of a series of parking structures that will feature photovoltaic paneled roofs.  </w:delText>
          </w:r>
        </w:del>
      </w:ins>
      <w:ins w:id="1105" w:author="Energy Coalition" w:date="2004-11-10T15:23:00Z">
        <w:del w:id="1106" w:author="Darren Hanway" w:date="2004-12-14T13:34:00Z">
          <w:r>
            <w:rPr/>
            <w:delText xml:space="preserve">Southern California Edison and the Gas Company have committed to significant financial and manpower investments in both projects, </w:delText>
          </w:r>
        </w:del>
      </w:ins>
      <w:ins w:id="1107" w:author="Energy Coalition" w:date="2004-11-10T15:27:00Z">
        <w:del w:id="1108" w:author="Darren Hanway" w:date="2004-12-14T13:34:00Z">
          <w:r>
            <w:rPr/>
            <w:delText xml:space="preserve">to match the financial and in-kind contributions pledged by the </w:delText>
          </w:r>
        </w:del>
      </w:ins>
      <w:ins w:id="1109" w:author="Energy Coalition" w:date="2004-11-10T15:24:00Z">
        <w:del w:id="1110" w:author="Darren Hanway" w:date="2004-12-14T13:34:00Z">
          <w:r>
            <w:rPr/>
            <w:delText>respective cities</w:delText>
          </w:r>
        </w:del>
      </w:ins>
      <w:ins w:id="1111" w:author="Energy Coalition" w:date="2004-11-10T15:27:00Z">
        <w:del w:id="1112" w:author="Darren Hanway" w:date="2004-12-14T13:34:00Z">
          <w:r>
            <w:rPr/>
            <w:delText xml:space="preserve">.  </w:delText>
          </w:r>
        </w:del>
      </w:ins>
      <w:ins w:id="1113" w:author="Energy Coalition" w:date="2004-11-10T15:20:00Z">
        <w:del w:id="1114" w:author="Darren Hanway" w:date="2004-12-14T13:34:00Z">
          <w:r>
            <w:rPr/>
            <w:delText>Inspired by the</w:delText>
          </w:r>
        </w:del>
      </w:ins>
      <w:ins w:id="1115" w:author="Energy Coalition" w:date="2004-11-10T15:25:00Z">
        <w:del w:id="1116" w:author="Darren Hanway" w:date="2004-12-14T13:34:00Z">
          <w:r>
            <w:rPr/>
            <w:delText xml:space="preserve"> synergy at work in the </w:delText>
          </w:r>
        </w:del>
      </w:ins>
      <w:ins w:id="1117" w:author="Energy Coalition" w:date="2004-11-10T15:20:00Z">
        <w:del w:id="1118" w:author="Darren Hanway" w:date="2004-12-14T13:34:00Z">
          <w:r>
            <w:rPr/>
            <w:delText>Aspen Accord to forge partnerships that turn concepts into action, Pacific Gas &amp; Electric requested the assistance of the Coalition in developing and implementing an energy cooperative in its service territory</w:delText>
          </w:r>
        </w:del>
      </w:ins>
      <w:ins w:id="1119" w:author="Energy Coalition" w:date="2004-11-10T15:26:00Z">
        <w:del w:id="1120" w:author="Darren Hanway" w:date="2004-12-14T13:34:00Z">
          <w:r>
            <w:rPr/>
            <w:delText xml:space="preserve">, which may ultimately include up to </w:delText>
          </w:r>
        </w:del>
      </w:ins>
      <w:del w:id="1121" w:author="Darren Hanway" w:date="2004-12-14T13:34:00Z">
        <w:r>
          <w:rPr/>
          <w:delText>200 of the largest buildings in the metropolitan San Francisco area.</w:delText>
        </w:r>
      </w:del>
    </w:p>
    <w:p>
      <w:pPr>
        <w:pStyle w:val="Normal"/>
        <w:ind w:left="720" w:hanging="720"/>
        <w:rPr>
          <w:b/>
          <w:b/>
          <w:del w:id="1124" w:author="Darren Hanway" w:date="2004-09-21T08:28:00Z"/>
        </w:rPr>
      </w:pPr>
      <w:del w:id="1123" w:author="Darren Hanway" w:date="2004-09-21T08:28:00Z">
        <w:r>
          <w:rPr>
            <w:b/>
          </w:rPr>
        </w:r>
      </w:del>
    </w:p>
    <w:p>
      <w:pPr>
        <w:pStyle w:val="Normal"/>
        <w:ind w:left="720" w:hanging="720"/>
        <w:rPr>
          <w:b/>
          <w:b/>
          <w:del w:id="1126" w:author="Darren Hanway" w:date="2004-12-14T13:34:00Z"/>
        </w:rPr>
      </w:pPr>
      <w:del w:id="1125" w:author="Darren Hanway" w:date="2004-12-14T13:34:00Z">
        <w:r>
          <w:rPr>
            <w:b/>
          </w:rPr>
          <w:delText>Quarterly Team Leaders Meeting</w:delText>
        </w:r>
      </w:del>
    </w:p>
    <w:p>
      <w:pPr>
        <w:pStyle w:val="Normal"/>
        <w:ind w:left="720" w:hanging="720"/>
        <w:rPr>
          <w:b/>
          <w:b/>
          <w:del w:id="1128" w:author="Energy Coalition" w:date="2004-10-15T13:54:00Z"/>
        </w:rPr>
      </w:pPr>
      <w:del w:id="1127" w:author="Energy Coalition" w:date="2004-10-15T13:54:00Z">
        <w:r>
          <w:rPr>
            <w:b/>
          </w:rPr>
        </w:r>
      </w:del>
    </w:p>
    <w:p>
      <w:pPr>
        <w:pStyle w:val="Normal"/>
        <w:ind w:left="720" w:hanging="720"/>
        <w:rPr>
          <w:del w:id="1130" w:author="Darren Hanway" w:date="2004-12-14T13:34:00Z"/>
        </w:rPr>
      </w:pPr>
      <w:del w:id="1129" w:author="Darren Hanway" w:date="2004-12-14T13:34:00Z">
        <w:r>
          <w:rPr/>
          <w:delText>Another key informational event – albeit informal and fun – was the second Team Leaders meeting. It was hosted by the City of Santa Monica and held at its Environmental and Green Buildings Program office on Main Street.  Eight cities were represented along with both utility partners with the intent of swapping briefs on each city’s proposed activities for the coming two years and for a briefing on the Partnership’s integrated brand of smart energy management.</w:delText>
        </w:r>
      </w:del>
    </w:p>
    <w:p>
      <w:pPr>
        <w:pStyle w:val="Normal"/>
        <w:ind w:left="720" w:hanging="720"/>
        <w:rPr>
          <w:del w:id="1132" w:author="Darren Hanway" w:date="2004-12-14T13:34:00Z"/>
        </w:rPr>
      </w:pPr>
      <w:del w:id="1131" w:author="Darren Hanway" w:date="2004-12-14T13:34:00Z">
        <w:r>
          <w:rPr/>
        </w:r>
      </w:del>
    </w:p>
    <w:p>
      <w:pPr>
        <w:pStyle w:val="Normal"/>
        <w:ind w:left="720" w:hanging="720"/>
        <w:rPr>
          <w:del w:id="1134" w:author="Darren Hanway" w:date="2004-12-14T13:34:00Z"/>
        </w:rPr>
      </w:pPr>
      <w:del w:id="1133" w:author="Darren Hanway" w:date="2004-12-14T13:34:00Z">
        <w:r>
          <w:rPr/>
          <w:delText xml:space="preserve">Team Leaders meetings are a highlight of the Partnership approach, providing a rare opportunity for participants to get to know energy colleagues from other cities, to learn more about energy and energy efficiency and to share accomplishments, ideas and challenges. This type of coordination has an informational sharing element, as well as a motivational element, with friendly competition being a hallmark of the program approach.  </w:delText>
        </w:r>
      </w:del>
    </w:p>
    <w:p>
      <w:pPr>
        <w:pStyle w:val="Normal"/>
        <w:ind w:left="720" w:hanging="720"/>
        <w:rPr>
          <w:del w:id="1136" w:author="Darren Hanway" w:date="2004-12-14T13:34:00Z"/>
        </w:rPr>
      </w:pPr>
      <w:del w:id="1135" w:author="Darren Hanway" w:date="2004-12-14T13:34:00Z">
        <w:r>
          <w:rPr/>
        </w:r>
      </w:del>
    </w:p>
    <w:p>
      <w:pPr>
        <w:pStyle w:val="Normal"/>
        <w:ind w:left="720" w:hanging="720"/>
        <w:rPr>
          <w:del w:id="1138" w:author="Darren Hanway" w:date="2004-12-14T13:34:00Z"/>
        </w:rPr>
      </w:pPr>
      <w:del w:id="1137" w:author="Darren Hanway" w:date="2004-12-14T13:34:00Z">
        <w:r>
          <w:rPr/>
          <w:delText xml:space="preserve">In Santa Monica, the group was inspired by a presentation about that city’s goal of energy independence within 20 years.  Team Leaders were also inspired by their tour of Santa Monica’s latest LEED-certified building, the brand new and impressive Public Safety Facility.  </w:delText>
        </w:r>
      </w:del>
    </w:p>
    <w:p>
      <w:pPr>
        <w:pStyle w:val="Normal"/>
        <w:ind w:left="720" w:hanging="720"/>
        <w:rPr>
          <w:iCs/>
          <w:szCs w:val="24"/>
          <w:del w:id="1140" w:author="Darren Hanway" w:date="2004-12-14T13:34:00Z"/>
        </w:rPr>
      </w:pPr>
      <w:del w:id="1139" w:author="Darren Hanway" w:date="2004-12-14T13:34:00Z">
        <w:r>
          <w:rPr>
            <w:iCs/>
            <w:szCs w:val="24"/>
          </w:rPr>
        </w:r>
      </w:del>
    </w:p>
    <w:p>
      <w:pPr>
        <w:pStyle w:val="Normal"/>
        <w:ind w:left="720" w:hanging="720"/>
        <w:rPr>
          <w:b/>
          <w:b/>
          <w:szCs w:val="24"/>
          <w:del w:id="1143" w:author="Darren Hanway" w:date="2004-12-14T13:34:00Z"/>
        </w:rPr>
      </w:pPr>
      <w:del w:id="1141" w:author="Darren Hanway" w:date="2004-09-21T08:28:00Z">
        <w:r>
          <w:rPr>
            <w:iCs/>
            <w:szCs w:val="24"/>
          </w:rPr>
          <w:delText xml:space="preserve"> </w:delText>
        </w:r>
      </w:del>
      <w:del w:id="1142" w:author="Darren Hanway" w:date="2004-12-14T13:34:00Z">
        <w:r>
          <w:rPr>
            <w:b/>
            <w:szCs w:val="24"/>
          </w:rPr>
          <w:delText>Changes to Subcontractors or Staffing</w:delText>
        </w:r>
      </w:del>
    </w:p>
    <w:p>
      <w:pPr>
        <w:pStyle w:val="Normal"/>
        <w:ind w:left="720" w:hanging="720"/>
        <w:rPr>
          <w:b/>
          <w:b/>
          <w:szCs w:val="24"/>
          <w:del w:id="1145" w:author="Darren Hanway" w:date="2004-09-21T08:28:00Z"/>
        </w:rPr>
      </w:pPr>
      <w:del w:id="1144" w:author="Darren Hanway" w:date="2004-09-21T08:28:00Z">
        <w:r>
          <w:rPr>
            <w:b/>
            <w:szCs w:val="24"/>
          </w:rPr>
        </w:r>
      </w:del>
    </w:p>
    <w:p>
      <w:pPr>
        <w:pStyle w:val="Normal"/>
        <w:ind w:left="720" w:hanging="720"/>
        <w:rPr>
          <w:del w:id="1151" w:author="Darren Hanway" w:date="2004-12-14T13:34:00Z"/>
        </w:rPr>
      </w:pPr>
      <w:del w:id="1146" w:author="Darren Hanway" w:date="2004-12-14T13:34:00Z">
        <w:r>
          <w:rPr>
            <w:szCs w:val="24"/>
            <w:u w:val="single"/>
          </w:rPr>
          <w:delText>Staff Addition:</w:delText>
        </w:r>
      </w:del>
      <w:del w:id="1147" w:author="Darren Hanway" w:date="2004-12-14T13:34:00Z">
        <w:r>
          <w:rPr>
            <w:szCs w:val="24"/>
          </w:rPr>
          <w:delText xml:space="preserve"> </w:delText>
        </w:r>
      </w:del>
      <w:del w:id="1148" w:author="Darren Hanway" w:date="2004-12-14T13:34:00Z">
        <w:r>
          <w:rPr>
            <w:rStyle w:val="StrongEmphasis"/>
            <w:b w:val="false"/>
          </w:rPr>
          <w:delText>James L. Matarese</w:delText>
        </w:r>
      </w:del>
      <w:del w:id="1149" w:author="Darren Hanway" w:date="2004-12-14T13:34:00Z">
        <w:r>
          <w:rPr>
            <w:b/>
          </w:rPr>
          <w:delText xml:space="preserve"> </w:delText>
        </w:r>
      </w:del>
      <w:del w:id="1150" w:author="Darren Hanway" w:date="2004-12-14T13:34:00Z">
        <w:r>
          <w:rPr/>
          <w:delText>began work as a Coalition employee in August, bringing with him a strong background in sales and a passion to get the job done right. James was a Financial Sales Representative at a financial institution in Laguna Beach, where he met Managing Director Ted Flanigan and learned about the Coalition’s goal for a sustainable energy future. Realizing the opportunity to make a difference, James has taken on the role of Communications Assistant to Virginia Nicols, in which he’ll be directly involved in all aspects of communication and marketing for the Coalition.</w:delText>
        </w:r>
      </w:del>
    </w:p>
    <w:p>
      <w:pPr>
        <w:pStyle w:val="Normal"/>
        <w:ind w:left="720" w:hanging="720"/>
        <w:rPr>
          <w:del w:id="1153" w:author="Darren Hanway" w:date="2004-12-14T13:34:00Z"/>
        </w:rPr>
      </w:pPr>
      <w:del w:id="1152" w:author="Darren Hanway" w:date="2004-12-14T13:34:00Z">
        <w:r>
          <w:rPr/>
          <w:delText>None</w:delText>
        </w:r>
      </w:del>
    </w:p>
    <w:p>
      <w:pPr>
        <w:pStyle w:val="Normal"/>
        <w:ind w:left="720" w:hanging="720"/>
        <w:rPr>
          <w:del w:id="1155" w:author="Darren Hanway" w:date="2004-12-14T13:34:00Z"/>
        </w:rPr>
      </w:pPr>
      <w:del w:id="1154" w:author="Darren Hanway" w:date="2004-12-14T13:34:00Z">
        <w:r>
          <w:rPr/>
        </w:r>
      </w:del>
    </w:p>
    <w:p>
      <w:pPr>
        <w:pStyle w:val="Normal"/>
        <w:numPr>
          <w:ilvl w:val="0"/>
          <w:numId w:val="0"/>
        </w:numPr>
        <w:tabs>
          <w:tab w:val="clear" w:pos="720"/>
        </w:tabs>
        <w:ind w:left="432" w:hanging="432"/>
        <w:rPr>
          <w:b/>
          <w:b/>
          <w:szCs w:val="24"/>
          <w:del w:id="1158" w:author="Darren Hanway" w:date="2004-12-14T13:34:00Z"/>
        </w:rPr>
      </w:pPr>
      <w:del w:id="1156" w:author="Darren Hanway" w:date="2004-12-14T13:34:00Z">
        <w:r>
          <w:rPr>
            <w:b/>
            <w:szCs w:val="24"/>
          </w:rPr>
          <w:delText>Additional Items</w:delText>
        </w:r>
      </w:del>
      <w:del w:id="1157" w:author="Darren Hanway" w:date="2004-12-14T13:34:00Z">
        <w:r>
          <w:rPr>
            <w:b/>
          </w:rPr>
          <w:delText>/Lessons Learned</w:delText>
        </w:r>
      </w:del>
    </w:p>
    <w:p>
      <w:pPr>
        <w:pStyle w:val="Normal"/>
        <w:ind w:left="456" w:firstLine="264"/>
        <w:rPr>
          <w:del w:id="1160" w:author="Darren Hanway" w:date="2004-09-21T08:28:00Z"/>
        </w:rPr>
      </w:pPr>
      <w:del w:id="1159" w:author="Darren Hanway" w:date="2004-09-21T08:28:00Z">
        <w:r>
          <w:rPr/>
          <w:delText xml:space="preserve">.  </w:delText>
        </w:r>
      </w:del>
    </w:p>
    <w:p>
      <w:pPr>
        <w:pStyle w:val="Normal"/>
        <w:ind w:left="720" w:hanging="0"/>
        <w:rPr>
          <w:del w:id="1162" w:author="Darren Hanway" w:date="2004-12-14T13:34:00Z"/>
        </w:rPr>
      </w:pPr>
      <w:del w:id="1161" w:author="Darren Hanway" w:date="2004-12-14T13:34:00Z">
        <w:r>
          <w:rPr/>
          <w:delText xml:space="preserve">Getting the right number of people to handle any given job is both an art and a science; it’s math and luck combined. It’s also critical, and not without challenges. From a management standpoint, the month of September 2004 was the first month that the Community Energy Partnership felt in full swing – with nearly a dozen community events – and in sync. Thanks to aggressive project management – characterized by daily Morning Management Meetings (every day at 9:00 AM) and weekly staff Operations Meetings (Tuesdays at 11:00 AM) – the Community Energy Partnership feels organized and ready for many months of program delivery. The weekly meetings also included the Coalition’s utility partners, as Greg Haney from Southern California Edison and Paulo Morais of The Gas Company, were both active and informative members of the team. For the Managing Director, the management of the Partnership felt organized and effective, with Communications, PEAK, and Operations duties effectively delegated to program managers in these three primary functional areas. </w:delText>
        </w:r>
      </w:del>
    </w:p>
    <w:p>
      <w:pPr>
        <w:pStyle w:val="Normal"/>
        <w:ind w:left="456" w:hanging="0"/>
        <w:rPr>
          <w:del w:id="1164" w:author="Darren Hanway" w:date="2004-12-14T13:34:00Z"/>
        </w:rPr>
      </w:pPr>
      <w:del w:id="1163" w:author="Darren Hanway" w:date="2004-12-14T13:34:00Z">
        <w:r>
          <w:rPr/>
          <w:delText xml:space="preserve">The excitement is building as partner cities launch their initial public events. Getting city employees involved in the Partnership movement will be the key to maintaining sufficient momentum and achieving important project benchmarks.  While the Team Leaders chosen by the respective cities are an extremely capable group, the outcome of the project will depend ultimately on the ability of each Team Leader to marshal the resources available within their own cities, and to inspire a cooperative spirit with coworkers who possess the knowledge and resources to assist in significant ways. And in this regard, all partners are extremely optimistic that the Community Energy Partnership is well on its way to success. </w:delText>
        </w:r>
      </w:del>
    </w:p>
    <w:p>
      <w:pPr>
        <w:pStyle w:val="Normal"/>
        <w:ind w:left="0" w:hanging="0"/>
        <w:rPr>
          <w:del w:id="1166" w:author="Darren Hanway" w:date="2004-12-14T13:34:00Z"/>
        </w:rPr>
      </w:pPr>
      <w:del w:id="1165" w:author="Darren Hanway" w:date="2004-12-14T13:34:00Z">
        <w:r>
          <w:rPr/>
        </w:r>
      </w:del>
    </w:p>
    <w:p>
      <w:pPr>
        <w:pStyle w:val="Normal"/>
        <w:ind w:left="0" w:hanging="0"/>
        <w:rPr>
          <w:del w:id="1168" w:author="Darren Hanway" w:date="2004-12-14T13:34:00Z"/>
        </w:rPr>
      </w:pPr>
      <w:del w:id="1167" w:author="Darren Hanway" w:date="2004-12-14T13:34:00Z">
        <w:r>
          <w:rPr/>
          <w:delText>From the parks and recreation supervisor who summons volunteers, to the assistant city manager with all the right business connections in the city, The Energy Coalition staff and the Team Leaders are dependent upon the support of city staff members to carry the enthusiasm for energy efficiency into their respective communities. For this reason, the Coalition has learned that it is well worth the time and effort to build relationships with city staff, to offer them tangible opportunities to get involved, and to provide as much positive reinforcement as possible to motivate them to stay engaged. Initial events that target city employees will greatly facilitate the work of building networks in the local communities.</w:delText>
        </w:r>
      </w:del>
    </w:p>
    <w:p>
      <w:pPr>
        <w:pStyle w:val="Normal"/>
        <w:ind w:left="0" w:hanging="0"/>
        <w:rPr>
          <w:del w:id="1170" w:author="Darren Hanway" w:date="2004-12-14T13:34:00Z"/>
        </w:rPr>
      </w:pPr>
      <w:del w:id="1169" w:author="Darren Hanway" w:date="2004-12-14T13:34:00Z">
        <w:r>
          <w:rPr/>
        </w:r>
      </w:del>
    </w:p>
    <w:p>
      <w:pPr>
        <w:pStyle w:val="Normal"/>
        <w:spacing w:before="0" w:after="120"/>
        <w:ind w:left="720" w:hanging="720"/>
        <w:jc w:val="center"/>
        <w:rPr>
          <w:b/>
          <w:b/>
          <w:szCs w:val="24"/>
          <w:del w:id="1172" w:author="Darren Hanway" w:date="2004-12-14T13:34:00Z"/>
        </w:rPr>
      </w:pPr>
      <w:del w:id="1171" w:author="Darren Hanway" w:date="2004-12-14T13:34:00Z">
        <w:r>
          <w:rPr>
            <w:b/>
            <w:szCs w:val="24"/>
          </w:rPr>
          <w:delText>Supporting Documentation</w:delText>
        </w:r>
      </w:del>
    </w:p>
    <w:p>
      <w:pPr>
        <w:pStyle w:val="Normal"/>
        <w:ind w:left="720" w:hanging="720"/>
        <w:rPr>
          <w:b/>
          <w:b/>
          <w:szCs w:val="24"/>
          <w:del w:id="1174" w:author="Darren Hanway" w:date="2004-12-14T13:34:00Z"/>
        </w:rPr>
      </w:pPr>
      <w:del w:id="1173" w:author="Darren Hanway" w:date="2004-12-14T13:34:00Z">
        <w:r>
          <w:rPr>
            <w:b/>
            <w:szCs w:val="24"/>
          </w:rPr>
        </w:r>
      </w:del>
    </w:p>
    <w:p>
      <w:pPr>
        <w:pStyle w:val="Normal"/>
        <w:numPr>
          <w:ilvl w:val="0"/>
          <w:numId w:val="15"/>
        </w:numPr>
        <w:ind w:left="720" w:hanging="720"/>
        <w:rPr>
          <w:b/>
          <w:b/>
          <w:szCs w:val="24"/>
          <w:del w:id="1176" w:author="Darren Hanway" w:date="2004-12-14T13:34:00Z"/>
        </w:rPr>
      </w:pPr>
      <w:del w:id="1175" w:author="Darren Hanway" w:date="2004-12-14T13:34:00Z">
        <w:r>
          <w:rPr>
            <w:b/>
            <w:szCs w:val="24"/>
          </w:rPr>
          <w:delText>Marketing Materials</w:delText>
        </w:r>
      </w:del>
    </w:p>
    <w:p>
      <w:pPr>
        <w:pStyle w:val="Normal"/>
        <w:ind w:left="720" w:hanging="720"/>
        <w:rPr>
          <w:b/>
          <w:b/>
          <w:szCs w:val="24"/>
        </w:rPr>
      </w:pPr>
      <w:r>
        <w:rPr>
          <w:b/>
          <w:szCs w:val="24"/>
        </w:rPr>
      </w:r>
    </w:p>
    <w:tbl>
      <w:tblPr>
        <w:tblW w:w="9177" w:type="dxa"/>
        <w:jc w:val="left"/>
        <w:tblInd w:w="509" w:type="dxa"/>
        <w:tblLayout w:type="fixed"/>
        <w:tblCellMar>
          <w:top w:w="0" w:type="dxa"/>
          <w:left w:w="108" w:type="dxa"/>
          <w:bottom w:w="0" w:type="dxa"/>
          <w:right w:w="108" w:type="dxa"/>
        </w:tblCellMar>
      </w:tblPr>
      <w:tblGrid>
        <w:gridCol w:w="2185"/>
        <w:gridCol w:w="2888"/>
        <w:gridCol w:w="2394"/>
        <w:gridCol w:w="1710"/>
      </w:tblGrid>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ind w:left="720" w:hanging="720"/>
              <w:rPr>
                <w:rFonts w:ascii="Arial" w:hAnsi="Arial" w:cs="Arial"/>
                <w:b/>
                <w:b/>
                <w:bCs/>
                <w:sz w:val="20"/>
              </w:rPr>
            </w:pPr>
            <w:del w:id="1177" w:author="Darren Hanway" w:date="2004-12-14T13:34:00Z">
              <w:r>
                <w:rPr>
                  <w:rFonts w:cs="Arial" w:ascii="Arial" w:hAnsi="Arial"/>
                  <w:b/>
                  <w:bCs/>
                  <w:sz w:val="20"/>
                </w:rPr>
                <w:delText>Program Name</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
                <w:b/>
                <w:bCs/>
                <w:sz w:val="20"/>
              </w:rPr>
            </w:pPr>
            <w:del w:id="1178" w:author="Darren Hanway" w:date="2004-12-14T13:34:00Z">
              <w:r>
                <w:rPr>
                  <w:rFonts w:cs="Arial" w:ascii="Arial" w:hAnsi="Arial"/>
                  <w:b/>
                  <w:bCs/>
                  <w:sz w:val="20"/>
                </w:rPr>
                <w:delText>Description of Materials</w:delText>
              </w:r>
            </w:del>
          </w:p>
        </w:tc>
        <w:tc>
          <w:tcPr>
            <w:tcW w:w="2394" w:type="dxa"/>
            <w:tcBorders>
              <w:top w:val="single" w:sz="8" w:space="0" w:color="000000"/>
              <w:bottom w:val="single" w:sz="8" w:space="0" w:color="000000"/>
              <w:right w:val="single" w:sz="8" w:space="0" w:color="000000"/>
            </w:tcBorders>
          </w:tcPr>
          <w:p>
            <w:pPr>
              <w:pStyle w:val="Normal"/>
              <w:ind w:left="720" w:hanging="720"/>
              <w:rPr>
                <w:rFonts w:ascii="Arial" w:hAnsi="Arial" w:cs="Arial"/>
                <w:b/>
                <w:b/>
                <w:bCs/>
                <w:sz w:val="20"/>
              </w:rPr>
            </w:pPr>
            <w:ins w:id="1179" w:author="Energy Coalition" w:date="2004-10-15T13:55:00Z">
              <w:del w:id="1180" w:author="Darren Hanway" w:date="2004-12-14T13:34:00Z">
                <w:r>
                  <w:rPr>
                    <w:rFonts w:eastAsia="Arial" w:cs="Arial" w:ascii="Arial" w:hAnsi="Arial"/>
                    <w:b/>
                    <w:bCs/>
                    <w:sz w:val="20"/>
                  </w:rPr>
                  <w:delText xml:space="preserve"> </w:delText>
                </w:r>
              </w:del>
            </w:ins>
            <w:del w:id="1181" w:author="Darren Hanway" w:date="2004-12-14T13:34:00Z">
              <w:r>
                <w:rPr>
                  <w:rFonts w:cs="Arial" w:ascii="Arial" w:hAnsi="Arial"/>
                  <w:b/>
                  <w:bCs/>
                  <w:sz w:val="20"/>
                </w:rPr>
                <w:delText xml:space="preserve">Quantity Produced </w:delText>
              </w:r>
            </w:del>
          </w:p>
        </w:tc>
        <w:tc>
          <w:tcPr>
            <w:tcW w:w="1710" w:type="dxa"/>
            <w:tcBorders>
              <w:top w:val="single" w:sz="8" w:space="0" w:color="000000"/>
              <w:bottom w:val="single" w:sz="8" w:space="0" w:color="000000"/>
              <w:right w:val="single" w:sz="8" w:space="0" w:color="000000"/>
            </w:tcBorders>
          </w:tcPr>
          <w:p>
            <w:pPr>
              <w:pStyle w:val="Normal"/>
              <w:ind w:left="720" w:hanging="720"/>
              <w:jc w:val="center"/>
              <w:rPr>
                <w:rFonts w:ascii="Arial" w:hAnsi="Arial" w:cs="Arial"/>
                <w:b/>
                <w:b/>
                <w:bCs/>
                <w:sz w:val="20"/>
              </w:rPr>
            </w:pPr>
            <w:del w:id="1182" w:author="Darren Hanway" w:date="2004-12-14T13:34:00Z">
              <w:r>
                <w:rPr>
                  <w:rFonts w:cs="Arial" w:ascii="Arial" w:hAnsi="Arial"/>
                  <w:b/>
                  <w:bCs/>
                  <w:sz w:val="20"/>
                </w:rPr>
                <w:delText>Date Produced</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center"/>
              <w:rPr>
                <w:rFonts w:ascii="Arial" w:hAnsi="Arial" w:cs="Arial"/>
                <w:bCs/>
                <w:sz w:val="20"/>
                <w:del w:id="1184" w:author="Darren Hanway" w:date="2004-12-14T13:34:00Z"/>
              </w:rPr>
            </w:pPr>
            <w:del w:id="1183" w:author="Darren Hanway" w:date="2004-12-14T13:34:00Z">
              <w:r>
                <w:rPr>
                  <w:rFonts w:cs="Arial" w:ascii="Arial" w:hAnsi="Arial"/>
                  <w:bCs/>
                  <w:sz w:val="20"/>
                </w:rPr>
                <w:delText>Community Energy</w:delText>
              </w:r>
            </w:del>
          </w:p>
          <w:p>
            <w:pPr>
              <w:pStyle w:val="Normal"/>
              <w:widowControl/>
              <w:bidi w:val="0"/>
              <w:ind w:left="720" w:hanging="720"/>
              <w:jc w:val="center"/>
              <w:rPr>
                <w:rFonts w:ascii="Arial" w:hAnsi="Arial" w:cs="Arial"/>
                <w:bCs/>
                <w:sz w:val="20"/>
              </w:rPr>
            </w:pPr>
            <w:del w:id="1185"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center"/>
              <w:rPr>
                <w:rFonts w:ascii="Arial" w:hAnsi="Arial" w:cs="Arial"/>
                <w:bCs/>
                <w:sz w:val="20"/>
              </w:rPr>
            </w:pPr>
            <w:del w:id="1186" w:author="Darren Hanway" w:date="2004-12-14T13:34:00Z">
              <w:r>
                <w:rPr>
                  <w:rFonts w:cs="Arial" w:ascii="Arial" w:hAnsi="Arial"/>
                  <w:bCs/>
                  <w:sz w:val="20"/>
                </w:rPr>
                <w:delText>Statewide Programs</w:delText>
              </w:r>
            </w:del>
          </w:p>
        </w:tc>
        <w:tc>
          <w:tcPr>
            <w:tcW w:w="2394" w:type="dxa"/>
            <w:tcBorders>
              <w:top w:val="single" w:sz="8" w:space="0" w:color="000000"/>
              <w:bottom w:val="single" w:sz="8" w:space="0" w:color="000000"/>
              <w:right w:val="single" w:sz="8" w:space="0" w:color="000000"/>
            </w:tcBorders>
          </w:tcPr>
          <w:p>
            <w:pPr>
              <w:pStyle w:val="Normal"/>
              <w:ind w:left="720" w:hanging="720"/>
              <w:jc w:val="center"/>
              <w:rPr>
                <w:rFonts w:ascii="Arial" w:hAnsi="Arial" w:cs="Arial"/>
                <w:bCs/>
                <w:sz w:val="20"/>
              </w:rPr>
            </w:pPr>
            <w:del w:id="1187" w:author="Darren Hanway" w:date="2004-12-14T13:34:00Z">
              <w:r>
                <w:rPr>
                  <w:rFonts w:cs="Arial" w:ascii="Arial" w:hAnsi="Arial"/>
                  <w:bCs/>
                  <w:sz w:val="20"/>
                </w:rPr>
                <w:delText>3,000</w:delText>
              </w:r>
            </w:del>
          </w:p>
        </w:tc>
        <w:tc>
          <w:tcPr>
            <w:tcW w:w="1710" w:type="dxa"/>
            <w:tcBorders>
              <w:top w:val="single" w:sz="8" w:space="0" w:color="000000"/>
              <w:bottom w:val="single" w:sz="8" w:space="0" w:color="000000"/>
              <w:right w:val="single" w:sz="8" w:space="0" w:color="000000"/>
            </w:tcBorders>
          </w:tcPr>
          <w:p>
            <w:pPr>
              <w:pStyle w:val="Normal"/>
              <w:ind w:left="720" w:hanging="720"/>
              <w:jc w:val="center"/>
              <w:rPr>
                <w:rFonts w:ascii="Arial" w:hAnsi="Arial" w:cs="Arial"/>
                <w:bCs/>
                <w:sz w:val="20"/>
              </w:rPr>
            </w:pPr>
            <w:del w:id="1188" w:author="Darren Hanway" w:date="2004-12-14T13:34:00Z">
              <w:r>
                <w:rPr>
                  <w:rFonts w:cs="Arial" w:ascii="Arial" w:hAnsi="Arial"/>
                  <w:bCs/>
                  <w:sz w:val="20"/>
                </w:rPr>
                <w:delText>10-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center"/>
              <w:rPr>
                <w:rFonts w:ascii="Arial" w:hAnsi="Arial" w:cs="Arial"/>
                <w:bCs/>
                <w:sz w:val="20"/>
                <w:del w:id="1190" w:author="Darren Hanway" w:date="2004-12-14T13:34:00Z"/>
              </w:rPr>
            </w:pPr>
            <w:del w:id="1189"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191"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192" w:author="Darren Hanway" w:date="2004-12-14T13:34:00Z">
              <w:r>
                <w:rPr>
                  <w:rFonts w:cs="Arial" w:ascii="Arial" w:hAnsi="Arial"/>
                  <w:bCs/>
                  <w:sz w:val="20"/>
                </w:rPr>
                <w:delText>PEAK Postcard advertising Flex Your Power NOW!</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193" w:author="Darren Hanway" w:date="2004-12-14T13:34:00Z">
              <w:r>
                <w:rPr>
                  <w:rFonts w:cs="Arial" w:ascii="Arial" w:hAnsi="Arial"/>
                  <w:bCs/>
                  <w:sz w:val="20"/>
                </w:rPr>
                <w:delText>10,000</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194" w:author="Darren Hanway" w:date="2004-12-14T13:34:00Z">
              <w:r>
                <w:rPr>
                  <w:rFonts w:cs="Arial" w:ascii="Arial" w:hAnsi="Arial"/>
                  <w:bCs/>
                  <w:sz w:val="20"/>
                </w:rPr>
                <w:delText>10-14-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196" w:author="Darren Hanway" w:date="2004-12-14T13:34:00Z"/>
              </w:rPr>
            </w:pPr>
            <w:del w:id="1195"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197"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198" w:author="Darren Hanway" w:date="2004-12-14T13:34:00Z">
              <w:r>
                <w:rPr>
                  <w:rFonts w:cs="Arial" w:ascii="Arial" w:hAnsi="Arial"/>
                  <w:bCs/>
                  <w:sz w:val="20"/>
                </w:rPr>
                <w:delText>Fan Takeaway Receipt – Spanish</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199" w:author="Darren Hanway" w:date="2004-12-14T13:34:00Z">
              <w:r>
                <w:rPr>
                  <w:rFonts w:cs="Arial" w:ascii="Arial" w:hAnsi="Arial"/>
                  <w:bCs/>
                  <w:sz w:val="20"/>
                </w:rPr>
                <w:delText>500</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00" w:author="Darren Hanway" w:date="2004-12-14T13:34:00Z">
              <w:r>
                <w:rPr>
                  <w:rFonts w:cs="Arial" w:ascii="Arial" w:hAnsi="Arial"/>
                  <w:bCs/>
                  <w:sz w:val="20"/>
                </w:rPr>
                <w:delText>10-20-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202" w:author="Darren Hanway" w:date="2004-12-14T13:34:00Z"/>
              </w:rPr>
            </w:pPr>
            <w:del w:id="1201"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203"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204" w:author="Darren Hanway" w:date="2004-12-14T13:34:00Z">
              <w:r>
                <w:rPr>
                  <w:rFonts w:cs="Arial" w:ascii="Arial" w:hAnsi="Arial"/>
                  <w:bCs/>
                  <w:sz w:val="20"/>
                </w:rPr>
                <w:delText>Statewide Programs – Spanish</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05" w:author="Darren Hanway" w:date="2004-12-14T13:34:00Z">
              <w:r>
                <w:rPr>
                  <w:rFonts w:cs="Arial" w:ascii="Arial" w:hAnsi="Arial"/>
                  <w:bCs/>
                  <w:sz w:val="20"/>
                </w:rPr>
                <w:delText>3,000</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06" w:author="Darren Hanway" w:date="2004-12-14T13:34:00Z">
              <w:r>
                <w:rPr>
                  <w:rFonts w:cs="Arial" w:ascii="Arial" w:hAnsi="Arial"/>
                  <w:bCs/>
                  <w:sz w:val="20"/>
                </w:rPr>
                <w:delText>10-2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208" w:author="Darren Hanway" w:date="2004-12-14T13:34:00Z"/>
              </w:rPr>
            </w:pPr>
            <w:del w:id="1207"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209"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210" w:author="Darren Hanway" w:date="2004-12-14T13:34:00Z">
              <w:r>
                <w:rPr>
                  <w:rFonts w:cs="Arial" w:ascii="Arial" w:hAnsi="Arial"/>
                  <w:bCs/>
                  <w:sz w:val="20"/>
                </w:rPr>
                <w:delText>Fan Takeaway Media Alert</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11" w:author="Darren Hanway" w:date="2004-12-14T13:34:00Z">
              <w:r>
                <w:rPr>
                  <w:rFonts w:cs="Arial" w:ascii="Arial" w:hAnsi="Arial"/>
                  <w:bCs/>
                  <w:sz w:val="20"/>
                </w:rPr>
                <w:delText>3</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12" w:author="Darren Hanway" w:date="2004-12-14T13:34:00Z">
              <w:r>
                <w:rPr>
                  <w:rFonts w:cs="Arial" w:ascii="Arial" w:hAnsi="Arial"/>
                  <w:bCs/>
                  <w:sz w:val="20"/>
                </w:rPr>
                <w:delText>10-2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214" w:author="Darren Hanway" w:date="2004-12-14T13:34:00Z"/>
              </w:rPr>
            </w:pPr>
            <w:del w:id="1213"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215"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ins w:id="1216" w:author="Energy Coalition" w:date="2004-11-19T14:23:00Z">
              <w:del w:id="1217" w:author="Darren Hanway" w:date="2004-12-14T13:34:00Z">
                <w:r>
                  <w:rPr>
                    <w:rFonts w:cs="Arial" w:ascii="Arial" w:hAnsi="Arial"/>
                    <w:bCs/>
                    <w:sz w:val="20"/>
                  </w:rPr>
                  <w:delText>Hermosa Beach Torchiere Exchange Ad</w:delText>
                </w:r>
              </w:del>
            </w:ins>
            <w:del w:id="1218" w:author="Darren Hanway" w:date="2004-12-14T13:34:00Z">
              <w:r>
                <w:rPr>
                  <w:rFonts w:cs="Arial" w:ascii="Arial" w:hAnsi="Arial"/>
                  <w:bCs/>
                  <w:sz w:val="20"/>
                </w:rPr>
                <w:delText xml:space="preserve"> and Flyer</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19" w:author="Darren Hanway" w:date="2004-12-14T13:34:00Z">
              <w:r>
                <w:rPr>
                  <w:rFonts w:cs="Arial" w:ascii="Arial" w:hAnsi="Arial"/>
                  <w:bCs/>
                  <w:sz w:val="20"/>
                </w:rPr>
                <w:delText>300</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20" w:author="Darren Hanway" w:date="2004-12-14T13:34:00Z">
              <w:r>
                <w:rPr>
                  <w:rFonts w:cs="Arial" w:ascii="Arial" w:hAnsi="Arial"/>
                  <w:bCs/>
                  <w:sz w:val="20"/>
                </w:rPr>
                <w:delText>10-27-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222" w:author="Darren Hanway" w:date="2004-12-14T13:34:00Z"/>
              </w:rPr>
            </w:pPr>
            <w:del w:id="1221"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223"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224" w:author="Darren Hanway" w:date="2004-12-14T13:34:00Z">
              <w:r>
                <w:rPr>
                  <w:rFonts w:cs="Arial" w:ascii="Arial" w:hAnsi="Arial"/>
                  <w:bCs/>
                  <w:sz w:val="20"/>
                </w:rPr>
                <w:delText>Press Release – Fan Takeaway</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25" w:author="Darren Hanway" w:date="2004-12-14T13:34: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26" w:author="Darren Hanway" w:date="2004-12-14T13:34:00Z">
              <w:r>
                <w:rPr>
                  <w:rFonts w:cs="Arial" w:ascii="Arial" w:hAnsi="Arial"/>
                  <w:bCs/>
                  <w:sz w:val="20"/>
                </w:rPr>
                <w:delText>10-29-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
                <w:b/>
                <w:bCs/>
                <w:sz w:val="20"/>
              </w:rPr>
            </w:pPr>
            <w:del w:id="1227" w:author="Darren Hanway" w:date="2004-12-14T13:34:00Z">
              <w:r>
                <w:rPr>
                  <w:rFonts w:cs="Arial" w:ascii="Arial" w:hAnsi="Arial"/>
                  <w:b/>
                  <w:bCs/>
                  <w:sz w:val="20"/>
                </w:rPr>
                <w:delText>Program Name</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
                <w:b/>
                <w:bCs/>
                <w:sz w:val="20"/>
              </w:rPr>
            </w:pPr>
            <w:del w:id="1228" w:author="Darren Hanway" w:date="2004-12-14T13:34:00Z">
              <w:r>
                <w:rPr>
                  <w:rFonts w:cs="Arial" w:ascii="Arial" w:hAnsi="Arial"/>
                  <w:b/>
                  <w:bCs/>
                  <w:sz w:val="20"/>
                </w:rPr>
                <w:delText>Description of Materials</w:delText>
              </w:r>
            </w:del>
          </w:p>
        </w:tc>
        <w:tc>
          <w:tcPr>
            <w:tcW w:w="2394" w:type="dxa"/>
            <w:tcBorders>
              <w:top w:val="single" w:sz="8" w:space="0" w:color="000000"/>
              <w:bottom w:val="single" w:sz="8" w:space="0" w:color="000000"/>
              <w:right w:val="single" w:sz="8" w:space="0" w:color="000000"/>
            </w:tcBorders>
          </w:tcPr>
          <w:p>
            <w:pPr>
              <w:pStyle w:val="Normal"/>
              <w:ind w:left="720" w:hanging="720"/>
              <w:rPr>
                <w:rFonts w:ascii="Arial" w:hAnsi="Arial" w:cs="Arial"/>
                <w:b/>
                <w:b/>
                <w:bCs/>
                <w:sz w:val="20"/>
              </w:rPr>
            </w:pPr>
            <w:del w:id="1229" w:author="Darren Hanway" w:date="2004-12-14T13:34:00Z">
              <w:r>
                <w:rPr>
                  <w:rFonts w:eastAsia="Arial" w:cs="Arial" w:ascii="Arial" w:hAnsi="Arial"/>
                  <w:b/>
                  <w:bCs/>
                  <w:sz w:val="20"/>
                </w:rPr>
                <w:delText xml:space="preserve"> </w:delText>
              </w:r>
            </w:del>
            <w:del w:id="1230" w:author="Darren Hanway" w:date="2004-12-14T13:34:00Z">
              <w:r>
                <w:rPr>
                  <w:rFonts w:cs="Arial" w:ascii="Arial" w:hAnsi="Arial"/>
                  <w:b/>
                  <w:bCs/>
                  <w:sz w:val="20"/>
                </w:rPr>
                <w:delText xml:space="preserve">Quantity Produced </w:delText>
              </w:r>
            </w:del>
          </w:p>
        </w:tc>
        <w:tc>
          <w:tcPr>
            <w:tcW w:w="1710" w:type="dxa"/>
            <w:tcBorders>
              <w:top w:val="single" w:sz="8" w:space="0" w:color="000000"/>
              <w:bottom w:val="single" w:sz="8" w:space="0" w:color="000000"/>
              <w:right w:val="single" w:sz="8" w:space="0" w:color="000000"/>
            </w:tcBorders>
          </w:tcPr>
          <w:p>
            <w:pPr>
              <w:pStyle w:val="Normal"/>
              <w:ind w:left="720" w:hanging="720"/>
              <w:jc w:val="center"/>
              <w:rPr>
                <w:rFonts w:ascii="Arial" w:hAnsi="Arial" w:cs="Arial"/>
                <w:b/>
                <w:b/>
                <w:bCs/>
                <w:sz w:val="20"/>
              </w:rPr>
            </w:pPr>
            <w:del w:id="1231" w:author="Darren Hanway" w:date="2004-12-14T13:34:00Z">
              <w:r>
                <w:rPr>
                  <w:rFonts w:cs="Arial" w:ascii="Arial" w:hAnsi="Arial"/>
                  <w:b/>
                  <w:bCs/>
                  <w:sz w:val="20"/>
                </w:rPr>
                <w:delText>Date Produced</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ind w:left="720" w:hanging="720"/>
              <w:rPr>
                <w:rFonts w:ascii="Arial" w:hAnsi="Arial" w:cs="Arial"/>
                <w:bCs/>
                <w:sz w:val="20"/>
              </w:rPr>
            </w:pPr>
            <w:del w:id="1232"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233" w:author="Energy Coalition" w:date="2004-10-15T13:55:00Z">
              <w:r>
                <w:rPr>
                  <w:rFonts w:cs="Arial" w:ascii="Arial" w:hAnsi="Arial"/>
                  <w:bCs/>
                  <w:sz w:val="20"/>
                </w:rPr>
                <w:delText>Residential Tune-Up Checklist</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4"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5" w:author="Energy Coalition" w:date="2004-10-15T13:55:00Z">
              <w:r>
                <w:rPr>
                  <w:rFonts w:cs="Arial" w:ascii="Arial" w:hAnsi="Arial"/>
                  <w:bCs/>
                  <w:sz w:val="20"/>
                </w:rPr>
                <w:delText>03-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6"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7" w:author="Energy Coalition" w:date="2004-10-15T13:55:00Z">
              <w:r>
                <w:rPr>
                  <w:rFonts w:cs="Arial" w:ascii="Arial" w:hAnsi="Arial"/>
                  <w:bCs/>
                  <w:sz w:val="20"/>
                </w:rPr>
                <w:delText>Small Business Tune-Up Checklist</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8"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9" w:author="Energy Coalition" w:date="2004-10-15T13:55:00Z">
              <w:r>
                <w:rPr>
                  <w:rFonts w:cs="Arial" w:ascii="Arial" w:hAnsi="Arial"/>
                  <w:bCs/>
                  <w:sz w:val="20"/>
                </w:rPr>
                <w:delText>03-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0"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1" w:author="Energy Coalition" w:date="2004-10-15T13:55:00Z">
              <w:r>
                <w:rPr>
                  <w:rFonts w:cs="Arial" w:ascii="Arial" w:hAnsi="Arial"/>
                  <w:bCs/>
                  <w:sz w:val="20"/>
                </w:rPr>
                <w:delText>Partnership Brochure</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2"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3" w:author="Energy Coalition" w:date="2004-10-15T13:55:00Z">
              <w:r>
                <w:rPr>
                  <w:rFonts w:cs="Arial" w:ascii="Arial" w:hAnsi="Arial"/>
                  <w:bCs/>
                  <w:sz w:val="20"/>
                </w:rPr>
                <w:delText>04-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4"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5" w:author="Energy Coalition" w:date="2004-10-15T13:55:00Z">
              <w:r>
                <w:rPr>
                  <w:rFonts w:cs="Arial" w:ascii="Arial" w:hAnsi="Arial"/>
                  <w:bCs/>
                  <w:sz w:val="20"/>
                </w:rPr>
                <w:delText>Smart Energy Ideas (English)</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6"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7" w:author="Energy Coalition" w:date="2004-10-15T13:55:00Z">
              <w:r>
                <w:rPr>
                  <w:rFonts w:cs="Arial" w:ascii="Arial" w:hAnsi="Arial"/>
                  <w:bCs/>
                  <w:sz w:val="20"/>
                </w:rPr>
                <w:delText>10-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8"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9" w:author="Energy Coalition" w:date="2004-10-15T13:55:00Z">
              <w:r>
                <w:rPr>
                  <w:rFonts w:cs="Arial" w:ascii="Arial" w:hAnsi="Arial"/>
                  <w:bCs/>
                  <w:sz w:val="20"/>
                </w:rPr>
                <w:delText>Smart Energy Ideas (Spanish)</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0"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1" w:author="Energy Coalition" w:date="2004-10-15T13:55:00Z">
              <w:r>
                <w:rPr>
                  <w:rFonts w:cs="Arial" w:ascii="Arial" w:hAnsi="Arial"/>
                  <w:bCs/>
                  <w:sz w:val="20"/>
                </w:rPr>
                <w:delText>10-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2"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3" w:author="Energy Coalition" w:date="2004-10-15T13:55:00Z">
              <w:r>
                <w:rPr>
                  <w:rFonts w:cs="Arial" w:ascii="Arial" w:hAnsi="Arial"/>
                  <w:bCs/>
                  <w:sz w:val="20"/>
                </w:rPr>
                <w:delText>Santa Clarita Community Kickoff Press Release</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4"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5" w:author="Energy Coalition" w:date="2004-10-15T13:55:00Z">
              <w:r>
                <w:rPr>
                  <w:rFonts w:cs="Arial" w:ascii="Arial" w:hAnsi="Arial"/>
                  <w:bCs/>
                  <w:sz w:val="20"/>
                </w:rPr>
                <w:delText>11-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6"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7" w:author="Energy Coalition" w:date="2004-10-15T13:55:00Z">
              <w:r>
                <w:rPr>
                  <w:rFonts w:cs="Arial" w:ascii="Arial" w:hAnsi="Arial"/>
                  <w:bCs/>
                  <w:sz w:val="20"/>
                </w:rPr>
                <w:delText>Corona Buck-A-Bulb Rally Press Release</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8"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9" w:author="Energy Coalition" w:date="2004-10-15T13:55:00Z">
              <w:r>
                <w:rPr>
                  <w:rFonts w:cs="Arial" w:ascii="Arial" w:hAnsi="Arial"/>
                  <w:bCs/>
                  <w:sz w:val="20"/>
                </w:rPr>
                <w:delText>13-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0"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1" w:author="Energy Coalition" w:date="2004-10-15T13:55:00Z">
              <w:r>
                <w:rPr>
                  <w:rFonts w:cs="Arial" w:ascii="Arial" w:hAnsi="Arial"/>
                  <w:bCs/>
                  <w:sz w:val="20"/>
                </w:rPr>
                <w:delText>Partner City Map</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2"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3" w:author="Energy Coalition" w:date="2004-10-15T13:55:00Z">
              <w:r>
                <w:rPr>
                  <w:rFonts w:cs="Arial" w:ascii="Arial" w:hAnsi="Arial"/>
                  <w:bCs/>
                  <w:sz w:val="20"/>
                </w:rPr>
                <w:delText>18-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4"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5" w:author="Energy Coalition" w:date="2004-10-15T13:55:00Z">
              <w:r>
                <w:rPr>
                  <w:rFonts w:cs="Arial" w:ascii="Arial" w:hAnsi="Arial"/>
                  <w:bCs/>
                  <w:sz w:val="20"/>
                </w:rPr>
                <w:delText>Name Badge Sample</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6"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7" w:author="Energy Coalition" w:date="2004-10-15T13:55:00Z">
              <w:r>
                <w:rPr>
                  <w:rFonts w:cs="Arial" w:ascii="Arial" w:hAnsi="Arial"/>
                  <w:bCs/>
                  <w:sz w:val="20"/>
                </w:rPr>
                <w:delText>25-Aug</w:delText>
              </w:r>
            </w:del>
          </w:p>
        </w:tc>
      </w:tr>
    </w:tbl>
    <w:p>
      <w:pPr>
        <w:pStyle w:val="Normal"/>
        <w:spacing w:before="0" w:after="120"/>
        <w:ind w:left="720" w:hanging="720"/>
        <w:rPr>
          <w:b/>
          <w:b/>
          <w:szCs w:val="24"/>
          <w:del w:id="1269" w:author="Darren Hanway" w:date="2004-12-14T13:34:00Z"/>
        </w:rPr>
      </w:pPr>
      <w:del w:id="1268" w:author="Darren Hanway" w:date="2004-12-14T13:34:00Z">
        <w:r>
          <w:rPr>
            <w:b/>
            <w:szCs w:val="24"/>
          </w:rPr>
        </w:r>
      </w:del>
    </w:p>
    <w:p>
      <w:pPr>
        <w:pStyle w:val="Normal"/>
        <w:numPr>
          <w:ilvl w:val="0"/>
          <w:numId w:val="15"/>
        </w:numPr>
        <w:ind w:left="720" w:hanging="720"/>
        <w:rPr>
          <w:b/>
          <w:b/>
          <w:szCs w:val="24"/>
          <w:del w:id="1271" w:author="Darren Hanway" w:date="2004-12-14T13:34:00Z"/>
        </w:rPr>
      </w:pPr>
      <w:del w:id="1270" w:author="Darren Hanway" w:date="2004-12-14T13:34:00Z">
        <w:r>
          <w:rPr>
            <w:b/>
            <w:szCs w:val="24"/>
          </w:rPr>
          <w:delText>Point of Purchase Program Documentation</w:delText>
        </w:r>
      </w:del>
    </w:p>
    <w:p>
      <w:pPr>
        <w:pStyle w:val="Normal"/>
        <w:ind w:left="2160" w:hanging="720"/>
        <w:rPr>
          <w:b/>
          <w:b/>
          <w:szCs w:val="24"/>
          <w:del w:id="1273" w:author="Darren Hanway" w:date="2004-09-21T08:29:00Z"/>
        </w:rPr>
      </w:pPr>
      <w:del w:id="1272" w:author="Darren Hanway" w:date="2004-09-21T08:29:00Z">
        <w:r>
          <w:rPr>
            <w:b/>
            <w:szCs w:val="24"/>
          </w:rPr>
        </w:r>
      </w:del>
    </w:p>
    <w:p>
      <w:pPr>
        <w:pStyle w:val="Normal"/>
        <w:ind w:left="2160" w:hanging="720"/>
        <w:rPr>
          <w:szCs w:val="24"/>
          <w:del w:id="1276" w:author="Darren Hanway" w:date="2004-12-14T13:34:00Z"/>
        </w:rPr>
      </w:pPr>
      <w:del w:id="1274" w:author="Darren Hanway" w:date="2004-12-14T13:34:00Z">
        <w:r>
          <w:rPr>
            <w:szCs w:val="24"/>
          </w:rPr>
          <w:delText>None</w:delText>
        </w:r>
      </w:del>
      <w:del w:id="1275" w:author="Darren Hanway" w:date="2004-12-14T13:34:00Z">
        <w:r>
          <w:rPr>
            <w:szCs w:val="24"/>
          </w:rPr>
          <w:delText xml:space="preserve"> </w:delText>
        </w:r>
      </w:del>
    </w:p>
    <w:p>
      <w:pPr>
        <w:pStyle w:val="Normal"/>
        <w:widowControl/>
        <w:bidi w:val="0"/>
        <w:ind w:left="2160" w:hanging="720"/>
        <w:rPr>
          <w:b/>
          <w:b/>
          <w:szCs w:val="24"/>
          <w:del w:id="1278" w:author="Darren Hanway" w:date="2004-12-14T13:34:00Z"/>
        </w:rPr>
      </w:pPr>
      <w:del w:id="1277" w:author="Darren Hanway" w:date="2004-12-14T13:34:00Z">
        <w:r>
          <w:rPr>
            <w:b/>
            <w:szCs w:val="24"/>
          </w:rPr>
        </w:r>
      </w:del>
    </w:p>
    <w:p>
      <w:pPr>
        <w:pStyle w:val="Normal"/>
        <w:widowControl/>
        <w:numPr>
          <w:ilvl w:val="0"/>
          <w:numId w:val="0"/>
        </w:numPr>
        <w:bidi w:val="0"/>
        <w:ind w:left="2160" w:hanging="720"/>
        <w:rPr>
          <w:b/>
          <w:b/>
          <w:szCs w:val="24"/>
          <w:del w:id="1280" w:author="Darren Hanway" w:date="2004-12-14T13:34:00Z"/>
        </w:rPr>
      </w:pPr>
      <w:del w:id="1279" w:author="Darren Hanway" w:date="2004-12-14T13:34:00Z">
        <w:r>
          <w:rPr>
            <w:b/>
            <w:szCs w:val="24"/>
          </w:rPr>
          <w:delText>Free Measure Distribution Documentation</w:delText>
        </w:r>
      </w:del>
    </w:p>
    <w:p>
      <w:pPr>
        <w:pStyle w:val="Normal"/>
        <w:widowControl/>
        <w:bidi w:val="0"/>
        <w:ind w:left="2160" w:hanging="720"/>
        <w:rPr>
          <w:b w:val="false"/>
          <w:b w:val="false"/>
          <w:szCs w:val="24"/>
        </w:rPr>
      </w:pPr>
      <w:del w:id="1281" w:author="Darren Hanway" w:date="2004-12-14T13:34:00Z">
        <w:r>
          <w:rPr>
            <w:b w:val="false"/>
            <w:szCs w:val="24"/>
          </w:rPr>
          <w:delText>None</w:delText>
        </w:r>
      </w:del>
    </w:p>
    <w:tbl>
      <w:tblPr>
        <w:tblW w:w="9576" w:type="dxa"/>
        <w:jc w:val="center"/>
        <w:tblInd w:w="0" w:type="dxa"/>
        <w:tblLayout w:type="fixed"/>
        <w:tblCellMar>
          <w:top w:w="0" w:type="dxa"/>
          <w:left w:w="108" w:type="dxa"/>
          <w:bottom w:w="0" w:type="dxa"/>
          <w:right w:w="108" w:type="dxa"/>
        </w:tblCellMar>
      </w:tblPr>
      <w:tblGrid>
        <w:gridCol w:w="1969"/>
        <w:gridCol w:w="879"/>
        <w:gridCol w:w="1067"/>
        <w:gridCol w:w="1440"/>
        <w:gridCol w:w="979"/>
        <w:gridCol w:w="1109"/>
        <w:gridCol w:w="2133"/>
      </w:tblGrid>
      <w:tr>
        <w:trPr>
          <w:trHeight w:val="330" w:hRule="atLeast"/>
        </w:trPr>
        <w:tc>
          <w:tcPr>
            <w:tcW w:w="9576" w:type="dxa"/>
            <w:gridSpan w:val="7"/>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rFonts w:ascii="Arial" w:hAnsi="Arial" w:cs="Arial"/>
                <w:b/>
                <w:b/>
                <w:bCs/>
                <w:szCs w:val="24"/>
              </w:rPr>
            </w:pPr>
            <w:del w:id="1282" w:author="Darren Hanway" w:date="2004-12-14T13:34:00Z">
              <w:r>
                <w:rPr>
                  <w:rFonts w:cs="Arial" w:ascii="Arial" w:hAnsi="Arial"/>
                  <w:b/>
                  <w:bCs/>
                  <w:szCs w:val="24"/>
                </w:rPr>
                <w:delText>Table C - Free Measure Distribution Documentation</w:delText>
              </w:r>
            </w:del>
          </w:p>
        </w:tc>
      </w:tr>
      <w:tr>
        <w:trPr>
          <w:trHeight w:val="270" w:hRule="atLeast"/>
        </w:trPr>
        <w:tc>
          <w:tcPr>
            <w:tcW w:w="3915"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rFonts w:ascii="Arial" w:hAnsi="Arial" w:cs="Arial"/>
                <w:sz w:val="20"/>
              </w:rPr>
            </w:pPr>
            <w:del w:id="1283" w:author="Darren Hanway" w:date="2004-12-14T13:34:00Z">
              <w:r>
                <w:rPr>
                  <w:rFonts w:cs="Arial" w:ascii="Arial" w:hAnsi="Arial"/>
                  <w:sz w:val="20"/>
                </w:rPr>
                <w:delText>Event</w:delText>
              </w:r>
            </w:del>
          </w:p>
        </w:tc>
        <w:tc>
          <w:tcPr>
            <w:tcW w:w="1440" w:type="dxa"/>
            <w:tcBorders>
              <w:right w:val="single" w:sz="8" w:space="0" w:color="000000"/>
            </w:tcBorders>
            <w:vAlign w:val="bottom"/>
          </w:tcPr>
          <w:p>
            <w:pPr>
              <w:pStyle w:val="Normal"/>
              <w:ind w:left="720" w:hanging="720"/>
              <w:jc w:val="center"/>
              <w:rPr>
                <w:rFonts w:ascii="Arial" w:hAnsi="Arial" w:cs="Arial"/>
                <w:sz w:val="20"/>
              </w:rPr>
            </w:pPr>
            <w:del w:id="1284" w:author="Darren Hanway" w:date="2004-12-14T13:34:00Z">
              <w:r>
                <w:rPr>
                  <w:rFonts w:cs="Arial" w:ascii="Arial" w:hAnsi="Arial"/>
                  <w:sz w:val="20"/>
                </w:rPr>
                <w:delText>No. of</w:delText>
              </w:r>
            </w:del>
          </w:p>
        </w:tc>
        <w:tc>
          <w:tcPr>
            <w:tcW w:w="979" w:type="dxa"/>
            <w:tcBorders>
              <w:right w:val="single" w:sz="8" w:space="0" w:color="000000"/>
            </w:tcBorders>
            <w:vAlign w:val="bottom"/>
          </w:tcPr>
          <w:p>
            <w:pPr>
              <w:pStyle w:val="Normal"/>
              <w:ind w:left="720" w:hanging="720"/>
              <w:jc w:val="center"/>
              <w:rPr>
                <w:rFonts w:ascii="Arial" w:hAnsi="Arial" w:cs="Arial"/>
                <w:sz w:val="20"/>
              </w:rPr>
            </w:pPr>
            <w:del w:id="1285" w:author="Darren Hanway" w:date="2004-12-14T13:34:00Z">
              <w:r>
                <w:rPr>
                  <w:rFonts w:cs="Arial" w:ascii="Arial" w:hAnsi="Arial"/>
                  <w:sz w:val="20"/>
                </w:rPr>
                <w:delText>Type of</w:delText>
              </w:r>
            </w:del>
          </w:p>
        </w:tc>
        <w:tc>
          <w:tcPr>
            <w:tcW w:w="1109" w:type="dxa"/>
            <w:tcBorders>
              <w:right w:val="single" w:sz="8" w:space="0" w:color="000000"/>
            </w:tcBorders>
            <w:vAlign w:val="bottom"/>
          </w:tcPr>
          <w:p>
            <w:pPr>
              <w:pStyle w:val="Normal"/>
              <w:ind w:left="720" w:hanging="720"/>
              <w:jc w:val="center"/>
              <w:rPr>
                <w:rFonts w:ascii="Arial" w:hAnsi="Arial" w:cs="Arial"/>
                <w:sz w:val="20"/>
              </w:rPr>
            </w:pPr>
            <w:del w:id="1286" w:author="Darren Hanway" w:date="2004-12-14T13:34:00Z">
              <w:r>
                <w:rPr>
                  <w:rFonts w:cs="Arial" w:ascii="Arial" w:hAnsi="Arial"/>
                  <w:sz w:val="20"/>
                </w:rPr>
                <w:delText xml:space="preserve">No. of </w:delText>
              </w:r>
            </w:del>
          </w:p>
        </w:tc>
        <w:tc>
          <w:tcPr>
            <w:tcW w:w="2133" w:type="dxa"/>
            <w:tcBorders>
              <w:right w:val="single" w:sz="8" w:space="0" w:color="000000"/>
            </w:tcBorders>
            <w:vAlign w:val="bottom"/>
          </w:tcPr>
          <w:p>
            <w:pPr>
              <w:pStyle w:val="Normal"/>
              <w:ind w:left="720" w:hanging="720"/>
              <w:jc w:val="center"/>
              <w:rPr>
                <w:rFonts w:ascii="Arial" w:hAnsi="Arial" w:cs="Arial"/>
                <w:sz w:val="20"/>
              </w:rPr>
            </w:pPr>
            <w:del w:id="1287" w:author="Darren Hanway" w:date="2004-12-14T13:34:00Z">
              <w:r>
                <w:rPr>
                  <w:rFonts w:cs="Arial" w:ascii="Arial" w:hAnsi="Arial"/>
                  <w:sz w:val="20"/>
                </w:rPr>
                <w:delText>Total</w:delText>
              </w:r>
            </w:del>
          </w:p>
        </w:tc>
      </w:tr>
      <w:tr>
        <w:trPr>
          <w:trHeight w:val="270" w:hRule="atLeast"/>
        </w:trPr>
        <w:tc>
          <w:tcPr>
            <w:tcW w:w="1969" w:type="dxa"/>
            <w:tcBorders>
              <w:left w:val="single" w:sz="8" w:space="0" w:color="000000"/>
              <w:bottom w:val="single" w:sz="8" w:space="0" w:color="000000"/>
              <w:right w:val="single" w:sz="8" w:space="0" w:color="000000"/>
            </w:tcBorders>
            <w:vAlign w:val="bottom"/>
          </w:tcPr>
          <w:p>
            <w:pPr>
              <w:pStyle w:val="Normal"/>
              <w:ind w:left="720" w:hanging="720"/>
              <w:jc w:val="center"/>
              <w:rPr>
                <w:rFonts w:ascii="Arial" w:hAnsi="Arial" w:cs="Arial"/>
                <w:sz w:val="20"/>
              </w:rPr>
            </w:pPr>
            <w:del w:id="1288" w:author="Darren Hanway" w:date="2004-12-14T13:34:00Z">
              <w:r>
                <w:rPr>
                  <w:rFonts w:cs="Arial" w:ascii="Arial" w:hAnsi="Arial"/>
                  <w:sz w:val="20"/>
                </w:rPr>
                <w:delText>Description</w:delText>
              </w:r>
            </w:del>
          </w:p>
        </w:tc>
        <w:tc>
          <w:tcPr>
            <w:tcW w:w="879"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89" w:author="Darren Hanway" w:date="2004-12-14T13:34:00Z">
              <w:r>
                <w:rPr>
                  <w:rFonts w:cs="Arial" w:ascii="Arial" w:hAnsi="Arial"/>
                  <w:sz w:val="20"/>
                </w:rPr>
                <w:delText>Date</w:delText>
              </w:r>
            </w:del>
          </w:p>
        </w:tc>
        <w:tc>
          <w:tcPr>
            <w:tcW w:w="1067"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0" w:author="Darren Hanway" w:date="2004-12-14T13:34:00Z">
              <w:r>
                <w:rPr>
                  <w:rFonts w:cs="Arial" w:ascii="Arial" w:hAnsi="Arial"/>
                  <w:sz w:val="20"/>
                </w:rPr>
                <w:delText>Location</w:delText>
              </w:r>
            </w:del>
          </w:p>
        </w:tc>
        <w:tc>
          <w:tcPr>
            <w:tcW w:w="1440"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1" w:author="Darren Hanway" w:date="2004-12-14T13:34:00Z">
              <w:r>
                <w:rPr>
                  <w:rFonts w:cs="Arial" w:ascii="Arial" w:hAnsi="Arial"/>
                  <w:sz w:val="20"/>
                </w:rPr>
                <w:delText>Participants</w:delText>
              </w:r>
            </w:del>
          </w:p>
        </w:tc>
        <w:tc>
          <w:tcPr>
            <w:tcW w:w="979"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2" w:author="Darren Hanway" w:date="2004-12-14T13:34:00Z">
              <w:r>
                <w:rPr>
                  <w:rFonts w:cs="Arial" w:ascii="Arial" w:hAnsi="Arial"/>
                  <w:sz w:val="20"/>
                </w:rPr>
                <w:delText>Product</w:delText>
              </w:r>
            </w:del>
          </w:p>
        </w:tc>
        <w:tc>
          <w:tcPr>
            <w:tcW w:w="1109"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3" w:author="Darren Hanway" w:date="2004-12-14T13:34:00Z">
              <w:r>
                <w:rPr>
                  <w:rFonts w:cs="Arial" w:ascii="Arial" w:hAnsi="Arial"/>
                  <w:sz w:val="20"/>
                </w:rPr>
                <w:delText>Products</w:delText>
              </w:r>
            </w:del>
          </w:p>
        </w:tc>
        <w:tc>
          <w:tcPr>
            <w:tcW w:w="2133"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4" w:author="Darren Hanway" w:date="2004-12-14T13:34:00Z">
              <w:r>
                <w:rPr>
                  <w:rFonts w:cs="Arial" w:ascii="Arial" w:hAnsi="Arial"/>
                  <w:sz w:val="20"/>
                </w:rPr>
                <w:delText>Value of Products</w:delText>
              </w:r>
            </w:del>
          </w:p>
        </w:tc>
      </w:tr>
      <w:tr>
        <w:trPr>
          <w:trHeight w:val="765" w:hRule="atLeast"/>
        </w:trPr>
        <w:tc>
          <w:tcPr>
            <w:tcW w:w="1969" w:type="dxa"/>
            <w:tcBorders>
              <w:left w:val="single" w:sz="4" w:space="0" w:color="000000"/>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879"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1067"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1440"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979"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1109"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2133"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r>
    </w:tbl>
    <w:p>
      <w:pPr>
        <w:pStyle w:val="Normal"/>
        <w:ind w:left="720" w:hanging="720"/>
        <w:rPr>
          <w:b/>
          <w:b/>
          <w:szCs w:val="24"/>
          <w:del w:id="1296" w:author="Darren Hanway" w:date="2004-12-14T13:34:00Z"/>
        </w:rPr>
      </w:pPr>
      <w:del w:id="1295" w:author="Darren Hanway" w:date="2004-12-14T13:34:00Z">
        <w:r>
          <w:rPr>
            <w:b/>
            <w:szCs w:val="24"/>
          </w:rPr>
        </w:r>
      </w:del>
    </w:p>
    <w:p>
      <w:pPr>
        <w:pStyle w:val="Normal"/>
        <w:numPr>
          <w:ilvl w:val="0"/>
          <w:numId w:val="15"/>
        </w:numPr>
        <w:ind w:left="720" w:hanging="720"/>
        <w:rPr>
          <w:b/>
          <w:b/>
          <w:szCs w:val="24"/>
          <w:del w:id="1298" w:author="Darren Hanway" w:date="2004-12-14T13:34:00Z"/>
        </w:rPr>
      </w:pPr>
      <w:del w:id="1297" w:author="Darren Hanway" w:date="2004-12-14T13:34:00Z">
        <w:r>
          <w:rPr>
            <w:b/>
            <w:szCs w:val="24"/>
          </w:rPr>
          <w:delText>Upstream Incentive Documentation</w:delText>
        </w:r>
      </w:del>
    </w:p>
    <w:p>
      <w:pPr>
        <w:pStyle w:val="Normal"/>
        <w:ind w:left="2160" w:hanging="720"/>
        <w:rPr>
          <w:b/>
          <w:b/>
          <w:szCs w:val="24"/>
          <w:del w:id="1300" w:author="Darren Hanway" w:date="2004-09-21T08:29:00Z"/>
        </w:rPr>
      </w:pPr>
      <w:del w:id="1299" w:author="Darren Hanway" w:date="2004-09-21T08:29:00Z">
        <w:r>
          <w:rPr>
            <w:b/>
            <w:szCs w:val="24"/>
          </w:rPr>
        </w:r>
      </w:del>
    </w:p>
    <w:p>
      <w:pPr>
        <w:pStyle w:val="Normal"/>
        <w:ind w:left="2160" w:hanging="720"/>
        <w:rPr>
          <w:szCs w:val="24"/>
          <w:del w:id="1302" w:author="Darren Hanway" w:date="2004-12-14T13:34:00Z"/>
        </w:rPr>
      </w:pPr>
      <w:del w:id="1301" w:author="Darren Hanway" w:date="2004-12-14T13:34:00Z">
        <w:r>
          <w:rPr>
            <w:szCs w:val="24"/>
          </w:rPr>
          <w:delText>None</w:delText>
        </w:r>
      </w:del>
    </w:p>
    <w:p>
      <w:pPr>
        <w:pStyle w:val="Normal"/>
        <w:ind w:left="720" w:hanging="720"/>
        <w:rPr>
          <w:b/>
          <w:b/>
          <w:szCs w:val="24"/>
          <w:del w:id="1304" w:author="Darren Hanway" w:date="2004-12-14T13:34:00Z"/>
        </w:rPr>
      </w:pPr>
      <w:del w:id="1303" w:author="Darren Hanway" w:date="2004-12-14T13:34:00Z">
        <w:r>
          <w:rPr>
            <w:b/>
            <w:szCs w:val="24"/>
          </w:rPr>
        </w:r>
      </w:del>
    </w:p>
    <w:p>
      <w:pPr>
        <w:pStyle w:val="Normal"/>
        <w:numPr>
          <w:ilvl w:val="0"/>
          <w:numId w:val="15"/>
        </w:numPr>
        <w:ind w:left="720" w:hanging="720"/>
        <w:rPr>
          <w:b/>
          <w:b/>
          <w:szCs w:val="24"/>
          <w:del w:id="1306" w:author="Darren Hanway" w:date="2004-12-14T13:34:00Z"/>
        </w:rPr>
      </w:pPr>
      <w:del w:id="1305" w:author="Darren Hanway" w:date="2004-12-14T13:34:00Z">
        <w:r>
          <w:rPr>
            <w:b/>
            <w:szCs w:val="24"/>
          </w:rPr>
          <w:delText>Training Documentation</w:delText>
        </w:r>
      </w:del>
    </w:p>
    <w:p>
      <w:pPr>
        <w:pStyle w:val="Normal"/>
        <w:ind w:left="2160" w:hanging="720"/>
        <w:rPr>
          <w:b/>
          <w:b/>
          <w:szCs w:val="24"/>
          <w:del w:id="1308" w:author="Darren Hanway" w:date="2004-09-21T08:29:00Z"/>
        </w:rPr>
      </w:pPr>
      <w:del w:id="1307" w:author="Darren Hanway" w:date="2004-09-21T08:29:00Z">
        <w:r>
          <w:rPr>
            <w:b/>
            <w:szCs w:val="24"/>
          </w:rPr>
        </w:r>
      </w:del>
    </w:p>
    <w:p>
      <w:pPr>
        <w:pStyle w:val="Normal"/>
        <w:ind w:left="2160" w:hanging="720"/>
        <w:rPr>
          <w:szCs w:val="24"/>
          <w:del w:id="1310" w:author="Darren Hanway" w:date="2004-12-14T13:34:00Z"/>
        </w:rPr>
      </w:pPr>
      <w:del w:id="1309" w:author="Darren Hanway" w:date="2004-12-14T13:34:00Z">
        <w:r>
          <w:rPr>
            <w:szCs w:val="24"/>
          </w:rPr>
          <w:delText>None</w:delText>
        </w:r>
      </w:del>
    </w:p>
    <w:p>
      <w:pPr>
        <w:pStyle w:val="Normal"/>
        <w:ind w:left="720" w:hanging="720"/>
        <w:rPr>
          <w:b/>
          <w:b/>
          <w:szCs w:val="24"/>
          <w:del w:id="1312" w:author="Darren Hanway" w:date="2004-12-14T13:34:00Z"/>
        </w:rPr>
      </w:pPr>
      <w:del w:id="1311" w:author="Darren Hanway" w:date="2004-12-14T13:34:00Z">
        <w:r>
          <w:rPr>
            <w:b/>
            <w:szCs w:val="24"/>
          </w:rPr>
        </w:r>
      </w:del>
    </w:p>
    <w:p>
      <w:pPr>
        <w:pStyle w:val="Normal"/>
        <w:numPr>
          <w:ilvl w:val="0"/>
          <w:numId w:val="15"/>
        </w:numPr>
        <w:ind w:left="720" w:hanging="720"/>
        <w:rPr>
          <w:b/>
          <w:b/>
          <w:szCs w:val="24"/>
          <w:del w:id="1314" w:author="Darren Hanway" w:date="2004-12-14T13:34:00Z"/>
        </w:rPr>
      </w:pPr>
      <w:del w:id="1313" w:author="Darren Hanway" w:date="2004-12-14T13:34:00Z">
        <w:r>
          <w:rPr>
            <w:b/>
            <w:szCs w:val="24"/>
          </w:rPr>
          <w:delText>Trade Show and Public Events</w:delText>
        </w:r>
      </w:del>
    </w:p>
    <w:p>
      <w:pPr>
        <w:pStyle w:val="Normal"/>
        <w:spacing w:before="0" w:after="120"/>
        <w:ind w:left="720" w:hanging="720"/>
        <w:rPr>
          <w:b/>
          <w:b/>
          <w:szCs w:val="24"/>
        </w:rPr>
      </w:pPr>
      <w:r>
        <w:rPr>
          <w:b/>
          <w:szCs w:val="24"/>
        </w:rPr>
      </w:r>
    </w:p>
    <w:tbl>
      <w:tblPr>
        <w:tblW w:w="8856" w:type="dxa"/>
        <w:jc w:val="center"/>
        <w:tblInd w:w="0" w:type="dxa"/>
        <w:tblLayout w:type="fixed"/>
        <w:tblCellMar>
          <w:top w:w="0" w:type="dxa"/>
          <w:left w:w="108" w:type="dxa"/>
          <w:bottom w:w="0" w:type="dxa"/>
          <w:right w:w="108" w:type="dxa"/>
        </w:tblCellMar>
      </w:tblPr>
      <w:tblGrid>
        <w:gridCol w:w="3357"/>
        <w:gridCol w:w="1081"/>
        <w:gridCol w:w="1680"/>
        <w:gridCol w:w="1042"/>
        <w:gridCol w:w="1696"/>
      </w:tblGrid>
      <w:tr>
        <w:trPr>
          <w:trHeight w:val="378" w:hRule="atLeast"/>
        </w:trPr>
        <w:tc>
          <w:tcPr>
            <w:tcW w:w="7160" w:type="dxa"/>
            <w:gridSpan w:val="4"/>
            <w:tcBorders>
              <w:top w:val="single" w:sz="4" w:space="0" w:color="000000"/>
              <w:left w:val="single" w:sz="4" w:space="0" w:color="000000"/>
              <w:bottom w:val="single" w:sz="6" w:space="0" w:color="000000"/>
              <w:right w:val="single" w:sz="4" w:space="0" w:color="000000"/>
            </w:tcBorders>
            <w:vAlign w:val="bottom"/>
          </w:tcPr>
          <w:p>
            <w:pPr>
              <w:pStyle w:val="Normal"/>
              <w:ind w:left="720" w:hanging="720"/>
              <w:jc w:val="center"/>
              <w:rPr>
                <w:rFonts w:ascii="Arial" w:hAnsi="Arial" w:cs="Arial"/>
                <w:b/>
                <w:b/>
                <w:bCs/>
                <w:szCs w:val="24"/>
              </w:rPr>
            </w:pPr>
            <w:del w:id="1315" w:author="Darren Hanway" w:date="2004-12-14T13:34:00Z">
              <w:r>
                <w:rPr>
                  <w:rFonts w:cs="Arial" w:ascii="Arial" w:hAnsi="Arial"/>
                  <w:b/>
                  <w:bCs/>
                  <w:szCs w:val="24"/>
                </w:rPr>
                <w:delText>Table F.2 - Trade Show and Public Events, Planned</w:delText>
              </w:r>
            </w:del>
          </w:p>
        </w:tc>
        <w:tc>
          <w:tcPr>
            <w:tcW w:w="1696" w:type="dxa"/>
            <w:tcBorders/>
            <w:tcMar>
              <w:left w:w="0" w:type="dxa"/>
              <w:right w:w="0" w:type="dxa"/>
            </w:tcMar>
          </w:tcPr>
          <w:p>
            <w:pPr>
              <w:pStyle w:val="Normal"/>
              <w:snapToGrid w:val="false"/>
              <w:rPr>
                <w:rFonts w:ascii="Arial" w:hAnsi="Arial" w:cs="Arial"/>
                <w:b/>
                <w:b/>
                <w:bCs/>
                <w:sz w:val="20"/>
                <w:szCs w:val="24"/>
              </w:rPr>
            </w:pPr>
            <w:r>
              <w:rPr>
                <w:rFonts w:cs="Arial" w:ascii="Arial" w:hAnsi="Arial"/>
                <w:b/>
                <w:bCs/>
                <w:sz w:val="20"/>
                <w:szCs w:val="24"/>
              </w:rPr>
            </w:r>
          </w:p>
        </w:tc>
      </w:tr>
      <w:tr>
        <w:trPr>
          <w:trHeight w:val="309"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720" w:hanging="720"/>
              <w:rPr>
                <w:rFonts w:ascii="Arial" w:hAnsi="Arial" w:cs="Arial"/>
                <w:sz w:val="20"/>
              </w:rPr>
            </w:pPr>
            <w:del w:id="1316" w:author="Darren Hanway" w:date="2004-12-14T13:34:00Z">
              <w:r>
                <w:rPr>
                  <w:rFonts w:cs="Arial" w:ascii="Arial" w:hAnsi="Arial"/>
                  <w:sz w:val="20"/>
                </w:rPr>
                <w:delText>Event Description</w:delText>
              </w:r>
            </w:del>
          </w:p>
        </w:tc>
        <w:tc>
          <w:tcPr>
            <w:tcW w:w="2722" w:type="dxa"/>
            <w:gridSpan w:val="2"/>
            <w:tcBorders>
              <w:top w:val="single" w:sz="6" w:space="0" w:color="000000"/>
              <w:left w:val="single" w:sz="6" w:space="0" w:color="000000"/>
              <w:bottom w:val="single" w:sz="6" w:space="0" w:color="000000"/>
              <w:right w:val="single" w:sz="4" w:space="0" w:color="000000"/>
            </w:tcBorders>
            <w:vAlign w:val="bottom"/>
          </w:tcPr>
          <w:p>
            <w:pPr>
              <w:pStyle w:val="Normal"/>
              <w:ind w:left="720" w:hanging="720"/>
              <w:jc w:val="center"/>
              <w:rPr>
                <w:rFonts w:ascii="Arial" w:hAnsi="Arial" w:cs="Arial"/>
                <w:sz w:val="20"/>
              </w:rPr>
            </w:pPr>
            <w:del w:id="1317" w:author="Darren Hanway" w:date="2004-12-14T13:34:00Z">
              <w:r>
                <w:rPr>
                  <w:rFonts w:cs="Arial" w:ascii="Arial" w:hAnsi="Arial"/>
                  <w:sz w:val="20"/>
                </w:rPr>
                <w:delText>Event</w:delText>
              </w:r>
            </w:del>
          </w:p>
        </w:tc>
        <w:tc>
          <w:tcPr>
            <w:tcW w:w="1696"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09"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del w:id="1318" w:author="Darren Hanway" w:date="2004-12-14T13:34:00Z">
              <w:r>
                <w:rPr>
                  <w:rFonts w:cs="Arial" w:ascii="Arial" w:hAnsi="Arial"/>
                  <w:sz w:val="20"/>
                </w:rPr>
                <w:delText> </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720" w:hanging="720"/>
              <w:jc w:val="center"/>
              <w:rPr>
                <w:rFonts w:ascii="Arial" w:hAnsi="Arial" w:cs="Arial"/>
                <w:sz w:val="20"/>
              </w:rPr>
            </w:pPr>
            <w:del w:id="1319" w:author="Darren Hanway" w:date="2004-12-14T13:34:00Z">
              <w:r>
                <w:rPr>
                  <w:rFonts w:cs="Arial" w:ascii="Arial" w:hAnsi="Arial"/>
                  <w:sz w:val="20"/>
                </w:rPr>
                <w:delText>Location</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720" w:hanging="720"/>
              <w:jc w:val="center"/>
              <w:rPr>
                <w:rFonts w:ascii="Arial" w:hAnsi="Arial" w:cs="Arial"/>
                <w:sz w:val="20"/>
              </w:rPr>
            </w:pPr>
            <w:del w:id="1320" w:author="Darren Hanway" w:date="2004-12-14T13:34:00Z">
              <w:r>
                <w:rPr>
                  <w:rFonts w:cs="Arial" w:ascii="Arial" w:hAnsi="Arial"/>
                  <w:sz w:val="20"/>
                </w:rPr>
                <w:delText>Date</w:delText>
              </w:r>
            </w:del>
          </w:p>
        </w:tc>
        <w:tc>
          <w:tcPr>
            <w:tcW w:w="1696"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ins w:id="1321" w:author="Energy Coalition" w:date="2004-11-19T14:34:00Z">
              <w:del w:id="1322" w:author="Darren Hanway" w:date="2004-12-14T13:34:00Z">
                <w:r>
                  <w:rPr>
                    <w:rFonts w:cs="Arial" w:ascii="Arial" w:hAnsi="Arial"/>
                    <w:sz w:val="20"/>
                  </w:rPr>
                  <w:delText>Flex NOW – Resolution adoption by City</w:delText>
                </w:r>
              </w:del>
            </w:ins>
            <w:ins w:id="1323" w:author="Energy Coalition" w:date="2004-11-19T14:34:00Z">
              <w:del w:id="1324" w:author="Darren Hanway" w:date="2004-11-23T08:43:00Z">
                <w:r>
                  <w:rPr>
                    <w:rFonts w:cs="Arial" w:ascii="Arial" w:hAnsi="Arial"/>
                    <w:sz w:val="20"/>
                  </w:rPr>
                  <w:delText xml:space="preserve"> </w:delText>
                </w:r>
              </w:del>
            </w:ins>
            <w:ins w:id="1325" w:author="Energy Coalition" w:date="2004-11-19T14:34:00Z">
              <w:del w:id="1326" w:author="Darren Hanway" w:date="2004-12-14T13:34:00Z">
                <w:r>
                  <w:rPr>
                    <w:rFonts w:cs="Arial" w:ascii="Arial" w:hAnsi="Arial"/>
                    <w:sz w:val="20"/>
                  </w:rPr>
                  <w:delText>Council</w:delText>
                </w:r>
              </w:del>
            </w:ins>
            <w:del w:id="1327" w:author="Darren Hanway" w:date="2004-12-14T13:34:00Z">
              <w:r>
                <w:rPr>
                  <w:rFonts w:cs="Arial" w:ascii="Arial" w:hAnsi="Arial"/>
                  <w:sz w:val="20"/>
                </w:rPr>
                <w:delText>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hanging="0"/>
              <w:rPr>
                <w:rFonts w:ascii="Arial" w:hAnsi="Arial" w:cs="Arial"/>
                <w:sz w:val="20"/>
              </w:rPr>
            </w:pPr>
            <w:ins w:id="1328" w:author="Energy Coalition" w:date="2004-11-19T14:35:00Z">
              <w:del w:id="1329" w:author="Darren Hanway" w:date="2004-12-14T13:34:00Z">
                <w:r>
                  <w:rPr>
                    <w:rFonts w:cs="Arial" w:ascii="Arial" w:hAnsi="Arial"/>
                    <w:sz w:val="20"/>
                  </w:rPr>
                  <w:delText>Santa Monica</w:delText>
                </w:r>
              </w:del>
            </w:ins>
            <w:del w:id="1330" w:author="Darren Hanway" w:date="2004-12-14T13:34:00Z">
              <w:r>
                <w:rPr>
                  <w:rFonts w:cs="Arial" w:ascii="Arial" w:hAnsi="Arial"/>
                  <w:sz w:val="20"/>
                </w:rPr>
                <w:delText>San Bernardino</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hanging="0"/>
              <w:jc w:val="left"/>
              <w:rPr>
                <w:rFonts w:ascii="Arial" w:hAnsi="Arial" w:cs="Arial"/>
                <w:sz w:val="20"/>
              </w:rPr>
            </w:pPr>
            <w:ins w:id="1331" w:author="Energy Coalition" w:date="2004-11-19T14:35:00Z">
              <w:del w:id="1332" w:author="Darren Hanway" w:date="2004-12-14T13:34:00Z">
                <w:r>
                  <w:rPr>
                    <w:rFonts w:cs="Arial" w:ascii="Arial" w:hAnsi="Arial"/>
                    <w:sz w:val="20"/>
                  </w:rPr>
                  <w:delText>11-9-04</w:delText>
                </w:r>
              </w:del>
            </w:ins>
            <w:del w:id="1333" w:author="Darren Hanway" w:date="2004-12-14T13:34:00Z">
              <w:r>
                <w:rPr>
                  <w:rFonts w:cs="Arial" w:ascii="Arial" w:hAnsi="Arial"/>
                  <w:sz w:val="20"/>
                </w:rPr>
                <w:delText>02-Sep</w:delText>
              </w:r>
            </w:del>
          </w:p>
        </w:tc>
        <w:tc>
          <w:tcPr>
            <w:tcW w:w="1696" w:type="dxa"/>
            <w:tcBorders/>
            <w:tcMar>
              <w:left w:w="0" w:type="dxa"/>
              <w:right w:w="0" w:type="dxa"/>
            </w:tcMar>
          </w:tcPr>
          <w:p>
            <w:pPr>
              <w:pStyle w:val="Normal"/>
              <w:widowControl/>
              <w:bidi w:val="0"/>
              <w:snapToGrid w:val="true"/>
              <w:ind w:hanging="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ins w:id="1334" w:author="Energy Coalition" w:date="2004-11-19T14:35:00Z">
              <w:del w:id="1335" w:author="Darren Hanway" w:date="2004-12-14T13:34:00Z">
                <w:r>
                  <w:rPr>
                    <w:rFonts w:cs="Arial" w:ascii="Arial" w:hAnsi="Arial"/>
                    <w:sz w:val="20"/>
                  </w:rPr>
                  <w:delText>School Check Presentation and Energy Rally</w:delText>
                </w:r>
              </w:del>
            </w:ins>
            <w:del w:id="1336" w:author="Darren Hanway" w:date="2004-12-14T13:34:00Z">
              <w:r>
                <w:rPr>
                  <w:rFonts w:cs="Arial" w:ascii="Arial" w:hAnsi="Arial"/>
                  <w:sz w:val="20"/>
                </w:rPr>
                <w:delText>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hanging="0"/>
              <w:rPr>
                <w:rFonts w:ascii="Arial" w:hAnsi="Arial" w:cs="Arial"/>
                <w:sz w:val="20"/>
              </w:rPr>
            </w:pPr>
            <w:ins w:id="1337" w:author="Energy Coalition" w:date="2004-11-19T14:36:00Z">
              <w:del w:id="1338" w:author="Darren Hanway" w:date="2004-12-14T13:34:00Z">
                <w:r>
                  <w:rPr>
                    <w:rFonts w:cs="Arial" w:ascii="Arial" w:hAnsi="Arial"/>
                    <w:sz w:val="20"/>
                  </w:rPr>
                  <w:delText>San Bernardino</w:delText>
                </w:r>
              </w:del>
            </w:ins>
            <w:del w:id="1339" w:author="Darren Hanway" w:date="2004-12-14T13:34:00Z">
              <w:r>
                <w:rPr>
                  <w:rFonts w:cs="Arial" w:ascii="Arial" w:hAnsi="Arial"/>
                  <w:sz w:val="20"/>
                </w:rPr>
                <w:delText>Santa Clarita</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hanging="0"/>
              <w:jc w:val="left"/>
              <w:rPr>
                <w:rFonts w:ascii="Arial" w:hAnsi="Arial" w:cs="Arial"/>
                <w:sz w:val="20"/>
              </w:rPr>
            </w:pPr>
            <w:ins w:id="1340" w:author="Energy Coalition" w:date="2004-11-19T14:36:00Z">
              <w:del w:id="1341" w:author="Darren Hanway" w:date="2004-12-14T13:34:00Z">
                <w:r>
                  <w:rPr>
                    <w:rFonts w:cs="Arial" w:ascii="Arial" w:hAnsi="Arial"/>
                    <w:sz w:val="20"/>
                  </w:rPr>
                  <w:delText>11-18-04</w:delText>
                </w:r>
              </w:del>
            </w:ins>
            <w:del w:id="1342" w:author="Darren Hanway" w:date="2004-12-14T13:34:00Z">
              <w:r>
                <w:rPr>
                  <w:rFonts w:cs="Arial" w:ascii="Arial" w:hAnsi="Arial"/>
                  <w:sz w:val="20"/>
                </w:rPr>
                <w:delText>08-Sep</w:delText>
              </w:r>
            </w:del>
          </w:p>
        </w:tc>
        <w:tc>
          <w:tcPr>
            <w:tcW w:w="1696" w:type="dxa"/>
            <w:tcBorders/>
            <w:tcMar>
              <w:left w:w="0" w:type="dxa"/>
              <w:right w:w="0" w:type="dxa"/>
            </w:tcMar>
          </w:tcPr>
          <w:p>
            <w:pPr>
              <w:pStyle w:val="Normal"/>
              <w:widowControl/>
              <w:bidi w:val="0"/>
              <w:snapToGrid w:val="true"/>
              <w:ind w:hanging="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ins w:id="1343" w:author="Energy Coalition" w:date="2004-11-19T14:36:00Z">
              <w:del w:id="1344" w:author="Darren Hanway" w:date="2004-12-14T13:34:00Z">
                <w:r>
                  <w:rPr>
                    <w:rFonts w:cs="Arial" w:ascii="Arial" w:hAnsi="Arial"/>
                    <w:sz w:val="20"/>
                  </w:rPr>
                  <w:delText>Flex NOW Poster Contest – Winner Presentation at City Council</w:delText>
                </w:r>
              </w:del>
            </w:ins>
            <w:del w:id="1345" w:author="Darren Hanway" w:date="2004-12-14T13:34:00Z">
              <w:r>
                <w:rPr>
                  <w:rFonts w:cs="Arial" w:ascii="Arial" w:hAnsi="Arial"/>
                  <w:sz w:val="20"/>
                </w:rPr>
                <w:delText>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hanging="0"/>
              <w:rPr>
                <w:rFonts w:ascii="Arial" w:hAnsi="Arial" w:cs="Arial"/>
                <w:sz w:val="20"/>
              </w:rPr>
            </w:pPr>
            <w:ins w:id="1346" w:author="Energy Coalition" w:date="2004-11-19T14:36:00Z">
              <w:del w:id="1347" w:author="Darren Hanway" w:date="2004-12-14T13:34:00Z">
                <w:r>
                  <w:rPr>
                    <w:rFonts w:cs="Arial" w:ascii="Arial" w:hAnsi="Arial"/>
                    <w:sz w:val="20"/>
                  </w:rPr>
                  <w:delText xml:space="preserve">Palm Desert </w:delText>
                </w:r>
              </w:del>
            </w:ins>
            <w:del w:id="1348" w:author="Darren Hanway" w:date="2004-12-14T13:34:00Z">
              <w:r>
                <w:rPr>
                  <w:rFonts w:cs="Arial" w:ascii="Arial" w:hAnsi="Arial"/>
                  <w:sz w:val="20"/>
                </w:rPr>
                <w:delText>Palm Desert</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hanging="0"/>
              <w:jc w:val="left"/>
              <w:rPr>
                <w:rFonts w:ascii="Arial" w:hAnsi="Arial" w:cs="Arial"/>
                <w:sz w:val="20"/>
              </w:rPr>
            </w:pPr>
            <w:ins w:id="1349" w:author="Energy Coalition" w:date="2004-11-19T14:37:00Z">
              <w:del w:id="1350" w:author="Darren Hanway" w:date="2004-12-14T13:34:00Z">
                <w:r>
                  <w:rPr>
                    <w:rFonts w:cs="Arial" w:ascii="Arial" w:hAnsi="Arial"/>
                    <w:sz w:val="20"/>
                  </w:rPr>
                  <w:delText>11-18-04</w:delText>
                </w:r>
              </w:del>
            </w:ins>
            <w:del w:id="1351" w:author="Darren Hanway" w:date="2004-12-14T13:34:00Z">
              <w:r>
                <w:rPr>
                  <w:rFonts w:cs="Arial" w:ascii="Arial" w:hAnsi="Arial"/>
                  <w:sz w:val="20"/>
                </w:rPr>
                <w:delText>15-Sep</w:delText>
              </w:r>
            </w:del>
          </w:p>
        </w:tc>
        <w:tc>
          <w:tcPr>
            <w:tcW w:w="1696" w:type="dxa"/>
            <w:tcBorders/>
            <w:tcMar>
              <w:left w:w="0" w:type="dxa"/>
              <w:right w:w="0" w:type="dxa"/>
            </w:tcMar>
          </w:tcPr>
          <w:p>
            <w:pPr>
              <w:pStyle w:val="Normal"/>
              <w:widowControl/>
              <w:bidi w:val="0"/>
              <w:snapToGrid w:val="true"/>
              <w:ind w:hanging="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ins w:id="1352" w:author="Energy Coalition" w:date="2004-11-19T14:37:00Z">
              <w:del w:id="1353" w:author="Darren Hanway" w:date="2004-12-14T13:34:00Z">
                <w:r>
                  <w:rPr>
                    <w:rFonts w:cs="Arial" w:ascii="Arial" w:hAnsi="Arial"/>
                    <w:sz w:val="20"/>
                  </w:rPr>
                  <w:delText>Torchiere Exchange</w:delText>
                </w:r>
              </w:del>
            </w:ins>
            <w:del w:id="1354" w:author="Darren Hanway" w:date="2004-12-14T13:34:00Z">
              <w:r>
                <w:rPr>
                  <w:rFonts w:cs="Arial" w:ascii="Arial" w:hAnsi="Arial"/>
                  <w:sz w:val="20"/>
                </w:rPr>
                <w:delText>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hanging="0"/>
              <w:rPr>
                <w:rFonts w:ascii="Arial" w:hAnsi="Arial" w:cs="Arial"/>
                <w:sz w:val="20"/>
              </w:rPr>
            </w:pPr>
            <w:ins w:id="1355" w:author="Energy Coalition" w:date="2004-11-19T14:38:00Z">
              <w:del w:id="1356" w:author="Darren Hanway" w:date="2004-12-14T13:34:00Z">
                <w:r>
                  <w:rPr>
                    <w:rFonts w:cs="Arial" w:ascii="Arial" w:hAnsi="Arial"/>
                    <w:sz w:val="20"/>
                  </w:rPr>
                  <w:delText>Hermosa Beach</w:delText>
                </w:r>
              </w:del>
            </w:ins>
            <w:del w:id="1357" w:author="Darren Hanway" w:date="2004-12-14T13:34:00Z">
              <w:r>
                <w:rPr>
                  <w:rFonts w:cs="Arial" w:ascii="Arial" w:hAnsi="Arial"/>
                  <w:sz w:val="20"/>
                </w:rPr>
                <w:delText>Cathedral City</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hanging="0"/>
              <w:jc w:val="left"/>
              <w:rPr>
                <w:rFonts w:ascii="Arial" w:hAnsi="Arial" w:cs="Arial"/>
                <w:sz w:val="20"/>
              </w:rPr>
            </w:pPr>
            <w:ins w:id="1358" w:author="Energy Coalition" w:date="2004-11-19T14:38:00Z">
              <w:del w:id="1359" w:author="Darren Hanway" w:date="2004-12-14T13:34:00Z">
                <w:r>
                  <w:rPr>
                    <w:rFonts w:cs="Arial" w:ascii="Arial" w:hAnsi="Arial"/>
                    <w:sz w:val="20"/>
                  </w:rPr>
                  <w:delText>11-20-04</w:delText>
                </w:r>
              </w:del>
            </w:ins>
            <w:del w:id="1360" w:author="Darren Hanway" w:date="2004-12-14T13:34:00Z">
              <w:r>
                <w:rPr>
                  <w:rFonts w:cs="Arial" w:ascii="Arial" w:hAnsi="Arial"/>
                  <w:sz w:val="20"/>
                </w:rPr>
                <w:delText>16-Sep</w:delText>
              </w:r>
            </w:del>
          </w:p>
        </w:tc>
        <w:tc>
          <w:tcPr>
            <w:tcW w:w="1696" w:type="dxa"/>
            <w:tcBorders/>
            <w:tcMar>
              <w:left w:w="0" w:type="dxa"/>
              <w:right w:w="0" w:type="dxa"/>
            </w:tcMar>
          </w:tcPr>
          <w:p>
            <w:pPr>
              <w:pStyle w:val="Normal"/>
              <w:widowControl/>
              <w:bidi w:val="0"/>
              <w:snapToGrid w:val="true"/>
              <w:ind w:hanging="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0" w:hanging="0"/>
              <w:rPr>
                <w:rFonts w:ascii="Arial" w:hAnsi="Arial" w:cs="Arial"/>
                <w:sz w:val="20"/>
              </w:rPr>
            </w:pPr>
            <w:del w:id="1361" w:author="Darren Hanway" w:date="2004-12-14T13:34: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720" w:hanging="720"/>
              <w:rPr>
                <w:rFonts w:ascii="Arial" w:hAnsi="Arial" w:cs="Arial"/>
                <w:sz w:val="20"/>
              </w:rPr>
            </w:pPr>
            <w:del w:id="1362" w:author="Darren Hanway" w:date="2004-12-14T13:34:00Z">
              <w:r>
                <w:rPr>
                  <w:rFonts w:cs="Arial" w:ascii="Arial" w:hAnsi="Arial"/>
                  <w:sz w:val="20"/>
                </w:rPr>
                <w:delText>Moreno Valley</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720" w:hanging="720"/>
              <w:jc w:val="right"/>
              <w:rPr>
                <w:rFonts w:ascii="Arial" w:hAnsi="Arial" w:cs="Arial"/>
                <w:sz w:val="20"/>
              </w:rPr>
            </w:pPr>
            <w:del w:id="1363" w:author="Darren Hanway" w:date="2004-12-14T13:34:00Z">
              <w:r>
                <w:rPr>
                  <w:rFonts w:cs="Arial" w:ascii="Arial" w:hAnsi="Arial"/>
                  <w:sz w:val="20"/>
                </w:rPr>
                <w:delText>11-23-04</w:delText>
              </w:r>
            </w:del>
          </w:p>
        </w:tc>
        <w:tc>
          <w:tcPr>
            <w:tcW w:w="1696" w:type="dxa"/>
            <w:tcBorders/>
            <w:tcMar>
              <w:left w:w="0" w:type="dxa"/>
              <w:right w:w="0" w:type="dxa"/>
            </w:tcMar>
          </w:tcPr>
          <w:p>
            <w:pPr>
              <w:pStyle w:val="Normal"/>
              <w:widowControl/>
              <w:bidi w:val="0"/>
              <w:snapToGrid w:val="true"/>
              <w:ind w:left="720" w:hanging="720"/>
              <w:jc w:val="righ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0" w:hanging="0"/>
              <w:rPr>
                <w:rFonts w:ascii="Arial" w:hAnsi="Arial" w:cs="Arial"/>
                <w:sz w:val="20"/>
              </w:rPr>
            </w:pPr>
            <w:del w:id="1364" w:author="Darren Hanway" w:date="2004-12-14T13:34: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720" w:hanging="720"/>
              <w:rPr>
                <w:rFonts w:ascii="Arial" w:hAnsi="Arial" w:cs="Arial"/>
                <w:sz w:val="20"/>
              </w:rPr>
            </w:pPr>
            <w:del w:id="1365" w:author="Darren Hanway" w:date="2004-12-14T13:34:00Z">
              <w:r>
                <w:rPr>
                  <w:rFonts w:cs="Arial" w:ascii="Arial" w:hAnsi="Arial"/>
                  <w:sz w:val="20"/>
                </w:rPr>
                <w:delText>Santa Monica</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left="720" w:hanging="720"/>
              <w:jc w:val="left"/>
              <w:rPr>
                <w:rFonts w:ascii="Arial" w:hAnsi="Arial" w:cs="Arial"/>
                <w:sz w:val="20"/>
              </w:rPr>
            </w:pPr>
            <w:del w:id="1366" w:author="Darren Hanway" w:date="2004-12-14T13:34:00Z">
              <w:r>
                <w:rPr>
                  <w:rFonts w:cs="Arial" w:ascii="Arial" w:hAnsi="Arial"/>
                  <w:sz w:val="20"/>
                </w:rPr>
                <w:delText>11-23-04</w:delText>
              </w:r>
            </w:del>
          </w:p>
        </w:tc>
        <w:tc>
          <w:tcPr>
            <w:tcW w:w="1696" w:type="dxa"/>
            <w:tcBorders/>
            <w:tcMar>
              <w:left w:w="0" w:type="dxa"/>
              <w:right w:w="0" w:type="dxa"/>
            </w:tcMar>
          </w:tcPr>
          <w:p>
            <w:pPr>
              <w:pStyle w:val="Normal"/>
              <w:widowControl/>
              <w:bidi w:val="0"/>
              <w:snapToGrid w:val="true"/>
              <w:ind w:left="720" w:hanging="72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720" w:hanging="720"/>
              <w:rPr/>
            </w:pPr>
            <w:del w:id="1367" w:author="Darren Hanway" w:date="2004-12-14T13:34:00Z">
              <w:r>
                <w:rPr>
                  <w:rFonts w:cs="Arial" w:ascii="Arial" w:hAnsi="Arial"/>
                  <w:sz w:val="20"/>
                </w:rPr>
                <w:delText>Route 66 Rendezvous/ 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720" w:hanging="720"/>
              <w:rPr>
                <w:rFonts w:ascii="Arial" w:hAnsi="Arial" w:cs="Arial"/>
                <w:sz w:val="20"/>
              </w:rPr>
            </w:pPr>
            <w:del w:id="1368" w:author="Darren Hanway" w:date="2004-12-14T13:34:00Z">
              <w:r>
                <w:rPr>
                  <w:rFonts w:cs="Arial" w:ascii="Arial" w:hAnsi="Arial"/>
                  <w:sz w:val="20"/>
                </w:rPr>
                <w:delText>San Bernardino</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720" w:hanging="720"/>
              <w:jc w:val="right"/>
              <w:rPr>
                <w:rFonts w:ascii="Arial" w:hAnsi="Arial" w:cs="Arial"/>
                <w:sz w:val="20"/>
              </w:rPr>
            </w:pPr>
            <w:del w:id="1369" w:author="Darren Hanway" w:date="2004-12-14T13:34:00Z">
              <w:r>
                <w:rPr>
                  <w:rFonts w:cs="Arial" w:ascii="Arial" w:hAnsi="Arial"/>
                  <w:sz w:val="20"/>
                </w:rPr>
                <w:delText>18-Sep</w:delText>
              </w:r>
            </w:del>
          </w:p>
        </w:tc>
        <w:tc>
          <w:tcPr>
            <w:tcW w:w="1696"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3357" w:type="dxa"/>
            <w:tcBorders/>
          </w:tcPr>
          <w:p>
            <w:pPr>
              <w:pStyle w:val="Normal"/>
              <w:ind w:left="720" w:hanging="720"/>
              <w:jc w:val="right"/>
              <w:rPr>
                <w:b/>
                <w:b/>
                <w:bCs/>
              </w:rPr>
            </w:pPr>
            <w:ins w:id="1370" w:author="Darren Hanway" w:date="2004-12-14T13:35:00Z">
              <w:r>
                <w:rPr>
                  <w:b/>
                  <w:bCs/>
                </w:rPr>
                <w:t>Program Implementer Name:</w:t>
              </w:r>
            </w:ins>
          </w:p>
        </w:tc>
        <w:tc>
          <w:tcPr>
            <w:tcW w:w="5499" w:type="dxa"/>
            <w:gridSpan w:val="4"/>
            <w:tcBorders/>
          </w:tcPr>
          <w:p>
            <w:pPr>
              <w:pStyle w:val="Normal"/>
              <w:ind w:left="720" w:hanging="720"/>
              <w:rPr/>
            </w:pPr>
            <w:ins w:id="1371" w:author="Darren Hanway" w:date="2004-12-14T13:35:00Z">
              <w:r>
                <w:rPr/>
                <w:t>Southern California Edison</w:t>
              </w:r>
            </w:ins>
          </w:p>
        </w:tc>
      </w:tr>
      <w:tr>
        <w:trPr/>
        <w:tc>
          <w:tcPr>
            <w:tcW w:w="3357" w:type="dxa"/>
            <w:tcBorders/>
          </w:tcPr>
          <w:p>
            <w:pPr>
              <w:pStyle w:val="Normal"/>
              <w:ind w:left="720" w:hanging="720"/>
              <w:jc w:val="right"/>
              <w:rPr>
                <w:b/>
                <w:b/>
                <w:bCs/>
              </w:rPr>
            </w:pPr>
            <w:ins w:id="1372" w:author="Darren Hanway" w:date="2004-12-14T13:35:00Z">
              <w:r>
                <w:rPr>
                  <w:b/>
                  <w:bCs/>
                </w:rPr>
                <w:t>Program Title:</w:t>
              </w:r>
            </w:ins>
          </w:p>
        </w:tc>
        <w:tc>
          <w:tcPr>
            <w:tcW w:w="5499" w:type="dxa"/>
            <w:gridSpan w:val="4"/>
            <w:tcBorders/>
          </w:tcPr>
          <w:p>
            <w:pPr>
              <w:pStyle w:val="Normal"/>
              <w:ind w:left="720" w:hanging="720"/>
              <w:rPr/>
            </w:pPr>
            <w:ins w:id="1373" w:author="Darren Hanway" w:date="2004-12-14T13:35:00Z">
              <w:r>
                <w:rPr/>
                <w:t>Community Energy Partnership – PGC</w:t>
              </w:r>
            </w:ins>
          </w:p>
        </w:tc>
      </w:tr>
      <w:tr>
        <w:trPr/>
        <w:tc>
          <w:tcPr>
            <w:tcW w:w="3357" w:type="dxa"/>
            <w:tcBorders/>
          </w:tcPr>
          <w:p>
            <w:pPr>
              <w:pStyle w:val="Normal"/>
              <w:ind w:left="720" w:hanging="720"/>
              <w:jc w:val="right"/>
              <w:rPr>
                <w:b/>
                <w:b/>
                <w:bCs/>
              </w:rPr>
            </w:pPr>
            <w:ins w:id="1374" w:author="Darren Hanway" w:date="2004-12-14T13:35:00Z">
              <w:r>
                <w:rPr>
                  <w:b/>
                  <w:bCs/>
                </w:rPr>
                <w:t>Program Number:</w:t>
              </w:r>
            </w:ins>
          </w:p>
        </w:tc>
        <w:tc>
          <w:tcPr>
            <w:tcW w:w="5499" w:type="dxa"/>
            <w:gridSpan w:val="4"/>
            <w:tcBorders/>
          </w:tcPr>
          <w:p>
            <w:pPr>
              <w:pStyle w:val="Normal"/>
              <w:ind w:left="720" w:hanging="720"/>
              <w:rPr/>
            </w:pPr>
            <w:ins w:id="1375" w:author="Darren Hanway" w:date="2004-12-14T13:35:00Z">
              <w:r>
                <w:rPr/>
                <w:t>1196-04</w:t>
              </w:r>
            </w:ins>
          </w:p>
        </w:tc>
      </w:tr>
      <w:tr>
        <w:trPr/>
        <w:tc>
          <w:tcPr>
            <w:tcW w:w="3357" w:type="dxa"/>
            <w:tcBorders/>
          </w:tcPr>
          <w:p>
            <w:pPr>
              <w:pStyle w:val="Normal"/>
              <w:ind w:left="720" w:hanging="720"/>
              <w:jc w:val="right"/>
              <w:rPr>
                <w:b/>
                <w:b/>
                <w:bCs/>
              </w:rPr>
            </w:pPr>
            <w:ins w:id="1376" w:author="Darren Hanway" w:date="2004-12-14T13:35:00Z">
              <w:r>
                <w:rPr>
                  <w:b/>
                  <w:bCs/>
                </w:rPr>
                <w:t>Month:</w:t>
              </w:r>
            </w:ins>
          </w:p>
        </w:tc>
        <w:tc>
          <w:tcPr>
            <w:tcW w:w="5499" w:type="dxa"/>
            <w:gridSpan w:val="4"/>
            <w:tcBorders/>
          </w:tcPr>
          <w:p>
            <w:pPr>
              <w:pStyle w:val="Normal"/>
              <w:ind w:left="720" w:hanging="720"/>
              <w:rPr/>
            </w:pPr>
            <w:ins w:id="1377" w:author="Standard Configuration" w:date="2005-10-11T16:51:00Z">
              <w:r>
                <w:rPr/>
                <w:t xml:space="preserve">September </w:t>
              </w:r>
            </w:ins>
            <w:ins w:id="1378" w:author="Standard Configuration" w:date="2005-02-15T13:59:00Z">
              <w:r>
                <w:rPr/>
                <w:t>2005</w:t>
              </w:r>
            </w:ins>
            <w:ins w:id="1379" w:author="Darren Hanway" w:date="2005-01-11T13:26:00Z">
              <w:del w:id="1380" w:author="Standard Configuration" w:date="2005-02-15T13:59:00Z">
                <w:r>
                  <w:rPr/>
                  <w:delText xml:space="preserve">December </w:delText>
                </w:r>
              </w:del>
            </w:ins>
            <w:del w:id="1381" w:author="Standard Configuration" w:date="2005-02-15T13:59:00Z">
              <w:r>
                <w:rPr/>
                <w:delText>2004</w:delText>
              </w:r>
            </w:del>
          </w:p>
        </w:tc>
      </w:tr>
    </w:tbl>
    <w:p>
      <w:pPr>
        <w:pStyle w:val="Normal"/>
        <w:ind w:left="720" w:hanging="720"/>
        <w:rPr>
          <w:ins w:id="1383" w:author="Ted Flanigan" w:date="2005-06-23T08:48:00Z"/>
        </w:rPr>
      </w:pPr>
      <w:ins w:id="1382" w:author="Ted Flanigan" w:date="2005-06-23T08:48:00Z">
        <w:r>
          <w:rPr/>
        </w:r>
      </w:ins>
    </w:p>
    <w:p>
      <w:pPr>
        <w:pStyle w:val="Normal"/>
        <w:ind w:left="720" w:hanging="720"/>
        <w:rPr>
          <w:ins w:id="1385" w:author="Darren Hanway" w:date="2004-12-14T13:35:00Z"/>
        </w:rPr>
      </w:pPr>
      <w:ins w:id="1384" w:author="Darren Hanway" w:date="2004-12-14T13:35:00Z">
        <w:r>
          <w:rPr/>
        </w:r>
      </w:ins>
    </w:p>
    <w:p>
      <w:pPr>
        <w:pStyle w:val="Normal"/>
        <w:numPr>
          <w:ilvl w:val="0"/>
          <w:numId w:val="18"/>
        </w:numPr>
        <w:outlineLvl w:val="0"/>
        <w:rPr>
          <w:b/>
          <w:b/>
          <w:del w:id="1387" w:author="Ted Flanigan" w:date="2005-05-20T12:23:00Z"/>
        </w:rPr>
      </w:pPr>
      <w:del w:id="1386" w:author="Ted Flanigan" w:date="2005-05-20T12:23:00Z">
        <w:r>
          <w:rPr>
            <w:b/>
          </w:rPr>
          <w:delText>Program Status</w:delText>
        </w:r>
      </w:del>
    </w:p>
    <w:p>
      <w:pPr>
        <w:pStyle w:val="Normal"/>
        <w:numPr>
          <w:ilvl w:val="0"/>
          <w:numId w:val="0"/>
        </w:numPr>
        <w:ind w:left="360" w:hanging="0"/>
        <w:outlineLvl w:val="0"/>
        <w:rPr>
          <w:b/>
          <w:b/>
          <w:del w:id="1389" w:author="Ted Flanigan" w:date="2005-05-20T12:23:00Z"/>
        </w:rPr>
      </w:pPr>
      <w:del w:id="1388" w:author="Ted Flanigan" w:date="2005-05-20T12:23:00Z">
        <w:r>
          <w:rPr>
            <w:b/>
          </w:rPr>
        </w:r>
      </w:del>
    </w:p>
    <w:p>
      <w:pPr>
        <w:pStyle w:val="Normal"/>
        <w:numPr>
          <w:ilvl w:val="0"/>
          <w:numId w:val="0"/>
        </w:numPr>
        <w:ind w:left="720" w:hanging="0"/>
        <w:outlineLvl w:val="0"/>
        <w:rPr>
          <w:del w:id="1391" w:author="Ted Flanigan" w:date="2005-05-20T12:23:00Z"/>
        </w:rPr>
      </w:pPr>
      <w:del w:id="1390" w:author="Ted Flanigan" w:date="2005-05-20T12:23:00Z">
        <w:r>
          <w:rPr/>
        </w:r>
      </w:del>
    </w:p>
    <w:p>
      <w:pPr>
        <w:pStyle w:val="Normal"/>
        <w:numPr>
          <w:ilvl w:val="0"/>
          <w:numId w:val="0"/>
        </w:numPr>
        <w:ind w:left="360" w:firstLine="96"/>
        <w:outlineLvl w:val="0"/>
        <w:rPr>
          <w:b/>
          <w:b/>
          <w:ins w:id="1393" w:author="Ted Flanigan" w:date="2005-05-20T12:23:00Z"/>
        </w:rPr>
      </w:pPr>
      <w:ins w:id="1392" w:author="Darren Hanway" w:date="2004-12-14T13:35:00Z">
        <w:r>
          <w:rPr>
            <w:b/>
          </w:rPr>
          <w:t>Background</w:t>
        </w:r>
      </w:ins>
    </w:p>
    <w:p>
      <w:pPr>
        <w:pStyle w:val="Normal"/>
        <w:ind w:left="360" w:firstLine="96"/>
        <w:rPr>
          <w:b/>
          <w:b/>
          <w:ins w:id="1395" w:author=" Ted Flanigan" w:date="2005-02-22T14:34:00Z"/>
        </w:rPr>
      </w:pPr>
      <w:ins w:id="1394" w:author=" Ted Flanigan" w:date="2005-02-22T14:34:00Z">
        <w:r>
          <w:rPr>
            <w:b/>
          </w:rPr>
        </w:r>
      </w:ins>
    </w:p>
    <w:p>
      <w:pPr>
        <w:pStyle w:val="Normal"/>
        <w:ind w:left="720" w:hanging="264"/>
        <w:rPr>
          <w:b/>
          <w:b/>
          <w:del w:id="1397" w:author="Standard Configuration" w:date="2005-04-28T16:10:00Z"/>
        </w:rPr>
      </w:pPr>
      <w:del w:id="1396" w:author="Standard Configuration" w:date="2005-04-28T16:10:00Z">
        <w:r>
          <w:rPr>
            <w:b/>
          </w:rPr>
        </w:r>
      </w:del>
    </w:p>
    <w:p>
      <w:pPr>
        <w:pStyle w:val="Normal"/>
        <w:ind w:left="720" w:hanging="0"/>
        <w:rPr>
          <w:ins w:id="1408" w:author="Darren Hanway" w:date="2004-12-14T13:35:00Z"/>
        </w:rPr>
      </w:pPr>
      <w:ins w:id="1398" w:author="Darren Hanway" w:date="2004-12-14T13:35:00Z">
        <w:r>
          <w:rPr/>
          <w:t>The Community Energy Partnership is a complementary delivery mechanism for energy efficiency that draws upon the unique strengths of a myriad of energy stakeholders to create a powerful synergy. The partnership is multidimensional, beginning with Southern California Edison and Southern California Gas as Utility Partners, The Energy Coalition as Facilitating Partner, and ten</w:t>
        </w:r>
      </w:ins>
      <w:ins w:id="1399" w:author="Ted Flanigan" w:date="2005-06-23T08:33:00Z">
        <w:r>
          <w:rPr/>
          <w:t xml:space="preserve">, partner </w:t>
        </w:r>
      </w:ins>
      <w:ins w:id="1400" w:author="Darren Hanway" w:date="2004-12-14T13:35:00Z">
        <w:del w:id="1401" w:author="Ted Flanigan" w:date="2005-06-23T08:33:00Z">
          <w:r>
            <w:rPr/>
            <w:delText xml:space="preserve"> </w:delText>
          </w:r>
        </w:del>
      </w:ins>
      <w:ins w:id="1402" w:author="Darren Hanway" w:date="2004-12-14T13:35:00Z">
        <w:r>
          <w:rPr/>
          <w:t xml:space="preserve">southern California cities representing their </w:t>
        </w:r>
      </w:ins>
      <w:ins w:id="1403" w:author="Ted Flanigan" w:date="2005-06-23T08:33:00Z">
        <w:r>
          <w:rPr/>
          <w:t xml:space="preserve">1,000,000 residents, institutions, and business </w:t>
        </w:r>
      </w:ins>
      <w:ins w:id="1404" w:author="Darren Hanway" w:date="2004-12-14T13:35:00Z">
        <w:r>
          <w:rPr/>
          <w:t>constituents</w:t>
        </w:r>
      </w:ins>
      <w:ins w:id="1405" w:author="Darren Hanway" w:date="2004-12-14T13:35:00Z">
        <w:del w:id="1406" w:author="Ted Flanigan" w:date="2005-06-23T08:33:00Z">
          <w:r>
            <w:rPr/>
            <w:delText xml:space="preserve"> as participants</w:delText>
          </w:r>
        </w:del>
      </w:ins>
      <w:ins w:id="1407" w:author="Darren Hanway" w:date="2004-12-14T13:35:00Z">
        <w:r>
          <w:rPr/>
          <w:t>.</w:t>
        </w:r>
      </w:ins>
    </w:p>
    <w:p>
      <w:pPr>
        <w:pStyle w:val="Normal"/>
        <w:ind w:left="456" w:hanging="0"/>
        <w:rPr>
          <w:ins w:id="1410" w:author="Darren Hanway" w:date="2004-12-14T13:35:00Z"/>
        </w:rPr>
      </w:pPr>
      <w:ins w:id="1409" w:author="Darren Hanway" w:date="2004-12-14T13:35:00Z">
        <w:r>
          <w:rPr/>
        </w:r>
      </w:ins>
    </w:p>
    <w:p>
      <w:pPr>
        <w:pStyle w:val="Normal"/>
        <w:ind w:left="720" w:hanging="0"/>
        <w:rPr>
          <w:ins w:id="1416" w:author="Darren Hanway" w:date="2004-12-14T13:35:00Z"/>
        </w:rPr>
      </w:pPr>
      <w:ins w:id="1411" w:author="Darren Hanway" w:date="2004-12-14T13:35:00Z">
        <w:r>
          <w:rPr/>
          <w:t>On one hand the Partnership is between cities that are out to make a difference in the energy equation. Through the model approach, the serving utilities have a unique opportunity to develop strong ties working with the program’s cities. It is about citizens and businesses working closely with community-based organizations to improve their financial condition. It is about dedicated school administrators, teachers, and students, working with their staffs and school districts to save precious resources</w:t>
        </w:r>
      </w:ins>
      <w:ins w:id="1412" w:author="Ted Flanigan" w:date="2005-06-23T08:33:00Z">
        <w:r>
          <w:rPr/>
          <w:t xml:space="preserve"> and care for the environment</w:t>
        </w:r>
      </w:ins>
      <w:ins w:id="1413" w:author="Darren Hanway" w:date="2004-12-14T13:35:00Z">
        <w:r>
          <w:rPr/>
          <w:t>. It is about hearing of a community event, and telling one’s neighbor. It is about creating Energy Champions in California cities</w:t>
        </w:r>
      </w:ins>
      <w:ins w:id="1414" w:author="Ted Flanigan" w:date="2005-06-23T08:34:00Z">
        <w:r>
          <w:rPr/>
          <w:t xml:space="preserve"> to sustain the efficiency message</w:t>
        </w:r>
      </w:ins>
      <w:ins w:id="1415" w:author="Darren Hanway" w:date="2004-12-14T13:35:00Z">
        <w:r>
          <w:rPr/>
          <w:t xml:space="preserve">. </w:t>
        </w:r>
      </w:ins>
    </w:p>
    <w:p>
      <w:pPr>
        <w:pStyle w:val="Normal"/>
        <w:ind w:left="456" w:hanging="0"/>
        <w:rPr>
          <w:ins w:id="1418" w:author="Darren Hanway" w:date="2004-12-14T13:35:00Z"/>
        </w:rPr>
      </w:pPr>
      <w:ins w:id="1417" w:author="Darren Hanway" w:date="2004-12-14T13:35:00Z">
        <w:r>
          <w:rPr/>
        </w:r>
      </w:ins>
    </w:p>
    <w:p>
      <w:pPr>
        <w:pStyle w:val="Normal"/>
        <w:ind w:left="720" w:hanging="0"/>
        <w:rPr>
          <w:ins w:id="1420" w:author="Darren Hanway" w:date="2004-12-14T13:35:00Z"/>
        </w:rPr>
      </w:pPr>
      <w:ins w:id="1419" w:author="Darren Hanway" w:date="2004-12-14T13:35:00Z">
        <w:r>
          <w:rPr/>
          <w:t xml:space="preserve">The Community Energy Partnership model presented herein is nothing short of a movement. It involves people working together to foster responsible energy use and management in California cities. It involves leadership and tremendous levels of volunteerism. </w:t>
        </w:r>
      </w:ins>
    </w:p>
    <w:p>
      <w:pPr>
        <w:pStyle w:val="Normal"/>
        <w:ind w:left="720" w:hanging="720"/>
        <w:rPr>
          <w:del w:id="1422" w:author="Standard Configuration" w:date="2005-07-13T14:44:00Z"/>
        </w:rPr>
      </w:pPr>
      <w:ins w:id="1421" w:author="Darren Hanway" w:date="2005-01-21T16:17:00Z">
        <w:r>
          <w:rPr/>
          <w:tab/>
        </w:r>
      </w:ins>
    </w:p>
    <w:p>
      <w:pPr>
        <w:pStyle w:val="Normal"/>
        <w:ind w:left="720" w:hanging="720"/>
        <w:rPr>
          <w:ins w:id="1424" w:author="Darren Hanway" w:date="2004-12-14T13:35:00Z"/>
        </w:rPr>
      </w:pPr>
      <w:ins w:id="1423" w:author="Darren Hanway" w:date="2004-12-14T13:35:00Z">
        <w:r>
          <w:rPr/>
        </w:r>
      </w:ins>
    </w:p>
    <w:p>
      <w:pPr>
        <w:pStyle w:val="Normal"/>
        <w:numPr>
          <w:ilvl w:val="0"/>
          <w:numId w:val="0"/>
        </w:numPr>
        <w:ind w:left="720" w:hanging="264"/>
        <w:outlineLvl w:val="0"/>
        <w:rPr>
          <w:b/>
          <w:b/>
          <w:ins w:id="1426" w:author="Ted Flanigan" w:date="2005-05-20T12:09:00Z"/>
        </w:rPr>
      </w:pPr>
      <w:ins w:id="1425" w:author="Darren Hanway" w:date="2004-12-14T13:35:00Z">
        <w:r>
          <w:rPr>
            <w:b/>
          </w:rPr>
          <w:t>Overview</w:t>
        </w:r>
      </w:ins>
    </w:p>
    <w:p>
      <w:pPr>
        <w:pStyle w:val="Normal"/>
        <w:numPr>
          <w:ilvl w:val="0"/>
          <w:numId w:val="0"/>
        </w:numPr>
        <w:outlineLvl w:val="0"/>
        <w:rPr>
          <w:rFonts w:ascii="Arial" w:hAnsi="Arial" w:cs="Arial"/>
          <w:b/>
          <w:b/>
          <w:ins w:id="1428" w:author="Ted Flanigan" w:date="2005-09-19T10:21:00Z"/>
        </w:rPr>
      </w:pPr>
      <w:ins w:id="1427" w:author="Ted Flanigan" w:date="2005-09-19T10:21:00Z">
        <w:r>
          <w:rPr>
            <w:rFonts w:cs="Arial" w:ascii="Arial" w:hAnsi="Arial"/>
            <w:b/>
          </w:rPr>
        </w:r>
      </w:ins>
    </w:p>
    <w:p>
      <w:pPr>
        <w:pStyle w:val="Normal"/>
        <w:numPr>
          <w:ilvl w:val="0"/>
          <w:numId w:val="0"/>
        </w:numPr>
        <w:outlineLvl w:val="0"/>
        <w:rPr>
          <w:ins w:id="1430" w:author="Ted Flanigan" w:date="2005-10-20T23:04:00Z"/>
        </w:rPr>
      </w:pPr>
      <w:ins w:id="1429" w:author="Ted Flanigan" w:date="2005-10-20T23:04:00Z">
        <w:r>
          <w:rPr/>
          <w:t>September brought great levels of activity for the Community Energy Partnership as described in this monthly report… and some very good news! In mid-September the California Public Utilities Commission approved the State’s investor-owned utilities’ energy efficiency program plans for the years 2006, 2007, and 2008. Included in both Southern California Edison’s plan and Southern California Gas’s plan is the continuation of the Community Energy Partnership for the next three years! After building a team, invaluable relationships within the partner cities and utilities, and a reputation, the news was most welcome.</w:t>
        </w:r>
      </w:ins>
    </w:p>
    <w:p>
      <w:pPr>
        <w:pStyle w:val="Normal"/>
        <w:numPr>
          <w:ilvl w:val="0"/>
          <w:numId w:val="0"/>
        </w:numPr>
        <w:outlineLvl w:val="0"/>
        <w:rPr>
          <w:ins w:id="1432" w:author="Ted Flanigan" w:date="2005-10-20T23:04:00Z"/>
        </w:rPr>
      </w:pPr>
      <w:ins w:id="1431" w:author="Ted Flanigan" w:date="2005-10-20T23:04:00Z">
        <w:r>
          <w:rPr/>
        </w:r>
      </w:ins>
    </w:p>
    <w:p>
      <w:pPr>
        <w:pStyle w:val="Normal"/>
        <w:numPr>
          <w:ilvl w:val="0"/>
          <w:numId w:val="0"/>
        </w:numPr>
        <w:outlineLvl w:val="0"/>
        <w:rPr>
          <w:ins w:id="1434" w:author="Ted Flanigan" w:date="2005-10-20T23:04:00Z"/>
        </w:rPr>
      </w:pPr>
      <w:ins w:id="1433" w:author="Ted Flanigan" w:date="2005-10-20T23:04:00Z">
        <w:r>
          <w:rPr/>
          <w:t>The month of September was marked by heightened levels of activity, as well as final program planning for the last quarter of the 2004 – 2005 funding cycle. During the month, the Partnership planned and executed dozens of meetings and events including an Energy Rally in Brea, staffing an informative booth at the Enviropalooza section of the Route 66 Rendezvous car show in San Bernardino, and developing and implementing “Super Bulb Swaps” in Irvine and Cathedral City. Concurrently, PEAK is on a roll with new initiatives while Community Efficiency Tune-Ups are being completed in earnest, focusing on homes and small businesses in the cities of Hermosa Beach, Cathedral City, Corona, and Brea. Every step of the way, the Partnership continues to bring together community members, business owners, city officials, and utility partners, in an ongoing effort to promote smarter energy practices for the future.</w:t>
        </w:r>
      </w:ins>
    </w:p>
    <w:p>
      <w:pPr>
        <w:pStyle w:val="Normal"/>
        <w:rPr>
          <w:ins w:id="1436" w:author="Ted Flanigan" w:date="2005-10-20T23:04:00Z"/>
        </w:rPr>
      </w:pPr>
      <w:ins w:id="1435" w:author="Ted Flanigan" w:date="2005-10-20T23:04:00Z">
        <w:r>
          <w:rPr/>
        </w:r>
      </w:ins>
    </w:p>
    <w:p>
      <w:pPr>
        <w:pStyle w:val="Normal"/>
        <w:rPr>
          <w:ins w:id="1438" w:author="Ted Flanigan" w:date="2005-10-20T23:04:00Z"/>
        </w:rPr>
      </w:pPr>
      <w:ins w:id="1437" w:author="Ted Flanigan" w:date="2005-10-20T23:04:00Z">
        <w:r>
          <w:rPr>
            <w:rFonts w:cs="Arial" w:ascii="Arial" w:hAnsi="Arial"/>
            <w:b/>
            <w:sz w:val="20"/>
          </w:rPr>
          <w:t>Demonstration Partnerships in Palm Desert and Santa Monica</w:t>
        </w:r>
      </w:ins>
    </w:p>
    <w:p>
      <w:pPr>
        <w:pStyle w:val="Normal"/>
        <w:rPr>
          <w:rFonts w:ascii="Arial" w:hAnsi="Arial" w:cs="Arial"/>
          <w:b/>
          <w:b/>
          <w:i/>
          <w:i/>
          <w:sz w:val="20"/>
          <w:ins w:id="1440" w:author="Ted Flanigan" w:date="2005-10-20T23:04:00Z"/>
        </w:rPr>
      </w:pPr>
      <w:ins w:id="1439" w:author="Ted Flanigan" w:date="2005-10-20T23:04:00Z">
        <w:r>
          <w:rPr>
            <w:rFonts w:cs="Arial" w:ascii="Arial" w:hAnsi="Arial"/>
            <w:b/>
            <w:i/>
            <w:sz w:val="20"/>
          </w:rPr>
        </w:r>
      </w:ins>
    </w:p>
    <w:p>
      <w:pPr>
        <w:pStyle w:val="Normal"/>
        <w:rPr>
          <w:ins w:id="1442" w:author="Ted Flanigan" w:date="2005-10-20T23:04:00Z"/>
        </w:rPr>
      </w:pPr>
      <w:ins w:id="1441" w:author="Ted Flanigan" w:date="2005-10-20T23:04:00Z">
        <w:r>
          <w:rPr/>
          <w:t>During September there were also extraordinary steps taken with two partner cities – notably Palm Desert and Santa Monica – as they move forward with sophisticated partnership demonstration projects. The demonstration projects were developed in the Aspen Accord process and now “have legs” thanks to the work of the partners, namely the cities and utilities linked by the Coalition. These demonstration projects represent highly evolved initiatives based on years of successful partnering and experimentation.</w:t>
        </w:r>
      </w:ins>
    </w:p>
    <w:p>
      <w:pPr>
        <w:pStyle w:val="Normal"/>
        <w:rPr>
          <w:ins w:id="1444" w:author="Ted Flanigan" w:date="2005-10-20T23:04:00Z"/>
        </w:rPr>
      </w:pPr>
      <w:ins w:id="1443" w:author="Ted Flanigan" w:date="2005-10-20T23:04:00Z">
        <w:r>
          <w:rPr/>
        </w:r>
      </w:ins>
    </w:p>
    <w:p>
      <w:pPr>
        <w:pStyle w:val="Normal"/>
        <w:rPr>
          <w:ins w:id="1446" w:author="Ted Flanigan" w:date="2005-10-20T23:04:00Z"/>
        </w:rPr>
      </w:pPr>
      <w:ins w:id="1445" w:author="Ted Flanigan" w:date="2005-10-20T23:04:00Z">
        <w:r>
          <w:rPr/>
          <w:t>In Palm Desert, the City Council approved the first steps in the investigation of the “Estonia Protocol,” a document signed by high-level utility officials and regulatory officials and the Coalition during the Summer 2005 Aspen Accord in Europe. The Estonia Protocol supports an initiative to cut electricity and natural gas citywide by 30% in five years.  This initiative, understandably, will propel the level of energy efficiency activity in Palm Desert and will likely set an example for the rest of the State.</w:t>
        </w:r>
      </w:ins>
    </w:p>
    <w:p>
      <w:pPr>
        <w:pStyle w:val="Normal"/>
        <w:rPr>
          <w:ins w:id="1448" w:author="Ted Flanigan" w:date="2005-10-20T23:04:00Z"/>
        </w:rPr>
      </w:pPr>
      <w:ins w:id="1447" w:author="Ted Flanigan" w:date="2005-10-20T23:04:00Z">
        <w:r>
          <w:rPr/>
        </w:r>
      </w:ins>
    </w:p>
    <w:p>
      <w:pPr>
        <w:pStyle w:val="Normal"/>
        <w:rPr>
          <w:ins w:id="1450" w:author="Ted Flanigan" w:date="2005-10-20T23:04:00Z"/>
        </w:rPr>
      </w:pPr>
      <w:ins w:id="1449" w:author="Ted Flanigan" w:date="2005-10-20T23:04:00Z">
        <w:r>
          <w:rPr/>
          <w:t xml:space="preserve">The Energy Coalition, Southern California Edison, and The Gas Company worked intensely on the Santa Monica Demonstration Project in September with in-depth, working meetings in Long Beach and Downey to advance the project and its demonstration of effective partnering. The demonstration partnership will show how utilities can invest in the energy infrastructure of the Village at Civic Center to provide for built-in efficiency and on-site generation while demonstrating a new business model that makes sense for the city and utility alike. The partnership begins a viable partnership to support Santa Monica’s Community Energy Independence Initiative. </w:t>
        </w:r>
      </w:ins>
    </w:p>
    <w:p>
      <w:pPr>
        <w:pStyle w:val="Normal"/>
        <w:rPr>
          <w:ins w:id="1452" w:author="Ted Flanigan" w:date="2005-10-20T23:04:00Z"/>
        </w:rPr>
      </w:pPr>
      <w:ins w:id="1451" w:author="Ted Flanigan" w:date="2005-10-20T23:04:00Z">
        <w:r>
          <w:rPr/>
        </w:r>
      </w:ins>
    </w:p>
    <w:p>
      <w:pPr>
        <w:pStyle w:val="Normal"/>
        <w:rPr>
          <w:ins w:id="1454" w:author="Ted Flanigan" w:date="2005-10-20T23:04:00Z"/>
        </w:rPr>
      </w:pPr>
      <w:ins w:id="1453" w:author="Ted Flanigan" w:date="2005-10-20T23:04:00Z">
        <w:r>
          <w:rPr/>
          <w:t>The Palm Desert and Santa Monica demonstration projects were made possible by the foundation of trust established between the cities and utilities developed through the Community Energy Partnership.</w:t>
        </w:r>
      </w:ins>
    </w:p>
    <w:p>
      <w:pPr>
        <w:pStyle w:val="Normal"/>
        <w:rPr>
          <w:i/>
          <w:i/>
          <w:ins w:id="1456" w:author="Ted Flanigan" w:date="2005-10-20T23:04:00Z"/>
        </w:rPr>
      </w:pPr>
      <w:ins w:id="1455" w:author="Ted Flanigan" w:date="2005-10-20T23:04:00Z">
        <w:r>
          <w:rPr>
            <w:i/>
          </w:rPr>
        </w:r>
      </w:ins>
    </w:p>
    <w:p>
      <w:pPr>
        <w:pStyle w:val="Normal"/>
        <w:rPr>
          <w:rFonts w:ascii="Arial" w:hAnsi="Arial" w:cs="Arial"/>
          <w:b/>
          <w:b/>
          <w:sz w:val="20"/>
          <w:ins w:id="1458" w:author="Ted Flanigan" w:date="2005-10-20T23:04:00Z"/>
        </w:rPr>
      </w:pPr>
      <w:ins w:id="1457" w:author="Ted Flanigan" w:date="2005-10-20T23:04:00Z">
        <w:r>
          <w:rPr>
            <w:rFonts w:cs="Arial" w:ascii="Arial" w:hAnsi="Arial"/>
            <w:b/>
            <w:sz w:val="20"/>
          </w:rPr>
          <w:t>Ending with a Bang</w:t>
        </w:r>
      </w:ins>
    </w:p>
    <w:p>
      <w:pPr>
        <w:pStyle w:val="Normal"/>
        <w:rPr>
          <w:rFonts w:ascii="Arial" w:hAnsi="Arial" w:cs="Arial"/>
          <w:b/>
          <w:b/>
          <w:i/>
          <w:i/>
          <w:sz w:val="20"/>
          <w:ins w:id="1460" w:author="Ted Flanigan" w:date="2005-10-20T23:04:00Z"/>
        </w:rPr>
      </w:pPr>
      <w:ins w:id="1459" w:author="Ted Flanigan" w:date="2005-10-20T23:04:00Z">
        <w:r>
          <w:rPr>
            <w:rFonts w:cs="Arial" w:ascii="Arial" w:hAnsi="Arial"/>
            <w:b/>
            <w:i/>
            <w:sz w:val="20"/>
          </w:rPr>
        </w:r>
      </w:ins>
    </w:p>
    <w:p>
      <w:pPr>
        <w:pStyle w:val="Normal"/>
        <w:rPr>
          <w:ins w:id="1462" w:author="Ted Flanigan" w:date="2005-10-20T23:04:00Z"/>
        </w:rPr>
      </w:pPr>
      <w:ins w:id="1461" w:author="Ted Flanigan" w:date="2005-10-20T23:04:00Z">
        <w:r>
          <w:rPr/>
          <w:t xml:space="preserve">September also marked the full-strength push to end the 2004 – 2005 Community Energy partnership with a bang. New initiatives in the final quarter, such as bulb swaps in Cathedral City and Irvine (and now planned for Santa Clarita), video and radio productions to advance the cause, “PEAK Packs” and the new high school based Saving Energy at School (SEAS) initiative are keeping staff on their toes. So much work is in gear that two highly able contractors – Nicole Green and Mark Fleming -- have been working full time helping to manage the new initiatives and to make them highly successful. Furthermore, the month of September was marked by the highest level of expenditure in the Partnership’s two-year history, with expenditures of $357,997 representing 7% of the entire project budget and a level of expenditure some 165% of the projected monthly burn rate. </w:t>
        </w:r>
      </w:ins>
    </w:p>
    <w:p>
      <w:pPr>
        <w:pStyle w:val="Normal"/>
        <w:rPr>
          <w:rFonts w:ascii="Arial" w:hAnsi="Arial" w:cs="Arial"/>
          <w:b/>
          <w:b/>
          <w:ins w:id="1464" w:author="Ted Flanigan" w:date="2005-10-20T23:04:00Z"/>
        </w:rPr>
      </w:pPr>
      <w:ins w:id="1463" w:author="Ted Flanigan" w:date="2005-10-20T23:04:00Z">
        <w:r>
          <w:rPr>
            <w:rFonts w:cs="Arial" w:ascii="Arial" w:hAnsi="Arial"/>
            <w:b/>
          </w:rPr>
        </w:r>
      </w:ins>
    </w:p>
    <w:p>
      <w:pPr>
        <w:pStyle w:val="Normal"/>
        <w:numPr>
          <w:ilvl w:val="0"/>
          <w:numId w:val="0"/>
        </w:numPr>
        <w:outlineLvl w:val="0"/>
        <w:rPr>
          <w:rFonts w:ascii="Arial" w:hAnsi="Arial" w:cs="Arial"/>
          <w:b/>
          <w:b/>
          <w:ins w:id="1466" w:author="Ted Flanigan" w:date="2005-10-20T23:04:00Z"/>
        </w:rPr>
      </w:pPr>
      <w:ins w:id="1465" w:author="Ted Flanigan" w:date="2005-10-20T23:04:00Z">
        <w:r>
          <w:rPr>
            <w:rFonts w:cs="Arial" w:ascii="Arial" w:hAnsi="Arial"/>
            <w:b/>
          </w:rPr>
          <w:t>Calendar of September Events</w:t>
        </w:r>
      </w:ins>
    </w:p>
    <w:p>
      <w:pPr>
        <w:pStyle w:val="Normal"/>
        <w:rPr>
          <w:rFonts w:ascii="Arial" w:hAnsi="Arial" w:cs="Arial"/>
          <w:b/>
          <w:b/>
          <w:sz w:val="28"/>
          <w:szCs w:val="28"/>
          <w:ins w:id="1468" w:author="Ted Flanigan" w:date="2005-10-20T23:04:00Z"/>
        </w:rPr>
      </w:pPr>
      <w:ins w:id="1467" w:author="Ted Flanigan" w:date="2005-10-20T23:04:00Z">
        <w:r>
          <w:rPr>
            <w:rFonts w:cs="Arial" w:ascii="Arial" w:hAnsi="Arial"/>
            <w:b/>
            <w:sz w:val="28"/>
            <w:szCs w:val="28"/>
          </w:rPr>
        </w:r>
      </w:ins>
    </w:p>
    <w:p>
      <w:pPr>
        <w:pStyle w:val="Normal"/>
        <w:ind w:right="720" w:hanging="0"/>
        <w:rPr>
          <w:ins w:id="1470" w:author="Ted Flanigan" w:date="2005-10-20T23:04:00Z"/>
        </w:rPr>
      </w:pPr>
      <w:ins w:id="1469" w:author="Ted Flanigan" w:date="2005-10-20T23:04:00Z">
        <w:r>
          <w:rPr/>
          <w:t>September 1</w:t>
          <w:tab/>
          <w:t>Operations team in Hermosa Beach, small business Tune-up leads</w:t>
        </w:r>
      </w:ins>
    </w:p>
    <w:p>
      <w:pPr>
        <w:pStyle w:val="Normal"/>
        <w:ind w:right="-360" w:hanging="0"/>
        <w:rPr>
          <w:ins w:id="1472" w:author="Ted Flanigan" w:date="2005-10-20T23:04:00Z"/>
        </w:rPr>
      </w:pPr>
      <w:ins w:id="1471" w:author="Ted Flanigan" w:date="2005-10-20T23:04:00Z">
        <w:r>
          <w:rPr/>
          <w:t>September 1</w:t>
          <w:tab/>
          <w:t>Palm Desert “pre-planning” meeting with City officials on Estonia Protocol</w:t>
        </w:r>
      </w:ins>
    </w:p>
    <w:p>
      <w:pPr>
        <w:pStyle w:val="Normal"/>
        <w:ind w:left="1440" w:hanging="1440"/>
        <w:rPr>
          <w:ins w:id="1474" w:author="Ted Flanigan" w:date="2005-10-20T23:04:00Z"/>
        </w:rPr>
      </w:pPr>
      <w:ins w:id="1473" w:author="Ted Flanigan" w:date="2005-10-20T23:04:00Z">
        <w:r>
          <w:rPr/>
          <w:t>September 6</w:t>
          <w:tab/>
          <w:t>PEAK meets with Desert Sands USD on BP’s A+ for Energy Solar grant</w:t>
        </w:r>
      </w:ins>
    </w:p>
    <w:p>
      <w:pPr>
        <w:pStyle w:val="Normal"/>
        <w:ind w:left="1440" w:hanging="1440"/>
        <w:rPr>
          <w:ins w:id="1476" w:author="Ted Flanigan" w:date="2005-10-20T23:04:00Z"/>
        </w:rPr>
      </w:pPr>
      <w:ins w:id="1475" w:author="Ted Flanigan" w:date="2005-10-20T23:04:00Z">
        <w:r>
          <w:rPr/>
          <w:t>September 7</w:t>
          <w:tab/>
          <w:t>PEAK meeting with Pixelpushers, Inc. to discuss SEAS activity book</w:t>
        </w:r>
      </w:ins>
    </w:p>
    <w:p>
      <w:pPr>
        <w:pStyle w:val="Normal"/>
        <w:ind w:right="720" w:hanging="0"/>
        <w:rPr>
          <w:ins w:id="1478" w:author="Ted Flanigan" w:date="2005-10-20T23:04:00Z"/>
        </w:rPr>
      </w:pPr>
      <w:ins w:id="1477" w:author="Ted Flanigan" w:date="2005-10-20T23:04:00Z">
        <w:r>
          <w:rPr/>
          <w:t>September 7</w:t>
          <w:tab/>
          <w:t>Meeting with Gas Company representative Paulo Morais</w:t>
        </w:r>
      </w:ins>
    </w:p>
    <w:p>
      <w:pPr>
        <w:pStyle w:val="Normal"/>
        <w:ind w:left="1440" w:hanging="1440"/>
        <w:rPr>
          <w:ins w:id="1480" w:author="Ted Flanigan" w:date="2005-10-20T23:04:00Z"/>
        </w:rPr>
      </w:pPr>
      <w:ins w:id="1479" w:author="Ted Flanigan" w:date="2005-10-20T23:04:00Z">
        <w:r>
          <w:rPr/>
          <w:t>September 7</w:t>
          <w:tab/>
          <w:t>Meeting at Park West Apartments (Irvine Company) regarding Tune-Ups</w:t>
        </w:r>
      </w:ins>
    </w:p>
    <w:p>
      <w:pPr>
        <w:pStyle w:val="Normal"/>
        <w:ind w:left="1440" w:hanging="1440"/>
        <w:rPr>
          <w:ins w:id="1482" w:author="Ted Flanigan" w:date="2005-10-20T23:04:00Z"/>
        </w:rPr>
      </w:pPr>
      <w:ins w:id="1481" w:author="Ted Flanigan" w:date="2005-10-20T23:04:00Z">
        <w:r>
          <w:rPr/>
          <w:t>September 7</w:t>
          <w:tab/>
          <w:t xml:space="preserve">Partnership planning meeting with Moreno Valley officials </w:t>
        </w:r>
      </w:ins>
    </w:p>
    <w:p>
      <w:pPr>
        <w:pStyle w:val="Normal"/>
        <w:ind w:left="1440" w:hanging="1440"/>
        <w:rPr>
          <w:ins w:id="1486" w:author="Ted Flanigan" w:date="2005-10-20T23:04:00Z"/>
        </w:rPr>
      </w:pPr>
      <w:ins w:id="1483" w:author="Ted Flanigan" w:date="2005-10-20T23:04:00Z">
        <w:r>
          <w:rPr/>
          <w:t xml:space="preserve">September 7    Visit to Moreno Valley Community Center, </w:t>
        </w:r>
      </w:ins>
      <w:ins w:id="1484" w:author="Ted Flanigan" w:date="2005-10-20T23:04:00Z">
        <w:r>
          <w:rPr>
            <w:i/>
          </w:rPr>
          <w:t>Build it Right</w:t>
        </w:r>
      </w:ins>
      <w:ins w:id="1485" w:author="Ted Flanigan" w:date="2005-10-20T23:04:00Z">
        <w:r>
          <w:rPr/>
          <w:t xml:space="preserve"> workshop plans</w:t>
        </w:r>
      </w:ins>
    </w:p>
    <w:p>
      <w:pPr>
        <w:pStyle w:val="Normal"/>
        <w:rPr>
          <w:ins w:id="1488" w:author="Ted Flanigan" w:date="2005-10-20T23:04:00Z"/>
        </w:rPr>
      </w:pPr>
      <w:ins w:id="1487" w:author="Ted Flanigan" w:date="2005-10-20T23:04:00Z">
        <w:r>
          <w:rPr/>
          <w:t>September 7</w:t>
          <w:tab/>
          <w:t>Energy Rally, Vista del Plaza apartments, Brea</w:t>
        </w:r>
      </w:ins>
    </w:p>
    <w:p>
      <w:pPr>
        <w:pStyle w:val="Normal"/>
        <w:ind w:right="720" w:hanging="0"/>
        <w:rPr>
          <w:ins w:id="1490" w:author="Ted Flanigan" w:date="2005-10-20T23:04:00Z"/>
        </w:rPr>
      </w:pPr>
      <w:ins w:id="1489" w:author="Ted Flanigan" w:date="2005-10-20T23:04:00Z">
        <w:r>
          <w:rPr/>
          <w:t>September 8</w:t>
          <w:tab/>
          <w:t>Operations in Cathedral City, Small Bus Efficiency Tune-Up leads</w:t>
        </w:r>
      </w:ins>
    </w:p>
    <w:p>
      <w:pPr>
        <w:pStyle w:val="Normal"/>
        <w:ind w:right="720" w:hanging="0"/>
        <w:rPr>
          <w:ins w:id="1492" w:author="Ted Flanigan" w:date="2005-10-20T23:04:00Z"/>
        </w:rPr>
      </w:pPr>
      <w:ins w:id="1491" w:author="Ted Flanigan" w:date="2005-10-20T23:04:00Z">
        <w:r>
          <w:rPr/>
          <w:t>September 8    Operations team in Corona, Community Efficiency Tune-Up leads</w:t>
        </w:r>
      </w:ins>
    </w:p>
    <w:p>
      <w:pPr>
        <w:pStyle w:val="Normal"/>
        <w:ind w:right="720" w:hanging="0"/>
        <w:rPr>
          <w:ins w:id="1494" w:author="Ted Flanigan" w:date="2005-10-20T23:04:00Z"/>
        </w:rPr>
      </w:pPr>
      <w:ins w:id="1493" w:author="Ted Flanigan" w:date="2005-10-20T23:04:00Z">
        <w:r>
          <w:rPr/>
          <w:t>September 9</w:t>
          <w:tab/>
          <w:t>Pearl Communications Public Relations/Media workshop for staff</w:t>
        </w:r>
      </w:ins>
    </w:p>
    <w:p>
      <w:pPr>
        <w:pStyle w:val="Normal"/>
        <w:rPr>
          <w:ins w:id="1496" w:author="Ted Flanigan" w:date="2005-10-20T23:04:00Z"/>
        </w:rPr>
      </w:pPr>
      <w:ins w:id="1495" w:author="Ted Flanigan" w:date="2005-10-20T23:04:00Z">
        <w:r>
          <w:rPr/>
          <w:t>September 9</w:t>
          <w:tab/>
          <w:t>Editing session on media DVD at The Video Store, Newport Beach</w:t>
        </w:r>
      </w:ins>
    </w:p>
    <w:p>
      <w:pPr>
        <w:pStyle w:val="Normal"/>
        <w:ind w:right="720" w:hanging="0"/>
        <w:rPr>
          <w:ins w:id="1498" w:author="Ted Flanigan" w:date="2005-10-20T23:04:00Z"/>
        </w:rPr>
      </w:pPr>
      <w:ins w:id="1497" w:author="Ted Flanigan" w:date="2005-10-20T23:04:00Z">
        <w:r>
          <w:rPr/>
          <w:t>September 10</w:t>
          <w:tab/>
          <w:t>Tune-Up outreach at Playa Pacifica Apartments, Hermosa Beach</w:t>
        </w:r>
      </w:ins>
    </w:p>
    <w:p>
      <w:pPr>
        <w:pStyle w:val="Normal"/>
        <w:ind w:right="720" w:hanging="0"/>
        <w:rPr>
          <w:ins w:id="1500" w:author="Ted Flanigan" w:date="2005-10-20T23:04:00Z"/>
        </w:rPr>
      </w:pPr>
      <w:ins w:id="1499" w:author="Ted Flanigan" w:date="2005-10-20T23:04:00Z">
        <w:r>
          <w:rPr/>
          <w:t>September 12</w:t>
          <w:tab/>
          <w:t>Operations: Hermosa Beach Small Business Efficiency Tune-Ups</w:t>
        </w:r>
      </w:ins>
    </w:p>
    <w:p>
      <w:pPr>
        <w:pStyle w:val="Normal"/>
        <w:ind w:right="720" w:hanging="0"/>
        <w:rPr>
          <w:ins w:id="1502" w:author="Ted Flanigan" w:date="2005-10-20T23:04:00Z"/>
        </w:rPr>
      </w:pPr>
      <w:ins w:id="1501" w:author="Ted Flanigan" w:date="2005-10-20T23:04:00Z">
        <w:r>
          <w:rPr/>
          <w:t>September 12</w:t>
          <w:tab/>
          <w:t xml:space="preserve">Operations meets with Ice Energy on Palm Desert Makeover  </w:t>
        </w:r>
      </w:ins>
    </w:p>
    <w:p>
      <w:pPr>
        <w:pStyle w:val="Normal"/>
        <w:ind w:left="1440" w:hanging="1440"/>
        <w:rPr>
          <w:ins w:id="1504" w:author="Ted Flanigan" w:date="2005-10-20T23:04:00Z"/>
        </w:rPr>
      </w:pPr>
      <w:ins w:id="1503" w:author="Ted Flanigan" w:date="2005-10-20T23:04:00Z">
        <w:r>
          <w:rPr/>
          <w:t>September 12</w:t>
          <w:tab/>
          <w:t>PEAK Pack brainstorm session</w:t>
        </w:r>
      </w:ins>
    </w:p>
    <w:p>
      <w:pPr>
        <w:pStyle w:val="Normal"/>
        <w:ind w:left="1440" w:hanging="1440"/>
        <w:rPr>
          <w:ins w:id="1506" w:author="Ted Flanigan" w:date="2005-10-20T23:04:00Z"/>
        </w:rPr>
      </w:pPr>
      <w:ins w:id="1505" w:author="Ted Flanigan" w:date="2005-10-20T23:04:00Z">
        <w:r>
          <w:rPr/>
          <w:t>September 13</w:t>
          <w:tab/>
          <w:t>PEAK Green Clubs stakeholders meeting with IUSD and City of Irvine</w:t>
        </w:r>
      </w:ins>
    </w:p>
    <w:p>
      <w:pPr>
        <w:pStyle w:val="Normal"/>
        <w:ind w:right="720" w:hanging="0"/>
        <w:rPr>
          <w:ins w:id="1508" w:author="Ted Flanigan" w:date="2005-10-20T23:04:00Z"/>
        </w:rPr>
      </w:pPr>
      <w:ins w:id="1507" w:author="Ted Flanigan" w:date="2005-10-20T23:04:00Z">
        <w:r>
          <w:rPr/>
          <w:t>September 13</w:t>
          <w:tab/>
          <w:t>Operations meets with Sustainable Works, Santa Monica</w:t>
        </w:r>
      </w:ins>
    </w:p>
    <w:p>
      <w:pPr>
        <w:pStyle w:val="Normal"/>
        <w:ind w:right="720" w:hanging="0"/>
        <w:rPr>
          <w:ins w:id="1510" w:author="Ted Flanigan" w:date="2005-10-20T23:04:00Z"/>
        </w:rPr>
      </w:pPr>
      <w:ins w:id="1509" w:author="Ted Flanigan" w:date="2005-10-20T23:04:00Z">
        <w:r>
          <w:rPr/>
          <w:t>September 13</w:t>
          <w:tab/>
          <w:t>Meeting with The Irvine Company on Park West Tune-Ups</w:t>
        </w:r>
      </w:ins>
    </w:p>
    <w:p>
      <w:pPr>
        <w:pStyle w:val="Normal"/>
        <w:ind w:right="-360" w:hanging="0"/>
        <w:rPr>
          <w:ins w:id="1512" w:author="Ted Flanigan" w:date="2005-10-20T23:04:00Z"/>
        </w:rPr>
      </w:pPr>
      <w:ins w:id="1511" w:author="Ted Flanigan" w:date="2005-10-20T23:04:00Z">
        <w:r>
          <w:rPr/>
          <w:t>September 13</w:t>
          <w:tab/>
          <w:t>Santa Monica demonstration partnership meeting at the ERC in Downey</w:t>
        </w:r>
      </w:ins>
    </w:p>
    <w:p>
      <w:pPr>
        <w:pStyle w:val="Normal"/>
        <w:ind w:right="720" w:hanging="0"/>
        <w:rPr>
          <w:ins w:id="1514" w:author="Ted Flanigan" w:date="2005-10-20T23:04:00Z"/>
        </w:rPr>
      </w:pPr>
      <w:ins w:id="1513" w:author="Ted Flanigan" w:date="2005-10-20T23:04:00Z">
        <w:r>
          <w:rPr/>
          <w:t>September 14</w:t>
          <w:tab/>
          <w:t>Operations ride-a-long with Catalina Ballast &amp; Bulb, Hermosa</w:t>
        </w:r>
      </w:ins>
    </w:p>
    <w:p>
      <w:pPr>
        <w:pStyle w:val="Normal"/>
        <w:ind w:right="720" w:hanging="0"/>
        <w:rPr>
          <w:ins w:id="1516" w:author="Ted Flanigan" w:date="2005-10-20T23:04:00Z"/>
        </w:rPr>
      </w:pPr>
      <w:ins w:id="1515" w:author="Ted Flanigan" w:date="2005-10-20T23:04:00Z">
        <w:r>
          <w:rPr/>
          <w:t>September 14  Operations team in Brea for Community Efficiency Tune-Up leads</w:t>
        </w:r>
      </w:ins>
    </w:p>
    <w:p>
      <w:pPr>
        <w:pStyle w:val="Normal"/>
        <w:ind w:right="720" w:hanging="0"/>
        <w:rPr>
          <w:ins w:id="1518" w:author="Ted Flanigan" w:date="2005-10-20T23:04:00Z"/>
        </w:rPr>
      </w:pPr>
      <w:ins w:id="1517" w:author="Ted Flanigan" w:date="2005-10-20T23:04:00Z">
        <w:r>
          <w:rPr/>
          <w:t>September 14</w:t>
          <w:tab/>
          <w:t xml:space="preserve">Energy usage evaluations performed, two Irvine Senior Centers </w:t>
        </w:r>
      </w:ins>
    </w:p>
    <w:p>
      <w:pPr>
        <w:pStyle w:val="Normal"/>
        <w:rPr>
          <w:ins w:id="1522" w:author="Ted Flanigan" w:date="2005-10-20T23:04:00Z"/>
        </w:rPr>
      </w:pPr>
      <w:ins w:id="1519" w:author="Ted Flanigan" w:date="2005-10-20T23:04:00Z">
        <w:r>
          <w:rPr/>
          <w:t>September 14</w:t>
          <w:tab/>
          <w:t xml:space="preserve">Meeting with Global Green to discuss </w:t>
        </w:r>
      </w:ins>
      <w:ins w:id="1520" w:author="Ted Flanigan" w:date="2005-10-20T23:04:00Z">
        <w:r>
          <w:rPr>
            <w:i/>
          </w:rPr>
          <w:t>Build it Right</w:t>
        </w:r>
      </w:ins>
      <w:ins w:id="1521" w:author="Ted Flanigan" w:date="2005-10-20T23:04:00Z">
        <w:r>
          <w:rPr/>
          <w:t xml:space="preserve"> workshop</w:t>
        </w:r>
      </w:ins>
    </w:p>
    <w:p>
      <w:pPr>
        <w:pStyle w:val="Normal"/>
        <w:ind w:left="1440" w:hanging="1440"/>
        <w:rPr>
          <w:ins w:id="1524" w:author="Ted Flanigan" w:date="2005-10-20T23:04:00Z"/>
        </w:rPr>
      </w:pPr>
      <w:ins w:id="1523" w:author="Ted Flanigan" w:date="2005-10-20T23:04:00Z">
        <w:r>
          <w:rPr/>
          <w:t xml:space="preserve">September 14 </w:t>
          <w:tab/>
          <w:t>San Bernardino PEAK student Buck-a-Bulb training for Route 66 event</w:t>
        </w:r>
      </w:ins>
    </w:p>
    <w:p>
      <w:pPr>
        <w:pStyle w:val="Normal"/>
        <w:ind w:left="1440" w:hanging="1440"/>
        <w:rPr>
          <w:ins w:id="1526" w:author="Ted Flanigan" w:date="2005-10-20T23:04:00Z"/>
        </w:rPr>
      </w:pPr>
      <w:ins w:id="1525" w:author="Ted Flanigan" w:date="2005-10-20T23:04:00Z">
        <w:r>
          <w:rPr/>
          <w:t>September 15</w:t>
          <w:tab/>
          <w:t>PEAK meeting with Pixelpushers, Inc. on SEAS activity book artwork</w:t>
        </w:r>
      </w:ins>
    </w:p>
    <w:p>
      <w:pPr>
        <w:pStyle w:val="Normal"/>
        <w:ind w:left="1440" w:hanging="1440"/>
        <w:rPr>
          <w:ins w:id="1528" w:author="Ted Flanigan" w:date="2005-10-20T23:04:00Z"/>
        </w:rPr>
      </w:pPr>
      <w:ins w:id="1527" w:author="Ted Flanigan" w:date="2005-10-20T23:04:00Z">
        <w:r>
          <w:rPr/>
          <w:t>September 15</w:t>
          <w:tab/>
          <w:t>Meeting with consultant regarding Partnership video production</w:t>
        </w:r>
      </w:ins>
    </w:p>
    <w:p>
      <w:pPr>
        <w:pStyle w:val="Normal"/>
        <w:ind w:right="720" w:hanging="0"/>
        <w:rPr>
          <w:ins w:id="1530" w:author="Ted Flanigan" w:date="2005-10-20T23:04:00Z"/>
        </w:rPr>
      </w:pPr>
      <w:ins w:id="1529" w:author="Ted Flanigan" w:date="2005-10-20T23:04:00Z">
        <w:r>
          <w:rPr/>
          <w:t>September 15</w:t>
          <w:tab/>
          <w:t>Operations ride-a-long with Ace &amp; Sons, Cathedral City</w:t>
        </w:r>
      </w:ins>
    </w:p>
    <w:p>
      <w:pPr>
        <w:pStyle w:val="Normal"/>
        <w:ind w:right="720" w:hanging="0"/>
        <w:rPr>
          <w:ins w:id="1532" w:author="Ted Flanigan" w:date="2005-10-20T23:04:00Z"/>
        </w:rPr>
      </w:pPr>
      <w:ins w:id="1531" w:author="Ted Flanigan" w:date="2005-10-20T23:04:00Z">
        <w:r>
          <w:rPr/>
          <w:t>September 15  Operations monitors Corona Small Business Efficiency Tune-Ups</w:t>
        </w:r>
      </w:ins>
    </w:p>
    <w:p>
      <w:pPr>
        <w:pStyle w:val="Normal"/>
        <w:ind w:left="1440" w:hanging="1440"/>
        <w:rPr>
          <w:ins w:id="1534" w:author="Ted Flanigan" w:date="2005-10-20T23:04:00Z"/>
        </w:rPr>
      </w:pPr>
      <w:ins w:id="1533" w:author="Ted Flanigan" w:date="2005-10-20T23:04:00Z">
        <w:r>
          <w:rPr/>
          <w:t>September 15</w:t>
          <w:tab/>
          <w:t>Meeting at Pixel Pushers to design Saving Energy at School booklet</w:t>
        </w:r>
      </w:ins>
    </w:p>
    <w:p>
      <w:pPr>
        <w:pStyle w:val="Normal"/>
        <w:ind w:right="720" w:hanging="0"/>
        <w:rPr>
          <w:ins w:id="1536" w:author="Ted Flanigan" w:date="2005-10-20T23:04:00Z"/>
        </w:rPr>
      </w:pPr>
      <w:ins w:id="1535" w:author="Ted Flanigan" w:date="2005-10-20T23:04:00Z">
        <w:r>
          <w:rPr/>
          <w:t>September 15-18 Booth at Route 66 Rendezvous Event, San Bernardino</w:t>
        </w:r>
      </w:ins>
    </w:p>
    <w:p>
      <w:pPr>
        <w:pStyle w:val="Normal"/>
        <w:rPr>
          <w:ins w:id="1538" w:author="Ted Flanigan" w:date="2005-10-20T23:04:00Z"/>
        </w:rPr>
      </w:pPr>
      <w:ins w:id="1537" w:author="Ted Flanigan" w:date="2005-10-20T23:04:00Z">
        <w:r>
          <w:rPr/>
          <w:t>September 16</w:t>
          <w:tab/>
          <w:t>Contact with Orange County Fire Authority on Torchiere Trade-In</w:t>
        </w:r>
      </w:ins>
    </w:p>
    <w:p>
      <w:pPr>
        <w:pStyle w:val="Normal"/>
        <w:ind w:left="1440" w:hanging="1440"/>
        <w:rPr>
          <w:ins w:id="1540" w:author="Ted Flanigan" w:date="2005-10-20T23:04:00Z"/>
        </w:rPr>
      </w:pPr>
      <w:ins w:id="1539" w:author="Ted Flanigan" w:date="2005-10-20T23:04:00Z">
        <w:r>
          <w:rPr/>
          <w:t>September 16</w:t>
          <w:tab/>
          <w:t>Meeting with consultant regarding Radio Campaign</w:t>
        </w:r>
      </w:ins>
    </w:p>
    <w:p>
      <w:pPr>
        <w:pStyle w:val="Normal"/>
        <w:ind w:left="1440" w:hanging="1440"/>
        <w:rPr>
          <w:ins w:id="1542" w:author="Ted Flanigan" w:date="2005-10-20T23:04:00Z"/>
        </w:rPr>
      </w:pPr>
      <w:ins w:id="1541" w:author="Ted Flanigan" w:date="2005-10-20T23:04:00Z">
        <w:r>
          <w:rPr/>
          <w:t xml:space="preserve">September 16 </w:t>
          <w:tab/>
          <w:t>PEAK Ambassador meeting with Mark Sontag - IUSD</w:t>
        </w:r>
      </w:ins>
    </w:p>
    <w:p>
      <w:pPr>
        <w:pStyle w:val="Normal"/>
        <w:ind w:left="1440" w:hanging="1440"/>
        <w:rPr>
          <w:ins w:id="1544" w:author="Ted Flanigan" w:date="2005-10-20T23:04:00Z"/>
        </w:rPr>
      </w:pPr>
      <w:ins w:id="1543" w:author="Ted Flanigan" w:date="2005-10-20T23:04:00Z">
        <w:r>
          <w:rPr/>
          <w:t>September 17</w:t>
          <w:tab/>
          <w:t>PEAK Ambassador meeting, Tammy Kemp and Terri Jacobs, DSUSD</w:t>
        </w:r>
      </w:ins>
    </w:p>
    <w:p>
      <w:pPr>
        <w:pStyle w:val="Normal"/>
        <w:ind w:left="1440" w:hanging="1440"/>
        <w:rPr>
          <w:ins w:id="1546" w:author="Ted Flanigan" w:date="2005-10-20T23:04:00Z"/>
        </w:rPr>
      </w:pPr>
      <w:ins w:id="1545" w:author="Ted Flanigan" w:date="2005-10-20T23:04:00Z">
        <w:r>
          <w:rPr/>
          <w:t>September 18</w:t>
          <w:tab/>
          <w:t>PEAK student Buck-a-Bulb event, Route 66 Rendezvous, San Bernardino</w:t>
        </w:r>
      </w:ins>
    </w:p>
    <w:p>
      <w:pPr>
        <w:pStyle w:val="Normal"/>
        <w:ind w:right="720" w:hanging="0"/>
        <w:rPr>
          <w:ins w:id="1548" w:author="Ted Flanigan" w:date="2005-10-20T23:04:00Z"/>
        </w:rPr>
      </w:pPr>
      <w:ins w:id="1547" w:author="Ted Flanigan" w:date="2005-10-20T23:04:00Z">
        <w:r>
          <w:rPr/>
          <w:t>September 19</w:t>
          <w:tab/>
          <w:t>Follow-up with business Tune-up recipients, Cathedral City</w:t>
        </w:r>
      </w:ins>
    </w:p>
    <w:p>
      <w:pPr>
        <w:pStyle w:val="Normal"/>
        <w:ind w:right="-360" w:hanging="0"/>
        <w:rPr>
          <w:ins w:id="1550" w:author="Ted Flanigan" w:date="2005-10-20T23:04:00Z"/>
        </w:rPr>
      </w:pPr>
      <w:ins w:id="1549" w:author="Ted Flanigan" w:date="2005-10-20T23:04:00Z">
        <w:r>
          <w:rPr/>
          <w:t>September 19</w:t>
          <w:tab/>
          <w:t>Santa Monica demonstration project, strategic partnership mtg. in Long Beach</w:t>
        </w:r>
      </w:ins>
    </w:p>
    <w:p>
      <w:pPr>
        <w:pStyle w:val="Normal"/>
        <w:ind w:right="-360" w:hanging="0"/>
        <w:rPr>
          <w:ins w:id="1552" w:author="Ted Flanigan" w:date="2005-10-20T23:04:00Z"/>
        </w:rPr>
      </w:pPr>
      <w:ins w:id="1551" w:author="Ted Flanigan" w:date="2005-10-20T23:04:00Z">
        <w:r>
          <w:rPr/>
          <w:t>September 20</w:t>
          <w:tab/>
          <w:t>Phillips, Flanigan brief Mayor B. Krom, T. Christiansen at Irvine City Hall</w:t>
        </w:r>
      </w:ins>
    </w:p>
    <w:p>
      <w:pPr>
        <w:pStyle w:val="Normal"/>
        <w:ind w:right="720" w:hanging="0"/>
        <w:rPr>
          <w:ins w:id="1554" w:author="Ted Flanigan" w:date="2005-10-20T23:04:00Z"/>
        </w:rPr>
      </w:pPr>
      <w:ins w:id="1553" w:author="Ted Flanigan" w:date="2005-10-20T23:04:00Z">
        <w:r>
          <w:rPr/>
          <w:t>September 20</w:t>
          <w:tab/>
          <w:t>Energy Surveyor Training to city VIP Youth Group, Santa Clarita</w:t>
        </w:r>
      </w:ins>
    </w:p>
    <w:p>
      <w:pPr>
        <w:pStyle w:val="Normal"/>
        <w:ind w:right="720" w:hanging="0"/>
        <w:rPr>
          <w:ins w:id="1556" w:author="Ted Flanigan" w:date="2005-10-20T23:04:00Z"/>
        </w:rPr>
      </w:pPr>
      <w:ins w:id="1555" w:author="Ted Flanigan" w:date="2005-10-20T23:04:00Z">
        <w:r>
          <w:rPr/>
          <w:t>September 20</w:t>
          <w:tab/>
          <w:t>Versatile Productions shoots video footage, Santa Clarita</w:t>
        </w:r>
      </w:ins>
    </w:p>
    <w:p>
      <w:pPr>
        <w:pStyle w:val="Normal"/>
        <w:ind w:left="1440" w:hanging="1440"/>
        <w:rPr>
          <w:ins w:id="1558" w:author="Ted Flanigan" w:date="2005-10-20T23:04:00Z"/>
        </w:rPr>
      </w:pPr>
      <w:ins w:id="1557" w:author="Ted Flanigan" w:date="2005-10-20T23:04:00Z">
        <w:r>
          <w:rPr/>
          <w:t>September 20</w:t>
          <w:tab/>
          <w:t>Phone meeting with PEAK Nacka Ambassador, Jimmy Svensson</w:t>
        </w:r>
      </w:ins>
    </w:p>
    <w:p>
      <w:pPr>
        <w:pStyle w:val="Normal"/>
        <w:ind w:left="1440" w:hanging="1440"/>
        <w:rPr>
          <w:ins w:id="1560" w:author="Ted Flanigan" w:date="2005-10-20T23:04:00Z"/>
        </w:rPr>
      </w:pPr>
      <w:ins w:id="1559" w:author="Ted Flanigan" w:date="2005-10-20T23:04:00Z">
        <w:r>
          <w:rPr/>
          <w:t>September 20</w:t>
          <w:tab/>
          <w:t>Phone meeting with PEAK Göteborg Ambassador, Magdalena Gidlund</w:t>
        </w:r>
      </w:ins>
    </w:p>
    <w:p>
      <w:pPr>
        <w:pStyle w:val="Normal"/>
        <w:ind w:left="1440" w:hanging="1440"/>
        <w:rPr>
          <w:ins w:id="1562" w:author="Ted Flanigan" w:date="2005-10-20T23:04:00Z"/>
        </w:rPr>
      </w:pPr>
      <w:ins w:id="1561" w:author="Ted Flanigan" w:date="2005-10-20T23:04:00Z">
        <w:r>
          <w:rPr/>
          <w:t xml:space="preserve">September 20 </w:t>
          <w:tab/>
          <w:t xml:space="preserve">Corona PEAK student Buck-a-Bulb training for Riverview Elementary </w:t>
        </w:r>
      </w:ins>
    </w:p>
    <w:p>
      <w:pPr>
        <w:pStyle w:val="Normal"/>
        <w:ind w:left="1440" w:hanging="1440"/>
        <w:rPr>
          <w:ins w:id="1564" w:author="Ted Flanigan" w:date="2005-10-20T23:04:00Z"/>
        </w:rPr>
      </w:pPr>
      <w:ins w:id="1563" w:author="Ted Flanigan" w:date="2005-10-20T23:04:00Z">
        <w:r>
          <w:rPr/>
          <w:t>September 21</w:t>
          <w:tab/>
          <w:t>Meeting with IUSD to promote PEAK Green Clubs student sign-up</w:t>
        </w:r>
      </w:ins>
    </w:p>
    <w:p>
      <w:pPr>
        <w:pStyle w:val="Normal"/>
        <w:ind w:right="720" w:hanging="0"/>
        <w:rPr>
          <w:ins w:id="1566" w:author="Ted Flanigan" w:date="2005-10-20T23:04:00Z"/>
        </w:rPr>
      </w:pPr>
      <w:ins w:id="1565" w:author="Ted Flanigan" w:date="2005-10-20T23:04:00Z">
        <w:r>
          <w:rPr/>
          <w:t>September 21</w:t>
          <w:tab/>
          <w:t>Follow-up Small Business Efficiency Tune-Ups, Cathedral City</w:t>
        </w:r>
      </w:ins>
    </w:p>
    <w:p>
      <w:pPr>
        <w:pStyle w:val="Normal"/>
        <w:ind w:left="1440" w:hanging="1440"/>
        <w:rPr>
          <w:ins w:id="1568" w:author="Ted Flanigan" w:date="2005-10-20T23:04:00Z"/>
        </w:rPr>
      </w:pPr>
      <w:ins w:id="1567" w:author="Ted Flanigan" w:date="2005-10-20T23:04:00Z">
        <w:r>
          <w:rPr/>
          <w:t>September 21</w:t>
          <w:tab/>
          <w:t>Super Bulb Swap, Irvine City Hall</w:t>
        </w:r>
      </w:ins>
    </w:p>
    <w:p>
      <w:pPr>
        <w:pStyle w:val="Normal"/>
        <w:ind w:left="1440" w:hanging="1440"/>
        <w:rPr>
          <w:ins w:id="1570" w:author="Ted Flanigan" w:date="2005-10-20T23:04:00Z"/>
        </w:rPr>
      </w:pPr>
      <w:ins w:id="1569" w:author="Ted Flanigan" w:date="2005-10-20T23:04:00Z">
        <w:r>
          <w:rPr/>
          <w:t>September 22</w:t>
          <w:tab/>
          <w:t>Super Bulb Swap, Cathedral City Senior Center</w:t>
        </w:r>
      </w:ins>
    </w:p>
    <w:p>
      <w:pPr>
        <w:pStyle w:val="Normal"/>
        <w:ind w:right="720" w:hanging="0"/>
        <w:rPr>
          <w:ins w:id="1572" w:author="Ted Flanigan" w:date="2005-10-20T23:04:00Z"/>
        </w:rPr>
      </w:pPr>
      <w:ins w:id="1571" w:author="Ted Flanigan" w:date="2005-10-20T23:04:00Z">
        <w:r>
          <w:rPr/>
          <w:t>September 22</w:t>
          <w:tab/>
          <w:t>Operations: Hermosa Beach Community Efficiency Tune-Up leads</w:t>
        </w:r>
      </w:ins>
    </w:p>
    <w:p>
      <w:pPr>
        <w:pStyle w:val="Normal"/>
        <w:ind w:left="1440" w:hanging="1440"/>
        <w:rPr>
          <w:ins w:id="1574" w:author="Ted Flanigan" w:date="2005-10-20T23:04:00Z"/>
        </w:rPr>
      </w:pPr>
      <w:ins w:id="1573" w:author="Ted Flanigan" w:date="2005-10-20T23:04:00Z">
        <w:r>
          <w:rPr/>
          <w:t>September 22</w:t>
          <w:tab/>
          <w:t>PEAK Ambassador meeting with Bev How – CNUSD</w:t>
        </w:r>
      </w:ins>
    </w:p>
    <w:p>
      <w:pPr>
        <w:pStyle w:val="Normal"/>
        <w:ind w:left="1440" w:hanging="1440"/>
        <w:rPr>
          <w:ins w:id="1576" w:author="Ted Flanigan" w:date="2005-10-20T23:04:00Z"/>
        </w:rPr>
      </w:pPr>
      <w:ins w:id="1575" w:author="Ted Flanigan" w:date="2005-10-20T23:04:00Z">
        <w:r>
          <w:rPr/>
          <w:t>September 22</w:t>
          <w:tab/>
          <w:t>PEAK Ambassador meeting with Tim Odening, pilot site, San Bernardino</w:t>
        </w:r>
      </w:ins>
    </w:p>
    <w:p>
      <w:pPr>
        <w:pStyle w:val="Normal"/>
        <w:ind w:left="1440" w:hanging="1440"/>
        <w:rPr>
          <w:ins w:id="1578" w:author="Ted Flanigan" w:date="2005-10-20T23:04:00Z"/>
        </w:rPr>
      </w:pPr>
      <w:ins w:id="1577" w:author="Ted Flanigan" w:date="2005-10-20T23:04:00Z">
        <w:r>
          <w:rPr/>
          <w:t>September 22</w:t>
          <w:tab/>
          <w:t>PEAK Ambassador meeting with Sergio Noriega – MVUSD</w:t>
        </w:r>
      </w:ins>
    </w:p>
    <w:p>
      <w:pPr>
        <w:pStyle w:val="Normal"/>
        <w:ind w:right="-360" w:hanging="0"/>
        <w:rPr>
          <w:ins w:id="1580" w:author="Ted Flanigan" w:date="2005-10-20T23:04:00Z"/>
        </w:rPr>
      </w:pPr>
      <w:ins w:id="1579" w:author="Ted Flanigan" w:date="2005-10-20T23:04:00Z">
        <w:r>
          <w:rPr/>
          <w:t>September 22</w:t>
          <w:tab/>
          <w:t>Phillips, Flanigan witness Palm Desert council approval of Estonia Protocol</w:t>
        </w:r>
      </w:ins>
    </w:p>
    <w:p>
      <w:pPr>
        <w:pStyle w:val="Normal"/>
        <w:ind w:left="1440" w:hanging="1440"/>
        <w:rPr>
          <w:ins w:id="1582" w:author="Ted Flanigan" w:date="2005-10-20T23:04:00Z"/>
        </w:rPr>
      </w:pPr>
      <w:ins w:id="1581" w:author="Ted Flanigan" w:date="2005-10-20T23:04:00Z">
        <w:r>
          <w:rPr/>
          <w:t>September 23</w:t>
          <w:tab/>
          <w:t>Flanigan represents Partnership at opening of Palm Desert visitor center</w:t>
        </w:r>
      </w:ins>
    </w:p>
    <w:p>
      <w:pPr>
        <w:pStyle w:val="Normal"/>
        <w:ind w:left="1440" w:hanging="1440"/>
        <w:rPr>
          <w:ins w:id="1584" w:author="Ted Flanigan" w:date="2005-10-20T23:04:00Z"/>
        </w:rPr>
      </w:pPr>
      <w:ins w:id="1583" w:author="Ted Flanigan" w:date="2005-10-20T23:04:00Z">
        <w:r>
          <w:rPr/>
          <w:t>September 23</w:t>
          <w:tab/>
          <w:t>PEAK public relations meeting with Pearl Communications</w:t>
        </w:r>
      </w:ins>
    </w:p>
    <w:p>
      <w:pPr>
        <w:pStyle w:val="Normal"/>
        <w:rPr>
          <w:ins w:id="1586" w:author="Ted Flanigan" w:date="2005-10-20T23:04:00Z"/>
        </w:rPr>
      </w:pPr>
      <w:ins w:id="1585" w:author="Ted Flanigan" w:date="2005-10-20T23:04:00Z">
        <w:r>
          <w:rPr/>
          <w:t>September 23</w:t>
          <w:tab/>
          <w:t>PR meeting, PEAK as focus (PEAK messaging)</w:t>
        </w:r>
      </w:ins>
    </w:p>
    <w:p>
      <w:pPr>
        <w:pStyle w:val="Normal"/>
        <w:ind w:right="720" w:hanging="0"/>
        <w:rPr>
          <w:ins w:id="1588" w:author="Ted Flanigan" w:date="2005-10-20T23:04:00Z"/>
        </w:rPr>
      </w:pPr>
      <w:ins w:id="1587" w:author="Ted Flanigan" w:date="2005-10-20T23:04:00Z">
        <w:r>
          <w:rPr/>
          <w:t>September 26</w:t>
          <w:tab/>
          <w:t xml:space="preserve">Operations in Corona, Community Efficiency Tune-Up leads </w:t>
        </w:r>
      </w:ins>
    </w:p>
    <w:p>
      <w:pPr>
        <w:pStyle w:val="Normal"/>
        <w:ind w:left="1440" w:hanging="1440"/>
        <w:rPr>
          <w:ins w:id="1590" w:author="Ted Flanigan" w:date="2005-10-20T23:04:00Z"/>
        </w:rPr>
      </w:pPr>
      <w:ins w:id="1589" w:author="Ted Flanigan" w:date="2005-10-20T23:04:00Z">
        <w:r>
          <w:rPr/>
          <w:t>September 26</w:t>
          <w:tab/>
          <w:t xml:space="preserve">Meeting with Dorothy Terman and Bev Huff on evaluation of PEAK </w:t>
        </w:r>
      </w:ins>
    </w:p>
    <w:p>
      <w:pPr>
        <w:pStyle w:val="Normal"/>
        <w:ind w:left="1440" w:hanging="1440"/>
        <w:rPr>
          <w:ins w:id="1592" w:author="Ted Flanigan" w:date="2005-10-20T23:04:00Z"/>
        </w:rPr>
      </w:pPr>
      <w:ins w:id="1591" w:author="Ted Flanigan" w:date="2005-10-20T23:04:00Z">
        <w:r>
          <w:rPr/>
          <w:t>September 27</w:t>
          <w:tab/>
          <w:t>Meeting with Pixelpushers, Inc. to discuss SEAS booklet progress</w:t>
        </w:r>
      </w:ins>
    </w:p>
    <w:p>
      <w:pPr>
        <w:pStyle w:val="Normal"/>
        <w:ind w:right="720" w:hanging="0"/>
        <w:rPr>
          <w:ins w:id="1594" w:author="Ted Flanigan" w:date="2005-10-20T23:04:00Z"/>
        </w:rPr>
      </w:pPr>
      <w:ins w:id="1593" w:author="Ted Flanigan" w:date="2005-10-20T23:04:00Z">
        <w:r>
          <w:rPr/>
          <w:t>September 28</w:t>
          <w:tab/>
          <w:t>Meeting with demonstration makeover partners, Palm Desert</w:t>
        </w:r>
      </w:ins>
    </w:p>
    <w:p>
      <w:pPr>
        <w:pStyle w:val="Normal"/>
        <w:ind w:right="720" w:hanging="0"/>
        <w:rPr>
          <w:ins w:id="1596" w:author="Ted Flanigan" w:date="2005-10-20T23:04:00Z"/>
        </w:rPr>
      </w:pPr>
      <w:ins w:id="1595" w:author="Ted Flanigan" w:date="2005-10-20T23:04:00Z">
        <w:r>
          <w:rPr/>
          <w:t>September 28</w:t>
          <w:tab/>
          <w:t>Operations: Palm Desert Small Businesses Efficiency Tune-Ups</w:t>
        </w:r>
      </w:ins>
    </w:p>
    <w:p>
      <w:pPr>
        <w:pStyle w:val="Normal"/>
        <w:ind w:right="720" w:hanging="0"/>
        <w:rPr>
          <w:ins w:id="1598" w:author="Ted Flanigan" w:date="2005-10-20T23:04:00Z"/>
        </w:rPr>
      </w:pPr>
      <w:ins w:id="1597" w:author="Ted Flanigan" w:date="2005-10-20T23:04:00Z">
        <w:r>
          <w:rPr/>
          <w:t>September 29</w:t>
          <w:tab/>
          <w:t>Operations in Santa Monica, residential &amp; business Tune-Up leads</w:t>
        </w:r>
      </w:ins>
    </w:p>
    <w:p>
      <w:pPr>
        <w:pStyle w:val="Normal"/>
        <w:ind w:left="1440" w:hanging="1440"/>
        <w:rPr>
          <w:ins w:id="1600" w:author="Ted Flanigan" w:date="2005-10-20T23:04:00Z"/>
        </w:rPr>
      </w:pPr>
      <w:ins w:id="1599" w:author="Ted Flanigan" w:date="2005-10-20T23:04:00Z">
        <w:r>
          <w:rPr/>
          <w:t>September 29</w:t>
          <w:tab/>
          <w:t>PEAK public relations messaging meeting with Pearl Communications</w:t>
        </w:r>
      </w:ins>
    </w:p>
    <w:p>
      <w:pPr>
        <w:pStyle w:val="Normal"/>
        <w:ind w:left="1440" w:hanging="1440"/>
        <w:rPr>
          <w:ins w:id="1602" w:author="Ted Flanigan" w:date="2005-10-20T23:04:00Z"/>
        </w:rPr>
      </w:pPr>
      <w:ins w:id="1601" w:author="Ted Flanigan" w:date="2005-10-20T23:04:00Z">
        <w:r>
          <w:rPr/>
          <w:t>September 29</w:t>
          <w:tab/>
          <w:t>Peak Pack meeting with Corona Team Leader, George Hanson</w:t>
        </w:r>
      </w:ins>
    </w:p>
    <w:p>
      <w:pPr>
        <w:pStyle w:val="Normal"/>
        <w:ind w:left="1440" w:hanging="1440"/>
        <w:rPr>
          <w:ins w:id="1604" w:author="Ted Flanigan" w:date="2005-10-20T23:04:00Z"/>
        </w:rPr>
      </w:pPr>
      <w:ins w:id="1603" w:author="Ted Flanigan" w:date="2005-10-20T23:04:00Z">
        <w:r>
          <w:rPr/>
          <w:t>September 30</w:t>
          <w:tab/>
          <w:t>Meeting with Rusty Haller on SEAS implementation, student participation</w:t>
        </w:r>
      </w:ins>
    </w:p>
    <w:p>
      <w:pPr>
        <w:pStyle w:val="Normal"/>
        <w:ind w:left="1440" w:hanging="1440"/>
        <w:rPr>
          <w:ins w:id="1606" w:author="Ted Flanigan" w:date="2005-10-20T23:04:00Z"/>
        </w:rPr>
      </w:pPr>
      <w:ins w:id="1605" w:author="Ted Flanigan" w:date="2005-10-20T23:04:00Z">
        <w:r>
          <w:rPr/>
          <w:t>September 30</w:t>
          <w:tab/>
          <w:t>Meeting with Pixelpushers, Inc. to discuss SEAS booklet progress</w:t>
        </w:r>
      </w:ins>
    </w:p>
    <w:p>
      <w:pPr>
        <w:pStyle w:val="Normal"/>
        <w:rPr>
          <w:ins w:id="1608" w:author="Ted Flanigan" w:date="2005-10-20T23:04:00Z"/>
        </w:rPr>
      </w:pPr>
      <w:ins w:id="1607" w:author="Ted Flanigan" w:date="2005-10-20T23:04:00Z">
        <w:r>
          <w:rPr/>
          <w:t>September 30  Operations prepares Park West Apartments complex for Energy Rally</w:t>
        </w:r>
      </w:ins>
    </w:p>
    <w:p>
      <w:pPr>
        <w:pStyle w:val="Normal"/>
        <w:ind w:left="456" w:hanging="0"/>
        <w:rPr>
          <w:ins w:id="1610" w:author="Ted Flanigan" w:date="2005-10-20T23:04:00Z"/>
        </w:rPr>
      </w:pPr>
      <w:ins w:id="1609" w:author="Ted Flanigan" w:date="2005-10-20T23:04:00Z">
        <w:r>
          <w:rPr/>
        </w:r>
      </w:ins>
    </w:p>
    <w:p>
      <w:pPr>
        <w:pStyle w:val="Normal"/>
        <w:ind w:left="720" w:hanging="264"/>
        <w:rPr>
          <w:b/>
          <w:b/>
          <w:del w:id="1612" w:author="Ted Flanigan" w:date="2005-05-20T12:11:00Z"/>
        </w:rPr>
      </w:pPr>
      <w:del w:id="1611" w:author="Ted Flanigan" w:date="2005-05-20T12:11:00Z">
        <w:r>
          <w:rPr>
            <w:b/>
          </w:rPr>
        </w:r>
      </w:del>
    </w:p>
    <w:p>
      <w:pPr>
        <w:pStyle w:val="Normal"/>
        <w:rPr>
          <w:b/>
          <w:b/>
          <w:del w:id="1614" w:author="Standard Configuration" w:date="2005-07-13T14:44:00Z"/>
        </w:rPr>
      </w:pPr>
      <w:del w:id="1613" w:author="Standard Configuration" w:date="2005-07-13T14:44:00Z">
        <w:r>
          <w:rPr>
            <w:b/>
          </w:rPr>
        </w:r>
      </w:del>
    </w:p>
    <w:p>
      <w:pPr>
        <w:pStyle w:val="Normal"/>
        <w:ind w:left="720" w:hanging="264"/>
        <w:rPr>
          <w:b/>
          <w:b/>
          <w:del w:id="1616" w:author="Standard Configuration" w:date="2005-07-13T14:44:00Z"/>
        </w:rPr>
      </w:pPr>
      <w:del w:id="1615" w:author="Standard Configuration" w:date="2005-07-13T14:44:00Z">
        <w:r>
          <w:rPr>
            <w:b/>
          </w:rPr>
        </w:r>
      </w:del>
    </w:p>
    <w:p>
      <w:pPr>
        <w:pStyle w:val="Normal"/>
        <w:rPr>
          <w:b/>
          <w:b/>
          <w:del w:id="1618" w:author="Standard Configuration" w:date="2005-07-22T14:30:00Z"/>
        </w:rPr>
      </w:pPr>
      <w:del w:id="1617" w:author="Standard Configuration" w:date="2005-07-22T14:30:00Z">
        <w:r>
          <w:rPr>
            <w:b/>
          </w:rPr>
        </w:r>
      </w:del>
    </w:p>
    <w:p>
      <w:pPr>
        <w:pStyle w:val="Normal"/>
        <w:ind w:left="461" w:hanging="0"/>
        <w:rPr>
          <w:del w:id="1620" w:author="Ted Flanigan" w:date="2005-03-18T03:57:00Z"/>
        </w:rPr>
      </w:pPr>
      <w:del w:id="1619" w:author="Ted Flanigan" w:date="2005-03-18T03:57:00Z">
        <w:r>
          <w:rPr/>
        </w:r>
      </w:del>
    </w:p>
    <w:p>
      <w:pPr>
        <w:pStyle w:val="Normal"/>
        <w:ind w:left="461" w:hanging="1440"/>
        <w:rPr>
          <w:del w:id="1622" w:author="Ted Flanigan" w:date="2005-03-18T03:57:00Z"/>
        </w:rPr>
      </w:pPr>
      <w:del w:id="1621" w:author="Ted Flanigan" w:date="2005-03-18T03:57:00Z">
        <w:r>
          <w:rPr/>
        </w:r>
      </w:del>
    </w:p>
    <w:p>
      <w:pPr>
        <w:pStyle w:val="Normal"/>
        <w:ind w:left="461" w:hanging="0"/>
        <w:rPr>
          <w:del w:id="1624" w:author="Ted Flanigan" w:date="2005-03-18T03:32:00Z"/>
        </w:rPr>
      </w:pPr>
      <w:del w:id="1623" w:author="Ted Flanigan" w:date="2005-03-18T03:32:00Z">
        <w:r>
          <w:rPr/>
          <w:delText>The month of January marked an exciting turning point for the Community Energy Partnership. Technically at the mid-point of the two, calendar-year program, January served as an important management milestone and a time to consider next steps and strategically plan for the second half of the project.</w:delText>
        </w:r>
      </w:del>
    </w:p>
    <w:p>
      <w:pPr>
        <w:pStyle w:val="Normal"/>
        <w:rPr>
          <w:u w:val="single"/>
          <w:del w:id="1626" w:author="Ted Flanigan" w:date="2005-03-18T03:32:00Z"/>
        </w:rPr>
      </w:pPr>
      <w:del w:id="1625" w:author="Ted Flanigan" w:date="2005-03-18T03:32:00Z">
        <w:r>
          <w:rPr>
            <w:u w:val="single"/>
          </w:rPr>
        </w:r>
      </w:del>
    </w:p>
    <w:p>
      <w:pPr>
        <w:pStyle w:val="Normal"/>
        <w:jc w:val="center"/>
        <w:rPr>
          <w:del w:id="1628" w:author="Ted Flanigan" w:date="2005-03-18T03:32:00Z"/>
        </w:rPr>
      </w:pPr>
      <w:del w:id="1627" w:author="Ted Flanigan" w:date="2005-03-18T03:32:00Z">
        <w:r>
          <w:rPr>
            <w:rFonts w:cs="Arial" w:ascii="Arial" w:hAnsi="Arial"/>
            <w:b/>
            <w:sz w:val="20"/>
          </w:rPr>
          <w:delText>Calendar of January Events</w:delText>
        </w:r>
      </w:del>
    </w:p>
    <w:p>
      <w:pPr>
        <w:pStyle w:val="Normal"/>
        <w:widowControl/>
        <w:bidi w:val="0"/>
        <w:ind w:hanging="0"/>
        <w:jc w:val="center"/>
        <w:rPr>
          <w:rFonts w:ascii="Arial" w:hAnsi="Arial" w:cs="Arial"/>
          <w:b/>
          <w:b/>
          <w:sz w:val="20"/>
          <w:del w:id="1630" w:author="Ted Flanigan" w:date="2005-03-18T03:32:00Z"/>
        </w:rPr>
      </w:pPr>
      <w:del w:id="1629" w:author="Ted Flanigan" w:date="2005-03-18T03:32:00Z">
        <w:r>
          <w:rPr>
            <w:rFonts w:cs="Arial" w:ascii="Arial" w:hAnsi="Arial"/>
            <w:b/>
            <w:sz w:val="20"/>
          </w:rPr>
        </w:r>
      </w:del>
    </w:p>
    <w:p>
      <w:pPr>
        <w:pStyle w:val="Normal"/>
        <w:ind w:left="461" w:hanging="1440"/>
        <w:rPr>
          <w:del w:id="1638" w:author="Ted Flanigan" w:date="2005-03-18T03:32:00Z"/>
        </w:rPr>
      </w:pPr>
      <w:ins w:id="1631" w:author=" Ted Flanigan" w:date="2005-02-22T14:33:00Z">
        <w:del w:id="1632" w:author="Ted Flanigan" w:date="2005-03-18T03:32:00Z">
          <w:r>
            <w:rPr/>
            <w:tab/>
          </w:r>
        </w:del>
      </w:ins>
      <w:ins w:id="1633" w:author=" Ted Flanigan" w:date="2005-02-22T14:17:00Z">
        <w:del w:id="1634" w:author="Ted Flanigan" w:date="2005-03-18T03:32:00Z">
          <w:r>
            <w:rPr/>
            <w:delText>January 1</w:delText>
          </w:r>
        </w:del>
      </w:ins>
      <w:ins w:id="1635" w:author=" Ted Flanigan" w:date="2005-02-22T14:33:00Z">
        <w:del w:id="1636" w:author="Ted Flanigan" w:date="2005-03-18T03:32:00Z">
          <w:r>
            <w:rPr/>
            <w:tab/>
            <w:tab/>
          </w:r>
        </w:del>
      </w:ins>
      <w:del w:id="1637" w:author="Ted Flanigan" w:date="2005-03-18T03:32:00Z">
        <w:r>
          <w:rPr/>
          <w:delText>Demo Tune-Ups Project Planning begins with Pearl Communications</w:delText>
        </w:r>
      </w:del>
    </w:p>
    <w:p>
      <w:pPr>
        <w:pStyle w:val="Normal"/>
        <w:ind w:left="461" w:hanging="0"/>
        <w:rPr>
          <w:del w:id="1644" w:author="Ted Flanigan" w:date="2005-03-18T03:32:00Z"/>
        </w:rPr>
      </w:pPr>
      <w:ins w:id="1639" w:author=" Ted Flanigan" w:date="2005-02-22T14:17:00Z">
        <w:del w:id="1640" w:author="Ted Flanigan" w:date="2005-03-18T03:32:00Z">
          <w:r>
            <w:rPr/>
            <w:delText>January 5</w:delText>
          </w:r>
        </w:del>
      </w:ins>
      <w:ins w:id="1641" w:author=" Ted Flanigan" w:date="2005-02-22T14:33:00Z">
        <w:del w:id="1642" w:author="Ted Flanigan" w:date="2005-03-18T03:32:00Z">
          <w:r>
            <w:rPr/>
            <w:tab/>
          </w:r>
        </w:del>
      </w:ins>
      <w:del w:id="1643" w:author="Ted Flanigan" w:date="2005-03-18T03:32:00Z">
        <w:r>
          <w:rPr/>
          <w:tab/>
          <w:delText>Flanigan, Nicols, and Matarese meet with San Bernardino 66rs Manager</w:delText>
        </w:r>
      </w:del>
    </w:p>
    <w:p>
      <w:pPr>
        <w:pStyle w:val="Normal"/>
        <w:ind w:left="461" w:hanging="0"/>
        <w:rPr>
          <w:del w:id="1652" w:author="Ted Flanigan" w:date="2005-03-18T03:32:00Z"/>
        </w:rPr>
      </w:pPr>
      <w:ins w:id="1645" w:author=" Ted Flanigan" w:date="2005-02-22T14:17:00Z">
        <w:del w:id="1646" w:author="Ted Flanigan" w:date="2005-03-18T03:32:00Z">
          <w:r>
            <w:rPr/>
            <w:delText>January 6</w:delText>
          </w:r>
        </w:del>
      </w:ins>
      <w:ins w:id="1647" w:author=" Ted Flanigan" w:date="2005-02-22T14:17:00Z">
        <w:del w:id="1648" w:author="Ted Flanigan" w:date="2005-03-18T03:32:00Z">
          <w:r>
            <w:rPr>
              <w:vertAlign w:val="superscript"/>
            </w:rPr>
            <w:tab/>
          </w:r>
        </w:del>
      </w:ins>
      <w:ins w:id="1649" w:author=" Ted Flanigan" w:date="2005-02-22T14:33:00Z">
        <w:del w:id="1650" w:author="Ted Flanigan" w:date="2005-03-18T03:32:00Z">
          <w:r>
            <w:rPr>
              <w:vertAlign w:val="superscript"/>
            </w:rPr>
            <w:tab/>
          </w:r>
        </w:del>
      </w:ins>
      <w:del w:id="1651" w:author="Ted Flanigan" w:date="2005-03-18T03:32:00Z">
        <w:r>
          <w:rPr/>
          <w:delText>PEAK development team meeting with Pixelpushers on software</w:delText>
        </w:r>
      </w:del>
    </w:p>
    <w:p>
      <w:pPr>
        <w:pStyle w:val="Normal"/>
        <w:ind w:left="461" w:hanging="0"/>
        <w:rPr>
          <w:del w:id="1654" w:author="Ted Flanigan" w:date="2005-03-18T03:32:00Z"/>
        </w:rPr>
      </w:pPr>
      <w:del w:id="1653" w:author="Ted Flanigan" w:date="2005-03-18T03:32:00Z">
        <w:r>
          <w:rPr/>
          <w:delText>January 10</w:delText>
          <w:tab/>
          <w:delText>Contractor Training for additional Catalina Ballast &amp; Bulb crew members</w:delText>
        </w:r>
      </w:del>
    </w:p>
    <w:p>
      <w:pPr>
        <w:pStyle w:val="Normal"/>
        <w:ind w:left="461" w:hanging="1440"/>
        <w:rPr>
          <w:del w:id="1658" w:author="Ted Flanigan" w:date="2005-03-18T03:32:00Z"/>
        </w:rPr>
      </w:pPr>
      <w:ins w:id="1655" w:author=" Ted Flanigan" w:date="2005-02-22T14:33:00Z">
        <w:del w:id="1656" w:author="Ted Flanigan" w:date="2005-03-18T03:32:00Z">
          <w:r>
            <w:rPr/>
            <w:tab/>
          </w:r>
        </w:del>
      </w:ins>
      <w:del w:id="1657" w:author="Ted Flanigan" w:date="2005-03-18T03:32:00Z">
        <w:r>
          <w:rPr/>
          <w:delText>January 11</w:delText>
          <w:tab/>
          <w:delText>First viewing of PSA produced by Com. College student Thien Pham</w:delText>
        </w:r>
      </w:del>
    </w:p>
    <w:p>
      <w:pPr>
        <w:pStyle w:val="Normal"/>
        <w:widowControl/>
        <w:bidi w:val="0"/>
        <w:ind w:left="461" w:hanging="1440"/>
        <w:rPr>
          <w:del w:id="1660" w:author="Ted Flanigan" w:date="2005-03-18T03:32:00Z"/>
        </w:rPr>
      </w:pPr>
      <w:del w:id="1659" w:author="Ted Flanigan" w:date="2005-03-18T03:32:00Z">
        <w:r>
          <w:rPr/>
          <w:delText>January 11</w:delText>
          <w:tab/>
          <w:delText>PEAK development team meeting with Pixelpushers on software</w:delText>
        </w:r>
      </w:del>
    </w:p>
    <w:p>
      <w:pPr>
        <w:pStyle w:val="Normal"/>
        <w:widowControl/>
        <w:bidi w:val="0"/>
        <w:ind w:left="461" w:hanging="1440"/>
        <w:rPr>
          <w:del w:id="1662" w:author="Ted Flanigan" w:date="2005-03-18T03:32:00Z"/>
        </w:rPr>
      </w:pPr>
      <w:del w:id="1661" w:author="Ted Flanigan" w:date="2005-03-18T03:32:00Z">
        <w:r>
          <w:rPr/>
          <w:delText>January 11</w:delText>
          <w:tab/>
          <w:delText>Hermosa Beach City Council PEAK Artwork Contest Recognition</w:delText>
        </w:r>
      </w:del>
    </w:p>
    <w:p>
      <w:pPr>
        <w:pStyle w:val="Normal"/>
        <w:widowControl/>
        <w:bidi w:val="0"/>
        <w:ind w:left="461" w:hanging="1440"/>
        <w:rPr>
          <w:del w:id="1668" w:author="Ted Flanigan" w:date="2005-03-18T03:32:00Z"/>
        </w:rPr>
      </w:pPr>
      <w:ins w:id="1663" w:author=" Ted Flanigan" w:date="2005-02-22T14:17:00Z">
        <w:del w:id="1664" w:author="Ted Flanigan" w:date="2005-03-18T03:32:00Z">
          <w:r>
            <w:rPr/>
            <w:delText>January 12</w:delText>
          </w:r>
        </w:del>
      </w:ins>
      <w:ins w:id="1665" w:author=" Ted Flanigan" w:date="2005-02-22T14:17:00Z">
        <w:del w:id="1666" w:author="Ted Flanigan" w:date="2005-03-18T03:32:00Z">
          <w:r>
            <w:rPr>
              <w:vertAlign w:val="superscript"/>
            </w:rPr>
            <w:tab/>
          </w:r>
        </w:del>
      </w:ins>
      <w:del w:id="1667" w:author="Ted Flanigan" w:date="2005-03-18T03:32:00Z">
        <w:r>
          <w:rPr/>
          <w:delText>PEAK development team mini-meeting with Pixelpushers</w:delText>
        </w:r>
      </w:del>
    </w:p>
    <w:p>
      <w:pPr>
        <w:pStyle w:val="Normal"/>
        <w:widowControl/>
        <w:bidi w:val="0"/>
        <w:ind w:left="461" w:hanging="1440"/>
        <w:rPr>
          <w:del w:id="1670" w:author="Ted Flanigan" w:date="2005-03-18T03:32:00Z"/>
        </w:rPr>
      </w:pPr>
      <w:del w:id="1669" w:author="Ted Flanigan" w:date="2005-03-18T03:32:00Z">
        <w:r>
          <w:rPr/>
          <w:delText>January 12</w:delText>
          <w:tab/>
          <w:delText>Flanigan is keynote speaker for USGBC-LA chapter meeting in Torrance</w:delText>
        </w:r>
      </w:del>
    </w:p>
    <w:p>
      <w:pPr>
        <w:pStyle w:val="Normal"/>
        <w:ind w:left="461" w:hanging="0"/>
        <w:rPr>
          <w:del w:id="1672" w:author="Ted Flanigan" w:date="2005-03-18T03:32:00Z"/>
        </w:rPr>
      </w:pPr>
      <w:del w:id="1671" w:author="Ted Flanigan" w:date="2005-03-18T03:32:00Z">
        <w:r>
          <w:rPr/>
          <w:delText>January 12</w:delText>
          <w:tab/>
          <w:delText>Planning for Santa Monica Small Business Tune-Ups</w:delText>
        </w:r>
      </w:del>
    </w:p>
    <w:p>
      <w:pPr>
        <w:pStyle w:val="Normal"/>
        <w:ind w:left="461" w:hanging="0"/>
        <w:rPr>
          <w:del w:id="1674" w:author="Ted Flanigan" w:date="2005-03-18T03:32:00Z"/>
        </w:rPr>
      </w:pPr>
      <w:del w:id="1673" w:author="Ted Flanigan" w:date="2005-03-18T03:32:00Z">
        <w:r>
          <w:rPr/>
          <w:delText>January 12</w:delText>
          <w:tab/>
          <w:delText>Energy Rally, Mariposa Villas, Irvine</w:delText>
        </w:r>
      </w:del>
    </w:p>
    <w:p>
      <w:pPr>
        <w:pStyle w:val="Normal"/>
        <w:tabs>
          <w:tab w:val="clear" w:pos="720"/>
          <w:tab w:val="left" w:pos="1440" w:leader="none"/>
        </w:tabs>
        <w:ind w:left="461" w:hanging="0"/>
        <w:rPr>
          <w:del w:id="1676" w:author="Ted Flanigan" w:date="2005-03-18T03:32:00Z"/>
        </w:rPr>
      </w:pPr>
      <w:del w:id="1675" w:author="Ted Flanigan" w:date="2005-03-18T03:32:00Z">
        <w:r>
          <w:rPr/>
          <w:delText>January 14</w:delText>
          <w:tab/>
          <w:delText>Flanigan attend Social Venture conference in Claremont for non-profits</w:delText>
        </w:r>
      </w:del>
    </w:p>
    <w:p>
      <w:pPr>
        <w:pStyle w:val="Normal"/>
        <w:ind w:left="461" w:hanging="0"/>
        <w:rPr>
          <w:del w:id="1678" w:author="Ted Flanigan" w:date="2005-03-18T03:32:00Z"/>
        </w:rPr>
      </w:pPr>
      <w:del w:id="1677" w:author="Ted Flanigan" w:date="2005-03-18T03:32:00Z">
        <w:r>
          <w:rPr/>
          <w:delText>January 17</w:delText>
          <w:tab/>
          <w:delText>First of six meetings with UCI Graduate School of Management group</w:delText>
        </w:r>
      </w:del>
    </w:p>
    <w:p>
      <w:pPr>
        <w:pStyle w:val="Normal"/>
        <w:ind w:left="461" w:hanging="0"/>
        <w:rPr>
          <w:del w:id="1680" w:author="Ted Flanigan" w:date="2005-03-18T03:32:00Z"/>
        </w:rPr>
      </w:pPr>
      <w:del w:id="1679" w:author="Ted Flanigan" w:date="2005-03-18T03:32:00Z">
        <w:r>
          <w:rPr/>
          <w:delText>January 17</w:delText>
          <w:tab/>
          <w:delText>Strategic planning session for Partnership public relations in 2005</w:delText>
        </w:r>
      </w:del>
    </w:p>
    <w:p>
      <w:pPr>
        <w:pStyle w:val="Normal"/>
        <w:ind w:left="461" w:hanging="0"/>
        <w:rPr>
          <w:del w:id="1682" w:author="Ted Flanigan" w:date="2005-03-18T03:32:00Z"/>
        </w:rPr>
      </w:pPr>
      <w:del w:id="1681" w:author="Ted Flanigan" w:date="2005-03-18T03:32:00Z">
        <w:r>
          <w:rPr/>
          <w:delText>January 18</w:delText>
          <w:tab/>
          <w:delText>Ride-along with Ace &amp; Sons Construction in Palm Desert</w:delText>
        </w:r>
      </w:del>
    </w:p>
    <w:p>
      <w:pPr>
        <w:pStyle w:val="Normal"/>
        <w:ind w:left="461" w:hanging="0"/>
        <w:rPr>
          <w:del w:id="1684" w:author="Ted Flanigan" w:date="2005-03-18T03:32:00Z"/>
        </w:rPr>
      </w:pPr>
      <w:del w:id="1683" w:author="Ted Flanigan" w:date="2005-03-18T03:32:00Z">
        <w:r>
          <w:rPr/>
          <w:delText>January 19</w:delText>
          <w:tab/>
          <w:delText>Telephone activity planning and status meeting with Santa Clarita team</w:delText>
        </w:r>
      </w:del>
    </w:p>
    <w:p>
      <w:pPr>
        <w:pStyle w:val="Normal"/>
        <w:tabs>
          <w:tab w:val="clear" w:pos="720"/>
          <w:tab w:val="left" w:pos="1440" w:leader="none"/>
        </w:tabs>
        <w:ind w:left="461" w:hanging="0"/>
        <w:rPr>
          <w:del w:id="1686" w:author="Ted Flanigan" w:date="2005-03-18T03:32:00Z"/>
        </w:rPr>
      </w:pPr>
      <w:del w:id="1685" w:author="Ted Flanigan" w:date="2005-03-18T03:32:00Z">
        <w:r>
          <w:rPr/>
          <w:delText>January 20</w:delText>
          <w:tab/>
          <w:delText>Flanigan visits TLs in Cathedral City, Palm Desert, and Moreno Valley</w:delText>
        </w:r>
      </w:del>
    </w:p>
    <w:p>
      <w:pPr>
        <w:pStyle w:val="Normal"/>
        <w:ind w:left="461" w:hanging="0"/>
        <w:rPr>
          <w:del w:id="1688" w:author="Ted Flanigan" w:date="2005-03-18T03:32:00Z"/>
        </w:rPr>
      </w:pPr>
      <w:del w:id="1687" w:author="Ted Flanigan" w:date="2005-03-18T03:32:00Z">
        <w:r>
          <w:rPr/>
          <w:delText>January 20</w:delText>
          <w:tab/>
          <w:delText>Visit apartment complexes, candidates for Tune-Ups, Moreno Valley</w:delText>
        </w:r>
      </w:del>
    </w:p>
    <w:p>
      <w:pPr>
        <w:pStyle w:val="Normal"/>
        <w:ind w:left="461" w:hanging="1440"/>
        <w:rPr>
          <w:del w:id="1692" w:author="Ted Flanigan" w:date="2005-03-18T03:32:00Z"/>
        </w:rPr>
      </w:pPr>
      <w:ins w:id="1689" w:author=" Ted Flanigan" w:date="2005-02-22T14:33:00Z">
        <w:del w:id="1690" w:author="Ted Flanigan" w:date="2005-03-18T03:32:00Z">
          <w:r>
            <w:rPr/>
            <w:tab/>
          </w:r>
        </w:del>
      </w:ins>
      <w:del w:id="1691" w:author="Ted Flanigan" w:date="2005-03-18T03:32:00Z">
        <w:r>
          <w:rPr/>
          <w:delText>January 21</w:delText>
          <w:tab/>
          <w:delText>Staff attends Ca. League of Women Voters Electricity Conference in LA</w:delText>
        </w:r>
      </w:del>
    </w:p>
    <w:p>
      <w:pPr>
        <w:pStyle w:val="Normal"/>
        <w:ind w:left="461" w:hanging="1440"/>
        <w:rPr>
          <w:del w:id="1696" w:author="Ted Flanigan" w:date="2005-03-18T03:32:00Z"/>
        </w:rPr>
      </w:pPr>
      <w:ins w:id="1693" w:author=" Ted Flanigan" w:date="2005-02-22T14:33:00Z">
        <w:del w:id="1694" w:author="Ted Flanigan" w:date="2005-03-18T03:32:00Z">
          <w:r>
            <w:rPr/>
            <w:tab/>
          </w:r>
        </w:del>
      </w:ins>
      <w:del w:id="1695" w:author="Ted Flanigan" w:date="2005-03-18T03:32:00Z">
        <w:r>
          <w:rPr/>
          <w:delText>January 21</w:delText>
          <w:tab/>
          <w:delText>Energy Rally, Telecu Apartments, Moreno Valley</w:delText>
        </w:r>
      </w:del>
    </w:p>
    <w:p>
      <w:pPr>
        <w:pStyle w:val="Normal"/>
        <w:tabs>
          <w:tab w:val="clear" w:pos="720"/>
          <w:tab w:val="left" w:pos="1440" w:leader="none"/>
        </w:tabs>
        <w:ind w:left="461" w:hanging="0"/>
        <w:rPr>
          <w:del w:id="1698" w:author="Ted Flanigan" w:date="2005-03-18T03:32:00Z"/>
        </w:rPr>
      </w:pPr>
      <w:del w:id="1697" w:author="Ted Flanigan" w:date="2005-03-18T03:32:00Z">
        <w:r>
          <w:rPr/>
          <w:delText>January 22</w:delText>
          <w:tab/>
          <w:delText>Flanigan has strategy meeting with G Rodrigues in Manhattan Beach</w:delText>
        </w:r>
      </w:del>
    </w:p>
    <w:p>
      <w:pPr>
        <w:pStyle w:val="Normal"/>
        <w:ind w:left="461" w:hanging="0"/>
        <w:rPr>
          <w:del w:id="1700" w:author="Ted Flanigan" w:date="2005-03-18T03:32:00Z"/>
        </w:rPr>
      </w:pPr>
      <w:del w:id="1699" w:author="Ted Flanigan" w:date="2005-03-18T03:32:00Z">
        <w:r>
          <w:rPr/>
          <w:delText>January 22</w:delText>
          <w:tab/>
          <w:delText>Energy Rally with Women’s Group (Lo Que Se), Santa Clarita</w:delText>
        </w:r>
      </w:del>
    </w:p>
    <w:p>
      <w:pPr>
        <w:pStyle w:val="Normal"/>
        <w:ind w:left="461" w:hanging="1440"/>
        <w:rPr>
          <w:del w:id="1704" w:author="Ted Flanigan" w:date="2005-03-18T03:32:00Z"/>
        </w:rPr>
      </w:pPr>
      <w:ins w:id="1701" w:author=" Ted Flanigan" w:date="2005-02-22T14:33:00Z">
        <w:del w:id="1702" w:author="Ted Flanigan" w:date="2005-03-18T03:32:00Z">
          <w:r>
            <w:rPr/>
            <w:tab/>
          </w:r>
        </w:del>
      </w:ins>
      <w:del w:id="1703" w:author="Ted Flanigan" w:date="2005-03-18T03:32:00Z">
        <w:r>
          <w:rPr/>
          <w:delText>January 25</w:delText>
          <w:tab/>
          <w:delText>Comm. Energy Partnership Executive Committee mtg in Santa Monica</w:delText>
        </w:r>
      </w:del>
    </w:p>
    <w:p>
      <w:pPr>
        <w:pStyle w:val="Normal"/>
        <w:widowControl/>
        <w:bidi w:val="0"/>
        <w:ind w:left="461" w:hanging="1440"/>
        <w:rPr>
          <w:del w:id="1710" w:author="Ted Flanigan" w:date="2005-03-18T03:32:00Z"/>
        </w:rPr>
      </w:pPr>
      <w:ins w:id="1705" w:author=" Ted Flanigan" w:date="2005-02-22T14:17:00Z">
        <w:del w:id="1706" w:author="Ted Flanigan" w:date="2005-03-18T03:32:00Z">
          <w:r>
            <w:rPr/>
            <w:delText>January 25</w:delText>
          </w:r>
        </w:del>
      </w:ins>
      <w:ins w:id="1707" w:author=" Ted Flanigan" w:date="2005-02-22T14:17:00Z">
        <w:del w:id="1708" w:author="Ted Flanigan" w:date="2005-03-18T03:32:00Z">
          <w:r>
            <w:rPr>
              <w:vertAlign w:val="superscript"/>
            </w:rPr>
            <w:tab/>
          </w:r>
        </w:del>
      </w:ins>
      <w:del w:id="1709" w:author="Ted Flanigan" w:date="2005-03-18T03:32:00Z">
        <w:r>
          <w:rPr/>
          <w:delText>PEAK Teacher Training and Orientation meeting at Corona-Norco USD</w:delText>
        </w:r>
      </w:del>
    </w:p>
    <w:p>
      <w:pPr>
        <w:pStyle w:val="Normal"/>
        <w:ind w:left="461" w:hanging="1440"/>
        <w:rPr>
          <w:del w:id="1714" w:author="Ted Flanigan" w:date="2005-03-18T03:32:00Z"/>
        </w:rPr>
      </w:pPr>
      <w:ins w:id="1711" w:author=" Ted Flanigan" w:date="2005-02-22T14:34:00Z">
        <w:del w:id="1712" w:author="Ted Flanigan" w:date="2005-03-18T03:32:00Z">
          <w:r>
            <w:rPr/>
            <w:tab/>
          </w:r>
        </w:del>
      </w:ins>
      <w:del w:id="1713" w:author="Ted Flanigan" w:date="2005-03-18T03:32:00Z">
        <w:r>
          <w:rPr/>
          <w:delText>January 26</w:delText>
          <w:tab/>
          <w:delText>Small Business brochures sent to Hermosa Beach Chamber of Commerce</w:delText>
        </w:r>
      </w:del>
    </w:p>
    <w:p>
      <w:pPr>
        <w:pStyle w:val="Normal"/>
        <w:ind w:left="461" w:hanging="1440"/>
        <w:rPr>
          <w:del w:id="1718" w:author="Ted Flanigan" w:date="2005-03-18T03:32:00Z"/>
        </w:rPr>
      </w:pPr>
      <w:ins w:id="1715" w:author=" Ted Flanigan" w:date="2005-02-22T14:34:00Z">
        <w:del w:id="1716" w:author="Ted Flanigan" w:date="2005-03-18T03:32:00Z">
          <w:r>
            <w:rPr/>
            <w:tab/>
          </w:r>
        </w:del>
      </w:ins>
      <w:del w:id="1717" w:author="Ted Flanigan" w:date="2005-03-18T03:32:00Z">
        <w:r>
          <w:rPr/>
          <w:delText>January 26</w:delText>
          <w:tab/>
          <w:delText>Flanigan and Nicols conduct activity planning with Palm Desert Greens</w:delText>
        </w:r>
      </w:del>
    </w:p>
    <w:p>
      <w:pPr>
        <w:pStyle w:val="Normal"/>
        <w:ind w:left="461" w:hanging="0"/>
        <w:rPr>
          <w:del w:id="1720" w:author="Ted Flanigan" w:date="2005-03-18T03:32:00Z"/>
        </w:rPr>
      </w:pPr>
      <w:del w:id="1719" w:author="Ted Flanigan" w:date="2005-03-18T03:32:00Z">
        <w:r>
          <w:rPr/>
          <w:delText>January 26</w:delText>
          <w:tab/>
          <w:delText>Energy Rally, Rancho San Joaquin Apartment Complex, Irvine</w:delText>
        </w:r>
      </w:del>
    </w:p>
    <w:p>
      <w:pPr>
        <w:pStyle w:val="Normal"/>
        <w:ind w:left="461" w:hanging="1440"/>
        <w:rPr>
          <w:del w:id="1724" w:author="Ted Flanigan" w:date="2005-03-18T03:32:00Z"/>
        </w:rPr>
      </w:pPr>
      <w:ins w:id="1721" w:author=" Ted Flanigan" w:date="2005-02-22T14:34:00Z">
        <w:del w:id="1722" w:author="Ted Flanigan" w:date="2005-03-18T03:32:00Z">
          <w:r>
            <w:rPr/>
            <w:tab/>
          </w:r>
        </w:del>
      </w:ins>
      <w:del w:id="1723" w:author="Ted Flanigan" w:date="2005-03-18T03:32:00Z">
        <w:r>
          <w:rPr/>
          <w:delText>January 27</w:delText>
          <w:tab/>
          <w:delText>Coalition attends USGBC-OC chapter meeting with Terry Tamminen</w:delText>
        </w:r>
      </w:del>
    </w:p>
    <w:p>
      <w:pPr>
        <w:pStyle w:val="Normal"/>
        <w:widowControl/>
        <w:bidi w:val="0"/>
        <w:ind w:left="461" w:hanging="1440"/>
        <w:rPr>
          <w:del w:id="1726" w:author="Ted Flanigan" w:date="2005-03-18T03:32:00Z"/>
        </w:rPr>
      </w:pPr>
      <w:del w:id="1725" w:author="Ted Flanigan" w:date="2005-03-18T03:32:00Z">
        <w:r>
          <w:rPr/>
          <w:delText>January 28</w:delText>
          <w:tab/>
          <w:delText>Visit apartment complexes, candidates for Tune-Ups, Moreno Valley</w:delText>
        </w:r>
      </w:del>
    </w:p>
    <w:p>
      <w:pPr>
        <w:pStyle w:val="Normal"/>
        <w:widowControl/>
        <w:bidi w:val="0"/>
        <w:ind w:left="461" w:hanging="1440"/>
        <w:rPr>
          <w:del w:id="1728" w:author="Ted Flanigan" w:date="2005-03-18T03:32:00Z"/>
        </w:rPr>
      </w:pPr>
      <w:del w:id="1727" w:author="Ted Flanigan" w:date="2005-03-18T03:32:00Z">
        <w:r>
          <w:rPr/>
          <w:delText>January 28</w:delText>
          <w:tab/>
          <w:delText>PEAK development team meeting with Pixelpushers on software</w:delText>
        </w:r>
      </w:del>
    </w:p>
    <w:p>
      <w:pPr>
        <w:pStyle w:val="Normal"/>
        <w:widowControl/>
        <w:bidi w:val="0"/>
        <w:ind w:left="461" w:hanging="1440"/>
        <w:rPr>
          <w:del w:id="1734" w:author="Ted Flanigan" w:date="2005-03-18T03:32:00Z"/>
        </w:rPr>
      </w:pPr>
      <w:ins w:id="1729" w:author=" Ted Flanigan" w:date="2005-02-22T14:17:00Z">
        <w:del w:id="1730" w:author="Ted Flanigan" w:date="2005-03-18T03:32:00Z">
          <w:r>
            <w:rPr/>
            <w:delText>January 28</w:delText>
          </w:r>
        </w:del>
      </w:ins>
      <w:ins w:id="1731" w:author=" Ted Flanigan" w:date="2005-02-22T14:17:00Z">
        <w:del w:id="1732" w:author="Ted Flanigan" w:date="2005-03-18T03:32:00Z">
          <w:r>
            <w:rPr>
              <w:vertAlign w:val="superscript"/>
            </w:rPr>
            <w:tab/>
          </w:r>
        </w:del>
      </w:ins>
      <w:del w:id="1733" w:author="Ted Flanigan" w:date="2005-03-18T03:32:00Z">
        <w:r>
          <w:rPr/>
          <w:delText>Meeting with Bob Curley to discuss Irvine USD after-school PEAK clubs</w:delText>
        </w:r>
      </w:del>
    </w:p>
    <w:p>
      <w:pPr>
        <w:pStyle w:val="Normal"/>
        <w:widowControl/>
        <w:bidi w:val="0"/>
        <w:ind w:left="461" w:hanging="1440"/>
        <w:rPr>
          <w:del w:id="1736" w:author="Ted Flanigan" w:date="2005-03-18T03:32:00Z"/>
        </w:rPr>
      </w:pPr>
      <w:del w:id="1735" w:author="Ted Flanigan" w:date="2005-03-18T03:32:00Z">
        <w:r>
          <w:rPr/>
          <w:delText>January 29</w:delText>
          <w:tab/>
          <w:delText>Ride-along with Catalina (Irvine) and Ace &amp; Sons (MoVal)</w:delText>
        </w:r>
      </w:del>
    </w:p>
    <w:p>
      <w:pPr>
        <w:pStyle w:val="Normal"/>
        <w:ind w:left="461" w:hanging="0"/>
        <w:rPr>
          <w:del w:id="1738" w:author="Ted Flanigan" w:date="2005-03-18T03:32:00Z"/>
        </w:rPr>
      </w:pPr>
      <w:del w:id="1737" w:author="Ted Flanigan" w:date="2005-03-18T03:32:00Z">
        <w:r>
          <w:rPr/>
          <w:delText>January 31</w:delText>
          <w:tab/>
          <w:delText>Presentation to HOA Board re: Tune-Ups at City Walk Condos, Brea</w:delText>
        </w:r>
      </w:del>
    </w:p>
    <w:p>
      <w:pPr>
        <w:pStyle w:val="Normal"/>
        <w:rPr>
          <w:rFonts w:ascii="Arial" w:hAnsi="Arial" w:cs="Arial"/>
          <w:b/>
          <w:b/>
          <w:del w:id="1740" w:author="Ted Flanigan" w:date="2005-03-18T03:32:00Z"/>
        </w:rPr>
      </w:pPr>
      <w:del w:id="1739" w:author="Ted Flanigan" w:date="2005-03-18T03:32:00Z">
        <w:r>
          <w:rPr>
            <w:rFonts w:cs="Arial" w:ascii="Arial" w:hAnsi="Arial"/>
            <w:b/>
          </w:rPr>
        </w:r>
      </w:del>
    </w:p>
    <w:p>
      <w:pPr>
        <w:pStyle w:val="Normal"/>
        <w:ind w:left="461" w:hanging="0"/>
        <w:rPr>
          <w:del w:id="1746" w:author="Ted Flanigan" w:date="2005-03-18T03:32:00Z"/>
        </w:rPr>
      </w:pPr>
      <w:ins w:id="1741" w:author=" Ted Flanigan" w:date="2005-02-22T14:17:00Z">
        <w:del w:id="1742" w:author="Ted Flanigan" w:date="2005-03-18T03:32:00Z">
          <w:r>
            <w:rPr>
              <w:b/>
            </w:rPr>
            <w:delText>Executive Committee</w:delText>
          </w:r>
        </w:del>
      </w:ins>
      <w:ins w:id="1743" w:author=" Ted Flanigan" w:date="2005-02-22T14:28:00Z">
        <w:del w:id="1744" w:author="Ted Flanigan" w:date="2005-03-18T03:32:00Z">
          <w:r>
            <w:rPr>
              <w:b/>
            </w:rPr>
            <w:delText xml:space="preserve">: </w:delText>
          </w:r>
        </w:del>
      </w:ins>
      <w:del w:id="1745" w:author="Ted Flanigan" w:date="2005-03-18T03:32:00Z">
        <w:r>
          <w:rPr/>
          <w:delText xml:space="preserve">January also convened the second meeting of the Community Energy Partnership Executive Committee, this time on the pier in Santa Monica. And far from a rubber-stamping organization, the Executive Committee has taken on a stature of great importance. Its members are keen on building upon the Community Energy Partnership model, finding new means of enhancing the model in coming funding cycles. The Executive Committee also sees the value of responding to the CPUC’s request that the Community Energy Partnership hold a special meeting in San Francisco to provide a case study of an effective utility-end-user partnership. </w:delText>
        </w:r>
      </w:del>
    </w:p>
    <w:p>
      <w:pPr>
        <w:pStyle w:val="Normal"/>
        <w:ind w:left="461" w:hanging="0"/>
        <w:rPr>
          <w:del w:id="1748" w:author="Ted Flanigan" w:date="2005-03-18T03:32:00Z"/>
        </w:rPr>
      </w:pPr>
      <w:del w:id="1747" w:author="Ted Flanigan" w:date="2005-03-18T03:32:00Z">
        <w:r>
          <w:rPr/>
        </w:r>
      </w:del>
    </w:p>
    <w:p>
      <w:pPr>
        <w:pStyle w:val="Normal"/>
        <w:ind w:left="461" w:hanging="0"/>
        <w:rPr>
          <w:del w:id="1754" w:author="Ted Flanigan" w:date="2005-03-18T03:57:00Z"/>
        </w:rPr>
      </w:pPr>
      <w:ins w:id="1749" w:author=" Ted Flanigan" w:date="2005-02-22T14:17:00Z">
        <w:del w:id="1750" w:author="Ted Flanigan" w:date="2005-03-18T03:32:00Z">
          <w:r>
            <w:rPr>
              <w:b/>
            </w:rPr>
            <w:delText>Operations Manager</w:delText>
          </w:r>
        </w:del>
      </w:ins>
      <w:ins w:id="1751" w:author=" Ted Flanigan" w:date="2005-02-22T14:28:00Z">
        <w:del w:id="1752" w:author="Ted Flanigan" w:date="2005-03-18T03:32:00Z">
          <w:r>
            <w:rPr>
              <w:b/>
            </w:rPr>
            <w:delText xml:space="preserve">: </w:delText>
          </w:r>
        </w:del>
      </w:ins>
      <w:del w:id="1753" w:author="Ted Flanigan" w:date="2005-03-18T03:32:00Z">
        <w:r>
          <w:rPr/>
          <w:delText>A second major management update relates to the Operations Manager position vacated by Kevin Gaines in December. During December and January, the position was recrafted and retooled. A job announcement was placed on the Idealist.org web site, and dozens of interesting resumes began to flow into the Coalition’s Irvine office. From there, the resumes were screened by Sheila Bailey, and reviewed by Ted Flanigan for scheduling of key prospects. A number of attractive candidates were interviewed, with at least one candidate being directed to serve as Communications Assistant and to replace the former Communications Assistant – James Matarese – who has joined the Business Energy Partnership team. Toward the end of the month, Russell Flanigan had been hired as the new Operations Manager. His first month will be off-site, planning to make Operations highly effective, with his first day in the office March 1.</w:delText>
        </w:r>
      </w:del>
    </w:p>
    <w:p>
      <w:pPr>
        <w:pStyle w:val="Normal"/>
        <w:ind w:left="461" w:hanging="0"/>
        <w:rPr>
          <w:del w:id="1756" w:author="Ted Flanigan" w:date="2005-03-18T03:57:00Z"/>
        </w:rPr>
      </w:pPr>
      <w:del w:id="1755" w:author="Ted Flanigan" w:date="2005-03-18T03:57:00Z">
        <w:r>
          <w:rPr/>
        </w:r>
      </w:del>
    </w:p>
    <w:p>
      <w:pPr>
        <w:pStyle w:val="Normal"/>
        <w:ind w:left="720" w:hanging="264"/>
        <w:rPr>
          <w:b/>
          <w:b/>
          <w:del w:id="1758" w:author=" Ted Flanigan" w:date="2005-01-21T12:07:00Z"/>
        </w:rPr>
      </w:pPr>
      <w:del w:id="1757" w:author=" Ted Flanigan" w:date="2005-01-21T12:07:00Z">
        <w:r>
          <w:rPr>
            <w:b/>
          </w:rPr>
        </w:r>
      </w:del>
    </w:p>
    <w:p>
      <w:pPr>
        <w:pStyle w:val="Normal"/>
        <w:ind w:left="456" w:hanging="0"/>
        <w:rPr>
          <w:del w:id="1760" w:author=" Ted Flanigan" w:date="2004-12-18T17:08:00Z"/>
        </w:rPr>
      </w:pPr>
      <w:del w:id="1759" w:author=" Ted Flanigan" w:date="2004-12-18T17:08:00Z">
        <w:r>
          <w:rPr/>
          <w:delText xml:space="preserve">The month of October 2004 was marked by a strong sense of progress for the Community Energy Partnership. In each participating city, activities are well underway and strategically planned. There is no laggard city. And while community events consume both the Operations group and the Communications group, dramatic gains are being made across the board with the PEAK Student Energy Actions program. Concurrently, the Coalition provides a strong management foundation and financial base for the project. The infrastructure built by the Coalition – supported by Edison and The Gas Company – includes an impressive roster of city personnel, dozens of school teachers and administrators, invaluable technical consultants, and installation contractors. </w:delText>
        </w:r>
      </w:del>
    </w:p>
    <w:p>
      <w:pPr>
        <w:pStyle w:val="Normal"/>
        <w:ind w:left="456" w:hanging="0"/>
        <w:rPr>
          <w:del w:id="1762" w:author=" Ted Flanigan" w:date="2004-12-18T17:08:00Z"/>
        </w:rPr>
      </w:pPr>
      <w:del w:id="1761" w:author=" Ted Flanigan" w:date="2004-12-18T17:08:00Z">
        <w:r>
          <w:rPr/>
        </w:r>
      </w:del>
    </w:p>
    <w:p>
      <w:pPr>
        <w:pStyle w:val="Normal"/>
        <w:numPr>
          <w:ilvl w:val="2"/>
          <w:numId w:val="16"/>
        </w:numPr>
        <w:ind w:left="432" w:hanging="0"/>
        <w:rPr>
          <w:b/>
          <w:b/>
          <w:ins w:id="1764" w:author="Ted Flanigan" w:date="2005-10-20T23:12:00Z"/>
        </w:rPr>
      </w:pPr>
      <w:ins w:id="1763" w:author="Darren Hanway" w:date="2004-12-14T13:35:00Z">
        <w:r>
          <w:rPr>
            <w:b/>
          </w:rPr>
          <w:t>Budgets and Expenditures</w:t>
        </w:r>
      </w:ins>
    </w:p>
    <w:p>
      <w:pPr>
        <w:pStyle w:val="Normal"/>
        <w:rPr>
          <w:b/>
          <w:b/>
          <w:ins w:id="1766" w:author="Ted Flanigan" w:date="2005-10-20T23:12:00Z"/>
        </w:rPr>
      </w:pPr>
      <w:ins w:id="1765" w:author="Ted Flanigan" w:date="2005-10-20T23:12:00Z">
        <w:r>
          <w:rPr>
            <w:b/>
          </w:rPr>
        </w:r>
      </w:ins>
    </w:p>
    <w:p>
      <w:pPr>
        <w:pStyle w:val="Normal"/>
        <w:ind w:left="456" w:hanging="0"/>
        <w:rPr>
          <w:del w:id="1768" w:author="Standard Configuration" w:date="2005-10-24T11:42:00Z"/>
        </w:rPr>
      </w:pPr>
      <w:ins w:id="1767" w:author="Ted Flanigan" w:date="2005-10-20T23:12:00Z">
        <w:r>
          <w:rPr/>
          <w:t>The month of September 2005 was marked by the Partnership’s highest monthly expenditure, fully $357,997, representing 165% of the calculated average monthly “burn rate” of $216,667. Of the $5.223 million project, the Partnership has now expended $2,945,654 in total, 56% of overall project funds.</w:t>
        </w:r>
      </w:ins>
    </w:p>
    <w:p>
      <w:pPr>
        <w:pStyle w:val="Normal"/>
        <w:widowControl/>
        <w:bidi w:val="0"/>
        <w:ind w:left="456" w:hanging="0"/>
        <w:rPr>
          <w:ins w:id="1770" w:author="Standard Configuration" w:date="2005-10-24T11:42:00Z"/>
        </w:rPr>
      </w:pPr>
      <w:ins w:id="1769" w:author="Standard Configuration" w:date="2005-10-24T11:42:00Z">
        <w:r>
          <w:rPr/>
        </w:r>
      </w:ins>
    </w:p>
    <w:p>
      <w:pPr>
        <w:pStyle w:val="Normal"/>
        <w:numPr>
          <w:ilvl w:val="0"/>
          <w:numId w:val="0"/>
        </w:numPr>
        <w:ind w:left="0" w:hanging="0"/>
        <w:rPr>
          <w:b/>
          <w:b/>
          <w:del w:id="1772" w:author="Standard Configuration" w:date="2005-10-24T11:42:00Z"/>
        </w:rPr>
      </w:pPr>
      <w:del w:id="1771" w:author="Standard Configuration" w:date="2005-10-24T11:42:00Z">
        <w:r>
          <w:rPr>
            <w:b/>
          </w:rPr>
        </w:r>
      </w:del>
    </w:p>
    <w:p>
      <w:pPr>
        <w:pStyle w:val="Normal"/>
        <w:ind w:left="456" w:hanging="0"/>
        <w:rPr>
          <w:b/>
          <w:b/>
          <w:del w:id="1774" w:author="Standard Configuration" w:date="2005-07-13T14:44:00Z"/>
        </w:rPr>
      </w:pPr>
      <w:del w:id="1773" w:author="Standard Configuration" w:date="2005-07-13T14:44:00Z">
        <w:r>
          <w:rPr>
            <w:b/>
          </w:rPr>
        </w:r>
      </w:del>
    </w:p>
    <w:p>
      <w:pPr>
        <w:pStyle w:val="Normal"/>
        <w:ind w:left="720" w:hanging="0"/>
        <w:rPr>
          <w:del w:id="1780" w:author="Gregory M. Haney" w:date="2005-06-23T13:53:00Z"/>
        </w:rPr>
      </w:pPr>
      <w:ins w:id="1775" w:author="Ted Flanigan" w:date="2005-06-22T07:49:00Z">
        <w:del w:id="1776" w:author="Gregory M. Haney" w:date="2005-06-23T13:53:00Z">
          <w:r>
            <w:rPr/>
            <w:delText xml:space="preserve">The month of May 2005 was marked by overall expenditures of $317,393.17, </w:delText>
          </w:r>
        </w:del>
      </w:ins>
      <w:ins w:id="1777" w:author="Ted Flanigan" w:date="2005-06-22T07:49:00Z">
        <w:del w:id="1778" w:author="Gregory M. Haney" w:date="2005-06-23T13:48:00Z">
          <w:r>
            <w:rPr/>
            <w:delText xml:space="preserve">146% of the calculated average monthly “burn rate” for the combined electric and gas efficiency program of $216,667, and </w:delText>
          </w:r>
        </w:del>
      </w:ins>
      <w:del w:id="1779" w:author="Gregory M. Haney" w:date="2005-06-23T13:53:00Z">
        <w:r>
          <w:rPr/>
          <w:delText>the largest monthly expenditure to date. Of the $5.223 million project, the Partnership has now expended $2,085,242, 40% of overall project funds.</w:delText>
        </w:r>
      </w:del>
    </w:p>
    <w:p>
      <w:pPr>
        <w:pStyle w:val="Normal"/>
        <w:ind w:left="720" w:hanging="0"/>
        <w:rPr>
          <w:del w:id="1782" w:author="Gregory M. Haney" w:date="2005-06-23T13:53:00Z"/>
        </w:rPr>
      </w:pPr>
      <w:del w:id="1781" w:author="Gregory M. Haney" w:date="2005-06-23T13:53:00Z">
        <w:r>
          <w:rPr/>
        </w:r>
      </w:del>
    </w:p>
    <w:p>
      <w:pPr>
        <w:pStyle w:val="Normal"/>
        <w:widowControl/>
        <w:bidi w:val="0"/>
        <w:ind w:left="720" w:hanging="0"/>
        <w:rPr>
          <w:b/>
          <w:b/>
          <w:u w:val="single"/>
          <w:del w:id="1784" w:author="Gregory M. Haney" w:date="2005-06-23T13:53:00Z"/>
        </w:rPr>
      </w:pPr>
      <w:del w:id="1783" w:author="Gregory M. Haney" w:date="2005-06-23T13:53:00Z">
        <w:r>
          <w:rPr>
            <w:b/>
            <w:u w:val="single"/>
          </w:rPr>
          <w:delText>Financial Summary</w:delText>
          <w:tab/>
        </w:r>
      </w:del>
    </w:p>
    <w:p>
      <w:pPr>
        <w:pStyle w:val="Normal"/>
        <w:tabs>
          <w:tab w:val="left" w:pos="720" w:leader="none"/>
          <w:tab w:val="right" w:pos="6480" w:leader="none"/>
        </w:tabs>
        <w:ind w:left="720" w:hanging="0"/>
        <w:rPr>
          <w:b/>
          <w:b/>
          <w:u w:val="single"/>
          <w:del w:id="1786" w:author="Gregory M. Haney" w:date="2005-06-23T13:53:00Z"/>
        </w:rPr>
      </w:pPr>
      <w:del w:id="1785" w:author="Gregory M. Haney" w:date="2005-06-23T13:53:00Z">
        <w:r>
          <w:rPr>
            <w:b/>
            <w:u w:val="single"/>
          </w:rPr>
        </w:r>
      </w:del>
    </w:p>
    <w:p>
      <w:pPr>
        <w:pStyle w:val="Normal"/>
        <w:tabs>
          <w:tab w:val="left" w:pos="720" w:leader="none"/>
          <w:tab w:val="right" w:pos="6480" w:leader="none"/>
        </w:tabs>
        <w:ind w:left="720" w:hanging="0"/>
        <w:rPr>
          <w:del w:id="1788" w:author="Gregory M. Haney" w:date="2005-06-23T13:53:00Z"/>
        </w:rPr>
      </w:pPr>
      <w:del w:id="1787" w:author="Gregory M. Haney" w:date="2005-06-23T13:53:00Z">
        <w:r>
          <w:rPr/>
          <w:delText>Community Energy Partnership budget</w:delText>
          <w:tab/>
          <w:delText>$5,223,000</w:delText>
        </w:r>
      </w:del>
    </w:p>
    <w:p>
      <w:pPr>
        <w:pStyle w:val="Normal"/>
        <w:tabs>
          <w:tab w:val="left" w:pos="720" w:leader="none"/>
          <w:tab w:val="right" w:pos="6480" w:leader="none"/>
        </w:tabs>
        <w:ind w:left="720" w:hanging="0"/>
        <w:rPr>
          <w:del w:id="1790" w:author="Gregory M. Haney" w:date="2005-06-23T13:53:00Z"/>
        </w:rPr>
      </w:pPr>
      <w:del w:id="1789" w:author="Gregory M. Haney" w:date="2005-06-23T13:53:00Z">
        <w:r>
          <w:rPr/>
          <w:delText>May 2005 expenditures</w:delText>
          <w:tab/>
          <w:delText>$317,393.17</w:delText>
        </w:r>
      </w:del>
    </w:p>
    <w:p>
      <w:pPr>
        <w:pStyle w:val="Normal"/>
        <w:tabs>
          <w:tab w:val="left" w:pos="720" w:leader="none"/>
          <w:tab w:val="right" w:pos="6480" w:leader="none"/>
        </w:tabs>
        <w:ind w:left="720" w:hanging="0"/>
        <w:rPr>
          <w:del w:id="1792" w:author="Gregory M. Haney" w:date="2005-06-23T13:53:00Z"/>
        </w:rPr>
      </w:pPr>
      <w:del w:id="1791" w:author="Gregory M. Haney" w:date="2005-06-23T13:53:00Z">
        <w:r>
          <w:rPr/>
          <w:delText>May as percent of total</w:delText>
          <w:tab/>
          <w:delText>6 %</w:delText>
        </w:r>
      </w:del>
    </w:p>
    <w:p>
      <w:pPr>
        <w:pStyle w:val="Normal"/>
        <w:tabs>
          <w:tab w:val="left" w:pos="720" w:leader="none"/>
          <w:tab w:val="right" w:pos="6480" w:leader="none"/>
        </w:tabs>
        <w:ind w:left="720" w:hanging="0"/>
        <w:rPr>
          <w:del w:id="1794" w:author="Gregory M. Haney" w:date="2005-06-23T13:48:00Z"/>
        </w:rPr>
      </w:pPr>
      <w:del w:id="1793" w:author="Gregory M. Haney" w:date="2005-06-23T13:48:00Z">
        <w:r>
          <w:rPr/>
          <w:delText>Expenditures as percent of flat-line projection</w:delText>
          <w:tab/>
          <w:delText>146 %</w:delText>
        </w:r>
      </w:del>
    </w:p>
    <w:p>
      <w:pPr>
        <w:pStyle w:val="Normal"/>
        <w:tabs>
          <w:tab w:val="left" w:pos="720" w:leader="none"/>
          <w:tab w:val="right" w:pos="6480" w:leader="none"/>
        </w:tabs>
        <w:ind w:left="720" w:hanging="0"/>
        <w:rPr>
          <w:del w:id="1796" w:author="Gregory M. Haney" w:date="2005-06-23T13:53:00Z"/>
        </w:rPr>
      </w:pPr>
      <w:del w:id="1795" w:author="Gregory M. Haney" w:date="2005-06-23T13:53:00Z">
        <w:r>
          <w:rPr/>
          <w:delText>Project expenditures to date</w:delText>
          <w:tab/>
          <w:delText>$2,085,242</w:delText>
        </w:r>
      </w:del>
    </w:p>
    <w:p>
      <w:pPr>
        <w:pStyle w:val="Normal"/>
        <w:tabs>
          <w:tab w:val="left" w:pos="720" w:leader="none"/>
          <w:tab w:val="right" w:pos="6480" w:leader="none"/>
        </w:tabs>
        <w:ind w:left="720" w:hanging="0"/>
        <w:rPr>
          <w:del w:id="1798" w:author="Gregory M. Haney" w:date="2005-06-23T13:53:00Z"/>
        </w:rPr>
      </w:pPr>
      <w:del w:id="1797" w:author="Gregory M. Haney" w:date="2005-06-23T13:53:00Z">
        <w:r>
          <w:rPr/>
          <w:delText>Project expenditures as percent of total</w:delText>
          <w:tab/>
          <w:delText>40%</w:delText>
        </w:r>
      </w:del>
    </w:p>
    <w:p>
      <w:pPr>
        <w:pStyle w:val="Normal"/>
        <w:rPr>
          <w:del w:id="1800" w:author="Gregory M. Haney" w:date="2005-06-23T13:53:00Z"/>
        </w:rPr>
      </w:pPr>
      <w:del w:id="1799" w:author="Gregory M. Haney" w:date="2005-06-23T13:53:00Z">
        <w:r>
          <w:rPr/>
        </w:r>
      </w:del>
    </w:p>
    <w:p>
      <w:pPr>
        <w:pStyle w:val="Normal"/>
        <w:ind w:left="456" w:hanging="0"/>
        <w:rPr>
          <w:del w:id="1802" w:author="Darren Hanway" w:date="2005-01-21T16:13:00Z"/>
        </w:rPr>
      </w:pPr>
      <w:del w:id="1801" w:author="Darren Hanway" w:date="2005-01-21T16:13:00Z">
        <w:r>
          <w:rPr/>
        </w:r>
      </w:del>
    </w:p>
    <w:p>
      <w:pPr>
        <w:pStyle w:val="Normal"/>
        <w:rPr>
          <w:del w:id="1804" w:author="Ted Flanigan" w:date="2005-05-20T12:21:00Z"/>
        </w:rPr>
      </w:pPr>
      <w:del w:id="1803" w:author="Ted Flanigan" w:date="2005-05-20T12:21:00Z">
        <w:r>
          <w:rPr/>
        </w:r>
      </w:del>
    </w:p>
    <w:p>
      <w:pPr>
        <w:pStyle w:val="Normal"/>
        <w:ind w:left="461" w:hanging="0"/>
        <w:rPr>
          <w:del w:id="1806" w:author="Ted Flanigan" w:date="2005-03-18T03:32:00Z"/>
        </w:rPr>
      </w:pPr>
      <w:del w:id="1805" w:author="Ted Flanigan" w:date="2005-03-18T03:32:00Z">
        <w:r>
          <w:rPr/>
          <w:delText>The month of January 2005 was marked by overall expenditures of $101, 154.07, 47% of the calculated average monthly “burn rate” of $216,667. Of the $5.2 million project, the Partnership has expended $1,466,960.68, 28.1% of overall project funds. As the Tune-Ups begin in earnest, the Coalition anticipates several months of greater-than-average expenditures.</w:delText>
        </w:r>
      </w:del>
    </w:p>
    <w:p>
      <w:pPr>
        <w:pStyle w:val="Normal"/>
        <w:rPr>
          <w:b/>
          <w:b/>
          <w:del w:id="1808" w:author=" Ted Flanigan" w:date="2004-12-18T17:27:00Z"/>
        </w:rPr>
      </w:pPr>
      <w:del w:id="1807" w:author=" Ted Flanigan" w:date="2004-12-18T17:27:00Z">
        <w:r>
          <w:rPr>
            <w:b/>
          </w:rPr>
        </w:r>
      </w:del>
    </w:p>
    <w:p>
      <w:pPr>
        <w:pStyle w:val="Normal"/>
        <w:ind w:left="456" w:hanging="0"/>
        <w:rPr>
          <w:b/>
          <w:b/>
        </w:rPr>
      </w:pPr>
      <w:r>
        <w:rPr>
          <w:b/>
        </w:rPr>
      </w:r>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1033"/>
        <w:gridCol w:w="569"/>
        <w:gridCol w:w="1049"/>
      </w:tblGrid>
      <w:tr>
        <w:trPr>
          <w:trHeight w:val="52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9" w:author="Standard Configuration" w:date="2005-10-24T11:42:00Z">
              <w:r>
                <w:rPr>
                  <w:sz w:val="16"/>
                  <w:szCs w:val="16"/>
                </w:rPr>
                <w:t xml:space="preserve">Budget and Expenditures </w:t>
              </w:r>
            </w:ins>
            <w:del w:id="1810" w:author="Standard Configuration" w:date="2005-02-23T08:22: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11" w:author="Standard Configuration" w:date="2005-10-24T11:42:00Z">
              <w:r>
                <w:rPr>
                  <w:sz w:val="16"/>
                  <w:szCs w:val="16"/>
                </w:rPr>
                <w:t>Budget</w:t>
              </w:r>
            </w:ins>
            <w:del w:id="1812" w:author="Standard Configuration" w:date="2005-02-23T08:22: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13" w:author="Standard Configuration" w:date="2005-10-24T11:42:00Z">
              <w:r>
                <w:rPr>
                  <w:sz w:val="16"/>
                  <w:szCs w:val="16"/>
                </w:rPr>
                <w:t>Sep-05</w:t>
              </w:r>
            </w:ins>
            <w:del w:id="1814" w:author="Standard Configuration" w:date="2005-02-23T08:22:00Z">
              <w:r>
                <w:rPr>
                  <w:sz w:val="16"/>
                  <w:szCs w:val="16"/>
                </w:rPr>
                <w:delText>Dec-04</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15" w:author="Standard Configuration" w:date="2005-10-24T11:42:00Z">
              <w:r>
                <w:rPr>
                  <w:sz w:val="16"/>
                  <w:szCs w:val="16"/>
                </w:rPr>
                <w:t>% of Bdgt</w:t>
              </w:r>
            </w:ins>
            <w:del w:id="1816" w:author="Standard Configuration" w:date="2005-02-23T08:22: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17" w:author="Standard Configuration" w:date="2005-10-24T11:42:00Z">
              <w:r>
                <w:rPr>
                  <w:sz w:val="16"/>
                  <w:szCs w:val="16"/>
                </w:rPr>
                <w:t>Cumulative</w:t>
              </w:r>
            </w:ins>
            <w:del w:id="1818" w:author="Standard Configuration" w:date="2005-02-23T08:22: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19" w:author="Standard Configuration" w:date="2005-10-24T11:42:00Z">
              <w:r>
                <w:rPr>
                  <w:sz w:val="16"/>
                  <w:szCs w:val="16"/>
                </w:rPr>
                <w:t>% of Bdgt</w:t>
              </w:r>
            </w:ins>
            <w:del w:id="1820" w:author="Standard Configuration" w:date="2005-02-23T08:22: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21" w:author="Standard Configuration" w:date="2005-10-24T11:42:00Z">
              <w:r>
                <w:rPr>
                  <w:sz w:val="16"/>
                  <w:szCs w:val="16"/>
                </w:rPr>
                <w:t>Committed</w:t>
              </w:r>
            </w:ins>
            <w:del w:id="1822" w:author="Standard Configuration" w:date="2005-02-23T08:22: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23" w:author="Standard Configuration" w:date="2005-10-24T11:42:00Z">
              <w:r>
                <w:rPr>
                  <w:sz w:val="16"/>
                  <w:szCs w:val="16"/>
                </w:rPr>
                <w:t>% of Bdgt</w:t>
              </w:r>
            </w:ins>
            <w:del w:id="1824" w:author="Standard Configuration" w:date="2005-02-23T08:22:00Z">
              <w:r>
                <w:rPr>
                  <w:sz w:val="16"/>
                  <w:szCs w:val="16"/>
                </w:rPr>
                <w:delText>% of Bdgt</w:delText>
              </w:r>
            </w:del>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25" w:author="Standard Configuration" w:date="2005-10-24T11:42:00Z">
              <w:r>
                <w:rPr>
                  <w:sz w:val="16"/>
                  <w:szCs w:val="16"/>
                </w:rPr>
                <w:t>Cumulative &amp; Committed</w:t>
              </w:r>
            </w:ins>
            <w:del w:id="1826" w:author="Standard Configuration" w:date="2005-02-23T08:22:00Z">
              <w:r>
                <w:rPr>
                  <w:sz w:val="16"/>
                  <w:szCs w:val="16"/>
                </w:rPr>
                <w:delText>Cumulative &amp; Committed</w:delText>
              </w:r>
            </w:del>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27" w:author="Standard Configuration" w:date="2005-10-24T11:42:00Z">
              <w:r>
                <w:rPr>
                  <w:sz w:val="16"/>
                  <w:szCs w:val="16"/>
                </w:rPr>
                <w:t>% of Bdgt</w:t>
              </w:r>
            </w:ins>
            <w:del w:id="1828" w:author="Standard Configuration" w:date="2005-02-23T08:22: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29" w:author="Standard Configuration" w:date="2005-10-24T11:42:00Z">
              <w:r>
                <w:rPr>
                  <w:sz w:val="16"/>
                  <w:szCs w:val="16"/>
                </w:rPr>
                <w:t>Unspent</w:t>
              </w:r>
            </w:ins>
            <w:del w:id="1830" w:author="Standard Configuration" w:date="2005-02-23T08:22:00Z">
              <w:r>
                <w:rPr>
                  <w:sz w:val="16"/>
                  <w:szCs w:val="16"/>
                </w:rPr>
                <w:delText>Unspent</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831" w:author="Standard Configuration" w:date="2005-10-24T11:42:00Z">
              <w:r>
                <w:rPr>
                  <w:sz w:val="16"/>
                  <w:szCs w:val="16"/>
                </w:rPr>
                <w:t>Total</w:t>
              </w:r>
            </w:ins>
            <w:del w:id="1832" w:author="Standard Configuration" w:date="2005-02-23T08:22: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33" w:author="Standard Configuration" w:date="2005-10-24T11:42:00Z">
              <w:r>
                <w:rPr>
                  <w:sz w:val="16"/>
                  <w:szCs w:val="16"/>
                </w:rPr>
                <w:t>$4,000,000</w:t>
              </w:r>
            </w:ins>
            <w:del w:id="1834" w:author="Standard Configuration" w:date="2005-02-23T08:22: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35" w:author="Standard Configuration" w:date="2005-10-24T11:42:00Z">
              <w:r>
                <w:rPr>
                  <w:sz w:val="16"/>
                  <w:szCs w:val="16"/>
                </w:rPr>
                <w:t>$343,345</w:t>
              </w:r>
            </w:ins>
            <w:del w:id="1836" w:author="Standard Configuration" w:date="2005-02-23T08:22:00Z">
              <w:r>
                <w:rPr>
                  <w:sz w:val="16"/>
                  <w:szCs w:val="16"/>
                </w:rPr>
                <w:delText>$242,072</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37" w:author="Standard Configuration" w:date="2005-10-24T11:42:00Z">
              <w:r>
                <w:rPr>
                  <w:sz w:val="16"/>
                  <w:szCs w:val="16"/>
                </w:rPr>
                <w:t>9%</w:t>
              </w:r>
            </w:ins>
            <w:del w:id="1838" w:author="Standard Configuration" w:date="2005-02-23T08:22: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39" w:author="Standard Configuration" w:date="2005-10-24T11:42:00Z">
              <w:r>
                <w:rPr>
                  <w:sz w:val="16"/>
                  <w:szCs w:val="16"/>
                </w:rPr>
                <w:t>$3,395,478</w:t>
              </w:r>
            </w:ins>
            <w:del w:id="1840" w:author="Standard Configuration" w:date="2005-02-23T08:22:00Z">
              <w:r>
                <w:rPr>
                  <w:sz w:val="16"/>
                  <w:szCs w:val="16"/>
                </w:rPr>
                <w:delText>$1,601,527</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41" w:author="Standard Configuration" w:date="2005-10-24T11:42:00Z">
              <w:r>
                <w:rPr>
                  <w:sz w:val="16"/>
                  <w:szCs w:val="16"/>
                </w:rPr>
                <w:t>85%</w:t>
              </w:r>
            </w:ins>
            <w:del w:id="1842" w:author="Standard Configuration" w:date="2005-02-23T08:22:00Z">
              <w:r>
                <w:rPr>
                  <w:sz w:val="16"/>
                  <w:szCs w:val="16"/>
                </w:rPr>
                <w:delText>4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43" w:author="Standard Configuration" w:date="2005-10-24T11:42:00Z">
              <w:r>
                <w:rPr>
                  <w:sz w:val="16"/>
                  <w:szCs w:val="16"/>
                </w:rPr>
                <w:t> </w:t>
              </w:r>
            </w:ins>
            <w:del w:id="1844"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45" w:author="Standard Configuration" w:date="2005-10-24T11:42:00Z">
              <w:r>
                <w:rPr>
                  <w:sz w:val="16"/>
                  <w:szCs w:val="16"/>
                </w:rPr>
                <w:t> </w:t>
              </w:r>
            </w:ins>
            <w:del w:id="1846" w:author="Standard Configuration" w:date="2005-02-23T08:22: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47" w:author="Standard Configuration" w:date="2005-10-24T11:42:00Z">
              <w:r>
                <w:rPr>
                  <w:sz w:val="16"/>
                  <w:szCs w:val="16"/>
                </w:rPr>
                <w:t>$3,395,478</w:t>
              </w:r>
            </w:ins>
            <w:del w:id="1848" w:author="Standard Configuration" w:date="2005-02-23T08:22:00Z">
              <w:r>
                <w:rPr>
                  <w:sz w:val="16"/>
                  <w:szCs w:val="16"/>
                </w:rPr>
                <w:delText>$1,601,527</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49" w:author="Standard Configuration" w:date="2005-10-24T11:42:00Z">
              <w:r>
                <w:rPr>
                  <w:sz w:val="16"/>
                  <w:szCs w:val="16"/>
                </w:rPr>
                <w:t>85%</w:t>
              </w:r>
            </w:ins>
            <w:del w:id="1850" w:author="Standard Configuration" w:date="2005-02-23T08:22:00Z">
              <w:r>
                <w:rPr>
                  <w:sz w:val="16"/>
                  <w:szCs w:val="16"/>
                </w:rPr>
                <w:delText>4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51" w:author="Standard Configuration" w:date="2005-10-24T11:42:00Z">
              <w:r>
                <w:rPr>
                  <w:sz w:val="16"/>
                  <w:szCs w:val="16"/>
                </w:rPr>
                <w:t>$604,522</w:t>
              </w:r>
            </w:ins>
            <w:del w:id="1852" w:author="Standard Configuration" w:date="2005-02-23T08:22:00Z">
              <w:r>
                <w:rPr>
                  <w:sz w:val="16"/>
                  <w:szCs w:val="16"/>
                </w:rPr>
                <w:delText>$2,398,473</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853" w:author="Standard Configuration" w:date="2005-10-24T11:42:00Z">
              <w:r>
                <w:rPr>
                  <w:sz w:val="16"/>
                  <w:szCs w:val="16"/>
                </w:rPr>
                <w:t>Admin</w:t>
              </w:r>
            </w:ins>
            <w:del w:id="1854" w:author="Standard Configuration" w:date="2005-02-23T08:22: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55" w:author="Standard Configuration" w:date="2005-10-24T11:42:00Z">
              <w:r>
                <w:rPr>
                  <w:sz w:val="16"/>
                  <w:szCs w:val="16"/>
                </w:rPr>
                <w:t>$1,450,000</w:t>
              </w:r>
            </w:ins>
            <w:del w:id="1856" w:author="Standard Configuration" w:date="2005-02-23T08:22: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57" w:author="Standard Configuration" w:date="2005-10-24T11:42:00Z">
              <w:r>
                <w:rPr>
                  <w:sz w:val="16"/>
                  <w:szCs w:val="16"/>
                </w:rPr>
                <w:t>$57,515</w:t>
              </w:r>
            </w:ins>
            <w:del w:id="1858" w:author="Standard Configuration" w:date="2005-02-23T08:22:00Z">
              <w:r>
                <w:rPr>
                  <w:sz w:val="16"/>
                  <w:szCs w:val="16"/>
                </w:rPr>
                <w:delText>$46,726</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59" w:author="Standard Configuration" w:date="2005-10-24T11:42:00Z">
              <w:r>
                <w:rPr>
                  <w:sz w:val="16"/>
                  <w:szCs w:val="16"/>
                </w:rPr>
                <w:t>4%</w:t>
              </w:r>
            </w:ins>
            <w:del w:id="1860" w:author="Standard Configuration" w:date="2005-02-23T08:22:00Z">
              <w:r>
                <w:rPr>
                  <w:sz w:val="16"/>
                  <w:szCs w:val="16"/>
                </w:rPr>
                <w:delText>3%</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61" w:author="Standard Configuration" w:date="2005-10-24T11:42:00Z">
              <w:r>
                <w:rPr>
                  <w:sz w:val="16"/>
                  <w:szCs w:val="16"/>
                </w:rPr>
                <w:t>$971,633</w:t>
              </w:r>
            </w:ins>
            <w:del w:id="1862" w:author="Standard Configuration" w:date="2005-02-23T08:22:00Z">
              <w:r>
                <w:rPr>
                  <w:sz w:val="16"/>
                  <w:szCs w:val="16"/>
                </w:rPr>
                <w:delText>$475,903</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63" w:author="Standard Configuration" w:date="2005-10-24T11:42:00Z">
              <w:r>
                <w:rPr>
                  <w:sz w:val="16"/>
                  <w:szCs w:val="16"/>
                </w:rPr>
                <w:t>67%</w:t>
              </w:r>
            </w:ins>
            <w:del w:id="1864" w:author="Standard Configuration" w:date="2005-02-23T08:22:00Z">
              <w:r>
                <w:rPr>
                  <w:sz w:val="16"/>
                  <w:szCs w:val="16"/>
                </w:rPr>
                <w:delText>33%</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65" w:author="Standard Configuration" w:date="2005-10-24T11:42:00Z">
              <w:r>
                <w:rPr>
                  <w:sz w:val="16"/>
                  <w:szCs w:val="16"/>
                </w:rPr>
                <w:t> </w:t>
              </w:r>
            </w:ins>
            <w:del w:id="1866"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67" w:author="Standard Configuration" w:date="2005-10-24T11:42:00Z">
              <w:r>
                <w:rPr>
                  <w:sz w:val="16"/>
                  <w:szCs w:val="16"/>
                </w:rPr>
                <w:t> </w:t>
              </w:r>
            </w:ins>
            <w:del w:id="1868" w:author="Standard Configuration" w:date="2005-02-23T08:22: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69" w:author="Standard Configuration" w:date="2005-10-24T11:42:00Z">
              <w:r>
                <w:rPr>
                  <w:sz w:val="16"/>
                  <w:szCs w:val="16"/>
                </w:rPr>
                <w:t>$971,633</w:t>
              </w:r>
            </w:ins>
            <w:del w:id="1870" w:author="Standard Configuration" w:date="2005-02-23T08:22:00Z">
              <w:r>
                <w:rPr>
                  <w:sz w:val="16"/>
                  <w:szCs w:val="16"/>
                </w:rPr>
                <w:delText>$475,903</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71" w:author="Standard Configuration" w:date="2005-10-24T11:42:00Z">
              <w:r>
                <w:rPr>
                  <w:sz w:val="16"/>
                  <w:szCs w:val="16"/>
                </w:rPr>
                <w:t>67%</w:t>
              </w:r>
            </w:ins>
            <w:del w:id="1872" w:author="Standard Configuration" w:date="2005-02-23T08:22:00Z">
              <w:r>
                <w:rPr>
                  <w:sz w:val="16"/>
                  <w:szCs w:val="16"/>
                </w:rPr>
                <w:delText>33%</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73" w:author="Standard Configuration" w:date="2005-10-24T11:42:00Z">
              <w:r>
                <w:rPr>
                  <w:sz w:val="16"/>
                  <w:szCs w:val="16"/>
                </w:rPr>
                <w:t>$478,367</w:t>
              </w:r>
            </w:ins>
            <w:del w:id="1874" w:author="Standard Configuration" w:date="2005-02-23T08:22:00Z">
              <w:r>
                <w:rPr>
                  <w:sz w:val="16"/>
                  <w:szCs w:val="16"/>
                </w:rPr>
                <w:delText>$974,097</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875" w:author="Standard Configuration" w:date="2005-10-24T11:42:00Z">
              <w:r>
                <w:rPr>
                  <w:sz w:val="16"/>
                  <w:szCs w:val="16"/>
                </w:rPr>
                <w:t>Marketing</w:t>
              </w:r>
            </w:ins>
            <w:del w:id="1876" w:author="Standard Configuration" w:date="2005-02-23T08:22: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77" w:author="Standard Configuration" w:date="2005-10-24T11:42:00Z">
              <w:r>
                <w:rPr>
                  <w:sz w:val="16"/>
                  <w:szCs w:val="16"/>
                </w:rPr>
                <w:t>$298,000</w:t>
              </w:r>
            </w:ins>
            <w:del w:id="1878" w:author="Standard Configuration" w:date="2005-02-23T08:22: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79" w:author="Standard Configuration" w:date="2005-10-24T11:42:00Z">
              <w:r>
                <w:rPr>
                  <w:sz w:val="16"/>
                  <w:szCs w:val="16"/>
                </w:rPr>
                <w:t>$70,843</w:t>
              </w:r>
            </w:ins>
            <w:del w:id="1880" w:author="Standard Configuration" w:date="2005-02-23T08:22:00Z">
              <w:r>
                <w:rPr>
                  <w:sz w:val="16"/>
                  <w:szCs w:val="16"/>
                </w:rPr>
                <w:delText>$17,612</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81" w:author="Standard Configuration" w:date="2005-10-24T11:42:00Z">
              <w:r>
                <w:rPr>
                  <w:sz w:val="16"/>
                  <w:szCs w:val="16"/>
                </w:rPr>
                <w:t>24%</w:t>
              </w:r>
            </w:ins>
            <w:del w:id="1882" w:author="Standard Configuration" w:date="2005-02-23T08:22: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83" w:author="Standard Configuration" w:date="2005-10-24T11:42:00Z">
              <w:r>
                <w:rPr>
                  <w:sz w:val="16"/>
                  <w:szCs w:val="16"/>
                </w:rPr>
                <w:t>$286,573</w:t>
              </w:r>
            </w:ins>
            <w:del w:id="1884" w:author="Standard Configuration" w:date="2005-02-23T08:22:00Z">
              <w:r>
                <w:rPr>
                  <w:sz w:val="16"/>
                  <w:szCs w:val="16"/>
                </w:rPr>
                <w:delText>$98,320</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85" w:author="Standard Configuration" w:date="2005-10-24T11:42:00Z">
              <w:r>
                <w:rPr>
                  <w:sz w:val="16"/>
                  <w:szCs w:val="16"/>
                </w:rPr>
                <w:t>96%</w:t>
              </w:r>
            </w:ins>
            <w:del w:id="1886" w:author="Standard Configuration" w:date="2005-02-23T08:22:00Z">
              <w:r>
                <w:rPr>
                  <w:sz w:val="16"/>
                  <w:szCs w:val="16"/>
                </w:rPr>
                <w:delText>33%</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87" w:author="Standard Configuration" w:date="2005-10-24T11:42:00Z">
              <w:r>
                <w:rPr>
                  <w:sz w:val="16"/>
                  <w:szCs w:val="16"/>
                </w:rPr>
                <w:t> </w:t>
              </w:r>
            </w:ins>
            <w:del w:id="1888"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89" w:author="Standard Configuration" w:date="2005-10-24T11:42:00Z">
              <w:r>
                <w:rPr>
                  <w:sz w:val="16"/>
                  <w:szCs w:val="16"/>
                </w:rPr>
                <w:t> </w:t>
              </w:r>
            </w:ins>
            <w:del w:id="1890" w:author="Standard Configuration" w:date="2005-02-23T08:22: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91" w:author="Standard Configuration" w:date="2005-10-24T11:42:00Z">
              <w:r>
                <w:rPr>
                  <w:sz w:val="16"/>
                  <w:szCs w:val="16"/>
                </w:rPr>
                <w:t>$286,573</w:t>
              </w:r>
            </w:ins>
            <w:del w:id="1892" w:author="Standard Configuration" w:date="2005-02-23T08:22:00Z">
              <w:r>
                <w:rPr>
                  <w:sz w:val="16"/>
                  <w:szCs w:val="16"/>
                </w:rPr>
                <w:delText>$98,320</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93" w:author="Standard Configuration" w:date="2005-10-24T11:42:00Z">
              <w:r>
                <w:rPr>
                  <w:sz w:val="16"/>
                  <w:szCs w:val="16"/>
                </w:rPr>
                <w:t>96%</w:t>
              </w:r>
            </w:ins>
            <w:del w:id="1894" w:author="Standard Configuration" w:date="2005-02-23T08:22:00Z">
              <w:r>
                <w:rPr>
                  <w:sz w:val="16"/>
                  <w:szCs w:val="16"/>
                </w:rPr>
                <w:delText>33%</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95" w:author="Standard Configuration" w:date="2005-10-24T11:42:00Z">
              <w:r>
                <w:rPr>
                  <w:sz w:val="16"/>
                  <w:szCs w:val="16"/>
                </w:rPr>
                <w:t>$11,427</w:t>
              </w:r>
            </w:ins>
            <w:del w:id="1896" w:author="Standard Configuration" w:date="2005-02-23T08:22:00Z">
              <w:r>
                <w:rPr>
                  <w:sz w:val="16"/>
                  <w:szCs w:val="16"/>
                </w:rPr>
                <w:delText>$199,680</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897" w:author="Standard Configuration" w:date="2005-10-24T11:42:00Z">
              <w:r>
                <w:rPr>
                  <w:sz w:val="16"/>
                  <w:szCs w:val="16"/>
                </w:rPr>
                <w:t>DI</w:t>
              </w:r>
            </w:ins>
            <w:del w:id="1898" w:author="Standard Configuration" w:date="2005-02-23T08:22: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99" w:author="Standard Configuration" w:date="2005-10-24T11:42:00Z">
              <w:r>
                <w:rPr>
                  <w:sz w:val="16"/>
                  <w:szCs w:val="16"/>
                </w:rPr>
                <w:t>$2,089,500</w:t>
              </w:r>
            </w:ins>
            <w:del w:id="1900" w:author="Standard Configuration" w:date="2005-02-23T08:22: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01" w:author="Standard Configuration" w:date="2005-10-24T11:42:00Z">
              <w:r>
                <w:rPr>
                  <w:sz w:val="16"/>
                  <w:szCs w:val="16"/>
                </w:rPr>
                <w:t>$206,429</w:t>
              </w:r>
            </w:ins>
            <w:del w:id="1902" w:author="Standard Configuration" w:date="2005-02-23T08:22:00Z">
              <w:r>
                <w:rPr>
                  <w:sz w:val="16"/>
                  <w:szCs w:val="16"/>
                </w:rPr>
                <w:delText>$131,912</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03" w:author="Standard Configuration" w:date="2005-10-24T11:42:00Z">
              <w:r>
                <w:rPr>
                  <w:sz w:val="16"/>
                  <w:szCs w:val="16"/>
                </w:rPr>
                <w:t>10%</w:t>
              </w:r>
            </w:ins>
            <w:del w:id="1904" w:author="Standard Configuration" w:date="2005-02-23T08:22: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05" w:author="Standard Configuration" w:date="2005-10-24T11:42:00Z">
              <w:r>
                <w:rPr>
                  <w:sz w:val="16"/>
                  <w:szCs w:val="16"/>
                </w:rPr>
                <w:t>$1,892,381</w:t>
              </w:r>
            </w:ins>
            <w:del w:id="1906" w:author="Standard Configuration" w:date="2005-02-23T08:22:00Z">
              <w:r>
                <w:rPr>
                  <w:sz w:val="16"/>
                  <w:szCs w:val="16"/>
                </w:rPr>
                <w:delText>$906,470</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07" w:author="Standard Configuration" w:date="2005-10-24T11:42:00Z">
              <w:r>
                <w:rPr>
                  <w:sz w:val="16"/>
                  <w:szCs w:val="16"/>
                </w:rPr>
                <w:t>91%</w:t>
              </w:r>
            </w:ins>
            <w:del w:id="1908" w:author="Standard Configuration" w:date="2005-02-23T08:22:00Z">
              <w:r>
                <w:rPr>
                  <w:sz w:val="16"/>
                  <w:szCs w:val="16"/>
                </w:rPr>
                <w:delText>43%</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09" w:author="Standard Configuration" w:date="2005-10-24T11:42:00Z">
              <w:r>
                <w:rPr>
                  <w:sz w:val="16"/>
                  <w:szCs w:val="16"/>
                </w:rPr>
                <w:t> </w:t>
              </w:r>
            </w:ins>
            <w:del w:id="1910"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11" w:author="Standard Configuration" w:date="2005-10-24T11:42:00Z">
              <w:r>
                <w:rPr>
                  <w:sz w:val="16"/>
                  <w:szCs w:val="16"/>
                </w:rPr>
                <w:t> </w:t>
              </w:r>
            </w:ins>
            <w:del w:id="1912" w:author="Standard Configuration" w:date="2005-02-23T08:22: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13" w:author="Standard Configuration" w:date="2005-10-24T11:42:00Z">
              <w:r>
                <w:rPr>
                  <w:sz w:val="16"/>
                  <w:szCs w:val="16"/>
                </w:rPr>
                <w:t>$1,892,381</w:t>
              </w:r>
            </w:ins>
            <w:del w:id="1914" w:author="Standard Configuration" w:date="2005-02-23T08:22:00Z">
              <w:r>
                <w:rPr>
                  <w:sz w:val="16"/>
                  <w:szCs w:val="16"/>
                </w:rPr>
                <w:delText>$906,470</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15" w:author="Standard Configuration" w:date="2005-10-24T11:42:00Z">
              <w:r>
                <w:rPr>
                  <w:sz w:val="16"/>
                  <w:szCs w:val="16"/>
                </w:rPr>
                <w:t>91%</w:t>
              </w:r>
            </w:ins>
            <w:del w:id="1916" w:author="Standard Configuration" w:date="2005-02-23T08:22:00Z">
              <w:r>
                <w:rPr>
                  <w:sz w:val="16"/>
                  <w:szCs w:val="16"/>
                </w:rPr>
                <w:delText>43%</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17" w:author="Standard Configuration" w:date="2005-10-24T11:42:00Z">
              <w:r>
                <w:rPr>
                  <w:sz w:val="16"/>
                  <w:szCs w:val="16"/>
                </w:rPr>
                <w:t>$197,119</w:t>
              </w:r>
            </w:ins>
            <w:del w:id="1918" w:author="Standard Configuration" w:date="2005-02-23T08:22:00Z">
              <w:r>
                <w:rPr>
                  <w:sz w:val="16"/>
                  <w:szCs w:val="16"/>
                </w:rPr>
                <w:delText>$1,183,030</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919" w:author="Standard Configuration" w:date="2005-10-24T11:42:00Z">
              <w:r>
                <w:rPr>
                  <w:sz w:val="16"/>
                  <w:szCs w:val="16"/>
                </w:rPr>
                <w:t>EM&amp;V</w:t>
              </w:r>
            </w:ins>
            <w:del w:id="1920" w:author="Standard Configuration" w:date="2005-02-23T08:22: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21" w:author="Standard Configuration" w:date="2005-10-24T11:42:00Z">
              <w:r>
                <w:rPr>
                  <w:sz w:val="16"/>
                  <w:szCs w:val="16"/>
                </w:rPr>
                <w:t>$162,500</w:t>
              </w:r>
            </w:ins>
            <w:del w:id="1922" w:author="Standard Configuration" w:date="2005-02-23T08:22: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23" w:author="Standard Configuration" w:date="2005-10-24T11:42:00Z">
              <w:r>
                <w:rPr>
                  <w:sz w:val="16"/>
                  <w:szCs w:val="16"/>
                </w:rPr>
                <w:t>$8,558</w:t>
              </w:r>
            </w:ins>
            <w:del w:id="1924" w:author="Standard Configuration" w:date="2005-02-23T08:22:00Z">
              <w:r>
                <w:rPr>
                  <w:sz w:val="16"/>
                  <w:szCs w:val="16"/>
                </w:rPr>
                <w:delText>$45,822</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25" w:author="Standard Configuration" w:date="2005-10-24T11:42:00Z">
              <w:r>
                <w:rPr>
                  <w:sz w:val="16"/>
                  <w:szCs w:val="16"/>
                </w:rPr>
                <w:t>5%</w:t>
              </w:r>
            </w:ins>
            <w:del w:id="1926" w:author="Standard Configuration" w:date="2005-02-23T08:22:00Z">
              <w:r>
                <w:rPr>
                  <w:sz w:val="16"/>
                  <w:szCs w:val="16"/>
                </w:rPr>
                <w:delText>28%</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27" w:author="Standard Configuration" w:date="2005-10-24T11:42:00Z">
              <w:r>
                <w:rPr>
                  <w:sz w:val="16"/>
                  <w:szCs w:val="16"/>
                </w:rPr>
                <w:t>$244,891</w:t>
              </w:r>
            </w:ins>
            <w:del w:id="1928" w:author="Standard Configuration" w:date="2005-02-23T08:22:00Z">
              <w:r>
                <w:rPr>
                  <w:sz w:val="16"/>
                  <w:szCs w:val="16"/>
                </w:rPr>
                <w:delText>$120,834</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29" w:author="Standard Configuration" w:date="2005-10-24T11:42:00Z">
              <w:r>
                <w:rPr>
                  <w:sz w:val="16"/>
                  <w:szCs w:val="16"/>
                </w:rPr>
                <w:t>151%</w:t>
              </w:r>
            </w:ins>
            <w:del w:id="1930" w:author="Standard Configuration" w:date="2005-02-23T08:22:00Z">
              <w:r>
                <w:rPr>
                  <w:sz w:val="16"/>
                  <w:szCs w:val="16"/>
                </w:rPr>
                <w:delText>7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31" w:author="Standard Configuration" w:date="2005-10-24T11:42:00Z">
              <w:r>
                <w:rPr>
                  <w:sz w:val="16"/>
                  <w:szCs w:val="16"/>
                </w:rPr>
                <w:t> </w:t>
              </w:r>
            </w:ins>
            <w:del w:id="1932"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33" w:author="Standard Configuration" w:date="2005-10-24T11:42:00Z">
              <w:r>
                <w:rPr>
                  <w:sz w:val="16"/>
                  <w:szCs w:val="16"/>
                </w:rPr>
                <w:t> </w:t>
              </w:r>
            </w:ins>
            <w:del w:id="1934" w:author="Standard Configuration" w:date="2005-02-23T08:22: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35" w:author="Standard Configuration" w:date="2005-10-24T11:42:00Z">
              <w:r>
                <w:rPr>
                  <w:sz w:val="16"/>
                  <w:szCs w:val="16"/>
                </w:rPr>
                <w:t>$244,891</w:t>
              </w:r>
            </w:ins>
            <w:del w:id="1936" w:author="Standard Configuration" w:date="2005-02-23T08:22:00Z">
              <w:r>
                <w:rPr>
                  <w:sz w:val="16"/>
                  <w:szCs w:val="16"/>
                </w:rPr>
                <w:delText>$120,834</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37" w:author="Standard Configuration" w:date="2005-10-24T11:42:00Z">
              <w:r>
                <w:rPr>
                  <w:sz w:val="16"/>
                  <w:szCs w:val="16"/>
                </w:rPr>
                <w:t>151%</w:t>
              </w:r>
            </w:ins>
            <w:del w:id="1938" w:author="Standard Configuration" w:date="2005-02-23T08:22:00Z">
              <w:r>
                <w:rPr>
                  <w:sz w:val="16"/>
                  <w:szCs w:val="16"/>
                </w:rPr>
                <w:delText>7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39" w:author="Standard Configuration" w:date="2005-10-24T11:42:00Z">
              <w:r>
                <w:rPr>
                  <w:sz w:val="16"/>
                  <w:szCs w:val="16"/>
                </w:rPr>
                <w:t>-$82,391</w:t>
              </w:r>
            </w:ins>
            <w:del w:id="1940" w:author="Standard Configuration" w:date="2005-02-23T08:22:00Z">
              <w:r>
                <w:rPr>
                  <w:sz w:val="16"/>
                  <w:szCs w:val="16"/>
                </w:rPr>
                <w:delText>$41,666</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941" w:author="Standard Configuration" w:date="2005-10-24T11:42:00Z">
              <w:r>
                <w:rPr>
                  <w:sz w:val="16"/>
                  <w:szCs w:val="16"/>
                </w:rPr>
                <w:t>Financing</w:t>
              </w:r>
            </w:ins>
            <w:del w:id="1942" w:author="Standard Configuration" w:date="2005-02-23T08:22: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43" w:author="Standard Configuration" w:date="2005-10-24T11:42:00Z">
              <w:r>
                <w:rPr>
                  <w:sz w:val="16"/>
                  <w:szCs w:val="16"/>
                </w:rPr>
                <w:t> </w:t>
              </w:r>
            </w:ins>
            <w:del w:id="1944" w:author="Standard Configuration" w:date="2005-02-23T08:22: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45" w:author="Standard Configuration" w:date="2005-10-24T11:42:00Z">
              <w:r>
                <w:rPr>
                  <w:sz w:val="16"/>
                  <w:szCs w:val="16"/>
                </w:rPr>
                <w:t> </w:t>
              </w:r>
            </w:ins>
            <w:del w:id="1946" w:author="Standard Configuration" w:date="2005-02-23T08:22: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47" w:author="Standard Configuration" w:date="2005-10-24T11:42:00Z">
              <w:r>
                <w:rPr>
                  <w:sz w:val="16"/>
                  <w:szCs w:val="16"/>
                </w:rPr>
                <w:t>NA</w:t>
              </w:r>
            </w:ins>
            <w:del w:id="1948" w:author="Standard Configuration" w:date="2005-02-23T08:22: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49" w:author="Standard Configuration" w:date="2005-10-24T11:42:00Z">
              <w:r>
                <w:rPr>
                  <w:sz w:val="16"/>
                  <w:szCs w:val="16"/>
                </w:rPr>
                <w:t> </w:t>
              </w:r>
            </w:ins>
            <w:del w:id="1950" w:author="Standard Configuration" w:date="2005-02-23T08:22: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51" w:author="Standard Configuration" w:date="2005-10-24T11:42:00Z">
              <w:r>
                <w:rPr>
                  <w:sz w:val="16"/>
                  <w:szCs w:val="16"/>
                </w:rPr>
                <w:t>NA</w:t>
              </w:r>
            </w:ins>
            <w:del w:id="1952" w:author="Standard Configuration" w:date="2005-02-23T08:22: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53" w:author="Standard Configuration" w:date="2005-10-24T11:42:00Z">
              <w:r>
                <w:rPr>
                  <w:sz w:val="16"/>
                  <w:szCs w:val="16"/>
                </w:rPr>
                <w:t> </w:t>
              </w:r>
            </w:ins>
            <w:del w:id="1954"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55" w:author="Standard Configuration" w:date="2005-10-24T11:42:00Z">
              <w:r>
                <w:rPr>
                  <w:sz w:val="16"/>
                  <w:szCs w:val="16"/>
                </w:rPr>
                <w:t>NA</w:t>
              </w:r>
            </w:ins>
            <w:del w:id="1956" w:author="Standard Configuration" w:date="2005-02-23T08:22:00Z">
              <w:r>
                <w:rPr>
                  <w:sz w:val="16"/>
                  <w:szCs w:val="16"/>
                </w:rPr>
                <w:delText>NA</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57" w:author="Standard Configuration" w:date="2005-10-24T11:42:00Z">
              <w:r>
                <w:rPr>
                  <w:sz w:val="16"/>
                  <w:szCs w:val="16"/>
                </w:rPr>
                <w:t> </w:t>
              </w:r>
            </w:ins>
            <w:del w:id="1958" w:author="Standard Configuration" w:date="2005-02-23T08:22:00Z">
              <w:r>
                <w:rPr>
                  <w:sz w:val="16"/>
                  <w:szCs w:val="16"/>
                </w:rPr>
                <w:delText> </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59" w:author="Standard Configuration" w:date="2005-10-24T11:42:00Z">
              <w:r>
                <w:rPr>
                  <w:sz w:val="16"/>
                  <w:szCs w:val="16"/>
                </w:rPr>
                <w:t>NA</w:t>
              </w:r>
            </w:ins>
            <w:del w:id="1960" w:author="Standard Configuration" w:date="2005-02-23T08:22: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61" w:author="Standard Configuration" w:date="2005-10-24T11:42:00Z">
              <w:r>
                <w:rPr>
                  <w:sz w:val="16"/>
                  <w:szCs w:val="16"/>
                </w:rPr>
                <w:t> </w:t>
              </w:r>
            </w:ins>
            <w:del w:id="1962" w:author="Standard Configuration" w:date="2005-02-23T08:22:00Z">
              <w:r>
                <w:rPr>
                  <w:sz w:val="16"/>
                  <w:szCs w:val="16"/>
                </w:rPr>
                <w:delText> </w:delText>
              </w:r>
            </w:del>
          </w:p>
        </w:tc>
      </w:tr>
    </w:tbl>
    <w:p>
      <w:pPr>
        <w:pStyle w:val="Normal"/>
        <w:rPr>
          <w:sz w:val="20"/>
          <w:ins w:id="1964" w:author="Darren Hanway" w:date="2004-12-14T13:35:00Z"/>
        </w:rPr>
      </w:pPr>
      <w:ins w:id="1963" w:author="Darren Hanway" w:date="2004-12-14T13:35:00Z">
        <w:r>
          <w:rPr>
            <w:sz w:val="20"/>
          </w:rPr>
          <w:t>Note – negative values, if any, reflect accounting adjustments made to correct errors/oversights made during previous reporting periods.</w:t>
        </w:r>
      </w:ins>
    </w:p>
    <w:p>
      <w:pPr>
        <w:pStyle w:val="Normal"/>
        <w:ind w:left="720" w:hanging="720"/>
        <w:rPr>
          <w:sz w:val="20"/>
          <w:ins w:id="1966" w:author="Ted Flanigan" w:date="2005-08-21T17:23:00Z"/>
        </w:rPr>
      </w:pPr>
      <w:ins w:id="1965" w:author="Ted Flanigan" w:date="2005-08-21T17:23:00Z">
        <w:r>
          <w:rPr>
            <w:sz w:val="20"/>
          </w:rPr>
        </w:r>
      </w:ins>
    </w:p>
    <w:p>
      <w:pPr>
        <w:pStyle w:val="Normal"/>
        <w:ind w:left="720" w:hanging="720"/>
        <w:rPr>
          <w:del w:id="1968" w:author="Ted Flanigan" w:date="2005-06-23T08:50:00Z"/>
        </w:rPr>
      </w:pPr>
      <w:del w:id="1967" w:author="Ted Flanigan" w:date="2005-06-23T08:50:00Z">
        <w:r>
          <w:rPr/>
        </w:r>
      </w:del>
    </w:p>
    <w:p>
      <w:pPr>
        <w:pStyle w:val="Normal"/>
        <w:ind w:left="720" w:hanging="720"/>
        <w:rPr>
          <w:del w:id="1970" w:author=" Ted Flanigan" w:date="2004-12-18T17:12:00Z"/>
        </w:rPr>
      </w:pPr>
      <w:del w:id="1969" w:author=" Ted Flanigan" w:date="2004-12-18T17:12:00Z">
        <w:r>
          <w:rPr/>
        </w:r>
      </w:del>
    </w:p>
    <w:p>
      <w:pPr>
        <w:pStyle w:val="Normal"/>
        <w:numPr>
          <w:ilvl w:val="2"/>
          <w:numId w:val="16"/>
        </w:numPr>
        <w:ind w:left="720" w:hanging="0"/>
        <w:rPr>
          <w:b/>
          <w:b/>
          <w:ins w:id="1972" w:author="Ted Flanigan" w:date="2005-10-20T23:13:00Z"/>
        </w:rPr>
      </w:pPr>
      <w:ins w:id="1971" w:author="Darren Hanway" w:date="2004-12-14T13:35:00Z">
        <w:r>
          <w:rPr>
            <w:b/>
          </w:rPr>
          <w:t>Energy Effects</w:t>
        </w:r>
      </w:ins>
    </w:p>
    <w:p>
      <w:pPr>
        <w:pStyle w:val="Normal"/>
        <w:numPr>
          <w:ilvl w:val="0"/>
          <w:numId w:val="0"/>
        </w:numPr>
        <w:ind w:left="0" w:hanging="0"/>
        <w:rPr>
          <w:b/>
          <w:b/>
          <w:del w:id="1974" w:author="Ted Flanigan" w:date="2005-10-20T23:14:00Z"/>
        </w:rPr>
      </w:pPr>
      <w:del w:id="1973" w:author="Ted Flanigan" w:date="2005-10-20T23:14:00Z">
        <w:r>
          <w:rPr>
            <w:b/>
          </w:rPr>
        </w:r>
      </w:del>
    </w:p>
    <w:p>
      <w:pPr>
        <w:pStyle w:val="Normal"/>
        <w:rPr>
          <w:b/>
          <w:b/>
          <w:del w:id="1976" w:author="Standard Configuration" w:date="2005-07-22T14:30:00Z"/>
        </w:rPr>
      </w:pPr>
      <w:del w:id="1975" w:author="Standard Configuration" w:date="2005-07-22T14:30:00Z">
        <w:r>
          <w:rPr>
            <w:b/>
          </w:rPr>
        </w:r>
      </w:del>
    </w:p>
    <w:p>
      <w:pPr>
        <w:pStyle w:val="Normal"/>
        <w:ind w:left="720" w:hanging="0"/>
        <w:rPr>
          <w:del w:id="1978" w:author="Darren Hanway" w:date="2005-01-21T16:14:00Z"/>
        </w:rPr>
      </w:pPr>
      <w:del w:id="1977" w:author="Ted Flanigan" w:date="2005-07-21T10:41:00Z">
        <w:r>
          <w:rPr/>
          <w:delText>5</w:delText>
        </w:r>
      </w:del>
    </w:p>
    <w:p>
      <w:pPr>
        <w:pStyle w:val="Normal"/>
        <w:widowControl/>
        <w:bidi w:val="0"/>
        <w:ind w:left="720" w:hanging="0"/>
        <w:rPr>
          <w:del w:id="1980" w:author="Darren Hanway" w:date="2004-12-21T09:29:00Z"/>
        </w:rPr>
      </w:pPr>
      <w:del w:id="1979" w:author="Ted Flanigan" w:date="2005-07-21T10:41:00Z">
        <w:r>
          <w:rPr/>
          <w:delText>381,1635</w:delText>
        </w:r>
      </w:del>
    </w:p>
    <w:p>
      <w:pPr>
        <w:pStyle w:val="Normal"/>
        <w:rPr>
          <w:b/>
          <w:b/>
        </w:rPr>
      </w:pPr>
      <w:r>
        <w:rPr>
          <w:b/>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981" w:author="Standard Configuration" w:date="2005-10-24T11:42:00Z">
              <w:r>
                <w:rPr>
                  <w:sz w:val="16"/>
                  <w:szCs w:val="16"/>
                </w:rPr>
                <w:t>Energy Effects</w:t>
              </w:r>
            </w:ins>
            <w:del w:id="1982" w:author="Standard Configuration" w:date="2005-02-23T08:2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83" w:author="Standard Configuration" w:date="2005-10-24T11:42:00Z">
              <w:r>
                <w:rPr>
                  <w:sz w:val="16"/>
                  <w:szCs w:val="16"/>
                </w:rPr>
                <w:t>Goals</w:t>
              </w:r>
            </w:ins>
            <w:del w:id="1984" w:author="Standard Configuration" w:date="2005-02-23T08:22: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85" w:author="Standard Configuration" w:date="2005-10-24T11:42:00Z">
              <w:r>
                <w:rPr>
                  <w:sz w:val="16"/>
                  <w:szCs w:val="16"/>
                </w:rPr>
                <w:t>Sep-05</w:t>
              </w:r>
            </w:ins>
            <w:del w:id="1986" w:author="Standard Configuration" w:date="2005-02-23T08:22: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87" w:author="Standard Configuration" w:date="2005-10-24T11:42:00Z">
              <w:r>
                <w:rPr>
                  <w:sz w:val="16"/>
                  <w:szCs w:val="16"/>
                </w:rPr>
                <w:t>% of Goals</w:t>
              </w:r>
            </w:ins>
            <w:del w:id="1988" w:author="Standard Configuration" w:date="2005-02-23T08:2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89" w:author="Standard Configuration" w:date="2005-10-24T11:42:00Z">
              <w:r>
                <w:rPr>
                  <w:sz w:val="16"/>
                  <w:szCs w:val="16"/>
                </w:rPr>
                <w:t>Cumulative</w:t>
              </w:r>
            </w:ins>
            <w:del w:id="1990" w:author="Standard Configuration" w:date="2005-02-23T08:2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91" w:author="Standard Configuration" w:date="2005-10-24T11:42:00Z">
              <w:r>
                <w:rPr>
                  <w:sz w:val="16"/>
                  <w:szCs w:val="16"/>
                </w:rPr>
                <w:t>% of Goals</w:t>
              </w:r>
            </w:ins>
            <w:del w:id="1992" w:author="Standard Configuration" w:date="2005-02-23T08:2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93" w:author="Standard Configuration" w:date="2005-10-24T11:42:00Z">
              <w:r>
                <w:rPr>
                  <w:sz w:val="16"/>
                  <w:szCs w:val="16"/>
                </w:rPr>
                <w:t>Committed</w:t>
              </w:r>
            </w:ins>
            <w:del w:id="1994" w:author="Standard Configuration" w:date="2005-02-23T08:2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95" w:author="Standard Configuration" w:date="2005-10-24T11:42:00Z">
              <w:r>
                <w:rPr>
                  <w:sz w:val="16"/>
                  <w:szCs w:val="16"/>
                </w:rPr>
                <w:t>% of Goals</w:t>
              </w:r>
            </w:ins>
            <w:del w:id="1996" w:author="Standard Configuration" w:date="2005-02-23T08:2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97" w:author="Standard Configuration" w:date="2005-10-24T11:42:00Z">
              <w:r>
                <w:rPr>
                  <w:sz w:val="16"/>
                  <w:szCs w:val="16"/>
                </w:rPr>
                <w:t>Cumulative &amp; Committed</w:t>
              </w:r>
            </w:ins>
            <w:del w:id="1998" w:author="Standard Configuration" w:date="2005-02-23T08:2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99" w:author="Standard Configuration" w:date="2005-10-24T11:42:00Z">
              <w:r>
                <w:rPr>
                  <w:sz w:val="16"/>
                  <w:szCs w:val="16"/>
                </w:rPr>
                <w:t>% of Goals</w:t>
              </w:r>
            </w:ins>
            <w:del w:id="2000" w:author="Standard Configuration" w:date="2005-02-23T08:2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01" w:author="Standard Configuration" w:date="2005-10-24T11:42:00Z">
              <w:r>
                <w:rPr>
                  <w:sz w:val="16"/>
                  <w:szCs w:val="16"/>
                </w:rPr>
                <w:t>Goals Minus Cumulative</w:t>
              </w:r>
            </w:ins>
            <w:del w:id="2002" w:author="Standard Configuration" w:date="2005-02-23T08:22: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03" w:author="Standard Configuration" w:date="2005-10-24T11:42:00Z">
              <w:r>
                <w:rPr>
                  <w:sz w:val="16"/>
                  <w:szCs w:val="16"/>
                </w:rPr>
                <w:t>Coinc Peak kW</w:t>
              </w:r>
            </w:ins>
            <w:del w:id="2004" w:author="Standard Configuration" w:date="2005-02-23T08:2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05" w:author="Standard Configuration" w:date="2005-10-24T11:42:00Z">
              <w:r>
                <w:rPr>
                  <w:sz w:val="16"/>
                  <w:szCs w:val="16"/>
                </w:rPr>
                <w:t>4,298</w:t>
              </w:r>
            </w:ins>
            <w:del w:id="2006" w:author="Standard Configuration" w:date="2005-02-23T08:22:00Z">
              <w:r>
                <w:rPr>
                  <w:sz w:val="16"/>
                  <w:szCs w:val="16"/>
                </w:rPr>
                <w:delText>4,29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07" w:author="Standard Configuration" w:date="2005-10-24T11:42:00Z">
              <w:r>
                <w:rPr>
                  <w:sz w:val="16"/>
                  <w:szCs w:val="16"/>
                </w:rPr>
                <w:t>384</w:t>
              </w:r>
            </w:ins>
            <w:del w:id="2008" w:author="Standard Configuration" w:date="2005-02-23T08:22:00Z">
              <w:r>
                <w:rPr>
                  <w:sz w:val="16"/>
                  <w:szCs w:val="16"/>
                </w:rPr>
                <w:delText>5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09" w:author="Standard Configuration" w:date="2005-10-24T11:42:00Z">
              <w:r>
                <w:rPr>
                  <w:sz w:val="16"/>
                  <w:szCs w:val="16"/>
                </w:rPr>
                <w:t>9%</w:t>
              </w:r>
            </w:ins>
            <w:del w:id="2010" w:author="Standard Configuration" w:date="2005-02-23T08:22:00Z">
              <w:r>
                <w:rPr>
                  <w:sz w:val="16"/>
                  <w:szCs w:val="16"/>
                </w:rPr>
                <w:delText>1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11" w:author="Standard Configuration" w:date="2005-10-24T11:42:00Z">
              <w:r>
                <w:rPr>
                  <w:sz w:val="16"/>
                  <w:szCs w:val="16"/>
                </w:rPr>
                <w:t>4,635</w:t>
              </w:r>
            </w:ins>
            <w:del w:id="2012" w:author="Standard Configuration" w:date="2005-02-23T08:22:00Z">
              <w:r>
                <w:rPr>
                  <w:sz w:val="16"/>
                  <w:szCs w:val="16"/>
                </w:rPr>
                <w:delText>1,6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13" w:author="Standard Configuration" w:date="2005-10-24T11:42:00Z">
              <w:r>
                <w:rPr>
                  <w:sz w:val="16"/>
                  <w:szCs w:val="16"/>
                </w:rPr>
                <w:t>108%</w:t>
              </w:r>
            </w:ins>
            <w:del w:id="2014" w:author="Standard Configuration" w:date="2005-02-23T08:22:00Z">
              <w:r>
                <w:rPr>
                  <w:sz w:val="16"/>
                  <w:szCs w:val="16"/>
                </w:rPr>
                <w:delText>3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15" w:author="Standard Configuration" w:date="2005-10-24T11:42:00Z">
              <w:r>
                <w:rPr>
                  <w:sz w:val="16"/>
                  <w:szCs w:val="16"/>
                </w:rPr>
                <w:t> </w:t>
              </w:r>
            </w:ins>
            <w:del w:id="2016"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17" w:author="Standard Configuration" w:date="2005-10-24T11:42:00Z">
              <w:r>
                <w:rPr>
                  <w:sz w:val="16"/>
                  <w:szCs w:val="16"/>
                </w:rPr>
                <w:t> </w:t>
              </w:r>
            </w:ins>
            <w:del w:id="2018" w:author="Standard Configuration" w:date="2005-02-23T08:22: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19" w:author="Standard Configuration" w:date="2005-10-24T11:42:00Z">
              <w:r>
                <w:rPr>
                  <w:sz w:val="16"/>
                  <w:szCs w:val="16"/>
                </w:rPr>
                <w:t>4,635</w:t>
              </w:r>
            </w:ins>
            <w:del w:id="2020" w:author="Standard Configuration" w:date="2005-02-23T08:22:00Z">
              <w:r>
                <w:rPr>
                  <w:sz w:val="16"/>
                  <w:szCs w:val="16"/>
                </w:rPr>
                <w:delText>1,6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21" w:author="Standard Configuration" w:date="2005-10-24T11:42:00Z">
              <w:r>
                <w:rPr>
                  <w:sz w:val="16"/>
                  <w:szCs w:val="16"/>
                </w:rPr>
                <w:t>108%</w:t>
              </w:r>
            </w:ins>
            <w:del w:id="2022" w:author="Standard Configuration" w:date="2005-02-23T08:22: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23" w:author="Standard Configuration" w:date="2005-10-24T11:42:00Z">
              <w:r>
                <w:rPr>
                  <w:sz w:val="16"/>
                  <w:szCs w:val="16"/>
                </w:rPr>
                <w:t>-337</w:t>
              </w:r>
            </w:ins>
            <w:del w:id="2024" w:author="Standard Configuration" w:date="2005-02-23T08:22:00Z">
              <w:r>
                <w:rPr>
                  <w:sz w:val="16"/>
                  <w:szCs w:val="16"/>
                </w:rPr>
                <w:delText>2,672</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25" w:author="Standard Configuration" w:date="2005-10-24T11:42:00Z">
              <w:r>
                <w:rPr>
                  <w:sz w:val="16"/>
                  <w:szCs w:val="16"/>
                </w:rPr>
                <w:t>Annual kWh</w:t>
              </w:r>
            </w:ins>
            <w:del w:id="2026" w:author="Standard Configuration" w:date="2005-02-23T08:2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27" w:author="Standard Configuration" w:date="2005-10-24T11:42:00Z">
              <w:r>
                <w:rPr>
                  <w:sz w:val="16"/>
                  <w:szCs w:val="16"/>
                </w:rPr>
                <w:t>15,262,440</w:t>
              </w:r>
            </w:ins>
            <w:del w:id="2028" w:author="Standard Configuration" w:date="2005-02-23T08:22:00Z">
              <w:r>
                <w:rPr>
                  <w:sz w:val="16"/>
                  <w:szCs w:val="16"/>
                </w:rPr>
                <w:delText>15,262,44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29" w:author="Standard Configuration" w:date="2005-10-24T11:42:00Z">
              <w:r>
                <w:rPr>
                  <w:sz w:val="16"/>
                  <w:szCs w:val="16"/>
                </w:rPr>
                <w:t>1,625,488</w:t>
              </w:r>
            </w:ins>
            <w:del w:id="2030" w:author="Standard Configuration" w:date="2005-02-23T08:22:00Z">
              <w:r>
                <w:rPr>
                  <w:sz w:val="16"/>
                  <w:szCs w:val="16"/>
                </w:rPr>
                <w:delText>1,711,66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31" w:author="Standard Configuration" w:date="2005-10-24T11:42:00Z">
              <w:r>
                <w:rPr>
                  <w:sz w:val="16"/>
                  <w:szCs w:val="16"/>
                </w:rPr>
                <w:t>11%</w:t>
              </w:r>
            </w:ins>
            <w:del w:id="2032" w:author="Standard Configuration" w:date="2005-02-23T08:22:00Z">
              <w:r>
                <w:rPr>
                  <w:sz w:val="16"/>
                  <w:szCs w:val="16"/>
                </w:rPr>
                <w:delText>1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33" w:author="Standard Configuration" w:date="2005-10-24T11:42:00Z">
              <w:r>
                <w:rPr>
                  <w:sz w:val="16"/>
                  <w:szCs w:val="16"/>
                </w:rPr>
                <w:t>18,181,610</w:t>
              </w:r>
            </w:ins>
            <w:del w:id="2034" w:author="Standard Configuration" w:date="2005-02-23T08:22:00Z">
              <w:r>
                <w:rPr>
                  <w:sz w:val="16"/>
                  <w:szCs w:val="16"/>
                </w:rPr>
                <w:delText>5,428,5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35" w:author="Standard Configuration" w:date="2005-10-24T11:42:00Z">
              <w:r>
                <w:rPr>
                  <w:sz w:val="16"/>
                  <w:szCs w:val="16"/>
                </w:rPr>
                <w:t>119%</w:t>
              </w:r>
            </w:ins>
            <w:del w:id="2036" w:author="Standard Configuration" w:date="2005-02-23T08:22:00Z">
              <w:r>
                <w:rPr>
                  <w:sz w:val="16"/>
                  <w:szCs w:val="16"/>
                </w:rPr>
                <w:delText>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37" w:author="Standard Configuration" w:date="2005-10-24T11:42:00Z">
              <w:r>
                <w:rPr>
                  <w:sz w:val="16"/>
                  <w:szCs w:val="16"/>
                </w:rPr>
                <w:t> </w:t>
              </w:r>
            </w:ins>
            <w:del w:id="2038"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39" w:author="Standard Configuration" w:date="2005-10-24T11:42:00Z">
              <w:r>
                <w:rPr>
                  <w:sz w:val="16"/>
                  <w:szCs w:val="16"/>
                </w:rPr>
                <w:t> </w:t>
              </w:r>
            </w:ins>
            <w:del w:id="2040" w:author="Standard Configuration" w:date="2005-02-23T08:22: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41" w:author="Standard Configuration" w:date="2005-10-24T11:42:00Z">
              <w:r>
                <w:rPr>
                  <w:sz w:val="16"/>
                  <w:szCs w:val="16"/>
                </w:rPr>
                <w:t>18,181,610</w:t>
              </w:r>
            </w:ins>
            <w:del w:id="2042" w:author="Standard Configuration" w:date="2005-02-23T08:22:00Z">
              <w:r>
                <w:rPr>
                  <w:sz w:val="16"/>
                  <w:szCs w:val="16"/>
                </w:rPr>
                <w:delText>5,428,595</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43" w:author="Standard Configuration" w:date="2005-10-24T11:42:00Z">
              <w:r>
                <w:rPr>
                  <w:sz w:val="16"/>
                  <w:szCs w:val="16"/>
                </w:rPr>
                <w:t>119%</w:t>
              </w:r>
            </w:ins>
            <w:del w:id="2044" w:author="Standard Configuration" w:date="2005-02-23T08:22: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45" w:author="Standard Configuration" w:date="2005-10-24T11:42:00Z">
              <w:r>
                <w:rPr>
                  <w:sz w:val="16"/>
                  <w:szCs w:val="16"/>
                </w:rPr>
                <w:t>-2,919,170</w:t>
              </w:r>
            </w:ins>
            <w:del w:id="2046" w:author="Standard Configuration" w:date="2005-02-23T08:22:00Z">
              <w:r>
                <w:rPr>
                  <w:sz w:val="16"/>
                  <w:szCs w:val="16"/>
                </w:rPr>
                <w:delText>9,833,845</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47" w:author="Standard Configuration" w:date="2005-10-24T11:42:00Z">
              <w:r>
                <w:rPr>
                  <w:sz w:val="16"/>
                  <w:szCs w:val="16"/>
                </w:rPr>
                <w:t>Lifecyc kWh</w:t>
              </w:r>
            </w:ins>
            <w:del w:id="2048" w:author="Standard Configuration" w:date="2005-02-23T08:2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49" w:author="Standard Configuration" w:date="2005-10-24T11:42:00Z">
              <w:r>
                <w:rPr>
                  <w:sz w:val="16"/>
                  <w:szCs w:val="16"/>
                </w:rPr>
                <w:t>76,312,200</w:t>
              </w:r>
            </w:ins>
            <w:del w:id="2050" w:author="Standard Configuration" w:date="2005-02-23T08:22:00Z">
              <w:r>
                <w:rPr>
                  <w:sz w:val="16"/>
                  <w:szCs w:val="16"/>
                </w:rPr>
                <w:delText>76,312,2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51" w:author="Standard Configuration" w:date="2005-10-24T11:42:00Z">
              <w:r>
                <w:rPr>
                  <w:sz w:val="16"/>
                  <w:szCs w:val="16"/>
                </w:rPr>
                <w:t>8,127,442</w:t>
              </w:r>
            </w:ins>
            <w:del w:id="2052" w:author="Standard Configuration" w:date="2005-02-23T08:22:00Z">
              <w:r>
                <w:rPr>
                  <w:sz w:val="16"/>
                  <w:szCs w:val="16"/>
                </w:rPr>
                <w:delText>8,558,31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53" w:author="Standard Configuration" w:date="2005-10-24T11:42:00Z">
              <w:r>
                <w:rPr>
                  <w:sz w:val="16"/>
                  <w:szCs w:val="16"/>
                </w:rPr>
                <w:t>11%</w:t>
              </w:r>
            </w:ins>
            <w:del w:id="2054" w:author="Standard Configuration" w:date="2005-02-23T08:22:00Z">
              <w:r>
                <w:rPr>
                  <w:sz w:val="16"/>
                  <w:szCs w:val="16"/>
                </w:rPr>
                <w:delText>1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55" w:author="Standard Configuration" w:date="2005-10-24T11:42:00Z">
              <w:r>
                <w:rPr>
                  <w:sz w:val="16"/>
                  <w:szCs w:val="16"/>
                </w:rPr>
                <w:t>90,908,050</w:t>
              </w:r>
            </w:ins>
            <w:del w:id="2056" w:author="Standard Configuration" w:date="2005-02-23T08:22:00Z">
              <w:r>
                <w:rPr>
                  <w:sz w:val="16"/>
                  <w:szCs w:val="16"/>
                </w:rPr>
                <w:delText>27,142,97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57" w:author="Standard Configuration" w:date="2005-10-24T11:42:00Z">
              <w:r>
                <w:rPr>
                  <w:sz w:val="16"/>
                  <w:szCs w:val="16"/>
                </w:rPr>
                <w:t>119%</w:t>
              </w:r>
            </w:ins>
            <w:del w:id="2058" w:author="Standard Configuration" w:date="2005-02-23T08:22:00Z">
              <w:r>
                <w:rPr>
                  <w:sz w:val="16"/>
                  <w:szCs w:val="16"/>
                </w:rPr>
                <w:delText>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59" w:author="Standard Configuration" w:date="2005-10-24T11:42:00Z">
              <w:r>
                <w:rPr>
                  <w:sz w:val="16"/>
                  <w:szCs w:val="16"/>
                </w:rPr>
                <w:t> </w:t>
              </w:r>
            </w:ins>
            <w:del w:id="2060"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61" w:author="Standard Configuration" w:date="2005-10-24T11:42:00Z">
              <w:r>
                <w:rPr>
                  <w:sz w:val="16"/>
                  <w:szCs w:val="16"/>
                </w:rPr>
                <w:t> </w:t>
              </w:r>
            </w:ins>
            <w:del w:id="2062" w:author="Standard Configuration" w:date="2005-02-23T08:22: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63" w:author="Standard Configuration" w:date="2005-10-24T11:42:00Z">
              <w:r>
                <w:rPr>
                  <w:sz w:val="16"/>
                  <w:szCs w:val="16"/>
                </w:rPr>
                <w:t>90,908,050</w:t>
              </w:r>
            </w:ins>
            <w:del w:id="2064" w:author="Standard Configuration" w:date="2005-02-23T08:22:00Z">
              <w:r>
                <w:rPr>
                  <w:sz w:val="16"/>
                  <w:szCs w:val="16"/>
                </w:rPr>
                <w:delText>27,142,97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65" w:author="Standard Configuration" w:date="2005-10-24T11:42:00Z">
              <w:r>
                <w:rPr>
                  <w:sz w:val="16"/>
                  <w:szCs w:val="16"/>
                </w:rPr>
                <w:t>119%</w:t>
              </w:r>
            </w:ins>
            <w:del w:id="2066" w:author="Standard Configuration" w:date="2005-02-23T08:22: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67" w:author="Standard Configuration" w:date="2005-10-24T11:42:00Z">
              <w:r>
                <w:rPr>
                  <w:sz w:val="16"/>
                  <w:szCs w:val="16"/>
                </w:rPr>
                <w:t>-14,595,850</w:t>
              </w:r>
            </w:ins>
            <w:del w:id="2068" w:author="Standard Configuration" w:date="2005-02-23T08:22:00Z">
              <w:r>
                <w:rPr>
                  <w:sz w:val="16"/>
                  <w:szCs w:val="16"/>
                </w:rPr>
                <w:delText>49,169,226</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69" w:author="Standard Configuration" w:date="2005-10-24T11:42:00Z">
              <w:r>
                <w:rPr>
                  <w:sz w:val="16"/>
                  <w:szCs w:val="16"/>
                </w:rPr>
                <w:t>Annual Therms</w:t>
              </w:r>
            </w:ins>
            <w:del w:id="2070" w:author="Standard Configuration" w:date="2005-02-23T08:2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71" w:author="Standard Configuration" w:date="2005-10-24T11:42:00Z">
              <w:r>
                <w:rPr>
                  <w:sz w:val="16"/>
                  <w:szCs w:val="16"/>
                </w:rPr>
                <w:t> </w:t>
              </w:r>
            </w:ins>
            <w:del w:id="2072" w:author="Standard Configuration" w:date="2005-02-23T08:22: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73" w:author="Standard Configuration" w:date="2005-10-24T11:42:00Z">
              <w:r>
                <w:rPr>
                  <w:sz w:val="16"/>
                  <w:szCs w:val="16"/>
                </w:rPr>
                <w:t> </w:t>
              </w:r>
            </w:ins>
            <w:del w:id="2074" w:author="Standard Configuration" w:date="2005-02-23T08: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75" w:author="Standard Configuration" w:date="2005-10-24T11:42:00Z">
              <w:r>
                <w:rPr>
                  <w:sz w:val="16"/>
                  <w:szCs w:val="16"/>
                </w:rPr>
                <w:t>NA</w:t>
              </w:r>
            </w:ins>
            <w:del w:id="2076" w:author="Standard Configuration" w:date="2005-02-23T08: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77" w:author="Standard Configuration" w:date="2005-10-24T11:42:00Z">
              <w:r>
                <w:rPr>
                  <w:sz w:val="16"/>
                  <w:szCs w:val="16"/>
                </w:rPr>
                <w:t> </w:t>
              </w:r>
            </w:ins>
            <w:del w:id="2078"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79" w:author="Standard Configuration" w:date="2005-10-24T11:42:00Z">
              <w:r>
                <w:rPr>
                  <w:sz w:val="16"/>
                  <w:szCs w:val="16"/>
                </w:rPr>
                <w:t>NA</w:t>
              </w:r>
            </w:ins>
            <w:del w:id="2080" w:author="Standard Configuration" w:date="2005-02-23T08:22: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81" w:author="Standard Configuration" w:date="2005-10-24T11:42:00Z">
              <w:r>
                <w:rPr>
                  <w:sz w:val="16"/>
                  <w:szCs w:val="16"/>
                </w:rPr>
                <w:t> </w:t>
              </w:r>
            </w:ins>
            <w:del w:id="2082"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83" w:author="Standard Configuration" w:date="2005-10-24T11:42:00Z">
              <w:r>
                <w:rPr>
                  <w:sz w:val="16"/>
                  <w:szCs w:val="16"/>
                </w:rPr>
                <w:t>NA</w:t>
              </w:r>
            </w:ins>
            <w:del w:id="2084" w:author="Standard Configuration" w:date="2005-02-23T08:22: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85" w:author="Standard Configuration" w:date="2005-10-24T11:42:00Z">
              <w:r>
                <w:rPr>
                  <w:sz w:val="16"/>
                  <w:szCs w:val="16"/>
                </w:rPr>
                <w:t> </w:t>
              </w:r>
            </w:ins>
            <w:del w:id="2086" w:author="Standard Configuration" w:date="2005-02-23T08:22: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87" w:author="Standard Configuration" w:date="2005-10-24T11:42:00Z">
              <w:r>
                <w:rPr>
                  <w:sz w:val="16"/>
                  <w:szCs w:val="16"/>
                </w:rPr>
                <w:t>NA</w:t>
              </w:r>
            </w:ins>
            <w:del w:id="2088" w:author="Standard Configuration" w:date="2005-02-23T08: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89" w:author="Standard Configuration" w:date="2005-10-24T11:42:00Z">
              <w:r>
                <w:rPr>
                  <w:sz w:val="16"/>
                  <w:szCs w:val="16"/>
                </w:rPr>
                <w:t> </w:t>
              </w:r>
            </w:ins>
            <w:del w:id="2090" w:author="Standard Configuration" w:date="2005-02-23T08:22: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91" w:author="Standard Configuration" w:date="2005-10-24T11:42:00Z">
              <w:r>
                <w:rPr>
                  <w:sz w:val="16"/>
                  <w:szCs w:val="16"/>
                </w:rPr>
                <w:t>Lifecyc Therms</w:t>
              </w:r>
            </w:ins>
            <w:del w:id="2092" w:author="Standard Configuration" w:date="2005-02-23T08:2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93" w:author="Standard Configuration" w:date="2005-10-24T11:42:00Z">
              <w:r>
                <w:rPr>
                  <w:sz w:val="16"/>
                  <w:szCs w:val="16"/>
                </w:rPr>
                <w:t> </w:t>
              </w:r>
            </w:ins>
            <w:del w:id="2094" w:author="Standard Configuration" w:date="2005-02-23T08:22: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95" w:author="Standard Configuration" w:date="2005-10-24T11:42:00Z">
              <w:r>
                <w:rPr>
                  <w:sz w:val="16"/>
                  <w:szCs w:val="16"/>
                </w:rPr>
                <w:t> </w:t>
              </w:r>
            </w:ins>
            <w:del w:id="2096" w:author="Standard Configuration" w:date="2005-02-23T08: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97" w:author="Standard Configuration" w:date="2005-10-24T11:42:00Z">
              <w:r>
                <w:rPr>
                  <w:sz w:val="16"/>
                  <w:szCs w:val="16"/>
                </w:rPr>
                <w:t>NA</w:t>
              </w:r>
            </w:ins>
            <w:del w:id="2098" w:author="Standard Configuration" w:date="2005-02-23T08: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99" w:author="Standard Configuration" w:date="2005-10-24T11:42:00Z">
              <w:r>
                <w:rPr>
                  <w:sz w:val="16"/>
                  <w:szCs w:val="16"/>
                </w:rPr>
                <w:t> </w:t>
              </w:r>
            </w:ins>
            <w:del w:id="2100"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01" w:author="Standard Configuration" w:date="2005-10-24T11:42:00Z">
              <w:r>
                <w:rPr>
                  <w:sz w:val="16"/>
                  <w:szCs w:val="16"/>
                </w:rPr>
                <w:t>NA</w:t>
              </w:r>
            </w:ins>
            <w:del w:id="2102" w:author="Standard Configuration" w:date="2005-02-23T08:22: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03" w:author="Standard Configuration" w:date="2005-10-24T11:42:00Z">
              <w:r>
                <w:rPr>
                  <w:sz w:val="16"/>
                  <w:szCs w:val="16"/>
                </w:rPr>
                <w:t> </w:t>
              </w:r>
            </w:ins>
            <w:del w:id="2104"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05" w:author="Standard Configuration" w:date="2005-10-24T11:42:00Z">
              <w:r>
                <w:rPr>
                  <w:sz w:val="16"/>
                  <w:szCs w:val="16"/>
                </w:rPr>
                <w:t>NA</w:t>
              </w:r>
            </w:ins>
            <w:del w:id="2106" w:author="Standard Configuration" w:date="2005-02-23T08:22: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07" w:author="Standard Configuration" w:date="2005-10-24T11:42:00Z">
              <w:r>
                <w:rPr>
                  <w:sz w:val="16"/>
                  <w:szCs w:val="16"/>
                </w:rPr>
                <w:t> </w:t>
              </w:r>
            </w:ins>
            <w:del w:id="2108" w:author="Standard Configuration" w:date="2005-02-23T08:22: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09" w:author="Standard Configuration" w:date="2005-10-24T11:42:00Z">
              <w:r>
                <w:rPr>
                  <w:sz w:val="16"/>
                  <w:szCs w:val="16"/>
                </w:rPr>
                <w:t>NA</w:t>
              </w:r>
            </w:ins>
            <w:del w:id="2110" w:author="Standard Configuration" w:date="2005-02-23T08: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11" w:author="Standard Configuration" w:date="2005-10-24T11:42:00Z">
              <w:r>
                <w:rPr>
                  <w:sz w:val="16"/>
                  <w:szCs w:val="16"/>
                </w:rPr>
                <w:t> </w:t>
              </w:r>
            </w:ins>
            <w:del w:id="2112" w:author="Standard Configuration" w:date="2005-02-23T08:22:00Z">
              <w:r>
                <w:rPr>
                  <w:sz w:val="16"/>
                  <w:szCs w:val="16"/>
                </w:rPr>
                <w:delText> </w:delText>
              </w:r>
            </w:del>
          </w:p>
        </w:tc>
      </w:tr>
    </w:tbl>
    <w:p>
      <w:pPr>
        <w:pStyle w:val="Normal"/>
        <w:ind w:left="720" w:hanging="720"/>
        <w:rPr>
          <w:sz w:val="20"/>
          <w:ins w:id="2114" w:author="Ted Flanigan" w:date="2005-08-21T17:29:00Z"/>
        </w:rPr>
      </w:pPr>
      <w:ins w:id="2113" w:author="Ted Flanigan" w:date="2005-08-21T17:29:00Z">
        <w:r>
          <w:rPr>
            <w:sz w:val="20"/>
          </w:rPr>
        </w:r>
      </w:ins>
    </w:p>
    <w:p>
      <w:pPr>
        <w:pStyle w:val="Normal"/>
        <w:ind w:left="720" w:hanging="720"/>
        <w:rPr>
          <w:sz w:val="20"/>
          <w:del w:id="2116" w:author="Standard Configuration" w:date="2005-09-20T13:57:00Z"/>
        </w:rPr>
      </w:pPr>
      <w:del w:id="2115" w:author="Standard Configuration" w:date="2005-09-20T13:57:00Z">
        <w:r>
          <w:rPr>
            <w:sz w:val="20"/>
          </w:rPr>
        </w:r>
      </w:del>
    </w:p>
    <w:p>
      <w:pPr>
        <w:pStyle w:val="Normal"/>
        <w:rPr>
          <w:del w:id="2118" w:author=" Ted Flanigan" w:date="2004-12-18T17:27:00Z"/>
        </w:rPr>
      </w:pPr>
      <w:del w:id="2117" w:author=" Ted Flanigan" w:date="2004-12-18T17:27:00Z">
        <w:r>
          <w:rPr>
            <w:sz w:val="20"/>
          </w:rPr>
          <w:delText xml:space="preserve">The energy effects reported for October reflect the outcomes of 2 community outreach distributions and Community Efficiency Tune-Up installations that were performed in October, as well as several Tune-Up installations that were performed in June but went unreported until now. Please refer to the workbook for additional details. </w:delText>
        </w:r>
      </w:del>
    </w:p>
    <w:p>
      <w:pPr>
        <w:pStyle w:val="Normal"/>
        <w:widowControl/>
        <w:bidi w:val="0"/>
        <w:ind w:hanging="0"/>
        <w:rPr>
          <w:sz w:val="20"/>
          <w:del w:id="2120" w:author="Standard Configuration" w:date="2005-07-13T14:45:00Z"/>
        </w:rPr>
      </w:pPr>
      <w:del w:id="2119" w:author="Standard Configuration" w:date="2005-07-13T14:45:00Z">
        <w:r>
          <w:rPr>
            <w:sz w:val="20"/>
          </w:rPr>
        </w:r>
      </w:del>
    </w:p>
    <w:p>
      <w:pPr>
        <w:pStyle w:val="Normal"/>
        <w:numPr>
          <w:ilvl w:val="2"/>
          <w:numId w:val="16"/>
        </w:numPr>
        <w:ind w:left="432" w:hanging="0"/>
        <w:rPr>
          <w:b/>
          <w:b/>
          <w:del w:id="2122" w:author="Ted Flanigan" w:date="2005-04-18T16:01:00Z"/>
        </w:rPr>
      </w:pPr>
      <w:ins w:id="2121" w:author="Darren Hanway" w:date="2004-12-14T13:35:00Z">
        <w:r>
          <w:rPr>
            <w:b/>
          </w:rPr>
          <w:t>Performance Goals</w:t>
        </w:r>
      </w:ins>
    </w:p>
    <w:p>
      <w:pPr>
        <w:pStyle w:val="Normal"/>
        <w:numPr>
          <w:ilvl w:val="2"/>
          <w:numId w:val="16"/>
        </w:numPr>
        <w:ind w:left="432" w:hanging="0"/>
        <w:rPr>
          <w:rFonts w:ascii="Arial" w:hAnsi="Arial" w:cs="Arial"/>
          <w:b/>
          <w:b/>
          <w:ins w:id="2124" w:author="Ted Flanigan" w:date="2005-04-18T16:01:00Z"/>
        </w:rPr>
      </w:pPr>
      <w:ins w:id="2123" w:author="Ted Flanigan" w:date="2005-04-18T16:01:00Z">
        <w:r>
          <w:rPr>
            <w:rFonts w:cs="Arial" w:ascii="Arial" w:hAnsi="Arial"/>
            <w:b/>
          </w:rPr>
        </w:r>
      </w:ins>
    </w:p>
    <w:p>
      <w:pPr>
        <w:pStyle w:val="Normal"/>
        <w:rPr>
          <w:rFonts w:ascii="Arial" w:hAnsi="Arial" w:cs="Arial"/>
          <w:b/>
          <w:b/>
          <w:sz w:val="20"/>
          <w:ins w:id="2126" w:author="Ted Flanigan" w:date="2005-10-20T23:13:00Z"/>
        </w:rPr>
      </w:pPr>
      <w:ins w:id="2125" w:author="Ted Flanigan" w:date="2005-10-20T23:13:00Z">
        <w:r>
          <w:rPr>
            <w:rFonts w:cs="Arial" w:ascii="Arial" w:hAnsi="Arial"/>
            <w:b/>
            <w:sz w:val="20"/>
          </w:rPr>
        </w:r>
      </w:ins>
    </w:p>
    <w:p>
      <w:pPr>
        <w:pStyle w:val="Normal"/>
        <w:rPr>
          <w:ins w:id="2129" w:author="Ted Flanigan" w:date="2005-10-20T23:13:00Z"/>
        </w:rPr>
      </w:pPr>
      <w:ins w:id="2127" w:author="Ted Flanigan" w:date="2005-10-20T23:13:00Z">
        <w:r>
          <w:rPr>
            <w:rFonts w:cs="Arial" w:ascii="Arial" w:hAnsi="Arial"/>
            <w:b/>
            <w:sz w:val="20"/>
          </w:rPr>
          <w:t xml:space="preserve">PEAK Students: </w:t>
        </w:r>
      </w:ins>
      <w:ins w:id="2128" w:author="Ted Flanigan" w:date="2005-10-20T23:13:00Z">
        <w:r>
          <w:rPr/>
          <w:t>PEAK has been and is being taught to 23,546 students in PEAK’s seven school districts. This number includes school districts which have signed commitments to have PEAK in their schools during two school years which began during this funding cycle (January 1, 2004 - December 31, 2005). It also includes limited numbers of students from those districts which have not signed MOU’s and/or are in pilot programs.  The Irvine Unified School District signed an MOU in September for the 2005/6 school year.  Unlike other districts, Irvine commits to MOUs on an annual basis.  The number of students who participated in PEAK during the 2004/5 school year was 13,718.</w:t>
        </w:r>
      </w:ins>
    </w:p>
    <w:p>
      <w:pPr>
        <w:pStyle w:val="Normal"/>
        <w:rPr>
          <w:ins w:id="2131" w:author="Ted Flanigan" w:date="2005-10-20T23:13:00Z"/>
        </w:rPr>
      </w:pPr>
      <w:ins w:id="2130" w:author="Ted Flanigan" w:date="2005-10-20T23:13:00Z">
        <w:r>
          <w:rPr/>
        </w:r>
      </w:ins>
    </w:p>
    <w:p>
      <w:pPr>
        <w:pStyle w:val="Normal"/>
        <w:rPr>
          <w:rFonts w:ascii="Arial" w:hAnsi="Arial" w:cs="Arial"/>
          <w:b/>
          <w:b/>
          <w:sz w:val="20"/>
          <w:ins w:id="2134" w:author="Ted Flanigan" w:date="2005-10-20T23:13:00Z"/>
        </w:rPr>
      </w:pPr>
      <w:ins w:id="2132" w:author="Ted Flanigan" w:date="2005-10-20T23:13:00Z">
        <w:r>
          <w:rPr>
            <w:rFonts w:cs="Arial" w:ascii="Arial" w:hAnsi="Arial"/>
            <w:b/>
            <w:sz w:val="20"/>
          </w:rPr>
          <w:t xml:space="preserve">PEAK Households: </w:t>
        </w:r>
      </w:ins>
      <w:ins w:id="2133" w:author="Ted Flanigan" w:date="2005-10-20T23:13:00Z">
        <w:r>
          <w:rPr/>
          <w:t>Because individual school districts serve many sets of siblings who reside in the same household, and because some students receive the PEAK program more than one school year, the number of “PEAK households” is estimated at 66% of the total number of PEAK students.  Thus, the number of households which consist of students who have participated in the PEAK program is 15,540.  This surpasses the goal for PEAK households of 9,600 and represents 194% of the target participation. This drives natural gas savings, where PEAK homes take action to manage heating energy use.</w:t>
        </w:r>
      </w:ins>
    </w:p>
    <w:p>
      <w:pPr>
        <w:pStyle w:val="Normal"/>
        <w:rPr>
          <w:rFonts w:ascii="Arial" w:hAnsi="Arial" w:cs="Arial"/>
          <w:b/>
          <w:b/>
          <w:sz w:val="20"/>
          <w:ins w:id="2136" w:author="Ted Flanigan" w:date="2005-10-20T23:13:00Z"/>
        </w:rPr>
      </w:pPr>
      <w:ins w:id="2135" w:author="Ted Flanigan" w:date="2005-10-20T23:13:00Z">
        <w:r>
          <w:rPr>
            <w:rFonts w:cs="Arial" w:ascii="Arial" w:hAnsi="Arial"/>
            <w:b/>
            <w:sz w:val="20"/>
          </w:rPr>
        </w:r>
      </w:ins>
    </w:p>
    <w:p>
      <w:pPr>
        <w:pStyle w:val="Normal"/>
        <w:rPr>
          <w:ins w:id="2139" w:author="Ted Flanigan" w:date="2005-10-20T23:13:00Z"/>
        </w:rPr>
      </w:pPr>
      <w:ins w:id="2137" w:author="Ted Flanigan" w:date="2005-10-20T23:13:00Z">
        <w:r>
          <w:rPr>
            <w:rFonts w:cs="Arial" w:ascii="Arial" w:hAnsi="Arial"/>
            <w:b/>
            <w:sz w:val="20"/>
          </w:rPr>
          <w:t xml:space="preserve">PEAK School Districts: </w:t>
        </w:r>
      </w:ins>
      <w:ins w:id="2138" w:author="Ted Flanigan" w:date="2005-10-20T23:13:00Z">
        <w:r>
          <w:rPr/>
          <w:t>PEAK is firmly established in four major unified school districts: Santa Monica, Irvine, Desert Sands, and Corona-Norco. In addition, pilot programs are operating and poised for full-scale participation in the San Bernardino, Moreno Valley, and Hermosa Beach Unified School Districts. School commitments in the form of signed Agreements in Principle are forthcoming from these three districts.</w:t>
        </w:r>
      </w:ins>
    </w:p>
    <w:p>
      <w:pPr>
        <w:pStyle w:val="Normal"/>
        <w:rPr>
          <w:ins w:id="2141" w:author="Ted Flanigan" w:date="2005-10-20T23:13:00Z"/>
        </w:rPr>
      </w:pPr>
      <w:ins w:id="2140" w:author="Ted Flanigan" w:date="2005-10-20T23:13:00Z">
        <w:r>
          <w:rPr/>
        </w:r>
      </w:ins>
    </w:p>
    <w:p>
      <w:pPr>
        <w:pStyle w:val="Normal"/>
        <w:rPr>
          <w:ins w:id="2146" w:author="Ted Flanigan" w:date="2005-10-20T23:13:00Z"/>
        </w:rPr>
      </w:pPr>
      <w:ins w:id="2142" w:author="Ted Flanigan" w:date="2005-10-20T23:13:00Z">
        <w:r>
          <w:rPr>
            <w:rFonts w:cs="Arial" w:ascii="Arial" w:hAnsi="Arial"/>
            <w:b/>
            <w:sz w:val="20"/>
          </w:rPr>
          <w:t xml:space="preserve">CFL Distribution via PEAK program: </w:t>
        </w:r>
      </w:ins>
      <w:ins w:id="2143" w:author="Ted Flanigan" w:date="2005-10-20T23:13:00Z">
        <w:r>
          <w:rPr/>
          <w:t>The distribution of CFL’s either directly to PEAK students, or by PEAK students in the form of school fundraisers, has reached 126% of the goal of 19,500 bulbs distributed.  The goal was based on CFLs given to the 12,000 students expected to receive the PEAK program, together with 7,500 CFLs that the students will distribute to others. Thus far, 24,576</w:t>
        </w:r>
      </w:ins>
      <w:ins w:id="2144" w:author="Ted Flanigan" w:date="2005-10-20T23:13:00Z">
        <w:r>
          <w:rPr>
            <w:rFonts w:cs="Arial" w:ascii="Arial" w:hAnsi="Arial"/>
            <w:sz w:val="20"/>
          </w:rPr>
          <w:t xml:space="preserve"> </w:t>
        </w:r>
      </w:ins>
      <w:ins w:id="2145" w:author="Ted Flanigan" w:date="2005-10-20T23:13:00Z">
        <w:r>
          <w:rPr/>
          <w:t>bulbs have been distributed to students and by students at various community events and fundraisers.</w:t>
        </w:r>
      </w:ins>
    </w:p>
    <w:p>
      <w:pPr>
        <w:pStyle w:val="Normal"/>
        <w:rPr>
          <w:ins w:id="2148" w:author="Ted Flanigan" w:date="2005-10-20T23:13:00Z"/>
        </w:rPr>
      </w:pPr>
      <w:ins w:id="2147" w:author="Ted Flanigan" w:date="2005-10-20T23:13:00Z">
        <w:r>
          <w:rPr/>
        </w:r>
      </w:ins>
    </w:p>
    <w:p>
      <w:pPr>
        <w:pStyle w:val="Normal"/>
        <w:rPr>
          <w:ins w:id="2151" w:author="Ted Flanigan" w:date="2005-10-20T23:13:00Z"/>
        </w:rPr>
      </w:pPr>
      <w:ins w:id="2149" w:author="Ted Flanigan" w:date="2005-10-20T23:13:00Z">
        <w:r>
          <w:rPr>
            <w:rFonts w:cs="Arial" w:ascii="Arial" w:hAnsi="Arial"/>
            <w:b/>
            <w:sz w:val="20"/>
          </w:rPr>
          <w:t xml:space="preserve">CFLs Distributed in the Community: </w:t>
        </w:r>
      </w:ins>
      <w:ins w:id="2150" w:author="Ted Flanigan" w:date="2005-10-20T23:13:00Z">
        <w:r>
          <w:rPr/>
          <w:t xml:space="preserve"> There have been 19,628 CFL bulbs distributed by the Community Energy Partnership at various community events in addition to the bulbs distributed via PEAK students/programs.  The “community promotion” CFLs have been distributed (either sold or given away) at events like the Inland Empire 66er baseball games, and the Santa Monica Sustainable Quality Awards, both in July 2005.</w:t>
        </w:r>
      </w:ins>
    </w:p>
    <w:p>
      <w:pPr>
        <w:pStyle w:val="Normal"/>
        <w:rPr>
          <w:rFonts w:ascii="Arial" w:hAnsi="Arial" w:cs="Arial"/>
          <w:b/>
          <w:b/>
          <w:sz w:val="20"/>
          <w:ins w:id="2153" w:author="Ted Flanigan" w:date="2005-10-20T23:13:00Z"/>
        </w:rPr>
      </w:pPr>
      <w:ins w:id="2152" w:author="Ted Flanigan" w:date="2005-10-20T23:13:00Z">
        <w:r>
          <w:rPr>
            <w:rFonts w:cs="Arial" w:ascii="Arial" w:hAnsi="Arial"/>
            <w:b/>
            <w:sz w:val="20"/>
          </w:rPr>
        </w:r>
      </w:ins>
    </w:p>
    <w:p>
      <w:pPr>
        <w:pStyle w:val="Normal"/>
        <w:rPr>
          <w:ins w:id="2158" w:author="Ted Flanigan" w:date="2005-10-20T23:13:00Z"/>
        </w:rPr>
      </w:pPr>
      <w:ins w:id="2154" w:author="Ted Flanigan" w:date="2005-10-20T23:13:00Z">
        <w:r>
          <w:rPr>
            <w:rFonts w:cs="Arial" w:ascii="Arial" w:hAnsi="Arial"/>
            <w:b/>
            <w:sz w:val="20"/>
          </w:rPr>
          <w:t xml:space="preserve">Fluorescent Torchiere Lamps Distributed: </w:t>
        </w:r>
      </w:ins>
      <w:ins w:id="2155" w:author="Ted Flanigan" w:date="2005-10-20T23:13:00Z">
        <w:r>
          <w:rPr/>
          <w:t>Torchiere Trade-In events are held within our partner communities, so that residents can bring their old, inefficient halogen torchiere lamps and exchange them for energy-efficient fluorescent lamps at no cost.  In addition to these events, halogen lamps are replaced during Community Efficiency Tune-Ups. To date, 1,893</w:t>
        </w:r>
      </w:ins>
      <w:ins w:id="2156" w:author="Ted Flanigan" w:date="2005-10-20T23:13:00Z">
        <w:r>
          <w:rPr>
            <w:rFonts w:cs="Arial" w:ascii="Arial" w:hAnsi="Arial"/>
            <w:sz w:val="20"/>
          </w:rPr>
          <w:t xml:space="preserve"> </w:t>
        </w:r>
      </w:ins>
      <w:ins w:id="2157" w:author="Ted Flanigan" w:date="2005-10-20T23:13:00Z">
        <w:r>
          <w:rPr/>
          <w:t>fluorescent lamps have been distributed and by contractor replacements.</w:t>
        </w:r>
      </w:ins>
    </w:p>
    <w:p>
      <w:pPr>
        <w:pStyle w:val="Normal"/>
        <w:rPr>
          <w:rFonts w:ascii="Arial" w:hAnsi="Arial" w:cs="Arial"/>
          <w:b/>
          <w:b/>
          <w:sz w:val="20"/>
          <w:ins w:id="2160" w:author="Ted Flanigan" w:date="2005-10-20T23:13:00Z"/>
        </w:rPr>
      </w:pPr>
      <w:ins w:id="2159" w:author="Ted Flanigan" w:date="2005-10-20T23:13:00Z">
        <w:r>
          <w:rPr>
            <w:rFonts w:cs="Arial" w:ascii="Arial" w:hAnsi="Arial"/>
            <w:b/>
            <w:sz w:val="20"/>
          </w:rPr>
        </w:r>
      </w:ins>
    </w:p>
    <w:p>
      <w:pPr>
        <w:pStyle w:val="Normal"/>
        <w:rPr>
          <w:ins w:id="2171" w:author="Ted Flanigan" w:date="2005-10-20T23:13:00Z"/>
        </w:rPr>
      </w:pPr>
      <w:ins w:id="2161" w:author="Ted Flanigan" w:date="2005-10-20T23:13:00Z">
        <w:r>
          <w:rPr>
            <w:rFonts w:cs="Arial" w:ascii="Arial" w:hAnsi="Arial"/>
            <w:b/>
            <w:sz w:val="20"/>
          </w:rPr>
          <w:t xml:space="preserve">Municipal Energy Actions: </w:t>
        </w:r>
      </w:ins>
      <w:ins w:id="2162" w:author="Ted Flanigan" w:date="2005-10-20T23:13:00Z">
        <w:r>
          <w:rPr/>
          <w:t xml:space="preserve">Municipal energy actions consist of customized, city-specific events, projects, and/or installations designed to create a critical mass of energy efficiency awareness. Examples of these have been energy savings consultations and assessments for partner cities, demonstration projects, and projects designed to raise city employee awareness about energy efficiency. On September 21st in Irvine, the Partnership held a “Super Bulb Swap” for city employees. In addition, two energy assessments were completed by one of the Partnership’s retained engineering firm, </w:t>
        </w:r>
      </w:ins>
      <w:ins w:id="2163" w:author="Standard Configuration" w:date="2006-03-08T11:24:00Z">
        <w:r>
          <w:rPr/>
          <w:t>XXXXX</w:t>
        </w:r>
      </w:ins>
      <w:ins w:id="2164" w:author="Ted Flanigan" w:date="2005-10-20T23:13:00Z">
        <w:del w:id="2165" w:author="Standard Configuration" w:date="2006-03-08T11:24:00Z">
          <w:r>
            <w:rPr/>
            <w:delText>CTG Energetics</w:delText>
          </w:r>
        </w:del>
      </w:ins>
      <w:ins w:id="2166" w:author="Ted Flanigan" w:date="2005-10-20T23:13:00Z">
        <w:r>
          <w:rPr/>
          <w:t>, on two senior centers in Irvine. San Bernardino was also the site of a municipal energy action, with the Partnership present for community education at the Route 66 Rendezvous Event September 15</w:t>
        </w:r>
      </w:ins>
      <w:ins w:id="2167" w:author="Ted Flanigan" w:date="2005-10-20T23:13:00Z">
        <w:r>
          <w:rPr>
            <w:vertAlign w:val="superscript"/>
          </w:rPr>
          <w:t>th</w:t>
        </w:r>
      </w:ins>
      <w:ins w:id="2168" w:author="Ted Flanigan" w:date="2005-10-20T23:13:00Z">
        <w:r>
          <w:rPr/>
          <w:t>-18</w:t>
        </w:r>
      </w:ins>
      <w:ins w:id="2169" w:author="Ted Flanigan" w:date="2005-10-20T23:13:00Z">
        <w:r>
          <w:rPr>
            <w:vertAlign w:val="superscript"/>
          </w:rPr>
          <w:t>th</w:t>
        </w:r>
      </w:ins>
      <w:ins w:id="2170" w:author="Ted Flanigan" w:date="2005-10-20T23:13:00Z">
        <w:r>
          <w:rPr/>
          <w:t>. As such, nine of the ten partner cities have completed the municipal actions portion of the Partnership.</w:t>
        </w:r>
      </w:ins>
    </w:p>
    <w:p>
      <w:pPr>
        <w:pStyle w:val="Normal"/>
        <w:rPr>
          <w:rFonts w:ascii="Arial" w:hAnsi="Arial" w:cs="Arial"/>
          <w:b/>
          <w:b/>
          <w:sz w:val="20"/>
          <w:ins w:id="2173" w:author="Ted Flanigan" w:date="2005-10-20T23:13:00Z"/>
        </w:rPr>
      </w:pPr>
      <w:ins w:id="2172" w:author="Ted Flanigan" w:date="2005-10-20T23:13:00Z">
        <w:r>
          <w:rPr>
            <w:rFonts w:cs="Arial" w:ascii="Arial" w:hAnsi="Arial"/>
            <w:b/>
            <w:sz w:val="20"/>
          </w:rPr>
        </w:r>
      </w:ins>
    </w:p>
    <w:p>
      <w:pPr>
        <w:pStyle w:val="Normal"/>
        <w:rPr>
          <w:rFonts w:ascii="Arial" w:hAnsi="Arial" w:cs="Arial"/>
          <w:b/>
          <w:b/>
          <w:sz w:val="20"/>
          <w:ins w:id="2178" w:author="Ted Flanigan" w:date="2005-10-20T23:13:00Z"/>
        </w:rPr>
      </w:pPr>
      <w:ins w:id="2174" w:author="Ted Flanigan" w:date="2005-10-20T23:13:00Z">
        <w:r>
          <w:rPr>
            <w:rFonts w:cs="Arial" w:ascii="Arial" w:hAnsi="Arial"/>
            <w:b/>
            <w:sz w:val="20"/>
          </w:rPr>
          <w:t xml:space="preserve">Mobile Home Retrofits: </w:t>
        </w:r>
      </w:ins>
      <w:ins w:id="2175" w:author="Ted Flanigan" w:date="2005-10-20T23:13:00Z">
        <w:r>
          <w:rPr/>
          <w:t>As part of the Community Efficiency Tune-Up program, 979</w:t>
        </w:r>
      </w:ins>
      <w:ins w:id="2176" w:author="Ted Flanigan" w:date="2005-10-20T23:13:00Z">
        <w:r>
          <w:rPr>
            <w:rFonts w:cs="Arial" w:ascii="Arial" w:hAnsi="Arial"/>
            <w:sz w:val="20"/>
          </w:rPr>
          <w:t xml:space="preserve"> </w:t>
        </w:r>
      </w:ins>
      <w:ins w:id="2177" w:author="Ted Flanigan" w:date="2005-10-20T23:13:00Z">
        <w:r>
          <w:rPr/>
          <w:t xml:space="preserve">mobile home residences have received Tune-ups to date, representing 82% of the goal of 1,200 mobile home Tune-Ups. Of these, 79 Tune-Ups were performed during the month of September (13 in Moreno Valley and 66 in San Bernardino). </w:t>
        </w:r>
      </w:ins>
    </w:p>
    <w:p>
      <w:pPr>
        <w:pStyle w:val="Normal"/>
        <w:rPr>
          <w:rFonts w:ascii="Arial" w:hAnsi="Arial" w:cs="Arial"/>
          <w:b/>
          <w:b/>
          <w:sz w:val="20"/>
          <w:ins w:id="2180" w:author="Ted Flanigan" w:date="2005-10-20T23:13:00Z"/>
        </w:rPr>
      </w:pPr>
      <w:ins w:id="2179" w:author="Ted Flanigan" w:date="2005-10-20T23:13:00Z">
        <w:r>
          <w:rPr>
            <w:rFonts w:cs="Arial" w:ascii="Arial" w:hAnsi="Arial"/>
            <w:b/>
            <w:sz w:val="20"/>
          </w:rPr>
        </w:r>
      </w:ins>
    </w:p>
    <w:p>
      <w:pPr>
        <w:pStyle w:val="Normal"/>
        <w:rPr>
          <w:rFonts w:ascii="Arial" w:hAnsi="Arial" w:cs="Arial"/>
          <w:b/>
          <w:b/>
          <w:sz w:val="20"/>
          <w:ins w:id="2183" w:author="Ted Flanigan" w:date="2005-10-20T23:13:00Z"/>
        </w:rPr>
      </w:pPr>
      <w:ins w:id="2181" w:author="Ted Flanigan" w:date="2005-10-20T23:13:00Z">
        <w:r>
          <w:rPr>
            <w:rFonts w:cs="Arial" w:ascii="Arial" w:hAnsi="Arial"/>
            <w:b/>
            <w:sz w:val="20"/>
          </w:rPr>
          <w:t xml:space="preserve">Rental Apartment Retrofits: </w:t>
        </w:r>
      </w:ins>
      <w:ins w:id="2182" w:author="Ted Flanigan" w:date="2005-10-20T23:13:00Z">
        <w:r>
          <w:rPr/>
          <w:t>Thus far, 1,024 rental apartment residences have received Tune-Ups, representing 85% of the project goal of 1,200 rental apartments. Of these, 205 were performed during the month of September including 62 in Cathedral City, 44 in Corona, 35 in San Bernardino, 31 in Brea, and 33 in Hermosa Beach.</w:t>
        </w:r>
      </w:ins>
    </w:p>
    <w:p>
      <w:pPr>
        <w:pStyle w:val="Normal"/>
        <w:rPr>
          <w:rFonts w:ascii="Arial" w:hAnsi="Arial" w:cs="Arial"/>
          <w:b/>
          <w:b/>
          <w:sz w:val="20"/>
          <w:ins w:id="2185" w:author="Ted Flanigan" w:date="2005-10-20T23:13:00Z"/>
        </w:rPr>
      </w:pPr>
      <w:ins w:id="2184" w:author="Ted Flanigan" w:date="2005-10-20T23:13:00Z">
        <w:r>
          <w:rPr>
            <w:rFonts w:cs="Arial" w:ascii="Arial" w:hAnsi="Arial"/>
            <w:b/>
            <w:sz w:val="20"/>
          </w:rPr>
        </w:r>
      </w:ins>
    </w:p>
    <w:p>
      <w:pPr>
        <w:pStyle w:val="Normal"/>
        <w:rPr>
          <w:rFonts w:ascii="Arial" w:hAnsi="Arial" w:cs="Arial"/>
          <w:b/>
          <w:b/>
          <w:sz w:val="20"/>
          <w:ins w:id="2188" w:author="Ted Flanigan" w:date="2005-10-20T23:13:00Z"/>
        </w:rPr>
      </w:pPr>
      <w:ins w:id="2186" w:author="Ted Flanigan" w:date="2005-10-20T23:13:00Z">
        <w:r>
          <w:rPr>
            <w:rFonts w:cs="Arial" w:ascii="Arial" w:hAnsi="Arial"/>
            <w:b/>
            <w:sz w:val="20"/>
          </w:rPr>
          <w:t xml:space="preserve">Owner Occupied Apartment Retrofits: </w:t>
        </w:r>
      </w:ins>
      <w:ins w:id="2187" w:author="Ted Flanigan" w:date="2005-10-20T23:13:00Z">
        <w:r>
          <w:rPr/>
          <w:t>To date, 377 owner-occupied residences have received Tune-Ups to date through this funding cycle of the Community Energy Partnership. Thus only 32% of the goal of 1,200 owner occupied residences has been reached. During September, two owner occupied Tune-Ups were performed, both of which were in Moreno Valley.</w:t>
        </w:r>
      </w:ins>
    </w:p>
    <w:p>
      <w:pPr>
        <w:pStyle w:val="Normal"/>
        <w:rPr>
          <w:rFonts w:ascii="Arial" w:hAnsi="Arial" w:cs="Arial"/>
          <w:b/>
          <w:b/>
          <w:sz w:val="20"/>
          <w:ins w:id="2190" w:author="Ted Flanigan" w:date="2005-10-20T23:13:00Z"/>
        </w:rPr>
      </w:pPr>
      <w:ins w:id="2189" w:author="Ted Flanigan" w:date="2005-10-20T23:13:00Z">
        <w:r>
          <w:rPr>
            <w:rFonts w:cs="Arial" w:ascii="Arial" w:hAnsi="Arial"/>
            <w:b/>
            <w:sz w:val="20"/>
          </w:rPr>
        </w:r>
      </w:ins>
    </w:p>
    <w:p>
      <w:pPr>
        <w:pStyle w:val="Normal"/>
        <w:rPr>
          <w:ins w:id="2193" w:author="Ted Flanigan" w:date="2005-10-20T23:13:00Z"/>
        </w:rPr>
      </w:pPr>
      <w:ins w:id="2191" w:author="Ted Flanigan" w:date="2005-10-20T23:13:00Z">
        <w:r>
          <w:rPr>
            <w:rFonts w:cs="Arial" w:ascii="Arial" w:hAnsi="Arial"/>
            <w:b/>
            <w:sz w:val="20"/>
          </w:rPr>
          <w:t xml:space="preserve">Small Business Retrofits: </w:t>
        </w:r>
      </w:ins>
      <w:ins w:id="2192" w:author="Ted Flanigan" w:date="2005-10-20T23:13:00Z">
        <w:r>
          <w:rPr/>
          <w:t>The Small Business Efficiency Tune-Up program has completed 174 Tune-Ups to date, representing 58% of the goal of 300 small businesses. During September, 18 Tune-Ups were performed (10 in Cathedral City, 1 in Corona, and 7 in Hermosa Beach).</w:t>
        </w:r>
      </w:ins>
    </w:p>
    <w:p>
      <w:pPr>
        <w:pStyle w:val="Normal"/>
        <w:rPr>
          <w:ins w:id="2195" w:author="Ted Flanigan" w:date="2005-10-20T23:13:00Z"/>
        </w:rPr>
      </w:pPr>
      <w:ins w:id="2194" w:author="Ted Flanigan" w:date="2005-10-20T23:13:00Z">
        <w:r>
          <w:rPr/>
        </w:r>
      </w:ins>
    </w:p>
    <w:p>
      <w:pPr>
        <w:pStyle w:val="Normal"/>
        <w:rPr>
          <w:b/>
          <w:b/>
          <w:del w:id="2197" w:author="Standard Configuration" w:date="2005-07-13T14:45:00Z"/>
        </w:rPr>
      </w:pPr>
      <w:ins w:id="2196" w:author="Ted Flanigan" w:date="2005-07-21T11:01:00Z">
        <w:r>
          <w:rPr>
            <w:b/>
          </w:rPr>
          <w:t xml:space="preserve">PEAK </w:t>
        </w:r>
      </w:ins>
    </w:p>
    <w:p>
      <w:pPr>
        <w:pStyle w:val="Normal"/>
        <w:ind w:left="720" w:hanging="0"/>
        <w:rPr>
          <w:b/>
          <w:b/>
          <w:del w:id="2199" w:author="Standard Configuration" w:date="2005-06-13T15:39:00Z"/>
        </w:rPr>
      </w:pPr>
      <w:del w:id="2198" w:author="Standard Configuration" w:date="2005-06-13T15:39:00Z">
        <w:r>
          <w:rPr>
            <w:b/>
          </w:rPr>
        </w:r>
      </w:del>
    </w:p>
    <w:p>
      <w:pPr>
        <w:pStyle w:val="Normal"/>
        <w:rPr>
          <w:b/>
          <w:b/>
          <w:del w:id="2201" w:author="Ted Flanigan" w:date="2005-07-21T10:53:00Z"/>
        </w:rPr>
      </w:pPr>
      <w:del w:id="2200" w:author="Ted Flanigan" w:date="2005-07-21T10:53:00Z">
        <w:r>
          <w:rPr>
            <w:b/>
          </w:rPr>
        </w:r>
      </w:del>
    </w:p>
    <w:p>
      <w:pPr>
        <w:pStyle w:val="Normal"/>
        <w:ind w:left="461" w:hanging="0"/>
        <w:rPr>
          <w:b/>
          <w:b/>
          <w:del w:id="2203" w:author="Ted Flanigan" w:date="2005-03-18T03:32:00Z"/>
        </w:rPr>
      </w:pPr>
      <w:del w:id="2202" w:author="Ted Flanigan" w:date="2005-03-18T03:32:00Z">
        <w:r>
          <w:rPr>
            <w:b/>
          </w:rPr>
          <w:delText>The month of January was a rather lean month in terms of direct program savings, perhaps best described as the calm before the storm and/or the lull after a busy holiday season. While the staff has been working highly effectively, covering a myriad of events and community activities presented in the calendar earlier in the report, the savings for the month are relatively small with only limited bulb distributions and numbers of Community Efficiency Tune-Ups and Small Business Efficiency Tune-Ups.</w:delText>
        </w:r>
      </w:del>
    </w:p>
    <w:p>
      <w:pPr>
        <w:pStyle w:val="Normal"/>
        <w:ind w:left="461" w:hanging="0"/>
        <w:rPr>
          <w:b/>
          <w:b/>
          <w:del w:id="2205" w:author="Ted Flanigan" w:date="2005-03-18T03:32:00Z"/>
        </w:rPr>
      </w:pPr>
      <w:del w:id="2204" w:author="Ted Flanigan" w:date="2005-03-18T03:32:00Z">
        <w:r>
          <w:rPr>
            <w:b/>
          </w:rPr>
        </w:r>
      </w:del>
    </w:p>
    <w:p>
      <w:pPr>
        <w:pStyle w:val="Normal"/>
        <w:ind w:left="461" w:hanging="0"/>
        <w:rPr>
          <w:del w:id="2209" w:author="Ted Flanigan" w:date="2005-03-18T03:32:00Z"/>
        </w:rPr>
      </w:pPr>
      <w:ins w:id="2206" w:author=" Ted Flanigan" w:date="2005-02-22T14:22:00Z">
        <w:del w:id="2207" w:author="Ted Flanigan" w:date="2005-03-18T03:32:00Z">
          <w:r>
            <w:rPr>
              <w:rFonts w:cs="Arial" w:ascii="Arial" w:hAnsi="Arial"/>
              <w:b/>
              <w:sz w:val="20"/>
            </w:rPr>
            <w:delText>1. PEAK Students</w:delText>
          </w:r>
        </w:del>
      </w:ins>
      <w:del w:id="2208" w:author="Ted Flanigan" w:date="2005-03-18T03:32:00Z">
        <w:r>
          <w:rPr>
            <w:b/>
          </w:rPr>
          <w:delText>: PEAK is now established in seven school districts within the Community Energy Partnership, exceeding the program target of six. For the purposes of reporting students and the number of participating households, three school districts, each with a fully executed Agreement in Principal for the program’s implementation in the 2004 – 2005 school year, are presented herein. They are Santa Monica Malibu Unified School District and Desert Sands Unified School District in Palm Desert reported in the November report, and the Irvine Unified School District added in December 2004. These account for 2,000, 1,200, and 2,000 students respectively, resulting in direct energy savings of 428,800 net annual kilowatt-hours.</w:delText>
        </w:r>
      </w:del>
    </w:p>
    <w:p>
      <w:pPr>
        <w:pStyle w:val="Normal"/>
        <w:ind w:left="461" w:hanging="0"/>
        <w:rPr>
          <w:b/>
          <w:b/>
          <w:del w:id="2211" w:author="Ted Flanigan" w:date="2005-03-18T03:32:00Z"/>
        </w:rPr>
      </w:pPr>
      <w:del w:id="2210" w:author="Ted Flanigan" w:date="2005-03-18T03:32:00Z">
        <w:r>
          <w:rPr>
            <w:b/>
          </w:rPr>
          <w:delText xml:space="preserve">PEAK students have also been involved in community events, serving as fundraisers at community fairs – promoting energy efficiency in Irvine and Santa Monica and other venues – and volunteering at events in Hermosa Beach, Corona, and San Bernardino. </w:delText>
        </w:r>
      </w:del>
    </w:p>
    <w:p>
      <w:pPr>
        <w:pStyle w:val="Normal"/>
        <w:ind w:left="461" w:hanging="0"/>
        <w:rPr>
          <w:b/>
          <w:b/>
          <w:del w:id="2213" w:author="Ted Flanigan" w:date="2005-03-18T03:32:00Z"/>
        </w:rPr>
      </w:pPr>
      <w:del w:id="2212" w:author="Ted Flanigan" w:date="2005-03-18T03:32:00Z">
        <w:r>
          <w:rPr>
            <w:b/>
          </w:rPr>
        </w:r>
      </w:del>
    </w:p>
    <w:p>
      <w:pPr>
        <w:pStyle w:val="Normal"/>
        <w:ind w:left="461" w:hanging="0"/>
        <w:rPr>
          <w:del w:id="2217" w:author="Ted Flanigan" w:date="2005-03-18T03:32:00Z"/>
        </w:rPr>
      </w:pPr>
      <w:ins w:id="2214" w:author=" Ted Flanigan" w:date="2005-02-22T14:22:00Z">
        <w:del w:id="2215" w:author="Ted Flanigan" w:date="2005-03-18T03:32:00Z">
          <w:r>
            <w:rPr>
              <w:rFonts w:cs="Arial" w:ascii="Arial" w:hAnsi="Arial"/>
              <w:b/>
              <w:sz w:val="20"/>
            </w:rPr>
            <w:delText>2. PEAK Households</w:delText>
          </w:r>
        </w:del>
      </w:ins>
      <w:del w:id="2216" w:author="Ted Flanigan" w:date="2005-03-18T03:32:00Z">
        <w:r>
          <w:rPr>
            <w:b/>
          </w:rPr>
          <w:delText>: The 5,000 students reported this month translates into 80% as many households (4,000), discounting for multi-student PEAK families. Bringing the PEAK message home is projected to result in net annual participating household savings of 1,920,000 kWh of electricity and 192,000 therms of natural gas savings for participating and reported households.</w:delText>
        </w:r>
      </w:del>
    </w:p>
    <w:p>
      <w:pPr>
        <w:pStyle w:val="Normal"/>
        <w:ind w:left="461" w:hanging="0"/>
        <w:rPr>
          <w:rFonts w:ascii="Arial" w:hAnsi="Arial" w:cs="Arial"/>
          <w:b/>
          <w:b/>
          <w:sz w:val="20"/>
          <w:del w:id="2219" w:author="Ted Flanigan" w:date="2005-03-18T03:32:00Z"/>
        </w:rPr>
      </w:pPr>
      <w:del w:id="2218" w:author="Ted Flanigan" w:date="2005-03-18T03:32:00Z">
        <w:r>
          <w:rPr>
            <w:rFonts w:cs="Arial" w:ascii="Arial" w:hAnsi="Arial"/>
            <w:b/>
            <w:sz w:val="20"/>
          </w:rPr>
        </w:r>
      </w:del>
    </w:p>
    <w:p>
      <w:pPr>
        <w:pStyle w:val="Normal"/>
        <w:ind w:left="461" w:hanging="0"/>
        <w:rPr>
          <w:del w:id="2223" w:author="Ted Flanigan" w:date="2005-03-18T03:32:00Z"/>
        </w:rPr>
      </w:pPr>
      <w:ins w:id="2220" w:author=" Ted Flanigan" w:date="2005-02-22T14:22:00Z">
        <w:del w:id="2221" w:author="Ted Flanigan" w:date="2005-03-18T03:32:00Z">
          <w:r>
            <w:rPr>
              <w:rFonts w:cs="Arial" w:ascii="Arial" w:hAnsi="Arial"/>
              <w:b/>
              <w:sz w:val="20"/>
            </w:rPr>
            <w:delText>3. PEAK School Districts</w:delText>
          </w:r>
        </w:del>
      </w:ins>
      <w:del w:id="2222" w:author="Ted Flanigan" w:date="2005-03-18T03:32:00Z">
        <w:r>
          <w:rPr>
            <w:b/>
          </w:rPr>
          <w:delText>: The results presented show savings for three school districts, resulting in electricity savings of 750,000 net annual kWh and 15,000 annual therms of natural gas.</w:delText>
        </w:r>
      </w:del>
    </w:p>
    <w:p>
      <w:pPr>
        <w:pStyle w:val="Normal"/>
        <w:ind w:left="461" w:hanging="0"/>
        <w:rPr>
          <w:b/>
          <w:b/>
          <w:del w:id="2225" w:author="Ted Flanigan" w:date="2005-03-18T03:32:00Z"/>
        </w:rPr>
      </w:pPr>
      <w:del w:id="2224" w:author="Ted Flanigan" w:date="2005-03-18T03:32:00Z">
        <w:r>
          <w:rPr>
            <w:b/>
          </w:rPr>
        </w:r>
      </w:del>
    </w:p>
    <w:p>
      <w:pPr>
        <w:pStyle w:val="Normal"/>
        <w:ind w:left="461" w:hanging="0"/>
        <w:rPr>
          <w:del w:id="2229" w:author="Ted Flanigan" w:date="2005-03-18T03:32:00Z"/>
        </w:rPr>
      </w:pPr>
      <w:ins w:id="2226" w:author=" Ted Flanigan" w:date="2005-02-22T14:22:00Z">
        <w:del w:id="2227" w:author="Ted Flanigan" w:date="2005-03-18T03:32:00Z">
          <w:r>
            <w:rPr>
              <w:rFonts w:cs="Arial" w:ascii="Arial" w:hAnsi="Arial"/>
              <w:b/>
              <w:sz w:val="20"/>
            </w:rPr>
            <w:delText>4. Municipal Energy Actions:</w:delText>
          </w:r>
        </w:del>
      </w:ins>
      <w:del w:id="2228" w:author="Ted Flanigan" w:date="2005-03-18T03:32:00Z">
        <w:r>
          <w:rPr>
            <w:b/>
          </w:rPr>
          <w:delText xml:space="preserve"> During November, and working with its partner utilities – Southern California Edison and The Gas Company -- the Coalition made very significant steps with municipal energy planning. In Palm Desert and Santa Monica, key leadership meetings in November proved the power of the Partnership and the trust built with not only city staff and management, but also with elected officials who in each city have participated in highly substantive ways that have and will continue to shape the energy use within their boundaries. In December, the Leadership meeting presented in this report flagged the profound relationship between the Partnership and the City of Irvine. As such, it is included in the participation and savings tallies herein. The cities included in this month’s results have no doubt been supported on their path to energy sustainability and are collectively responsible for annual electricity savings of 900,000 kWh and gas savings of 36,000 therms each year. </w:delText>
        </w:r>
      </w:del>
    </w:p>
    <w:p>
      <w:pPr>
        <w:pStyle w:val="Normal"/>
        <w:ind w:left="461" w:hanging="0"/>
        <w:rPr>
          <w:rFonts w:ascii="Arial" w:hAnsi="Arial" w:cs="Arial"/>
          <w:b/>
          <w:b/>
          <w:sz w:val="20"/>
          <w:del w:id="2231" w:author="Ted Flanigan" w:date="2005-03-18T03:32:00Z"/>
        </w:rPr>
      </w:pPr>
      <w:del w:id="2230" w:author="Ted Flanigan" w:date="2005-03-18T03:32:00Z">
        <w:r>
          <w:rPr>
            <w:rFonts w:cs="Arial" w:ascii="Arial" w:hAnsi="Arial"/>
            <w:b/>
            <w:sz w:val="20"/>
          </w:rPr>
        </w:r>
      </w:del>
    </w:p>
    <w:p>
      <w:pPr>
        <w:pStyle w:val="Normal"/>
        <w:ind w:left="461" w:hanging="0"/>
        <w:rPr>
          <w:del w:id="2235" w:author="Ted Flanigan" w:date="2005-03-18T03:32:00Z"/>
        </w:rPr>
      </w:pPr>
      <w:ins w:id="2232" w:author=" Ted Flanigan" w:date="2005-02-22T14:22:00Z">
        <w:del w:id="2233" w:author="Ted Flanigan" w:date="2005-03-18T03:32:00Z">
          <w:r>
            <w:rPr>
              <w:rFonts w:cs="Arial" w:ascii="Arial" w:hAnsi="Arial"/>
              <w:b/>
              <w:sz w:val="20"/>
            </w:rPr>
            <w:delText>5. Community Promotions with CFLs:</w:delText>
          </w:r>
        </w:del>
      </w:ins>
      <w:del w:id="2234" w:author="Ted Flanigan" w:date="2005-03-18T03:32:00Z">
        <w:r>
          <w:rPr>
            <w:b/>
          </w:rPr>
          <w:delText xml:space="preserve"> During the month of January 60 compact fluorescent lamps were distributed at community promotions. These lamps bring the net annual electricity savings from CFL-based promotions to 1,075,430 kWh with capacity savings of 161 kW.</w:delText>
        </w:r>
      </w:del>
    </w:p>
    <w:p>
      <w:pPr>
        <w:pStyle w:val="Normal"/>
        <w:ind w:left="461" w:hanging="0"/>
        <w:rPr>
          <w:b/>
          <w:b/>
          <w:del w:id="2237" w:author="Ted Flanigan" w:date="2005-03-18T03:32:00Z"/>
        </w:rPr>
      </w:pPr>
      <w:del w:id="2236" w:author="Ted Flanigan" w:date="2005-03-18T03:32:00Z">
        <w:r>
          <w:rPr>
            <w:b/>
          </w:rPr>
        </w:r>
      </w:del>
    </w:p>
    <w:p>
      <w:pPr>
        <w:pStyle w:val="Normal"/>
        <w:ind w:left="461" w:hanging="0"/>
        <w:rPr>
          <w:del w:id="2241" w:author="Ted Flanigan" w:date="2005-03-18T03:32:00Z"/>
        </w:rPr>
      </w:pPr>
      <w:ins w:id="2238" w:author=" Ted Flanigan" w:date="2005-02-22T14:22:00Z">
        <w:del w:id="2239" w:author="Ted Flanigan" w:date="2005-03-18T03:32:00Z">
          <w:r>
            <w:rPr>
              <w:rFonts w:cs="Arial" w:ascii="Arial" w:hAnsi="Arial"/>
              <w:b/>
              <w:sz w:val="20"/>
            </w:rPr>
            <w:delText>6. Community Promotions with Torchieres</w:delText>
          </w:r>
        </w:del>
      </w:ins>
      <w:del w:id="2240" w:author="Ted Flanigan" w:date="2005-03-18T03:32:00Z">
        <w:r>
          <w:rPr>
            <w:b/>
          </w:rPr>
          <w:delText>: During January there were no additional halogen torchiere exchange events. As such, the Community Energy Partnership community promotions based on torchiere lamps has resulted in 285,670 net annual kWh and 65 kW of savings.</w:delText>
        </w:r>
      </w:del>
    </w:p>
    <w:p>
      <w:pPr>
        <w:pStyle w:val="Normal"/>
        <w:ind w:left="461" w:hanging="0"/>
        <w:rPr>
          <w:b/>
          <w:b/>
          <w:del w:id="2243" w:author="Ted Flanigan" w:date="2005-03-18T03:32:00Z"/>
        </w:rPr>
      </w:pPr>
      <w:del w:id="2242" w:author="Ted Flanigan" w:date="2005-03-18T03:32:00Z">
        <w:r>
          <w:rPr>
            <w:b/>
          </w:rPr>
        </w:r>
      </w:del>
    </w:p>
    <w:p>
      <w:pPr>
        <w:pStyle w:val="Normal"/>
        <w:ind w:left="461" w:hanging="0"/>
        <w:rPr>
          <w:rFonts w:ascii="Arial" w:hAnsi="Arial" w:cs="Arial"/>
          <w:b/>
          <w:b/>
          <w:sz w:val="20"/>
          <w:del w:id="2247" w:author="Ted Flanigan" w:date="2005-03-18T03:32:00Z"/>
        </w:rPr>
      </w:pPr>
      <w:ins w:id="2244" w:author=" Ted Flanigan" w:date="2005-02-22T14:22:00Z">
        <w:del w:id="2245" w:author="Ted Flanigan" w:date="2005-03-18T03:32:00Z">
          <w:r>
            <w:rPr>
              <w:rFonts w:cs="Arial" w:ascii="Arial" w:hAnsi="Arial"/>
              <w:b/>
              <w:sz w:val="20"/>
            </w:rPr>
            <w:delText>7. Mobile Home Tune-Ups:</w:delText>
          </w:r>
        </w:del>
      </w:ins>
      <w:del w:id="2246" w:author="Ted Flanigan" w:date="2005-03-18T03:32:00Z">
        <w:r>
          <w:rPr>
            <w:b/>
          </w:rPr>
          <w:delText xml:space="preserve"> None.</w:delText>
        </w:r>
      </w:del>
    </w:p>
    <w:p>
      <w:pPr>
        <w:pStyle w:val="Normal"/>
        <w:ind w:left="461" w:hanging="0"/>
        <w:rPr>
          <w:rFonts w:ascii="Arial" w:hAnsi="Arial" w:cs="Arial"/>
          <w:b/>
          <w:b/>
          <w:sz w:val="20"/>
          <w:del w:id="2249" w:author="Ted Flanigan" w:date="2005-03-18T03:32:00Z"/>
        </w:rPr>
      </w:pPr>
      <w:del w:id="2248" w:author="Ted Flanigan" w:date="2005-03-18T03:32:00Z">
        <w:r>
          <w:rPr>
            <w:rFonts w:cs="Arial" w:ascii="Arial" w:hAnsi="Arial"/>
            <w:b/>
            <w:sz w:val="20"/>
          </w:rPr>
        </w:r>
      </w:del>
    </w:p>
    <w:p>
      <w:pPr>
        <w:pStyle w:val="Normal"/>
        <w:ind w:left="461" w:hanging="0"/>
        <w:rPr>
          <w:del w:id="2253" w:author="Ted Flanigan" w:date="2005-03-18T03:32:00Z"/>
        </w:rPr>
      </w:pPr>
      <w:ins w:id="2250" w:author=" Ted Flanigan" w:date="2005-02-22T14:22:00Z">
        <w:del w:id="2251" w:author="Ted Flanigan" w:date="2005-03-18T03:32:00Z">
          <w:r>
            <w:rPr>
              <w:rFonts w:cs="Arial" w:ascii="Arial" w:hAnsi="Arial"/>
              <w:b/>
              <w:sz w:val="20"/>
            </w:rPr>
            <w:delText>8. Rental Apartment Tune-Ups</w:delText>
          </w:r>
        </w:del>
      </w:ins>
      <w:del w:id="2252" w:author="Ted Flanigan" w:date="2005-03-18T03:32:00Z">
        <w:r>
          <w:rPr>
            <w:b/>
          </w:rPr>
          <w:delText>: During January, 114 rental apartment Tune-Ups were completed, bringing the total number of apartments that have received Community Efficiency Tune-Ups to 171.</w:delText>
        </w:r>
      </w:del>
    </w:p>
    <w:p>
      <w:pPr>
        <w:pStyle w:val="Normal"/>
        <w:ind w:left="461" w:hanging="0"/>
        <w:rPr>
          <w:b/>
          <w:b/>
          <w:del w:id="2255" w:author="Ted Flanigan" w:date="2005-03-18T03:32:00Z"/>
        </w:rPr>
      </w:pPr>
      <w:del w:id="2254" w:author="Ted Flanigan" w:date="2005-03-18T03:32:00Z">
        <w:r>
          <w:rPr>
            <w:b/>
          </w:rPr>
        </w:r>
      </w:del>
    </w:p>
    <w:p>
      <w:pPr>
        <w:pStyle w:val="Normal"/>
        <w:ind w:left="461" w:hanging="0"/>
        <w:rPr>
          <w:del w:id="2259" w:author="Ted Flanigan" w:date="2005-03-18T03:32:00Z"/>
        </w:rPr>
      </w:pPr>
      <w:ins w:id="2256" w:author=" Ted Flanigan" w:date="2005-02-22T14:22:00Z">
        <w:del w:id="2257" w:author="Ted Flanigan" w:date="2005-03-18T03:32:00Z">
          <w:r>
            <w:rPr>
              <w:rFonts w:cs="Arial" w:ascii="Arial" w:hAnsi="Arial"/>
              <w:b/>
              <w:sz w:val="20"/>
            </w:rPr>
            <w:delText>9. Owner-Occupied Apartment Tune-Ups</w:delText>
          </w:r>
        </w:del>
      </w:ins>
      <w:del w:id="2258" w:author="Ted Flanigan" w:date="2005-03-18T03:32:00Z">
        <w:r>
          <w:rPr>
            <w:b/>
          </w:rPr>
          <w:delText>: At this juncture of the project, 11 apartments have received Community Efficiency Tune-Ups.</w:delText>
        </w:r>
      </w:del>
    </w:p>
    <w:p>
      <w:pPr>
        <w:pStyle w:val="Normal"/>
        <w:ind w:left="461" w:hanging="0"/>
        <w:rPr>
          <w:b/>
          <w:b/>
          <w:del w:id="2261" w:author="Ted Flanigan" w:date="2005-03-18T03:32:00Z"/>
        </w:rPr>
      </w:pPr>
      <w:del w:id="2260" w:author="Ted Flanigan" w:date="2005-03-18T03:32:00Z">
        <w:r>
          <w:rPr>
            <w:b/>
          </w:rPr>
        </w:r>
      </w:del>
    </w:p>
    <w:p>
      <w:pPr>
        <w:pStyle w:val="Normal"/>
        <w:ind w:left="461" w:hanging="0"/>
        <w:rPr>
          <w:del w:id="2265" w:author="Ted Flanigan" w:date="2005-03-18T03:32:00Z"/>
        </w:rPr>
      </w:pPr>
      <w:ins w:id="2262" w:author=" Ted Flanigan" w:date="2005-02-22T14:22:00Z">
        <w:del w:id="2263" w:author="Ted Flanigan" w:date="2005-03-18T03:32:00Z">
          <w:r>
            <w:rPr>
              <w:rFonts w:cs="Arial" w:ascii="Arial" w:hAnsi="Arial"/>
              <w:b/>
              <w:sz w:val="20"/>
            </w:rPr>
            <w:delText>10. Small Business Tune-Ups</w:delText>
          </w:r>
        </w:del>
      </w:ins>
      <w:del w:id="2264" w:author="Ted Flanigan" w:date="2005-03-18T03:32:00Z">
        <w:r>
          <w:rPr>
            <w:b/>
          </w:rPr>
          <w:delText>: At this juncture of the project, 18 small businesses have received Small Business Efficiency Tune-Ups.</w:delText>
        </w:r>
      </w:del>
    </w:p>
    <w:p>
      <w:pPr>
        <w:pStyle w:val="Normal"/>
        <w:rPr>
          <w:b/>
          <w:b/>
          <w:del w:id="2267" w:author="Ted Flanigan" w:date="2005-03-18T03:32:00Z"/>
        </w:rPr>
      </w:pPr>
      <w:del w:id="2266" w:author="Ted Flanigan" w:date="2005-03-18T03:32:00Z">
        <w:r>
          <w:rPr>
            <w:b/>
          </w:rPr>
        </w:r>
      </w:del>
    </w:p>
    <w:p>
      <w:pPr>
        <w:pStyle w:val="Normal"/>
        <w:ind w:left="720" w:hanging="720"/>
        <w:rPr>
          <w:b/>
          <w:b/>
          <w:del w:id="2269" w:author=" Ted Flanigan" w:date="2004-12-18T17:14:00Z"/>
        </w:rPr>
      </w:pPr>
      <w:del w:id="2268" w:author=" Ted Flanigan" w:date="2004-12-18T17:14:00Z">
        <w:r>
          <w:rPr>
            <w:b/>
          </w:rPr>
          <w:delText>Please refer to the workbook for more details on the status of this program’s performance goals.</w:delText>
        </w:r>
      </w:del>
    </w:p>
    <w:p>
      <w:pPr>
        <w:pStyle w:val="Normal"/>
        <w:ind w:left="720" w:hanging="720"/>
        <w:rPr>
          <w:b/>
          <w:b/>
          <w:del w:id="2271" w:author=" Ted Flanigan" w:date="2005-01-21T11:58:00Z"/>
        </w:rPr>
      </w:pPr>
      <w:del w:id="2270" w:author=" Ted Flanigan" w:date="2005-01-21T11:58:00Z">
        <w:r>
          <w:rPr>
            <w:b/>
          </w:rPr>
        </w:r>
      </w:del>
    </w:p>
    <w:p>
      <w:pPr>
        <w:pStyle w:val="Normal"/>
        <w:numPr>
          <w:ilvl w:val="1"/>
          <w:numId w:val="12"/>
        </w:numPr>
        <w:ind w:left="432" w:hanging="0"/>
        <w:rPr>
          <w:b/>
          <w:b/>
          <w:ins w:id="2273" w:author="Darren Hanway" w:date="2004-12-14T13:35:00Z"/>
        </w:rPr>
      </w:pPr>
      <w:ins w:id="2272" w:author="Darren Hanway" w:date="2004-12-14T13:35:00Z">
        <w:r>
          <w:rPr>
            <w:b/>
          </w:rPr>
          <w:t>Activities/Accomplishments</w:t>
        </w:r>
      </w:ins>
    </w:p>
    <w:p>
      <w:pPr>
        <w:pStyle w:val="Normal"/>
        <w:ind w:left="720" w:hanging="0"/>
        <w:rPr>
          <w:rFonts w:ascii="Arial" w:hAnsi="Arial" w:cs="Arial"/>
          <w:b/>
          <w:b/>
          <w:ins w:id="2275" w:author="Ted Flanigan" w:date="2005-06-22T07:52:00Z"/>
        </w:rPr>
      </w:pPr>
      <w:ins w:id="2274" w:author="Ted Flanigan" w:date="2005-06-22T07:52:00Z">
        <w:r>
          <w:rPr>
            <w:rFonts w:cs="Arial" w:ascii="Arial" w:hAnsi="Arial"/>
            <w:b/>
          </w:rPr>
        </w:r>
      </w:ins>
    </w:p>
    <w:p>
      <w:pPr>
        <w:pStyle w:val="Normal"/>
        <w:rPr>
          <w:ins w:id="2283" w:author="Ted Flanigan" w:date="2005-10-20T23:08:00Z"/>
        </w:rPr>
      </w:pPr>
      <w:ins w:id="2276" w:author="Ted Flanigan" w:date="2005-10-20T23:08:00Z">
        <w:r>
          <w:rPr/>
          <w:t xml:space="preserve">The beginning of the 2005/2006 school year has proven to be both busy and fruitful for PEAK. The PEAK team has met with five of seven PEAK Ambassadors to plan activities within PEAK school districts during the school year – with a heavy focus on Saving Energy at School. Project efforts have focused on involving </w:t>
        </w:r>
      </w:ins>
      <w:ins w:id="2277" w:author="Ted Flanigan" w:date="2005-10-20T23:08:00Z">
        <w:r>
          <w:rPr>
            <w:i/>
          </w:rPr>
          <w:t>students</w:t>
        </w:r>
      </w:ins>
      <w:ins w:id="2278" w:author="Ted Flanigan" w:date="2005-10-20T23:08:00Z">
        <w:r>
          <w:rPr/>
          <w:t xml:space="preserve"> in Saving Energy at School measures within PEAK districts, at both the elementary and high school level.  Additionally, standardized PEAK messaging has been developed with the help of </w:t>
        </w:r>
      </w:ins>
      <w:ins w:id="2279" w:author="Standard Configuration" w:date="2006-03-08T11:24:00Z">
        <w:r>
          <w:rPr/>
          <w:t xml:space="preserve">XXXXX </w:t>
        </w:r>
      </w:ins>
      <w:ins w:id="2280" w:author="Ted Flanigan" w:date="2005-10-20T23:08:00Z">
        <w:del w:id="2281" w:author="Standard Configuration" w:date="2006-03-08T11:24:00Z">
          <w:r>
            <w:rPr/>
            <w:delText>Pearl Communications</w:delText>
          </w:r>
        </w:del>
      </w:ins>
      <w:ins w:id="2282" w:author="Ted Flanigan" w:date="2005-10-20T23:08:00Z">
        <w:r>
          <w:rPr/>
          <w:t xml:space="preserve"> to facilitate the Partnership’s public relations focus on PEAK through the rest of the calendar year.  Several other activities, including an academic evaluation project, CFL fundraisers, and supporting the Partnership’s efforts to reach out to citizens in a new area of programming – Peak Packs – comprise the PEAK team’s efforts for the month of September 2005.  </w:t>
        </w:r>
      </w:ins>
    </w:p>
    <w:p>
      <w:pPr>
        <w:pStyle w:val="Normal"/>
        <w:rPr>
          <w:ins w:id="2285" w:author="Ted Flanigan" w:date="2005-10-20T23:08:00Z"/>
        </w:rPr>
      </w:pPr>
      <w:ins w:id="2284" w:author="Ted Flanigan" w:date="2005-10-20T23:08:00Z">
        <w:r>
          <w:rPr/>
        </w:r>
      </w:ins>
    </w:p>
    <w:p>
      <w:pPr>
        <w:pStyle w:val="Normal"/>
        <w:ind w:left="-36" w:hanging="0"/>
        <w:rPr>
          <w:rFonts w:ascii="Arial" w:hAnsi="Arial" w:cs="Arial"/>
          <w:b/>
          <w:b/>
          <w:sz w:val="20"/>
          <w:ins w:id="2287" w:author="Ted Flanigan" w:date="2005-10-20T23:08:00Z"/>
        </w:rPr>
      </w:pPr>
      <w:ins w:id="2286" w:author="Ted Flanigan" w:date="2005-10-20T23:08:00Z">
        <w:r>
          <w:rPr>
            <w:rFonts w:cs="Arial" w:ascii="Arial" w:hAnsi="Arial"/>
            <w:b/>
            <w:sz w:val="20"/>
          </w:rPr>
          <w:t>PEAK District Ambassador Meetings</w:t>
        </w:r>
      </w:ins>
    </w:p>
    <w:p>
      <w:pPr>
        <w:pStyle w:val="Normal"/>
        <w:ind w:left="-36" w:hanging="0"/>
        <w:rPr>
          <w:rFonts w:ascii="Arial" w:hAnsi="Arial" w:cs="Arial"/>
          <w:b/>
          <w:b/>
          <w:i/>
          <w:i/>
          <w:sz w:val="20"/>
          <w:ins w:id="2289" w:author="Ted Flanigan" w:date="2005-10-20T23:08:00Z"/>
        </w:rPr>
      </w:pPr>
      <w:ins w:id="2288" w:author="Ted Flanigan" w:date="2005-10-20T23:08:00Z">
        <w:r>
          <w:rPr>
            <w:rFonts w:cs="Arial" w:ascii="Arial" w:hAnsi="Arial"/>
            <w:b/>
            <w:i/>
            <w:sz w:val="20"/>
          </w:rPr>
        </w:r>
      </w:ins>
    </w:p>
    <w:p>
      <w:pPr>
        <w:pStyle w:val="Normal"/>
        <w:rPr>
          <w:ins w:id="2291" w:author="Ted Flanigan" w:date="2005-10-20T23:08:00Z"/>
        </w:rPr>
      </w:pPr>
      <w:ins w:id="2290" w:author="Ted Flanigan" w:date="2005-10-20T23:08:00Z">
        <w:r>
          <w:rPr/>
          <w:t xml:space="preserve">PEAK Ambassadors from Irvine Unified School District, Corona-Norco Unified School District, Desert Sands Unified School District, San Bernardino Union School District, and Moreno Valley Unified School District met with PEAK staff during the month of September in an effort to optimize school participation throughout the year. Topics that were discussed included projected student numbers, projected classroom implementation dates, PEAK Orientation and Training dates, student CFL distribution, CFL fundraising opportunities, and focusing activities on Saving Energy at School. Progress was made within Moreno Valley and San Bernardino school districts to move beyond a pilot phase toward full program implementation. Overall, the meetings were a huge success; the personal connection established and strengthened by the in-person interaction between PEAK staff and PEAK Ambassadors proved integral to the success of the entire program.    </w:t>
        </w:r>
      </w:ins>
    </w:p>
    <w:p>
      <w:pPr>
        <w:pStyle w:val="Normal"/>
        <w:ind w:left="360" w:hanging="0"/>
        <w:rPr>
          <w:ins w:id="2293" w:author="Ted Flanigan" w:date="2005-10-20T23:08:00Z"/>
        </w:rPr>
      </w:pPr>
      <w:ins w:id="2292" w:author="Ted Flanigan" w:date="2005-10-20T23:08:00Z">
        <w:r>
          <w:rPr/>
        </w:r>
      </w:ins>
    </w:p>
    <w:p>
      <w:pPr>
        <w:pStyle w:val="Normal"/>
        <w:ind w:left="-36" w:hanging="0"/>
        <w:rPr>
          <w:rFonts w:ascii="Arial" w:hAnsi="Arial" w:cs="Arial"/>
          <w:b/>
          <w:b/>
          <w:sz w:val="20"/>
          <w:ins w:id="2295" w:author="Ted Flanigan" w:date="2005-10-20T23:08:00Z"/>
        </w:rPr>
      </w:pPr>
      <w:ins w:id="2294" w:author="Ted Flanigan" w:date="2005-10-20T23:08:00Z">
        <w:r>
          <w:rPr>
            <w:rFonts w:cs="Arial" w:ascii="Arial" w:hAnsi="Arial"/>
            <w:b/>
            <w:sz w:val="20"/>
          </w:rPr>
          <w:t>PEAK Green Club News</w:t>
        </w:r>
      </w:ins>
    </w:p>
    <w:p>
      <w:pPr>
        <w:pStyle w:val="Normal"/>
        <w:ind w:left="-36" w:hanging="0"/>
        <w:rPr>
          <w:rFonts w:ascii="Arial" w:hAnsi="Arial" w:cs="Arial"/>
          <w:b/>
          <w:b/>
          <w:i/>
          <w:i/>
          <w:sz w:val="20"/>
          <w:ins w:id="2297" w:author="Ted Flanigan" w:date="2005-10-20T23:08:00Z"/>
        </w:rPr>
      </w:pPr>
      <w:ins w:id="2296" w:author="Ted Flanigan" w:date="2005-10-20T23:08:00Z">
        <w:r>
          <w:rPr>
            <w:rFonts w:cs="Arial" w:ascii="Arial" w:hAnsi="Arial"/>
            <w:b/>
            <w:i/>
            <w:sz w:val="20"/>
          </w:rPr>
        </w:r>
      </w:ins>
    </w:p>
    <w:p>
      <w:pPr>
        <w:pStyle w:val="Normal"/>
        <w:rPr>
          <w:ins w:id="2303" w:author="Ted Flanigan" w:date="2005-10-20T23:08:00Z"/>
        </w:rPr>
      </w:pPr>
      <w:ins w:id="2298" w:author="Ted Flanigan" w:date="2005-10-20T23:08:00Z">
        <w:r>
          <w:rPr/>
          <w:t>The third PEAK Green Clubs Stakeholders meeting was held September 13</w:t>
        </w:r>
      </w:ins>
      <w:ins w:id="2299" w:author="Ted Flanigan" w:date="2005-10-20T23:08:00Z">
        <w:r>
          <w:rPr>
            <w:vertAlign w:val="superscript"/>
          </w:rPr>
          <w:t>th</w:t>
        </w:r>
      </w:ins>
      <w:ins w:id="2300" w:author="Ted Flanigan" w:date="2005-10-20T23:08:00Z">
        <w:r>
          <w:rPr/>
          <w:t>. During the meeting it was decided that Stakeholders would donate incentive items to PEAK Green Club members to help raise participation among students. In addition, a Club Advisor training date was set for October 13</w:t>
        </w:r>
      </w:ins>
      <w:ins w:id="2301" w:author="Ted Flanigan" w:date="2005-10-20T23:08:00Z">
        <w:r>
          <w:rPr>
            <w:vertAlign w:val="superscript"/>
          </w:rPr>
          <w:t>th</w:t>
        </w:r>
      </w:ins>
      <w:ins w:id="2302" w:author="Ted Flanigan" w:date="2005-10-20T23:08:00Z">
        <w:r>
          <w:rPr/>
          <w:t xml:space="preserve"> at Springbrook Elementary School in Irvine.  Recruitment for Green Club Advisors is underway with efforts being made by school principals and science specialists.</w:t>
        </w:r>
      </w:ins>
    </w:p>
    <w:p>
      <w:pPr>
        <w:pStyle w:val="Normal"/>
        <w:rPr>
          <w:ins w:id="2305" w:author="Ted Flanigan" w:date="2005-10-20T23:08:00Z"/>
        </w:rPr>
      </w:pPr>
      <w:ins w:id="2304" w:author="Ted Flanigan" w:date="2005-10-20T23:08:00Z">
        <w:r>
          <w:rPr/>
        </w:r>
      </w:ins>
    </w:p>
    <w:p>
      <w:pPr>
        <w:pStyle w:val="Normal"/>
        <w:ind w:left="-36" w:hanging="0"/>
        <w:rPr>
          <w:rFonts w:ascii="Arial" w:hAnsi="Arial" w:cs="Arial"/>
          <w:b/>
          <w:b/>
          <w:sz w:val="20"/>
          <w:ins w:id="2307" w:author="Ted Flanigan" w:date="2005-10-20T23:08:00Z"/>
        </w:rPr>
      </w:pPr>
      <w:ins w:id="2306" w:author="Ted Flanigan" w:date="2005-10-20T23:08:00Z">
        <w:r>
          <w:rPr>
            <w:rFonts w:cs="Arial" w:ascii="Arial" w:hAnsi="Arial"/>
            <w:b/>
            <w:sz w:val="20"/>
          </w:rPr>
          <w:t>Saving Energy at School (SEAS)</w:t>
        </w:r>
      </w:ins>
    </w:p>
    <w:p>
      <w:pPr>
        <w:pStyle w:val="Normal"/>
        <w:rPr>
          <w:rFonts w:ascii="Arial" w:hAnsi="Arial" w:cs="Arial"/>
          <w:b/>
          <w:b/>
          <w:sz w:val="20"/>
          <w:ins w:id="2309" w:author="Ted Flanigan" w:date="2005-10-20T23:08:00Z"/>
        </w:rPr>
      </w:pPr>
      <w:ins w:id="2308" w:author="Ted Flanigan" w:date="2005-10-20T23:08:00Z">
        <w:r>
          <w:rPr>
            <w:rFonts w:cs="Arial" w:ascii="Arial" w:hAnsi="Arial"/>
            <w:b/>
            <w:sz w:val="20"/>
          </w:rPr>
        </w:r>
      </w:ins>
    </w:p>
    <w:p>
      <w:pPr>
        <w:pStyle w:val="Normal"/>
        <w:rPr>
          <w:ins w:id="2315" w:author="Ted Flanigan" w:date="2005-10-20T23:08:00Z"/>
        </w:rPr>
      </w:pPr>
      <w:ins w:id="2310" w:author="Ted Flanigan" w:date="2005-10-20T23:08:00Z">
        <w:r>
          <w:rPr/>
          <w:t xml:space="preserve">Major headway was made in September on the development of the SEAS Energy Saving Scavenger Hunt activity book for high school students. Text for the book is in final draft version and artwork for the book, which is being developed by </w:t>
        </w:r>
      </w:ins>
      <w:ins w:id="2311" w:author="Standard Configuration" w:date="2006-03-08T11:25:00Z">
        <w:r>
          <w:rPr/>
          <w:t>XXXXX</w:t>
        </w:r>
      </w:ins>
      <w:ins w:id="2312" w:author="Ted Flanigan" w:date="2005-10-20T23:08:00Z">
        <w:del w:id="2313" w:author="Standard Configuration" w:date="2006-03-08T11:25:00Z">
          <w:r>
            <w:rPr/>
            <w:delText>PixelPushers, Inc.</w:delText>
          </w:r>
        </w:del>
      </w:ins>
      <w:ins w:id="2314" w:author="Ted Flanigan" w:date="2005-10-20T23:08:00Z">
        <w:r>
          <w:rPr/>
          <w:t>, is also nearly complete. The book is scheduled to be printed in October, with school distribution set to take place in November. Initial meetings have been scheduled with school district facility personal to discuss their involvement in supporting the project and deadlines for the submittal of students’ SEAS plans for their school districts.</w:t>
        </w:r>
      </w:ins>
    </w:p>
    <w:p>
      <w:pPr>
        <w:pStyle w:val="Normal"/>
        <w:ind w:left="360" w:hanging="0"/>
        <w:rPr>
          <w:ins w:id="2317" w:author="Ted Flanigan" w:date="2005-10-20T23:08:00Z"/>
        </w:rPr>
      </w:pPr>
      <w:ins w:id="2316" w:author="Ted Flanigan" w:date="2005-10-20T23:08:00Z">
        <w:r>
          <w:rPr/>
        </w:r>
      </w:ins>
    </w:p>
    <w:p>
      <w:pPr>
        <w:pStyle w:val="Normal"/>
        <w:ind w:left="-36" w:hanging="0"/>
        <w:rPr>
          <w:rFonts w:ascii="Arial" w:hAnsi="Arial" w:cs="Arial"/>
          <w:b/>
          <w:b/>
          <w:sz w:val="20"/>
          <w:ins w:id="2319" w:author="Ted Flanigan" w:date="2005-10-20T23:08:00Z"/>
        </w:rPr>
      </w:pPr>
      <w:ins w:id="2318" w:author="Ted Flanigan" w:date="2005-10-20T23:08:00Z">
        <w:r>
          <w:rPr>
            <w:rFonts w:cs="Arial" w:ascii="Arial" w:hAnsi="Arial"/>
            <w:b/>
            <w:sz w:val="20"/>
          </w:rPr>
          <w:t>PEAK Messaging</w:t>
        </w:r>
      </w:ins>
    </w:p>
    <w:p>
      <w:pPr>
        <w:pStyle w:val="Normal"/>
        <w:ind w:left="-36" w:hanging="0"/>
        <w:rPr>
          <w:rFonts w:ascii="Arial" w:hAnsi="Arial" w:cs="Arial"/>
          <w:b/>
          <w:b/>
          <w:i/>
          <w:i/>
          <w:sz w:val="20"/>
          <w:ins w:id="2321" w:author="Ted Flanigan" w:date="2005-10-20T23:08:00Z"/>
        </w:rPr>
      </w:pPr>
      <w:ins w:id="2320" w:author="Ted Flanigan" w:date="2005-10-20T23:08:00Z">
        <w:r>
          <w:rPr>
            <w:rFonts w:cs="Arial" w:ascii="Arial" w:hAnsi="Arial"/>
            <w:b/>
            <w:i/>
            <w:sz w:val="20"/>
          </w:rPr>
        </w:r>
      </w:ins>
    </w:p>
    <w:p>
      <w:pPr>
        <w:pStyle w:val="Normal"/>
        <w:rPr>
          <w:ins w:id="2323" w:author="Ted Flanigan" w:date="2005-10-20T23:08:00Z"/>
        </w:rPr>
      </w:pPr>
      <w:ins w:id="2322" w:author="Ted Flanigan" w:date="2005-10-20T23:08:00Z">
        <w:r>
          <w:rPr/>
          <w:t xml:space="preserve">Pearl Communications Group, the Partnership’s public relations firm, will now focus its Community Energy Partnership efforts on PEAK for the remainder of the year. This is an opportunity to solidify PEAK’s messaging within the organization and outwardly for the public at large. PEAK has great public relations potential and has many projects currently underway that will serve as wonderful vehicles for the message of energy efficiency to reach a larger audience. Toward this end, standardized messaging has been developed in collaboration with the Coalition’s marketing and PEAK staff for use in all PEAK public relations and outreach efforts.  </w:t>
        </w:r>
      </w:ins>
    </w:p>
    <w:p>
      <w:pPr>
        <w:pStyle w:val="Normal"/>
        <w:rPr>
          <w:b/>
          <w:b/>
          <w:ins w:id="2325" w:author="Ted Flanigan" w:date="2005-10-20T23:08:00Z"/>
        </w:rPr>
      </w:pPr>
      <w:ins w:id="2324" w:author="Ted Flanigan" w:date="2005-10-20T23:08:00Z">
        <w:r>
          <w:rPr>
            <w:b/>
          </w:rPr>
        </w:r>
      </w:ins>
    </w:p>
    <w:p>
      <w:pPr>
        <w:pStyle w:val="Normal"/>
        <w:ind w:left="-36" w:hanging="0"/>
        <w:rPr>
          <w:rFonts w:ascii="Arial" w:hAnsi="Arial" w:cs="Arial"/>
          <w:b/>
          <w:b/>
          <w:sz w:val="20"/>
          <w:ins w:id="2327" w:author="Ted Flanigan" w:date="2005-10-20T23:08:00Z"/>
        </w:rPr>
      </w:pPr>
      <w:ins w:id="2326" w:author="Ted Flanigan" w:date="2005-10-20T23:08:00Z">
        <w:r>
          <w:rPr>
            <w:rFonts w:cs="Arial" w:ascii="Arial" w:hAnsi="Arial"/>
            <w:b/>
            <w:sz w:val="20"/>
          </w:rPr>
          <w:t>Rigorous Academic Evaluation</w:t>
        </w:r>
      </w:ins>
    </w:p>
    <w:p>
      <w:pPr>
        <w:pStyle w:val="Normal"/>
        <w:ind w:left="-36" w:hanging="0"/>
        <w:rPr>
          <w:rFonts w:ascii="Arial" w:hAnsi="Arial" w:cs="Arial"/>
          <w:b/>
          <w:b/>
          <w:i/>
          <w:i/>
          <w:sz w:val="20"/>
          <w:ins w:id="2329" w:author="Ted Flanigan" w:date="2005-10-20T23:08:00Z"/>
        </w:rPr>
      </w:pPr>
      <w:ins w:id="2328" w:author="Ted Flanigan" w:date="2005-10-20T23:08:00Z">
        <w:r>
          <w:rPr>
            <w:rFonts w:cs="Arial" w:ascii="Arial" w:hAnsi="Arial"/>
            <w:b/>
            <w:i/>
            <w:sz w:val="20"/>
          </w:rPr>
        </w:r>
      </w:ins>
    </w:p>
    <w:p>
      <w:pPr>
        <w:pStyle w:val="Normal"/>
        <w:rPr>
          <w:ins w:id="2339" w:author="Ted Flanigan" w:date="2005-10-20T23:08:00Z"/>
        </w:rPr>
      </w:pPr>
      <w:ins w:id="2330" w:author="Ted Flanigan" w:date="2005-10-20T23:08:00Z">
        <w:r>
          <w:rPr/>
          <w:t xml:space="preserve">As PEAK grows and becomes more sophisticated in integrating the smart energy management ethic as part of students’ standardized academic curricula, the Coalition realizes that the need for more rigorous information regarding PEAK’s impact on a student’s academic achievement becomes greater and greater. In an effort to identify the academic efficacy of the program, PEAK has retained senior PEAK consultant </w:t>
        </w:r>
      </w:ins>
      <w:ins w:id="2331" w:author="Standard Configuration" w:date="2006-03-08T11:26:00Z">
        <w:r>
          <w:rPr/>
          <w:t xml:space="preserve">XXXXX </w:t>
        </w:r>
      </w:ins>
      <w:ins w:id="2332" w:author="Ted Flanigan" w:date="2005-10-20T23:08:00Z">
        <w:del w:id="2333" w:author="Standard Configuration" w:date="2006-03-08T11:26:00Z">
          <w:r>
            <w:rPr/>
            <w:delText xml:space="preserve">Dr. Dorothy Terman </w:delText>
          </w:r>
        </w:del>
      </w:ins>
      <w:ins w:id="2334" w:author="Ted Flanigan" w:date="2005-10-20T23:08:00Z">
        <w:r>
          <w:rPr/>
          <w:t xml:space="preserve">as project manager for an academic evaluation of PEAK. </w:t>
        </w:r>
      </w:ins>
      <w:ins w:id="2335" w:author="Standard Configuration" w:date="2006-03-08T11:26:00Z">
        <w:r>
          <w:rPr/>
          <w:t xml:space="preserve">XXXXX </w:t>
        </w:r>
      </w:ins>
      <w:ins w:id="2336" w:author="Ted Flanigan" w:date="2005-10-20T23:08:00Z">
        <w:del w:id="2337" w:author="Standard Configuration" w:date="2006-03-08T11:26:00Z">
          <w:r>
            <w:rPr/>
            <w:delText xml:space="preserve">Dr. Terman </w:delText>
          </w:r>
        </w:del>
      </w:ins>
      <w:ins w:id="2338" w:author="Ted Flanigan" w:date="2005-10-20T23:08:00Z">
        <w:r>
          <w:rPr/>
          <w:t>has an extensive background in public education and is a nationally renowned educator and curriculum developer. Supported by the PEAK Program Manager and requested by major educational entities when approached to participate in the program, the evaluation is an invaluable step to assuring that the Partnership has made PEAK a highly effective energy efficiency and demand response program for the State of California.</w:t>
        </w:r>
      </w:ins>
    </w:p>
    <w:p>
      <w:pPr>
        <w:pStyle w:val="Normal"/>
        <w:ind w:left="360" w:hanging="0"/>
        <w:rPr>
          <w:b/>
          <w:b/>
          <w:ins w:id="2341" w:author="Ted Flanigan" w:date="2005-10-20T23:08:00Z"/>
        </w:rPr>
      </w:pPr>
      <w:ins w:id="2340" w:author="Ted Flanigan" w:date="2005-10-20T23:08:00Z">
        <w:r>
          <w:rPr>
            <w:b/>
          </w:rPr>
        </w:r>
      </w:ins>
    </w:p>
    <w:p>
      <w:pPr>
        <w:pStyle w:val="Normal"/>
        <w:ind w:left="-36" w:hanging="0"/>
        <w:rPr>
          <w:rFonts w:ascii="Arial" w:hAnsi="Arial" w:cs="Arial"/>
          <w:b/>
          <w:b/>
          <w:sz w:val="20"/>
          <w:ins w:id="2343" w:author="Ted Flanigan" w:date="2005-10-20T23:08:00Z"/>
        </w:rPr>
      </w:pPr>
      <w:ins w:id="2342" w:author="Ted Flanigan" w:date="2005-10-20T23:08:00Z">
        <w:r>
          <w:rPr>
            <w:rFonts w:cs="Arial" w:ascii="Arial" w:hAnsi="Arial"/>
            <w:b/>
            <w:sz w:val="20"/>
          </w:rPr>
          <w:t>Solar Schools</w:t>
        </w:r>
      </w:ins>
    </w:p>
    <w:p>
      <w:pPr>
        <w:pStyle w:val="Normal"/>
        <w:ind w:left="-36" w:hanging="0"/>
        <w:rPr>
          <w:rFonts w:ascii="Arial" w:hAnsi="Arial" w:cs="Arial"/>
          <w:b/>
          <w:b/>
          <w:i/>
          <w:i/>
          <w:sz w:val="20"/>
          <w:ins w:id="2345" w:author="Ted Flanigan" w:date="2005-10-20T23:08:00Z"/>
        </w:rPr>
      </w:pPr>
      <w:ins w:id="2344" w:author="Ted Flanigan" w:date="2005-10-20T23:08:00Z">
        <w:r>
          <w:rPr>
            <w:rFonts w:cs="Arial" w:ascii="Arial" w:hAnsi="Arial"/>
            <w:b/>
            <w:i/>
            <w:sz w:val="20"/>
          </w:rPr>
        </w:r>
      </w:ins>
    </w:p>
    <w:p>
      <w:pPr>
        <w:pStyle w:val="Normal"/>
        <w:rPr>
          <w:ins w:id="2347" w:author="Ted Flanigan" w:date="2005-10-20T23:08:00Z"/>
        </w:rPr>
      </w:pPr>
      <w:ins w:id="2346" w:author="Ted Flanigan" w:date="2005-10-20T23:08:00Z">
        <w:r>
          <w:rPr/>
          <w:t xml:space="preserve">This month, Palm Desert Middle School was awarded a BP solar grant that its staff discovered by way of the PEAK E-Newsletter. PEAK has offered to help the school with assessment and installation of their solar project along with providing assistance developing educational materials to complement the project.  </w:t>
        </w:r>
      </w:ins>
    </w:p>
    <w:p>
      <w:pPr>
        <w:pStyle w:val="Normal"/>
        <w:rPr>
          <w:ins w:id="2349" w:author="Ted Flanigan" w:date="2005-10-20T23:08:00Z"/>
        </w:rPr>
      </w:pPr>
      <w:ins w:id="2348" w:author="Ted Flanigan" w:date="2005-10-20T23:08:00Z">
        <w:r>
          <w:rPr/>
        </w:r>
      </w:ins>
    </w:p>
    <w:p>
      <w:pPr>
        <w:pStyle w:val="Normal"/>
        <w:ind w:left="-36" w:hanging="0"/>
        <w:rPr>
          <w:rFonts w:ascii="Arial" w:hAnsi="Arial" w:cs="Arial"/>
          <w:b/>
          <w:b/>
          <w:sz w:val="20"/>
          <w:ins w:id="2351" w:author="Ted Flanigan" w:date="2005-10-20T23:08:00Z"/>
        </w:rPr>
      </w:pPr>
      <w:ins w:id="2350" w:author="Ted Flanigan" w:date="2005-10-20T23:08:00Z">
        <w:r>
          <w:rPr>
            <w:rFonts w:cs="Arial" w:ascii="Arial" w:hAnsi="Arial"/>
            <w:b/>
            <w:sz w:val="20"/>
          </w:rPr>
          <w:t>CFL fundraising</w:t>
        </w:r>
      </w:ins>
    </w:p>
    <w:p>
      <w:pPr>
        <w:pStyle w:val="Normal"/>
        <w:rPr>
          <w:rFonts w:ascii="Arial" w:hAnsi="Arial" w:cs="Arial"/>
          <w:b/>
          <w:b/>
          <w:sz w:val="20"/>
          <w:ins w:id="2353" w:author="Ted Flanigan" w:date="2005-10-20T23:08:00Z"/>
        </w:rPr>
      </w:pPr>
      <w:ins w:id="2352" w:author="Ted Flanigan" w:date="2005-10-20T23:08:00Z">
        <w:r>
          <w:rPr>
            <w:rFonts w:cs="Arial" w:ascii="Arial" w:hAnsi="Arial"/>
            <w:b/>
            <w:sz w:val="20"/>
          </w:rPr>
        </w:r>
      </w:ins>
    </w:p>
    <w:p>
      <w:pPr>
        <w:pStyle w:val="Normal"/>
        <w:rPr>
          <w:ins w:id="2355" w:author="Ted Flanigan" w:date="2005-10-20T23:08:00Z"/>
        </w:rPr>
      </w:pPr>
      <w:ins w:id="2354" w:author="Ted Flanigan" w:date="2005-10-20T23:08:00Z">
        <w:r>
          <w:rPr/>
          <w:t xml:space="preserve">PEAK was active in September in the cities of San Bernardino and Corona providing CFL fundraisers to their schools.  Each school was provided with training and all of the necessary tools to complete their events. Lincoln Elementary School in San Bernardino raised $258 during the Route 66 event; Riverview Elementary School in Corona raised $4,000 in a school-wide event.  </w:t>
        </w:r>
      </w:ins>
    </w:p>
    <w:p>
      <w:pPr>
        <w:pStyle w:val="Normal"/>
        <w:ind w:left="360" w:hanging="0"/>
        <w:rPr>
          <w:b/>
          <w:b/>
          <w:ins w:id="2357" w:author="Ted Flanigan" w:date="2005-10-20T23:08:00Z"/>
        </w:rPr>
      </w:pPr>
      <w:ins w:id="2356" w:author="Ted Flanigan" w:date="2005-10-20T23:08:00Z">
        <w:r>
          <w:rPr>
            <w:b/>
          </w:rPr>
        </w:r>
      </w:ins>
    </w:p>
    <w:p>
      <w:pPr>
        <w:pStyle w:val="Normal"/>
        <w:ind w:left="-36" w:hanging="0"/>
        <w:rPr>
          <w:rFonts w:ascii="Arial" w:hAnsi="Arial" w:cs="Arial"/>
          <w:b/>
          <w:b/>
          <w:sz w:val="20"/>
          <w:ins w:id="2359" w:author="Ted Flanigan" w:date="2005-10-20T23:08:00Z"/>
        </w:rPr>
      </w:pPr>
      <w:ins w:id="2358" w:author="Ted Flanigan" w:date="2005-10-20T23:08:00Z">
        <w:r>
          <w:rPr>
            <w:rFonts w:cs="Arial" w:ascii="Arial" w:hAnsi="Arial"/>
            <w:b/>
            <w:sz w:val="20"/>
          </w:rPr>
          <w:t>PEAK Packs</w:t>
        </w:r>
      </w:ins>
    </w:p>
    <w:p>
      <w:pPr>
        <w:pStyle w:val="Normal"/>
        <w:ind w:left="-36" w:hanging="0"/>
        <w:rPr>
          <w:rFonts w:ascii="Arial" w:hAnsi="Arial" w:cs="Arial"/>
          <w:b/>
          <w:b/>
          <w:i/>
          <w:i/>
          <w:sz w:val="20"/>
          <w:ins w:id="2361" w:author="Ted Flanigan" w:date="2005-10-20T23:08:00Z"/>
        </w:rPr>
      </w:pPr>
      <w:ins w:id="2360" w:author="Ted Flanigan" w:date="2005-10-20T23:08:00Z">
        <w:r>
          <w:rPr>
            <w:rFonts w:cs="Arial" w:ascii="Arial" w:hAnsi="Arial"/>
            <w:b/>
            <w:i/>
            <w:sz w:val="20"/>
          </w:rPr>
        </w:r>
      </w:ins>
    </w:p>
    <w:p>
      <w:pPr>
        <w:pStyle w:val="Normal"/>
        <w:rPr>
          <w:ins w:id="2363" w:author="Ted Flanigan" w:date="2005-10-20T23:08:00Z"/>
        </w:rPr>
      </w:pPr>
      <w:ins w:id="2362" w:author="Ted Flanigan" w:date="2005-10-20T23:08:00Z">
        <w:r>
          <w:rPr/>
          <w:t>To raise awareness within the partner cities about the critical nature of the California power system, the Partnership is developing Peak Packs – Blackout Prevention Kits  that will be distributed to citizens in each of the ten cities. The kits provide a powerful double punch of information and action… with educational materials along with direct install items worth approximately $50 to be distributed at community events. PEAK staff was integral in the development of the PEAK Pack concept, ordered the materials for the kits, and is working closely with the project manager hired for this project to facilitate outreach efforts within the Partnership cities.</w:t>
        </w:r>
      </w:ins>
    </w:p>
    <w:p>
      <w:pPr>
        <w:pStyle w:val="Normal"/>
        <w:numPr>
          <w:ilvl w:val="0"/>
          <w:numId w:val="0"/>
        </w:numPr>
        <w:outlineLvl w:val="0"/>
        <w:rPr>
          <w:ins w:id="2365" w:author="Ted Flanigan" w:date="2005-09-19T10:25:00Z"/>
        </w:rPr>
      </w:pPr>
      <w:ins w:id="2364" w:author="Ted Flanigan" w:date="2005-09-19T10:25:00Z">
        <w:r>
          <w:rPr/>
        </w:r>
      </w:ins>
    </w:p>
    <w:p>
      <w:pPr>
        <w:pStyle w:val="Normal"/>
        <w:rPr>
          <w:rFonts w:ascii="Arial" w:hAnsi="Arial" w:cs="Arial"/>
          <w:b/>
          <w:b/>
          <w:del w:id="2367" w:author="Ted Flanigan" w:date="2005-06-22T08:01:00Z"/>
        </w:rPr>
      </w:pPr>
      <w:del w:id="2366" w:author="Ted Flanigan" w:date="2005-06-22T08:01:00Z">
        <w:r>
          <w:rPr>
            <w:rFonts w:cs="Arial" w:ascii="Arial" w:hAnsi="Arial"/>
            <w:b/>
          </w:rPr>
        </w:r>
      </w:del>
    </w:p>
    <w:p>
      <w:pPr>
        <w:pStyle w:val="Normal"/>
        <w:ind w:left="461" w:hanging="0"/>
        <w:rPr>
          <w:del w:id="2371" w:author="Ted Flanigan" w:date="2005-03-18T03:32:00Z"/>
        </w:rPr>
      </w:pPr>
      <w:ins w:id="2368" w:author=" Ted Flanigan" w:date="2005-02-22T14:27:00Z">
        <w:del w:id="2369" w:author="Ted Flanigan" w:date="2005-03-18T03:32:00Z">
          <w:r>
            <w:rPr>
              <w:b/>
              <w:sz w:val="20"/>
            </w:rPr>
            <w:delText xml:space="preserve">2005 PEAK Teacher Resource Guide Book: </w:delText>
          </w:r>
        </w:del>
      </w:ins>
      <w:del w:id="2370" w:author="Ted Flanigan" w:date="2005-03-18T03:32:00Z">
        <w:r>
          <w:rPr>
            <w:sz w:val="20"/>
          </w:rPr>
          <w:delText xml:space="preserve">PEAK spent the majority of the month of January making the final push to update the 2002 PEAK Curriculum into the 2005 PEAK Teacher Resource Guide Book. The new Guide Book contains many new visual aides, aligns with California Academic Content Standards for math, language arts and science, incorporates information about the California power grid system and Cal ISO, and contains four new PEAK Units focusing on natural gas efficiency and safety. </w:delText>
        </w:r>
      </w:del>
    </w:p>
    <w:p>
      <w:pPr>
        <w:pStyle w:val="Normal"/>
        <w:ind w:left="461" w:hanging="0"/>
        <w:rPr>
          <w:sz w:val="20"/>
          <w:del w:id="2373" w:author="Ted Flanigan" w:date="2005-03-18T03:32:00Z"/>
        </w:rPr>
      </w:pPr>
      <w:del w:id="2372" w:author="Ted Flanigan" w:date="2005-03-18T03:32:00Z">
        <w:r>
          <w:rPr>
            <w:sz w:val="20"/>
          </w:rPr>
        </w:r>
      </w:del>
    </w:p>
    <w:p>
      <w:pPr>
        <w:pStyle w:val="Normal"/>
        <w:ind w:left="461" w:hanging="0"/>
        <w:rPr>
          <w:sz w:val="20"/>
          <w:del w:id="2375" w:author="Ted Flanigan" w:date="2005-03-18T03:32:00Z"/>
        </w:rPr>
      </w:pPr>
      <w:del w:id="2374" w:author="Ted Flanigan" w:date="2005-03-18T03:32:00Z">
        <w:r>
          <w:rPr>
            <w:sz w:val="20"/>
          </w:rPr>
          <w:delText xml:space="preserve">The Guide Book also features a reorganized Unit format, which includes a PEAK Student Energy Actions learning objective to coincide with each academic learning objective, to further help educators effectively teach the importance of energy-efficient behaviors while teaching the science of energy. Each Unit also includes prompts for teachers and students to apply their knowledge to become more energy efficient at home, at school, and in the community, as well as for opportunities to use the PEAK Energy Challenge Software. Each PEAK teacher will receive the updated 2005 Guide Book during the PEAK Teacher Training and Orientation event scheduled in each PEAK school district during February and March.  </w:delText>
        </w:r>
      </w:del>
    </w:p>
    <w:p>
      <w:pPr>
        <w:pStyle w:val="Normal"/>
        <w:ind w:left="461" w:hanging="0"/>
        <w:rPr>
          <w:sz w:val="20"/>
          <w:del w:id="2377" w:author="Ted Flanigan" w:date="2005-03-18T03:32:00Z"/>
        </w:rPr>
      </w:pPr>
      <w:del w:id="2376" w:author="Ted Flanigan" w:date="2005-03-18T03:32:00Z">
        <w:r>
          <w:rPr>
            <w:sz w:val="20"/>
          </w:rPr>
        </w:r>
      </w:del>
    </w:p>
    <w:p>
      <w:pPr>
        <w:pStyle w:val="Normal"/>
        <w:ind w:left="461" w:hanging="0"/>
        <w:rPr>
          <w:del w:id="2381" w:author="Ted Flanigan" w:date="2005-03-18T03:32:00Z"/>
        </w:rPr>
      </w:pPr>
      <w:ins w:id="2378" w:author=" Ted Flanigan" w:date="2005-02-22T14:27:00Z">
        <w:del w:id="2379" w:author="Ted Flanigan" w:date="2005-03-18T03:32:00Z">
          <w:r>
            <w:rPr>
              <w:b/>
              <w:sz w:val="20"/>
            </w:rPr>
            <w:delText xml:space="preserve">2005 PEAK Energy Challenge Software: </w:delText>
          </w:r>
        </w:del>
      </w:ins>
      <w:del w:id="2380" w:author="Ted Flanigan" w:date="2005-03-18T03:32:00Z">
        <w:r>
          <w:rPr>
            <w:sz w:val="20"/>
          </w:rPr>
          <w:delText xml:space="preserve">The Home Simulation and Trivia sections of the PEAK Energy Challenge Software have undergone Beta-testing by PEAK staff, teachers, and students (most importantly). The Software has received rave reviews, and many great suggestions were garnered from the testing. Those suggestions, including one observation from a PEAK student that our energy hero, “Bulbhead,” should be more appropriately called, “Bulbman,” were incorporated into the final production-ready game edition. The other two Software sections, Keep Warm – Keep Cool and Community Blackout, are in production and will be ready for Beta-testing mid-February.  </w:delText>
        </w:r>
      </w:del>
    </w:p>
    <w:p>
      <w:pPr>
        <w:pStyle w:val="Normal"/>
        <w:ind w:left="461" w:hanging="0"/>
        <w:rPr>
          <w:sz w:val="20"/>
          <w:del w:id="2383" w:author="Ted Flanigan" w:date="2005-03-18T03:32:00Z"/>
        </w:rPr>
      </w:pPr>
      <w:del w:id="2382" w:author="Ted Flanigan" w:date="2005-03-18T03:32:00Z">
        <w:r>
          <w:rPr>
            <w:sz w:val="20"/>
          </w:rPr>
        </w:r>
      </w:del>
    </w:p>
    <w:p>
      <w:pPr>
        <w:pStyle w:val="Normal"/>
        <w:ind w:left="461" w:hanging="0"/>
        <w:rPr>
          <w:del w:id="2387" w:author="Ted Flanigan" w:date="2005-03-18T03:32:00Z"/>
        </w:rPr>
      </w:pPr>
      <w:ins w:id="2384" w:author=" Ted Flanigan" w:date="2005-02-22T14:27:00Z">
        <w:del w:id="2385" w:author="Ted Flanigan" w:date="2005-03-18T03:32:00Z">
          <w:r>
            <w:rPr>
              <w:b/>
              <w:sz w:val="20"/>
            </w:rPr>
            <w:delText xml:space="preserve">PEAK Energy Clubs: </w:delText>
          </w:r>
        </w:del>
      </w:ins>
      <w:del w:id="2386" w:author="Ted Flanigan" w:date="2005-03-18T03:32:00Z">
        <w:r>
          <w:rPr>
            <w:sz w:val="20"/>
          </w:rPr>
          <w:delText xml:space="preserve">Major progress was made in Irvine Unified School District, where all 23 elementary schools will be launching after-school PEAK Energy Clubs this spring. The PEAK staff met with the district’s lead principal, Bob Curley, to brainstorm implementation ideas and to outline a work plan for the project. IUSD’s principals and facility staff have both agreed to support the program, which will empower students to monitor energy consumption in their schools with the expectation that they will find ways to raise awareness and save energy on campus. The City of Irvine has also agreed to support this effort, with a meeting scheduled for early February to determine the City’s role. This direct, ongoing collaboration between a Partnership city and their PEAK school district is something we are very proud to facilitate and we look forward to sharing best practices gleaned from the experience with the other Partnership cities.     </w:delText>
        </w:r>
      </w:del>
    </w:p>
    <w:p>
      <w:pPr>
        <w:pStyle w:val="Normal"/>
        <w:ind w:left="461" w:hanging="0"/>
        <w:rPr>
          <w:sz w:val="20"/>
          <w:del w:id="2389" w:author="Ted Flanigan" w:date="2005-03-18T03:32:00Z"/>
        </w:rPr>
      </w:pPr>
      <w:del w:id="2388" w:author="Ted Flanigan" w:date="2005-03-18T03:32:00Z">
        <w:r>
          <w:rPr>
            <w:sz w:val="20"/>
          </w:rPr>
        </w:r>
      </w:del>
    </w:p>
    <w:p>
      <w:pPr>
        <w:pStyle w:val="Normal"/>
        <w:ind w:left="461" w:hanging="0"/>
        <w:rPr>
          <w:del w:id="2395" w:author="Ted Flanigan" w:date="2005-04-18T15:54:00Z"/>
        </w:rPr>
      </w:pPr>
      <w:ins w:id="2390" w:author=" Ted Flanigan" w:date="2005-02-22T14:27:00Z">
        <w:del w:id="2391" w:author="Ted Flanigan" w:date="2005-03-18T03:32:00Z">
          <w:r>
            <w:rPr>
              <w:b/>
              <w:sz w:val="20"/>
            </w:rPr>
            <w:delText xml:space="preserve">PEAK Operations: </w:delText>
          </w:r>
        </w:del>
      </w:ins>
      <w:ins w:id="2392" w:author=" Ted Flanigan" w:date="2005-02-22T14:27:00Z">
        <w:del w:id="2393" w:author="Ted Flanigan" w:date="2005-03-18T03:32:00Z">
          <w:r>
            <w:rPr>
              <w:sz w:val="20"/>
            </w:rPr>
            <w:delText xml:space="preserve">PEAK moved into a new storage facility which is better equipped to handle the assembly of PEAK Tool Kits. The move was supported by the Coalition’s Operations staff, including the new Operations Manager, Russell Flanigan. The new storage has enabled PEAK to be more organized and ready for the onslaught of activity this spring will bring. The storage also allows room for additional supplies that will come with anticipated program expansion. </w:delText>
          </w:r>
        </w:del>
      </w:ins>
      <w:del w:id="2394" w:author="Ted Flanigan" w:date="2005-03-18T03:59:00Z">
        <w:r>
          <w:rPr>
            <w:sz w:val="20"/>
          </w:rPr>
          <w:delText xml:space="preserve"> </w:delText>
        </w:r>
      </w:del>
    </w:p>
    <w:p>
      <w:pPr>
        <w:pStyle w:val="Normal"/>
        <w:ind w:left="720" w:hanging="720"/>
        <w:rPr>
          <w:b/>
          <w:b/>
          <w:del w:id="2397" w:author=" Ted Flanigan" w:date="2005-02-22T14:27:00Z"/>
        </w:rPr>
      </w:pPr>
      <w:del w:id="2396" w:author=" Ted Flanigan" w:date="2005-02-22T14:27:00Z">
        <w:r>
          <w:rPr>
            <w:b/>
          </w:rPr>
        </w:r>
      </w:del>
    </w:p>
    <w:p>
      <w:pPr>
        <w:pStyle w:val="Normal"/>
        <w:ind w:left="720" w:hanging="259"/>
        <w:rPr>
          <w:b/>
          <w:b/>
          <w:del w:id="2399" w:author=" Ted Flanigan" w:date="2005-01-21T12:08:00Z"/>
        </w:rPr>
      </w:pPr>
      <w:del w:id="2398" w:author=" Ted Flanigan" w:date="2005-01-21T12:08:00Z">
        <w:r>
          <w:rPr>
            <w:b/>
          </w:rPr>
          <w:delText>Community Events</w:delText>
        </w:r>
      </w:del>
    </w:p>
    <w:p>
      <w:pPr>
        <w:pStyle w:val="Normal"/>
        <w:rPr>
          <w:b/>
          <w:b/>
          <w:del w:id="2401" w:author="Darren Hanway" w:date="2004-12-21T09:29:00Z"/>
        </w:rPr>
      </w:pPr>
      <w:del w:id="2400" w:author="Darren Hanway" w:date="2004-12-21T09:29:00Z">
        <w:r>
          <w:rPr>
            <w:b/>
          </w:rPr>
        </w:r>
      </w:del>
    </w:p>
    <w:p>
      <w:pPr>
        <w:pStyle w:val="Normal"/>
        <w:ind w:left="461" w:hanging="0"/>
        <w:rPr>
          <w:del w:id="2403" w:author="Darren Hanway" w:date="2005-01-21T16:14:00Z"/>
        </w:rPr>
      </w:pPr>
      <w:del w:id="2402" w:author="Darren Hanway" w:date="2005-01-21T16:14:00Z">
        <w:r>
          <w:rPr/>
        </w:r>
      </w:del>
    </w:p>
    <w:p>
      <w:pPr>
        <w:pStyle w:val="Normal"/>
        <w:ind w:left="461" w:hanging="720"/>
        <w:rPr>
          <w:i/>
          <w:i/>
          <w:del w:id="2405" w:author=" Ted Flanigan" w:date="2004-12-18T17:14:00Z"/>
        </w:rPr>
      </w:pPr>
      <w:del w:id="2404" w:author=" Ted Flanigan" w:date="2004-12-18T17:14:00Z">
        <w:r>
          <w:rPr>
            <w:i/>
          </w:rPr>
          <w:delText>Brea Family Day</w:delText>
        </w:r>
      </w:del>
    </w:p>
    <w:p>
      <w:pPr>
        <w:pStyle w:val="Normal"/>
        <w:ind w:left="461" w:hanging="0"/>
        <w:rPr>
          <w:del w:id="2407" w:author=" Ted Flanigan" w:date="2004-12-18T17:14:00Z"/>
        </w:rPr>
      </w:pPr>
      <w:del w:id="2406" w:author=" Ted Flanigan" w:date="2004-12-18T17:14:00Z">
        <w:r>
          <w:rPr/>
          <w:delText>At the request of the City of Brea, the Partnership appeared at the City’s Family Day event.  This annual resource fair serves as a means for connecting low-income, at-risk families to the Brea Family Resource Center, and other local social service resources. Coalition staff joined more than 40 other community-based organizations sharing useful information, including referrals for such health, personal finance, and family counseling needs.  270 families received 2 CFLs each, a tangible energy savings benefit of $100 per family.</w:delText>
        </w:r>
      </w:del>
    </w:p>
    <w:p>
      <w:pPr>
        <w:pStyle w:val="Normal"/>
        <w:ind w:left="461" w:hanging="0"/>
        <w:rPr>
          <w:del w:id="2409" w:author=" Ted Flanigan" w:date="2004-12-18T17:14:00Z"/>
        </w:rPr>
      </w:pPr>
      <w:del w:id="2408" w:author=" Ted Flanigan" w:date="2004-12-18T17:14:00Z">
        <w:r>
          <w:rPr/>
        </w:r>
      </w:del>
      <w:r>
        <w:br w:type="page"/>
      </w:r>
    </w:p>
    <w:p>
      <w:pPr>
        <w:pStyle w:val="Normal"/>
        <w:ind w:left="461" w:hanging="720"/>
        <w:rPr>
          <w:i/>
          <w:i/>
          <w:del w:id="2411" w:author=" Ted Flanigan" w:date="2004-12-18T17:14:00Z"/>
        </w:rPr>
      </w:pPr>
      <w:del w:id="2410" w:author=" Ted Flanigan" w:date="2004-12-18T17:14:00Z">
        <w:r>
          <w:rPr>
            <w:i/>
          </w:rPr>
          <w:delText>New event:  Fan Take-Away</w:delText>
        </w:r>
      </w:del>
    </w:p>
    <w:p>
      <w:pPr>
        <w:pStyle w:val="Normal"/>
        <w:widowControl/>
        <w:bidi w:val="0"/>
        <w:ind w:left="461" w:hanging="720"/>
        <w:rPr>
          <w:del w:id="2413" w:author=" Ted Flanigan" w:date="2004-12-18T17:14:00Z"/>
        </w:rPr>
      </w:pPr>
      <w:del w:id="2412" w:author=" Ted Flanigan" w:date="2004-12-18T17:14:00Z">
        <w:r>
          <w:rPr/>
          <w:delText xml:space="preserve">Cathedral City’s Ramon Energy District contains a clearly-delineated neighborhood called Dream Homes. The residents meet the classic definition of under-served: the neighborhood is home to many lower-income families, 95% of whom claim Spanish as their primary language.  In debating how best to reach this neighborhood, the Partnership team came up with the idea of bringing energy-efficiency directly to the families, instead of requiring them to come to the Partnership.  </w:delText>
        </w:r>
      </w:del>
    </w:p>
    <w:p>
      <w:pPr>
        <w:pStyle w:val="Normal"/>
        <w:ind w:left="461" w:hanging="0"/>
        <w:rPr>
          <w:del w:id="2415" w:author=" Ted Flanigan" w:date="2004-12-18T17:14:00Z"/>
        </w:rPr>
      </w:pPr>
      <w:del w:id="2414" w:author=" Ted Flanigan" w:date="2004-12-18T17:14:00Z">
        <w:r>
          <w:rPr/>
        </w:r>
      </w:del>
    </w:p>
    <w:p>
      <w:pPr>
        <w:pStyle w:val="Normal"/>
        <w:ind w:left="461" w:hanging="0"/>
        <w:rPr>
          <w:del w:id="2417" w:author=" Ted Flanigan" w:date="2004-12-18T17:14:00Z"/>
        </w:rPr>
      </w:pPr>
      <w:del w:id="2416" w:author=" Ted Flanigan" w:date="2004-12-18T17:14:00Z">
        <w:r>
          <w:rPr/>
          <w:delText xml:space="preserve">Well-coordinated, professional direct marketing (large colorful postcard, in English and Spanish, followed by a hand-delivered doorhanger with a refrigerator magnet) announced to each family that it was eligible for a free table fan (“Ventilador gratis”) which could replace expensive air conditioning at one-tenth the energy usage.  </w:delText>
        </w:r>
      </w:del>
    </w:p>
    <w:p>
      <w:pPr>
        <w:pStyle w:val="Normal"/>
        <w:ind w:left="461" w:hanging="0"/>
        <w:rPr>
          <w:del w:id="2419" w:author=" Ted Flanigan" w:date="2004-12-18T17:14:00Z"/>
        </w:rPr>
      </w:pPr>
      <w:del w:id="2418" w:author=" Ted Flanigan" w:date="2004-12-18T17:14:00Z">
        <w:r>
          <w:rPr/>
        </w:r>
      </w:del>
    </w:p>
    <w:p>
      <w:pPr>
        <w:pStyle w:val="Normal"/>
        <w:ind w:left="461" w:hanging="0"/>
        <w:rPr>
          <w:del w:id="2421" w:author=" Ted Flanigan" w:date="2004-12-18T17:14:00Z"/>
        </w:rPr>
      </w:pPr>
      <w:del w:id="2420" w:author=" Ted Flanigan" w:date="2004-12-18T17:14:00Z">
        <w:r>
          <w:rPr/>
          <w:delText>On Saturday, October 23, a large flat-bed truck rolled slowly through the Dream Homes neighborhood, heralded by cheerful music from a boombox.  People flocked out into the street, waving their postcards, laughing and talking to neighbors, asking many questions of the Partnership team about the program and the fans themselves.  In the end, 2program statistics show that the Fan Take-Away reached an extraordinary 66% of the households in the Dream Homes neighborhood!</w:delText>
        </w:r>
      </w:del>
    </w:p>
    <w:p>
      <w:pPr>
        <w:pStyle w:val="Normal"/>
        <w:ind w:left="461" w:hanging="0"/>
        <w:rPr>
          <w:del w:id="2423" w:author=" Ted Flanigan" w:date="2004-12-18T17:14:00Z"/>
        </w:rPr>
      </w:pPr>
      <w:del w:id="2422" w:author=" Ted Flanigan" w:date="2004-12-18T17:14:00Z">
        <w:r>
          <w:rPr/>
        </w:r>
      </w:del>
    </w:p>
    <w:p>
      <w:pPr>
        <w:pStyle w:val="Normal"/>
        <w:ind w:left="461" w:hanging="0"/>
        <w:rPr>
          <w:b/>
          <w:b/>
          <w:del w:id="2425" w:author=" Ted Flanigan" w:date="2004-12-18T17:14:00Z"/>
        </w:rPr>
      </w:pPr>
      <w:del w:id="2424" w:author=" Ted Flanigan" w:date="2004-12-18T17:14:00Z">
        <w:r>
          <w:rPr>
            <w:b/>
          </w:rPr>
          <w:delText>PEAK Student Energy Actions</w:delText>
        </w:r>
      </w:del>
    </w:p>
    <w:p>
      <w:pPr>
        <w:pStyle w:val="Normal"/>
        <w:ind w:left="461" w:hanging="0"/>
        <w:rPr>
          <w:del w:id="2431" w:author=" Ted Flanigan" w:date="2004-12-18T17:14:00Z"/>
        </w:rPr>
      </w:pPr>
      <w:ins w:id="2426" w:author="Darren Hanway" w:date="2004-12-14T13:35:00Z">
        <w:del w:id="2427" w:author=" Ted Flanigan" w:date="2004-12-18T17:14:00Z">
          <w:r>
            <w:rPr/>
            <w:delText>The month of October was filled with PEAK activity in both, as the program broke new ground in existing as well as new school districts.  The first issue of our monthly PEAK Teacher E-News was distributed on October 1.  This online newsletter, whose primary audience is PEAK educators, is designed to share information on upcoming PEAK events, highlight PEAK schools, students, and teachers, and provides links to supplemental educator resources.  The October 2004 issue, which was sent to 246 PEAK educators and supporters and posted on the Coalition website (</w:delText>
          </w:r>
        </w:del>
      </w:ins>
      <w:hyperlink r:id="rId5">
        <w:ins w:id="2428" w:author="Darren Hanway" w:date="2004-12-14T13:35:00Z">
          <w:del w:id="2429" w:author=" Ted Flanigan" w:date="2004-12-18T17:14:00Z">
            <w:r>
              <w:rPr>
                <w:rStyle w:val="InternetLink"/>
              </w:rPr>
              <w:delText>www.energycoalition.org</w:delText>
            </w:r>
          </w:del>
        </w:ins>
      </w:hyperlink>
      <w:del w:id="2430" w:author=" Ted Flanigan" w:date="2004-12-18T17:14:00Z">
        <w:r>
          <w:rPr/>
          <w:delText xml:space="preserve">), was widely viewed a by PEAK teachers, city and utility partners, and all five California Public Utility Commissioners.  </w:delText>
        </w:r>
      </w:del>
    </w:p>
    <w:p>
      <w:pPr>
        <w:pStyle w:val="Normal"/>
        <w:ind w:left="461" w:hanging="0"/>
        <w:rPr>
          <w:del w:id="2433" w:author=" Ted Flanigan" w:date="2004-12-18T17:14:00Z"/>
        </w:rPr>
      </w:pPr>
      <w:del w:id="2432" w:author=" Ted Flanigan" w:date="2004-12-18T17:14:00Z">
        <w:r>
          <w:rPr/>
        </w:r>
      </w:del>
    </w:p>
    <w:p>
      <w:pPr>
        <w:pStyle w:val="Normal"/>
        <w:ind w:left="461" w:hanging="0"/>
        <w:rPr>
          <w:del w:id="2435" w:author=" Ted Flanigan" w:date="2004-12-18T17:14:00Z"/>
        </w:rPr>
      </w:pPr>
      <w:del w:id="2434" w:author=" Ted Flanigan" w:date="2004-12-18T17:14:00Z">
        <w:r>
          <w:rPr/>
          <w:delText>October 1 was also the launch date of the PEAK Student Poster Contest.  Running the entire month, the central theme of the contest was the use of the Four PEAK Student Energy Actions in response to a Flex Your Power NOW! alert. All students attending a PEAK school were eligible to post entries.  The Partnership received over 200 entries from the following PEAK school districts:</w:delText>
        </w:r>
      </w:del>
    </w:p>
    <w:p>
      <w:pPr>
        <w:pStyle w:val="Normal"/>
        <w:widowControl/>
        <w:numPr>
          <w:ilvl w:val="0"/>
          <w:numId w:val="0"/>
        </w:numPr>
        <w:bidi w:val="0"/>
        <w:ind w:left="461" w:hanging="0"/>
        <w:rPr>
          <w:del w:id="2437" w:author=" Ted Flanigan" w:date="2004-12-18T17:14:00Z"/>
        </w:rPr>
      </w:pPr>
      <w:del w:id="2436" w:author=" Ted Flanigan" w:date="2004-12-18T17:14:00Z">
        <w:r>
          <w:rPr/>
          <w:delText>Desert Sands Unified School District (Palm Desert)</w:delText>
        </w:r>
      </w:del>
    </w:p>
    <w:p>
      <w:pPr>
        <w:pStyle w:val="Normal"/>
        <w:widowControl/>
        <w:numPr>
          <w:ilvl w:val="0"/>
          <w:numId w:val="0"/>
        </w:numPr>
        <w:bidi w:val="0"/>
        <w:ind w:left="461" w:hanging="0"/>
        <w:rPr>
          <w:del w:id="2439" w:author=" Ted Flanigan" w:date="2004-12-18T17:14:00Z"/>
        </w:rPr>
      </w:pPr>
      <w:del w:id="2438" w:author=" Ted Flanigan" w:date="2004-12-18T17:14:00Z">
        <w:r>
          <w:rPr/>
          <w:delText xml:space="preserve">Hermosa Beach City School District </w:delText>
        </w:r>
      </w:del>
    </w:p>
    <w:p>
      <w:pPr>
        <w:pStyle w:val="Normal"/>
        <w:widowControl/>
        <w:numPr>
          <w:ilvl w:val="0"/>
          <w:numId w:val="0"/>
        </w:numPr>
        <w:bidi w:val="0"/>
        <w:ind w:left="461" w:hanging="0"/>
        <w:rPr>
          <w:del w:id="2441" w:author=" Ted Flanigan" w:date="2004-12-18T17:14:00Z"/>
        </w:rPr>
      </w:pPr>
      <w:del w:id="2440" w:author=" Ted Flanigan" w:date="2004-12-18T17:14:00Z">
        <w:r>
          <w:rPr/>
          <w:delText xml:space="preserve">Moreno Valley Unified School District </w:delText>
        </w:r>
      </w:del>
    </w:p>
    <w:p>
      <w:pPr>
        <w:pStyle w:val="Normal"/>
        <w:widowControl/>
        <w:numPr>
          <w:ilvl w:val="0"/>
          <w:numId w:val="0"/>
        </w:numPr>
        <w:bidi w:val="0"/>
        <w:ind w:left="461" w:hanging="0"/>
        <w:rPr>
          <w:del w:id="2443" w:author=" Ted Flanigan" w:date="2004-12-18T17:14:00Z"/>
        </w:rPr>
      </w:pPr>
      <w:del w:id="2442" w:author=" Ted Flanigan" w:date="2004-12-18T17:14:00Z">
        <w:r>
          <w:rPr/>
          <w:delText>San Bernardino Unified School District</w:delText>
        </w:r>
      </w:del>
    </w:p>
    <w:p>
      <w:pPr>
        <w:pStyle w:val="Normal"/>
        <w:widowControl/>
        <w:numPr>
          <w:ilvl w:val="0"/>
          <w:numId w:val="0"/>
        </w:numPr>
        <w:bidi w:val="0"/>
        <w:ind w:left="461" w:hanging="0"/>
        <w:rPr>
          <w:del w:id="2445" w:author=" Ted Flanigan" w:date="2004-12-18T17:14:00Z"/>
        </w:rPr>
      </w:pPr>
      <w:del w:id="2444" w:author=" Ted Flanigan" w:date="2004-12-18T17:14:00Z">
        <w:r>
          <w:rPr/>
          <w:delText xml:space="preserve">Santa Monica-Malibu Unified School District </w:delText>
        </w:r>
      </w:del>
    </w:p>
    <w:p>
      <w:pPr>
        <w:pStyle w:val="Normal"/>
        <w:widowControl/>
        <w:numPr>
          <w:ilvl w:val="0"/>
          <w:numId w:val="0"/>
        </w:numPr>
        <w:bidi w:val="0"/>
        <w:ind w:left="461" w:hanging="0"/>
        <w:rPr>
          <w:del w:id="2447" w:author=" Ted Flanigan" w:date="2004-12-18T17:14:00Z"/>
        </w:rPr>
      </w:pPr>
      <w:del w:id="2446" w:author=" Ted Flanigan" w:date="2004-12-18T17:14:00Z">
        <w:r>
          <w:rPr/>
        </w:r>
      </w:del>
    </w:p>
    <w:p>
      <w:pPr>
        <w:pStyle w:val="Normal"/>
        <w:widowControl/>
        <w:numPr>
          <w:ilvl w:val="0"/>
          <w:numId w:val="0"/>
        </w:numPr>
        <w:bidi w:val="0"/>
        <w:ind w:left="461" w:hanging="0"/>
        <w:rPr>
          <w:del w:id="2449" w:author=" Ted Flanigan" w:date="2004-12-18T17:14:00Z"/>
        </w:rPr>
      </w:pPr>
      <w:del w:id="2448" w:author=" Ted Flanigan" w:date="2004-12-18T17:14:00Z">
        <w:r>
          <w:rPr/>
          <w:delText xml:space="preserve">Coalition staff selected a first-prize winner and runners-up from each participating school district.  Each first prize winner will attend a city council meeting in his or her home city in November, where the council of the respective city will present him/her with a brand-new, energy-efficient (!) beach cruiser bicycle. Runners-up will also be recognized during the ceremonies. Student artwork from the contest will be on display at City Hall in each respective city.  </w:delText>
        </w:r>
      </w:del>
    </w:p>
    <w:p>
      <w:pPr>
        <w:pStyle w:val="Normal"/>
        <w:widowControl/>
        <w:numPr>
          <w:ilvl w:val="0"/>
          <w:numId w:val="0"/>
        </w:numPr>
        <w:bidi w:val="0"/>
        <w:ind w:left="461" w:hanging="0"/>
        <w:rPr>
          <w:del w:id="2451" w:author=" Ted Flanigan" w:date="2004-12-18T17:14:00Z"/>
        </w:rPr>
      </w:pPr>
      <w:del w:id="2450" w:author=" Ted Flanigan" w:date="2004-12-18T17:14:00Z">
        <w:r>
          <w:rPr/>
        </w:r>
      </w:del>
    </w:p>
    <w:p>
      <w:pPr>
        <w:pStyle w:val="Normal"/>
        <w:widowControl/>
        <w:numPr>
          <w:ilvl w:val="0"/>
          <w:numId w:val="0"/>
        </w:numPr>
        <w:bidi w:val="0"/>
        <w:ind w:left="461" w:hanging="0"/>
        <w:rPr>
          <w:del w:id="2453" w:author=" Ted Flanigan" w:date="2004-12-18T17:14:00Z"/>
        </w:rPr>
      </w:pPr>
      <w:del w:id="2452" w:author=" Ted Flanigan" w:date="2004-12-18T17:14:00Z">
        <w:r>
          <w:rPr/>
          <w:delText xml:space="preserve">The PEAK 5.0 software development project is still on track, as evidenced by Pixelpushers’ on-time delivery of all work slated to be completed by the October 12th deadline for Milestone #2.  Significant “back-end” work has been completed and progress of the program’s development can now be viewed on the PEAK page of the Pixelpushers website.  </w:delText>
        </w:r>
      </w:del>
    </w:p>
    <w:p>
      <w:pPr>
        <w:pStyle w:val="Normal"/>
        <w:widowControl/>
        <w:numPr>
          <w:ilvl w:val="0"/>
          <w:numId w:val="0"/>
        </w:numPr>
        <w:bidi w:val="0"/>
        <w:ind w:left="461" w:hanging="0"/>
        <w:rPr>
          <w:del w:id="2455" w:author=" Ted Flanigan" w:date="2004-12-18T17:14:00Z"/>
        </w:rPr>
      </w:pPr>
      <w:del w:id="2454" w:author=" Ted Flanigan" w:date="2004-12-18T17:14:00Z">
        <w:r>
          <w:rPr/>
        </w:r>
      </w:del>
    </w:p>
    <w:p>
      <w:pPr>
        <w:pStyle w:val="Normal"/>
        <w:widowControl/>
        <w:numPr>
          <w:ilvl w:val="0"/>
          <w:numId w:val="0"/>
        </w:numPr>
        <w:bidi w:val="0"/>
        <w:ind w:left="461" w:hanging="0"/>
        <w:rPr>
          <w:del w:id="2457" w:author=" Ted Flanigan" w:date="2004-12-18T17:14:00Z"/>
        </w:rPr>
      </w:pPr>
      <w:del w:id="2456" w:author=" Ted Flanigan" w:date="2004-12-18T17:14:00Z">
        <w:r>
          <w:rPr/>
          <w:delText xml:space="preserve">This month, PEAK staff invested many hours in budgeting and writing proposals to include the PEAK program in the October 15th filings for utility partners.  Southern California Edison filed a proposal to include PEAK students and their parents in their demand-response research efforts by contracting with the Coalition to develop an “enhanced PEAK” Real-Time Metering program.  The Gas Company filed a proposal for PEAK expansion to San Diego County schools in their filing for pilot energy efficiency programs in San Diego County.  </w:delText>
        </w:r>
      </w:del>
    </w:p>
    <w:p>
      <w:pPr>
        <w:pStyle w:val="Normal"/>
        <w:widowControl/>
        <w:numPr>
          <w:ilvl w:val="0"/>
          <w:numId w:val="0"/>
        </w:numPr>
        <w:bidi w:val="0"/>
        <w:ind w:left="461" w:hanging="0"/>
        <w:rPr>
          <w:b/>
          <w:b/>
          <w:del w:id="2459" w:author="Ted Flanigan" w:date="2005-03-18T04:00:00Z"/>
        </w:rPr>
      </w:pPr>
      <w:del w:id="2458" w:author="Ted Flanigan" w:date="2005-03-18T04:00:00Z">
        <w:r>
          <w:rPr>
            <w:b/>
          </w:rPr>
        </w:r>
      </w:del>
    </w:p>
    <w:p>
      <w:pPr>
        <w:pStyle w:val="Normal"/>
        <w:numPr>
          <w:ilvl w:val="2"/>
          <w:numId w:val="12"/>
        </w:numPr>
        <w:ind w:left="461" w:hanging="0"/>
        <w:rPr>
          <w:b/>
          <w:b/>
          <w:ins w:id="2461" w:author=" Ted Flanigan" w:date="2004-12-18T17:20:00Z"/>
        </w:rPr>
      </w:pPr>
      <w:ins w:id="2460" w:author="Darren Hanway" w:date="2004-12-14T13:35:00Z">
        <w:r>
          <w:rPr>
            <w:b/>
          </w:rPr>
          <w:t>Administrative –</w:t>
        </w:r>
      </w:ins>
    </w:p>
    <w:p>
      <w:pPr>
        <w:pStyle w:val="Normal"/>
        <w:ind w:left="720" w:hanging="0"/>
        <w:rPr>
          <w:b/>
          <w:b/>
          <w:ins w:id="2463" w:author="Ted Flanigan" w:date="2005-06-22T07:59:00Z"/>
        </w:rPr>
      </w:pPr>
      <w:ins w:id="2462" w:author="Ted Flanigan" w:date="2005-06-22T07:59:00Z">
        <w:r>
          <w:rPr>
            <w:b/>
          </w:rPr>
        </w:r>
      </w:ins>
    </w:p>
    <w:p>
      <w:pPr>
        <w:pStyle w:val="Normal"/>
        <w:ind w:left="461" w:hanging="0"/>
        <w:rPr>
          <w:del w:id="2465" w:author="Ted Flanigan" w:date="2005-06-22T07:41:00Z"/>
        </w:rPr>
      </w:pPr>
      <w:del w:id="2464" w:author="Ted Flanigan" w:date="2005-04-18T15:54:00Z">
        <w:r>
          <w:rPr/>
          <w:delText xml:space="preserve"> </w:delText>
        </w:r>
      </w:del>
    </w:p>
    <w:p>
      <w:pPr>
        <w:pStyle w:val="Normal"/>
        <w:ind w:left="461" w:hanging="0"/>
        <w:rPr>
          <w:del w:id="2467" w:author="Darren Hanway" w:date="2004-12-21T09:30:00Z"/>
        </w:rPr>
      </w:pPr>
      <w:del w:id="2466" w:author="Darren Hanway" w:date="2004-12-21T09:30:00Z">
        <w:r>
          <w:rPr/>
        </w:r>
      </w:del>
    </w:p>
    <w:p>
      <w:pPr>
        <w:pStyle w:val="Normal"/>
        <w:ind w:left="461" w:hanging="0"/>
        <w:rPr>
          <w:b/>
          <w:b/>
          <w:del w:id="2469" w:author=" Ted Flanigan" w:date="2004-12-18T17:21:00Z"/>
        </w:rPr>
      </w:pPr>
      <w:del w:id="2468" w:author=" Ted Flanigan" w:date="2004-12-18T17:21:00Z">
        <w:r>
          <w:rPr>
            <w:b/>
          </w:rPr>
          <w:delText xml:space="preserve"> </w:delText>
        </w:r>
      </w:del>
    </w:p>
    <w:p>
      <w:pPr>
        <w:pStyle w:val="Normal"/>
        <w:ind w:left="461" w:hanging="720"/>
        <w:rPr>
          <w:b/>
          <w:b/>
          <w:del w:id="2471" w:author=" Ted Flanigan" w:date="2004-12-18T17:21:00Z"/>
        </w:rPr>
      </w:pPr>
      <w:del w:id="2470" w:author=" Ted Flanigan" w:date="2004-12-18T17:21:00Z">
        <w:r>
          <w:rPr>
            <w:b/>
          </w:rPr>
          <w:delText>Community Energy Partnership Executive Committee</w:delText>
        </w:r>
      </w:del>
    </w:p>
    <w:p>
      <w:pPr>
        <w:pStyle w:val="Normal"/>
        <w:widowControl/>
        <w:bidi w:val="0"/>
        <w:ind w:left="461" w:hanging="720"/>
        <w:rPr>
          <w:del w:id="2473" w:author=" Ted Flanigan" w:date="2004-12-18T17:21:00Z"/>
        </w:rPr>
      </w:pPr>
      <w:del w:id="2472" w:author=" Ted Flanigan" w:date="2004-12-18T17:21:00Z">
        <w:r>
          <w:rPr/>
          <w:delText>One of the most important events of the month was the first meeting of the Community Energy Partnership Executive Committee. As stipulated in the Program Implementation Plan, the project will have an Executive Committee that will meet quarterly to provide guidance and help alleviate any key project barriers. All cities were invited to committee representation; in the end four cities have committed to delegate send senior officials to participate in these meetings with senior utility and Coalition officials.</w:delText>
        </w:r>
      </w:del>
    </w:p>
    <w:p>
      <w:pPr>
        <w:pStyle w:val="Normal"/>
        <w:ind w:left="461" w:hanging="0"/>
        <w:rPr>
          <w:del w:id="2475" w:author=" Ted Flanigan" w:date="2004-12-18T17:21:00Z"/>
        </w:rPr>
      </w:pPr>
      <w:del w:id="2474" w:author=" Ted Flanigan" w:date="2004-12-18T17:21:00Z">
        <w:r>
          <w:rPr/>
        </w:r>
      </w:del>
    </w:p>
    <w:p>
      <w:pPr>
        <w:pStyle w:val="Normal"/>
        <w:ind w:left="461" w:hanging="0"/>
        <w:rPr>
          <w:del w:id="2477" w:author=" Ted Flanigan" w:date="2004-12-18T17:21:00Z"/>
        </w:rPr>
      </w:pPr>
      <w:del w:id="2476" w:author=" Ted Flanigan" w:date="2004-12-18T17:21:00Z">
        <w:r>
          <w:rPr/>
          <w:delText>The first meeting was hosted by the City of Brea at its new Fire Station #2. Members present were John B. Phillips, The Energy Coalition; Gene Rodrigues, Southern California Edison; Patricia Wagner, Southern California Gas; Carlos Ortega, City of Palm Desert; Craig Perkins, City of Santa Monica; Eric Nicoll, City of Brea; and Ted Flanigan, The Energy Coalition. Marty Bryant of the City of Irvine was absent but subsequently briefed. All members elected to meet quarterly and in person for the duration of the project.</w:delText>
        </w:r>
      </w:del>
    </w:p>
    <w:p>
      <w:pPr>
        <w:pStyle w:val="Normal"/>
        <w:ind w:left="461" w:hanging="0"/>
        <w:rPr>
          <w:del w:id="2479" w:author=" Ted Flanigan" w:date="2004-12-18T17:21:00Z"/>
        </w:rPr>
      </w:pPr>
      <w:del w:id="2478" w:author=" Ted Flanigan" w:date="2004-12-18T17:21:00Z">
        <w:r>
          <w:rPr/>
        </w:r>
      </w:del>
    </w:p>
    <w:p>
      <w:pPr>
        <w:pStyle w:val="Normal"/>
        <w:ind w:left="461" w:hanging="0"/>
        <w:rPr>
          <w:del w:id="2481" w:author=" Ted Flanigan" w:date="2004-12-18T17:21:00Z"/>
        </w:rPr>
      </w:pPr>
      <w:del w:id="2480" w:author=" Ted Flanigan" w:date="2004-12-18T17:21:00Z">
        <w:r>
          <w:rPr/>
          <w:delText xml:space="preserve">The meeting consisted of a “big picture” review of the Community Energy Partnership, focusing on its genesis and purpose from a policy standpoint. Ted Flanigan provided a detailed business report with project results to date, the financial report, and a review of key challenges and next steps. The Committee engaged in an inspiring discussion of the role of the project in influencing state policy, and how to maximize the Committee’s governance of the project to advance a key piece of the efficiency agenda. </w:delText>
        </w:r>
      </w:del>
    </w:p>
    <w:p>
      <w:pPr>
        <w:pStyle w:val="Normal"/>
        <w:ind w:left="461" w:hanging="0"/>
        <w:rPr>
          <w:del w:id="2483" w:author=" Ted Flanigan" w:date="2004-12-18T17:21:00Z"/>
        </w:rPr>
      </w:pPr>
      <w:del w:id="2482" w:author=" Ted Flanigan" w:date="2004-12-18T17:21:00Z">
        <w:r>
          <w:rPr/>
        </w:r>
      </w:del>
    </w:p>
    <w:p>
      <w:pPr>
        <w:pStyle w:val="Normal"/>
        <w:ind w:left="461" w:hanging="0"/>
        <w:rPr>
          <w:del w:id="2485" w:author=" Ted Flanigan" w:date="2004-12-18T17:21:00Z"/>
        </w:rPr>
      </w:pPr>
      <w:del w:id="2484" w:author=" Ted Flanigan" w:date="2004-12-18T17:21:00Z">
        <w:r>
          <w:rPr/>
          <w:delText>Phillips suggested that the Executive Committee serve a substantive role, continuing to keep an eye on model building exercise that the project ultimately represents, and he stressed that the Committee must push the project to maintain its creative approach to meeting city and utility needs. Gene Rodrigues stated that the role of the Executive Committee must be guidance, not instruction. He suggested that the Committee is not a managing group, but one that serves the project’s ongoing success with a 10,000 foot, or aerial, view that its implementers cannot have on a daily basis. To this end, and during its tenure, the Committee will work to articulate a ten-year plan for the Community Energy Partnership that will embed a vision for effective energy efficiency partnerships in California.</w:delText>
        </w:r>
      </w:del>
    </w:p>
    <w:p>
      <w:pPr>
        <w:pStyle w:val="Normal"/>
        <w:ind w:left="461" w:hanging="0"/>
        <w:rPr>
          <w:del w:id="2487" w:author=" Ted Flanigan" w:date="2005-01-21T12:07:00Z"/>
        </w:rPr>
      </w:pPr>
      <w:del w:id="2486" w:author=" Ted Flanigan" w:date="2005-01-21T12:07:00Z">
        <w:r>
          <w:rPr/>
        </w:r>
      </w:del>
    </w:p>
    <w:p>
      <w:pPr>
        <w:pStyle w:val="Normal"/>
        <w:numPr>
          <w:ilvl w:val="2"/>
          <w:numId w:val="12"/>
        </w:numPr>
        <w:ind w:left="461" w:hanging="0"/>
        <w:rPr>
          <w:b/>
          <w:b/>
          <w:ins w:id="2492" w:author="Ted Flanigan" w:date="2005-09-19T10:23:00Z"/>
        </w:rPr>
      </w:pPr>
      <w:ins w:id="2488" w:author="Darren Hanway" w:date="2004-12-14T13:35:00Z">
        <w:r>
          <w:rPr>
            <w:b/>
          </w:rPr>
          <w:t>Marketing</w:t>
        </w:r>
      </w:ins>
      <w:ins w:id="2489" w:author="Darren Hanway" w:date="2004-12-14T13:35:00Z">
        <w:del w:id="2490" w:author=" Ted Flanigan" w:date="2004-12-18T17:21:00Z">
          <w:r>
            <w:rPr>
              <w:b/>
            </w:rPr>
            <w:delText xml:space="preserve"> -</w:delText>
          </w:r>
        </w:del>
      </w:ins>
      <w:ins w:id="2491" w:author="Darren Hanway" w:date="2004-12-14T13:35:00Z">
        <w:r>
          <w:rPr>
            <w:b/>
          </w:rPr>
          <w:t xml:space="preserve"> </w:t>
        </w:r>
      </w:ins>
    </w:p>
    <w:p>
      <w:pPr>
        <w:pStyle w:val="Normal"/>
        <w:rPr>
          <w:b/>
          <w:b/>
          <w:ins w:id="2494" w:author="Ted Flanigan" w:date="2005-09-19T10:23:00Z"/>
        </w:rPr>
      </w:pPr>
      <w:ins w:id="2493" w:author="Ted Flanigan" w:date="2005-09-19T10:23:00Z">
        <w:r>
          <w:rPr>
            <w:b/>
          </w:rPr>
        </w:r>
      </w:ins>
    </w:p>
    <w:p>
      <w:pPr>
        <w:pStyle w:val="Normal"/>
        <w:rPr>
          <w:ins w:id="2496" w:author="Ted Flanigan" w:date="2005-10-20T23:06:00Z"/>
        </w:rPr>
      </w:pPr>
      <w:ins w:id="2495" w:author="Ted Flanigan" w:date="2005-10-20T23:06:00Z">
        <w:r>
          <w:rPr/>
          <w:t xml:space="preserve">As summer vacation came to a close, Southern California temperatures and Partnership activity heated up. In addition to the many events detailed below, Communications continued to lay the groundwork for new projects to be completed before the end of the year. These included planning meetings with city leaders in Palm Desert and Moreno Valley, with PR, video and radio consultants, a graphic arts agency, and green building and thermal energy specialists.  </w:t>
        </w:r>
      </w:ins>
    </w:p>
    <w:p>
      <w:pPr>
        <w:pStyle w:val="Normal"/>
        <w:rPr>
          <w:ins w:id="2498" w:author="Ted Flanigan" w:date="2005-10-20T23:06:00Z"/>
        </w:rPr>
      </w:pPr>
      <w:ins w:id="2497" w:author="Ted Flanigan" w:date="2005-10-20T23:06:00Z">
        <w:r>
          <w:rPr/>
        </w:r>
      </w:ins>
    </w:p>
    <w:p>
      <w:pPr>
        <w:pStyle w:val="Normal"/>
        <w:rPr>
          <w:rFonts w:ascii="Arial" w:hAnsi="Arial" w:cs="Arial"/>
          <w:b/>
          <w:b/>
          <w:sz w:val="20"/>
          <w:ins w:id="2500" w:author="Ted Flanigan" w:date="2005-10-20T23:06:00Z"/>
        </w:rPr>
      </w:pPr>
      <w:ins w:id="2499" w:author="Ted Flanigan" w:date="2005-10-20T23:06:00Z">
        <w:r>
          <w:rPr>
            <w:rFonts w:cs="Arial" w:ascii="Arial" w:hAnsi="Arial"/>
            <w:b/>
            <w:sz w:val="20"/>
          </w:rPr>
          <w:t>Get Your Kicks at Route 66!</w:t>
        </w:r>
      </w:ins>
    </w:p>
    <w:p>
      <w:pPr>
        <w:pStyle w:val="Normal"/>
        <w:rPr>
          <w:rFonts w:ascii="Arial" w:hAnsi="Arial" w:cs="Arial"/>
          <w:b/>
          <w:b/>
          <w:i/>
          <w:i/>
          <w:sz w:val="20"/>
          <w:ins w:id="2502" w:author="Ted Flanigan" w:date="2005-10-20T23:06:00Z"/>
        </w:rPr>
      </w:pPr>
      <w:ins w:id="2501" w:author="Ted Flanigan" w:date="2005-10-20T23:06:00Z">
        <w:r>
          <w:rPr>
            <w:rFonts w:cs="Arial" w:ascii="Arial" w:hAnsi="Arial"/>
            <w:b/>
            <w:i/>
            <w:sz w:val="20"/>
          </w:rPr>
        </w:r>
      </w:ins>
    </w:p>
    <w:p>
      <w:pPr>
        <w:pStyle w:val="Normal"/>
        <w:rPr>
          <w:ins w:id="2504" w:author="Ted Flanigan" w:date="2005-10-20T23:06:00Z"/>
        </w:rPr>
      </w:pPr>
      <w:ins w:id="2503" w:author="Ted Flanigan" w:date="2005-10-20T23:06:00Z">
        <w:r>
          <w:rPr/>
          <w:t xml:space="preserve">The classic car show brought 500,000 to San Bernardino from September 15-18 and the Partnership drew hundreds of them to its “Wheel of Energy” inside San Bernardino’s environmental tent. Diverse groups of people answered questions about saving energy and received CFLs as prizes. Several dozen people took home more detailed packets of tips about energy-efficient home design.   </w:t>
        </w:r>
      </w:ins>
    </w:p>
    <w:p>
      <w:pPr>
        <w:pStyle w:val="Normal"/>
        <w:rPr>
          <w:b/>
          <w:b/>
          <w:ins w:id="2506" w:author="Ted Flanigan" w:date="2005-10-20T23:06:00Z"/>
        </w:rPr>
      </w:pPr>
      <w:ins w:id="2505" w:author="Ted Flanigan" w:date="2005-10-20T23:06:00Z">
        <w:r>
          <w:rPr>
            <w:b/>
          </w:rPr>
        </w:r>
      </w:ins>
    </w:p>
    <w:p>
      <w:pPr>
        <w:pStyle w:val="Normal"/>
        <w:rPr>
          <w:rFonts w:ascii="Arial" w:hAnsi="Arial" w:cs="Arial"/>
          <w:b/>
          <w:b/>
          <w:sz w:val="20"/>
          <w:ins w:id="2508" w:author="Ted Flanigan" w:date="2005-10-20T23:06:00Z"/>
        </w:rPr>
      </w:pPr>
      <w:ins w:id="2507" w:author="Ted Flanigan" w:date="2005-10-20T23:06:00Z">
        <w:r>
          <w:rPr>
            <w:rFonts w:cs="Arial" w:ascii="Arial" w:hAnsi="Arial"/>
            <w:b/>
            <w:sz w:val="20"/>
          </w:rPr>
          <w:t>The Partnership’s First “Super Bulb Swaps”</w:t>
        </w:r>
      </w:ins>
    </w:p>
    <w:p>
      <w:pPr>
        <w:pStyle w:val="Normal"/>
        <w:rPr>
          <w:rFonts w:ascii="Arial" w:hAnsi="Arial" w:cs="Arial"/>
          <w:b/>
          <w:b/>
          <w:i/>
          <w:i/>
          <w:sz w:val="20"/>
          <w:ins w:id="2510" w:author="Ted Flanigan" w:date="2005-10-20T23:06:00Z"/>
        </w:rPr>
      </w:pPr>
      <w:ins w:id="2509" w:author="Ted Flanigan" w:date="2005-10-20T23:06:00Z">
        <w:r>
          <w:rPr>
            <w:rFonts w:cs="Arial" w:ascii="Arial" w:hAnsi="Arial"/>
            <w:b/>
            <w:i/>
            <w:sz w:val="20"/>
          </w:rPr>
        </w:r>
      </w:ins>
    </w:p>
    <w:p>
      <w:pPr>
        <w:pStyle w:val="Normal"/>
        <w:rPr>
          <w:ins w:id="2512" w:author="Ted Flanigan" w:date="2005-10-20T23:06:00Z"/>
        </w:rPr>
      </w:pPr>
      <w:ins w:id="2511" w:author="Ted Flanigan" w:date="2005-10-20T23:06:00Z">
        <w:r>
          <w:rPr/>
          <w:t xml:space="preserve">On September 21st in Irvine and September 22nd in Cathedral City, the Partnership held “Super Bulb Swaps” for Irvine city employees and for Cathedral City senior citizens. Marketing materials specified that new fluorescent bulbs would be traded for any incandescent bulbs already in the reader’s home. For the first time the Partnership made available several types of fluorescent bulb -- 10 different styles in all. Illuminated displays added to the discussion about which bulb to use for which fixture or need.  Nearly all participants were surprised by the variety of bulbs now available.   </w:t>
        </w:r>
      </w:ins>
    </w:p>
    <w:p>
      <w:pPr>
        <w:pStyle w:val="Normal"/>
        <w:rPr>
          <w:b/>
          <w:b/>
          <w:ins w:id="2514" w:author="Ted Flanigan" w:date="2005-10-20T23:06:00Z"/>
        </w:rPr>
      </w:pPr>
      <w:ins w:id="2513" w:author="Ted Flanigan" w:date="2005-10-20T23:06:00Z">
        <w:r>
          <w:rPr>
            <w:b/>
          </w:rPr>
        </w:r>
      </w:ins>
    </w:p>
    <w:p>
      <w:pPr>
        <w:pStyle w:val="Normal"/>
        <w:rPr>
          <w:rFonts w:ascii="Arial" w:hAnsi="Arial" w:cs="Arial"/>
          <w:b/>
          <w:b/>
          <w:sz w:val="20"/>
          <w:ins w:id="2516" w:author="Ted Flanigan" w:date="2005-10-20T23:06:00Z"/>
        </w:rPr>
      </w:pPr>
      <w:ins w:id="2515" w:author="Ted Flanigan" w:date="2005-10-20T23:06:00Z">
        <w:r>
          <w:rPr>
            <w:rFonts w:cs="Arial" w:ascii="Arial" w:hAnsi="Arial"/>
            <w:b/>
            <w:sz w:val="20"/>
          </w:rPr>
          <w:t>Promoting Halogen Lamp Exchanges</w:t>
        </w:r>
      </w:ins>
    </w:p>
    <w:p>
      <w:pPr>
        <w:pStyle w:val="Normal"/>
        <w:rPr>
          <w:rFonts w:ascii="Arial" w:hAnsi="Arial" w:cs="Arial"/>
          <w:b/>
          <w:b/>
          <w:i/>
          <w:i/>
          <w:sz w:val="20"/>
          <w:ins w:id="2518" w:author="Ted Flanigan" w:date="2005-10-20T23:06:00Z"/>
        </w:rPr>
      </w:pPr>
      <w:ins w:id="2517" w:author="Ted Flanigan" w:date="2005-10-20T23:06:00Z">
        <w:r>
          <w:rPr>
            <w:rFonts w:cs="Arial" w:ascii="Arial" w:hAnsi="Arial"/>
            <w:b/>
            <w:i/>
            <w:sz w:val="20"/>
          </w:rPr>
        </w:r>
      </w:ins>
    </w:p>
    <w:p>
      <w:pPr>
        <w:pStyle w:val="Normal"/>
        <w:rPr>
          <w:ins w:id="2520" w:author="Ted Flanigan" w:date="2005-10-20T23:06:00Z"/>
        </w:rPr>
      </w:pPr>
      <w:ins w:id="2519" w:author="Ted Flanigan" w:date="2005-10-20T23:06:00Z">
        <w:r>
          <w:rPr/>
          <w:t>Two halogen torchiere lamp exchanges were knee-deep in the planning stages for October in Irvine and Cathedral City. Communications planned the press for the events with newspaper ads in Irvine and postcards in Cathedral City that should together bring in several thousand people to exchange their lamps.</w:t>
        </w:r>
      </w:ins>
    </w:p>
    <w:p>
      <w:pPr>
        <w:pStyle w:val="Normal"/>
        <w:rPr>
          <w:sz w:val="26"/>
          <w:szCs w:val="26"/>
          <w:ins w:id="2522" w:author="Ted Flanigan" w:date="2005-10-20T23:06:00Z"/>
        </w:rPr>
      </w:pPr>
      <w:ins w:id="2521" w:author="Ted Flanigan" w:date="2005-10-20T23:06:00Z">
        <w:r>
          <w:rPr>
            <w:sz w:val="26"/>
            <w:szCs w:val="26"/>
          </w:rPr>
        </w:r>
      </w:ins>
    </w:p>
    <w:p>
      <w:pPr>
        <w:pStyle w:val="Normal"/>
        <w:rPr>
          <w:rFonts w:ascii="Arial" w:hAnsi="Arial" w:cs="Arial"/>
          <w:b/>
          <w:b/>
          <w:sz w:val="20"/>
          <w:ins w:id="2524" w:author="Ted Flanigan" w:date="2005-10-20T23:06:00Z"/>
        </w:rPr>
      </w:pPr>
      <w:ins w:id="2523" w:author="Ted Flanigan" w:date="2005-10-20T23:06:00Z">
        <w:r>
          <w:rPr>
            <w:rFonts w:cs="Arial" w:ascii="Arial" w:hAnsi="Arial"/>
            <w:b/>
            <w:sz w:val="20"/>
          </w:rPr>
          <w:t>Build it Right!</w:t>
        </w:r>
      </w:ins>
    </w:p>
    <w:p>
      <w:pPr>
        <w:pStyle w:val="Normal"/>
        <w:rPr>
          <w:rFonts w:ascii="Arial" w:hAnsi="Arial" w:cs="Arial"/>
          <w:b/>
          <w:b/>
          <w:i/>
          <w:i/>
          <w:sz w:val="20"/>
          <w:ins w:id="2526" w:author="Ted Flanigan" w:date="2005-10-20T23:06:00Z"/>
        </w:rPr>
      </w:pPr>
      <w:ins w:id="2525" w:author="Ted Flanigan" w:date="2005-10-20T23:06:00Z">
        <w:r>
          <w:rPr>
            <w:rFonts w:cs="Arial" w:ascii="Arial" w:hAnsi="Arial"/>
            <w:b/>
            <w:i/>
            <w:sz w:val="20"/>
          </w:rPr>
        </w:r>
      </w:ins>
    </w:p>
    <w:p>
      <w:pPr>
        <w:pStyle w:val="Normal"/>
        <w:rPr>
          <w:ins w:id="2532" w:author="Ted Flanigan" w:date="2005-10-20T23:06:00Z"/>
        </w:rPr>
      </w:pPr>
      <w:ins w:id="2527" w:author="Ted Flanigan" w:date="2005-10-20T23:06:00Z">
        <w:r>
          <w:rPr/>
          <w:t xml:space="preserve">Another major development during the month pertained to the upcoming Build it Right! conference that the partnership will be hosting in Moreno Valley in early December. The conference will be a workshop for city officials keen on advancing energy-efficient and green construction in their growing communities. To put on this conference, the Coalition has partnered with </w:t>
        </w:r>
      </w:ins>
      <w:ins w:id="2528" w:author="Standard Configuration" w:date="2006-03-08T11:26:00Z">
        <w:r>
          <w:rPr/>
          <w:t>XXXXX</w:t>
        </w:r>
      </w:ins>
      <w:ins w:id="2529" w:author="Ted Flanigan" w:date="2005-10-20T23:06:00Z">
        <w:del w:id="2530" w:author="Standard Configuration" w:date="2006-03-08T11:26:00Z">
          <w:r>
            <w:rPr/>
            <w:delText>Global Green USA</w:delText>
          </w:r>
        </w:del>
      </w:ins>
      <w:ins w:id="2531" w:author="Ted Flanigan" w:date="2005-10-20T23:06:00Z">
        <w:r>
          <w:rPr/>
          <w:t xml:space="preserve">. </w:t>
        </w:r>
      </w:ins>
    </w:p>
    <w:p>
      <w:pPr>
        <w:pStyle w:val="Normal"/>
        <w:rPr>
          <w:i/>
          <w:i/>
          <w:ins w:id="2534" w:author="Ted Flanigan" w:date="2005-10-20T23:06:00Z"/>
        </w:rPr>
      </w:pPr>
      <w:ins w:id="2533" w:author="Ted Flanigan" w:date="2005-10-20T23:06:00Z">
        <w:r>
          <w:rPr>
            <w:i/>
          </w:rPr>
        </w:r>
      </w:ins>
    </w:p>
    <w:p>
      <w:pPr>
        <w:pStyle w:val="Normal"/>
        <w:rPr>
          <w:rFonts w:ascii="Arial" w:hAnsi="Arial" w:cs="Arial"/>
          <w:b/>
          <w:b/>
          <w:sz w:val="20"/>
          <w:ins w:id="2536" w:author="Ted Flanigan" w:date="2005-10-20T23:06:00Z"/>
        </w:rPr>
      </w:pPr>
      <w:ins w:id="2535" w:author="Ted Flanigan" w:date="2005-10-20T23:06:00Z">
        <w:r>
          <w:rPr>
            <w:rFonts w:cs="Arial" w:ascii="Arial" w:hAnsi="Arial"/>
            <w:b/>
            <w:sz w:val="20"/>
          </w:rPr>
          <w:t>Newsletters</w:t>
        </w:r>
      </w:ins>
    </w:p>
    <w:p>
      <w:pPr>
        <w:pStyle w:val="Normal"/>
        <w:rPr>
          <w:rFonts w:ascii="Arial" w:hAnsi="Arial" w:cs="Arial"/>
          <w:b/>
          <w:b/>
          <w:i/>
          <w:i/>
          <w:sz w:val="20"/>
          <w:ins w:id="2538" w:author="Ted Flanigan" w:date="2005-10-20T23:06:00Z"/>
        </w:rPr>
      </w:pPr>
      <w:ins w:id="2537" w:author="Ted Flanigan" w:date="2005-10-20T23:06:00Z">
        <w:r>
          <w:rPr>
            <w:rFonts w:cs="Arial" w:ascii="Arial" w:hAnsi="Arial"/>
            <w:b/>
            <w:i/>
            <w:sz w:val="20"/>
          </w:rPr>
        </w:r>
      </w:ins>
    </w:p>
    <w:p>
      <w:pPr>
        <w:pStyle w:val="Normal"/>
        <w:rPr>
          <w:b/>
          <w:b/>
          <w:ins w:id="2540" w:author="Ted Flanigan" w:date="2005-10-20T23:06:00Z"/>
        </w:rPr>
      </w:pPr>
      <w:ins w:id="2539" w:author="Ted Flanigan" w:date="2005-10-20T23:06:00Z">
        <w:r>
          <w:rPr/>
          <w:t xml:space="preserve">Communications produces two types of newsletter for the Partnership: the bi-annual, color-printed, eight-page IMPACT, and the monthly 500-1,000 word Partnership E-News. The second issue of the E-News was produced and distributed in September. Several hundred partners, mostly city and utility officials, will stay informed of Partnership activities through the E-News.  More than a thousand contacts will receive IMPACT, meant to inspire others in the energy field with descriptions of successful models pioneered by the Coalition, especially the Community Energy Partnership. To target each newsletter to its appropriate audience, Communications has been updating and upgrading the Coalition database.  </w:t>
          <w:br/>
        </w:r>
      </w:ins>
    </w:p>
    <w:p>
      <w:pPr>
        <w:pStyle w:val="Normal"/>
        <w:rPr>
          <w:rFonts w:ascii="Arial" w:hAnsi="Arial" w:cs="Arial"/>
          <w:b/>
          <w:b/>
          <w:sz w:val="20"/>
          <w:ins w:id="2542" w:author="Ted Flanigan" w:date="2005-10-20T23:06:00Z"/>
        </w:rPr>
      </w:pPr>
      <w:ins w:id="2541" w:author="Ted Flanigan" w:date="2005-10-20T23:06:00Z">
        <w:r>
          <w:rPr>
            <w:rFonts w:cs="Arial" w:ascii="Arial" w:hAnsi="Arial"/>
            <w:b/>
            <w:sz w:val="20"/>
          </w:rPr>
          <w:t>PEAK Packs</w:t>
        </w:r>
      </w:ins>
    </w:p>
    <w:p>
      <w:pPr>
        <w:pStyle w:val="Normal"/>
        <w:rPr>
          <w:rFonts w:ascii="Arial" w:hAnsi="Arial" w:cs="Arial"/>
          <w:b/>
          <w:b/>
          <w:i/>
          <w:i/>
          <w:sz w:val="20"/>
          <w:ins w:id="2544" w:author="Ted Flanigan" w:date="2005-10-20T23:06:00Z"/>
        </w:rPr>
      </w:pPr>
      <w:ins w:id="2543" w:author="Ted Flanigan" w:date="2005-10-20T23:06:00Z">
        <w:r>
          <w:rPr>
            <w:rFonts w:cs="Arial" w:ascii="Arial" w:hAnsi="Arial"/>
            <w:b/>
            <w:i/>
            <w:sz w:val="20"/>
          </w:rPr>
        </w:r>
      </w:ins>
    </w:p>
    <w:p>
      <w:pPr>
        <w:pStyle w:val="Normal"/>
        <w:rPr>
          <w:ins w:id="2546" w:author="Ted Flanigan" w:date="2005-10-20T23:06:00Z"/>
        </w:rPr>
      </w:pPr>
      <w:ins w:id="2545" w:author="Ted Flanigan" w:date="2005-10-20T23:06:00Z">
        <w:r>
          <w:rPr/>
          <w:t>The 5,000 Blackout Prevention Kits, affectionately known as “PEAK Packs,” to be distributed to partner cities require significant input from Communications, Operations, and the PEAK team. In September, Communications created storyboards for the guidebook to the contents of the pack, and designed a response card to measure results of the project and catalyze further independent energy saving action. These materials will be distributed starting in October.</w:t>
        </w:r>
      </w:ins>
    </w:p>
    <w:p>
      <w:pPr>
        <w:pStyle w:val="Normal"/>
        <w:rPr>
          <w:b/>
          <w:b/>
          <w:ins w:id="2548" w:author="Ted Flanigan" w:date="2005-10-20T23:06:00Z"/>
        </w:rPr>
      </w:pPr>
      <w:ins w:id="2547" w:author="Ted Flanigan" w:date="2005-10-20T23:06:00Z">
        <w:r>
          <w:rPr>
            <w:b/>
          </w:rPr>
        </w:r>
      </w:ins>
    </w:p>
    <w:p>
      <w:pPr>
        <w:pStyle w:val="Normal"/>
        <w:rPr>
          <w:rFonts w:ascii="Arial" w:hAnsi="Arial" w:cs="Arial"/>
          <w:b/>
          <w:b/>
          <w:sz w:val="20"/>
          <w:ins w:id="2550" w:author="Ted Flanigan" w:date="2005-10-20T23:06:00Z"/>
        </w:rPr>
      </w:pPr>
      <w:ins w:id="2549" w:author="Ted Flanigan" w:date="2005-10-20T23:06:00Z">
        <w:r>
          <w:rPr>
            <w:rFonts w:cs="Arial" w:ascii="Arial" w:hAnsi="Arial"/>
            <w:b/>
            <w:sz w:val="20"/>
          </w:rPr>
          <w:t>Images</w:t>
        </w:r>
      </w:ins>
    </w:p>
    <w:p>
      <w:pPr>
        <w:pStyle w:val="Normal"/>
        <w:rPr>
          <w:rFonts w:ascii="Arial" w:hAnsi="Arial" w:cs="Arial"/>
          <w:b/>
          <w:b/>
          <w:i/>
          <w:i/>
          <w:sz w:val="20"/>
          <w:ins w:id="2552" w:author="Ted Flanigan" w:date="2005-10-20T23:06:00Z"/>
        </w:rPr>
      </w:pPr>
      <w:ins w:id="2551" w:author="Ted Flanigan" w:date="2005-10-20T23:06:00Z">
        <w:r>
          <w:rPr>
            <w:rFonts w:cs="Arial" w:ascii="Arial" w:hAnsi="Arial"/>
            <w:b/>
            <w:i/>
            <w:sz w:val="20"/>
          </w:rPr>
        </w:r>
      </w:ins>
    </w:p>
    <w:p>
      <w:pPr>
        <w:pStyle w:val="Normal"/>
        <w:rPr>
          <w:ins w:id="2554" w:author="Ted Flanigan" w:date="2005-10-20T23:06:00Z"/>
        </w:rPr>
      </w:pPr>
      <w:ins w:id="2553" w:author="Ted Flanigan" w:date="2005-10-20T23:06:00Z">
        <w:r>
          <w:rPr/>
          <w:t xml:space="preserve">Communications made a selection of approximately 100 photos – from the hundreds and hundreds that have been taken during the project’s funding cycle -- that best illustrate the Partnership’s work. These photos are to be used for a variety of outreach purposes including slide shows, websites, newsletters, and flyers. Pictures and articles, as well as video news coverage of the first demonstration makeover, were put on a CD to document the program for participants and help explain the program to prospective new cities.   </w:t>
        </w:r>
      </w:ins>
    </w:p>
    <w:p>
      <w:pPr>
        <w:pStyle w:val="Normal"/>
        <w:rPr>
          <w:b/>
          <w:b/>
          <w:ins w:id="2556" w:author="Ted Flanigan" w:date="2005-10-20T23:06:00Z"/>
        </w:rPr>
      </w:pPr>
      <w:ins w:id="2555" w:author="Ted Flanigan" w:date="2005-10-20T23:06:00Z">
        <w:r>
          <w:rPr>
            <w:b/>
          </w:rPr>
        </w:r>
      </w:ins>
    </w:p>
    <w:p>
      <w:pPr>
        <w:pStyle w:val="Normal"/>
        <w:rPr>
          <w:rFonts w:ascii="Arial" w:hAnsi="Arial" w:cs="Arial"/>
          <w:b/>
          <w:b/>
          <w:sz w:val="20"/>
          <w:ins w:id="2558" w:author="Ted Flanigan" w:date="2005-10-20T23:06:00Z"/>
        </w:rPr>
      </w:pPr>
      <w:ins w:id="2557" w:author="Ted Flanigan" w:date="2005-10-20T23:06:00Z">
        <w:r>
          <w:rPr>
            <w:rFonts w:cs="Arial" w:ascii="Arial" w:hAnsi="Arial"/>
            <w:b/>
            <w:sz w:val="20"/>
          </w:rPr>
          <w:t>Miscellaneous</w:t>
        </w:r>
      </w:ins>
    </w:p>
    <w:p>
      <w:pPr>
        <w:pStyle w:val="Normal"/>
        <w:rPr>
          <w:rFonts w:ascii="Arial" w:hAnsi="Arial" w:cs="Arial"/>
          <w:b/>
          <w:b/>
          <w:i/>
          <w:i/>
          <w:sz w:val="20"/>
          <w:ins w:id="2560" w:author="Ted Flanigan" w:date="2005-10-20T23:06:00Z"/>
        </w:rPr>
      </w:pPr>
      <w:ins w:id="2559" w:author="Ted Flanigan" w:date="2005-10-20T23:06:00Z">
        <w:r>
          <w:rPr>
            <w:rFonts w:cs="Arial" w:ascii="Arial" w:hAnsi="Arial"/>
            <w:b/>
            <w:i/>
            <w:sz w:val="20"/>
          </w:rPr>
        </w:r>
      </w:ins>
    </w:p>
    <w:p>
      <w:pPr>
        <w:pStyle w:val="Normal"/>
        <w:rPr>
          <w:ins w:id="2562" w:author="Ted Flanigan" w:date="2005-10-20T23:06:00Z"/>
        </w:rPr>
      </w:pPr>
      <w:ins w:id="2561" w:author="Ted Flanigan" w:date="2005-10-20T23:06:00Z">
        <w:r>
          <w:rPr/>
          <w:t xml:space="preserve">Communications created magnets and trading cards with Bulbman branding for use in the PEAK Pack and other forms of outreach.  Handouts such as these will now seek to draw recipients to the Partnership’s website which will incorporate the Energy Challenge software of the PEAK program, as well as an expanded energy tips section and events calendar.  New signs and translated flyers were created to fine-tune Community Efficiency Tune-Up marketing. </w:t>
        </w:r>
      </w:ins>
    </w:p>
    <w:p>
      <w:pPr>
        <w:pStyle w:val="Normal"/>
        <w:rPr>
          <w:ins w:id="2564" w:author="Ted Flanigan" w:date="2005-10-20T23:06:00Z"/>
        </w:rPr>
      </w:pPr>
      <w:ins w:id="2563" w:author="Ted Flanigan" w:date="2005-10-20T23:06:00Z">
        <w:r>
          <w:rPr/>
        </w:r>
      </w:ins>
    </w:p>
    <w:p>
      <w:pPr>
        <w:pStyle w:val="Normal"/>
        <w:rPr>
          <w:rFonts w:ascii="Arial" w:hAnsi="Arial" w:cs="Arial"/>
          <w:b/>
          <w:b/>
          <w:sz w:val="20"/>
          <w:ins w:id="2566" w:author="Ted Flanigan" w:date="2005-10-20T23:06:00Z"/>
        </w:rPr>
      </w:pPr>
      <w:ins w:id="2565" w:author="Ted Flanigan" w:date="2005-10-20T23:06:00Z">
        <w:r>
          <w:rPr>
            <w:rFonts w:cs="Arial" w:ascii="Arial" w:hAnsi="Arial"/>
            <w:b/>
            <w:sz w:val="20"/>
          </w:rPr>
          <w:t>Additional September Outreach Materials</w:t>
        </w:r>
      </w:ins>
    </w:p>
    <w:p>
      <w:pPr>
        <w:pStyle w:val="Normal"/>
        <w:rPr>
          <w:rFonts w:ascii="Arial" w:hAnsi="Arial" w:cs="Arial"/>
          <w:b/>
          <w:b/>
          <w:i/>
          <w:i/>
          <w:sz w:val="20"/>
          <w:ins w:id="2568" w:author="Ted Flanigan" w:date="2005-10-20T23:06:00Z"/>
        </w:rPr>
      </w:pPr>
      <w:ins w:id="2567" w:author="Ted Flanigan" w:date="2005-10-20T23:06:00Z">
        <w:r>
          <w:rPr>
            <w:rFonts w:cs="Arial" w:ascii="Arial" w:hAnsi="Arial"/>
            <w:b/>
            <w:i/>
            <w:sz w:val="20"/>
          </w:rPr>
        </w:r>
      </w:ins>
    </w:p>
    <w:p>
      <w:pPr>
        <w:pStyle w:val="Normal"/>
        <w:numPr>
          <w:ilvl w:val="0"/>
          <w:numId w:val="20"/>
        </w:numPr>
        <w:rPr>
          <w:ins w:id="2570" w:author="Ted Flanigan" w:date="2005-10-20T23:06:00Z"/>
        </w:rPr>
      </w:pPr>
      <w:ins w:id="2569" w:author="Ted Flanigan" w:date="2005-10-20T23:06:00Z">
        <w:r>
          <w:rPr/>
          <w:t>Bulb Swap Materials for Irvine, Cathedral City (signs, surveys, receipts)</w:t>
        </w:r>
      </w:ins>
    </w:p>
    <w:p>
      <w:pPr>
        <w:pStyle w:val="Normal"/>
        <w:numPr>
          <w:ilvl w:val="0"/>
          <w:numId w:val="20"/>
        </w:numPr>
        <w:rPr>
          <w:ins w:id="2572" w:author="Ted Flanigan" w:date="2005-10-20T23:06:00Z"/>
        </w:rPr>
      </w:pPr>
      <w:ins w:id="2571" w:author="Ted Flanigan" w:date="2005-10-20T23:06:00Z">
        <w:r>
          <w:rPr/>
          <w:t>Press Release about Cathedral City’s Super Bulb Swap</w:t>
        </w:r>
      </w:ins>
    </w:p>
    <w:p>
      <w:pPr>
        <w:pStyle w:val="Normal"/>
        <w:numPr>
          <w:ilvl w:val="0"/>
          <w:numId w:val="20"/>
        </w:numPr>
        <w:rPr>
          <w:ins w:id="2574" w:author="Ted Flanigan" w:date="2005-10-20T23:06:00Z"/>
        </w:rPr>
      </w:pPr>
      <w:ins w:id="2573" w:author="Ted Flanigan" w:date="2005-10-20T23:06:00Z">
        <w:r>
          <w:rPr/>
          <w:t>Materials for Planning Forum2: Tote Bags &amp; Golf shirts</w:t>
        </w:r>
      </w:ins>
    </w:p>
    <w:p>
      <w:pPr>
        <w:pStyle w:val="Normal"/>
        <w:numPr>
          <w:ilvl w:val="0"/>
          <w:numId w:val="20"/>
        </w:numPr>
        <w:rPr>
          <w:ins w:id="2576" w:author="Ted Flanigan" w:date="2005-10-20T23:06:00Z"/>
        </w:rPr>
      </w:pPr>
      <w:ins w:id="2575" w:author="Ted Flanigan" w:date="2005-10-20T23:06:00Z">
        <w:r>
          <w:rPr/>
          <w:t>Materials for Irvine Energy Rally (poster for lobby, flyers, vinyl banner)</w:t>
        </w:r>
      </w:ins>
    </w:p>
    <w:p>
      <w:pPr>
        <w:pStyle w:val="Normal"/>
        <w:numPr>
          <w:ilvl w:val="0"/>
          <w:numId w:val="20"/>
        </w:numPr>
        <w:rPr>
          <w:ins w:id="2578" w:author="Ted Flanigan" w:date="2005-10-20T23:06:00Z"/>
        </w:rPr>
      </w:pPr>
      <w:ins w:id="2577" w:author="Ted Flanigan" w:date="2005-10-20T23:06:00Z">
        <w:r>
          <w:rPr/>
          <w:t>Business cards for all employees with new telephone extensions</w:t>
        </w:r>
      </w:ins>
    </w:p>
    <w:p>
      <w:pPr>
        <w:pStyle w:val="Normal"/>
        <w:numPr>
          <w:ilvl w:val="0"/>
          <w:numId w:val="20"/>
        </w:numPr>
        <w:rPr>
          <w:ins w:id="2580" w:author="Ted Flanigan" w:date="2005-10-20T23:06:00Z"/>
        </w:rPr>
      </w:pPr>
      <w:ins w:id="2579" w:author="Ted Flanigan" w:date="2005-10-20T23:06:00Z">
        <w:r>
          <w:rPr/>
          <w:t>Slide show on Community Energy Partnership for briefings</w:t>
        </w:r>
      </w:ins>
    </w:p>
    <w:p>
      <w:pPr>
        <w:pStyle w:val="Normal"/>
        <w:rPr>
          <w:ins w:id="2582" w:author="Ted Flanigan" w:date="2005-10-20T23:06:00Z"/>
        </w:rPr>
      </w:pPr>
      <w:ins w:id="2581" w:author="Ted Flanigan" w:date="2005-10-20T23:06:00Z">
        <w:r>
          <w:rPr/>
        </w:r>
      </w:ins>
    </w:p>
    <w:p>
      <w:pPr>
        <w:pStyle w:val="Normal"/>
        <w:numPr>
          <w:ilvl w:val="0"/>
          <w:numId w:val="0"/>
        </w:numPr>
        <w:ind w:left="0" w:hanging="0"/>
        <w:rPr>
          <w:b/>
          <w:b/>
          <w:del w:id="2584" w:author="Ted Flanigan" w:date="2005-09-19T10:23:00Z"/>
        </w:rPr>
      </w:pPr>
      <w:del w:id="2583" w:author="Ted Flanigan" w:date="2005-09-19T10:23:00Z">
        <w:r>
          <w:rPr>
            <w:b/>
          </w:rPr>
        </w:r>
      </w:del>
    </w:p>
    <w:p>
      <w:pPr>
        <w:pStyle w:val="Normal"/>
        <w:ind w:left="461" w:hanging="0"/>
        <w:rPr>
          <w:b/>
          <w:b/>
          <w:del w:id="2586" w:author="Ted Flanigan" w:date="2005-03-18T04:10:00Z"/>
        </w:rPr>
      </w:pPr>
      <w:del w:id="2585" w:author="Ted Flanigan" w:date="2005-03-18T04:10:00Z">
        <w:r>
          <w:rPr>
            <w:b/>
          </w:rPr>
        </w:r>
      </w:del>
    </w:p>
    <w:p>
      <w:pPr>
        <w:pStyle w:val="Normal"/>
        <w:ind w:left="461" w:hanging="0"/>
        <w:rPr>
          <w:del w:id="2590" w:author="Ted Flanigan" w:date="2005-03-18T03:32:00Z"/>
        </w:rPr>
      </w:pPr>
      <w:ins w:id="2587" w:author=" Ted Flanigan" w:date="2005-02-22T14:35:00Z">
        <w:del w:id="2588" w:author="Ted Flanigan" w:date="2005-03-18T03:32:00Z">
          <w:r>
            <w:rPr/>
            <w:delText xml:space="preserve">The </w:delText>
          </w:r>
        </w:del>
      </w:ins>
      <w:del w:id="2589" w:author="Ted Flanigan" w:date="2005-03-18T03:32:00Z">
        <w:r>
          <w:rPr/>
          <w:delText>New Year started with a bang for the Communications group. Actually, it started with drizzle that developed to historically high levels of rain, all of which have significant impacted Partnership events scheduled for the first couple of weeks of the year. Nevertheless, January witnessed a significant upsurge in activity related to launching the Community Efficiency Tune-Ups.</w:delText>
        </w:r>
      </w:del>
    </w:p>
    <w:p>
      <w:pPr>
        <w:pStyle w:val="Normal"/>
        <w:widowControl/>
        <w:bidi w:val="0"/>
        <w:ind w:left="461" w:hanging="0"/>
        <w:rPr>
          <w:del w:id="2592" w:author="Ted Flanigan" w:date="2005-03-18T03:32:00Z"/>
        </w:rPr>
      </w:pPr>
      <w:del w:id="2591" w:author="Ted Flanigan" w:date="2005-03-18T03:32:00Z">
        <w:r>
          <w:rPr/>
        </w:r>
      </w:del>
    </w:p>
    <w:p>
      <w:pPr>
        <w:pStyle w:val="Normal"/>
        <w:ind w:left="461" w:hanging="0"/>
        <w:rPr>
          <w:del w:id="2598" w:author="Ted Flanigan" w:date="2005-03-18T03:32:00Z"/>
        </w:rPr>
      </w:pPr>
      <w:ins w:id="2593" w:author=" Ted Flanigan" w:date="2005-02-22T14:24:00Z">
        <w:del w:id="2594" w:author="Ted Flanigan" w:date="2005-03-18T03:32:00Z">
          <w:r>
            <w:rPr>
              <w:b/>
            </w:rPr>
            <w:delText>Stirring up the Tune-Ups</w:delText>
          </w:r>
        </w:del>
      </w:ins>
      <w:ins w:id="2595" w:author=" Ted Flanigan" w:date="2005-02-22T14:32:00Z">
        <w:del w:id="2596" w:author="Ted Flanigan" w:date="2005-03-18T03:32:00Z">
          <w:r>
            <w:rPr>
              <w:b/>
            </w:rPr>
            <w:delText xml:space="preserve"> </w:delText>
          </w:r>
        </w:del>
      </w:ins>
      <w:del w:id="2597" w:author="Ted Flanigan" w:date="2005-03-18T03:32:00Z">
        <w:r>
          <w:rPr/>
          <w:delText>After a make-up training for four more employees of Catalina Ballast &amp; Bulb (bringing the total number of crew members trained – in both contractor firms -- to 23), the teams were “ready to go” with Community Efficiency Tune-Ups. Some meetings with apartment managers took place in December, and others followed, nearly every week, in January, culminating in one Energy Rally in Moreno Valley, one in Santa Clarita, and two in Irvine. Three more rallies are scheduled for February (in Moreno Valley and Brea) and a rally is now scheduled to take place in Palm Desert in March. A new communications tool was developed to help describe the Tune-Ups, namely, a flyer with colored photos of contractors actually doing the work.</w:delText>
        </w:r>
      </w:del>
    </w:p>
    <w:p>
      <w:pPr>
        <w:pStyle w:val="Normal"/>
        <w:ind w:left="461" w:hanging="0"/>
        <w:rPr>
          <w:del w:id="2600" w:author="Ted Flanigan" w:date="2005-03-18T03:32:00Z"/>
        </w:rPr>
      </w:pPr>
      <w:del w:id="2599" w:author="Ted Flanigan" w:date="2005-03-18T03:32:00Z">
        <w:r>
          <w:rPr/>
        </w:r>
      </w:del>
    </w:p>
    <w:p>
      <w:pPr>
        <w:pStyle w:val="Normal"/>
        <w:ind w:left="461" w:hanging="0"/>
        <w:rPr>
          <w:del w:id="2602" w:author="Ted Flanigan" w:date="2005-03-18T03:32:00Z"/>
        </w:rPr>
      </w:pPr>
      <w:del w:id="2601" w:author="Ted Flanigan" w:date="2005-03-18T03:32:00Z">
        <w:r>
          <w:rPr/>
          <w:delText xml:space="preserve">Typically, the contractors begin work immediately after the rally, and this was the case in Irvine and Moreno Valley.  Staff members of the Coalition were able to schedule “ride-alongs” in both cities. In all, 114 residential Tune-Ups were completed in January.  </w:delText>
        </w:r>
      </w:del>
    </w:p>
    <w:p>
      <w:pPr>
        <w:pStyle w:val="Normal"/>
        <w:ind w:left="461" w:hanging="0"/>
        <w:rPr>
          <w:del w:id="2604" w:author="Ted Flanigan" w:date="2005-03-18T03:32:00Z"/>
        </w:rPr>
      </w:pPr>
      <w:del w:id="2603" w:author="Ted Flanigan" w:date="2005-03-18T03:32:00Z">
        <w:r>
          <w:rPr/>
        </w:r>
      </w:del>
    </w:p>
    <w:p>
      <w:pPr>
        <w:pStyle w:val="Normal"/>
        <w:ind w:left="461" w:hanging="0"/>
        <w:rPr>
          <w:del w:id="2610" w:author="Ted Flanigan" w:date="2005-03-18T03:32:00Z"/>
        </w:rPr>
      </w:pPr>
      <w:ins w:id="2605" w:author=" Ted Flanigan" w:date="2005-02-22T14:24:00Z">
        <w:del w:id="2606" w:author="Ted Flanigan" w:date="2005-03-18T03:32:00Z">
          <w:r>
            <w:rPr>
              <w:b/>
            </w:rPr>
            <w:delText>Partnering with the Inland Empire 66rs!</w:delText>
          </w:r>
        </w:del>
      </w:ins>
      <w:ins w:id="2607" w:author=" Ted Flanigan" w:date="2005-02-22T14:32:00Z">
        <w:del w:id="2608" w:author="Ted Flanigan" w:date="2005-03-18T03:32:00Z">
          <w:r>
            <w:rPr>
              <w:b/>
            </w:rPr>
            <w:delText xml:space="preserve"> </w:delText>
          </w:r>
        </w:del>
      </w:ins>
      <w:del w:id="2609" w:author="Ted Flanigan" w:date="2005-03-18T03:32:00Z">
        <w:r>
          <w:rPr/>
          <w:delText>The Partnership made an initial connection with Paul Stiritz, head of marketing for the triple A baseball team, “the Inland Empire 66ers,” after an introduction to the team and its community stadium by the City of San Bernardino. Just as the City has done for its recycling efforts, the stadium provides a very attractive community organizing venue. At the meeting the Partnership requested and later received an initial proposal for promoting the energy efficiency message to the hundreds of fans that will be attending the ball games at the 66er stadium during the upcoming season.</w:delText>
        </w:r>
      </w:del>
    </w:p>
    <w:p>
      <w:pPr>
        <w:pStyle w:val="Normal"/>
        <w:ind w:left="461" w:hanging="0"/>
        <w:rPr>
          <w:del w:id="2612" w:author="Ted Flanigan" w:date="2005-03-18T03:32:00Z"/>
        </w:rPr>
      </w:pPr>
      <w:del w:id="2611" w:author="Ted Flanigan" w:date="2005-03-18T03:32:00Z">
        <w:r>
          <w:rPr/>
        </w:r>
      </w:del>
    </w:p>
    <w:p>
      <w:pPr>
        <w:pStyle w:val="Normal"/>
        <w:ind w:left="461" w:hanging="0"/>
        <w:rPr>
          <w:del w:id="2618" w:author="Ted Flanigan" w:date="2005-03-18T03:32:00Z"/>
        </w:rPr>
      </w:pPr>
      <w:ins w:id="2613" w:author=" Ted Flanigan" w:date="2005-02-22T14:24:00Z">
        <w:del w:id="2614" w:author="Ted Flanigan" w:date="2005-03-18T03:32:00Z">
          <w:r>
            <w:rPr>
              <w:b/>
            </w:rPr>
            <w:delText>Lo Que Se</w:delText>
          </w:r>
        </w:del>
      </w:ins>
      <w:ins w:id="2615" w:author=" Ted Flanigan" w:date="2005-02-22T14:32:00Z">
        <w:del w:id="2616" w:author="Ted Flanigan" w:date="2005-03-18T03:32:00Z">
          <w:r>
            <w:rPr>
              <w:b/>
            </w:rPr>
            <w:delText xml:space="preserve">: </w:delText>
          </w:r>
        </w:del>
      </w:ins>
      <w:del w:id="2617" w:author="Ted Flanigan" w:date="2005-03-18T03:32:00Z">
        <w:r>
          <w:rPr/>
          <w:delText>The Coalition team headed by Hilce Parrilla, Operations Assistant, met with “Lo Que Se,” a group of Spanish-speaking women and their families, in Santa Clarita, with the idea of introducing energy efficiency measures into this hard-to-reach community. The group was enthusiastic about learning and doing more to cut utility bills while contributing to a healthy energy future in California. A follow-up meeting is planned.</w:delText>
        </w:r>
      </w:del>
    </w:p>
    <w:p>
      <w:pPr>
        <w:pStyle w:val="Normal"/>
        <w:ind w:left="461" w:hanging="0"/>
        <w:rPr>
          <w:del w:id="2620" w:author="Ted Flanigan" w:date="2005-03-18T03:32:00Z"/>
        </w:rPr>
      </w:pPr>
      <w:del w:id="2619" w:author="Ted Flanigan" w:date="2005-03-18T03:32:00Z">
        <w:r>
          <w:rPr/>
        </w:r>
      </w:del>
    </w:p>
    <w:p>
      <w:pPr>
        <w:pStyle w:val="Normal"/>
        <w:ind w:left="461" w:hanging="0"/>
        <w:rPr>
          <w:del w:id="2626" w:author="Ted Flanigan" w:date="2005-03-18T03:32:00Z"/>
        </w:rPr>
      </w:pPr>
      <w:ins w:id="2621" w:author=" Ted Flanigan" w:date="2005-02-22T14:24:00Z">
        <w:del w:id="2622" w:author="Ted Flanigan" w:date="2005-03-18T03:32:00Z">
          <w:r>
            <w:rPr>
              <w:b/>
            </w:rPr>
            <w:delText>Keep the Lights ON!</w:delText>
          </w:r>
        </w:del>
      </w:ins>
      <w:ins w:id="2623" w:author=" Ted Flanigan" w:date="2005-02-22T14:32:00Z">
        <w:del w:id="2624" w:author="Ted Flanigan" w:date="2005-03-18T03:32:00Z">
          <w:r>
            <w:rPr>
              <w:b/>
            </w:rPr>
            <w:delText xml:space="preserve"> </w:delText>
          </w:r>
        </w:del>
      </w:ins>
      <w:del w:id="2625" w:author="Ted Flanigan" w:date="2005-03-18T03:32:00Z">
        <w:r>
          <w:rPr/>
          <w:delText xml:space="preserve">Communications team members attended the day-long conference on energy, held in Los Angeles by the League of California Women Voters. The line up of speakers was impressive, but they did not agree on how best to “Keep the Lights On” given the threat facing California. Understanding this threat, and the often controversial options for addressing it, remains a challenge for all consumers, and was particularly valuable for staff. </w:delText>
          <w:br/>
        </w:r>
      </w:del>
    </w:p>
    <w:p>
      <w:pPr>
        <w:pStyle w:val="Normal"/>
        <w:ind w:left="461" w:hanging="0"/>
        <w:rPr>
          <w:del w:id="2632" w:author="Ted Flanigan" w:date="2005-03-18T03:32:00Z"/>
        </w:rPr>
      </w:pPr>
      <w:ins w:id="2627" w:author=" Ted Flanigan" w:date="2005-02-22T14:24:00Z">
        <w:del w:id="2628" w:author="Ted Flanigan" w:date="2005-03-18T03:32:00Z">
          <w:r>
            <w:rPr>
              <w:b/>
            </w:rPr>
            <w:delText>UCI MBA Digs in on the Partnership</w:delText>
          </w:r>
        </w:del>
      </w:ins>
      <w:ins w:id="2629" w:author=" Ted Flanigan" w:date="2005-02-22T14:32:00Z">
        <w:del w:id="2630" w:author="Ted Flanigan" w:date="2005-03-18T03:32:00Z">
          <w:r>
            <w:rPr>
              <w:b/>
            </w:rPr>
            <w:delText xml:space="preserve">: </w:delText>
          </w:r>
        </w:del>
      </w:ins>
      <w:del w:id="2631" w:author="Ted Flanigan" w:date="2005-03-18T03:32:00Z">
        <w:r>
          <w:rPr/>
          <w:delText>A group of students from UC Irvine’s Graduate School of Management, MBA class of 2006 has selected The Energy Coalition, and in particular the Community Energy Partnership, as the focus of a special six-week study on organizational management and marketing. During January the UCI team met three times with different Coalition team members and began making arrangements for further interviews. The project will “examine and analyze this inter-organizational partnership between non-profit organizations and for-profit companies,” with the goal of proposing recommendations to facilitate and increase the effectiveness of each partner.</w:delText>
        </w:r>
      </w:del>
    </w:p>
    <w:p>
      <w:pPr>
        <w:pStyle w:val="Normal"/>
        <w:ind w:left="461" w:firstLine="259"/>
        <w:rPr>
          <w:del w:id="2634" w:author=" Ted Flanigan" w:date="2004-12-18T17:21:00Z"/>
        </w:rPr>
      </w:pPr>
      <w:del w:id="2633" w:author=" Ted Flanigan" w:date="2004-12-18T17:21:00Z">
        <w:r>
          <w:rPr/>
          <w:delText>Primary marketing activities for the month of October focused on planning for upcoming community outreach events, and the development of marketing materials for the both outreach events and Community Efficiency Tune-Ups.  Work continues on activities promoting the Flex Now alert system.  Among them:</w:delText>
        </w:r>
      </w:del>
    </w:p>
    <w:p>
      <w:pPr>
        <w:pStyle w:val="Normal"/>
        <w:widowControl/>
        <w:numPr>
          <w:ilvl w:val="0"/>
          <w:numId w:val="0"/>
        </w:numPr>
        <w:bidi w:val="0"/>
        <w:ind w:left="461" w:firstLine="259"/>
        <w:rPr>
          <w:del w:id="2636" w:author=" Ted Flanigan" w:date="2004-12-18T17:21:00Z"/>
        </w:rPr>
      </w:pPr>
      <w:del w:id="2635" w:author=" Ted Flanigan" w:date="2004-12-18T17:21:00Z">
        <w:r>
          <w:rPr/>
          <w:delText>As of October 31, five of ten partner cities have passed council resolutions committing various levels of response to a FYPN alert.  Two of the cities have held subsequent planning sessions to determine specific ways to inform city residents, both before and during Flex Now alerts.  (One city is even working to create a television PSA for distribution to all  partner cities.)</w:delText>
        </w:r>
      </w:del>
    </w:p>
    <w:p>
      <w:pPr>
        <w:pStyle w:val="Normal"/>
        <w:widowControl/>
        <w:numPr>
          <w:ilvl w:val="0"/>
          <w:numId w:val="0"/>
        </w:numPr>
        <w:bidi w:val="0"/>
        <w:ind w:left="461" w:firstLine="259"/>
        <w:rPr>
          <w:del w:id="2638" w:author=" Ted Flanigan" w:date="2004-12-18T17:21:00Z"/>
        </w:rPr>
      </w:pPr>
      <w:del w:id="2637" w:author=" Ted Flanigan" w:date="2004-12-18T17:21:00Z">
        <w:r>
          <w:rPr/>
          <w:delText>All participants in Partnership outreach events (Family Day in Brea, October 23; Fan Take-Away in Cathedral City, October 23; residential Tune-ups in Brea and Palm Desert) have received information regarding Flex Your Power and the Flex Now alert.</w:delText>
        </w:r>
      </w:del>
    </w:p>
    <w:p>
      <w:pPr>
        <w:pStyle w:val="Normal"/>
        <w:widowControl/>
        <w:numPr>
          <w:ilvl w:val="0"/>
          <w:numId w:val="0"/>
        </w:numPr>
        <w:bidi w:val="0"/>
        <w:ind w:left="461" w:firstLine="259"/>
        <w:rPr>
          <w:del w:id="2640" w:author=" Ted Flanigan" w:date="2004-12-18T17:21:00Z"/>
        </w:rPr>
      </w:pPr>
      <w:del w:id="2639" w:author=" Ted Flanigan" w:date="2004-12-18T17:21:00Z">
        <w:r>
          <w:rPr/>
          <w:delText>A media alert based on Flex Now was distributed to over 55 different media contacts.</w:delText>
        </w:r>
      </w:del>
    </w:p>
    <w:p>
      <w:pPr>
        <w:pStyle w:val="Normal"/>
        <w:widowControl/>
        <w:numPr>
          <w:ilvl w:val="0"/>
          <w:numId w:val="0"/>
        </w:numPr>
        <w:bidi w:val="0"/>
        <w:ind w:left="461" w:firstLine="259"/>
        <w:rPr>
          <w:del w:id="2642" w:author=" Ted Flanigan" w:date="2004-12-18T17:21:00Z"/>
        </w:rPr>
      </w:pPr>
      <w:del w:id="2641" w:author=" Ted Flanigan" w:date="2004-12-18T17:21:00Z">
        <w:r>
          <w:rPr/>
          <w:delText>Managing Director Ted Flanigan was interviewed by the Los Angeles Times about the need for Californians to stop being complacent in the face of the power shortages facing the State.</w:delText>
        </w:r>
      </w:del>
    </w:p>
    <w:p>
      <w:pPr>
        <w:pStyle w:val="Normal"/>
        <w:ind w:left="461" w:firstLine="259"/>
        <w:rPr>
          <w:del w:id="2644" w:author="Darren Hanway" w:date="2004-12-21T09:30:00Z"/>
        </w:rPr>
      </w:pPr>
      <w:del w:id="2643" w:author="Darren Hanway" w:date="2004-12-21T09:30:00Z">
        <w:r>
          <w:rPr/>
        </w:r>
      </w:del>
    </w:p>
    <w:p>
      <w:pPr>
        <w:pStyle w:val="Normal"/>
        <w:ind w:left="461" w:firstLine="259"/>
        <w:rPr>
          <w:del w:id="2646" w:author="Ted Flanigan" w:date="2005-03-18T03:57:00Z"/>
        </w:rPr>
      </w:pPr>
      <w:del w:id="2645" w:author="Ted Flanigan" w:date="2005-03-18T03:57:00Z">
        <w:r>
          <w:rPr/>
        </w:r>
      </w:del>
    </w:p>
    <w:p>
      <w:pPr>
        <w:pStyle w:val="Normal"/>
        <w:ind w:left="720" w:hanging="720"/>
        <w:rPr>
          <w:del w:id="2648" w:author=" Ted Flanigan" w:date="2005-01-21T12:16:00Z"/>
        </w:rPr>
      </w:pPr>
      <w:del w:id="2647" w:author=" Ted Flanigan" w:date="2005-01-21T12:16:00Z">
        <w:r>
          <w:rPr/>
        </w:r>
      </w:del>
    </w:p>
    <w:p>
      <w:pPr>
        <w:pStyle w:val="Normal"/>
        <w:numPr>
          <w:ilvl w:val="2"/>
          <w:numId w:val="12"/>
        </w:numPr>
        <w:ind w:left="461" w:hanging="0"/>
        <w:rPr>
          <w:b/>
          <w:b/>
          <w:ins w:id="2650" w:author=" Ted Flanigan" w:date="2005-01-21T12:04:00Z"/>
        </w:rPr>
      </w:pPr>
      <w:ins w:id="2649" w:author="Darren Hanway" w:date="2004-12-14T13:35:00Z">
        <w:r>
          <w:rPr>
            <w:b/>
          </w:rPr>
          <w:t xml:space="preserve">Direct Implementation </w:t>
        </w:r>
      </w:ins>
    </w:p>
    <w:p>
      <w:pPr>
        <w:pStyle w:val="Normal"/>
        <w:rPr>
          <w:b/>
          <w:b/>
          <w:ins w:id="2652" w:author="Ted Flanigan" w:date="2005-08-21T17:25:00Z"/>
        </w:rPr>
      </w:pPr>
      <w:ins w:id="2651" w:author="Ted Flanigan" w:date="2005-08-21T17:25:00Z">
        <w:r>
          <w:rPr>
            <w:b/>
          </w:rPr>
        </w:r>
      </w:ins>
    </w:p>
    <w:p>
      <w:pPr>
        <w:pStyle w:val="Normal"/>
        <w:rPr>
          <w:ins w:id="2654" w:author="Ted Flanigan" w:date="2005-10-20T23:07:00Z"/>
        </w:rPr>
      </w:pPr>
      <w:ins w:id="2653" w:author="Ted Flanigan" w:date="2005-10-20T23:07:00Z">
        <w:r>
          <w:rPr/>
          <w:t>The Community Energy Partnership’s Operations Team made a strong presence in the partner cities during the month of September. The Operations team made over 25 visits in the partner cities related to Tune-Ups, Energy Rallies, bulb swaps, demonstration projects, and municipal actions – all demonstrating the true commitment of the Operations Team working on the Partnership’s goals.</w:t>
        </w:r>
      </w:ins>
    </w:p>
    <w:p>
      <w:pPr>
        <w:pStyle w:val="Normal"/>
        <w:rPr>
          <w:i/>
          <w:i/>
          <w:ins w:id="2656" w:author="Ted Flanigan" w:date="2005-10-20T23:07:00Z"/>
        </w:rPr>
      </w:pPr>
      <w:ins w:id="2655" w:author="Ted Flanigan" w:date="2005-10-20T23:07:00Z">
        <w:r>
          <w:rPr>
            <w:i/>
          </w:rPr>
        </w:r>
      </w:ins>
    </w:p>
    <w:p>
      <w:pPr>
        <w:pStyle w:val="Normal"/>
        <w:rPr>
          <w:rFonts w:ascii="Arial" w:hAnsi="Arial" w:cs="Arial"/>
          <w:b/>
          <w:b/>
          <w:sz w:val="20"/>
          <w:ins w:id="2658" w:author="Ted Flanigan" w:date="2005-10-20T23:07:00Z"/>
        </w:rPr>
      </w:pPr>
      <w:ins w:id="2657" w:author="Ted Flanigan" w:date="2005-10-20T23:07:00Z">
        <w:r>
          <w:rPr>
            <w:rFonts w:cs="Arial" w:ascii="Arial" w:hAnsi="Arial"/>
            <w:b/>
            <w:sz w:val="20"/>
          </w:rPr>
          <w:t>Community Efficiency Tune-Ups</w:t>
        </w:r>
      </w:ins>
    </w:p>
    <w:p>
      <w:pPr>
        <w:pStyle w:val="Normal"/>
        <w:rPr>
          <w:rFonts w:ascii="Arial" w:hAnsi="Arial" w:cs="Arial"/>
          <w:b/>
          <w:b/>
          <w:i/>
          <w:i/>
          <w:sz w:val="20"/>
          <w:ins w:id="2660" w:author="Ted Flanigan" w:date="2005-10-20T23:07:00Z"/>
        </w:rPr>
      </w:pPr>
      <w:ins w:id="2659" w:author="Ted Flanigan" w:date="2005-10-20T23:07:00Z">
        <w:r>
          <w:rPr>
            <w:rFonts w:cs="Arial" w:ascii="Arial" w:hAnsi="Arial"/>
            <w:b/>
            <w:i/>
            <w:sz w:val="20"/>
          </w:rPr>
        </w:r>
      </w:ins>
    </w:p>
    <w:p>
      <w:pPr>
        <w:pStyle w:val="Normal"/>
        <w:rPr>
          <w:ins w:id="2662" w:author="Ted Flanigan" w:date="2005-10-20T23:07:00Z"/>
        </w:rPr>
      </w:pPr>
      <w:ins w:id="2661" w:author="Ted Flanigan" w:date="2005-10-20T23:07:00Z">
        <w:r>
          <w:rPr/>
          <w:t>Over half of the visits made to the field in September were related to Community Efficiency Tune-Ups. Operations continues to respond to each partner city’s specific needs and demographics to formulate outreach through a variety of resources and approaches. For example, in Santa Monica, Operations is testing an informal partnership with Sustainable Works (a city-funded environmental education group) for assistance in locating both household and business participants. Efforts have also been made to map out the areas previously served by the Six Cities Energy Project to allow staff in the field to accurately scout out new areas within the designated energy district.</w:t>
        </w:r>
      </w:ins>
    </w:p>
    <w:p>
      <w:pPr>
        <w:pStyle w:val="Normal"/>
        <w:rPr>
          <w:ins w:id="2664" w:author="Ted Flanigan" w:date="2005-10-20T23:07:00Z"/>
        </w:rPr>
      </w:pPr>
      <w:ins w:id="2663" w:author="Ted Flanigan" w:date="2005-10-20T23:07:00Z">
        <w:r>
          <w:rPr/>
        </w:r>
      </w:ins>
    </w:p>
    <w:p>
      <w:pPr>
        <w:pStyle w:val="Normal"/>
        <w:rPr>
          <w:ins w:id="2666" w:author="Ted Flanigan" w:date="2005-10-20T23:07:00Z"/>
        </w:rPr>
      </w:pPr>
      <w:ins w:id="2665" w:author="Ted Flanigan" w:date="2005-10-20T23:07:00Z">
        <w:r>
          <w:rPr/>
          <w:t>Team Leaders have also been instrumental in locating and defining areas of focus in their respective cities. In Irvine for example, Operations and Communications have been working hard with the City to rekindle a relationship with The Irvine Company. This resulted in an upcoming Energy Rally and the commencement of Community Efficiency Tune-Ups in the Park West apartment complex in the University Energy District.</w:t>
        </w:r>
      </w:ins>
    </w:p>
    <w:p>
      <w:pPr>
        <w:pStyle w:val="Normal"/>
        <w:rPr>
          <w:ins w:id="2668" w:author="Ted Flanigan" w:date="2005-10-20T23:07:00Z"/>
        </w:rPr>
      </w:pPr>
      <w:ins w:id="2667" w:author="Ted Flanigan" w:date="2005-10-20T23:07:00Z">
        <w:r>
          <w:rPr/>
        </w:r>
      </w:ins>
    </w:p>
    <w:p>
      <w:pPr>
        <w:pStyle w:val="Normal"/>
        <w:rPr>
          <w:ins w:id="2670" w:author="Ted Flanigan" w:date="2005-10-20T23:07:00Z"/>
        </w:rPr>
      </w:pPr>
      <w:ins w:id="2669" w:author="Ted Flanigan" w:date="2005-10-20T23:07:00Z">
        <w:r>
          <w:rPr/>
          <w:t>The Partnership Tune-Up contractors have exceeded their goals in two of the partner cities -- San Bernardino and Cathedral City -- by 20%. Two of other inland cities, Brea and Palm Desert, are nearing completion of their Tune-Ups as well.</w:t>
        </w:r>
      </w:ins>
    </w:p>
    <w:p>
      <w:pPr>
        <w:pStyle w:val="Normal"/>
        <w:rPr>
          <w:ins w:id="2672" w:author="Ted Flanigan" w:date="2005-10-20T23:07:00Z"/>
        </w:rPr>
      </w:pPr>
      <w:ins w:id="2671" w:author="Ted Flanigan" w:date="2005-10-20T23:07:00Z">
        <w:r>
          <w:rPr/>
        </w:r>
      </w:ins>
    </w:p>
    <w:p>
      <w:pPr>
        <w:pStyle w:val="Normal"/>
        <w:rPr>
          <w:rFonts w:ascii="Arial" w:hAnsi="Arial" w:cs="Arial"/>
          <w:b/>
          <w:b/>
          <w:sz w:val="20"/>
          <w:ins w:id="2674" w:author="Ted Flanigan" w:date="2005-10-20T23:07:00Z"/>
        </w:rPr>
      </w:pPr>
      <w:ins w:id="2673" w:author="Ted Flanigan" w:date="2005-10-20T23:07:00Z">
        <w:r>
          <w:rPr>
            <w:rFonts w:cs="Arial" w:ascii="Arial" w:hAnsi="Arial"/>
            <w:b/>
            <w:sz w:val="20"/>
          </w:rPr>
          <w:t>Youth Outreach to the Business Community</w:t>
        </w:r>
      </w:ins>
    </w:p>
    <w:p>
      <w:pPr>
        <w:pStyle w:val="Normal"/>
        <w:rPr>
          <w:rFonts w:ascii="Arial" w:hAnsi="Arial" w:cs="Arial"/>
          <w:b/>
          <w:b/>
          <w:i/>
          <w:i/>
          <w:sz w:val="20"/>
          <w:ins w:id="2676" w:author="Ted Flanigan" w:date="2005-10-20T23:07:00Z"/>
        </w:rPr>
      </w:pPr>
      <w:ins w:id="2675" w:author="Ted Flanigan" w:date="2005-10-20T23:07:00Z">
        <w:r>
          <w:rPr>
            <w:rFonts w:cs="Arial" w:ascii="Arial" w:hAnsi="Arial"/>
            <w:b/>
            <w:i/>
            <w:sz w:val="20"/>
          </w:rPr>
        </w:r>
      </w:ins>
    </w:p>
    <w:p>
      <w:pPr>
        <w:pStyle w:val="Normal"/>
        <w:rPr>
          <w:ins w:id="2678" w:author="Ted Flanigan" w:date="2005-10-20T23:07:00Z"/>
        </w:rPr>
      </w:pPr>
      <w:ins w:id="2677" w:author="Ted Flanigan" w:date="2005-10-20T23:07:00Z">
        <w:r>
          <w:rPr/>
          <w:t xml:space="preserve">Once again, the Energy Surveyor program has taken shape, this time with Santa Clarita’s Visions In Progress (VIP) Youth Leadership Group. Led by Santa Clarita’s Community Services Supervisor, Ingrid Hardy, the city has organized for the Partnership’s interface with a promising group of high school students looking forward to the challenge of testing their communication skills and salesmanship. Through the Energy Surveyor program, the students will be spreading awareness about the Partnership’s opportunities by identifying and energizing small businesses in their community to participate in Small Business Efficiency Tune-Ups. </w:t>
        </w:r>
      </w:ins>
    </w:p>
    <w:p>
      <w:pPr>
        <w:pStyle w:val="Normal"/>
        <w:rPr>
          <w:b/>
          <w:b/>
          <w:ins w:id="2680" w:author="Ted Flanigan" w:date="2005-10-20T23:07:00Z"/>
        </w:rPr>
      </w:pPr>
      <w:ins w:id="2679" w:author="Ted Flanigan" w:date="2005-10-20T23:07:00Z">
        <w:r>
          <w:rPr>
            <w:b/>
          </w:rPr>
        </w:r>
      </w:ins>
    </w:p>
    <w:p>
      <w:pPr>
        <w:pStyle w:val="Normal"/>
        <w:rPr>
          <w:rFonts w:ascii="Arial" w:hAnsi="Arial" w:cs="Arial"/>
          <w:b/>
          <w:b/>
          <w:sz w:val="20"/>
          <w:ins w:id="2682" w:author="Ted Flanigan" w:date="2005-10-20T23:07:00Z"/>
        </w:rPr>
      </w:pPr>
      <w:ins w:id="2681" w:author="Ted Flanigan" w:date="2005-10-20T23:07:00Z">
        <w:r>
          <w:rPr>
            <w:rFonts w:cs="Arial" w:ascii="Arial" w:hAnsi="Arial"/>
            <w:b/>
            <w:sz w:val="20"/>
          </w:rPr>
          <w:t>Community Promotions</w:t>
        </w:r>
      </w:ins>
    </w:p>
    <w:p>
      <w:pPr>
        <w:pStyle w:val="Normal"/>
        <w:rPr>
          <w:rFonts w:ascii="Arial" w:hAnsi="Arial" w:cs="Arial"/>
          <w:b/>
          <w:b/>
          <w:i/>
          <w:i/>
          <w:sz w:val="20"/>
          <w:ins w:id="2684" w:author="Ted Flanigan" w:date="2005-10-20T23:07:00Z"/>
        </w:rPr>
      </w:pPr>
      <w:ins w:id="2683" w:author="Ted Flanigan" w:date="2005-10-20T23:07:00Z">
        <w:r>
          <w:rPr>
            <w:rFonts w:cs="Arial" w:ascii="Arial" w:hAnsi="Arial"/>
            <w:b/>
            <w:i/>
            <w:sz w:val="20"/>
          </w:rPr>
        </w:r>
      </w:ins>
    </w:p>
    <w:p>
      <w:pPr>
        <w:pStyle w:val="Normal"/>
        <w:rPr>
          <w:ins w:id="2686" w:author="Ted Flanigan" w:date="2005-10-20T23:07:00Z"/>
        </w:rPr>
      </w:pPr>
      <w:ins w:id="2685" w:author="Ted Flanigan" w:date="2005-10-20T23:07:00Z">
        <w:r>
          <w:rPr/>
          <w:t>Operations also played a key role in the month’s two “Super Bulb Swaps” at Irvine City Hall (part of Pollution Prevention Month) and at the Cathedral City Senior Center. City employees and senior citizens were given an opportunity to trade-in up to six incandescent bulbs per household for a variety of compact fluorescent lamp models and styles. Over 1,200 bulbs were swapped, but perhaps the most valuable result of the event was an increased awareness of the variety of compact fluorescent lamps available. An additional Bulb Swap is now in the planning stages for Santa Clarita.</w:t>
        </w:r>
      </w:ins>
    </w:p>
    <w:p>
      <w:pPr>
        <w:pStyle w:val="Normal"/>
        <w:rPr>
          <w:b/>
          <w:b/>
          <w:ins w:id="2688" w:author="Ted Flanigan" w:date="2005-10-20T23:07:00Z"/>
        </w:rPr>
      </w:pPr>
      <w:ins w:id="2687" w:author="Ted Flanigan" w:date="2005-10-20T23:07:00Z">
        <w:r>
          <w:rPr>
            <w:b/>
          </w:rPr>
        </w:r>
      </w:ins>
    </w:p>
    <w:p>
      <w:pPr>
        <w:pStyle w:val="Normal"/>
        <w:rPr>
          <w:rFonts w:ascii="Arial" w:hAnsi="Arial" w:cs="Arial"/>
          <w:b/>
          <w:b/>
          <w:sz w:val="20"/>
          <w:ins w:id="2690" w:author="Ted Flanigan" w:date="2005-10-20T23:07:00Z"/>
        </w:rPr>
      </w:pPr>
      <w:ins w:id="2689" w:author="Ted Flanigan" w:date="2005-10-20T23:07:00Z">
        <w:r>
          <w:rPr>
            <w:rFonts w:cs="Arial" w:ascii="Arial" w:hAnsi="Arial"/>
            <w:b/>
            <w:sz w:val="20"/>
          </w:rPr>
          <w:t>The Second Efficiency Makeover</w:t>
        </w:r>
      </w:ins>
    </w:p>
    <w:p>
      <w:pPr>
        <w:pStyle w:val="Normal"/>
        <w:rPr>
          <w:rFonts w:ascii="Arial" w:hAnsi="Arial" w:cs="Arial"/>
          <w:b/>
          <w:b/>
          <w:i/>
          <w:i/>
          <w:sz w:val="20"/>
          <w:ins w:id="2692" w:author="Ted Flanigan" w:date="2005-10-20T23:07:00Z"/>
        </w:rPr>
      </w:pPr>
      <w:ins w:id="2691" w:author="Ted Flanigan" w:date="2005-10-20T23:07:00Z">
        <w:r>
          <w:rPr>
            <w:rFonts w:cs="Arial" w:ascii="Arial" w:hAnsi="Arial"/>
            <w:b/>
            <w:i/>
            <w:sz w:val="20"/>
          </w:rPr>
        </w:r>
      </w:ins>
    </w:p>
    <w:p>
      <w:pPr>
        <w:pStyle w:val="Normal"/>
        <w:rPr>
          <w:ins w:id="2694" w:author="Ted Flanigan" w:date="2005-10-20T23:07:00Z"/>
        </w:rPr>
      </w:pPr>
      <w:ins w:id="2693" w:author="Ted Flanigan" w:date="2005-10-20T23:07:00Z">
        <w:r>
          <w:rPr/>
          <w:t>The demonstration Efficiency Makeover of the Hanks residence in Palm Desert continued to evolve in September. In particular, the demonstration will feature an ice storage system – to shift air conditioning load off peak – and a photovoltaic system which combined with efficiency measures will cut consumption in the home by 30%.</w:t>
        </w:r>
      </w:ins>
    </w:p>
    <w:p>
      <w:pPr>
        <w:pStyle w:val="Normal"/>
        <w:rPr>
          <w:ins w:id="2696" w:author="Ted Flanigan" w:date="2005-10-20T23:07:00Z"/>
        </w:rPr>
      </w:pPr>
      <w:ins w:id="2695" w:author="Ted Flanigan" w:date="2005-10-20T23:07:00Z">
        <w:r>
          <w:rPr/>
        </w:r>
      </w:ins>
    </w:p>
    <w:p>
      <w:pPr>
        <w:pStyle w:val="Normal"/>
        <w:rPr>
          <w:ins w:id="2698" w:author="Ted Flanigan" w:date="2005-10-20T23:07:00Z"/>
        </w:rPr>
      </w:pPr>
      <w:ins w:id="2697" w:author="Ted Flanigan" w:date="2005-10-20T23:07:00Z">
        <w:r>
          <w:rPr/>
          <w:t>During the month, there were several key meetings for the project. Ice Energy representatives confirmed their company’s commitment to testing a new thermal cooling storage unit for small residential homes at the demonstration site. Operations also assembled the key stakeholders of the project – including Edison and Gas Company officials -- for a visit and tour of the residence. This provided an opportunity for all those involved to meet the Hanks and discuss the goals and scope of the project. The solar installation is now in the hands of Genself Solar and its engineers who will now process building permits and apply (with the help of our Edison partners) for proper metering. Plans are also underway to gather all pre- and post-retrofit energy consumption data.</w:t>
        </w:r>
      </w:ins>
    </w:p>
    <w:p>
      <w:pPr>
        <w:pStyle w:val="Normal"/>
        <w:rPr>
          <w:ins w:id="2700" w:author="Ted Flanigan" w:date="2005-09-19T10:24:00Z"/>
        </w:rPr>
      </w:pPr>
      <w:ins w:id="2699" w:author="Ted Flanigan" w:date="2005-09-19T10:24:00Z">
        <w:r>
          <w:rPr/>
        </w:r>
      </w:ins>
    </w:p>
    <w:p>
      <w:pPr>
        <w:pStyle w:val="Normal"/>
        <w:ind w:left="461" w:hanging="0"/>
        <w:rPr>
          <w:b/>
          <w:b/>
          <w:del w:id="2702" w:author="Ted Flanigan" w:date="2005-03-18T04:11:00Z"/>
        </w:rPr>
      </w:pPr>
      <w:del w:id="2701" w:author="Ted Flanigan" w:date="2005-03-18T04:11:00Z">
        <w:r>
          <w:rPr>
            <w:b/>
          </w:rPr>
        </w:r>
      </w:del>
    </w:p>
    <w:p>
      <w:pPr>
        <w:pStyle w:val="Normal"/>
        <w:ind w:left="720" w:hanging="720"/>
        <w:rPr>
          <w:i w:val="false"/>
          <w:i w:val="false"/>
          <w:del w:id="2704" w:author=" Ted Flanigan" w:date="2004-12-18T17:23:00Z"/>
        </w:rPr>
      </w:pPr>
      <w:del w:id="2703" w:author=" Ted Flanigan" w:date="2004-12-18T17:23:00Z">
        <w:r>
          <w:rPr>
            <w:i w:val="false"/>
          </w:rPr>
          <w:delText>Community Efficiency Tune-Up Rallies</w:delText>
        </w:r>
      </w:del>
    </w:p>
    <w:p>
      <w:pPr>
        <w:pStyle w:val="Normal"/>
        <w:ind w:left="456" w:hanging="0"/>
        <w:rPr>
          <w:del w:id="2706" w:author=" Ted Flanigan" w:date="2004-12-18T17:23:00Z"/>
        </w:rPr>
      </w:pPr>
      <w:del w:id="2705" w:author=" Ted Flanigan" w:date="2004-12-18T17:23:00Z">
        <w:r>
          <w:rPr/>
          <w:delText xml:space="preserve">In October, the first of many Energy Rallies were held, offering Community Efficiency Tune-Ups to apartment dwellers in Brea and San Bernardino.  On October 2, Partnership staff delivered the energy efficiency message to residents of Arrowhead Arms in </w:delText>
          <w:br/>
          <w:delText xml:space="preserve">San Bernardino.  Tune-Up technicians from Ace &amp; Sons Construction were on hand at the rally, and began work immediately after receiving approvals from the manager and participating residents.  At Arrowhead Arms, 25 Tune-Ups were performed out of an eligible 34 units, for a participation rate of  74%.  The owner of the complex was in on the action as well. After hearing  of the event from the apartment manager, he appeared at the Rally to offer his personal endorsement of the program.  The son of a pizza parlor proprietor located in the Baseline Energy District, the apartment owner asked questions regarding </w:delText>
          <w:br/>
          <w:delText>Small Business Efficiency Tune-Ups, and pledged to pass it on to his father and neighboring business owners.</w:delText>
        </w:r>
      </w:del>
    </w:p>
    <w:p>
      <w:pPr>
        <w:pStyle w:val="Normal"/>
        <w:ind w:left="456" w:hanging="0"/>
        <w:rPr>
          <w:del w:id="2708" w:author=" Ted Flanigan" w:date="2004-12-18T17:23:00Z"/>
        </w:rPr>
      </w:pPr>
      <w:del w:id="2707" w:author=" Ted Flanigan" w:date="2004-12-18T17:23:00Z">
        <w:r>
          <w:rPr/>
        </w:r>
      </w:del>
    </w:p>
    <w:p>
      <w:pPr>
        <w:pStyle w:val="Normal"/>
        <w:ind w:left="456" w:hanging="0"/>
        <w:rPr>
          <w:del w:id="2710" w:author=" Ted Flanigan" w:date="2004-12-18T17:23:00Z"/>
        </w:rPr>
      </w:pPr>
      <w:del w:id="2709" w:author=" Ted Flanigan" w:date="2004-12-18T17:23:00Z">
        <w:r>
          <w:rPr/>
          <w:delText xml:space="preserve">In Brea, 11 residents of Edgepoint Condominiums heard the efficiency message and received Tune-Ups.  Laura Halcom from the City of Brea joined Coalition staff in presenting the savings benefits available to participants.  Tune-Up technicians from Catalina Ballast and Bulb were in attendance, and assisted by answering technical questions posed by Rally participants.  </w:delText>
        </w:r>
      </w:del>
    </w:p>
    <w:p>
      <w:pPr>
        <w:pStyle w:val="Normal"/>
        <w:ind w:left="456" w:hanging="0"/>
        <w:rPr>
          <w:del w:id="2712" w:author=" Ted Flanigan" w:date="2004-12-18T17:23:00Z"/>
        </w:rPr>
      </w:pPr>
      <w:del w:id="2711" w:author=" Ted Flanigan" w:date="2004-12-18T17:23:00Z">
        <w:r>
          <w:rPr/>
        </w:r>
      </w:del>
    </w:p>
    <w:p>
      <w:pPr>
        <w:pStyle w:val="Normal"/>
        <w:ind w:left="456" w:hanging="0"/>
        <w:rPr>
          <w:del w:id="2714" w:author=" Ted Flanigan" w:date="2004-12-18T17:23:00Z"/>
        </w:rPr>
      </w:pPr>
      <w:del w:id="2713" w:author=" Ted Flanigan" w:date="2004-12-18T17:23:00Z">
        <w:r>
          <w:rPr/>
          <w:delText>Technicians from both contractor firms admitted feeling a little rusty, having just ended a 4-month break in installation activity.  But advisory reviews with Tune-Up recipients went smoothly, with the addition of updated fact sheets.</w:delText>
        </w:r>
      </w:del>
    </w:p>
    <w:p>
      <w:pPr>
        <w:pStyle w:val="Normal"/>
        <w:rPr>
          <w:i w:val="false"/>
          <w:i w:val="false"/>
          <w:del w:id="2716" w:author=" Ted Flanigan" w:date="2004-12-18T17:23:00Z"/>
        </w:rPr>
      </w:pPr>
      <w:del w:id="2715" w:author=" Ted Flanigan" w:date="2004-12-18T17:23:00Z">
        <w:r>
          <w:rPr>
            <w:i w:val="false"/>
          </w:rPr>
          <w:delText>Tune-Up Database</w:delText>
        </w:r>
      </w:del>
    </w:p>
    <w:p>
      <w:pPr>
        <w:pStyle w:val="Normal"/>
        <w:ind w:left="456" w:hanging="0"/>
        <w:rPr>
          <w:del w:id="2718" w:author=" Ted Flanigan" w:date="2004-12-18T17:23:00Z"/>
        </w:rPr>
      </w:pPr>
      <w:del w:id="2717" w:author=" Ted Flanigan" w:date="2004-12-18T17:23:00Z">
        <w:r>
          <w:rPr/>
          <w:delText>The Community Energy Partnership is about model building, and one of its most impressive models is the degree to which measures installed in the thousands of Tune-Ups are recorded. Thanks to a custom Access database now in its third year of use and enhancement, the Coalition, its installation and utility partners, as well as evaluators, have developed a powerful tool. For each of the thousands of Tune-Ups, the Coalition is able to track dozens of customized measures, specific recommendations given to participants, and the savings that will accrue. Using a dedicated network server, nearly a dozen users can “synchronize” their databases to be able to generate detailed progress reports and results. Enhancements completed in October involve the expansion of the project to ten cities, the inclusion of natural gas measures in the project, and a new system to track “baseline data” of measures replaced.</w:delText>
        </w:r>
      </w:del>
    </w:p>
    <w:p>
      <w:pPr>
        <w:pStyle w:val="Normal"/>
        <w:ind w:left="720" w:hanging="720"/>
        <w:rPr>
          <w:del w:id="2720" w:author=" Ted Flanigan" w:date="2004-12-18T17:23:00Z"/>
        </w:rPr>
      </w:pPr>
      <w:del w:id="2719" w:author=" Ted Flanigan" w:date="2004-12-18T17:23:00Z">
        <w:r>
          <w:rPr/>
        </w:r>
      </w:del>
    </w:p>
    <w:p>
      <w:pPr>
        <w:pStyle w:val="Normal"/>
        <w:numPr>
          <w:ilvl w:val="3"/>
          <w:numId w:val="12"/>
        </w:numPr>
        <w:ind w:left="461" w:hanging="0"/>
        <w:rPr>
          <w:ins w:id="2722" w:author="Darren Hanway" w:date="2004-12-14T13:35:00Z"/>
        </w:rPr>
      </w:pPr>
      <w:ins w:id="2721" w:author="Darren Hanway" w:date="2004-12-14T13:35:00Z">
        <w:r>
          <w:rPr>
            <w:b/>
          </w:rPr>
          <w:t xml:space="preserve">Audits, Site Surveys and Partnerships -  </w:t>
        </w:r>
      </w:ins>
    </w:p>
    <w:p>
      <w:pPr>
        <w:pStyle w:val="Normal"/>
        <w:rPr>
          <w:b/>
          <w:b/>
          <w:ins w:id="2724" w:author="Ted Flanigan" w:date="2005-06-22T07:47:00Z"/>
        </w:rPr>
      </w:pPr>
      <w:ins w:id="2723" w:author="Ted Flanigan" w:date="2005-06-22T07:47:00Z">
        <w:r>
          <w:rPr>
            <w:b/>
          </w:rPr>
        </w:r>
      </w:ins>
    </w:p>
    <w:p>
      <w:pPr>
        <w:pStyle w:val="Normal"/>
        <w:ind w:left="720" w:hanging="0"/>
        <w:rPr>
          <w:del w:id="2726" w:author=" Ted Flanigan" w:date="2004-12-18T17:26:00Z"/>
        </w:rPr>
      </w:pPr>
      <w:del w:id="2725" w:author=" Ted Flanigan" w:date="2004-12-18T17:26:00Z">
        <w:r>
          <w:rPr/>
          <w:delText>Not Applicable</w:delText>
        </w:r>
      </w:del>
    </w:p>
    <w:p>
      <w:pPr>
        <w:pStyle w:val="Normal"/>
        <w:ind w:left="720" w:hanging="0"/>
        <w:rPr>
          <w:del w:id="2728" w:author="Ted Flanigan" w:date="2005-03-18T04:12:00Z"/>
        </w:rPr>
      </w:pPr>
      <w:del w:id="2727" w:author="Ted Flanigan" w:date="2005-03-18T04:12:00Z">
        <w:r>
          <w:rPr/>
        </w:r>
      </w:del>
    </w:p>
    <w:p>
      <w:pPr>
        <w:pStyle w:val="Normal"/>
        <w:numPr>
          <w:ilvl w:val="3"/>
          <w:numId w:val="12"/>
        </w:numPr>
        <w:ind w:left="461" w:hanging="0"/>
        <w:rPr>
          <w:b/>
          <w:b/>
          <w:ins w:id="2730" w:author="Darren Hanway" w:date="2004-12-14T13:35:00Z"/>
        </w:rPr>
      </w:pPr>
      <w:ins w:id="2729" w:author="Darren Hanway" w:date="2004-12-14T13:35:00Z">
        <w:r>
          <w:rPr>
            <w:b/>
          </w:rPr>
          <w:t xml:space="preserve">Direct Installations, Rebates, Equipment Maintenance and Optimization – </w:t>
        </w:r>
      </w:ins>
    </w:p>
    <w:p>
      <w:pPr>
        <w:pStyle w:val="Normal"/>
        <w:ind w:left="461" w:hanging="0"/>
        <w:rPr>
          <w:b/>
          <w:b/>
          <w:ins w:id="2732" w:author="Ted Flanigan" w:date="2005-06-22T07:45:00Z"/>
        </w:rPr>
      </w:pPr>
      <w:ins w:id="2731" w:author="Ted Flanigan" w:date="2005-06-22T07:45:00Z">
        <w:r>
          <w:rPr>
            <w:b/>
          </w:rPr>
        </w:r>
      </w:ins>
    </w:p>
    <w:p>
      <w:pPr>
        <w:pStyle w:val="Normal"/>
        <w:ind w:left="461" w:hanging="0"/>
        <w:rPr>
          <w:b/>
          <w:b/>
          <w:del w:id="2734" w:author="Ted Flanigan" w:date="2005-06-22T07:47:00Z"/>
        </w:rPr>
      </w:pPr>
      <w:del w:id="2733" w:author="Ted Flanigan" w:date="2005-06-22T07:47:00Z">
        <w:r>
          <w:rPr>
            <w:b/>
          </w:rPr>
        </w:r>
      </w:del>
    </w:p>
    <w:p>
      <w:pPr>
        <w:pStyle w:val="Normal"/>
        <w:ind w:left="461" w:hanging="0"/>
        <w:rPr>
          <w:del w:id="2740" w:author="Ted Flanigan" w:date="2005-03-18T03:32:00Z"/>
        </w:rPr>
      </w:pPr>
      <w:ins w:id="2735" w:author=" Ted Flanigan" w:date="2005-02-22T14:25:00Z">
        <w:del w:id="2736" w:author="Ted Flanigan" w:date="2005-03-18T03:32:00Z">
          <w:r>
            <w:rPr>
              <w:b/>
            </w:rPr>
            <w:delText>Small Business Efficiency Tune-Ups</w:delText>
          </w:r>
        </w:del>
      </w:ins>
      <w:ins w:id="2737" w:author=" Ted Flanigan" w:date="2005-02-22T14:32:00Z">
        <w:del w:id="2738" w:author="Ted Flanigan" w:date="2005-03-18T03:32:00Z">
          <w:r>
            <w:rPr>
              <w:b/>
            </w:rPr>
            <w:delText xml:space="preserve">: </w:delText>
          </w:r>
        </w:del>
      </w:ins>
      <w:del w:id="2739" w:author="Ted Flanigan" w:date="2005-03-18T03:32:00Z">
        <w:r>
          <w:rPr/>
          <w:delText>During the month of January six Small Business Efficiency Tune-Ups were completed. Palm Desert was the first city to implement a marketing program to solicit interest for small business Tune-Ups.  Direct mailings from City Hall resulted in a number of acceptances, and nearly all of the Small Business Efficiency Tune-Ups for that city have been completed. Coalition staff participated in “ride-alongs” at some of these Tune-Ups.  Follow-up meetings are scheduled for all these businesses to further explain the importance of the Tune-Ups and the role that the businesses can play in raising awareness within the community.</w:delText>
        </w:r>
      </w:del>
    </w:p>
    <w:p>
      <w:pPr>
        <w:pStyle w:val="Normal"/>
        <w:ind w:left="461" w:hanging="0"/>
        <w:rPr>
          <w:del w:id="2742" w:author="Ted Flanigan" w:date="2005-03-18T03:32:00Z"/>
        </w:rPr>
      </w:pPr>
      <w:del w:id="2741" w:author="Ted Flanigan" w:date="2005-03-18T03:32:00Z">
        <w:r>
          <w:rPr/>
        </w:r>
      </w:del>
    </w:p>
    <w:p>
      <w:pPr>
        <w:pStyle w:val="Normal"/>
        <w:ind w:left="461" w:hanging="0"/>
        <w:rPr>
          <w:del w:id="2744" w:author="Ted Flanigan" w:date="2005-03-18T03:32:00Z"/>
        </w:rPr>
      </w:pPr>
      <w:del w:id="2743" w:author="Ted Flanigan" w:date="2005-03-18T03:32:00Z">
        <w:r>
          <w:rPr/>
          <w:delText>Promoting the small business Tune-Ups is done differently in different cities. In January, the following activities took place in this regard:</w:delText>
        </w:r>
      </w:del>
    </w:p>
    <w:p>
      <w:pPr>
        <w:pStyle w:val="Normal"/>
        <w:ind w:left="461" w:hanging="0"/>
        <w:rPr>
          <w:del w:id="2746" w:author="Ted Flanigan" w:date="2005-03-18T03:32:00Z"/>
        </w:rPr>
      </w:pPr>
      <w:del w:id="2745" w:author="Ted Flanigan" w:date="2005-03-18T03:32:00Z">
        <w:r>
          <w:rPr/>
        </w:r>
      </w:del>
    </w:p>
    <w:p>
      <w:pPr>
        <w:pStyle w:val="Normal"/>
        <w:numPr>
          <w:ilvl w:val="0"/>
          <w:numId w:val="13"/>
        </w:numPr>
        <w:ind w:left="461" w:hanging="360"/>
        <w:rPr>
          <w:del w:id="2748" w:author="Ted Flanigan" w:date="2005-03-18T03:32:00Z"/>
        </w:rPr>
      </w:pPr>
      <w:del w:id="2747" w:author="Ted Flanigan" w:date="2005-03-18T03:32:00Z">
        <w:r>
          <w:rPr/>
          <w:delText>The Police Activities League Youth Leadership Council in Santa Monica has agreed to search out candidates for Tune-Ups. A training session has been planned for these teen-aged “ambassadors.”</w:delText>
        </w:r>
      </w:del>
    </w:p>
    <w:p>
      <w:pPr>
        <w:pStyle w:val="Normal"/>
        <w:ind w:left="461" w:hanging="0"/>
        <w:rPr>
          <w:del w:id="2750" w:author="Ted Flanigan" w:date="2005-03-18T03:32:00Z"/>
        </w:rPr>
      </w:pPr>
      <w:del w:id="2749" w:author="Ted Flanigan" w:date="2005-03-18T03:32:00Z">
        <w:r>
          <w:rPr/>
        </w:r>
      </w:del>
    </w:p>
    <w:p>
      <w:pPr>
        <w:pStyle w:val="Normal"/>
        <w:numPr>
          <w:ilvl w:val="0"/>
          <w:numId w:val="13"/>
        </w:numPr>
        <w:ind w:left="461" w:hanging="360"/>
        <w:rPr>
          <w:del w:id="2752" w:author="Ted Flanigan" w:date="2005-03-18T03:32:00Z"/>
        </w:rPr>
      </w:pPr>
      <w:del w:id="2751" w:author="Ted Flanigan" w:date="2005-03-18T03:32:00Z">
        <w:r>
          <w:rPr/>
          <w:delText>PAL in Santa Clarita is also interested in participating in the program.  A preliminary meeting was held on January 22 with the youth advisor and plans are now underway to find an appropriate trainer and meet with the young people.</w:delText>
        </w:r>
      </w:del>
    </w:p>
    <w:p>
      <w:pPr>
        <w:pStyle w:val="Normal"/>
        <w:ind w:left="461" w:hanging="0"/>
        <w:rPr>
          <w:del w:id="2754" w:author="Ted Flanigan" w:date="2005-03-18T03:32:00Z"/>
        </w:rPr>
      </w:pPr>
      <w:del w:id="2753" w:author="Ted Flanigan" w:date="2005-03-18T03:32:00Z">
        <w:r>
          <w:rPr/>
        </w:r>
      </w:del>
    </w:p>
    <w:p>
      <w:pPr>
        <w:pStyle w:val="Normal"/>
        <w:numPr>
          <w:ilvl w:val="0"/>
          <w:numId w:val="13"/>
        </w:numPr>
        <w:ind w:left="461" w:hanging="360"/>
        <w:rPr>
          <w:del w:id="2756" w:author="Ted Flanigan" w:date="2005-03-18T03:32:00Z"/>
        </w:rPr>
      </w:pPr>
      <w:del w:id="2755" w:author="Ted Flanigan" w:date="2005-03-18T03:32:00Z">
        <w:r>
          <w:rPr/>
          <w:delText>The Hermosa Beach Chamber of Commerce sent out a mailing to its 350 members offering Tune-Ups on a first-come, first-serve basis.</w:delText>
        </w:r>
      </w:del>
    </w:p>
    <w:p>
      <w:pPr>
        <w:pStyle w:val="Normal"/>
        <w:ind w:left="461" w:hanging="0"/>
        <w:rPr>
          <w:del w:id="2758" w:author="Ted Flanigan" w:date="2005-03-18T03:32:00Z"/>
        </w:rPr>
      </w:pPr>
      <w:del w:id="2757" w:author="Ted Flanigan" w:date="2005-03-18T03:32:00Z">
        <w:r>
          <w:rPr/>
        </w:r>
      </w:del>
    </w:p>
    <w:p>
      <w:pPr>
        <w:pStyle w:val="Normal"/>
        <w:ind w:left="461" w:hanging="0"/>
        <w:rPr>
          <w:del w:id="2764" w:author="Ted Flanigan" w:date="2005-03-18T03:33:00Z"/>
        </w:rPr>
      </w:pPr>
      <w:ins w:id="2759" w:author=" Ted Flanigan" w:date="2005-02-22T14:25:00Z">
        <w:del w:id="2760" w:author="Ted Flanigan" w:date="2005-03-18T03:32:00Z">
          <w:r>
            <w:rPr>
              <w:b/>
            </w:rPr>
            <w:delText>Planning “Efficiency Makeovers”</w:delText>
          </w:r>
        </w:del>
      </w:ins>
      <w:ins w:id="2761" w:author=" Ted Flanigan" w:date="2005-02-22T14:31:00Z">
        <w:del w:id="2762" w:author="Ted Flanigan" w:date="2005-03-18T03:33:00Z">
          <w:r>
            <w:rPr>
              <w:b/>
            </w:rPr>
            <w:delText xml:space="preserve"> </w:delText>
          </w:r>
        </w:del>
      </w:ins>
      <w:del w:id="2763" w:author="Ted Flanigan" w:date="2005-03-18T03:33:00Z">
        <w:r>
          <w:rPr/>
          <w:delText>January saw the completion of the plan for the Demonstration Tune-Ups, with timeline, list of items to be installed, materials for potential sponsors, Memo of Understanding for the homeowner or business owner, etc. In addition, three candidates were identified, a restaurant in Hermosa Beach, an art shop in Santa Monica  and a single-family residence in San Bernardino. The next step is to contact the homeowner/business owner for a preliminary agreement, and then to follow-up with a visit by an engineer to assess the scope of that particular project.</w:delText>
        </w:r>
      </w:del>
    </w:p>
    <w:p>
      <w:pPr>
        <w:pStyle w:val="Normal"/>
        <w:ind w:left="461" w:hanging="0"/>
        <w:rPr>
          <w:del w:id="2766" w:author="Ted Flanigan" w:date="2005-03-18T03:33:00Z"/>
        </w:rPr>
      </w:pPr>
      <w:del w:id="2765" w:author="Ted Flanigan" w:date="2005-03-18T03:33:00Z">
        <w:r>
          <w:rPr/>
        </w:r>
      </w:del>
    </w:p>
    <w:p>
      <w:pPr>
        <w:pStyle w:val="Normal"/>
        <w:ind w:left="461" w:hanging="0"/>
        <w:rPr>
          <w:del w:id="2770" w:author="Ted Flanigan" w:date="2005-03-18T03:33:00Z"/>
        </w:rPr>
      </w:pPr>
      <w:ins w:id="2767" w:author=" Ted Flanigan" w:date="2005-02-22T14:25:00Z">
        <w:del w:id="2768" w:author="Ted Flanigan" w:date="2005-03-18T03:33:00Z">
          <w:r>
            <w:rPr/>
            <w:delText>“</w:delText>
          </w:r>
        </w:del>
      </w:ins>
      <w:del w:id="2769" w:author="Ted Flanigan" w:date="2005-03-18T03:33:00Z">
        <w:r>
          <w:rPr/>
          <w:delText>Efficiency Makeovers” promise to be exciting and have the potential for significant publicity and thus educational value. At the same time, they will be hugely time-consuming, with a number of contractors and sponsors needing to be coordinated to do the work, plus the media needing to be attracted to cover the event.</w:delText>
        </w:r>
      </w:del>
    </w:p>
    <w:p>
      <w:pPr>
        <w:pStyle w:val="Normal"/>
        <w:ind w:left="720" w:hanging="720"/>
        <w:rPr>
          <w:del w:id="2772" w:author=" Ted Flanigan" w:date="2004-12-18T17:26:00Z"/>
        </w:rPr>
      </w:pPr>
      <w:del w:id="2771" w:author=" Ted Flanigan" w:date="2004-12-18T17:26:00Z">
        <w:r>
          <w:rPr/>
          <w:delText>Not Applicable</w:delText>
        </w:r>
      </w:del>
    </w:p>
    <w:p>
      <w:pPr>
        <w:pStyle w:val="Normal"/>
        <w:ind w:left="720" w:hanging="720"/>
        <w:rPr>
          <w:del w:id="2774" w:author="Ted Flanigan" w:date="2005-03-18T04:12:00Z"/>
        </w:rPr>
      </w:pPr>
      <w:del w:id="2773" w:author="Ted Flanigan" w:date="2005-03-18T04:12:00Z">
        <w:r>
          <w:rPr/>
        </w:r>
      </w:del>
    </w:p>
    <w:p>
      <w:pPr>
        <w:pStyle w:val="Normal"/>
        <w:numPr>
          <w:ilvl w:val="3"/>
          <w:numId w:val="12"/>
        </w:numPr>
        <w:ind w:left="461" w:hanging="0"/>
        <w:rPr>
          <w:b/>
          <w:b/>
          <w:ins w:id="2776" w:author="Darren Hanway" w:date="2004-12-14T13:35:00Z"/>
        </w:rPr>
      </w:pPr>
      <w:ins w:id="2775" w:author="Darren Hanway" w:date="2004-12-14T13:35:00Z">
        <w:r>
          <w:rPr>
            <w:b/>
          </w:rPr>
          <w:t xml:space="preserve">Calculated and Actual Payment Reconciliation - </w:t>
        </w:r>
      </w:ins>
    </w:p>
    <w:p>
      <w:pPr>
        <w:pStyle w:val="Normal"/>
        <w:ind w:left="720" w:hanging="0"/>
        <w:rPr>
          <w:b/>
          <w:b/>
          <w:iCs/>
          <w:del w:id="2778" w:author="Darren Hanway" w:date="2004-12-21T09:30:00Z"/>
        </w:rPr>
      </w:pPr>
      <w:del w:id="2777" w:author="Darren Hanway" w:date="2004-12-21T09:30:00Z">
        <w:r>
          <w:rPr>
            <w:b/>
            <w:iCs/>
          </w:rPr>
        </w:r>
      </w:del>
    </w:p>
    <w:p>
      <w:pPr>
        <w:pStyle w:val="Normal"/>
        <w:rPr>
          <w:iCs/>
          <w:ins w:id="2780" w:author=" Ted Flanigan" w:date="2005-02-22T14:32:00Z"/>
        </w:rPr>
      </w:pPr>
      <w:ins w:id="2779" w:author=" Ted Flanigan" w:date="2005-02-22T14:32:00Z">
        <w:r>
          <w:rPr>
            <w:iCs/>
          </w:rPr>
        </w:r>
      </w:ins>
    </w:p>
    <w:p>
      <w:pPr>
        <w:pStyle w:val="Normal"/>
        <w:rPr>
          <w:iCs/>
          <w:ins w:id="2782" w:author="Darren Hanway" w:date="2004-12-14T13:35:00Z"/>
        </w:rPr>
      </w:pPr>
      <w:ins w:id="2781" w:author="Darren Hanway" w:date="2004-12-14T13:35:00Z">
        <w:r>
          <w:rPr>
            <w:iCs/>
          </w:rPr>
          <w:t>Total calculated expenses may be different than actual expenses as actual measure costs may be different than prescribed in the workbook.</w:t>
        </w:r>
      </w:ins>
    </w:p>
    <w:p>
      <w:pPr>
        <w:pStyle w:val="Normal"/>
        <w:ind w:hanging="57"/>
        <w:rPr>
          <w:iCs/>
          <w:ins w:id="2784" w:author="Darren Hanway" w:date="2004-12-14T13:35:00Z"/>
        </w:rPr>
      </w:pPr>
      <w:ins w:id="2783" w:author="Darren Hanway" w:date="2004-12-14T13:35:00Z">
        <w:r>
          <w:rPr>
            <w:iCs/>
          </w:rPr>
        </w:r>
      </w:ins>
    </w:p>
    <w:p>
      <w:pPr>
        <w:pStyle w:val="Normal"/>
        <w:numPr>
          <w:ilvl w:val="2"/>
          <w:numId w:val="12"/>
        </w:numPr>
        <w:ind w:left="461" w:hanging="0"/>
        <w:rPr>
          <w:b/>
          <w:b/>
          <w:ins w:id="2786" w:author="Standard Configuration" w:date="2005-04-28T16:10:00Z"/>
        </w:rPr>
      </w:pPr>
      <w:ins w:id="2785" w:author="Darren Hanway" w:date="2004-12-14T13:35:00Z">
        <w:r>
          <w:rPr>
            <w:b/>
          </w:rPr>
          <w:t>EM&amp;V</w:t>
        </w:r>
      </w:ins>
    </w:p>
    <w:p>
      <w:pPr>
        <w:pStyle w:val="Normal"/>
        <w:numPr>
          <w:ilvl w:val="0"/>
          <w:numId w:val="0"/>
        </w:numPr>
        <w:ind w:left="720" w:firstLine="720"/>
        <w:rPr>
          <w:b w:val="false"/>
          <w:b w:val="false"/>
          <w:ins w:id="2788" w:author="Darren Hanway" w:date="2004-12-14T13:35:00Z"/>
        </w:rPr>
      </w:pPr>
      <w:ins w:id="2787" w:author="Standard Configuration" w:date="2005-04-28T16:10:00Z">
        <w:r>
          <w:rPr/>
          <w:t>None</w:t>
        </w:r>
      </w:ins>
    </w:p>
    <w:p>
      <w:pPr>
        <w:pStyle w:val="Normal"/>
        <w:ind w:left="1440" w:hanging="720"/>
        <w:rPr>
          <w:del w:id="2790" w:author=" Ted Flanigan" w:date="2004-12-18T17:25:00Z"/>
        </w:rPr>
      </w:pPr>
      <w:del w:id="2789" w:author=" Ted Flanigan" w:date="2004-12-18T17:25:00Z">
        <w:r>
          <w:rPr/>
          <w:delText>None</w:delText>
        </w:r>
      </w:del>
    </w:p>
    <w:p>
      <w:pPr>
        <w:pStyle w:val="Normal"/>
        <w:ind w:left="1440" w:hanging="720"/>
        <w:rPr>
          <w:b/>
          <w:b/>
          <w:ins w:id="2792" w:author="Darren Hanway" w:date="2004-12-14T13:35:00Z"/>
        </w:rPr>
      </w:pPr>
      <w:ins w:id="2791" w:author="Darren Hanway" w:date="2004-12-14T13:35:00Z">
        <w:r>
          <w:rPr>
            <w:b/>
          </w:rPr>
        </w:r>
      </w:ins>
    </w:p>
    <w:p>
      <w:pPr>
        <w:pStyle w:val="Normal"/>
        <w:numPr>
          <w:ilvl w:val="0"/>
          <w:numId w:val="29"/>
        </w:numPr>
        <w:tabs>
          <w:tab w:val="clear" w:pos="720"/>
        </w:tabs>
        <w:ind w:left="360" w:hanging="360"/>
        <w:rPr>
          <w:b/>
          <w:b/>
          <w:ins w:id="2794" w:author=" Ted Flanigan" w:date="2004-12-18T17:24:00Z"/>
        </w:rPr>
      </w:pPr>
      <w:ins w:id="2793" w:author="Darren Hanway" w:date="2004-12-14T13:35:00Z">
        <w:r>
          <w:rPr>
            <w:b/>
          </w:rPr>
          <w:t>Program Challenges</w:t>
        </w:r>
      </w:ins>
    </w:p>
    <w:p>
      <w:pPr>
        <w:pStyle w:val="Normal"/>
        <w:tabs>
          <w:tab w:val="clear" w:pos="720"/>
          <w:tab w:val="left" w:pos="741" w:leader="none"/>
        </w:tabs>
        <w:ind w:left="360" w:hanging="360"/>
        <w:rPr>
          <w:ins w:id="2796" w:author="Standard Configuration" w:date="2005-04-28T16:11:00Z"/>
        </w:rPr>
      </w:pPr>
      <w:ins w:id="2795" w:author="Standard Configuration" w:date="2005-04-28T16:11:00Z">
        <w:r>
          <w:rPr/>
          <w:tab/>
          <w:tab/>
          <w:t>None</w:t>
        </w:r>
      </w:ins>
    </w:p>
    <w:p>
      <w:pPr>
        <w:pStyle w:val="Normal"/>
        <w:tabs>
          <w:tab w:val="clear" w:pos="720"/>
          <w:tab w:val="left" w:pos="900" w:leader="none"/>
        </w:tabs>
        <w:ind w:left="360" w:hanging="360"/>
        <w:rPr>
          <w:i/>
          <w:i/>
          <w:del w:id="2798" w:author=" Ted Flanigan" w:date="2004-12-18T17:24:00Z"/>
        </w:rPr>
      </w:pPr>
      <w:del w:id="2797" w:author=" Ted Flanigan" w:date="2004-12-18T17:24:00Z">
        <w:r>
          <w:rPr/>
          <w:tab/>
          <w:delText>None</w:delText>
        </w:r>
      </w:del>
    </w:p>
    <w:p>
      <w:pPr>
        <w:pStyle w:val="Normal"/>
        <w:tabs>
          <w:tab w:val="clear" w:pos="720"/>
          <w:tab w:val="left" w:pos="900" w:leader="none"/>
        </w:tabs>
        <w:ind w:left="360" w:hanging="360"/>
        <w:rPr>
          <w:i/>
          <w:i/>
          <w:ins w:id="2800" w:author="Darren Hanway" w:date="2004-12-14T13:35:00Z"/>
        </w:rPr>
      </w:pPr>
      <w:ins w:id="2799" w:author="Darren Hanway" w:date="2004-12-14T13:35:00Z">
        <w:r>
          <w:rPr>
            <w:i/>
          </w:rPr>
        </w:r>
      </w:ins>
    </w:p>
    <w:p>
      <w:pPr>
        <w:pStyle w:val="Normal"/>
        <w:numPr>
          <w:ilvl w:val="0"/>
          <w:numId w:val="29"/>
        </w:numPr>
        <w:tabs>
          <w:tab w:val="clear" w:pos="720"/>
        </w:tabs>
        <w:ind w:left="360" w:hanging="360"/>
        <w:rPr>
          <w:b/>
          <w:b/>
          <w:ins w:id="2802" w:author="Darren Hanway" w:date="2004-12-14T13:35:00Z"/>
        </w:rPr>
      </w:pPr>
      <w:ins w:id="2801" w:author="Darren Hanway" w:date="2004-12-14T13:35:00Z">
        <w:r>
          <w:rPr>
            <w:b/>
          </w:rPr>
          <w:t>Customer Disputes</w:t>
        </w:r>
      </w:ins>
    </w:p>
    <w:p>
      <w:pPr>
        <w:pStyle w:val="Normal"/>
        <w:tabs>
          <w:tab w:val="clear" w:pos="720"/>
          <w:tab w:val="left" w:pos="741" w:leader="none"/>
        </w:tabs>
        <w:ind w:left="461" w:hanging="0"/>
        <w:rPr>
          <w:i/>
          <w:i/>
          <w:ins w:id="2804" w:author="Darren Hanway" w:date="2004-12-14T13:35:00Z"/>
        </w:rPr>
      </w:pPr>
      <w:ins w:id="2803" w:author="Darren Hanway" w:date="2004-12-14T13:35:00Z">
        <w:r>
          <w:rPr/>
          <w:tab/>
          <w:t>None</w:t>
        </w:r>
      </w:ins>
    </w:p>
    <w:p>
      <w:pPr>
        <w:pStyle w:val="Normal"/>
        <w:tabs>
          <w:tab w:val="clear" w:pos="720"/>
          <w:tab w:val="left" w:pos="900" w:leader="none"/>
        </w:tabs>
        <w:ind w:left="360" w:hanging="360"/>
        <w:rPr>
          <w:i/>
          <w:i/>
          <w:ins w:id="2806" w:author="Darren Hanway" w:date="2004-12-14T13:35:00Z"/>
        </w:rPr>
      </w:pPr>
      <w:ins w:id="2805" w:author="Darren Hanway" w:date="2004-12-14T13:35:00Z">
        <w:r>
          <w:rPr>
            <w:i/>
          </w:rPr>
        </w:r>
      </w:ins>
    </w:p>
    <w:p>
      <w:pPr>
        <w:pStyle w:val="Normal"/>
        <w:numPr>
          <w:ilvl w:val="0"/>
          <w:numId w:val="29"/>
        </w:numPr>
        <w:tabs>
          <w:tab w:val="clear" w:pos="720"/>
        </w:tabs>
        <w:ind w:left="360" w:hanging="360"/>
        <w:rPr>
          <w:b/>
          <w:b/>
          <w:ins w:id="2808" w:author="Darren Hanway" w:date="2004-12-14T13:35:00Z"/>
        </w:rPr>
      </w:pPr>
      <w:ins w:id="2807" w:author="Darren Hanway" w:date="2004-12-14T13:35:00Z">
        <w:r>
          <w:rPr>
            <w:b/>
          </w:rPr>
          <w:t>Compliance Items</w:t>
        </w:r>
      </w:ins>
    </w:p>
    <w:p>
      <w:pPr>
        <w:pStyle w:val="Normal"/>
        <w:tabs>
          <w:tab w:val="clear" w:pos="720"/>
          <w:tab w:val="left" w:pos="741" w:leader="none"/>
        </w:tabs>
        <w:ind w:left="360" w:hanging="0"/>
        <w:rPr>
          <w:b/>
          <w:b/>
          <w:del w:id="2813" w:author="Standard Configuration" w:date="2005-07-22T14:32:00Z"/>
        </w:rPr>
      </w:pPr>
      <w:ins w:id="2809" w:author="Standard Configuration" w:date="2005-07-22T14:32:00Z">
        <w:r>
          <w:rPr/>
          <w:tab/>
        </w:r>
      </w:ins>
      <w:ins w:id="2810" w:author="Darren Hanway" w:date="2004-12-14T13:35:00Z">
        <w:del w:id="2811" w:author="Standard Configuration" w:date="2005-07-22T14:32:00Z">
          <w:r>
            <w:rPr/>
            <w:tab/>
          </w:r>
        </w:del>
      </w:ins>
      <w:ins w:id="2812" w:author="Darren Hanway" w:date="2004-12-14T13:35:00Z">
        <w:r>
          <w:rPr/>
          <w:t>None</w:t>
        </w:r>
      </w:ins>
    </w:p>
    <w:p>
      <w:pPr>
        <w:pStyle w:val="Normal"/>
        <w:widowControl/>
        <w:tabs>
          <w:tab w:val="clear" w:pos="720"/>
          <w:tab w:val="left" w:pos="741" w:leader="none"/>
        </w:tabs>
        <w:bidi w:val="0"/>
        <w:ind w:left="360" w:hanging="0"/>
        <w:rPr>
          <w:b/>
          <w:b/>
          <w:i/>
          <w:i/>
          <w:ins w:id="2815" w:author="Standard Configuration" w:date="2005-07-22T14:32:00Z"/>
        </w:rPr>
      </w:pPr>
      <w:ins w:id="2814" w:author="Standard Configuration" w:date="2005-07-22T14:32:00Z">
        <w:r>
          <w:rPr>
            <w:b/>
            <w:i/>
          </w:rPr>
        </w:r>
      </w:ins>
    </w:p>
    <w:p>
      <w:pPr>
        <w:pStyle w:val="Normal"/>
        <w:tabs>
          <w:tab w:val="clear" w:pos="720"/>
          <w:tab w:val="left" w:pos="741" w:leader="none"/>
        </w:tabs>
        <w:ind w:left="360" w:hanging="0"/>
        <w:rPr>
          <w:iCs/>
          <w:ins w:id="2817" w:author="Standard Configuration" w:date="2005-07-22T14:32:00Z"/>
        </w:rPr>
      </w:pPr>
      <w:ins w:id="2816" w:author="Standard Configuration" w:date="2005-07-22T14:32:00Z">
        <w:r>
          <w:rPr>
            <w:iCs/>
          </w:rPr>
        </w:r>
      </w:ins>
    </w:p>
    <w:p>
      <w:pPr>
        <w:pStyle w:val="Normal"/>
        <w:tabs>
          <w:tab w:val="clear" w:pos="720"/>
          <w:tab w:val="left" w:pos="900" w:leader="none"/>
        </w:tabs>
        <w:ind w:left="0" w:hanging="0"/>
        <w:rPr>
          <w:b/>
          <w:b/>
          <w:del w:id="2820" w:author="Standard Configuration" w:date="2005-07-22T14:31:00Z"/>
        </w:rPr>
      </w:pPr>
      <w:ins w:id="2818" w:author="Standard Configuration" w:date="2005-07-22T14:32:00Z">
        <w:r>
          <w:rPr>
            <w:b/>
          </w:rPr>
          <w:t xml:space="preserve">5.   </w:t>
        </w:r>
      </w:ins>
      <w:ins w:id="2819" w:author="Darren Hanway" w:date="2004-12-14T13:35:00Z">
        <w:r>
          <w:rPr>
            <w:b/>
          </w:rPr>
          <w:t>Coordination Activities</w:t>
        </w:r>
      </w:ins>
    </w:p>
    <w:p>
      <w:pPr>
        <w:pStyle w:val="Normal"/>
        <w:widowControl/>
        <w:numPr>
          <w:ilvl w:val="0"/>
          <w:numId w:val="0"/>
        </w:numPr>
        <w:tabs>
          <w:tab w:val="clear" w:pos="720"/>
          <w:tab w:val="left" w:pos="900" w:leader="none"/>
        </w:tabs>
        <w:bidi w:val="0"/>
        <w:ind w:left="0" w:hanging="0"/>
        <w:rPr>
          <w:b/>
          <w:b/>
          <w:del w:id="2822" w:author="Standard Configuration" w:date="2005-07-22T14:31:00Z"/>
        </w:rPr>
      </w:pPr>
      <w:del w:id="2821" w:author="Standard Configuration" w:date="2005-07-22T14:31:00Z">
        <w:r>
          <w:rPr>
            <w:b/>
          </w:rPr>
        </w:r>
      </w:del>
    </w:p>
    <w:p>
      <w:pPr>
        <w:pStyle w:val="Normal"/>
        <w:tabs>
          <w:tab w:val="clear" w:pos="720"/>
          <w:tab w:val="left" w:pos="900" w:leader="none"/>
        </w:tabs>
        <w:ind w:left="0" w:hanging="0"/>
        <w:rPr>
          <w:del w:id="2826" w:author="Ted Flanigan" w:date="2005-06-22T07:51:00Z"/>
        </w:rPr>
      </w:pPr>
      <w:ins w:id="2823" w:author="Standard Configuration" w:date="2005-04-28T16:11:00Z">
        <w:del w:id="2824" w:author="Ted Flanigan" w:date="2005-06-22T07:51:00Z">
          <w:r>
            <w:rPr/>
            <w:tab/>
          </w:r>
        </w:del>
      </w:ins>
      <w:del w:id="2825" w:author="Ted Flanigan" w:date="2005-06-22T07:51:00Z">
        <w:r>
          <w:rPr/>
          <w:delText>None</w:delText>
        </w:r>
      </w:del>
    </w:p>
    <w:p>
      <w:pPr>
        <w:pStyle w:val="Normal"/>
        <w:tabs>
          <w:tab w:val="clear" w:pos="720"/>
          <w:tab w:val="left" w:pos="900" w:leader="none"/>
        </w:tabs>
        <w:ind w:left="0" w:hanging="360"/>
        <w:rPr>
          <w:del w:id="2828" w:author=" Ted Flanigan" w:date="2004-12-18T17:25:00Z"/>
        </w:rPr>
      </w:pPr>
      <w:del w:id="2827" w:author=" Ted Flanigan" w:date="2004-12-18T17:25:00Z">
        <w:r>
          <w:rPr/>
          <w:tab/>
          <w:delText>During October, the city councils of  Brea, Irvine, and Palm Desert adopted resolutions supporting Flex Your Power NOW, pledging to curb electricity use and encouraging local citizens to do the same in the event of a Flex NOW alert.  To date, five partner cities have committed their support to adjusting their energy consumption in response to Flex Now.  The cities of Santa Monica and Cathedral City have committed to adopt similar resolutions during the month of November.</w:delText>
        </w:r>
      </w:del>
    </w:p>
    <w:p>
      <w:pPr>
        <w:pStyle w:val="Normal"/>
        <w:tabs>
          <w:tab w:val="clear" w:pos="720"/>
          <w:tab w:val="left" w:pos="900" w:leader="none"/>
        </w:tabs>
        <w:ind w:left="0" w:hanging="360"/>
        <w:rPr>
          <w:del w:id="2830" w:author="Ted Flanigan" w:date="2005-06-23T09:13:00Z"/>
        </w:rPr>
      </w:pPr>
      <w:del w:id="2829" w:author="Ted Flanigan" w:date="2005-06-23T09:13:00Z">
        <w:r>
          <w:rPr/>
        </w:r>
      </w:del>
    </w:p>
    <w:p>
      <w:pPr>
        <w:pStyle w:val="Normal"/>
        <w:tabs>
          <w:tab w:val="clear" w:pos="720"/>
          <w:tab w:val="left" w:pos="900" w:leader="none"/>
        </w:tabs>
        <w:ind w:left="0" w:hanging="360"/>
        <w:rPr>
          <w:del w:id="2832" w:author=" Ted Flanigan" w:date="2004-12-18T17:25:00Z"/>
        </w:rPr>
      </w:pPr>
      <w:del w:id="2831" w:author=" Ted Flanigan" w:date="2004-12-18T17:25:00Z">
        <w:r>
          <w:rPr/>
          <w:tab/>
          <w:delText>Momentum builds on the demonstration projects first proposed at the Summer 2004 Aspen Accord in Gothenberg, Sweden.  Three extremely exciting projects have emerged for further action from city/utility partnership group.  In Santa Monica, a large residential development in the Civic Center will feature an ultra-efficient district heating and cooling system. Palm Desert is planning an array of efficiency projects, including of a series of parking structures that will feature photovoltaic paneled roofs.  Southern California Edison and the Gas Company have committed to significant financial and manpower investments in both projects, to match the financial and in-kind contributions pledged by the respective cities.  Inspired by the synergy at work in the Aspen Accord to forge partnerships that turn concepts into action, Pacific Gas &amp; Electric requested the assistance of the Coalition in developing and implementing an energy cooperative in its service territory, which may ultimately include up to 200 of the largest buildings in the metropolitan San Francisco area.</w:delText>
        </w:r>
      </w:del>
    </w:p>
    <w:p>
      <w:pPr>
        <w:pStyle w:val="Normal"/>
        <w:tabs>
          <w:tab w:val="clear" w:pos="720"/>
          <w:tab w:val="left" w:pos="900" w:leader="none"/>
        </w:tabs>
        <w:ind w:left="0" w:hanging="360"/>
        <w:rPr>
          <w:iCs/>
          <w:del w:id="2834" w:author=" Ted Flanigan" w:date="2004-12-18T17:25:00Z"/>
        </w:rPr>
      </w:pPr>
      <w:del w:id="2833" w:author=" Ted Flanigan" w:date="2004-12-18T17:25:00Z">
        <w:r>
          <w:rPr>
            <w:iCs/>
          </w:rPr>
        </w:r>
      </w:del>
    </w:p>
    <w:p>
      <w:pPr>
        <w:pStyle w:val="Normal"/>
        <w:tabs>
          <w:tab w:val="clear" w:pos="720"/>
          <w:tab w:val="left" w:pos="741" w:leader="none"/>
        </w:tabs>
        <w:ind w:left="360" w:hanging="0"/>
        <w:rPr>
          <w:iCs/>
          <w:ins w:id="2838" w:author="Standard Configuration" w:date="2005-07-22T14:32:00Z"/>
        </w:rPr>
      </w:pPr>
      <w:ins w:id="2835" w:author="Darren Hanway" w:date="2004-12-14T13:35:00Z">
        <w:del w:id="2836" w:author="Standard Configuration" w:date="2005-07-22T14:31:00Z">
          <w:r>
            <w:rPr>
              <w:b/>
              <w:iCs/>
            </w:rPr>
            <w:delText>6.</w:delText>
          </w:r>
        </w:del>
      </w:ins>
      <w:del w:id="2837" w:author="Standard Configuration" w:date="2005-07-22T14:31:00Z">
        <w:r>
          <w:rPr>
            <w:iCs/>
          </w:rPr>
          <w:delText xml:space="preserve"> </w:delText>
        </w:r>
      </w:del>
    </w:p>
    <w:p>
      <w:pPr>
        <w:pStyle w:val="Normal"/>
        <w:tabs>
          <w:tab w:val="clear" w:pos="720"/>
          <w:tab w:val="left" w:pos="741" w:leader="none"/>
        </w:tabs>
        <w:ind w:left="360" w:hanging="0"/>
        <w:rPr>
          <w:iCs/>
          <w:ins w:id="2840" w:author="Standard Configuration" w:date="2005-07-22T14:32:00Z"/>
        </w:rPr>
      </w:pPr>
      <w:ins w:id="2839" w:author="Standard Configuration" w:date="2005-07-22T14:32:00Z">
        <w:r>
          <w:rPr>
            <w:iCs/>
          </w:rPr>
          <w:tab/>
          <w:t>None</w:t>
        </w:r>
      </w:ins>
    </w:p>
    <w:p>
      <w:pPr>
        <w:pStyle w:val="Normal"/>
        <w:tabs>
          <w:tab w:val="clear" w:pos="720"/>
          <w:tab w:val="left" w:pos="741" w:leader="none"/>
        </w:tabs>
        <w:ind w:left="360" w:hanging="0"/>
        <w:rPr>
          <w:iCs/>
          <w:ins w:id="2842" w:author="Standard Configuration" w:date="2005-07-22T14:32:00Z"/>
        </w:rPr>
      </w:pPr>
      <w:ins w:id="2841" w:author="Standard Configuration" w:date="2005-07-22T14:32:00Z">
        <w:r>
          <w:rPr>
            <w:iCs/>
          </w:rPr>
        </w:r>
      </w:ins>
    </w:p>
    <w:p>
      <w:pPr>
        <w:pStyle w:val="Normal"/>
        <w:numPr>
          <w:ilvl w:val="0"/>
          <w:numId w:val="10"/>
        </w:numPr>
        <w:tabs>
          <w:tab w:val="clear" w:pos="720"/>
          <w:tab w:val="left" w:pos="900" w:leader="none"/>
        </w:tabs>
        <w:ind w:left="360" w:hanging="360"/>
        <w:rPr>
          <w:b/>
          <w:b/>
          <w:ins w:id="2846" w:author="Darren Hanway" w:date="2004-12-14T13:35:00Z"/>
        </w:rPr>
      </w:pPr>
      <w:ins w:id="2843" w:author="Darren Hanway" w:date="2004-12-14T13:35:00Z">
        <w:del w:id="2844" w:author="Standard Configuration" w:date="2005-07-22T14:32:00Z">
          <w:r>
            <w:rPr>
              <w:iCs/>
            </w:rPr>
            <w:tab/>
          </w:r>
        </w:del>
      </w:ins>
      <w:ins w:id="2845" w:author="Darren Hanway" w:date="2004-12-14T13:35:00Z">
        <w:r>
          <w:rPr>
            <w:b/>
          </w:rPr>
          <w:t>Changes to Subcontractors or Staffing</w:t>
        </w:r>
      </w:ins>
    </w:p>
    <w:p>
      <w:pPr>
        <w:pStyle w:val="Normal"/>
        <w:ind w:left="720" w:hanging="0"/>
        <w:rPr>
          <w:ins w:id="2848" w:author="Ted Flanigan" w:date="2005-08-21T17:27:00Z"/>
        </w:rPr>
      </w:pPr>
      <w:ins w:id="2847" w:author="Standard Configuration" w:date="2005-10-24T11:42:00Z">
        <w:r>
          <w:rPr/>
          <w:t>None</w:t>
        </w:r>
      </w:ins>
    </w:p>
    <w:p>
      <w:pPr>
        <w:pStyle w:val="Normal"/>
        <w:tabs>
          <w:tab w:val="clear" w:pos="720"/>
          <w:tab w:val="left" w:pos="900" w:leader="none"/>
        </w:tabs>
        <w:ind w:left="0" w:hanging="0"/>
        <w:rPr>
          <w:del w:id="2854" w:author="Ted Flanigan" w:date="2005-06-23T08:40:00Z"/>
        </w:rPr>
      </w:pPr>
      <w:ins w:id="2849" w:author="Darren Hanway" w:date="2004-12-14T13:35:00Z">
        <w:del w:id="2850" w:author="Ted Flanigan" w:date="2005-06-23T08:40:00Z">
          <w:r>
            <w:rPr>
              <w:b/>
            </w:rPr>
            <w:tab/>
          </w:r>
        </w:del>
      </w:ins>
      <w:ins w:id="2851" w:author=" Ted Flanigan" w:date="2005-02-22T14:26:00Z">
        <w:del w:id="2852" w:author="Ted Flanigan" w:date="2005-06-23T08:40:00Z">
          <w:r>
            <w:rPr/>
            <w:delText>None</w:delText>
          </w:r>
        </w:del>
      </w:ins>
      <w:del w:id="2853" w:author="Ted Flanigan" w:date="2005-06-23T08:40:00Z">
        <w:r>
          <w:rPr/>
          <w:delText>None</w:delText>
        </w:r>
      </w:del>
    </w:p>
    <w:p>
      <w:pPr>
        <w:pStyle w:val="Normal"/>
        <w:tabs>
          <w:tab w:val="clear" w:pos="720"/>
          <w:tab w:val="left" w:pos="900" w:leader="none"/>
        </w:tabs>
        <w:ind w:left="0" w:hanging="0"/>
        <w:rPr>
          <w:ins w:id="2856" w:author="Darren Hanway" w:date="2004-12-14T13:35:00Z"/>
        </w:rPr>
      </w:pPr>
      <w:ins w:id="2855" w:author="Darren Hanway" w:date="2004-12-14T13:35:00Z">
        <w:r>
          <w:rPr/>
        </w:r>
      </w:ins>
    </w:p>
    <w:p>
      <w:pPr>
        <w:pStyle w:val="Normal"/>
        <w:numPr>
          <w:ilvl w:val="0"/>
          <w:numId w:val="10"/>
        </w:numPr>
        <w:tabs>
          <w:tab w:val="clear" w:pos="720"/>
          <w:tab w:val="left" w:pos="900" w:leader="none"/>
        </w:tabs>
        <w:ind w:left="360" w:hanging="360"/>
        <w:rPr>
          <w:b/>
          <w:b/>
          <w:ins w:id="2860" w:author="Ted Flanigan" w:date="2005-10-20T23:11:00Z"/>
        </w:rPr>
      </w:pPr>
      <w:ins w:id="2857" w:author="Darren Hanway" w:date="2004-12-14T13:35:00Z">
        <w:del w:id="2858" w:author="Standard Configuration" w:date="2005-07-22T14:32:00Z">
          <w:r>
            <w:rPr>
              <w:b/>
            </w:rPr>
            <w:delText>7.</w:delText>
            <w:tab/>
          </w:r>
        </w:del>
      </w:ins>
      <w:ins w:id="2859" w:author="Darren Hanway" w:date="2004-12-14T13:35:00Z">
        <w:r>
          <w:rPr>
            <w:b/>
          </w:rPr>
          <w:t>Additional Items/Lessons Learned</w:t>
        </w:r>
      </w:ins>
    </w:p>
    <w:p>
      <w:pPr>
        <w:pStyle w:val="Normal"/>
        <w:tabs>
          <w:tab w:val="clear" w:pos="720"/>
        </w:tabs>
        <w:ind w:left="0" w:hanging="0"/>
        <w:rPr>
          <w:b/>
          <w:b/>
          <w:ins w:id="2862" w:author="Ted Flanigan" w:date="2005-10-20T23:11:00Z"/>
        </w:rPr>
      </w:pPr>
      <w:ins w:id="2861" w:author="Ted Flanigan" w:date="2005-10-20T23:11:00Z">
        <w:r>
          <w:rPr>
            <w:b/>
          </w:rPr>
        </w:r>
      </w:ins>
    </w:p>
    <w:p>
      <w:pPr>
        <w:pStyle w:val="Normal"/>
        <w:rPr>
          <w:ins w:id="2864" w:author="Ted Flanigan" w:date="2005-10-20T23:11:00Z"/>
        </w:rPr>
      </w:pPr>
      <w:ins w:id="2863" w:author="Ted Flanigan" w:date="2005-10-20T23:11:00Z">
        <w:r>
          <w:rPr/>
          <w:t>The Community Energy Partnership continues to implement its mission on a daily basis by engaging citizens and encouraging them to tighten up their use of energy. This involves all manner of communications to raise awareness and direct installation programs and community events to spur immediate action and savings. In the process, the Partnership is reaching the goals set at its inception.</w:t>
        </w:r>
      </w:ins>
    </w:p>
    <w:p>
      <w:pPr>
        <w:pStyle w:val="Normal"/>
        <w:rPr>
          <w:ins w:id="2866" w:author="Ted Flanigan" w:date="2005-10-20T23:11:00Z"/>
        </w:rPr>
      </w:pPr>
      <w:ins w:id="2865" w:author="Ted Flanigan" w:date="2005-10-20T23:11:00Z">
        <w:r>
          <w:rPr/>
        </w:r>
      </w:ins>
    </w:p>
    <w:p>
      <w:pPr>
        <w:pStyle w:val="Normal"/>
        <w:rPr>
          <w:ins w:id="2868" w:author="Ted Flanigan" w:date="2005-10-20T23:11:00Z"/>
        </w:rPr>
      </w:pPr>
      <w:ins w:id="2867" w:author="Ted Flanigan" w:date="2005-10-20T23:11:00Z">
        <w:r>
          <w:rPr/>
          <w:t xml:space="preserve">In the coming months, the Partnership will focus on a wide range of community events.  High school students will get a small taste of the PEAK program, and will have the opportunity to win a cash prize and scholarship by creating a smart energy plan for their own schools. The City of Palm Desert will host an Efficiency Makeover, showcasing solar energy and ice storage cooling systems at a mobile home. The City of Santa Monica will collaborate on two different community events to promote energy efficiency. All Partnership cities will embark on campaigns to educate their citizens about smart energy management, by way of free PEAK Packs which contain various measures which can be utilized in the home to reduce energy usage and save money.  </w:t>
        </w:r>
      </w:ins>
    </w:p>
    <w:p>
      <w:pPr>
        <w:pStyle w:val="Normal"/>
        <w:rPr>
          <w:i/>
          <w:i/>
          <w:ins w:id="2870" w:author="Ted Flanigan" w:date="2005-10-20T23:11:00Z"/>
        </w:rPr>
      </w:pPr>
      <w:ins w:id="2869" w:author="Ted Flanigan" w:date="2005-10-20T23:11:00Z">
        <w:r>
          <w:rPr>
            <w:i/>
          </w:rPr>
        </w:r>
      </w:ins>
    </w:p>
    <w:p>
      <w:pPr>
        <w:pStyle w:val="Normal"/>
        <w:rPr>
          <w:ins w:id="2872" w:author="Ted Flanigan" w:date="2005-10-20T23:11:00Z"/>
        </w:rPr>
      </w:pPr>
      <w:ins w:id="2871" w:author="Ted Flanigan" w:date="2005-10-20T23:11:00Z">
        <w:r>
          <w:rPr/>
          <w:t>And last but not least, during September considerable effort was made in the preparations for Planning Forum 2, the second major conference of the partners and participants in the Community Energy Partnership. As with the first Planning Forum in San Diego, Planning Forum 2 will be a time to reflect on the success of the partnership and for participants to roll up their sleeves to find ways to enhance the program. Invitations were sent to over 150 key players in the Partnership and the Forum is on track to bring 90-100 people together in Oxnard in early November to focus on how to build on the Partnership’s success in the next funding cycle. Nine working sessions will address key facets of the program and how to dig deeper in the communities served.</w:t>
        </w:r>
      </w:ins>
    </w:p>
    <w:p>
      <w:pPr>
        <w:pStyle w:val="Normal"/>
        <w:rPr>
          <w:ins w:id="2874" w:author="Ted Flanigan" w:date="2005-10-20T23:11:00Z"/>
        </w:rPr>
      </w:pPr>
      <w:ins w:id="2873" w:author="Ted Flanigan" w:date="2005-10-20T23:11:00Z">
        <w:r>
          <w:rPr/>
        </w:r>
      </w:ins>
    </w:p>
    <w:p>
      <w:pPr>
        <w:pStyle w:val="Normal"/>
        <w:rPr>
          <w:ins w:id="2876" w:author="Ted Flanigan" w:date="2005-10-20T23:11:00Z"/>
        </w:rPr>
      </w:pPr>
      <w:ins w:id="2875" w:author="Ted Flanigan" w:date="2005-10-20T23:11:00Z">
        <w:r>
          <w:rPr/>
          <w:t>These and other activities speak to the robust nature of the Community Energy partnership, and point to the fundamental challenge accepted by the Coalition as the project facilitator. Getting participants to change their behaviors and to become more energy efficiency, is full of challenge… requiring incessant community organizing, development of new and inspiring program activities, and maintaining a robust presence in the partner cities.</w:t>
        </w:r>
      </w:ins>
    </w:p>
    <w:p>
      <w:pPr>
        <w:pStyle w:val="Normal"/>
        <w:tabs>
          <w:tab w:val="clear" w:pos="720"/>
        </w:tabs>
        <w:ind w:left="0" w:hanging="0"/>
        <w:rPr>
          <w:b/>
          <w:b/>
          <w:ins w:id="2878" w:author="Darren Hanway" w:date="2004-12-14T13:35:00Z"/>
        </w:rPr>
      </w:pPr>
      <w:ins w:id="2877" w:author="Darren Hanway" w:date="2004-12-14T13:35:00Z">
        <w:r>
          <w:rPr>
            <w:b/>
          </w:rPr>
        </w:r>
      </w:ins>
    </w:p>
    <w:p>
      <w:pPr>
        <w:pStyle w:val="Normal"/>
        <w:rPr>
          <w:b/>
          <w:b/>
          <w:del w:id="2880" w:author="Standard Configuration" w:date="2005-04-28T16:11:00Z"/>
        </w:rPr>
      </w:pPr>
      <w:del w:id="2879" w:author="Standard Configuration" w:date="2005-04-28T16:11:00Z">
        <w:r>
          <w:rPr>
            <w:b/>
          </w:rPr>
        </w:r>
      </w:del>
    </w:p>
    <w:p>
      <w:pPr>
        <w:pStyle w:val="Normal"/>
        <w:rPr>
          <w:del w:id="2882" w:author="Ted Flanigan" w:date="2005-04-18T15:59:00Z"/>
        </w:rPr>
      </w:pPr>
      <w:del w:id="2881" w:author="Ted Flanigan" w:date="2005-04-18T15:59:00Z">
        <w:r>
          <w:rPr/>
          <w:delText>None</w:delText>
        </w:r>
      </w:del>
    </w:p>
    <w:p>
      <w:pPr>
        <w:pStyle w:val="Normal"/>
        <w:rPr>
          <w:del w:id="2884" w:author="Ted Flanigan" w:date="2005-03-18T03:33:00Z"/>
        </w:rPr>
      </w:pPr>
      <w:del w:id="2883" w:author="Ted Flanigan" w:date="2005-03-18T03:33:00Z">
        <w:r>
          <w:rPr/>
          <w:delText>The key to the future of the Community Energy Partnership is the focus of considerable planning among the parties, and was also the focus on the second Executive Committee meeting. In a nutshell, by developing a “succession planning model” for the Partnership, the Executive Committee members have ratified an approach and rational for the continuation of the Partnership using a model for “spreading the opportunity” to all cities within the Edison service territory, and ultimately throughout the State of California.</w:delText>
        </w:r>
      </w:del>
    </w:p>
    <w:p>
      <w:pPr>
        <w:pStyle w:val="Normal"/>
        <w:rPr>
          <w:del w:id="2886" w:author="Ted Flanigan" w:date="2005-03-18T03:33:00Z"/>
        </w:rPr>
      </w:pPr>
      <w:del w:id="2885" w:author="Ted Flanigan" w:date="2005-03-18T03:33:00Z">
        <w:r>
          <w:rPr/>
        </w:r>
      </w:del>
    </w:p>
    <w:p>
      <w:pPr>
        <w:pStyle w:val="Normal"/>
        <w:rPr>
          <w:del w:id="2888" w:author="Ted Flanigan" w:date="2005-03-18T03:33:00Z"/>
        </w:rPr>
      </w:pPr>
      <w:del w:id="2887" w:author="Ted Flanigan" w:date="2005-03-18T03:33:00Z">
        <w:r>
          <w:rPr/>
          <w:delText>The next substantive step for the Community Energy Partnership is “stepping up” the operations side of the business. In February the new Operations Manager was brought on board with the specific, one-month charge of planning new means of making Operations far more visible in the partner cities, and making the Coalition’s operations that much more efficient and effective. Thus early 2005 holds promise as a time of significant retooling and reemphasizing the grass-roots approach that has created success to date.</w:delText>
        </w:r>
      </w:del>
    </w:p>
    <w:p>
      <w:pPr>
        <w:pStyle w:val="Normal"/>
        <w:ind w:left="0" w:hanging="0"/>
        <w:rPr>
          <w:del w:id="2890" w:author="Ted Flanigan" w:date="2005-03-18T03:33:00Z"/>
        </w:rPr>
      </w:pPr>
      <w:del w:id="2889" w:author="Ted Flanigan" w:date="2005-03-18T03:33:00Z">
        <w:r>
          <w:rPr/>
        </w:r>
      </w:del>
      <w:r>
        <w:br w:type="page"/>
      </w:r>
    </w:p>
    <w:p>
      <w:pPr>
        <w:pStyle w:val="Normal"/>
        <w:tabs>
          <w:tab w:val="clear" w:pos="720"/>
        </w:tabs>
        <w:ind w:left="0" w:hanging="0"/>
        <w:rPr>
          <w:del w:id="2892" w:author="Ted Flanigan" w:date="2005-04-18T16:11:00Z"/>
        </w:rPr>
      </w:pPr>
      <w:del w:id="2891" w:author="Ted Flanigan" w:date="2005-04-18T16:11:00Z">
        <w:r>
          <w:rPr/>
          <w:tab/>
          <w:delText>None</w:delText>
        </w:r>
      </w:del>
    </w:p>
    <w:p>
      <w:pPr>
        <w:pStyle w:val="Normal"/>
        <w:tabs>
          <w:tab w:val="clear" w:pos="720"/>
        </w:tabs>
        <w:ind w:left="0" w:hanging="0"/>
        <w:rPr>
          <w:del w:id="2894" w:author="Ted Flanigan" w:date="2005-04-18T16:11:00Z"/>
        </w:rPr>
      </w:pPr>
      <w:del w:id="2893" w:author="Ted Flanigan" w:date="2005-04-18T16:11:00Z">
        <w:r>
          <w:rPr/>
          <w:tab/>
          <w:delText xml:space="preserve">Getting the right number of people to handle any given job is both an art and a science; it’s math and luck combined. It’s also critical, and not without challenges. From a management standpoint, the month of September 2004 was the first month that the Community Energy Partnership felt in full swing – with nearly a dozen community events – and in sync. Thanks to aggressive project management – characterized by daily Morning Management Meetings (every day at 9:00 AM) and weekly staff Operations Meetings (Tuesdays at 11:00 AM) – the Community Energy Partnership feels organized and ready for many months of program delivery. The weekly meetings also included the Coalition’s utility partners, as Greg Haney from Southern California Edison and Paulo Morais of The Gas Company, were both active and informative members of the team. For the Managing Director, the management of the Partnership felt organized and effective, with Communications, PEAK, and Operations duties effectively delegated to program managers in these three primary functional areas. </w:delText>
        </w:r>
      </w:del>
    </w:p>
    <w:p>
      <w:pPr>
        <w:pStyle w:val="Normal"/>
        <w:tabs>
          <w:tab w:val="clear" w:pos="720"/>
        </w:tabs>
        <w:ind w:left="0" w:hanging="0"/>
        <w:rPr>
          <w:b/>
          <w:b/>
          <w:del w:id="2898" w:author="Ted Flanigan" w:date="2005-04-18T16:11:00Z"/>
        </w:rPr>
      </w:pPr>
      <w:ins w:id="2895" w:author="Darren Hanway" w:date="2004-12-21T09:31:00Z">
        <w:del w:id="2896" w:author="Ted Flanigan" w:date="2005-04-18T16:11:00Z">
          <w:r>
            <w:rPr>
              <w:b/>
            </w:rPr>
            <w:tab/>
          </w:r>
        </w:del>
      </w:ins>
      <w:del w:id="2897" w:author="Ted Flanigan" w:date="2005-04-18T16:11:00Z">
        <w:r>
          <w:rPr>
            <w:b/>
          </w:rPr>
          <w:delText>Conclusion</w:delText>
        </w:r>
      </w:del>
    </w:p>
    <w:p>
      <w:pPr>
        <w:pStyle w:val="Normal"/>
        <w:tabs>
          <w:tab w:val="clear" w:pos="720"/>
        </w:tabs>
        <w:ind w:left="0" w:hanging="0"/>
        <w:rPr>
          <w:del w:id="2902" w:author="Ted Flanigan" w:date="2005-04-18T16:11:00Z"/>
        </w:rPr>
      </w:pPr>
      <w:ins w:id="2899" w:author="Darren Hanway" w:date="2005-01-21T16:14:00Z">
        <w:del w:id="2900" w:author="Ted Flanigan" w:date="2005-04-18T16:11:00Z">
          <w:r>
            <w:rPr/>
            <w:delText xml:space="preserve"> </w:delText>
          </w:r>
        </w:del>
      </w:ins>
      <w:del w:id="2901" w:author="Ted Flanigan" w:date="2005-04-18T16:11:00Z">
        <w:r>
          <w:rPr/>
          <w:tab/>
          <w:delText>Without question, the Community Energy Partnership is full of life and vitality. Staff is working hard, and working intimately with city staffs to make the project a success. Tried and true program designs provide a fertile base for new initiatives such as the Cathedral City Fan Take-Away. As our cities have become more and more engaged, they have come forward with more and more creative ideas, as well as actual and in-kind financial contributions. Bottom line: The Community Energy Partnership is a happening partnership, one that is firing up participants, and meeting CPUC President Michael Peevey’s Energy Action Plan goals of “aggressive utility approaches” to energy efficiency and demand response.</w:delText>
        </w:r>
      </w:del>
      <w:r>
        <w:br w:type="page"/>
      </w:r>
    </w:p>
    <w:p>
      <w:pPr>
        <w:pStyle w:val="Normal"/>
        <w:tabs>
          <w:tab w:val="clear" w:pos="720"/>
        </w:tabs>
        <w:ind w:left="0" w:hanging="0"/>
        <w:rPr>
          <w:del w:id="2904" w:author="Ted Flanigan" w:date="2005-04-18T16:11:00Z"/>
        </w:rPr>
      </w:pPr>
      <w:del w:id="2903" w:author="Ted Flanigan" w:date="2005-04-18T16:11:00Z">
        <w:r>
          <w:rPr/>
        </w:r>
      </w:del>
      <w:r>
        <w:br w:type="page"/>
      </w:r>
    </w:p>
    <w:p>
      <w:pPr>
        <w:pStyle w:val="Normal"/>
        <w:widowControl/>
        <w:tabs>
          <w:tab w:val="clear" w:pos="720"/>
        </w:tabs>
        <w:bidi w:val="0"/>
        <w:spacing w:before="0" w:after="0"/>
        <w:ind w:left="0" w:hanging="0"/>
        <w:jc w:val="left"/>
        <w:rPr>
          <w:del w:id="2906" w:author="Ted Flanigan" w:date="2005-04-18T16:11:00Z"/>
        </w:rPr>
      </w:pPr>
      <w:del w:id="2905" w:author="Ted Flanigan" w:date="2005-04-18T16:11:00Z">
        <w:r>
          <w:rPr/>
          <w:delText>Supporting Documentation</w:delText>
        </w:r>
      </w:del>
    </w:p>
    <w:p>
      <w:pPr>
        <w:pStyle w:val="Normal"/>
        <w:widowControl/>
        <w:tabs>
          <w:tab w:val="clear" w:pos="720"/>
        </w:tabs>
        <w:bidi w:val="0"/>
        <w:spacing w:before="0" w:after="0"/>
        <w:ind w:left="0" w:hanging="0"/>
        <w:jc w:val="left"/>
        <w:rPr>
          <w:del w:id="2908" w:author="Ted Flanigan" w:date="2005-04-18T16:11:00Z"/>
        </w:rPr>
      </w:pPr>
      <w:del w:id="2907" w:author="Ted Flanigan" w:date="2005-04-18T16:11:00Z">
        <w:r>
          <w:rPr/>
        </w:r>
      </w:del>
    </w:p>
    <w:p>
      <w:pPr>
        <w:pStyle w:val="Normal"/>
        <w:spacing w:before="0" w:after="0"/>
        <w:ind w:left="0" w:hanging="0"/>
        <w:jc w:val="left"/>
        <w:rPr>
          <w:del w:id="2910" w:author="Ted Flanigan" w:date="2005-04-18T16:11:00Z"/>
        </w:rPr>
      </w:pPr>
      <w:del w:id="2909" w:author="Ted Flanigan" w:date="2005-04-18T16:11:00Z">
        <w:r>
          <w:rPr/>
        </w:r>
      </w:del>
    </w:p>
    <w:p>
      <w:pPr>
        <w:pStyle w:val="Normal"/>
        <w:spacing w:before="0" w:after="0"/>
        <w:ind w:left="0" w:hanging="0"/>
        <w:jc w:val="left"/>
        <w:rPr>
          <w:del w:id="2912" w:author="Ted Flanigan" w:date="2005-04-18T16:11:00Z"/>
        </w:rPr>
      </w:pPr>
      <w:del w:id="2911" w:author="Ted Flanigan" w:date="2005-04-18T16:11:00Z">
        <w:r>
          <w:rPr/>
        </w:r>
      </w:del>
    </w:p>
    <w:p>
      <w:pPr>
        <w:pStyle w:val="Normal"/>
        <w:numPr>
          <w:ilvl w:val="0"/>
          <w:numId w:val="0"/>
        </w:numPr>
        <w:ind w:left="0" w:hanging="0"/>
        <w:rPr>
          <w:del w:id="2914" w:author="Ted Flanigan" w:date="2005-04-18T16:11:00Z"/>
        </w:rPr>
      </w:pPr>
      <w:del w:id="2913" w:author="Ted Flanigan" w:date="2005-04-18T16:11:00Z">
        <w:r>
          <w:rPr/>
          <w:delText>Marketing Materials</w:delText>
        </w:r>
      </w:del>
    </w:p>
    <w:p>
      <w:pPr>
        <w:pStyle w:val="Normal"/>
        <w:rPr>
          <w:b w:val="false"/>
          <w:b w:val="false"/>
          <w:del w:id="2916" w:author="Ted Flanigan" w:date="2005-04-18T16:11:00Z"/>
        </w:rPr>
      </w:pPr>
      <w:del w:id="2915" w:author="Ted Flanigan" w:date="2005-04-18T16:11:00Z">
        <w:r>
          <w:rPr/>
          <w:delText>None</w:delText>
        </w:r>
      </w:del>
    </w:p>
    <w:p>
      <w:pPr>
        <w:pStyle w:val="Normal"/>
        <w:widowControl/>
        <w:bidi w:val="0"/>
        <w:rPr>
          <w:b w:val="false"/>
          <w:b w:val="false"/>
          <w:del w:id="2918" w:author="Ted Flanigan" w:date="2005-04-18T16:11:00Z"/>
        </w:rPr>
      </w:pPr>
      <w:del w:id="2917" w:author="Ted Flanigan" w:date="2005-04-18T16:11:00Z">
        <w:r>
          <w:rPr>
            <w:b w:val="false"/>
          </w:rPr>
        </w:r>
      </w:del>
    </w:p>
    <w:p>
      <w:pPr>
        <w:pStyle w:val="Normal"/>
        <w:rPr>
          <w:b w:val="false"/>
          <w:b w:val="false"/>
          <w:del w:id="2920" w:author="Ted Flanigan" w:date="2005-04-18T16:11:00Z"/>
        </w:rPr>
      </w:pPr>
      <w:del w:id="2919" w:author="Ted Flanigan" w:date="2005-04-18T16:11:00Z">
        <w:r>
          <w:rPr>
            <w:b w:val="false"/>
          </w:rPr>
          <w:delText>Torchiere Survey (English &amp; Spanish)</w:delText>
        </w:r>
      </w:del>
    </w:p>
    <w:p>
      <w:pPr>
        <w:pStyle w:val="Normal"/>
        <w:rPr>
          <w:b w:val="false"/>
          <w:b w:val="false"/>
          <w:del w:id="2922" w:author="Ted Flanigan" w:date="2005-04-18T16:11:00Z"/>
        </w:rPr>
      </w:pPr>
      <w:del w:id="2921" w:author="Ted Flanigan" w:date="2005-04-18T16:11:00Z">
        <w:r>
          <w:rPr>
            <w:b w:val="false"/>
          </w:rPr>
          <w:delText>Spanish Ad in Corona</w:delText>
        </w:r>
      </w:del>
    </w:p>
    <w:p>
      <w:pPr>
        <w:pStyle w:val="Normal"/>
        <w:rPr>
          <w:del w:id="2926" w:author="Ted Flanigan" w:date="2005-04-18T16:11:00Z"/>
        </w:rPr>
      </w:pPr>
      <w:ins w:id="2923" w:author="Darren Hanway" w:date="2004-12-21T09:35:00Z">
        <w:del w:id="2924" w:author="Ted Flanigan" w:date="2005-04-18T16:11:00Z">
          <w:r>
            <w:rPr>
              <w:b w:val="false"/>
            </w:rPr>
            <w:delText xml:space="preserve">Hermosa Beach </w:delText>
          </w:r>
        </w:del>
      </w:ins>
      <w:del w:id="2925" w:author="Ted Flanigan" w:date="2005-04-18T16:11:00Z">
        <w:r>
          <w:rPr>
            <w:b w:val="false"/>
          </w:rPr>
          <w:delText>Torchiere Trade-in Press Release</w:delText>
        </w:r>
      </w:del>
    </w:p>
    <w:p>
      <w:pPr>
        <w:pStyle w:val="Normal"/>
        <w:widowControl/>
        <w:bidi w:val="0"/>
        <w:rPr>
          <w:b w:val="false"/>
          <w:b w:val="false"/>
          <w:del w:id="2928" w:author="Ted Flanigan" w:date="2005-04-18T16:11:00Z"/>
        </w:rPr>
      </w:pPr>
      <w:del w:id="2927" w:author="Ted Flanigan" w:date="2005-04-18T16:11:00Z">
        <w:r>
          <w:rPr>
            <w:b w:val="false"/>
          </w:rPr>
          <w:delText>Torchiere Trade-in Fact Sheet (English &amp; Spanish)</w:delText>
        </w:r>
      </w:del>
    </w:p>
    <w:p>
      <w:pPr>
        <w:pStyle w:val="Normal"/>
        <w:rPr>
          <w:b w:val="false"/>
          <w:b w:val="false"/>
          <w:del w:id="2930" w:author="Ted Flanigan" w:date="2005-04-18T16:11:00Z"/>
        </w:rPr>
      </w:pPr>
      <w:del w:id="2929" w:author="Ted Flanigan" w:date="2005-04-18T16:11:00Z">
        <w:r>
          <w:rPr>
            <w:b w:val="false"/>
          </w:rPr>
          <w:delText>Energy Coalition Media Advisory</w:delText>
        </w:r>
      </w:del>
    </w:p>
    <w:p>
      <w:pPr>
        <w:pStyle w:val="Normal"/>
        <w:rPr>
          <w:b w:val="false"/>
          <w:b w:val="false"/>
          <w:del w:id="2932" w:author="Ted Flanigan" w:date="2005-04-18T16:11:00Z"/>
        </w:rPr>
      </w:pPr>
      <w:del w:id="2931" w:author="Ted Flanigan" w:date="2005-04-18T16:11:00Z">
        <w:r>
          <w:rPr>
            <w:b w:val="false"/>
          </w:rPr>
        </w:r>
      </w:del>
    </w:p>
    <w:p>
      <w:pPr>
        <w:pStyle w:val="Normal"/>
        <w:ind w:left="0" w:hanging="0"/>
        <w:rPr/>
      </w:pPr>
      <w:r>
        <w:rPr/>
      </w:r>
    </w:p>
    <w:tbl>
      <w:tblPr>
        <w:tblW w:w="9177" w:type="dxa"/>
        <w:jc w:val="left"/>
        <w:tblInd w:w="509" w:type="dxa"/>
        <w:tblLayout w:type="fixed"/>
        <w:tblCellMar>
          <w:top w:w="0" w:type="dxa"/>
          <w:left w:w="108" w:type="dxa"/>
          <w:bottom w:w="0" w:type="dxa"/>
          <w:right w:w="108" w:type="dxa"/>
        </w:tblCellMar>
      </w:tblPr>
      <w:tblGrid>
        <w:gridCol w:w="2185"/>
        <w:gridCol w:w="2888"/>
        <w:gridCol w:w="2394"/>
        <w:gridCol w:w="1710"/>
      </w:tblGrid>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Arial" w:hAnsi="Arial" w:cs="Arial"/>
                <w:bCs/>
                <w:sz w:val="20"/>
              </w:rPr>
            </w:pPr>
            <w:del w:id="2933" w:author="Ted Flanigan" w:date="2005-04-18T16:11:00Z">
              <w:r>
                <w:rPr>
                  <w:rFonts w:cs="Arial" w:ascii="Arial" w:hAnsi="Arial"/>
                  <w:bCs/>
                  <w:sz w:val="20"/>
                </w:rPr>
                <w:delText>Program Name</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2934" w:author="Ted Flanigan" w:date="2005-04-18T16:11:00Z">
              <w:r>
                <w:rPr>
                  <w:rFonts w:cs="Arial" w:ascii="Arial" w:hAnsi="Arial"/>
                  <w:bCs/>
                  <w:sz w:val="20"/>
                </w:rPr>
                <w:delText>Description of Materials</w:delText>
              </w:r>
            </w:del>
          </w:p>
        </w:tc>
        <w:tc>
          <w:tcPr>
            <w:tcW w:w="2394"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ins w:id="2935" w:author="Darren Hanway" w:date="2004-12-14T13:35:00Z">
              <w:del w:id="2936" w:author="Ted Flanigan" w:date="2005-04-18T16:11:00Z">
                <w:r>
                  <w:rPr>
                    <w:rFonts w:eastAsia="Arial" w:cs="Arial" w:ascii="Arial" w:hAnsi="Arial"/>
                    <w:bCs/>
                    <w:sz w:val="20"/>
                  </w:rPr>
                  <w:delText xml:space="preserve"> </w:delText>
                </w:r>
              </w:del>
            </w:ins>
            <w:del w:id="2937" w:author="Ted Flanigan" w:date="2005-04-18T16:11:00Z">
              <w:r>
                <w:rPr>
                  <w:rFonts w:cs="Arial" w:ascii="Arial" w:hAnsi="Arial"/>
                  <w:bCs/>
                  <w:sz w:val="20"/>
                </w:rPr>
                <w:delText xml:space="preserve">Quantity Produced </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938" w:author="Ted Flanigan" w:date="2005-04-18T16:11:00Z">
              <w:r>
                <w:rPr>
                  <w:rFonts w:cs="Arial" w:ascii="Arial" w:hAnsi="Arial"/>
                  <w:bCs/>
                  <w:sz w:val="20"/>
                </w:rPr>
                <w:delText>Date Produced</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2940" w:author="Ted Flanigan" w:date="2005-04-18T16:11:00Z"/>
              </w:rPr>
            </w:pPr>
            <w:del w:id="2939"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2941"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2942" w:author="Ted Flanigan" w:date="2005-04-18T16:11:00Z">
              <w:r>
                <w:rPr>
                  <w:rFonts w:cs="Arial" w:ascii="Arial" w:hAnsi="Arial"/>
                  <w:bCs/>
                  <w:sz w:val="20"/>
                </w:rPr>
                <w:delText>Statewide Programs</w:delText>
              </w:r>
            </w:del>
          </w:p>
        </w:tc>
        <w:tc>
          <w:tcPr>
            <w:tcW w:w="2394" w:type="dxa"/>
            <w:tcBorders>
              <w:top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rPr>
            </w:pPr>
            <w:del w:id="2943" w:author="Ted Flanigan" w:date="2005-04-18T16:11:00Z">
              <w:r>
                <w:rPr>
                  <w:rFonts w:cs="Arial" w:ascii="Arial" w:hAnsi="Arial"/>
                  <w:bCs/>
                  <w:sz w:val="20"/>
                </w:rPr>
                <w:delText>3,000</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944" w:author="Ted Flanigan" w:date="2005-04-18T16:11:00Z">
              <w:r>
                <w:rPr>
                  <w:rFonts w:cs="Arial" w:ascii="Arial" w:hAnsi="Arial"/>
                  <w:bCs/>
                  <w:sz w:val="20"/>
                </w:rPr>
                <w:delText>10-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2946" w:author="Ted Flanigan" w:date="2005-04-18T16:11:00Z"/>
              </w:rPr>
            </w:pPr>
            <w:del w:id="2945"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2947"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2948" w:author="Ted Flanigan" w:date="2005-04-18T16:11:00Z">
              <w:r>
                <w:rPr>
                  <w:rFonts w:cs="Arial" w:ascii="Arial" w:hAnsi="Arial"/>
                  <w:bCs/>
                  <w:sz w:val="20"/>
                </w:rPr>
                <w:delText>PEAK Postcard advertising Flex Your Power NOW!</w:delText>
              </w:r>
            </w:del>
          </w:p>
        </w:tc>
        <w:tc>
          <w:tcPr>
            <w:tcW w:w="2394"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949" w:author="Ted Flanigan" w:date="2005-04-18T16:11:00Z">
              <w:r>
                <w:rPr>
                  <w:rFonts w:cs="Arial" w:ascii="Arial" w:hAnsi="Arial"/>
                  <w:bCs/>
                  <w:sz w:val="20"/>
                </w:rPr>
                <w:delText>10,000</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950" w:author="Ted Flanigan" w:date="2005-04-18T16:11:00Z">
              <w:r>
                <w:rPr>
                  <w:rFonts w:cs="Arial" w:ascii="Arial" w:hAnsi="Arial"/>
                  <w:bCs/>
                  <w:sz w:val="20"/>
                </w:rPr>
                <w:delText>10-14-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2952" w:author="Ted Flanigan" w:date="2005-04-18T16:11:00Z"/>
              </w:rPr>
            </w:pPr>
            <w:del w:id="2951"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2953"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2954" w:author="Ted Flanigan" w:date="2005-04-18T16:11:00Z">
              <w:r>
                <w:rPr>
                  <w:rFonts w:cs="Arial" w:ascii="Arial" w:hAnsi="Arial"/>
                  <w:bCs/>
                  <w:sz w:val="20"/>
                </w:rPr>
                <w:delText>Fan Takeaway Receipt – Spanish</w:delText>
              </w:r>
            </w:del>
          </w:p>
        </w:tc>
        <w:tc>
          <w:tcPr>
            <w:tcW w:w="2394"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955" w:author="Ted Flanigan" w:date="2005-04-18T16:11:00Z">
              <w:r>
                <w:rPr>
                  <w:rFonts w:cs="Arial" w:ascii="Arial" w:hAnsi="Arial"/>
                  <w:bCs/>
                  <w:sz w:val="20"/>
                </w:rPr>
                <w:delText>500</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956" w:author="Ted Flanigan" w:date="2005-04-18T16:11:00Z">
              <w:r>
                <w:rPr>
                  <w:rFonts w:cs="Arial" w:ascii="Arial" w:hAnsi="Arial"/>
                  <w:bCs/>
                  <w:sz w:val="20"/>
                </w:rPr>
                <w:delText>10-20-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2958" w:author="Ted Flanigan" w:date="2005-04-18T16:11:00Z"/>
              </w:rPr>
            </w:pPr>
            <w:del w:id="2957"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2959"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2960" w:author="Ted Flanigan" w:date="2005-04-18T16:11:00Z">
              <w:r>
                <w:rPr>
                  <w:rFonts w:cs="Arial" w:ascii="Arial" w:hAnsi="Arial"/>
                  <w:bCs/>
                  <w:sz w:val="20"/>
                </w:rPr>
                <w:delText>Statewide Programs – Spanish</w:delText>
              </w:r>
            </w:del>
          </w:p>
        </w:tc>
        <w:tc>
          <w:tcPr>
            <w:tcW w:w="2394"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961" w:author="Ted Flanigan" w:date="2005-04-18T16:11:00Z">
              <w:r>
                <w:rPr>
                  <w:rFonts w:cs="Arial" w:ascii="Arial" w:hAnsi="Arial"/>
                  <w:bCs/>
                  <w:sz w:val="20"/>
                </w:rPr>
                <w:delText>3,000</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962" w:author="Ted Flanigan" w:date="2005-04-18T16:11:00Z">
              <w:r>
                <w:rPr>
                  <w:rFonts w:cs="Arial" w:ascii="Arial" w:hAnsi="Arial"/>
                  <w:bCs/>
                  <w:sz w:val="20"/>
                </w:rPr>
                <w:delText>10-2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2964" w:author="Ted Flanigan" w:date="2005-04-18T16:11:00Z"/>
              </w:rPr>
            </w:pPr>
            <w:del w:id="2963"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2965"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2966" w:author="Ted Flanigan" w:date="2005-04-18T16:11:00Z">
              <w:r>
                <w:rPr>
                  <w:rFonts w:cs="Arial" w:ascii="Arial" w:hAnsi="Arial"/>
                  <w:bCs/>
                  <w:sz w:val="20"/>
                </w:rPr>
                <w:delText>Fan Takeaway Media Alert</w:delText>
              </w:r>
            </w:del>
          </w:p>
        </w:tc>
        <w:tc>
          <w:tcPr>
            <w:tcW w:w="2394"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967" w:author="Ted Flanigan" w:date="2005-04-18T16:11:00Z">
              <w:r>
                <w:rPr>
                  <w:rFonts w:cs="Arial" w:ascii="Arial" w:hAnsi="Arial"/>
                  <w:bCs/>
                  <w:sz w:val="20"/>
                </w:rPr>
                <w:delText>3</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968" w:author="Ted Flanigan" w:date="2005-04-18T16:11:00Z">
              <w:r>
                <w:rPr>
                  <w:rFonts w:cs="Arial" w:ascii="Arial" w:hAnsi="Arial"/>
                  <w:bCs/>
                  <w:sz w:val="20"/>
                </w:rPr>
                <w:delText>10-2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2970" w:author="Ted Flanigan" w:date="2005-04-18T16:11:00Z"/>
              </w:rPr>
            </w:pPr>
            <w:del w:id="2969"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2971"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2972" w:author="Ted Flanigan" w:date="2005-04-18T16:11:00Z">
              <w:r>
                <w:rPr>
                  <w:rFonts w:cs="Arial" w:ascii="Arial" w:hAnsi="Arial"/>
                  <w:bCs/>
                  <w:sz w:val="20"/>
                </w:rPr>
                <w:delText>Hermosa Beach Torchiere Exchange Ad and Flyer</w:delText>
              </w:r>
            </w:del>
          </w:p>
        </w:tc>
        <w:tc>
          <w:tcPr>
            <w:tcW w:w="2394"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973" w:author="Ted Flanigan" w:date="2005-04-18T16:11:00Z">
              <w:r>
                <w:rPr>
                  <w:rFonts w:cs="Arial" w:ascii="Arial" w:hAnsi="Arial"/>
                  <w:bCs/>
                  <w:sz w:val="20"/>
                </w:rPr>
                <w:delText>300</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974" w:author="Ted Flanigan" w:date="2005-04-18T16:11:00Z">
              <w:r>
                <w:rPr>
                  <w:rFonts w:cs="Arial" w:ascii="Arial" w:hAnsi="Arial"/>
                  <w:bCs/>
                  <w:sz w:val="20"/>
                </w:rPr>
                <w:delText>10-27-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2976" w:author="Ted Flanigan" w:date="2005-04-18T16:11:00Z"/>
              </w:rPr>
            </w:pPr>
            <w:del w:id="2975"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2977"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2978" w:author="Ted Flanigan" w:date="2005-04-18T16:11:00Z">
              <w:r>
                <w:rPr>
                  <w:rFonts w:cs="Arial" w:ascii="Arial" w:hAnsi="Arial"/>
                  <w:bCs/>
                  <w:sz w:val="20"/>
                </w:rPr>
                <w:delText>Press Release – Fan Takeaway</w:delText>
              </w:r>
            </w:del>
          </w:p>
        </w:tc>
        <w:tc>
          <w:tcPr>
            <w:tcW w:w="2394"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979" w:author="Ted Flanigan" w:date="2005-04-18T16:11: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980" w:author="Ted Flanigan" w:date="2005-04-18T16:11:00Z">
              <w:r>
                <w:rPr>
                  <w:rFonts w:cs="Arial" w:ascii="Arial" w:hAnsi="Arial"/>
                  <w:bCs/>
                  <w:sz w:val="20"/>
                </w:rPr>
                <w:delText>10-29-04</w:delText>
              </w:r>
            </w:del>
          </w:p>
        </w:tc>
      </w:tr>
    </w:tbl>
    <w:p>
      <w:pPr>
        <w:pStyle w:val="Normal"/>
        <w:spacing w:before="0" w:after="0"/>
        <w:ind w:left="0" w:hanging="0"/>
        <w:rPr>
          <w:del w:id="2982" w:author="Ted Flanigan" w:date="2005-04-18T16:11:00Z"/>
        </w:rPr>
      </w:pPr>
      <w:del w:id="2981" w:author="Ted Flanigan" w:date="2005-04-18T16:11:00Z">
        <w:r>
          <w:rPr/>
        </w:r>
      </w:del>
    </w:p>
    <w:p>
      <w:pPr>
        <w:pStyle w:val="Normal"/>
        <w:numPr>
          <w:ilvl w:val="0"/>
          <w:numId w:val="0"/>
        </w:numPr>
        <w:ind w:left="0" w:hanging="0"/>
        <w:rPr>
          <w:del w:id="2984" w:author="Ted Flanigan" w:date="2005-04-18T16:11:00Z"/>
        </w:rPr>
      </w:pPr>
      <w:del w:id="2983" w:author="Ted Flanigan" w:date="2005-04-18T16:11:00Z">
        <w:r>
          <w:rPr/>
          <w:delText>Point of Purchase Program Documentation</w:delText>
        </w:r>
      </w:del>
    </w:p>
    <w:p>
      <w:pPr>
        <w:pStyle w:val="Normal"/>
        <w:ind w:left="0" w:hanging="0"/>
        <w:rPr>
          <w:del w:id="2986" w:author="Ted Flanigan" w:date="2005-04-18T16:11:00Z"/>
        </w:rPr>
      </w:pPr>
      <w:del w:id="2985" w:author="Ted Flanigan" w:date="2005-04-18T16:11:00Z">
        <w:r>
          <w:rPr/>
          <w:delText xml:space="preserve">None </w:delText>
        </w:r>
      </w:del>
    </w:p>
    <w:p>
      <w:pPr>
        <w:pStyle w:val="Normal"/>
        <w:ind w:left="0" w:hanging="0"/>
        <w:rPr>
          <w:del w:id="2988" w:author="Ted Flanigan" w:date="2005-04-18T16:11:00Z"/>
        </w:rPr>
      </w:pPr>
      <w:del w:id="2987" w:author="Ted Flanigan" w:date="2005-04-18T16:11:00Z">
        <w:r>
          <w:rPr/>
        </w:r>
      </w:del>
    </w:p>
    <w:p>
      <w:pPr>
        <w:pStyle w:val="Normal"/>
        <w:numPr>
          <w:ilvl w:val="0"/>
          <w:numId w:val="0"/>
        </w:numPr>
        <w:ind w:left="0" w:hanging="0"/>
        <w:rPr>
          <w:del w:id="2990" w:author="Ted Flanigan" w:date="2005-04-18T16:11:00Z"/>
        </w:rPr>
      </w:pPr>
      <w:del w:id="2989" w:author="Ted Flanigan" w:date="2005-04-18T16:11:00Z">
        <w:r>
          <w:rPr/>
          <w:delText>Free Measure Distribution Documentation</w:delText>
        </w:r>
      </w:del>
    </w:p>
    <w:p>
      <w:pPr>
        <w:pStyle w:val="Normal"/>
        <w:ind w:left="0" w:hanging="0"/>
        <w:rPr>
          <w:del w:id="2992" w:author="Ted Flanigan" w:date="2005-04-18T16:11:00Z"/>
        </w:rPr>
      </w:pPr>
      <w:del w:id="2991" w:author="Ted Flanigan" w:date="2005-04-18T16:11:00Z">
        <w:r>
          <w:rPr/>
          <w:delText>None</w:delText>
        </w:r>
      </w:del>
    </w:p>
    <w:p>
      <w:pPr>
        <w:pStyle w:val="Normal"/>
        <w:ind w:left="0" w:hanging="0"/>
        <w:rPr>
          <w:del w:id="2994" w:author="Ted Flanigan" w:date="2005-04-18T16:11:00Z"/>
        </w:rPr>
      </w:pPr>
      <w:del w:id="2993" w:author="Ted Flanigan" w:date="2005-04-18T16:11:00Z">
        <w:r>
          <w:rPr/>
        </w:r>
      </w:del>
    </w:p>
    <w:p>
      <w:pPr>
        <w:pStyle w:val="Normal"/>
        <w:numPr>
          <w:ilvl w:val="0"/>
          <w:numId w:val="0"/>
        </w:numPr>
        <w:ind w:left="0" w:hanging="0"/>
        <w:rPr>
          <w:del w:id="2996" w:author="Ted Flanigan" w:date="2005-04-18T16:11:00Z"/>
        </w:rPr>
      </w:pPr>
      <w:del w:id="2995" w:author="Ted Flanigan" w:date="2005-04-18T16:11:00Z">
        <w:r>
          <w:rPr/>
          <w:delText>Upstream Incentive Documentation</w:delText>
        </w:r>
      </w:del>
    </w:p>
    <w:p>
      <w:pPr>
        <w:pStyle w:val="Normal"/>
        <w:ind w:left="0" w:hanging="0"/>
        <w:rPr>
          <w:del w:id="2998" w:author="Ted Flanigan" w:date="2005-04-18T16:11:00Z"/>
        </w:rPr>
      </w:pPr>
      <w:del w:id="2997" w:author="Ted Flanigan" w:date="2005-04-18T16:11:00Z">
        <w:r>
          <w:rPr/>
          <w:delText>None</w:delText>
        </w:r>
      </w:del>
    </w:p>
    <w:p>
      <w:pPr>
        <w:pStyle w:val="Normal"/>
        <w:ind w:left="0" w:hanging="0"/>
        <w:rPr>
          <w:del w:id="3000" w:author="Ted Flanigan" w:date="2005-04-18T16:11:00Z"/>
        </w:rPr>
      </w:pPr>
      <w:del w:id="2999" w:author="Ted Flanigan" w:date="2005-04-18T16:11:00Z">
        <w:r>
          <w:rPr/>
        </w:r>
      </w:del>
    </w:p>
    <w:p>
      <w:pPr>
        <w:pStyle w:val="Normal"/>
        <w:numPr>
          <w:ilvl w:val="0"/>
          <w:numId w:val="0"/>
        </w:numPr>
        <w:ind w:left="0" w:hanging="0"/>
        <w:rPr>
          <w:del w:id="3002" w:author="Ted Flanigan" w:date="2005-04-18T16:11:00Z"/>
        </w:rPr>
      </w:pPr>
      <w:del w:id="3001" w:author="Ted Flanigan" w:date="2005-04-18T16:11:00Z">
        <w:r>
          <w:rPr/>
          <w:delText>Training Documentation</w:delText>
        </w:r>
      </w:del>
    </w:p>
    <w:p>
      <w:pPr>
        <w:pStyle w:val="Normal"/>
        <w:ind w:left="0" w:hanging="0"/>
        <w:rPr>
          <w:del w:id="3004" w:author="Ted Flanigan" w:date="2005-04-18T16:11:00Z"/>
        </w:rPr>
      </w:pPr>
      <w:del w:id="3003" w:author="Ted Flanigan" w:date="2005-04-18T16:11:00Z">
        <w:r>
          <w:rPr/>
          <w:delText>None</w:delText>
        </w:r>
      </w:del>
    </w:p>
    <w:p>
      <w:pPr>
        <w:pStyle w:val="Normal"/>
        <w:ind w:left="0" w:hanging="0"/>
        <w:rPr>
          <w:del w:id="3006" w:author="Ted Flanigan" w:date="2005-04-18T16:11:00Z"/>
        </w:rPr>
      </w:pPr>
      <w:del w:id="3005" w:author="Ted Flanigan" w:date="2005-04-18T16:11:00Z">
        <w:r>
          <w:rPr/>
        </w:r>
      </w:del>
    </w:p>
    <w:p>
      <w:pPr>
        <w:pStyle w:val="Normal"/>
        <w:numPr>
          <w:ilvl w:val="0"/>
          <w:numId w:val="0"/>
        </w:numPr>
        <w:ind w:left="0" w:hanging="0"/>
        <w:rPr>
          <w:del w:id="3008" w:author="Ted Flanigan" w:date="2005-04-18T16:11:00Z"/>
        </w:rPr>
      </w:pPr>
      <w:del w:id="3007" w:author="Ted Flanigan" w:date="2005-04-18T16:11:00Z">
        <w:r>
          <w:rPr/>
          <w:delText>Trade Show and Public Events</w:delText>
        </w:r>
      </w:del>
    </w:p>
    <w:p>
      <w:pPr>
        <w:pStyle w:val="Normal"/>
        <w:spacing w:before="0" w:after="0"/>
        <w:ind w:left="0" w:hanging="0"/>
        <w:rPr/>
      </w:pPr>
      <w:r>
        <w:rPr/>
      </w:r>
    </w:p>
    <w:tbl>
      <w:tblPr>
        <w:tblW w:w="7160" w:type="dxa"/>
        <w:jc w:val="center"/>
        <w:tblInd w:w="0" w:type="dxa"/>
        <w:tblLayout w:type="fixed"/>
        <w:tblCellMar>
          <w:top w:w="0" w:type="dxa"/>
          <w:left w:w="108" w:type="dxa"/>
          <w:bottom w:w="0" w:type="dxa"/>
          <w:right w:w="108" w:type="dxa"/>
        </w:tblCellMar>
      </w:tblPr>
      <w:tblGrid>
        <w:gridCol w:w="4438"/>
        <w:gridCol w:w="1680"/>
        <w:gridCol w:w="1042"/>
      </w:tblGrid>
      <w:tr>
        <w:trPr>
          <w:trHeight w:val="378" w:hRule="atLeast"/>
        </w:trPr>
        <w:tc>
          <w:tcPr>
            <w:tcW w:w="7160" w:type="dxa"/>
            <w:gridSpan w:val="3"/>
            <w:tcBorders>
              <w:top w:val="single" w:sz="4" w:space="0" w:color="000000"/>
              <w:left w:val="single" w:sz="4" w:space="0" w:color="000000"/>
              <w:bottom w:val="single" w:sz="6" w:space="0" w:color="000000"/>
              <w:right w:val="single" w:sz="4" w:space="0" w:color="000000"/>
            </w:tcBorders>
            <w:vAlign w:val="bottom"/>
          </w:tcPr>
          <w:p>
            <w:pPr>
              <w:pStyle w:val="Normal"/>
              <w:ind w:left="0" w:hanging="0"/>
              <w:jc w:val="left"/>
              <w:rPr>
                <w:rFonts w:ascii="Arial" w:hAnsi="Arial" w:cs="Arial"/>
                <w:bCs/>
              </w:rPr>
            </w:pPr>
            <w:del w:id="3009" w:author="Ted Flanigan" w:date="2005-04-18T16:11:00Z">
              <w:r>
                <w:rPr>
                  <w:rFonts w:cs="Arial" w:ascii="Arial" w:hAnsi="Arial"/>
                  <w:bCs/>
                </w:rPr>
                <w:delText>Table F.2 - Trade Show and Public Events, Planned</w:delText>
              </w:r>
            </w:del>
          </w:p>
        </w:tc>
      </w:tr>
      <w:tr>
        <w:trPr>
          <w:trHeight w:val="309"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010" w:author="Ted Flanigan" w:date="2005-04-18T16:11:00Z">
              <w:r>
                <w:rPr>
                  <w:rFonts w:cs="Arial" w:ascii="Arial" w:hAnsi="Arial"/>
                  <w:sz w:val="20"/>
                </w:rPr>
                <w:delText>Event Description</w:delText>
              </w:r>
            </w:del>
          </w:p>
        </w:tc>
        <w:tc>
          <w:tcPr>
            <w:tcW w:w="2722" w:type="dxa"/>
            <w:gridSpan w:val="2"/>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3011" w:author="Ted Flanigan" w:date="2005-04-18T16:11:00Z">
              <w:r>
                <w:rPr>
                  <w:rFonts w:cs="Arial" w:ascii="Arial" w:hAnsi="Arial"/>
                  <w:sz w:val="20"/>
                </w:rPr>
                <w:delText>Event</w:delText>
              </w:r>
            </w:del>
          </w:p>
        </w:tc>
      </w:tr>
      <w:tr>
        <w:trPr>
          <w:trHeight w:val="309"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012" w:author="Ted Flanigan" w:date="2005-04-18T16:11:00Z">
              <w:r>
                <w:rPr>
                  <w:rFonts w:cs="Arial" w:ascii="Arial" w:hAnsi="Arial"/>
                  <w:sz w:val="20"/>
                </w:rPr>
                <w:delText> </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0" w:hanging="0"/>
              <w:jc w:val="left"/>
              <w:rPr>
                <w:rFonts w:ascii="Arial" w:hAnsi="Arial" w:cs="Arial"/>
                <w:sz w:val="20"/>
              </w:rPr>
            </w:pPr>
            <w:del w:id="3013" w:author="Ted Flanigan" w:date="2005-04-18T16:11:00Z">
              <w:r>
                <w:rPr>
                  <w:rFonts w:cs="Arial" w:ascii="Arial" w:hAnsi="Arial"/>
                  <w:sz w:val="20"/>
                </w:rPr>
                <w:delText>Location</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3014" w:author="Ted Flanigan" w:date="2005-04-18T16:11:00Z">
              <w:r>
                <w:rPr>
                  <w:rFonts w:cs="Arial" w:ascii="Arial" w:hAnsi="Arial"/>
                  <w:sz w:val="20"/>
                </w:rPr>
                <w:delText>Date</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015" w:author="Ted Flanigan" w:date="2005-04-18T16:11:00Z">
              <w:r>
                <w:rPr>
                  <w:rFonts w:cs="Arial" w:ascii="Arial" w:hAnsi="Arial"/>
                  <w:sz w:val="20"/>
                </w:rPr>
                <w:delText>Flex NOW – Resolution adoption by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016" w:author="Ted Flanigan" w:date="2005-04-18T16:11:00Z">
              <w:r>
                <w:rPr>
                  <w:rFonts w:cs="Arial" w:ascii="Arial" w:hAnsi="Arial"/>
                  <w:sz w:val="20"/>
                </w:rPr>
                <w:delText>Santa Monica</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3017" w:author="Ted Flanigan" w:date="2005-04-18T16:11:00Z">
              <w:r>
                <w:rPr>
                  <w:rFonts w:cs="Arial" w:ascii="Arial" w:hAnsi="Arial"/>
                  <w:sz w:val="20"/>
                </w:rPr>
                <w:delText>11-9-04</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018" w:author="Ted Flanigan" w:date="2005-04-18T16:11:00Z">
              <w:r>
                <w:rPr>
                  <w:rFonts w:cs="Arial" w:ascii="Arial" w:hAnsi="Arial"/>
                  <w:sz w:val="20"/>
                </w:rPr>
                <w:delText>School Check Presentation and Energy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019" w:author="Ted Flanigan" w:date="2005-04-18T16:11:00Z">
              <w:r>
                <w:rPr>
                  <w:rFonts w:cs="Arial" w:ascii="Arial" w:hAnsi="Arial"/>
                  <w:sz w:val="20"/>
                </w:rPr>
                <w:delText>San Bernardino</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3020" w:author="Ted Flanigan" w:date="2005-04-18T16:11:00Z">
              <w:r>
                <w:rPr>
                  <w:rFonts w:cs="Arial" w:ascii="Arial" w:hAnsi="Arial"/>
                  <w:sz w:val="20"/>
                </w:rPr>
                <w:delText>11-18-04</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021" w:author="Ted Flanigan" w:date="2005-04-18T16:11: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left="0" w:hanging="0"/>
              <w:jc w:val="left"/>
              <w:rPr/>
            </w:pPr>
            <w:del w:id="3022" w:author="Ted Flanigan" w:date="2005-04-18T16:11:00Z">
              <w:r>
                <w:rPr>
                  <w:rFonts w:cs="Arial" w:ascii="Arial" w:hAnsi="Arial"/>
                  <w:sz w:val="20"/>
                </w:rPr>
                <w:delText xml:space="preserve">Palm Desert </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3023" w:author="Ted Flanigan" w:date="2005-04-18T16:11:00Z">
              <w:r>
                <w:rPr>
                  <w:rFonts w:cs="Arial" w:ascii="Arial" w:hAnsi="Arial"/>
                  <w:sz w:val="20"/>
                </w:rPr>
                <w:delText>11-18-04</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024" w:author="Ted Flanigan" w:date="2005-04-18T16:11:00Z">
              <w:r>
                <w:rPr>
                  <w:rFonts w:cs="Arial" w:ascii="Arial" w:hAnsi="Arial"/>
                  <w:sz w:val="20"/>
                </w:rPr>
                <w:delText>Torchiere Exchange</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0" w:hanging="0"/>
              <w:rPr>
                <w:rFonts w:ascii="Arial" w:hAnsi="Arial" w:cs="Arial"/>
                <w:sz w:val="20"/>
              </w:rPr>
            </w:pPr>
            <w:del w:id="3025" w:author="Ted Flanigan" w:date="2005-04-18T16:11:00Z">
              <w:r>
                <w:rPr>
                  <w:rFonts w:cs="Arial" w:ascii="Arial" w:hAnsi="Arial"/>
                  <w:sz w:val="20"/>
                </w:rPr>
                <w:delText>Hermosa Beach</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3026" w:author="Ted Flanigan" w:date="2005-04-18T16:11:00Z">
              <w:r>
                <w:rPr>
                  <w:rFonts w:cs="Arial" w:ascii="Arial" w:hAnsi="Arial"/>
                  <w:sz w:val="20"/>
                </w:rPr>
                <w:delText>11-20-04</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027" w:author="Ted Flanigan" w:date="2005-04-18T16:11: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0" w:hanging="0"/>
              <w:rPr>
                <w:rFonts w:ascii="Arial" w:hAnsi="Arial" w:cs="Arial"/>
                <w:sz w:val="20"/>
              </w:rPr>
            </w:pPr>
            <w:del w:id="3028" w:author="Ted Flanigan" w:date="2005-04-18T16:11:00Z">
              <w:r>
                <w:rPr>
                  <w:rFonts w:cs="Arial" w:ascii="Arial" w:hAnsi="Arial"/>
                  <w:sz w:val="20"/>
                </w:rPr>
                <w:delText>Moreno Valley</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3029" w:author="Ted Flanigan" w:date="2005-04-18T16:11:00Z">
              <w:r>
                <w:rPr>
                  <w:rFonts w:cs="Arial" w:ascii="Arial" w:hAnsi="Arial"/>
                  <w:sz w:val="20"/>
                </w:rPr>
                <w:delText>11-23-04</w:delText>
              </w:r>
            </w:del>
          </w:p>
        </w:tc>
      </w:tr>
      <w:tr>
        <w:trPr>
          <w:trHeight w:val="293" w:hRule="atLeast"/>
        </w:trPr>
        <w:tc>
          <w:tcPr>
            <w:tcW w:w="4438" w:type="dxa"/>
            <w:tcBorders>
              <w:top w:val="single" w:sz="6" w:space="0" w:color="000000"/>
              <w:left w:val="single" w:sz="4" w:space="0" w:color="000000"/>
              <w:bottom w:val="single" w:sz="4" w:space="0" w:color="000000"/>
              <w:right w:val="single" w:sz="6" w:space="0" w:color="000000"/>
            </w:tcBorders>
            <w:vAlign w:val="bottom"/>
          </w:tcPr>
          <w:p>
            <w:pPr>
              <w:pStyle w:val="Normal"/>
              <w:widowControl/>
              <w:bidi w:val="0"/>
              <w:ind w:left="0" w:hanging="0"/>
              <w:jc w:val="left"/>
              <w:rPr>
                <w:rFonts w:ascii="Arial" w:hAnsi="Arial" w:cs="Arial"/>
                <w:sz w:val="20"/>
              </w:rPr>
            </w:pPr>
            <w:del w:id="3030" w:author="Ted Flanigan" w:date="2005-04-18T16:11: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4" w:space="0" w:color="000000"/>
              <w:right w:val="single" w:sz="6" w:space="0" w:color="000000"/>
            </w:tcBorders>
            <w:vAlign w:val="bottom"/>
          </w:tcPr>
          <w:p>
            <w:pPr>
              <w:pStyle w:val="Normal"/>
              <w:ind w:left="0" w:hanging="0"/>
              <w:rPr>
                <w:rFonts w:ascii="Arial" w:hAnsi="Arial" w:cs="Arial"/>
                <w:sz w:val="20"/>
              </w:rPr>
            </w:pPr>
            <w:del w:id="3031" w:author="Ted Flanigan" w:date="2005-04-18T16:11:00Z">
              <w:r>
                <w:rPr>
                  <w:rFonts w:cs="Arial" w:ascii="Arial" w:hAnsi="Arial"/>
                  <w:sz w:val="20"/>
                </w:rPr>
                <w:delText>Santa Monica</w:delText>
              </w:r>
            </w:del>
          </w:p>
        </w:tc>
        <w:tc>
          <w:tcPr>
            <w:tcW w:w="1042" w:type="dxa"/>
            <w:tcBorders>
              <w:top w:val="single" w:sz="6" w:space="0" w:color="000000"/>
              <w:left w:val="single" w:sz="6" w:space="0" w:color="000000"/>
              <w:bottom w:val="single" w:sz="4" w:space="0" w:color="000000"/>
              <w:right w:val="single" w:sz="4" w:space="0" w:color="000000"/>
            </w:tcBorders>
            <w:vAlign w:val="bottom"/>
          </w:tcPr>
          <w:p>
            <w:pPr>
              <w:pStyle w:val="Normal"/>
              <w:ind w:left="0" w:hanging="0"/>
              <w:jc w:val="left"/>
              <w:rPr>
                <w:rFonts w:ascii="Arial" w:hAnsi="Arial" w:cs="Arial"/>
                <w:sz w:val="20"/>
              </w:rPr>
            </w:pPr>
            <w:del w:id="3032" w:author="Ted Flanigan" w:date="2005-04-18T16:11:00Z">
              <w:r>
                <w:rPr>
                  <w:rFonts w:cs="Arial" w:ascii="Arial" w:hAnsi="Arial"/>
                  <w:sz w:val="20"/>
                </w:rPr>
                <w:delText>11-23-04</w:delText>
              </w:r>
            </w:del>
          </w:p>
        </w:tc>
      </w:tr>
    </w:tbl>
    <w:p>
      <w:pPr>
        <w:pStyle w:val="Normal"/>
        <w:ind w:left="0" w:hanging="0"/>
        <w:rPr>
          <w:del w:id="3034" w:author="Ted Flanigan" w:date="2005-05-20T12:14:00Z"/>
        </w:rPr>
      </w:pPr>
      <w:del w:id="3033" w:author="Ted Flanigan" w:date="2005-05-20T12:14:00Z">
        <w:r>
          <w:rPr/>
        </w:r>
      </w:del>
    </w:p>
    <w:p>
      <w:pPr>
        <w:pStyle w:val="Normal"/>
        <w:ind w:left="0" w:hanging="0"/>
        <w:rPr>
          <w:del w:id="3036" w:author="Standard Configuration" w:date="2005-07-22T14:33:00Z"/>
        </w:rPr>
      </w:pPr>
      <w:del w:id="3035" w:author="Standard Configuration" w:date="2005-07-22T14:33:00Z">
        <w:r>
          <w:rPr/>
        </w:r>
      </w:del>
    </w:p>
    <w:p>
      <w:pPr>
        <w:pStyle w:val="Normal"/>
        <w:ind w:left="720" w:hanging="0"/>
        <w:rPr>
          <w:b w:val="false"/>
          <w:b w:val="false"/>
          <w:del w:id="3042" w:author="Ted Flanigan" w:date="2005-04-18T16:11:00Z"/>
        </w:rPr>
      </w:pPr>
      <w:ins w:id="3037" w:author="Standard Configuration" w:date="2005-07-22T14:32:00Z">
        <w:del w:id="3038" w:author="Ted Flanigan" w:date="2005-08-21T17:18:00Z">
          <w:r>
            <w:rPr/>
            <w:delText xml:space="preserve">t </w:delText>
          </w:r>
        </w:del>
      </w:ins>
      <w:ins w:id="3039" w:author="Standard Configuration" w:date="2005-02-23T08:22:00Z">
        <w:del w:id="3040" w:author="Ted Flanigan" w:date="2005-04-18T16:11:00Z">
          <w:r>
            <w:rPr/>
            <w:tab/>
          </w:r>
        </w:del>
      </w:ins>
      <w:del w:id="3041" w:author="Ted Flanigan" w:date="2005-04-18T16:11:00Z">
        <w:r>
          <w:rPr>
            <w:b w:val="false"/>
          </w:rPr>
          <w:delText>None</w:delText>
        </w:r>
      </w:del>
    </w:p>
    <w:p>
      <w:pPr>
        <w:pStyle w:val="Normal"/>
        <w:widowControl/>
        <w:bidi w:val="0"/>
        <w:ind w:left="720" w:hanging="0"/>
        <w:rPr>
          <w:b w:val="false"/>
          <w:b w:val="false"/>
          <w:del w:id="3044" w:author="Ted Flanigan" w:date="2005-04-18T16:11:00Z"/>
        </w:rPr>
      </w:pPr>
      <w:del w:id="3043" w:author="Ted Flanigan" w:date="2005-04-18T16:11:00Z">
        <w:r>
          <w:rPr>
            <w:b w:val="false"/>
          </w:rPr>
        </w:r>
      </w:del>
    </w:p>
    <w:p>
      <w:pPr>
        <w:pStyle w:val="Normal"/>
        <w:ind w:left="0" w:hanging="0"/>
        <w:rPr>
          <w:b w:val="false"/>
          <w:b w:val="false"/>
          <w:del w:id="3046" w:author="Ted Flanigan" w:date="2005-04-18T16:11:00Z"/>
        </w:rPr>
      </w:pPr>
      <w:del w:id="3045" w:author="Ted Flanigan" w:date="2005-04-18T16:11:00Z">
        <w:r>
          <w:rPr>
            <w:b w:val="false"/>
          </w:rPr>
        </w:r>
      </w:del>
    </w:p>
    <w:p>
      <w:pPr>
        <w:pStyle w:val="Normal"/>
        <w:ind w:left="0" w:hanging="0"/>
        <w:rPr>
          <w:b w:val="false"/>
          <w:b w:val="false"/>
          <w:del w:id="3048" w:author="Ted Flanigan" w:date="2005-04-18T16:11:00Z"/>
        </w:rPr>
      </w:pPr>
      <w:del w:id="3047" w:author="Ted Flanigan" w:date="2005-04-18T16:11:00Z">
        <w:r>
          <w:rPr>
            <w:b w:val="false"/>
          </w:rPr>
        </w:r>
      </w:del>
    </w:p>
    <w:p>
      <w:pPr>
        <w:pStyle w:val="Normal"/>
        <w:ind w:left="0" w:hanging="0"/>
        <w:rPr>
          <w:b w:val="false"/>
          <w:b w:val="false"/>
          <w:del w:id="3050" w:author="Ted Flanigan" w:date="2005-04-18T16:11:00Z"/>
        </w:rPr>
      </w:pPr>
      <w:del w:id="3049" w:author="Ted Flanigan" w:date="2005-04-18T16:11:00Z">
        <w:r>
          <w:rPr>
            <w:b w:val="false"/>
          </w:rPr>
        </w:r>
      </w:del>
    </w:p>
    <w:p>
      <w:pPr>
        <w:pStyle w:val="Normal"/>
        <w:ind w:left="0" w:hanging="0"/>
        <w:rPr>
          <w:b w:val="false"/>
          <w:b w:val="false"/>
          <w:del w:id="3052" w:author="Ted Flanigan" w:date="2005-04-18T16:11:00Z"/>
        </w:rPr>
      </w:pPr>
      <w:del w:id="3051" w:author="Ted Flanigan" w:date="2005-04-18T16:11:00Z">
        <w:r>
          <w:rPr>
            <w:b w:val="false"/>
          </w:rPr>
          <w:delText>Conclusion</w:delText>
        </w:r>
      </w:del>
    </w:p>
    <w:p>
      <w:pPr>
        <w:pStyle w:val="Normal"/>
        <w:ind w:left="0" w:hanging="0"/>
        <w:rPr>
          <w:b w:val="false"/>
          <w:b w:val="false"/>
          <w:del w:id="3054" w:author="Ted Flanigan" w:date="2005-04-18T16:11:00Z"/>
        </w:rPr>
      </w:pPr>
      <w:del w:id="3053" w:author="Ted Flanigan" w:date="2005-04-18T16:11:00Z">
        <w:r>
          <w:rPr>
            <w:b w:val="false"/>
          </w:rPr>
        </w:r>
      </w:del>
    </w:p>
    <w:p>
      <w:pPr>
        <w:pStyle w:val="Normal"/>
        <w:rPr>
          <w:del w:id="3056" w:author="Ted Flanigan" w:date="2005-04-18T16:11:00Z"/>
        </w:rPr>
      </w:pPr>
      <w:del w:id="3055" w:author="Ted Flanigan" w:date="2005-04-18T16:11:00Z">
        <w:r>
          <w:rPr/>
          <w:delText>Without question, the Community Energy Partnership is full of life and vitality. Staff is working hard, and working intimately with city staffs to make the project a success. Tried and true program designs provide a fertile base for new initiatives such as the Cathedral City Fan Take-Away. As our cities have become more and more engaged, they have come forward with more and more creative ideas, as well as actual and in-kind financial contributions. Bottom line: The Community Energy Partnership is a happening partnership, one that is firing up participants, and meeting CPUC President Michael Peevey’s Energy Action Plan goals of “aggressive utility approaches” to energy efficiency and demand response.</w:delText>
        </w:r>
      </w:del>
    </w:p>
    <w:p>
      <w:pPr>
        <w:pStyle w:val="Normal"/>
        <w:ind w:left="0" w:hanging="0"/>
        <w:rPr>
          <w:b w:val="false"/>
          <w:b w:val="false"/>
          <w:del w:id="3058" w:author="Ted Flanigan" w:date="2005-04-18T16:11:00Z"/>
        </w:rPr>
      </w:pPr>
      <w:del w:id="3057" w:author="Ted Flanigan" w:date="2005-04-18T16:11:00Z">
        <w:r>
          <w:rPr>
            <w:b w:val="false"/>
          </w:rPr>
          <w:delText>Conclusion</w:delText>
        </w:r>
      </w:del>
    </w:p>
    <w:p>
      <w:pPr>
        <w:pStyle w:val="Normal"/>
        <w:ind w:left="0" w:hanging="0"/>
        <w:rPr>
          <w:b w:val="false"/>
          <w:b w:val="false"/>
          <w:szCs w:val="20"/>
          <w:del w:id="3060" w:author="Ted Flanigan" w:date="2005-04-18T16:11:00Z"/>
        </w:rPr>
      </w:pPr>
      <w:del w:id="3059" w:author="Ted Flanigan" w:date="2005-04-18T16:11:00Z">
        <w:r>
          <w:rPr>
            <w:b w:val="false"/>
            <w:szCs w:val="20"/>
          </w:rPr>
        </w:r>
      </w:del>
    </w:p>
    <w:p>
      <w:pPr>
        <w:pStyle w:val="Normal"/>
        <w:ind w:left="0" w:hanging="0"/>
        <w:rPr>
          <w:del w:id="3062" w:author="Ted Flanigan" w:date="2005-04-18T16:11:00Z"/>
        </w:rPr>
      </w:pPr>
      <w:del w:id="3061" w:author="Ted Flanigan" w:date="2005-04-18T16:11:00Z">
        <w:r>
          <w:rPr/>
          <w:delText>As the cities begin to collaborate with the Partnership to provide direct benefits to community residents, it’s important to note the critical information collected in the engagements with community leaders, such as in the Community Kickoff events. The success of the Santa Clarita event and subsequent community discussions should not be estimated by the polished presentation of the Coalition staff, or in the presence and support of representatives of the utilities serving the respective cities, though such elements are extremely important.  It should be measured by the comfort with which local leaders share the needs and energy goals of the communities in which they live and work. If the Partnership remains flexible and adaptable to modifications in the program to meet community needs, then it will meet or surpass its savings goals, and continue the grassroots movement for smart energy management as intended.</w:delText>
        </w:r>
      </w:del>
    </w:p>
    <w:p>
      <w:pPr>
        <w:pStyle w:val="Normal"/>
        <w:ind w:left="0" w:hanging="0"/>
        <w:rPr>
          <w:del w:id="3064" w:author="Ted Flanigan" w:date="2005-04-18T16:11:00Z"/>
        </w:rPr>
      </w:pPr>
      <w:del w:id="3063" w:author="Ted Flanigan" w:date="2005-04-18T16:11:00Z">
        <w:r>
          <w:rPr/>
        </w:r>
      </w:del>
    </w:p>
    <w:p>
      <w:pPr>
        <w:pStyle w:val="Normal"/>
        <w:ind w:left="0" w:hanging="0"/>
        <w:rPr>
          <w:del w:id="3066" w:author="Ted Flanigan" w:date="2005-04-18T16:11:00Z"/>
        </w:rPr>
      </w:pPr>
      <w:del w:id="3065" w:author="Ted Flanigan" w:date="2005-04-18T16:11:00Z">
        <w:r>
          <w:rPr/>
        </w:r>
      </w:del>
    </w:p>
    <w:p>
      <w:pPr>
        <w:pStyle w:val="Normal"/>
        <w:rPr>
          <w:b/>
          <w:b/>
          <w:szCs w:val="24"/>
          <w:del w:id="3072" w:author="Ted Flanigan" w:date="2005-08-21T17:22:00Z"/>
        </w:rPr>
      </w:pPr>
      <w:ins w:id="3067" w:author="Standard Configuration" w:date="2005-04-12T09:41:00Z">
        <w:del w:id="3068" w:author="Ted Flanigan" w:date="2005-04-18T16:11:00Z">
          <w:bookmarkStart w:id="0" w:name="_1174804004"/>
          <w:bookmarkStart w:id="1" w:name="_1174803990"/>
          <w:bookmarkEnd w:id="0"/>
          <w:bookmarkEnd w:id="1"/>
          <w:r>
            <w:rPr>
              <w:szCs w:val="24"/>
            </w:rPr>
          </w:r>
        </w:del>
      </w:ins>
      <w:ins w:id="3069" w:author="Standard Configuration" w:date="2005-05-11T08:53:00Z">
        <w:del w:id="3070" w:author="Ted Flanigan" w:date="2005-05-20T12:10:00Z">
          <w:r>
            <w:rPr>
              <w:b/>
              <w:szCs w:val="24"/>
            </w:rPr>
          </w:r>
        </w:del>
      </w:ins>
      <w:del w:id="3071" w:author="Ted Flanigan" w:date="2005-06-22T07:39:00Z">
        <w:r>
          <w:rPr>
            <w:b/>
            <w:szCs w:val="24"/>
          </w:rPr>
        </w:r>
      </w:del>
      <w:r>
        <w:br w:type="page"/>
      </w:r>
    </w:p>
    <w:p>
      <w:pPr>
        <w:pStyle w:val="Normal"/>
        <w:rPr>
          <w:b/>
          <w:b/>
          <w:szCs w:val="24"/>
        </w:rPr>
      </w:pPr>
      <w:r>
        <w:rPr>
          <w:b/>
          <w:szCs w:val="24"/>
        </w:rPr>
      </w:r>
    </w:p>
    <w:tbl>
      <w:tblPr>
        <w:tblW w:w="8856" w:type="dxa"/>
        <w:jc w:val="left"/>
        <w:tblInd w:w="-108" w:type="dxa"/>
        <w:tblLayout w:type="fixed"/>
        <w:tblCellMar>
          <w:top w:w="0" w:type="dxa"/>
          <w:left w:w="108" w:type="dxa"/>
          <w:bottom w:w="0" w:type="dxa"/>
          <w:right w:w="108" w:type="dxa"/>
        </w:tblCellMar>
      </w:tblPr>
      <w:tblGrid>
        <w:gridCol w:w="3357"/>
        <w:gridCol w:w="5499"/>
      </w:tblGrid>
      <w:tr>
        <w:trPr/>
        <w:tc>
          <w:tcPr>
            <w:tcW w:w="3357" w:type="dxa"/>
            <w:tcBorders/>
          </w:tcPr>
          <w:p>
            <w:pPr>
              <w:pStyle w:val="Normal"/>
              <w:ind w:left="720" w:hanging="720"/>
              <w:jc w:val="right"/>
              <w:rPr>
                <w:b/>
                <w:b/>
                <w:bCs/>
              </w:rPr>
            </w:pPr>
            <w:del w:id="3073" w:author="Ted Flanigan" w:date="2005-08-21T17:19:00Z">
              <w:r>
                <w:rPr>
                  <w:b/>
                  <w:bCs/>
                </w:rPr>
                <w:delText>Program Implementer Name:</w:delText>
              </w:r>
            </w:del>
          </w:p>
        </w:tc>
        <w:tc>
          <w:tcPr>
            <w:tcW w:w="5499" w:type="dxa"/>
            <w:tcBorders/>
          </w:tcPr>
          <w:p>
            <w:pPr>
              <w:pStyle w:val="Normal"/>
              <w:widowControl/>
              <w:bidi w:val="0"/>
              <w:ind w:left="720" w:hanging="720"/>
              <w:jc w:val="right"/>
              <w:rPr/>
            </w:pPr>
            <w:del w:id="3074" w:author="Ted Flanigan" w:date="2005-08-21T17:19:00Z">
              <w:r>
                <w:rPr/>
                <w:delText>Southern California Edison</w:delText>
              </w:r>
            </w:del>
          </w:p>
        </w:tc>
      </w:tr>
      <w:tr>
        <w:trPr/>
        <w:tc>
          <w:tcPr>
            <w:tcW w:w="3357" w:type="dxa"/>
            <w:tcBorders/>
          </w:tcPr>
          <w:p>
            <w:pPr>
              <w:pStyle w:val="Normal"/>
              <w:ind w:left="720" w:hanging="720"/>
              <w:jc w:val="right"/>
              <w:rPr>
                <w:b/>
                <w:b/>
                <w:bCs/>
              </w:rPr>
            </w:pPr>
            <w:del w:id="3075" w:author="Ted Flanigan" w:date="2005-08-21T17:19:00Z">
              <w:r>
                <w:rPr>
                  <w:b/>
                  <w:bCs/>
                </w:rPr>
                <w:delText>Program Title:</w:delText>
              </w:r>
            </w:del>
          </w:p>
        </w:tc>
        <w:tc>
          <w:tcPr>
            <w:tcW w:w="5499" w:type="dxa"/>
            <w:tcBorders/>
          </w:tcPr>
          <w:p>
            <w:pPr>
              <w:pStyle w:val="Normal"/>
              <w:widowControl/>
              <w:bidi w:val="0"/>
              <w:ind w:left="720" w:hanging="720"/>
              <w:jc w:val="right"/>
              <w:rPr/>
            </w:pPr>
            <w:del w:id="3076" w:author="Ted Flanigan" w:date="2005-08-21T17:19:00Z">
              <w:r>
                <w:rPr/>
                <w:delText>Community Energy Partnership – PGC</w:delText>
              </w:r>
            </w:del>
          </w:p>
        </w:tc>
      </w:tr>
      <w:tr>
        <w:trPr/>
        <w:tc>
          <w:tcPr>
            <w:tcW w:w="3357" w:type="dxa"/>
            <w:tcBorders/>
          </w:tcPr>
          <w:p>
            <w:pPr>
              <w:pStyle w:val="Normal"/>
              <w:ind w:left="720" w:hanging="720"/>
              <w:jc w:val="right"/>
              <w:rPr>
                <w:b/>
                <w:b/>
                <w:bCs/>
              </w:rPr>
            </w:pPr>
            <w:del w:id="3077" w:author="Ted Flanigan" w:date="2005-08-21T17:19:00Z">
              <w:r>
                <w:rPr>
                  <w:b/>
                  <w:bCs/>
                </w:rPr>
                <w:delText>Program Number:</w:delText>
              </w:r>
            </w:del>
          </w:p>
        </w:tc>
        <w:tc>
          <w:tcPr>
            <w:tcW w:w="5499" w:type="dxa"/>
            <w:tcBorders/>
          </w:tcPr>
          <w:p>
            <w:pPr>
              <w:pStyle w:val="Normal"/>
              <w:widowControl/>
              <w:bidi w:val="0"/>
              <w:ind w:left="720" w:hanging="720"/>
              <w:jc w:val="right"/>
              <w:rPr/>
            </w:pPr>
            <w:del w:id="3078" w:author="Ted Flanigan" w:date="2005-08-21T17:19:00Z">
              <w:r>
                <w:rPr/>
                <w:delText>1196-04</w:delText>
              </w:r>
            </w:del>
          </w:p>
        </w:tc>
      </w:tr>
      <w:tr>
        <w:trPr/>
        <w:tc>
          <w:tcPr>
            <w:tcW w:w="3357" w:type="dxa"/>
            <w:tcBorders/>
          </w:tcPr>
          <w:p>
            <w:pPr>
              <w:pStyle w:val="Normal"/>
              <w:ind w:left="720" w:hanging="720"/>
              <w:jc w:val="right"/>
              <w:rPr>
                <w:b/>
                <w:b/>
                <w:bCs/>
              </w:rPr>
            </w:pPr>
            <w:del w:id="3079" w:author="Ted Flanigan" w:date="2005-08-21T17:19:00Z">
              <w:r>
                <w:rPr>
                  <w:b/>
                  <w:bCs/>
                </w:rPr>
                <w:delText>Month:</w:delText>
              </w:r>
            </w:del>
          </w:p>
        </w:tc>
        <w:tc>
          <w:tcPr>
            <w:tcW w:w="5499" w:type="dxa"/>
            <w:tcBorders/>
          </w:tcPr>
          <w:p>
            <w:pPr>
              <w:pStyle w:val="Normal"/>
              <w:widowControl/>
              <w:bidi w:val="0"/>
              <w:ind w:left="720" w:hanging="720"/>
              <w:jc w:val="right"/>
              <w:rPr/>
            </w:pPr>
            <w:del w:id="3080" w:author="Ted Flanigan" w:date="2005-08-21T17:19:00Z">
              <w:r>
                <w:rPr/>
                <w:delText>May 2005</w:delText>
              </w:r>
            </w:del>
          </w:p>
        </w:tc>
      </w:tr>
    </w:tbl>
    <w:p>
      <w:pPr>
        <w:pStyle w:val="Normal"/>
        <w:ind w:left="720" w:hanging="720"/>
        <w:rPr>
          <w:del w:id="3082" w:author="Ted Flanigan" w:date="2005-08-21T17:19:00Z"/>
        </w:rPr>
      </w:pPr>
      <w:del w:id="3081" w:author="Ted Flanigan" w:date="2005-08-21T17:19:00Z">
        <w:r>
          <w:rPr/>
        </w:r>
      </w:del>
    </w:p>
    <w:p>
      <w:pPr>
        <w:pStyle w:val="Normal"/>
        <w:ind w:left="720" w:hanging="720"/>
        <w:rPr>
          <w:del w:id="3084" w:author="Ted Flanigan" w:date="2005-08-21T17:19:00Z"/>
        </w:rPr>
      </w:pPr>
      <w:del w:id="3083" w:author="Ted Flanigan" w:date="2005-08-21T17:19:00Z">
        <w:r>
          <w:rPr/>
        </w:r>
      </w:del>
    </w:p>
    <w:p>
      <w:pPr>
        <w:pStyle w:val="Normal"/>
        <w:numPr>
          <w:ilvl w:val="0"/>
          <w:numId w:val="0"/>
        </w:numPr>
        <w:ind w:left="360" w:firstLine="96"/>
        <w:outlineLvl w:val="0"/>
        <w:rPr>
          <w:b/>
          <w:b/>
          <w:del w:id="3086" w:author="Ted Flanigan" w:date="2005-08-21T17:19:00Z"/>
        </w:rPr>
      </w:pPr>
      <w:del w:id="3085" w:author="Ted Flanigan" w:date="2005-08-21T17:19:00Z">
        <w:r>
          <w:rPr>
            <w:b/>
          </w:rPr>
          <w:delText>Background</w:delText>
        </w:r>
      </w:del>
    </w:p>
    <w:p>
      <w:pPr>
        <w:pStyle w:val="Normal"/>
        <w:widowControl/>
        <w:numPr>
          <w:ilvl w:val="0"/>
          <w:numId w:val="0"/>
        </w:numPr>
        <w:bidi w:val="0"/>
        <w:ind w:left="360" w:firstLine="96"/>
        <w:outlineLvl w:val="0"/>
        <w:rPr>
          <w:b/>
          <w:b/>
          <w:del w:id="3088" w:author="Ted Flanigan" w:date="2005-08-21T17:19:00Z"/>
        </w:rPr>
      </w:pPr>
      <w:del w:id="3087" w:author="Ted Flanigan" w:date="2005-08-21T17:19:00Z">
        <w:r>
          <w:rPr>
            <w:b/>
          </w:rPr>
        </w:r>
      </w:del>
    </w:p>
    <w:p>
      <w:pPr>
        <w:pStyle w:val="Normal"/>
        <w:widowControl/>
        <w:numPr>
          <w:ilvl w:val="0"/>
          <w:numId w:val="0"/>
        </w:numPr>
        <w:bidi w:val="0"/>
        <w:ind w:left="360" w:firstLine="96"/>
        <w:outlineLvl w:val="0"/>
        <w:rPr>
          <w:del w:id="3090" w:author="Ted Flanigan" w:date="2005-08-21T17:19:00Z"/>
        </w:rPr>
      </w:pPr>
      <w:del w:id="3089" w:author="Ted Flanigan" w:date="2005-08-21T17:19:00Z">
        <w:r>
          <w:rPr/>
          <w:delText>The Community Energy Partnership is a complementary delivery mechanism for energy efficiency that draws upon the unique strengths of a myriad of energy stakeholders to create a powerful synergy. The partnership is multidimensional, beginning with Southern California Edison and Southern California Gas as Utility Partners, The Energy Coalition as Facilitating Partner, and ten, partner southern California cities representing their 1,000,000 residents, institutions, and business constituents.</w:delText>
        </w:r>
      </w:del>
    </w:p>
    <w:p>
      <w:pPr>
        <w:pStyle w:val="Normal"/>
        <w:widowControl/>
        <w:numPr>
          <w:ilvl w:val="0"/>
          <w:numId w:val="0"/>
        </w:numPr>
        <w:bidi w:val="0"/>
        <w:ind w:left="360" w:firstLine="96"/>
        <w:outlineLvl w:val="0"/>
        <w:rPr>
          <w:del w:id="3092" w:author="Ted Flanigan" w:date="2005-08-21T17:19:00Z"/>
        </w:rPr>
      </w:pPr>
      <w:del w:id="3091" w:author="Ted Flanigan" w:date="2005-08-21T17:19:00Z">
        <w:r>
          <w:rPr/>
        </w:r>
      </w:del>
    </w:p>
    <w:p>
      <w:pPr>
        <w:pStyle w:val="Normal"/>
        <w:widowControl/>
        <w:numPr>
          <w:ilvl w:val="0"/>
          <w:numId w:val="0"/>
        </w:numPr>
        <w:bidi w:val="0"/>
        <w:ind w:left="360" w:firstLine="96"/>
        <w:outlineLvl w:val="0"/>
        <w:rPr>
          <w:del w:id="3094" w:author="Ted Flanigan" w:date="2005-08-21T17:19:00Z"/>
        </w:rPr>
      </w:pPr>
      <w:del w:id="3093" w:author="Ted Flanigan" w:date="2005-08-21T17:19:00Z">
        <w:r>
          <w:rPr/>
          <w:delText xml:space="preserve">On one hand the Partnership is between cities that are out to make a difference in the energy equation. Through the model approach, the serving utilities have a unique opportunity to develop strong ties working with the program’s cities. It is about citizens and businesses working closely with community-based organizations to improve their financial condition. It is about dedicated school administrators, teachers, and students, working with their staffs and school districts to save precious resources and care for the environment. It is about hearing of a community event, and telling one’s neighbor. It is about creating Energy Champions in California cities to sustain the efficiency message. </w:delText>
        </w:r>
      </w:del>
    </w:p>
    <w:p>
      <w:pPr>
        <w:pStyle w:val="Normal"/>
        <w:widowControl/>
        <w:numPr>
          <w:ilvl w:val="0"/>
          <w:numId w:val="0"/>
        </w:numPr>
        <w:bidi w:val="0"/>
        <w:ind w:left="360" w:firstLine="96"/>
        <w:outlineLvl w:val="0"/>
        <w:rPr>
          <w:del w:id="3096" w:author="Ted Flanigan" w:date="2005-08-21T17:19:00Z"/>
        </w:rPr>
      </w:pPr>
      <w:del w:id="3095" w:author="Ted Flanigan" w:date="2005-08-21T17:19:00Z">
        <w:r>
          <w:rPr/>
        </w:r>
      </w:del>
    </w:p>
    <w:p>
      <w:pPr>
        <w:pStyle w:val="Normal"/>
        <w:ind w:left="720" w:hanging="0"/>
        <w:rPr>
          <w:del w:id="3098" w:author="Ted Flanigan" w:date="2005-08-21T17:19:00Z"/>
        </w:rPr>
      </w:pPr>
      <w:del w:id="3097" w:author="Ted Flanigan" w:date="2005-08-21T17:19:00Z">
        <w:r>
          <w:rPr/>
          <w:delText xml:space="preserve">The Community Energy Partnership model presented herein is nothing short of a movement. It involves people working together to foster responsible energy use and management in California cities. It involves leadership and tremendous levels of volunteerism. </w:delText>
        </w:r>
      </w:del>
    </w:p>
    <w:p>
      <w:pPr>
        <w:pStyle w:val="Normal"/>
        <w:widowControl/>
        <w:bidi w:val="0"/>
        <w:ind w:left="720" w:hanging="0"/>
        <w:rPr>
          <w:del w:id="3100" w:author="Ted Flanigan" w:date="2005-08-21T17:19:00Z"/>
        </w:rPr>
      </w:pPr>
      <w:del w:id="3099" w:author="Ted Flanigan" w:date="2005-08-21T17:19:00Z">
        <w:r>
          <w:rPr/>
          <w:tab/>
        </w:r>
      </w:del>
    </w:p>
    <w:p>
      <w:pPr>
        <w:pStyle w:val="Normal"/>
        <w:widowControl/>
        <w:bidi w:val="0"/>
        <w:ind w:left="720" w:hanging="0"/>
        <w:rPr>
          <w:b/>
          <w:b/>
          <w:del w:id="3102" w:author="Ted Flanigan" w:date="2005-08-21T17:19:00Z"/>
        </w:rPr>
      </w:pPr>
      <w:del w:id="3101" w:author="Ted Flanigan" w:date="2005-08-21T17:19:00Z">
        <w:r>
          <w:rPr>
            <w:b/>
          </w:rPr>
          <w:delText>Overview</w:delText>
        </w:r>
      </w:del>
    </w:p>
    <w:p>
      <w:pPr>
        <w:pStyle w:val="Normal"/>
        <w:widowControl/>
        <w:bidi w:val="0"/>
        <w:ind w:left="720" w:hanging="0"/>
        <w:rPr>
          <w:b/>
          <w:b/>
          <w:del w:id="3104" w:author="Ted Flanigan" w:date="2005-08-21T17:19:00Z"/>
        </w:rPr>
      </w:pPr>
      <w:del w:id="3103" w:author="Ted Flanigan" w:date="2005-08-21T17:19:00Z">
        <w:r>
          <w:rPr>
            <w:b/>
          </w:rPr>
        </w:r>
      </w:del>
    </w:p>
    <w:p>
      <w:pPr>
        <w:pStyle w:val="Normal"/>
        <w:ind w:left="720" w:hanging="0"/>
        <w:rPr>
          <w:del w:id="3106" w:author="Ted Flanigan" w:date="2005-08-21T17:19:00Z"/>
        </w:rPr>
      </w:pPr>
      <w:del w:id="3105" w:author="Ted Flanigan" w:date="2005-08-21T17:19:00Z">
        <w:r>
          <w:rPr/>
          <w:delText>The month of May was another extremely productive month for the Community Energy Partnership as the reports, the calendar, and the financial summary presented herein attest. The Partnership’s programs and activities are kicking into full gear, witnessed by the record monthly “burn rate.” In May and for the first time, the Partnership invested over $300,000 in community organizing in a number of tried and true initiatives, and in a number of highly innovative demonstrations and activities.</w:delText>
        </w:r>
      </w:del>
    </w:p>
    <w:p>
      <w:pPr>
        <w:pStyle w:val="Normal"/>
        <w:ind w:left="720" w:hanging="0"/>
        <w:rPr>
          <w:rFonts w:ascii="Arial" w:hAnsi="Arial" w:cs="Arial"/>
          <w:b/>
          <w:b/>
          <w:del w:id="3108" w:author="Ted Flanigan" w:date="2005-08-21T17:19:00Z"/>
        </w:rPr>
      </w:pPr>
      <w:del w:id="3107" w:author="Ted Flanigan" w:date="2005-08-21T17:19:00Z">
        <w:r>
          <w:rPr>
            <w:rFonts w:cs="Arial" w:ascii="Arial" w:hAnsi="Arial"/>
            <w:b/>
          </w:rPr>
        </w:r>
      </w:del>
    </w:p>
    <w:p>
      <w:pPr>
        <w:pStyle w:val="Normal"/>
        <w:ind w:left="720" w:hanging="0"/>
        <w:rPr>
          <w:del w:id="3110" w:author="Ted Flanigan" w:date="2005-08-21T17:19:00Z"/>
        </w:rPr>
      </w:pPr>
      <w:del w:id="3109" w:author="Ted Flanigan" w:date="2005-08-21T17:19:00Z">
        <w:r>
          <w:rPr/>
          <w:delText xml:space="preserve">During May the project went into high gear. It is clear that the Coalition staff is ready and able, strong and effective. Management is especially pleased with the sense of teamwork and the receptivity of all staff members to tighten internal operations and maintain highly cost-effective program delivery. It is a pleasure to report that a genuine and viable partnership has been forged between the Coalition, Southern California Edison, and Southern California Gas. The roles have been defined and project success speaks to this clarity. </w:delText>
        </w:r>
      </w:del>
    </w:p>
    <w:p>
      <w:pPr>
        <w:pStyle w:val="Normal"/>
        <w:ind w:left="720" w:hanging="0"/>
        <w:rPr>
          <w:del w:id="3112" w:author="Ted Flanigan" w:date="2005-08-21T17:19:00Z"/>
        </w:rPr>
      </w:pPr>
      <w:del w:id="3111" w:author="Ted Flanigan" w:date="2005-08-21T17:19:00Z">
        <w:r>
          <w:rPr/>
        </w:r>
      </w:del>
    </w:p>
    <w:p>
      <w:pPr>
        <w:pStyle w:val="Normal"/>
        <w:ind w:left="720" w:hanging="0"/>
        <w:rPr>
          <w:del w:id="3114" w:author="Ted Flanigan" w:date="2005-08-21T17:19:00Z"/>
        </w:rPr>
      </w:pPr>
      <w:del w:id="3113" w:author="Ted Flanigan" w:date="2005-08-21T17:19:00Z">
        <w:r>
          <w:rPr/>
          <w:delText>As the results summaries herein present, the project is delivering the projected savings and there are a series of movements being created and sustained in the partner cities. PEAK continues to dazzle and grow, while steadfast work continues on the ground with Energy Rallies and Efficiency Tune-Ups. PEAK Program Manager Sarah Mills and PEAK Program Coordinator Anastasia Beckett led a student and teacher delegation to Sweden in May for International PEAK Day. While there they conducted training sessions in both Gothenburg and Nacka. Another highlight of the month was that the Efficiency Makeovers began in earnest in May, with the Operations Team turning a dramatic and bold corner from planning to action and actual construction work.</w:delText>
        </w:r>
      </w:del>
    </w:p>
    <w:p>
      <w:pPr>
        <w:pStyle w:val="Normal"/>
        <w:ind w:left="720" w:hanging="0"/>
        <w:rPr>
          <w:del w:id="3116" w:author="Ted Flanigan" w:date="2005-08-21T17:19:00Z"/>
        </w:rPr>
      </w:pPr>
      <w:del w:id="3115" w:author="Ted Flanigan" w:date="2005-08-21T17:19:00Z">
        <w:r>
          <w:rPr/>
        </w:r>
      </w:del>
    </w:p>
    <w:p>
      <w:pPr>
        <w:pStyle w:val="Normal"/>
        <w:ind w:left="720" w:hanging="0"/>
        <w:rPr>
          <w:del w:id="3118" w:author="Ted Flanigan" w:date="2005-08-21T17:19:00Z"/>
        </w:rPr>
      </w:pPr>
      <w:del w:id="3117" w:author="Ted Flanigan" w:date="2005-08-21T17:19:00Z">
        <w:r>
          <w:rPr/>
          <w:delText xml:space="preserve">An important and gratifying note pertains to our partner cities. The Partnership has very strong relations with the cities that make up project. They understand the policy implications of the partnership, and they also appreciate the hard work on the ground in their cities. Several of the cities are heavily engaged in the Coalition’s policy works – notably Santa Monica, Irvine, and Palm Desert – while others support the fundamental point of the Partnership and recognize its multiple benefits in and for their communities. </w:delText>
        </w:r>
      </w:del>
    </w:p>
    <w:p>
      <w:pPr>
        <w:pStyle w:val="Normal"/>
        <w:ind w:left="720" w:hanging="0"/>
        <w:rPr>
          <w:del w:id="3120" w:author="Ted Flanigan" w:date="2005-08-21T17:19:00Z"/>
        </w:rPr>
      </w:pPr>
      <w:del w:id="3119" w:author="Ted Flanigan" w:date="2005-08-21T17:19:00Z">
        <w:r>
          <w:rPr/>
        </w:r>
      </w:del>
    </w:p>
    <w:p>
      <w:pPr>
        <w:pStyle w:val="Normal"/>
        <w:ind w:left="720" w:hanging="0"/>
        <w:rPr>
          <w:del w:id="3122" w:author="Ted Flanigan" w:date="2005-08-21T17:19:00Z"/>
        </w:rPr>
      </w:pPr>
      <w:del w:id="3121" w:author="Ted Flanigan" w:date="2005-08-21T17:19:00Z">
        <w:r>
          <w:rPr/>
          <w:delText xml:space="preserve">Significant interest in PEAK is not surprising, but it is gratifying to the Coalition and its PEAK team. Thanks to PEAK’s success in the Southern California Edison service territory, the program has been requested by San Diego Gas and Electric and Pacific Gas and Electric Company for the 2006 – 2008 funding cycle. PEAK is also now recruiting schools in Chicago thanks to the program there supported by the Northern Illinois Energy Partnership. These project expansions have bumped up the quality of the program. Already work for SDG&amp;E has supported the completion of an activity booklet called “California’s Electricity Traffic Jam” featuring Bulbman and student energy actions to curtail this summer’s peak demand. The booklet will now be made available to students throughout the Partnership cities. </w:delText>
        </w:r>
      </w:del>
    </w:p>
    <w:p>
      <w:pPr>
        <w:pStyle w:val="Normal"/>
        <w:ind w:left="720" w:hanging="0"/>
        <w:rPr>
          <w:del w:id="3124" w:author="Ted Flanigan" w:date="2005-08-21T17:19:00Z"/>
        </w:rPr>
      </w:pPr>
      <w:del w:id="3123" w:author="Ted Flanigan" w:date="2005-08-21T17:19:00Z">
        <w:r>
          <w:rPr/>
        </w:r>
      </w:del>
    </w:p>
    <w:p>
      <w:pPr>
        <w:pStyle w:val="Normal"/>
        <w:ind w:left="720" w:hanging="0"/>
        <w:rPr>
          <w:del w:id="3126" w:author="Ted Flanigan" w:date="2005-08-21T17:19:00Z"/>
        </w:rPr>
      </w:pPr>
      <w:del w:id="3125" w:author="Ted Flanigan" w:date="2005-08-21T17:19:00Z">
        <w:r>
          <w:rPr/>
          <w:delText xml:space="preserve">As the project reaches its final two fiscal quarters of activity, the Partnership will have its first real experience with the “Succession Planning model” approved by the Executive Committee in January 2005. The Succession Planning model promotes and provides guidance for a process of maturation at the city level, in which cities are brought into the project, then ramp up to “full-scale” activities, then shifting into an even higher capacity involving policy participation and demonstration projects, with limited funding to sustain the PEAK Student Energy Actions program and other rallying events each year. Through the model, the Partnership and its preferential funding can be deliberately spread throughout the Edison service territory over time. </w:delText>
        </w:r>
      </w:del>
    </w:p>
    <w:p>
      <w:pPr>
        <w:pStyle w:val="Normal"/>
        <w:rPr>
          <w:del w:id="3128" w:author="Ted Flanigan" w:date="2005-08-21T17:19:00Z"/>
        </w:rPr>
      </w:pPr>
      <w:del w:id="3127" w:author="Ted Flanigan" w:date="2005-08-21T17:19:00Z">
        <w:r>
          <w:rPr/>
        </w:r>
      </w:del>
    </w:p>
    <w:p>
      <w:pPr>
        <w:pStyle w:val="Normal"/>
        <w:numPr>
          <w:ilvl w:val="0"/>
          <w:numId w:val="0"/>
        </w:numPr>
        <w:jc w:val="center"/>
        <w:outlineLvl w:val="0"/>
        <w:rPr>
          <w:rFonts w:ascii="Arial" w:hAnsi="Arial" w:cs="Arial"/>
          <w:b/>
          <w:b/>
          <w:del w:id="3130" w:author="Ted Flanigan" w:date="2005-08-21T17:19:00Z"/>
        </w:rPr>
      </w:pPr>
      <w:del w:id="3129" w:author="Ted Flanigan" w:date="2005-08-21T17:19:00Z">
        <w:r>
          <w:rPr>
            <w:rFonts w:cs="Arial" w:ascii="Arial" w:hAnsi="Arial"/>
            <w:b/>
          </w:rPr>
          <w:delText>Calendar of May Events</w:delText>
        </w:r>
      </w:del>
    </w:p>
    <w:p>
      <w:pPr>
        <w:pStyle w:val="Normal"/>
        <w:rPr>
          <w:rFonts w:ascii="Arial" w:hAnsi="Arial" w:cs="Arial"/>
          <w:b/>
          <w:b/>
          <w:del w:id="3132" w:author="Ted Flanigan" w:date="2005-08-21T17:19:00Z"/>
        </w:rPr>
      </w:pPr>
      <w:del w:id="3131" w:author="Ted Flanigan" w:date="2005-08-21T17:19:00Z">
        <w:r>
          <w:rPr>
            <w:rFonts w:cs="Arial" w:ascii="Arial" w:hAnsi="Arial"/>
            <w:b/>
          </w:rPr>
        </w:r>
      </w:del>
    </w:p>
    <w:p>
      <w:pPr>
        <w:pStyle w:val="Normal"/>
        <w:ind w:left="1440" w:hanging="1440"/>
        <w:rPr>
          <w:del w:id="3134" w:author="Ted Flanigan" w:date="2005-08-21T17:19:00Z"/>
        </w:rPr>
      </w:pPr>
      <w:del w:id="3133" w:author="Ted Flanigan" w:date="2005-08-21T17:19:00Z">
        <w:r>
          <w:rPr/>
          <w:delText>May 2</w:delText>
          <w:tab/>
          <w:delText>UCI graduate students’ presentation on their Partnership research</w:delText>
        </w:r>
      </w:del>
    </w:p>
    <w:p>
      <w:pPr>
        <w:pStyle w:val="Normal"/>
        <w:rPr>
          <w:del w:id="3136" w:author="Ted Flanigan" w:date="2005-08-21T17:19:00Z"/>
        </w:rPr>
      </w:pPr>
      <w:del w:id="3135" w:author="Ted Flanigan" w:date="2005-08-21T17:19:00Z">
        <w:r>
          <w:rPr/>
          <w:delText>May 3</w:delText>
          <w:tab/>
          <w:tab/>
          <w:delText>San Bernardino: Efficiency Makeover meeting on PR with Sheryl Pearl</w:delText>
        </w:r>
      </w:del>
    </w:p>
    <w:p>
      <w:pPr>
        <w:pStyle w:val="Normal"/>
        <w:rPr>
          <w:del w:id="3138" w:author="Ted Flanigan" w:date="2005-08-21T17:19:00Z"/>
        </w:rPr>
      </w:pPr>
      <w:del w:id="3137" w:author="Ted Flanigan" w:date="2005-08-21T17:19:00Z">
        <w:r>
          <w:rPr/>
          <w:delText>May 4</w:delText>
          <w:tab/>
          <w:tab/>
          <w:delText>PEAK CFL Fundraiser award recognition at Plaza Vista Elementary Irvine</w:delText>
        </w:r>
      </w:del>
    </w:p>
    <w:p>
      <w:pPr>
        <w:pStyle w:val="Normal"/>
        <w:widowControl/>
        <w:bidi w:val="0"/>
        <w:ind w:hanging="0"/>
        <w:rPr>
          <w:del w:id="3140" w:author="Ted Flanigan" w:date="2005-08-21T17:19:00Z"/>
        </w:rPr>
      </w:pPr>
      <w:del w:id="3139" w:author="Ted Flanigan" w:date="2005-08-21T17:19:00Z">
        <w:r>
          <w:rPr/>
          <w:delText>May 4</w:delText>
          <w:tab/>
          <w:delText>Recognition ceremony, Plaza Vista School, Irvine (for CFL sale)</w:delText>
        </w:r>
      </w:del>
    </w:p>
    <w:p>
      <w:pPr>
        <w:pStyle w:val="Normal"/>
        <w:ind w:left="1440" w:hanging="1440"/>
        <w:rPr>
          <w:del w:id="3144" w:author="Ted Flanigan" w:date="2005-08-21T17:19:00Z"/>
        </w:rPr>
      </w:pPr>
      <w:ins w:id="3141" w:author="Standard Configuration" w:date="2005-07-28T11:00:00Z">
        <w:del w:id="3142" w:author="Ted Flanigan" w:date="2005-08-21T17:19:00Z">
          <w:r>
            <w:rPr/>
            <w:delText>May 5</w:delText>
            <w:tab/>
            <w:delText xml:space="preserve">VN Interview with Monique Henderson, writer for </w:delText>
          </w:r>
        </w:del>
      </w:ins>
      <w:del w:id="3143" w:author="Ted Flanigan" w:date="2005-08-21T17:19:00Z">
        <w:r>
          <w:rPr>
            <w:u w:val="single"/>
          </w:rPr>
          <w:delText>Press Enterprise</w:delText>
        </w:r>
      </w:del>
    </w:p>
    <w:p>
      <w:pPr>
        <w:pStyle w:val="Normal"/>
        <w:ind w:left="1440" w:hanging="1440"/>
        <w:rPr>
          <w:del w:id="3146" w:author="Ted Flanigan" w:date="2005-08-21T17:19:00Z"/>
        </w:rPr>
      </w:pPr>
      <w:del w:id="3145" w:author="Ted Flanigan" w:date="2005-08-21T17:19:00Z">
        <w:r>
          <w:rPr/>
          <w:delText>May 6</w:delText>
          <w:tab/>
          <w:delText>PEAK students training for CFL sale, Santa Monica</w:delText>
        </w:r>
      </w:del>
    </w:p>
    <w:p>
      <w:pPr>
        <w:pStyle w:val="Normal"/>
        <w:widowControl/>
        <w:bidi w:val="0"/>
        <w:ind w:left="1440" w:hanging="1440"/>
        <w:rPr>
          <w:del w:id="3148" w:author="Ted Flanigan" w:date="2005-08-21T17:19:00Z"/>
        </w:rPr>
      </w:pPr>
      <w:del w:id="3147" w:author="Ted Flanigan" w:date="2005-08-21T17:19:00Z">
        <w:r>
          <w:rPr/>
          <w:delText>May 6</w:delText>
          <w:tab/>
          <w:tab/>
          <w:delText>PEAK CFL Fundraiser training at Lincoln Middle School, Santa Monica</w:delText>
        </w:r>
      </w:del>
    </w:p>
    <w:p>
      <w:pPr>
        <w:pStyle w:val="Normal"/>
        <w:rPr>
          <w:del w:id="3150" w:author="Ted Flanigan" w:date="2005-08-21T17:19:00Z"/>
        </w:rPr>
      </w:pPr>
      <w:del w:id="3149" w:author="Ted Flanigan" w:date="2005-08-21T17:19:00Z">
        <w:r>
          <w:rPr/>
          <w:delText>May 6</w:delText>
          <w:tab/>
          <w:tab/>
          <w:delText>Energy Champion recognition Santa Monica of 5 small businesses</w:delText>
        </w:r>
      </w:del>
    </w:p>
    <w:p>
      <w:pPr>
        <w:pStyle w:val="Normal"/>
        <w:ind w:left="1440" w:hanging="1440"/>
        <w:rPr>
          <w:del w:id="3152" w:author="Ted Flanigan" w:date="2005-08-21T17:19:00Z"/>
        </w:rPr>
      </w:pPr>
      <w:del w:id="3151" w:author="Ted Flanigan" w:date="2005-08-21T17:19:00Z">
        <w:r>
          <w:rPr/>
          <w:delText>May 7</w:delText>
          <w:tab/>
          <w:delText>Booth Night at the 66ers stadium, San Bernardino</w:delText>
        </w:r>
      </w:del>
    </w:p>
    <w:p>
      <w:pPr>
        <w:pStyle w:val="Normal"/>
        <w:rPr>
          <w:del w:id="3154" w:author="Ted Flanigan" w:date="2005-08-21T17:19:00Z"/>
        </w:rPr>
      </w:pPr>
      <w:del w:id="3153" w:author="Ted Flanigan" w:date="2005-08-21T17:19:00Z">
        <w:r>
          <w:rPr/>
          <w:delText>May 9</w:delText>
          <w:tab/>
          <w:tab/>
          <w:delText>R Flanigan tours Catalina Ballast &amp; Bulb Inc. company facility, Pomona</w:delText>
        </w:r>
      </w:del>
    </w:p>
    <w:p>
      <w:pPr>
        <w:pStyle w:val="Normal"/>
        <w:rPr>
          <w:del w:id="3156" w:author="Ted Flanigan" w:date="2005-08-21T17:19:00Z"/>
        </w:rPr>
      </w:pPr>
      <w:del w:id="3155" w:author="Ted Flanigan" w:date="2005-08-21T17:19:00Z">
        <w:r>
          <w:rPr/>
          <w:delText>May 9</w:delText>
          <w:tab/>
          <w:tab/>
          <w:delText>PEAK U.S./Sweden Knowledge and Learning Exchange begins</w:delText>
        </w:r>
      </w:del>
    </w:p>
    <w:p>
      <w:pPr>
        <w:pStyle w:val="Normal"/>
        <w:rPr>
          <w:del w:id="3158" w:author="Ted Flanigan" w:date="2005-08-21T17:19:00Z"/>
        </w:rPr>
      </w:pPr>
      <w:del w:id="3157" w:author="Ted Flanigan" w:date="2005-08-21T17:19:00Z">
        <w:r>
          <w:rPr/>
          <w:delText>May 11</w:delText>
          <w:tab/>
          <w:delText>Moreno Valley Energy Rally at Il Sorrento Senior Mobile Home Park</w:delText>
        </w:r>
      </w:del>
    </w:p>
    <w:p>
      <w:pPr>
        <w:pStyle w:val="Normal"/>
        <w:rPr>
          <w:del w:id="3160" w:author="Ted Flanigan" w:date="2005-08-21T17:19:00Z"/>
        </w:rPr>
      </w:pPr>
      <w:del w:id="3159" w:author="Ted Flanigan" w:date="2005-08-21T17:19:00Z">
        <w:r>
          <w:rPr/>
          <w:delText>May 11</w:delText>
          <w:tab/>
          <w:delText>San Bernardino torchiere trade-in flyer distribution to City officials</w:delText>
        </w:r>
      </w:del>
    </w:p>
    <w:p>
      <w:pPr>
        <w:pStyle w:val="Normal"/>
        <w:rPr>
          <w:del w:id="3162" w:author="Ted Flanigan" w:date="2005-08-21T17:19:00Z"/>
        </w:rPr>
      </w:pPr>
      <w:del w:id="3161" w:author="Ted Flanigan" w:date="2005-08-21T17:19:00Z">
        <w:r>
          <w:rPr/>
          <w:delText>May 11</w:delText>
          <w:tab/>
          <w:delText>First Annual International PEAK Day</w:delText>
        </w:r>
      </w:del>
    </w:p>
    <w:p>
      <w:pPr>
        <w:pStyle w:val="Normal"/>
        <w:widowControl/>
        <w:bidi w:val="0"/>
        <w:ind w:hanging="0"/>
        <w:rPr>
          <w:del w:id="3164" w:author="Ted Flanigan" w:date="2005-08-21T17:19:00Z"/>
        </w:rPr>
      </w:pPr>
      <w:del w:id="3163" w:author="Ted Flanigan" w:date="2005-08-21T17:19:00Z">
        <w:r>
          <w:rPr/>
          <w:delText>May 11</w:delText>
          <w:tab/>
          <w:delText>Energy Rally, Il Sorrento, Moreno Valley</w:delText>
        </w:r>
      </w:del>
    </w:p>
    <w:p>
      <w:pPr>
        <w:pStyle w:val="Normal"/>
        <w:ind w:left="1440" w:hanging="1440"/>
        <w:rPr>
          <w:del w:id="3166" w:author="Ted Flanigan" w:date="2005-08-21T17:19:00Z"/>
        </w:rPr>
      </w:pPr>
      <w:del w:id="3165" w:author="Ted Flanigan" w:date="2005-08-21T17:19:00Z">
        <w:r>
          <w:rPr/>
          <w:delText>May 12</w:delText>
          <w:tab/>
          <w:delText>Attend PR Newswire meeting, Hispanic Marketing</w:delText>
        </w:r>
      </w:del>
    </w:p>
    <w:p>
      <w:pPr>
        <w:pStyle w:val="Normal"/>
        <w:rPr>
          <w:del w:id="3168" w:author="Ted Flanigan" w:date="2005-08-21T17:19:00Z"/>
        </w:rPr>
      </w:pPr>
      <w:del w:id="3167" w:author="Ted Flanigan" w:date="2005-08-21T17:19:00Z">
        <w:r>
          <w:rPr/>
          <w:delText>May 12</w:delText>
          <w:tab/>
          <w:delText>Meeting w/Efficiency Makeover candidate H. Arredondo, San Bernardino</w:delText>
        </w:r>
      </w:del>
    </w:p>
    <w:p>
      <w:pPr>
        <w:pStyle w:val="Normal"/>
        <w:rPr>
          <w:del w:id="3170" w:author="Ted Flanigan" w:date="2005-08-21T17:19:00Z"/>
        </w:rPr>
      </w:pPr>
      <w:del w:id="3169" w:author="Ted Flanigan" w:date="2005-08-21T17:19:00Z">
        <w:r>
          <w:rPr/>
          <w:delText>May 14</w:delText>
          <w:tab/>
          <w:delText>PEAK U.S./Sweden Knowledge and Learning Exchange ends</w:delText>
        </w:r>
      </w:del>
    </w:p>
    <w:p>
      <w:pPr>
        <w:pStyle w:val="Normal"/>
        <w:rPr>
          <w:del w:id="3172" w:author="Ted Flanigan" w:date="2005-08-21T17:19:00Z"/>
        </w:rPr>
      </w:pPr>
      <w:del w:id="3171" w:author="Ted Flanigan" w:date="2005-08-21T17:19:00Z">
        <w:r>
          <w:rPr/>
          <w:delText>May 14</w:delText>
          <w:tab/>
          <w:delText>CFL sale at Santa Monica Festival w/ Lincoln Middle School PEAKsters</w:delText>
        </w:r>
      </w:del>
    </w:p>
    <w:p>
      <w:pPr>
        <w:pStyle w:val="Normal"/>
        <w:rPr>
          <w:del w:id="3174" w:author="Ted Flanigan" w:date="2005-08-21T17:19:00Z"/>
        </w:rPr>
      </w:pPr>
      <w:del w:id="3173" w:author="Ted Flanigan" w:date="2005-08-21T17:19:00Z">
        <w:r>
          <w:rPr/>
          <w:delText>May 14</w:delText>
          <w:tab/>
          <w:delText>Torchiere Trade-in San Bernardino at Arrowhead Credit Union Park</w:delText>
        </w:r>
      </w:del>
    </w:p>
    <w:p>
      <w:pPr>
        <w:pStyle w:val="Normal"/>
        <w:widowControl/>
        <w:bidi w:val="0"/>
        <w:ind w:hanging="0"/>
        <w:rPr>
          <w:del w:id="3176" w:author="Ted Flanigan" w:date="2005-08-21T17:19:00Z"/>
        </w:rPr>
      </w:pPr>
      <w:del w:id="3175" w:author="Ted Flanigan" w:date="2005-08-21T17:19:00Z">
        <w:r>
          <w:rPr/>
          <w:delText>May 14</w:delText>
          <w:tab/>
          <w:delText>CFL sale, Clover Fair, Santa Monica – a sell-out!</w:delText>
        </w:r>
      </w:del>
    </w:p>
    <w:p>
      <w:pPr>
        <w:pStyle w:val="Normal"/>
        <w:ind w:left="1440" w:hanging="1440"/>
        <w:rPr>
          <w:del w:id="3178" w:author="Ted Flanigan" w:date="2005-08-21T17:19:00Z"/>
        </w:rPr>
      </w:pPr>
      <w:del w:id="3177" w:author="Ted Flanigan" w:date="2005-08-21T17:19:00Z">
        <w:r>
          <w:rPr/>
          <w:delText>May 14</w:delText>
          <w:tab/>
          <w:delText>Torchiere Trade-In II, San Bernardino</w:delText>
        </w:r>
      </w:del>
    </w:p>
    <w:p>
      <w:pPr>
        <w:pStyle w:val="Normal"/>
        <w:ind w:left="1440" w:hanging="1440"/>
        <w:rPr>
          <w:del w:id="3180" w:author="Ted Flanigan" w:date="2005-08-21T17:19:00Z"/>
        </w:rPr>
      </w:pPr>
      <w:del w:id="3179" w:author="Ted Flanigan" w:date="2005-08-21T17:19:00Z">
        <w:r>
          <w:rPr/>
          <w:delText>May 16</w:delText>
          <w:tab/>
          <w:delText>Follow-up visits to Small Business Energy Champions, Santa Monica</w:delText>
        </w:r>
      </w:del>
    </w:p>
    <w:p>
      <w:pPr>
        <w:pStyle w:val="Normal"/>
        <w:rPr>
          <w:del w:id="3182" w:author="Ted Flanigan" w:date="2005-08-21T17:19:00Z"/>
        </w:rPr>
      </w:pPr>
      <w:del w:id="3181" w:author="Ted Flanigan" w:date="2005-08-21T17:19:00Z">
        <w:r>
          <w:rPr/>
          <w:delText>May 16</w:delText>
          <w:tab/>
          <w:delText>Energy Champion recognition Santa Monica for 8 small businesses</w:delText>
        </w:r>
      </w:del>
    </w:p>
    <w:p>
      <w:pPr>
        <w:pStyle w:val="Normal"/>
        <w:rPr>
          <w:del w:id="3184" w:author="Ted Flanigan" w:date="2005-08-21T17:19:00Z"/>
        </w:rPr>
      </w:pPr>
      <w:del w:id="3183" w:author="Ted Flanigan" w:date="2005-08-21T17:19:00Z">
        <w:r>
          <w:rPr/>
          <w:delText>May 16</w:delText>
          <w:tab/>
          <w:delText>Russell Flanigan meets with Taryn Richmond, Toto USA</w:delText>
        </w:r>
      </w:del>
    </w:p>
    <w:p>
      <w:pPr>
        <w:pStyle w:val="Normal"/>
        <w:ind w:left="1440" w:hanging="1440"/>
        <w:rPr>
          <w:del w:id="3186" w:author="Ted Flanigan" w:date="2005-08-21T17:19:00Z"/>
        </w:rPr>
      </w:pPr>
      <w:del w:id="3185" w:author="Ted Flanigan" w:date="2005-08-21T17:19:00Z">
        <w:r>
          <w:rPr/>
          <w:delText>May 18</w:delText>
          <w:tab/>
          <w:delText>Status and planning conference call with Santa Clarita Team Leaders</w:delText>
        </w:r>
      </w:del>
    </w:p>
    <w:p>
      <w:pPr>
        <w:pStyle w:val="Normal"/>
        <w:ind w:left="1440" w:hanging="1440"/>
        <w:rPr>
          <w:del w:id="3188" w:author="Ted Flanigan" w:date="2005-08-21T17:19:00Z"/>
        </w:rPr>
      </w:pPr>
      <w:del w:id="3187" w:author="Ted Flanigan" w:date="2005-08-21T17:19:00Z">
        <w:r>
          <w:rPr/>
          <w:delText>May 18</w:delText>
          <w:tab/>
          <w:delText>Quarterly Team Leaders’ meeting, 66ers stadium, San Bernardino</w:delText>
        </w:r>
      </w:del>
    </w:p>
    <w:p>
      <w:pPr>
        <w:pStyle w:val="Normal"/>
        <w:rPr>
          <w:del w:id="3190" w:author="Ted Flanigan" w:date="2005-08-21T17:19:00Z"/>
        </w:rPr>
      </w:pPr>
      <w:del w:id="3189" w:author="Ted Flanigan" w:date="2005-08-21T17:19:00Z">
        <w:r>
          <w:rPr/>
          <w:delText>May 18</w:delText>
          <w:tab/>
          <w:delText>Mtg w/ Takagi USA &amp; Keenan Supply on SB Efficiency Makeover</w:delText>
        </w:r>
      </w:del>
    </w:p>
    <w:p>
      <w:pPr>
        <w:pStyle w:val="Normal"/>
        <w:rPr>
          <w:del w:id="3192" w:author="Ted Flanigan" w:date="2005-08-21T17:19:00Z"/>
        </w:rPr>
      </w:pPr>
      <w:del w:id="3191" w:author="Ted Flanigan" w:date="2005-08-21T17:19:00Z">
        <w:r>
          <w:rPr/>
          <w:delText>May 18</w:delText>
          <w:tab/>
          <w:delText>S Kozowyk mtg with Jennifer Lopez of Habitat for Humanity / Americorp</w:delText>
        </w:r>
      </w:del>
    </w:p>
    <w:p>
      <w:pPr>
        <w:pStyle w:val="Normal"/>
        <w:rPr>
          <w:del w:id="3194" w:author="Ted Flanigan" w:date="2005-08-21T17:19:00Z"/>
        </w:rPr>
      </w:pPr>
      <w:del w:id="3193" w:author="Ted Flanigan" w:date="2005-08-21T17:19:00Z">
        <w:r>
          <w:rPr/>
          <w:delText>May 18</w:delText>
          <w:tab/>
          <w:delText>Team Leaders, Utility Partners, and Contractors at San Bernardino 66rs</w:delText>
        </w:r>
      </w:del>
    </w:p>
    <w:p>
      <w:pPr>
        <w:pStyle w:val="Normal"/>
        <w:rPr>
          <w:del w:id="3196" w:author="Ted Flanigan" w:date="2005-08-21T17:19:00Z"/>
        </w:rPr>
      </w:pPr>
      <w:del w:id="3195" w:author="Ted Flanigan" w:date="2005-08-21T17:19:00Z">
        <w:r>
          <w:rPr/>
          <w:delText>May 19</w:delText>
          <w:tab/>
          <w:delText>Russell Flanigan meets with Nora Sanchez and Maria Ayala – Brea</w:delText>
        </w:r>
      </w:del>
    </w:p>
    <w:p>
      <w:pPr>
        <w:pStyle w:val="Normal"/>
        <w:ind w:left="1440" w:hanging="1440"/>
        <w:rPr>
          <w:del w:id="3198" w:author="Ted Flanigan" w:date="2005-08-21T17:19:00Z"/>
        </w:rPr>
      </w:pPr>
      <w:del w:id="3197" w:author="Ted Flanigan" w:date="2005-08-21T17:19:00Z">
        <w:r>
          <w:rPr/>
          <w:delText>May 20</w:delText>
          <w:tab/>
          <w:delText>Mayor’s Youth Summit: Training “Energy Experts,” San Bernardino</w:delText>
        </w:r>
      </w:del>
    </w:p>
    <w:p>
      <w:pPr>
        <w:pStyle w:val="Normal"/>
        <w:rPr>
          <w:del w:id="3200" w:author="Ted Flanigan" w:date="2005-08-21T17:19:00Z"/>
        </w:rPr>
      </w:pPr>
      <w:del w:id="3199" w:author="Ted Flanigan" w:date="2005-08-21T17:19:00Z">
        <w:r>
          <w:rPr/>
          <w:delText>May 23</w:delText>
          <w:tab/>
          <w:delText xml:space="preserve">Meeting and tour with San Bernardino City arborist Dennis Garahan </w:delText>
        </w:r>
      </w:del>
    </w:p>
    <w:p>
      <w:pPr>
        <w:pStyle w:val="Normal"/>
        <w:rPr>
          <w:del w:id="3202" w:author="Ted Flanigan" w:date="2005-08-21T17:19:00Z"/>
        </w:rPr>
      </w:pPr>
      <w:del w:id="3201" w:author="Ted Flanigan" w:date="2005-08-21T17:19:00Z">
        <w:r>
          <w:rPr/>
          <w:delText>May 23</w:delText>
          <w:tab/>
          <w:delText>Deliver Toto USA toilet donation to San Bernardino Efficiency Makeover</w:delText>
        </w:r>
      </w:del>
    </w:p>
    <w:p>
      <w:pPr>
        <w:pStyle w:val="Normal"/>
        <w:rPr>
          <w:del w:id="3204" w:author="Ted Flanigan" w:date="2005-08-21T17:19:00Z"/>
        </w:rPr>
      </w:pPr>
      <w:del w:id="3203" w:author="Ted Flanigan" w:date="2005-08-21T17:19:00Z">
        <w:r>
          <w:rPr/>
          <w:delText>May 25</w:delText>
          <w:tab/>
          <w:delText>Efficiency Makeover construction supervision San Bernardino</w:delText>
        </w:r>
      </w:del>
    </w:p>
    <w:p>
      <w:pPr>
        <w:pStyle w:val="Normal"/>
        <w:rPr>
          <w:del w:id="3206" w:author="Ted Flanigan" w:date="2005-08-21T17:19:00Z"/>
        </w:rPr>
      </w:pPr>
      <w:del w:id="3205" w:author="Ted Flanigan" w:date="2005-08-21T17:19:00Z">
        <w:r>
          <w:rPr/>
          <w:delText>May 26</w:delText>
          <w:tab/>
          <w:delText>Energy Champions recognition Palm Desert for 11 small businesses</w:delText>
        </w:r>
      </w:del>
    </w:p>
    <w:p>
      <w:pPr>
        <w:pStyle w:val="Normal"/>
        <w:rPr>
          <w:del w:id="3208" w:author="Ted Flanigan" w:date="2005-08-21T17:19:00Z"/>
        </w:rPr>
      </w:pPr>
      <w:del w:id="3207" w:author="Ted Flanigan" w:date="2005-08-21T17:19:00Z">
        <w:r>
          <w:rPr/>
          <w:delText>May 26</w:delText>
          <w:tab/>
          <w:delText>R Flanigan &amp; Nicols w/ Irvine Team Leaders Marcia Beckett &amp; Jan Noce</w:delText>
        </w:r>
      </w:del>
    </w:p>
    <w:p>
      <w:pPr>
        <w:pStyle w:val="Normal"/>
        <w:ind w:left="1440" w:hanging="1440"/>
        <w:rPr>
          <w:del w:id="3210" w:author="Ted Flanigan" w:date="2005-08-21T17:19:00Z"/>
        </w:rPr>
      </w:pPr>
      <w:del w:id="3209" w:author="Ted Flanigan" w:date="2005-08-21T17:19:00Z">
        <w:r>
          <w:rPr/>
          <w:delText>May 26</w:delText>
          <w:tab/>
          <w:delText>Follow-up visits to Small Business Energy Champions, Palm Desert</w:delText>
        </w:r>
      </w:del>
    </w:p>
    <w:p>
      <w:pPr>
        <w:pStyle w:val="Normal"/>
        <w:ind w:left="1440" w:hanging="1440"/>
        <w:rPr>
          <w:del w:id="3212" w:author="Ted Flanigan" w:date="2005-08-21T17:19:00Z"/>
        </w:rPr>
      </w:pPr>
      <w:del w:id="3211" w:author="Ted Flanigan" w:date="2005-08-21T17:19:00Z">
        <w:r>
          <w:rPr/>
          <w:delText>May 26</w:delText>
          <w:tab/>
          <w:delText>Planning meeting, City of Irvine</w:delText>
        </w:r>
      </w:del>
    </w:p>
    <w:p>
      <w:pPr>
        <w:pStyle w:val="Normal"/>
        <w:ind w:left="1440" w:hanging="1440"/>
        <w:rPr>
          <w:del w:id="3214" w:author="Ted Flanigan" w:date="2005-08-21T17:19:00Z"/>
        </w:rPr>
      </w:pPr>
      <w:del w:id="3213" w:author="Ted Flanigan" w:date="2005-08-21T17:19:00Z">
        <w:r>
          <w:rPr/>
          <w:delText>May 26</w:delText>
          <w:tab/>
          <w:delText>PEAK website meeting, Pixelpushers, Irvine</w:delText>
        </w:r>
      </w:del>
    </w:p>
    <w:p>
      <w:pPr>
        <w:pStyle w:val="Normal"/>
        <w:rPr>
          <w:del w:id="3216" w:author="Ted Flanigan" w:date="2005-08-21T17:19:00Z"/>
        </w:rPr>
      </w:pPr>
      <w:del w:id="3215" w:author="Ted Flanigan" w:date="2005-08-21T17:19:00Z">
        <w:r>
          <w:rPr/>
        </w:r>
      </w:del>
    </w:p>
    <w:p>
      <w:pPr>
        <w:pStyle w:val="Normal"/>
        <w:numPr>
          <w:ilvl w:val="2"/>
          <w:numId w:val="6"/>
        </w:numPr>
        <w:rPr>
          <w:b/>
          <w:b/>
          <w:del w:id="3218" w:author="Ted Flanigan" w:date="2005-08-21T17:19:00Z"/>
        </w:rPr>
      </w:pPr>
      <w:del w:id="3217" w:author="Ted Flanigan" w:date="2005-08-21T17:19:00Z">
        <w:r>
          <w:rPr>
            <w:b/>
          </w:rPr>
          <w:delText>Budgets and Expenditures</w:delText>
        </w:r>
      </w:del>
    </w:p>
    <w:p>
      <w:pPr>
        <w:pStyle w:val="Normal"/>
        <w:ind w:left="456" w:hanging="0"/>
        <w:rPr>
          <w:b/>
          <w:b/>
        </w:rPr>
      </w:pPr>
      <w:r>
        <w:rPr>
          <w:b/>
        </w:rPr>
      </w:r>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1033"/>
        <w:gridCol w:w="569"/>
        <w:gridCol w:w="1049"/>
      </w:tblGrid>
      <w:tr>
        <w:trPr>
          <w:trHeight w:val="52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219" w:author="Ted Flanigan" w:date="2005-08-21T17:19: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220" w:author="Ted Flanigan" w:date="2005-08-21T17:19: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21" w:author="Ted Flanigan" w:date="2005-08-21T17:19:00Z">
              <w:r>
                <w:rPr>
                  <w:sz w:val="16"/>
                  <w:szCs w:val="16"/>
                </w:rPr>
                <w:delText>May-05</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222" w:author="Ted Flanigan" w:date="2005-08-21T17:19: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223" w:author="Ted Flanigan" w:date="2005-08-21T17:19: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224" w:author="Ted Flanigan" w:date="2005-08-21T17:19: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225" w:author="Ted Flanigan" w:date="2005-08-21T17:19: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226" w:author="Ted Flanigan" w:date="2005-08-21T17:19:00Z">
              <w:r>
                <w:rPr>
                  <w:sz w:val="16"/>
                  <w:szCs w:val="16"/>
                </w:rPr>
                <w:delText>% of Bdgt</w:delText>
              </w:r>
            </w:del>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227" w:author="Ted Flanigan" w:date="2005-08-21T17:19:00Z">
              <w:r>
                <w:rPr>
                  <w:sz w:val="16"/>
                  <w:szCs w:val="16"/>
                </w:rPr>
                <w:delText>Cumulative &amp; Committed</w:delText>
              </w:r>
            </w:del>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228" w:author="Ted Flanigan" w:date="2005-08-21T17:19: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229" w:author="Ted Flanigan" w:date="2005-08-21T17:19:00Z">
              <w:r>
                <w:rPr>
                  <w:sz w:val="16"/>
                  <w:szCs w:val="16"/>
                </w:rPr>
                <w:delText>Unspent</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3230" w:author="Ted Flanigan" w:date="2005-08-21T17:19: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31" w:author="Ted Flanigan" w:date="2005-08-21T17:19: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32" w:author="Ted Flanigan" w:date="2005-08-21T17:19:00Z">
              <w:r>
                <w:rPr>
                  <w:sz w:val="16"/>
                  <w:szCs w:val="16"/>
                </w:rPr>
                <w:delText>$123,883</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33" w:author="Ted Flanigan" w:date="2005-08-21T17:19:00Z">
              <w:r>
                <w:rPr>
                  <w:sz w:val="16"/>
                  <w:szCs w:val="16"/>
                </w:rPr>
                <w:delText>3%</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34" w:author="Ted Flanigan" w:date="2005-08-21T17:19:00Z">
              <w:r>
                <w:rPr>
                  <w:sz w:val="16"/>
                  <w:szCs w:val="16"/>
                </w:rPr>
                <w:delText>$2,563,564</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35" w:author="Ted Flanigan" w:date="2005-08-21T17:19:00Z">
              <w:r>
                <w:rPr>
                  <w:sz w:val="16"/>
                  <w:szCs w:val="16"/>
                </w:rPr>
                <w:delText>6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36"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37" w:author="Ted Flanigan" w:date="2005-08-21T17:19: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38" w:author="Ted Flanigan" w:date="2005-08-21T17:19:00Z">
              <w:r>
                <w:rPr>
                  <w:sz w:val="16"/>
                  <w:szCs w:val="16"/>
                </w:rPr>
                <w:delText>$2,563,564</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39" w:author="Ted Flanigan" w:date="2005-08-21T17:19:00Z">
              <w:r>
                <w:rPr>
                  <w:sz w:val="16"/>
                  <w:szCs w:val="16"/>
                </w:rPr>
                <w:delText>6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40" w:author="Ted Flanigan" w:date="2005-08-21T17:19:00Z">
              <w:r>
                <w:rPr>
                  <w:sz w:val="16"/>
                  <w:szCs w:val="16"/>
                </w:rPr>
                <w:delText>$1,436,436</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3241" w:author="Ted Flanigan" w:date="2005-08-21T17:19: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42" w:author="Ted Flanigan" w:date="2005-08-21T17:19: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43" w:author="Ted Flanigan" w:date="2005-08-21T17:19:00Z">
              <w:r>
                <w:rPr>
                  <w:sz w:val="16"/>
                  <w:szCs w:val="16"/>
                </w:rPr>
                <w:delText>$79,724</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44" w:author="Ted Flanigan" w:date="2005-08-21T17:19:00Z">
              <w:r>
                <w:rPr>
                  <w:sz w:val="16"/>
                  <w:szCs w:val="16"/>
                </w:rPr>
                <w:delText>5%</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45" w:author="Ted Flanigan" w:date="2005-08-21T17:19:00Z">
              <w:r>
                <w:rPr>
                  <w:sz w:val="16"/>
                  <w:szCs w:val="16"/>
                </w:rPr>
                <w:delText>$760,623</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46" w:author="Ted Flanigan" w:date="2005-08-21T17:19:00Z">
              <w:r>
                <w:rPr>
                  <w:sz w:val="16"/>
                  <w:szCs w:val="16"/>
                </w:rPr>
                <w:delText>52%</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47"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48" w:author="Ted Flanigan" w:date="2005-08-21T17:19: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49" w:author="Ted Flanigan" w:date="2005-08-21T17:19:00Z">
              <w:r>
                <w:rPr>
                  <w:sz w:val="16"/>
                  <w:szCs w:val="16"/>
                </w:rPr>
                <w:delText>$760,623</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50" w:author="Ted Flanigan" w:date="2005-08-21T17:19:00Z">
              <w:r>
                <w:rPr>
                  <w:sz w:val="16"/>
                  <w:szCs w:val="16"/>
                </w:rPr>
                <w:delText>52%</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51" w:author="Ted Flanigan" w:date="2005-08-21T17:19:00Z">
              <w:r>
                <w:rPr>
                  <w:sz w:val="16"/>
                  <w:szCs w:val="16"/>
                </w:rPr>
                <w:delText>$689,377</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3252" w:author="Ted Flanigan" w:date="2005-08-21T17:19: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53" w:author="Ted Flanigan" w:date="2005-08-21T17:19: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54" w:author="Ted Flanigan" w:date="2005-08-21T17:19:00Z">
              <w:r>
                <w:rPr>
                  <w:sz w:val="16"/>
                  <w:szCs w:val="16"/>
                </w:rPr>
                <w:delText>$15,446</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55" w:author="Ted Flanigan" w:date="2005-08-21T17:19:00Z">
              <w:r>
                <w:rPr>
                  <w:sz w:val="16"/>
                  <w:szCs w:val="16"/>
                </w:rPr>
                <w:delText>5%</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56" w:author="Ted Flanigan" w:date="2005-08-21T17:19:00Z">
              <w:r>
                <w:rPr>
                  <w:sz w:val="16"/>
                  <w:szCs w:val="16"/>
                </w:rPr>
                <w:delText>$159,907</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57" w:author="Ted Flanigan" w:date="2005-08-21T17:19:00Z">
              <w:r>
                <w:rPr>
                  <w:sz w:val="16"/>
                  <w:szCs w:val="16"/>
                </w:rPr>
                <w:delText>5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58"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59" w:author="Ted Flanigan" w:date="2005-08-21T17:19: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60" w:author="Ted Flanigan" w:date="2005-08-21T17:19:00Z">
              <w:r>
                <w:rPr>
                  <w:sz w:val="16"/>
                  <w:szCs w:val="16"/>
                </w:rPr>
                <w:delText>$159,907</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61" w:author="Ted Flanigan" w:date="2005-08-21T17:19:00Z">
              <w:r>
                <w:rPr>
                  <w:sz w:val="16"/>
                  <w:szCs w:val="16"/>
                </w:rPr>
                <w:delText>5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62" w:author="Ted Flanigan" w:date="2005-08-21T17:19:00Z">
              <w:r>
                <w:rPr>
                  <w:sz w:val="16"/>
                  <w:szCs w:val="16"/>
                </w:rPr>
                <w:delText>$138,093</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3263" w:author="Ted Flanigan" w:date="2005-08-21T17:19: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64" w:author="Ted Flanigan" w:date="2005-08-21T17:19: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65" w:author="Ted Flanigan" w:date="2005-08-21T17:19:00Z">
              <w:r>
                <w:rPr>
                  <w:sz w:val="16"/>
                  <w:szCs w:val="16"/>
                </w:rPr>
                <w:delText>$28,714</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66" w:author="Ted Flanigan" w:date="2005-08-21T17:19:00Z">
              <w:r>
                <w:rPr>
                  <w:sz w:val="16"/>
                  <w:szCs w:val="16"/>
                </w:rPr>
                <w:delText>1%</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67" w:author="Ted Flanigan" w:date="2005-08-21T17:19:00Z">
              <w:r>
                <w:rPr>
                  <w:sz w:val="16"/>
                  <w:szCs w:val="16"/>
                </w:rPr>
                <w:delText>$1,477,240</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68" w:author="Ted Flanigan" w:date="2005-08-21T17:19:00Z">
              <w:r>
                <w:rPr>
                  <w:sz w:val="16"/>
                  <w:szCs w:val="16"/>
                </w:rPr>
                <w:delText>71%</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69"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70" w:author="Ted Flanigan" w:date="2005-08-21T17:19: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71" w:author="Ted Flanigan" w:date="2005-08-21T17:19:00Z">
              <w:r>
                <w:rPr>
                  <w:sz w:val="16"/>
                  <w:szCs w:val="16"/>
                </w:rPr>
                <w:delText>$1,477,240</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72" w:author="Ted Flanigan" w:date="2005-08-21T17:19:00Z">
              <w:r>
                <w:rPr>
                  <w:sz w:val="16"/>
                  <w:szCs w:val="16"/>
                </w:rPr>
                <w:delText>71%</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73" w:author="Ted Flanigan" w:date="2005-08-21T17:19:00Z">
              <w:r>
                <w:rPr>
                  <w:sz w:val="16"/>
                  <w:szCs w:val="16"/>
                </w:rPr>
                <w:delText>$612,260</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3274" w:author="Ted Flanigan" w:date="2005-08-21T17:19: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75" w:author="Ted Flanigan" w:date="2005-08-21T17:19: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76" w:author="Ted Flanigan" w:date="2005-08-21T17:1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77" w:author="Ted Flanigan" w:date="2005-08-21T17:19:00Z">
              <w:r>
                <w:rPr>
                  <w:sz w:val="16"/>
                  <w:szCs w:val="16"/>
                </w:rPr>
                <w:delText> </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78" w:author="Ted Flanigan" w:date="2005-08-21T17:19:00Z">
              <w:r>
                <w:rPr>
                  <w:sz w:val="16"/>
                  <w:szCs w:val="16"/>
                </w:rPr>
                <w:delText>$165,793</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79" w:author="Ted Flanigan" w:date="2005-08-21T17:19:00Z">
              <w:r>
                <w:rPr>
                  <w:sz w:val="16"/>
                  <w:szCs w:val="16"/>
                </w:rPr>
                <w:delText>102%</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80"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81" w:author="Ted Flanigan" w:date="2005-08-21T17:19: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82" w:author="Ted Flanigan" w:date="2005-08-21T17:19:00Z">
              <w:r>
                <w:rPr>
                  <w:sz w:val="16"/>
                  <w:szCs w:val="16"/>
                </w:rPr>
                <w:delText>$165,793</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83" w:author="Ted Flanigan" w:date="2005-08-21T17:19:00Z">
              <w:r>
                <w:rPr>
                  <w:sz w:val="16"/>
                  <w:szCs w:val="16"/>
                </w:rPr>
                <w:delText>102%</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84" w:author="Ted Flanigan" w:date="2005-08-21T17:19:00Z">
              <w:r>
                <w:rPr>
                  <w:sz w:val="16"/>
                  <w:szCs w:val="16"/>
                </w:rPr>
                <w:delText>-$3,293</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3285" w:author="Ted Flanigan" w:date="2005-08-21T17:19: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86" w:author="Ted Flanigan" w:date="2005-08-21T17:1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87" w:author="Ted Flanigan" w:date="2005-08-21T17:1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88" w:author="Ted Flanigan" w:date="2005-08-21T17:19: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89" w:author="Ted Flanigan" w:date="2005-08-21T17:19: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90" w:author="Ted Flanigan" w:date="2005-08-21T17:19: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91"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92" w:author="Ted Flanigan" w:date="2005-08-21T17:19:00Z">
              <w:r>
                <w:rPr>
                  <w:sz w:val="16"/>
                  <w:szCs w:val="16"/>
                </w:rPr>
                <w:delText>NA</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93" w:author="Ted Flanigan" w:date="2005-08-21T17:19:00Z">
              <w:r>
                <w:rPr>
                  <w:sz w:val="16"/>
                  <w:szCs w:val="16"/>
                </w:rPr>
                <w:delText> </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94" w:author="Ted Flanigan" w:date="2005-08-21T17:19: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95" w:author="Ted Flanigan" w:date="2005-08-21T17:19:00Z">
              <w:r>
                <w:rPr>
                  <w:sz w:val="16"/>
                  <w:szCs w:val="16"/>
                </w:rPr>
                <w:delText> </w:delText>
              </w:r>
            </w:del>
          </w:p>
        </w:tc>
      </w:tr>
    </w:tbl>
    <w:p>
      <w:pPr>
        <w:pStyle w:val="Normal"/>
        <w:rPr>
          <w:sz w:val="20"/>
          <w:del w:id="3297" w:author="Ted Flanigan" w:date="2005-08-21T17:19:00Z"/>
        </w:rPr>
      </w:pPr>
      <w:del w:id="3296" w:author="Ted Flanigan" w:date="2005-08-21T17:19:00Z">
        <w:r>
          <w:rPr>
            <w:sz w:val="20"/>
          </w:rPr>
          <w:delText>Note – negative values, if any, reflect accounting adjustments made to correct errors/oversights made during previous reporting periods.</w:delText>
        </w:r>
      </w:del>
    </w:p>
    <w:p>
      <w:pPr>
        <w:pStyle w:val="Normal"/>
        <w:ind w:left="720" w:hanging="720"/>
        <w:rPr>
          <w:sz w:val="20"/>
          <w:del w:id="3299" w:author="Ted Flanigan" w:date="2005-08-21T17:19:00Z"/>
        </w:rPr>
      </w:pPr>
      <w:del w:id="3298" w:author="Ted Flanigan" w:date="2005-08-21T17:19:00Z">
        <w:r>
          <w:rPr>
            <w:sz w:val="20"/>
          </w:rPr>
        </w:r>
      </w:del>
    </w:p>
    <w:p>
      <w:pPr>
        <w:pStyle w:val="Normal"/>
        <w:numPr>
          <w:ilvl w:val="2"/>
          <w:numId w:val="6"/>
        </w:numPr>
        <w:ind w:left="720" w:hanging="0"/>
        <w:rPr>
          <w:b/>
          <w:b/>
          <w:del w:id="3301" w:author="Ted Flanigan" w:date="2005-08-21T17:19:00Z"/>
        </w:rPr>
      </w:pPr>
      <w:del w:id="3300" w:author="Ted Flanigan" w:date="2005-08-21T17:19:00Z">
        <w:r>
          <w:rPr>
            <w:b/>
          </w:rPr>
          <w:delText>Energy Effects</w:delText>
        </w:r>
      </w:del>
    </w:p>
    <w:p>
      <w:pPr>
        <w:pStyle w:val="Normal"/>
        <w:widowControl/>
        <w:numPr>
          <w:ilvl w:val="2"/>
          <w:numId w:val="6"/>
        </w:numPr>
        <w:bidi w:val="0"/>
        <w:ind w:left="720" w:hanging="0"/>
        <w:rPr>
          <w:b/>
          <w:b/>
          <w:del w:id="3303" w:author="Ted Flanigan" w:date="2005-08-21T17:19:00Z"/>
        </w:rPr>
      </w:pPr>
      <w:del w:id="3302" w:author="Ted Flanigan" w:date="2005-08-21T17:19:00Z">
        <w:r>
          <w:rPr>
            <w:b/>
          </w:rPr>
        </w:r>
      </w:del>
    </w:p>
    <w:p>
      <w:pPr>
        <w:pStyle w:val="Normal"/>
        <w:ind w:left="720" w:hanging="0"/>
        <w:rPr>
          <w:del w:id="3305" w:author="Ted Flanigan" w:date="2005-08-21T17:19:00Z"/>
        </w:rPr>
      </w:pPr>
      <w:del w:id="3304" w:author="Ted Flanigan" w:date="2005-08-21T17:19:00Z">
        <w:r>
          <w:rPr/>
          <w:delText>The month of May was marked by limited but continued energy savings progress. In terms of electricity savings, the totals climbed from 72% of goals to 75%, with capacity savings increasing slightly from 63% to 65% of goals, and therm savings increasing from 95% to 97% of the targets. Overall, PEAK and community promotion savings have been strong, while Tune-Up activity has lagged behind and is now the focus of considerable activity and attention.</w:delText>
        </w:r>
      </w:del>
    </w:p>
    <w:p>
      <w:pPr>
        <w:pStyle w:val="Normal"/>
        <w:ind w:left="720" w:hanging="0"/>
        <w:rPr>
          <w:del w:id="3307" w:author="Ted Flanigan" w:date="2005-08-21T17:19:00Z"/>
        </w:rPr>
      </w:pPr>
      <w:del w:id="3306" w:author="Ted Flanigan" w:date="2005-08-21T17:19:00Z">
        <w:r>
          <w:rPr/>
        </w:r>
      </w:del>
    </w:p>
    <w:p>
      <w:pPr>
        <w:pStyle w:val="Normal"/>
        <w:numPr>
          <w:ilvl w:val="0"/>
          <w:numId w:val="0"/>
        </w:numPr>
        <w:tabs>
          <w:tab w:val="left" w:pos="720" w:leader="none"/>
          <w:tab w:val="right" w:pos="6480" w:leader="none"/>
        </w:tabs>
        <w:ind w:left="720" w:hanging="0"/>
        <w:outlineLvl w:val="0"/>
        <w:rPr>
          <w:del w:id="3309" w:author="Ted Flanigan" w:date="2005-08-21T17:19:00Z"/>
        </w:rPr>
      </w:pPr>
      <w:del w:id="3308" w:author="Ted Flanigan" w:date="2005-08-21T17:19:00Z">
        <w:r>
          <w:rPr>
            <w:b/>
            <w:u w:val="single"/>
          </w:rPr>
          <w:delText>Savings Summary</w:delText>
          <w:tab/>
        </w:r>
      </w:del>
    </w:p>
    <w:p>
      <w:pPr>
        <w:pStyle w:val="Normal"/>
        <w:widowControl/>
        <w:numPr>
          <w:ilvl w:val="0"/>
          <w:numId w:val="0"/>
        </w:numPr>
        <w:tabs>
          <w:tab w:val="left" w:pos="720" w:leader="none"/>
          <w:tab w:val="right" w:pos="6480" w:leader="none"/>
        </w:tabs>
        <w:bidi w:val="0"/>
        <w:ind w:left="720" w:hanging="0"/>
        <w:outlineLvl w:val="0"/>
        <w:rPr>
          <w:b/>
          <w:b/>
          <w:u w:val="single"/>
          <w:del w:id="3311" w:author="Ted Flanigan" w:date="2005-08-21T17:19:00Z"/>
        </w:rPr>
      </w:pPr>
      <w:del w:id="3310" w:author="Ted Flanigan" w:date="2005-08-21T17:19:00Z">
        <w:r>
          <w:rPr>
            <w:b/>
            <w:u w:val="single"/>
          </w:rPr>
        </w:r>
      </w:del>
    </w:p>
    <w:p>
      <w:pPr>
        <w:pStyle w:val="Normal"/>
        <w:tabs>
          <w:tab w:val="left" w:pos="720" w:leader="none"/>
          <w:tab w:val="right" w:pos="6480" w:leader="none"/>
        </w:tabs>
        <w:rPr>
          <w:del w:id="3313" w:author="Ted Flanigan" w:date="2005-08-21T17:19:00Z"/>
        </w:rPr>
      </w:pPr>
      <w:del w:id="3312" w:author="Ted Flanigan" w:date="2005-08-21T17:19:00Z">
        <w:r>
          <w:rPr/>
          <w:tab/>
          <w:delText>Net annual electricity savings target</w:delText>
          <w:tab/>
          <w:delText>15,262,440 kWh</w:delText>
        </w:r>
      </w:del>
    </w:p>
    <w:p>
      <w:pPr>
        <w:pStyle w:val="Normal"/>
        <w:tabs>
          <w:tab w:val="left" w:pos="720" w:leader="none"/>
          <w:tab w:val="right" w:pos="6480" w:leader="none"/>
        </w:tabs>
        <w:rPr>
          <w:del w:id="3315" w:author="Ted Flanigan" w:date="2005-08-21T17:19:00Z"/>
        </w:rPr>
      </w:pPr>
      <w:del w:id="3314" w:author="Ted Flanigan" w:date="2005-08-21T17:19:00Z">
        <w:r>
          <w:rPr/>
          <w:tab/>
          <w:delText>Savings to date</w:delText>
          <w:tab/>
          <w:delText>11,381,163 kWh</w:delText>
        </w:r>
      </w:del>
    </w:p>
    <w:p>
      <w:pPr>
        <w:pStyle w:val="Normal"/>
        <w:tabs>
          <w:tab w:val="left" w:pos="720" w:leader="none"/>
          <w:tab w:val="right" w:pos="6480" w:leader="none"/>
        </w:tabs>
        <w:rPr>
          <w:del w:id="3317" w:author="Ted Flanigan" w:date="2005-08-21T17:19:00Z"/>
        </w:rPr>
      </w:pPr>
      <w:del w:id="3316" w:author="Ted Flanigan" w:date="2005-08-21T17:19:00Z">
        <w:r>
          <w:rPr/>
          <w:tab/>
          <w:delText>Percent of total</w:delText>
          <w:tab/>
          <w:delText>75 %</w:delText>
        </w:r>
      </w:del>
    </w:p>
    <w:p>
      <w:pPr>
        <w:pStyle w:val="Normal"/>
        <w:tabs>
          <w:tab w:val="left" w:pos="720" w:leader="none"/>
          <w:tab w:val="right" w:pos="6480" w:leader="none"/>
        </w:tabs>
        <w:rPr>
          <w:del w:id="3319" w:author="Ted Flanigan" w:date="2005-08-21T17:19:00Z"/>
        </w:rPr>
      </w:pPr>
      <w:del w:id="3318" w:author="Ted Flanigan" w:date="2005-08-21T17:19:00Z">
        <w:r>
          <w:rPr/>
        </w:r>
      </w:del>
    </w:p>
    <w:p>
      <w:pPr>
        <w:pStyle w:val="Normal"/>
        <w:tabs>
          <w:tab w:val="left" w:pos="720" w:leader="none"/>
          <w:tab w:val="right" w:pos="6480" w:leader="none"/>
        </w:tabs>
        <w:rPr>
          <w:del w:id="3321" w:author="Ted Flanigan" w:date="2005-08-21T17:19:00Z"/>
        </w:rPr>
      </w:pPr>
      <w:del w:id="3320" w:author="Ted Flanigan" w:date="2005-08-21T17:19:00Z">
        <w:r>
          <w:rPr/>
          <w:tab/>
          <w:delText>Net capacity savings target</w:delText>
          <w:tab/>
          <w:delText>4,298 kW</w:delText>
        </w:r>
      </w:del>
    </w:p>
    <w:p>
      <w:pPr>
        <w:pStyle w:val="Normal"/>
        <w:tabs>
          <w:tab w:val="left" w:pos="720" w:leader="none"/>
          <w:tab w:val="right" w:pos="6480" w:leader="none"/>
        </w:tabs>
        <w:rPr>
          <w:del w:id="3323" w:author="Ted Flanigan" w:date="2005-08-21T17:19:00Z"/>
        </w:rPr>
      </w:pPr>
      <w:del w:id="3322" w:author="Ted Flanigan" w:date="2005-08-21T17:19:00Z">
        <w:r>
          <w:rPr/>
          <w:tab/>
          <w:delText>Savings to date</w:delText>
          <w:tab/>
          <w:delText>2,776 kW</w:delText>
        </w:r>
      </w:del>
    </w:p>
    <w:p>
      <w:pPr>
        <w:pStyle w:val="Normal"/>
        <w:tabs>
          <w:tab w:val="left" w:pos="720" w:leader="none"/>
          <w:tab w:val="right" w:pos="6480" w:leader="none"/>
        </w:tabs>
        <w:rPr>
          <w:del w:id="3325" w:author="Ted Flanigan" w:date="2005-08-21T17:19:00Z"/>
        </w:rPr>
      </w:pPr>
      <w:del w:id="3324" w:author="Ted Flanigan" w:date="2005-08-21T17:19:00Z">
        <w:r>
          <w:rPr/>
          <w:tab/>
          <w:delText>Percent of total</w:delText>
          <w:tab/>
          <w:delText>65 %</w:delText>
        </w:r>
      </w:del>
    </w:p>
    <w:p>
      <w:pPr>
        <w:pStyle w:val="Normal"/>
        <w:tabs>
          <w:tab w:val="left" w:pos="720" w:leader="none"/>
          <w:tab w:val="right" w:pos="6480" w:leader="none"/>
        </w:tabs>
        <w:rPr>
          <w:del w:id="3327" w:author="Ted Flanigan" w:date="2005-08-21T17:19:00Z"/>
        </w:rPr>
      </w:pPr>
      <w:del w:id="3326" w:author="Ted Flanigan" w:date="2005-08-21T17:19:00Z">
        <w:r>
          <w:rPr/>
        </w:r>
      </w:del>
    </w:p>
    <w:p>
      <w:pPr>
        <w:pStyle w:val="Normal"/>
        <w:tabs>
          <w:tab w:val="left" w:pos="720" w:leader="none"/>
          <w:tab w:val="right" w:pos="6480" w:leader="none"/>
        </w:tabs>
        <w:rPr>
          <w:del w:id="3329" w:author="Ted Flanigan" w:date="2005-08-21T17:19:00Z"/>
        </w:rPr>
      </w:pPr>
      <w:del w:id="3328" w:author="Ted Flanigan" w:date="2005-08-21T17:19:00Z">
        <w:r>
          <w:rPr/>
          <w:tab/>
          <w:delText>Net annual gas savings target</w:delText>
          <w:tab/>
          <w:delText>611,280 therms</w:delText>
        </w:r>
      </w:del>
    </w:p>
    <w:p>
      <w:pPr>
        <w:pStyle w:val="Normal"/>
        <w:tabs>
          <w:tab w:val="left" w:pos="720" w:leader="none"/>
          <w:tab w:val="right" w:pos="6480" w:leader="none"/>
        </w:tabs>
        <w:rPr>
          <w:del w:id="3331" w:author="Ted Flanigan" w:date="2005-08-21T17:19:00Z"/>
        </w:rPr>
      </w:pPr>
      <w:del w:id="3330" w:author="Ted Flanigan" w:date="2005-08-21T17:19:00Z">
        <w:r>
          <w:rPr/>
          <w:tab/>
          <w:delText>Savings to date</w:delText>
          <w:tab/>
          <w:delText>595,111 therms</w:delText>
        </w:r>
      </w:del>
    </w:p>
    <w:p>
      <w:pPr>
        <w:pStyle w:val="Normal"/>
        <w:tabs>
          <w:tab w:val="left" w:pos="720" w:leader="none"/>
          <w:tab w:val="right" w:pos="6480" w:leader="none"/>
        </w:tabs>
        <w:rPr>
          <w:del w:id="3333" w:author="Ted Flanigan" w:date="2005-08-21T17:19:00Z"/>
        </w:rPr>
      </w:pPr>
      <w:del w:id="3332" w:author="Ted Flanigan" w:date="2005-08-21T17:19:00Z">
        <w:r>
          <w:rPr/>
          <w:tab/>
          <w:delText>Percent of total</w:delText>
          <w:tab/>
          <w:delText>97 %</w:delText>
        </w:r>
      </w:del>
    </w:p>
    <w:p>
      <w:pPr>
        <w:pStyle w:val="Normal"/>
        <w:rPr>
          <w:del w:id="3335" w:author="Ted Flanigan" w:date="2005-08-21T17:19:00Z"/>
        </w:rPr>
      </w:pPr>
      <w:del w:id="3334" w:author="Ted Flanigan" w:date="2005-08-21T17:19:00Z">
        <w:r>
          <w:rPr/>
        </w:r>
      </w:del>
    </w:p>
    <w:p>
      <w:pPr>
        <w:pStyle w:val="Normal"/>
        <w:rPr>
          <w:b/>
          <w:b/>
        </w:rPr>
      </w:pPr>
      <w:r>
        <w:rPr>
          <w:b/>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336" w:author="Ted Flanigan" w:date="2005-08-21T17:19: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37" w:author="Ted Flanigan" w:date="2005-08-21T17:19: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38" w:author="Ted Flanigan" w:date="2005-08-21T17:19:00Z">
              <w:r>
                <w:rPr>
                  <w:sz w:val="16"/>
                  <w:szCs w:val="16"/>
                </w:rPr>
                <w:delText>May-05</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39" w:author="Ted Flanigan" w:date="2005-08-21T17:19: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40" w:author="Ted Flanigan" w:date="2005-08-21T17:19: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41" w:author="Ted Flanigan" w:date="2005-08-21T17:19: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42" w:author="Ted Flanigan" w:date="2005-08-21T17:19: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43" w:author="Ted Flanigan" w:date="2005-08-21T17:19: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44" w:author="Ted Flanigan" w:date="2005-08-21T17:19: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45" w:author="Ted Flanigan" w:date="2005-08-21T17:19: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46" w:author="Ted Flanigan" w:date="2005-08-21T17:19: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47" w:author="Ted Flanigan" w:date="2005-08-21T17:19: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348" w:author="Ted Flanigan" w:date="2005-08-21T17:19:00Z">
              <w:r>
                <w:rPr>
                  <w:sz w:val="16"/>
                  <w:szCs w:val="16"/>
                </w:rPr>
                <w:delText>4,29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349" w:author="Ted Flanigan" w:date="2005-08-21T17:19:00Z">
              <w:r>
                <w:rPr>
                  <w:sz w:val="16"/>
                  <w:szCs w:val="16"/>
                </w:rPr>
                <w:delText>8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350" w:author="Ted Flanigan" w:date="2005-08-21T17:19:00Z">
              <w:r>
                <w:rPr>
                  <w:sz w:val="16"/>
                  <w:szCs w:val="16"/>
                </w:rPr>
                <w:delText>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351" w:author="Ted Flanigan" w:date="2005-08-21T17:19:00Z">
              <w:r>
                <w:rPr>
                  <w:sz w:val="16"/>
                  <w:szCs w:val="16"/>
                </w:rPr>
                <w:delText>2,77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352" w:author="Ted Flanigan" w:date="2005-08-21T17:19:00Z">
              <w:r>
                <w:rPr>
                  <w:sz w:val="16"/>
                  <w:szCs w:val="16"/>
                </w:rPr>
                <w:delText>6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353"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354" w:author="Ted Flanigan" w:date="2005-08-21T17:19: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355" w:author="Ted Flanigan" w:date="2005-08-21T17:19:00Z">
              <w:r>
                <w:rPr>
                  <w:sz w:val="16"/>
                  <w:szCs w:val="16"/>
                </w:rPr>
                <w:delText>2,77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356" w:author="Ted Flanigan" w:date="2005-08-21T17:19:00Z">
              <w:r>
                <w:rPr>
                  <w:sz w:val="16"/>
                  <w:szCs w:val="16"/>
                </w:rPr>
                <w:delText>6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357" w:author="Ted Flanigan" w:date="2005-08-21T17:19:00Z">
              <w:r>
                <w:rPr>
                  <w:sz w:val="16"/>
                  <w:szCs w:val="16"/>
                </w:rPr>
                <w:delText>1,522</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358" w:author="Ted Flanigan" w:date="2005-08-21T17:19: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359" w:author="Ted Flanigan" w:date="2005-08-21T17:19:00Z">
              <w:r>
                <w:rPr>
                  <w:sz w:val="16"/>
                  <w:szCs w:val="16"/>
                </w:rPr>
                <w:delText>15,262,44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360" w:author="Ted Flanigan" w:date="2005-08-21T17:19:00Z">
              <w:r>
                <w:rPr>
                  <w:sz w:val="16"/>
                  <w:szCs w:val="16"/>
                </w:rPr>
                <w:delText>452,25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361" w:author="Ted Flanigan" w:date="2005-08-21T17:19:00Z">
              <w:r>
                <w:rPr>
                  <w:sz w:val="16"/>
                  <w:szCs w:val="16"/>
                </w:rPr>
                <w:delText>3%</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362" w:author="Ted Flanigan" w:date="2005-08-21T17:19:00Z">
              <w:r>
                <w:rPr>
                  <w:sz w:val="16"/>
                  <w:szCs w:val="16"/>
                </w:rPr>
                <w:delText>11,381,1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363" w:author="Ted Flanigan" w:date="2005-08-21T17:19:00Z">
              <w:r>
                <w:rPr>
                  <w:sz w:val="16"/>
                  <w:szCs w:val="16"/>
                </w:rPr>
                <w:delText>7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364"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365" w:author="Ted Flanigan" w:date="2005-08-21T17:19: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366" w:author="Ted Flanigan" w:date="2005-08-21T17:19:00Z">
              <w:r>
                <w:rPr>
                  <w:sz w:val="16"/>
                  <w:szCs w:val="16"/>
                </w:rPr>
                <w:delText>11,381,16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367" w:author="Ted Flanigan" w:date="2005-08-21T17:19:00Z">
              <w:r>
                <w:rPr>
                  <w:sz w:val="16"/>
                  <w:szCs w:val="16"/>
                </w:rPr>
                <w:delText>7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368" w:author="Ted Flanigan" w:date="2005-08-21T17:19:00Z">
              <w:r>
                <w:rPr>
                  <w:sz w:val="16"/>
                  <w:szCs w:val="16"/>
                </w:rPr>
                <w:delText>3,881,277</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369" w:author="Ted Flanigan" w:date="2005-08-21T17:19: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370" w:author="Ted Flanigan" w:date="2005-08-21T17:19:00Z">
              <w:r>
                <w:rPr>
                  <w:sz w:val="16"/>
                  <w:szCs w:val="16"/>
                </w:rPr>
                <w:delText>76,312,2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371" w:author="Ted Flanigan" w:date="2005-08-21T17:19:00Z">
              <w:r>
                <w:rPr>
                  <w:sz w:val="16"/>
                  <w:szCs w:val="16"/>
                </w:rPr>
                <w:delText>2,261,26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372" w:author="Ted Flanigan" w:date="2005-08-21T17:19:00Z">
              <w:r>
                <w:rPr>
                  <w:sz w:val="16"/>
                  <w:szCs w:val="16"/>
                </w:rPr>
                <w:delText>3%</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373" w:author="Ted Flanigan" w:date="2005-08-21T17:19:00Z">
              <w:r>
                <w:rPr>
                  <w:sz w:val="16"/>
                  <w:szCs w:val="16"/>
                </w:rPr>
                <w:delText>56,905,81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374" w:author="Ted Flanigan" w:date="2005-08-21T17:19:00Z">
              <w:r>
                <w:rPr>
                  <w:sz w:val="16"/>
                  <w:szCs w:val="16"/>
                </w:rPr>
                <w:delText>7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375"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376" w:author="Ted Flanigan" w:date="2005-08-21T17:19: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377" w:author="Ted Flanigan" w:date="2005-08-21T17:19:00Z">
              <w:r>
                <w:rPr>
                  <w:sz w:val="16"/>
                  <w:szCs w:val="16"/>
                </w:rPr>
                <w:delText>56,905,817</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378" w:author="Ted Flanigan" w:date="2005-08-21T17:19:00Z">
              <w:r>
                <w:rPr>
                  <w:sz w:val="16"/>
                  <w:szCs w:val="16"/>
                </w:rPr>
                <w:delText>7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379" w:author="Ted Flanigan" w:date="2005-08-21T17:19:00Z">
              <w:r>
                <w:rPr>
                  <w:sz w:val="16"/>
                  <w:szCs w:val="16"/>
                </w:rPr>
                <w:delText>19,406,38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380" w:author="Ted Flanigan" w:date="2005-08-21T17:19: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381" w:author="Ted Flanigan" w:date="2005-08-21T17:1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382" w:author="Ted Flanigan" w:date="2005-08-21T17:19: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383" w:author="Ted Flanigan" w:date="2005-08-21T17:1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384"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385" w:author="Ted Flanigan" w:date="2005-08-21T17:19: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386"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387" w:author="Ted Flanigan" w:date="2005-08-21T17:19: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388" w:author="Ted Flanigan" w:date="2005-08-21T17:19: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389" w:author="Ted Flanigan" w:date="2005-08-21T17:1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390" w:author="Ted Flanigan" w:date="2005-08-21T17:19: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left"/>
              <w:rPr>
                <w:sz w:val="16"/>
                <w:szCs w:val="16"/>
              </w:rPr>
            </w:pPr>
            <w:del w:id="3391" w:author="Ted Flanigan" w:date="2005-08-21T17:19: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392" w:author="Ted Flanigan" w:date="2005-08-21T17:1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393" w:author="Ted Flanigan" w:date="2005-08-21T17:19: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394" w:author="Ted Flanigan" w:date="2005-08-21T17:1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395"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396" w:author="Ted Flanigan" w:date="2005-08-21T17:19: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397"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398" w:author="Ted Flanigan" w:date="2005-08-21T17:19: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399" w:author="Ted Flanigan" w:date="2005-08-21T17:19: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00" w:author="Ted Flanigan" w:date="2005-08-21T17:1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401" w:author="Ted Flanigan" w:date="2005-08-21T17:19:00Z">
              <w:r>
                <w:rPr>
                  <w:sz w:val="16"/>
                  <w:szCs w:val="16"/>
                </w:rPr>
                <w:delText> </w:delText>
              </w:r>
            </w:del>
          </w:p>
        </w:tc>
      </w:tr>
    </w:tbl>
    <w:p>
      <w:pPr>
        <w:pStyle w:val="Normal"/>
        <w:ind w:left="720" w:hanging="720"/>
        <w:rPr>
          <w:sz w:val="20"/>
          <w:del w:id="3403" w:author="Ted Flanigan" w:date="2005-08-21T17:19:00Z"/>
        </w:rPr>
      </w:pPr>
      <w:del w:id="3402" w:author="Ted Flanigan" w:date="2005-08-21T17:19:00Z">
        <w:r>
          <w:rPr>
            <w:sz w:val="20"/>
          </w:rPr>
        </w:r>
      </w:del>
    </w:p>
    <w:p>
      <w:pPr>
        <w:pStyle w:val="Normal"/>
        <w:numPr>
          <w:ilvl w:val="2"/>
          <w:numId w:val="6"/>
        </w:numPr>
        <w:ind w:left="432" w:hanging="0"/>
        <w:rPr>
          <w:rFonts w:ascii="Arial" w:hAnsi="Arial" w:cs="Arial"/>
          <w:b/>
          <w:b/>
          <w:del w:id="3405" w:author="Ted Flanigan" w:date="2005-08-21T17:19:00Z"/>
        </w:rPr>
      </w:pPr>
      <w:del w:id="3404" w:author="Ted Flanigan" w:date="2005-08-21T17:19:00Z">
        <w:r>
          <w:rPr>
            <w:b/>
          </w:rPr>
          <w:delText>Performance Goals</w:delText>
        </w:r>
      </w:del>
    </w:p>
    <w:p>
      <w:pPr>
        <w:pStyle w:val="Normal"/>
        <w:widowControl/>
        <w:numPr>
          <w:ilvl w:val="2"/>
          <w:numId w:val="6"/>
        </w:numPr>
        <w:bidi w:val="0"/>
        <w:ind w:left="432" w:hanging="0"/>
        <w:rPr>
          <w:rFonts w:ascii="Arial" w:hAnsi="Arial" w:cs="Arial"/>
          <w:b/>
          <w:b/>
          <w:del w:id="3407" w:author="Ted Flanigan" w:date="2005-08-21T17:19:00Z"/>
        </w:rPr>
      </w:pPr>
      <w:del w:id="3406" w:author="Ted Flanigan" w:date="2005-08-21T17:19:00Z">
        <w:r>
          <w:rPr>
            <w:rFonts w:cs="Arial" w:ascii="Arial" w:hAnsi="Arial"/>
            <w:b/>
          </w:rPr>
        </w:r>
      </w:del>
    </w:p>
    <w:p>
      <w:pPr>
        <w:pStyle w:val="Normal"/>
        <w:ind w:left="720" w:hanging="0"/>
        <w:rPr>
          <w:del w:id="3411" w:author="Ted Flanigan" w:date="2005-08-21T17:19:00Z"/>
        </w:rPr>
      </w:pPr>
      <w:ins w:id="3408" w:author="Standard Configuration" w:date="2005-07-28T11:00:00Z">
        <w:del w:id="3409" w:author="Ted Flanigan" w:date="2005-08-21T17:19:00Z">
          <w:r>
            <w:rPr>
              <w:rFonts w:cs="Arial" w:ascii="Arial" w:hAnsi="Arial"/>
              <w:b/>
              <w:sz w:val="20"/>
            </w:rPr>
            <w:delText>PEAK Students</w:delText>
          </w:r>
        </w:del>
      </w:ins>
      <w:del w:id="3410" w:author="Ted Flanigan" w:date="2005-08-21T17:19:00Z">
        <w:r>
          <w:rPr/>
          <w:delText xml:space="preserve">: PEAK is now firmly established in four major school districts within the Community Energy Partnership, and with three pilot programs operating and poised for full-scale, district-wide implementation. When these school districts go district-wide bringing the total school district count to seven, the program will have exceeded the program target of six. In terms of students, PEAK is being taught or authorized by school superintendents to be taught through signed MOUs to 12,400 students per year in four school districts, Santa Monica, Palm Desert, Irvine, and Corona. </w:delText>
        </w:r>
      </w:del>
    </w:p>
    <w:p>
      <w:pPr>
        <w:pStyle w:val="Normal"/>
        <w:ind w:left="720" w:hanging="0"/>
        <w:rPr>
          <w:rFonts w:ascii="Arial" w:hAnsi="Arial" w:cs="Arial"/>
          <w:b/>
          <w:b/>
          <w:sz w:val="20"/>
          <w:del w:id="3413" w:author="Ted Flanigan" w:date="2005-08-21T17:19:00Z"/>
        </w:rPr>
      </w:pPr>
      <w:del w:id="3412" w:author="Ted Flanigan" w:date="2005-08-21T17:19:00Z">
        <w:r>
          <w:rPr>
            <w:rFonts w:cs="Arial" w:ascii="Arial" w:hAnsi="Arial"/>
            <w:b/>
            <w:sz w:val="20"/>
          </w:rPr>
        </w:r>
      </w:del>
    </w:p>
    <w:p>
      <w:pPr>
        <w:pStyle w:val="Normal"/>
        <w:ind w:left="720" w:hanging="0"/>
        <w:rPr>
          <w:del w:id="3415" w:author="Ted Flanigan" w:date="2005-08-21T17:19:00Z"/>
        </w:rPr>
      </w:pPr>
      <w:del w:id="3414" w:author="Ted Flanigan" w:date="2005-08-21T17:19:00Z">
        <w:r>
          <w:rPr/>
          <w:delText>These commitments will result in 25,400 students engaged in the program for the two-year funding cycle, shattering the program goal of 12,000. Staff is carefully tracking anticipated discrepancies between the school district’s claims for student participation and actual participants with an expectation that there will be a shortfall in both Palm Desert and Santa Monica. Note also that the Coalition will be reporting savings from PEAK programs in San Bernardino, Hermosa Beach, and Moreno Valley in future months as pilot programs are underway and school district commitments are forthcoming.</w:delText>
        </w:r>
      </w:del>
    </w:p>
    <w:p>
      <w:pPr>
        <w:pStyle w:val="Normal"/>
        <w:ind w:left="720" w:hanging="0"/>
        <w:rPr>
          <w:del w:id="3417" w:author="Ted Flanigan" w:date="2005-08-21T17:19:00Z"/>
        </w:rPr>
      </w:pPr>
      <w:del w:id="3416" w:author="Ted Flanigan" w:date="2005-08-21T17:19:00Z">
        <w:r>
          <w:rPr/>
        </w:r>
      </w:del>
    </w:p>
    <w:p>
      <w:pPr>
        <w:pStyle w:val="Normal"/>
        <w:ind w:left="720" w:hanging="0"/>
        <w:rPr>
          <w:del w:id="3419" w:author="Ted Flanigan" w:date="2005-08-21T17:19:00Z"/>
        </w:rPr>
      </w:pPr>
      <w:del w:id="3418" w:author="Ted Flanigan" w:date="2005-08-21T17:19:00Z">
        <w:r>
          <w:rPr/>
          <w:delText>Another category presented in the savings tables below pertains to compact fluorescent lamps distributed to PEAK students. These include lamps distributed for each student, as well as lamps used in student fundraisers. As such, the number of “PEAK Student CFLs” exceeds the number of “PEAK Students” reported.</w:delText>
        </w:r>
      </w:del>
    </w:p>
    <w:p>
      <w:pPr>
        <w:pStyle w:val="Normal"/>
        <w:ind w:left="720" w:hanging="0"/>
        <w:rPr>
          <w:rFonts w:ascii="Arial" w:hAnsi="Arial" w:cs="Arial"/>
          <w:b/>
          <w:b/>
          <w:sz w:val="20"/>
          <w:del w:id="3421" w:author="Ted Flanigan" w:date="2005-08-21T17:19:00Z"/>
        </w:rPr>
      </w:pPr>
      <w:del w:id="3420" w:author="Ted Flanigan" w:date="2005-08-21T17:19:00Z">
        <w:r>
          <w:rPr>
            <w:rFonts w:cs="Arial" w:ascii="Arial" w:hAnsi="Arial"/>
            <w:b/>
            <w:sz w:val="20"/>
          </w:rPr>
        </w:r>
      </w:del>
    </w:p>
    <w:p>
      <w:pPr>
        <w:pStyle w:val="Normal"/>
        <w:ind w:left="720" w:hanging="0"/>
        <w:rPr>
          <w:del w:id="3425" w:author="Ted Flanigan" w:date="2005-08-21T17:19:00Z"/>
        </w:rPr>
      </w:pPr>
      <w:ins w:id="3422" w:author="Standard Configuration" w:date="2005-07-28T11:00:00Z">
        <w:del w:id="3423" w:author="Ted Flanigan" w:date="2005-08-21T17:19:00Z">
          <w:r>
            <w:rPr>
              <w:rFonts w:cs="Arial" w:ascii="Arial" w:hAnsi="Arial"/>
              <w:b/>
              <w:sz w:val="20"/>
            </w:rPr>
            <w:delText xml:space="preserve">PEAK Households: </w:delText>
          </w:r>
        </w:del>
      </w:ins>
      <w:del w:id="3424" w:author="Ted Flanigan" w:date="2005-08-21T17:19:00Z">
        <w:r>
          <w:rPr/>
          <w:delText>The 12,400 PEAK students per year correspond to 10,160 PEAK households currently being recorded in the program, also shattering the project’s expectations without data from San Bernardino, Hermosa Beach, and Moreno Valley. Note that the number of households only pertains to one school year of activity. The second year’s participation will be reported as the fall semester begins.</w:delText>
        </w:r>
      </w:del>
    </w:p>
    <w:p>
      <w:pPr>
        <w:pStyle w:val="Normal"/>
        <w:ind w:left="720" w:hanging="0"/>
        <w:rPr>
          <w:rFonts w:ascii="Arial" w:hAnsi="Arial" w:cs="Arial"/>
          <w:b/>
          <w:b/>
          <w:sz w:val="20"/>
          <w:del w:id="3427" w:author="Ted Flanigan" w:date="2005-08-21T17:19:00Z"/>
        </w:rPr>
      </w:pPr>
      <w:del w:id="3426" w:author="Ted Flanigan" w:date="2005-08-21T17:19:00Z">
        <w:r>
          <w:rPr>
            <w:rFonts w:cs="Arial" w:ascii="Arial" w:hAnsi="Arial"/>
            <w:b/>
            <w:sz w:val="20"/>
          </w:rPr>
        </w:r>
      </w:del>
    </w:p>
    <w:p>
      <w:pPr>
        <w:pStyle w:val="Normal"/>
        <w:ind w:left="720" w:hanging="0"/>
        <w:rPr>
          <w:del w:id="3431" w:author="Ted Flanigan" w:date="2005-08-21T17:19:00Z"/>
        </w:rPr>
      </w:pPr>
      <w:ins w:id="3428" w:author="Standard Configuration" w:date="2005-07-28T11:00:00Z">
        <w:del w:id="3429" w:author="Ted Flanigan" w:date="2005-08-21T17:19:00Z">
          <w:r>
            <w:rPr>
              <w:rFonts w:cs="Arial" w:ascii="Arial" w:hAnsi="Arial"/>
              <w:b/>
              <w:sz w:val="20"/>
            </w:rPr>
            <w:delText>PEAK School Districts</w:delText>
          </w:r>
        </w:del>
      </w:ins>
      <w:del w:id="3430" w:author="Ted Flanigan" w:date="2005-08-21T17:19:00Z">
        <w:r>
          <w:rPr/>
          <w:delText>: The results presented show savings for four school districts, resulting in cumulative electricity savings of 1,000,000 net annual kWh.</w:delText>
        </w:r>
      </w:del>
    </w:p>
    <w:p>
      <w:pPr>
        <w:pStyle w:val="Normal"/>
        <w:ind w:left="720" w:hanging="0"/>
        <w:rPr>
          <w:del w:id="3433" w:author="Ted Flanigan" w:date="2005-08-21T17:19:00Z"/>
        </w:rPr>
      </w:pPr>
      <w:del w:id="3432" w:author="Ted Flanigan" w:date="2005-08-21T17:19:00Z">
        <w:r>
          <w:rPr/>
        </w:r>
      </w:del>
    </w:p>
    <w:p>
      <w:pPr>
        <w:pStyle w:val="Normal"/>
        <w:ind w:left="720" w:hanging="0"/>
        <w:rPr>
          <w:del w:id="3437" w:author="Ted Flanigan" w:date="2005-08-21T17:19:00Z"/>
        </w:rPr>
      </w:pPr>
      <w:ins w:id="3434" w:author="Standard Configuration" w:date="2005-07-28T11:00:00Z">
        <w:del w:id="3435" w:author="Ted Flanigan" w:date="2005-08-21T17:19:00Z">
          <w:r>
            <w:rPr>
              <w:rFonts w:cs="Arial" w:ascii="Arial" w:hAnsi="Arial"/>
              <w:b/>
              <w:sz w:val="20"/>
            </w:rPr>
            <w:delText>Municipal Energy Actions</w:delText>
          </w:r>
        </w:del>
      </w:ins>
      <w:del w:id="3436" w:author="Ted Flanigan" w:date="2005-08-21T17:19:00Z">
        <w:r>
          <w:rPr/>
          <w:delText>: Thus far, the Coalition has reported municipal energy activities in five of the ten partner cities, with activities ranging from basic planning to demonstration projects being promoted by the Aspen Accord. During May, both Southern California Edison and Southern California Gas expressed their commitment to fund demonstration activities at Santa Monica’s Civic Center facilitated by The Energy Coalition. In particular, the utilities will support the showcase development of “the Village,” twin towers that together provide 325 apartment units and which now may be fitted with such advanced technologies as fuel cells, tankless hot water heaters, and full-blown electric energy efficiency measures in each unit and the common areas.</w:delText>
        </w:r>
      </w:del>
    </w:p>
    <w:p>
      <w:pPr>
        <w:pStyle w:val="Normal"/>
        <w:ind w:left="720" w:hanging="0"/>
        <w:rPr>
          <w:del w:id="3439" w:author="Ted Flanigan" w:date="2005-08-21T17:19:00Z"/>
        </w:rPr>
      </w:pPr>
      <w:del w:id="3438" w:author="Ted Flanigan" w:date="2005-08-21T17:19:00Z">
        <w:r>
          <w:rPr/>
        </w:r>
      </w:del>
    </w:p>
    <w:p>
      <w:pPr>
        <w:pStyle w:val="Normal"/>
        <w:ind w:left="720" w:hanging="0"/>
        <w:rPr>
          <w:del w:id="3445" w:author="Ted Flanigan" w:date="2005-08-21T17:19:00Z"/>
        </w:rPr>
      </w:pPr>
      <w:ins w:id="3440" w:author="Standard Configuration" w:date="2005-07-28T11:00:00Z">
        <w:del w:id="3441" w:author="Ted Flanigan" w:date="2005-08-21T17:19:00Z">
          <w:r>
            <w:rPr>
              <w:rFonts w:cs="Arial" w:ascii="Arial" w:hAnsi="Arial"/>
              <w:b/>
              <w:sz w:val="20"/>
            </w:rPr>
            <w:delText>Community Promotions with CFLs</w:delText>
          </w:r>
        </w:del>
      </w:ins>
      <w:ins w:id="3442" w:author="Standard Configuration" w:date="2005-07-28T11:00:00Z">
        <w:del w:id="3443" w:author="Ted Flanigan" w:date="2005-08-21T17:19:00Z">
          <w:r>
            <w:rPr>
              <w:b/>
            </w:rPr>
            <w:delText>:</w:delText>
          </w:r>
        </w:del>
      </w:ins>
      <w:del w:id="3444" w:author="Ted Flanigan" w:date="2005-08-21T17:19:00Z">
        <w:r>
          <w:rPr/>
          <w:delText xml:space="preserve"> During the month of May there were 2,636 CFLs promoted through community promotions for a program total of 16,986. These included promotions at the Woodbridge Fair in Irvine, the Inland Empire 66rs, the Santa Monica Spring Fair, and a limited number at the San Bernardino Torchiere Exchange.</w:delText>
        </w:r>
      </w:del>
    </w:p>
    <w:p>
      <w:pPr>
        <w:pStyle w:val="Normal"/>
        <w:ind w:left="720" w:hanging="0"/>
        <w:rPr>
          <w:del w:id="3447" w:author="Ted Flanigan" w:date="2005-08-21T17:19:00Z"/>
        </w:rPr>
      </w:pPr>
      <w:del w:id="3446" w:author="Ted Flanigan" w:date="2005-08-21T17:19:00Z">
        <w:r>
          <w:rPr/>
        </w:r>
      </w:del>
    </w:p>
    <w:p>
      <w:pPr>
        <w:pStyle w:val="Normal"/>
        <w:ind w:left="720" w:hanging="0"/>
        <w:rPr>
          <w:del w:id="3451" w:author="Ted Flanigan" w:date="2005-08-21T17:19:00Z"/>
        </w:rPr>
      </w:pPr>
      <w:ins w:id="3448" w:author="Standard Configuration" w:date="2005-07-28T11:00:00Z">
        <w:del w:id="3449" w:author="Ted Flanigan" w:date="2005-08-21T17:19:00Z">
          <w:r>
            <w:rPr>
              <w:rFonts w:cs="Arial" w:ascii="Arial" w:hAnsi="Arial"/>
              <w:b/>
              <w:sz w:val="20"/>
            </w:rPr>
            <w:delText>Community Promotions with Torchieres:</w:delText>
          </w:r>
        </w:del>
      </w:ins>
      <w:del w:id="3450" w:author="Ted Flanigan" w:date="2005-08-21T17:19:00Z">
        <w:r>
          <w:rPr/>
          <w:delText xml:space="preserve"> During May the Coalition coordinated and staffed another torchiere exchange event in San Bernardino, working side by side with City officials and tremendous youth volunteers who earned community service credit and who provided the manpower for the all-day event that moved 338 torchieres.</w:delText>
        </w:r>
      </w:del>
    </w:p>
    <w:p>
      <w:pPr>
        <w:pStyle w:val="Normal"/>
        <w:ind w:left="720" w:hanging="0"/>
        <w:rPr>
          <w:del w:id="3453" w:author="Ted Flanigan" w:date="2005-08-21T17:19:00Z"/>
        </w:rPr>
      </w:pPr>
      <w:del w:id="3452" w:author="Ted Flanigan" w:date="2005-08-21T17:19:00Z">
        <w:r>
          <w:rPr/>
        </w:r>
      </w:del>
    </w:p>
    <w:p>
      <w:pPr>
        <w:pStyle w:val="Normal"/>
        <w:ind w:left="720" w:hanging="0"/>
        <w:rPr>
          <w:del w:id="3455" w:author="Ted Flanigan" w:date="2005-08-21T17:19:00Z"/>
        </w:rPr>
      </w:pPr>
      <w:del w:id="3454" w:author="Ted Flanigan" w:date="2005-08-21T17:19:00Z">
        <w:r>
          <w:rPr/>
          <w:delText>During May there was limited progress with Community Efficiency Tune-Ups with a total of 96 household Tune-Ups completed and 11 Small Business Tune-Ups.</w:delText>
        </w:r>
      </w:del>
    </w:p>
    <w:p>
      <w:pPr>
        <w:pStyle w:val="Normal"/>
        <w:ind w:left="720" w:hanging="0"/>
        <w:rPr>
          <w:del w:id="3457" w:author="Ted Flanigan" w:date="2005-08-21T17:19:00Z"/>
        </w:rPr>
      </w:pPr>
      <w:del w:id="3456" w:author="Ted Flanigan" w:date="2005-08-21T17:19:00Z">
        <w:r>
          <w:rPr/>
        </w:r>
      </w:del>
    </w:p>
    <w:p>
      <w:pPr>
        <w:pStyle w:val="Normal"/>
        <w:ind w:left="720" w:hanging="0"/>
        <w:rPr>
          <w:del w:id="3461" w:author="Ted Flanigan" w:date="2005-08-21T17:19:00Z"/>
        </w:rPr>
      </w:pPr>
      <w:ins w:id="3458" w:author="Standard Configuration" w:date="2005-07-28T11:00:00Z">
        <w:del w:id="3459" w:author="Ted Flanigan" w:date="2005-08-21T17:19:00Z">
          <w:r>
            <w:rPr>
              <w:rFonts w:cs="Arial" w:ascii="Arial" w:hAnsi="Arial"/>
              <w:b/>
              <w:sz w:val="20"/>
            </w:rPr>
            <w:delText>Mobile Home Tune-Ups:</w:delText>
          </w:r>
        </w:del>
      </w:ins>
      <w:del w:id="3460" w:author="Ted Flanigan" w:date="2005-08-21T17:19:00Z">
        <w:r>
          <w:rPr/>
          <w:delText xml:space="preserve"> During May, there were 59 mobile home Tune-Ups in the partner cities.</w:delText>
        </w:r>
      </w:del>
    </w:p>
    <w:p>
      <w:pPr>
        <w:pStyle w:val="Normal"/>
        <w:ind w:left="720" w:hanging="0"/>
        <w:rPr>
          <w:rFonts w:ascii="Arial" w:hAnsi="Arial" w:cs="Arial"/>
          <w:b/>
          <w:b/>
          <w:sz w:val="20"/>
          <w:del w:id="3463" w:author="Ted Flanigan" w:date="2005-08-21T17:19:00Z"/>
        </w:rPr>
      </w:pPr>
      <w:del w:id="3462" w:author="Ted Flanigan" w:date="2005-08-21T17:19:00Z">
        <w:r>
          <w:rPr>
            <w:rFonts w:cs="Arial" w:ascii="Arial" w:hAnsi="Arial"/>
            <w:b/>
            <w:sz w:val="20"/>
          </w:rPr>
        </w:r>
      </w:del>
    </w:p>
    <w:p>
      <w:pPr>
        <w:pStyle w:val="Normal"/>
        <w:numPr>
          <w:ilvl w:val="0"/>
          <w:numId w:val="0"/>
        </w:numPr>
        <w:ind w:left="720" w:hanging="0"/>
        <w:outlineLvl w:val="0"/>
        <w:rPr>
          <w:del w:id="3467" w:author="Ted Flanigan" w:date="2005-08-21T17:19:00Z"/>
        </w:rPr>
      </w:pPr>
      <w:ins w:id="3464" w:author="Standard Configuration" w:date="2005-07-28T11:00:00Z">
        <w:del w:id="3465" w:author="Ted Flanigan" w:date="2005-08-21T17:19:00Z">
          <w:r>
            <w:rPr>
              <w:rFonts w:cs="Arial" w:ascii="Arial" w:hAnsi="Arial"/>
              <w:b/>
              <w:sz w:val="20"/>
            </w:rPr>
            <w:delText>Rental Apartment Tune-Ups</w:delText>
          </w:r>
        </w:del>
      </w:ins>
      <w:del w:id="3466" w:author="Ted Flanigan" w:date="2005-08-21T17:19:00Z">
        <w:r>
          <w:rPr/>
          <w:delText>: During May, 21 apartment Tune-Ups were completed.</w:delText>
        </w:r>
      </w:del>
    </w:p>
    <w:p>
      <w:pPr>
        <w:pStyle w:val="Normal"/>
        <w:widowControl/>
        <w:numPr>
          <w:ilvl w:val="0"/>
          <w:numId w:val="0"/>
        </w:numPr>
        <w:bidi w:val="0"/>
        <w:ind w:left="720" w:hanging="0"/>
        <w:outlineLvl w:val="0"/>
        <w:rPr>
          <w:del w:id="3469" w:author="Ted Flanigan" w:date="2005-08-21T17:19:00Z"/>
        </w:rPr>
      </w:pPr>
      <w:del w:id="3468" w:author="Ted Flanigan" w:date="2005-08-21T17:19:00Z">
        <w:r>
          <w:rPr/>
        </w:r>
      </w:del>
    </w:p>
    <w:p>
      <w:pPr>
        <w:pStyle w:val="Normal"/>
        <w:widowControl/>
        <w:numPr>
          <w:ilvl w:val="0"/>
          <w:numId w:val="0"/>
        </w:numPr>
        <w:bidi w:val="0"/>
        <w:ind w:left="720" w:hanging="0"/>
        <w:outlineLvl w:val="0"/>
        <w:rPr>
          <w:del w:id="3473" w:author="Ted Flanigan" w:date="2005-08-21T17:19:00Z"/>
        </w:rPr>
      </w:pPr>
      <w:ins w:id="3470" w:author="Standard Configuration" w:date="2005-07-28T11:00:00Z">
        <w:del w:id="3471" w:author="Ted Flanigan" w:date="2005-08-21T17:19:00Z">
          <w:r>
            <w:rPr>
              <w:rFonts w:cs="Arial" w:ascii="Arial" w:hAnsi="Arial"/>
              <w:b/>
              <w:sz w:val="20"/>
            </w:rPr>
            <w:delText>Owner-Occupied Apartment Tune-Ups</w:delText>
          </w:r>
        </w:del>
      </w:ins>
      <w:del w:id="3472" w:author="Ted Flanigan" w:date="2005-08-21T17:19:00Z">
        <w:r>
          <w:rPr/>
          <w:delText>: During May, 16 owner-occupied apartments received Community Efficiency Tune-Ups.</w:delText>
        </w:r>
      </w:del>
    </w:p>
    <w:p>
      <w:pPr>
        <w:pStyle w:val="Normal"/>
        <w:widowControl/>
        <w:numPr>
          <w:ilvl w:val="0"/>
          <w:numId w:val="0"/>
        </w:numPr>
        <w:bidi w:val="0"/>
        <w:ind w:left="720" w:hanging="0"/>
        <w:outlineLvl w:val="0"/>
        <w:rPr>
          <w:del w:id="3475" w:author="Ted Flanigan" w:date="2005-08-21T17:19:00Z"/>
        </w:rPr>
      </w:pPr>
      <w:del w:id="3474" w:author="Ted Flanigan" w:date="2005-08-21T17:19:00Z">
        <w:r>
          <w:rPr/>
        </w:r>
      </w:del>
    </w:p>
    <w:p>
      <w:pPr>
        <w:pStyle w:val="Normal"/>
        <w:widowControl/>
        <w:numPr>
          <w:ilvl w:val="0"/>
          <w:numId w:val="0"/>
        </w:numPr>
        <w:bidi w:val="0"/>
        <w:ind w:left="720" w:hanging="0"/>
        <w:outlineLvl w:val="0"/>
        <w:rPr>
          <w:del w:id="3479" w:author="Ted Flanigan" w:date="2005-08-21T17:19:00Z"/>
        </w:rPr>
      </w:pPr>
      <w:ins w:id="3476" w:author="Standard Configuration" w:date="2005-07-28T11:00:00Z">
        <w:del w:id="3477" w:author="Ted Flanigan" w:date="2005-08-21T17:19:00Z">
          <w:r>
            <w:rPr>
              <w:rFonts w:cs="Arial" w:ascii="Arial" w:hAnsi="Arial"/>
              <w:b/>
              <w:sz w:val="20"/>
            </w:rPr>
            <w:delText>Small Business Tune-Ups</w:delText>
          </w:r>
        </w:del>
      </w:ins>
      <w:del w:id="3478" w:author="Ted Flanigan" w:date="2005-08-21T17:19:00Z">
        <w:r>
          <w:rPr/>
          <w:delText>: During May, a total of 11 Small Business Efficiency Tune-Ups were completed in the cities of Brea, Hermosa Beach, and Santa Monica.</w:delText>
        </w:r>
      </w:del>
    </w:p>
    <w:p>
      <w:pPr>
        <w:pStyle w:val="Normal"/>
        <w:widowControl/>
        <w:numPr>
          <w:ilvl w:val="0"/>
          <w:numId w:val="0"/>
        </w:numPr>
        <w:bidi w:val="0"/>
        <w:ind w:left="720" w:hanging="0"/>
        <w:outlineLvl w:val="0"/>
        <w:rPr>
          <w:del w:id="3481" w:author="Ted Flanigan" w:date="2005-08-21T17:19:00Z"/>
        </w:rPr>
      </w:pPr>
      <w:del w:id="3480" w:author="Ted Flanigan" w:date="2005-08-21T17:19:00Z">
        <w:r>
          <w:rPr/>
        </w:r>
      </w:del>
    </w:p>
    <w:p>
      <w:pPr>
        <w:pStyle w:val="Normal"/>
        <w:widowControl/>
        <w:numPr>
          <w:ilvl w:val="0"/>
          <w:numId w:val="0"/>
        </w:numPr>
        <w:bidi w:val="0"/>
        <w:ind w:left="720" w:hanging="0"/>
        <w:outlineLvl w:val="0"/>
        <w:rPr>
          <w:b/>
          <w:b/>
          <w:del w:id="3483" w:author="Ted Flanigan" w:date="2005-08-21T17:19:00Z"/>
        </w:rPr>
      </w:pPr>
      <w:del w:id="3482" w:author="Ted Flanigan" w:date="2005-08-21T17:19:00Z">
        <w:r>
          <w:rPr>
            <w:b/>
          </w:rPr>
          <w:delText>Activities/Accomplishments</w:delText>
        </w:r>
      </w:del>
    </w:p>
    <w:p>
      <w:pPr>
        <w:pStyle w:val="Normal"/>
        <w:ind w:left="720" w:hanging="0"/>
        <w:rPr>
          <w:rFonts w:ascii="Arial" w:hAnsi="Arial" w:cs="Arial"/>
          <w:b/>
          <w:b/>
          <w:del w:id="3485" w:author="Ted Flanigan" w:date="2005-08-21T17:19:00Z"/>
        </w:rPr>
      </w:pPr>
      <w:del w:id="3484" w:author="Ted Flanigan" w:date="2005-08-21T17:19:00Z">
        <w:r>
          <w:rPr>
            <w:rFonts w:cs="Arial" w:ascii="Arial" w:hAnsi="Arial"/>
            <w:b/>
          </w:rPr>
        </w:r>
      </w:del>
    </w:p>
    <w:p>
      <w:pPr>
        <w:pStyle w:val="Normal"/>
        <w:autoSpaceDE w:val="false"/>
        <w:ind w:left="720" w:hanging="0"/>
        <w:rPr>
          <w:del w:id="3489" w:author="Ted Flanigan" w:date="2005-08-21T17:19:00Z"/>
        </w:rPr>
      </w:pPr>
      <w:ins w:id="3486" w:author="Standard Configuration" w:date="2005-07-28T11:00:00Z">
        <w:del w:id="3487" w:author="Ted Flanigan" w:date="2005-08-21T17:19:00Z">
          <w:r>
            <w:rPr>
              <w:rFonts w:cs="Arial" w:ascii="Arial" w:hAnsi="Arial"/>
              <w:b/>
              <w:sz w:val="20"/>
            </w:rPr>
            <w:delText xml:space="preserve">First Annual International PEAK Day: </w:delText>
          </w:r>
        </w:del>
      </w:ins>
      <w:del w:id="3488" w:author="Ted Flanigan" w:date="2005-08-21T17:19:00Z">
        <w:r>
          <w:rPr/>
          <w:delText xml:space="preserve">One of the main concepts taught to students who participate in PEAK Student Energy Actions is the importance of making smart energy consumption choices because of the global nature of consumption behavior’s impact.  PEAK educators in southern California have repeatedly expressed their desire for the PEAK program to facilitate more interaction between PEAK students and teachers here in California and their counterparts in Sweden to help reinforce teaching this concept. In response, the First Annual International PEAK Day took place on May 11, 2005.  International PEAK Day 2005 was an opportunity for PEAK students in California, Chicago, and Sweden to participate in simultaneous activities in a global effort toward smart energy management.  </w:delText>
        </w:r>
      </w:del>
    </w:p>
    <w:p>
      <w:pPr>
        <w:pStyle w:val="Normal"/>
        <w:autoSpaceDE w:val="false"/>
        <w:ind w:left="720" w:hanging="0"/>
        <w:rPr>
          <w:del w:id="3491" w:author="Ted Flanigan" w:date="2005-08-21T17:19:00Z"/>
        </w:rPr>
      </w:pPr>
      <w:del w:id="3490" w:author="Ted Flanigan" w:date="2005-08-21T17:19:00Z">
        <w:r>
          <w:rPr/>
        </w:r>
      </w:del>
    </w:p>
    <w:p>
      <w:pPr>
        <w:pStyle w:val="Normal"/>
        <w:widowControl/>
        <w:autoSpaceDE w:val="false"/>
        <w:bidi w:val="0"/>
        <w:ind w:left="720" w:hanging="0"/>
        <w:rPr>
          <w:del w:id="3505" w:author="Ted Flanigan" w:date="2005-08-21T17:19:00Z"/>
        </w:rPr>
      </w:pPr>
      <w:ins w:id="3492" w:author="Standard Configuration" w:date="2005-07-28T11:00:00Z">
        <w:del w:id="3493" w:author="Ted Flanigan" w:date="2005-08-21T17:19:00Z">
          <w:r>
            <w:rPr/>
            <w:delText>The highlight of this year’s International PEAK Day was an innovative pilot project that sent a delegation of eight representatives from PEAK in southern California to Gothenburg, Sweden to take part in a US/Sweden Knowledge and Learning Exchange. During the Exchange, American teachers and students introduced and demonstrated PEAK labs and concepts to 4</w:delText>
          </w:r>
        </w:del>
      </w:ins>
      <w:ins w:id="3494" w:author="Standard Configuration" w:date="2005-07-28T11:00:00Z">
        <w:del w:id="3495" w:author="Ted Flanigan" w:date="2005-08-21T17:19:00Z">
          <w:r>
            <w:rPr>
              <w:vertAlign w:val="superscript"/>
            </w:rPr>
            <w:delText>th</w:delText>
          </w:r>
        </w:del>
      </w:ins>
      <w:ins w:id="3496" w:author="Standard Configuration" w:date="2005-07-28T11:00:00Z">
        <w:del w:id="3497" w:author="Ted Flanigan" w:date="2005-08-21T17:19:00Z">
          <w:r>
            <w:rPr/>
            <w:delText>, 5</w:delText>
          </w:r>
        </w:del>
      </w:ins>
      <w:ins w:id="3498" w:author="Standard Configuration" w:date="2005-07-28T11:00:00Z">
        <w:del w:id="3499" w:author="Ted Flanigan" w:date="2005-08-21T17:19:00Z">
          <w:r>
            <w:rPr>
              <w:vertAlign w:val="superscript"/>
            </w:rPr>
            <w:delText>th</w:delText>
          </w:r>
        </w:del>
      </w:ins>
      <w:ins w:id="3500" w:author="Standard Configuration" w:date="2005-07-28T11:00:00Z">
        <w:del w:id="3501" w:author="Ted Flanigan" w:date="2005-08-21T17:19:00Z">
          <w:r>
            <w:rPr/>
            <w:delText>, and 6</w:delText>
          </w:r>
        </w:del>
      </w:ins>
      <w:ins w:id="3502" w:author="Standard Configuration" w:date="2005-07-28T11:00:00Z">
        <w:del w:id="3503" w:author="Ted Flanigan" w:date="2005-08-21T17:19:00Z">
          <w:r>
            <w:rPr>
              <w:vertAlign w:val="superscript"/>
            </w:rPr>
            <w:delText>th</w:delText>
          </w:r>
        </w:del>
      </w:ins>
      <w:del w:id="3504" w:author="Ted Flanigan" w:date="2005-08-21T17:19:00Z">
        <w:r>
          <w:rPr/>
          <w:delText xml:space="preserve"> grade PEAK classrooms in Sweden.  PEAK teachers from the US benefited by witnessing and experiencing the ease by which teaching energy efficiency fits into Swedish PEAK classrooms.  </w:delText>
        </w:r>
      </w:del>
    </w:p>
    <w:p>
      <w:pPr>
        <w:pStyle w:val="Normal"/>
        <w:autoSpaceDE w:val="false"/>
        <w:ind w:left="720" w:hanging="0"/>
        <w:rPr>
          <w:del w:id="3507" w:author="Ted Flanigan" w:date="2005-08-21T17:19:00Z"/>
        </w:rPr>
      </w:pPr>
      <w:del w:id="3506" w:author="Ted Flanigan" w:date="2005-08-21T17:19:00Z">
        <w:r>
          <w:rPr/>
        </w:r>
      </w:del>
    </w:p>
    <w:p>
      <w:pPr>
        <w:pStyle w:val="Normal"/>
        <w:ind w:left="720" w:hanging="0"/>
        <w:rPr>
          <w:del w:id="3509" w:author="Ted Flanigan" w:date="2005-08-21T17:19:00Z"/>
        </w:rPr>
      </w:pPr>
      <w:del w:id="3508" w:author="Ted Flanigan" w:date="2005-08-21T17:19:00Z">
        <w:r>
          <w:rPr/>
          <w:delText xml:space="preserve">PEAK students traveling from the US stayed with Swedish host families for the duration of the Exchange and expanded the breadth of their “smart energy management” knowledge by participating in classroom activities and discussions with their host PEAK students.  PEAK educators from both countries participated in a roundtable brainstorming session with Gothenburg Energi to discuss the roles of PEAK in each of the countries and how the program could be better supported by its utilities.  PEAK staff also had the opportunity to meet with city government officials, utility representatives, and school administration in both Gothenburg and Nacka to discuss furthering communication and cooperation between PEAK schools in each country.  </w:delText>
        </w:r>
      </w:del>
    </w:p>
    <w:p>
      <w:pPr>
        <w:pStyle w:val="Normal"/>
        <w:ind w:left="720" w:hanging="0"/>
        <w:rPr>
          <w:del w:id="3511" w:author="Ted Flanigan" w:date="2005-08-21T17:19:00Z"/>
        </w:rPr>
      </w:pPr>
      <w:del w:id="3510" w:author="Ted Flanigan" w:date="2005-08-21T17:19:00Z">
        <w:r>
          <w:rPr/>
        </w:r>
      </w:del>
    </w:p>
    <w:p>
      <w:pPr>
        <w:pStyle w:val="Normal"/>
        <w:ind w:left="720" w:hanging="0"/>
        <w:rPr>
          <w:del w:id="3515" w:author="Ted Flanigan" w:date="2005-08-21T17:19:00Z"/>
        </w:rPr>
      </w:pPr>
      <w:ins w:id="3512" w:author="Standard Configuration" w:date="2005-07-28T11:00:00Z">
        <w:del w:id="3513" w:author="Ted Flanigan" w:date="2005-08-21T17:19:00Z">
          <w:r>
            <w:rPr>
              <w:rFonts w:cs="Arial" w:ascii="Arial" w:hAnsi="Arial"/>
              <w:b/>
              <w:sz w:val="20"/>
            </w:rPr>
            <w:delText xml:space="preserve">Summer PEAK’s Fourth Year: </w:delText>
          </w:r>
        </w:del>
      </w:ins>
      <w:del w:id="3514" w:author="Ted Flanigan" w:date="2005-08-21T17:19:00Z">
        <w:r>
          <w:rPr/>
          <w:delText xml:space="preserve">Preparation for 2005 Summer PEAK Adventure is well underway. By the end of May, 32 students had enrolled, with the likelihood that the enrollment will continue throughout June. PEAK Coordinator Anastasia Beckett completed the order for all necessary supplies for the two sessions which begin just after the Fourth of July. </w:delText>
        </w:r>
      </w:del>
    </w:p>
    <w:p>
      <w:pPr>
        <w:pStyle w:val="Normal"/>
        <w:widowControl/>
        <w:bidi w:val="0"/>
        <w:ind w:left="720" w:hanging="0"/>
        <w:rPr>
          <w:del w:id="3517" w:author="Ted Flanigan" w:date="2005-08-21T17:19:00Z"/>
        </w:rPr>
      </w:pPr>
      <w:del w:id="3516" w:author="Ted Flanigan" w:date="2005-08-21T17:19:00Z">
        <w:r>
          <w:rPr/>
        </w:r>
      </w:del>
    </w:p>
    <w:p>
      <w:pPr>
        <w:pStyle w:val="Normal"/>
        <w:numPr>
          <w:ilvl w:val="2"/>
          <w:numId w:val="7"/>
        </w:numPr>
        <w:ind w:left="461" w:hanging="0"/>
        <w:rPr>
          <w:del w:id="3519" w:author="Ted Flanigan" w:date="2005-08-21T17:19:00Z"/>
        </w:rPr>
      </w:pPr>
      <w:del w:id="3518" w:author="Ted Flanigan" w:date="2005-08-21T17:19:00Z">
        <w:r>
          <w:rPr>
            <w:b/>
          </w:rPr>
          <w:delText>Administrative –</w:delText>
        </w:r>
      </w:del>
    </w:p>
    <w:p>
      <w:pPr>
        <w:pStyle w:val="Normal"/>
        <w:widowControl/>
        <w:numPr>
          <w:ilvl w:val="2"/>
          <w:numId w:val="7"/>
        </w:numPr>
        <w:bidi w:val="0"/>
        <w:ind w:left="461" w:hanging="0"/>
        <w:rPr>
          <w:b/>
          <w:b/>
          <w:del w:id="3521" w:author="Ted Flanigan" w:date="2005-08-21T17:19:00Z"/>
        </w:rPr>
      </w:pPr>
      <w:del w:id="3520" w:author="Ted Flanigan" w:date="2005-08-21T17:19:00Z">
        <w:r>
          <w:rPr>
            <w:b/>
          </w:rPr>
        </w:r>
      </w:del>
    </w:p>
    <w:p>
      <w:pPr>
        <w:pStyle w:val="Normal"/>
        <w:ind w:left="720" w:hanging="0"/>
        <w:rPr>
          <w:del w:id="3525" w:author="Ted Flanigan" w:date="2005-08-21T17:19:00Z"/>
        </w:rPr>
      </w:pPr>
      <w:ins w:id="3522" w:author="Standard Configuration" w:date="2005-07-28T11:00:00Z">
        <w:del w:id="3523" w:author="Ted Flanigan" w:date="2005-08-21T17:19:00Z">
          <w:r>
            <w:rPr>
              <w:rFonts w:cs="Arial" w:ascii="Arial" w:hAnsi="Arial"/>
              <w:b/>
              <w:sz w:val="20"/>
            </w:rPr>
            <w:delText xml:space="preserve">Team Leader Actions: </w:delText>
          </w:r>
        </w:del>
      </w:ins>
      <w:del w:id="3524" w:author="Ted Flanigan" w:date="2005-08-21T17:19:00Z">
        <w:r>
          <w:rPr/>
          <w:delText xml:space="preserve"> Another successful quarterly Team Leaders Meeting was held in San Bernardino on May 18 at the picnic area of the Inland Empire 66ers stadium. The meeting  was held at an unusual venue, in keeping with the Partnership’s goal of fostering personal relations between city leaders and other Partnership personnel.  Forty-one people attended the picnic and ball game and were able to see the massive outfield billboard featuring Bulbman and the Partnership’s efficiency message. </w:delText>
          <w:br/>
        </w:r>
      </w:del>
    </w:p>
    <w:p>
      <w:pPr>
        <w:pStyle w:val="Normal"/>
        <w:ind w:left="720" w:hanging="0"/>
        <w:rPr>
          <w:del w:id="3527" w:author="Ted Flanigan" w:date="2005-08-21T17:19:00Z"/>
        </w:rPr>
      </w:pPr>
      <w:del w:id="3526" w:author="Ted Flanigan" w:date="2005-08-21T17:19:00Z">
        <w:r>
          <w:rPr/>
          <w:delText>Following the Team Leaders meeting, a Status Update package was sent to all Team Leaders, with detailed information about Partnership activities as a whole and also per individual city.  City Team Leaders have expressed a desire for such communications, to meet the requests of their city councils for a progress report on the Partnership.</w:delText>
          <w:br/>
        </w:r>
      </w:del>
    </w:p>
    <w:p>
      <w:pPr>
        <w:pStyle w:val="Normal"/>
        <w:widowControl/>
        <w:numPr>
          <w:ilvl w:val="0"/>
          <w:numId w:val="0"/>
        </w:numPr>
        <w:bidi w:val="0"/>
        <w:ind w:left="720" w:hanging="0"/>
        <w:rPr>
          <w:b/>
          <w:b/>
          <w:del w:id="3529" w:author="Ted Flanigan" w:date="2005-08-21T17:19:00Z"/>
        </w:rPr>
      </w:pPr>
      <w:del w:id="3528" w:author="Ted Flanigan" w:date="2005-08-21T17:19:00Z">
        <w:r>
          <w:rPr>
            <w:b/>
          </w:rPr>
          <w:delText xml:space="preserve">Marketing </w:delText>
        </w:r>
      </w:del>
    </w:p>
    <w:p>
      <w:pPr>
        <w:pStyle w:val="Normal"/>
        <w:widowControl/>
        <w:numPr>
          <w:ilvl w:val="0"/>
          <w:numId w:val="0"/>
        </w:numPr>
        <w:bidi w:val="0"/>
        <w:ind w:left="720" w:hanging="0"/>
        <w:rPr>
          <w:b/>
          <w:b/>
          <w:del w:id="3531" w:author="Ted Flanigan" w:date="2005-08-21T17:19:00Z"/>
        </w:rPr>
      </w:pPr>
      <w:del w:id="3530" w:author="Ted Flanigan" w:date="2005-08-21T17:19:00Z">
        <w:r>
          <w:rPr>
            <w:b/>
          </w:rPr>
        </w:r>
      </w:del>
    </w:p>
    <w:p>
      <w:pPr>
        <w:pStyle w:val="Normal"/>
        <w:ind w:left="720" w:hanging="0"/>
        <w:rPr>
          <w:del w:id="3533" w:author="Ted Flanigan" w:date="2005-08-21T17:19:00Z"/>
        </w:rPr>
      </w:pPr>
      <w:del w:id="3532" w:author="Ted Flanigan" w:date="2005-08-21T17:19:00Z">
        <w:r>
          <w:rPr/>
          <w:delText>May saw an increase in marketing and outreach activities as the Coalition’s Operations group intensified its work in city neighborhoods and the Communications team, with two new members, stepped in to support that work with marketing materials and Energy Rallies.  At the same time, Communications was responsible for reaching out to several student groups via “training sessions” to impart new information and new skills in different aspects of energy efficiency. The Communications team also worked on various internal projects, designed to strengthen Partnership relations with the public, with city partners and their Team Leaders.</w:delText>
        </w:r>
      </w:del>
    </w:p>
    <w:p>
      <w:pPr>
        <w:pStyle w:val="Normal"/>
        <w:ind w:left="720" w:hanging="0"/>
        <w:rPr>
          <w:del w:id="3535" w:author="Ted Flanigan" w:date="2005-08-21T17:19:00Z"/>
        </w:rPr>
      </w:pPr>
      <w:del w:id="3534" w:author="Ted Flanigan" w:date="2005-08-21T17:19:00Z">
        <w:r>
          <w:rPr/>
        </w:r>
      </w:del>
    </w:p>
    <w:p>
      <w:pPr>
        <w:pStyle w:val="Normal"/>
        <w:ind w:left="720" w:hanging="0"/>
        <w:rPr>
          <w:del w:id="3539" w:author="Ted Flanigan" w:date="2005-08-21T17:19:00Z"/>
        </w:rPr>
      </w:pPr>
      <w:ins w:id="3536" w:author="Standard Configuration" w:date="2005-07-28T11:00:00Z">
        <w:del w:id="3537" w:author="Ted Flanigan" w:date="2005-08-21T17:19:00Z">
          <w:r>
            <w:rPr>
              <w:rFonts w:cs="Arial" w:ascii="Arial" w:hAnsi="Arial"/>
              <w:b/>
              <w:sz w:val="20"/>
            </w:rPr>
            <w:delText xml:space="preserve">Booth Nights: </w:delText>
          </w:r>
        </w:del>
      </w:ins>
      <w:del w:id="3538" w:author="Ted Flanigan" w:date="2005-08-21T17:19:00Z">
        <w:r>
          <w:rPr/>
          <w:delText xml:space="preserve">The first of 10 scheduled Booth Nights at the Inland Empire 66ers stadium in San Bernardino took place on May 7.  Booth Nights give Coalition staff and volunteers the chance to interact with the crowd attending the ball game.  Booth Night activities will include CFL distributions, “Test Your Energy IQ” quizzes and spinning the game wheel for energy-related questions and prizes.  Stay tuned as Mascot Bulbman will make appearances in conjunction with Booth Nights!  </w:delText>
          <w:br/>
        </w:r>
      </w:del>
    </w:p>
    <w:p>
      <w:pPr>
        <w:pStyle w:val="Normal"/>
        <w:ind w:left="720" w:hanging="0"/>
        <w:rPr>
          <w:del w:id="3543" w:author="Ted Flanigan" w:date="2005-08-21T17:19:00Z"/>
        </w:rPr>
      </w:pPr>
      <w:ins w:id="3540" w:author="Standard Configuration" w:date="2005-07-28T11:00:00Z">
        <w:del w:id="3541" w:author="Ted Flanigan" w:date="2005-08-21T17:19:00Z">
          <w:r>
            <w:rPr>
              <w:rFonts w:cs="Arial" w:ascii="Arial" w:hAnsi="Arial"/>
              <w:b/>
              <w:sz w:val="20"/>
            </w:rPr>
            <w:delText xml:space="preserve">San Bernardino Torchiere Exchange: </w:delText>
          </w:r>
        </w:del>
      </w:ins>
      <w:del w:id="3542" w:author="Ted Flanigan" w:date="2005-08-21T17:19:00Z">
        <w:r>
          <w:rPr/>
          <w:delText>San Bernardino held its second Torchiere Trade-In in May, again in the parking lot of Arrowhead Credit Union Park (the 66ers’ stadium).  Some 537 lamps were exchanged during the day-long event.  The event was staffed by City of San Bernardino employees, staff from The Energy Coalition, and fourteen volunteers from Cajon and San Gorgonio High Schools.  A number of the teen-aged volunteers expressed a willingness to continue to work on Partnership projects throughout the summer.</w:delText>
          <w:br/>
        </w:r>
      </w:del>
    </w:p>
    <w:p>
      <w:pPr>
        <w:pStyle w:val="Normal"/>
        <w:ind w:left="720" w:hanging="0"/>
        <w:rPr>
          <w:del w:id="3547" w:author="Ted Flanigan" w:date="2005-08-21T17:19:00Z"/>
        </w:rPr>
      </w:pPr>
      <w:ins w:id="3544" w:author="Standard Configuration" w:date="2005-07-28T11:00:00Z">
        <w:del w:id="3545" w:author="Ted Flanigan" w:date="2005-08-21T17:19:00Z">
          <w:r>
            <w:rPr>
              <w:rFonts w:cs="Arial" w:ascii="Arial" w:hAnsi="Arial"/>
              <w:b/>
              <w:sz w:val="20"/>
            </w:rPr>
            <w:delText xml:space="preserve">Getting Press to Grandma’s House! </w:delText>
          </w:r>
        </w:del>
      </w:ins>
      <w:del w:id="3546" w:author="Ted Flanigan" w:date="2005-08-21T17:19:00Z">
        <w:r>
          <w:rPr/>
          <w:delText>As the first ribbon-cutting ceremony for a Demonstration Energy Efficiency Makeover approaches, Communications is moving forward with its publicity plan to turn the project into an exciting news story and inspiration to local residents. The plan includes sending out invitations to city dignitaries and utility partners as well as the media.  A number of newspapers and TV stations have already been indicated an interest in the story.</w:delText>
        </w:r>
      </w:del>
    </w:p>
    <w:p>
      <w:pPr>
        <w:pStyle w:val="Normal"/>
        <w:ind w:left="720" w:hanging="0"/>
        <w:rPr>
          <w:del w:id="3549" w:author="Ted Flanigan" w:date="2005-08-21T17:19:00Z"/>
        </w:rPr>
      </w:pPr>
      <w:del w:id="3548" w:author="Ted Flanigan" w:date="2005-08-21T17:19:00Z">
        <w:r>
          <w:rPr/>
        </w:r>
      </w:del>
    </w:p>
    <w:p>
      <w:pPr>
        <w:pStyle w:val="Normal"/>
        <w:ind w:left="720" w:hanging="0"/>
        <w:rPr>
          <w:del w:id="3553" w:author="Ted Flanigan" w:date="2005-08-21T17:19:00Z"/>
        </w:rPr>
      </w:pPr>
      <w:ins w:id="3550" w:author="Standard Configuration" w:date="2005-07-28T11:00:00Z">
        <w:del w:id="3551" w:author="Ted Flanigan" w:date="2005-08-21T17:19:00Z">
          <w:r>
            <w:rPr>
              <w:rFonts w:cs="Arial" w:ascii="Arial" w:hAnsi="Arial"/>
              <w:b/>
              <w:sz w:val="20"/>
            </w:rPr>
            <w:delText xml:space="preserve">Small Business Energy Champions: </w:delText>
          </w:r>
        </w:del>
      </w:ins>
      <w:del w:id="3552" w:author="Ted Flanigan" w:date="2005-08-21T17:19:00Z">
        <w:r>
          <w:rPr/>
          <w:delText xml:space="preserve">The Energy Champions program is being prepared for its 2005 launch.  A new marketing package is being created, with materials aimed at soliciting nominations as well as materials to explain the recognition and encourage public imitation of our Champions.  </w:delText>
        </w:r>
      </w:del>
    </w:p>
    <w:p>
      <w:pPr>
        <w:pStyle w:val="Normal"/>
        <w:ind w:left="720" w:hanging="0"/>
        <w:rPr>
          <w:b/>
          <w:b/>
          <w:del w:id="3555" w:author="Ted Flanigan" w:date="2005-08-21T17:19:00Z"/>
        </w:rPr>
      </w:pPr>
      <w:del w:id="3554" w:author="Ted Flanigan" w:date="2005-08-21T17:19:00Z">
        <w:r>
          <w:rPr>
            <w:b/>
          </w:rPr>
        </w:r>
      </w:del>
    </w:p>
    <w:p>
      <w:pPr>
        <w:pStyle w:val="Normal"/>
        <w:ind w:left="720" w:hanging="0"/>
        <w:rPr>
          <w:b/>
          <w:b/>
          <w:del w:id="3559" w:author="Ted Flanigan" w:date="2005-08-21T17:19:00Z"/>
        </w:rPr>
      </w:pPr>
      <w:ins w:id="3556" w:author="Standard Configuration" w:date="2005-07-28T11:00:00Z">
        <w:del w:id="3557" w:author="Ted Flanigan" w:date="2005-08-21T17:19:00Z">
          <w:r>
            <w:rPr>
              <w:rFonts w:cs="Arial" w:ascii="Arial" w:hAnsi="Arial"/>
              <w:b/>
              <w:sz w:val="20"/>
            </w:rPr>
            <w:delText xml:space="preserve">Student Training Sessions: </w:delText>
          </w:r>
        </w:del>
      </w:ins>
      <w:del w:id="3558" w:author="Ted Flanigan" w:date="2005-08-21T17:19:00Z">
        <w:r>
          <w:rPr/>
          <w:delText>The Community Energy Partnership has placed a significant emphasis on engaging young people in smart energy management behaviors.  To that end, when an outreach event is appropriate for staffing by students, an effort is made to identify participants, train them in advance, supervise them on the day of the event, and recognize them after the fact.  In May, students from Santa Monica’s Lincoln Middle School served as the “outreach team” for the CFL sale held at the Clover Spring Fair on May 14.  After a training session conducted by Communications Assistant David Alt and colleague Stephen Kozowyk, Operations Assistant, fourteen students volunteered to promote energy-efficient technology at the fair.  Their youthful enthusiasm and determination resulted in a sell-out of all 1,020 bulbs available that day.  The recognition ceremony for this event is scheduled to take place in June.</w:delText>
          <w:br/>
        </w:r>
      </w:del>
    </w:p>
    <w:p>
      <w:pPr>
        <w:pStyle w:val="Normal"/>
        <w:ind w:left="720" w:hanging="0"/>
        <w:rPr>
          <w:b/>
          <w:b/>
          <w:del w:id="3561" w:author="Ted Flanigan" w:date="2005-08-21T17:19:00Z"/>
        </w:rPr>
      </w:pPr>
      <w:del w:id="3560" w:author="Ted Flanigan" w:date="2005-08-21T17:19:00Z">
        <w:r>
          <w:rPr/>
          <w:delText>Recognition was due students from Plaza Vista school in Irvine, for the work they did to promote CFLs to the crowd at Irvine’s Woodbridge Spring Fair, held earlier in the year.  Students gathered to be awarded prizes in addition to the money they had earned for their school.  A copy of the awards ceremony is attached to this report; the photo also appears in the school lobby as part of a display about the school event.</w:delText>
          <w:br/>
        </w:r>
      </w:del>
    </w:p>
    <w:p>
      <w:pPr>
        <w:pStyle w:val="Normal"/>
        <w:ind w:left="720" w:hanging="0"/>
        <w:rPr>
          <w:del w:id="3567" w:author="Ted Flanigan" w:date="2005-08-21T17:19:00Z"/>
        </w:rPr>
      </w:pPr>
      <w:ins w:id="3562" w:author="Standard Configuration" w:date="2005-07-28T11:00:00Z">
        <w:del w:id="3563" w:author="Ted Flanigan" w:date="2005-08-21T17:19:00Z">
          <w:r>
            <w:rPr/>
            <w:delText>Operations Manager Virginia Nicols spent May 20</w:delText>
          </w:r>
        </w:del>
      </w:ins>
      <w:ins w:id="3564" w:author="Standard Configuration" w:date="2005-07-28T11:00:00Z">
        <w:del w:id="3565" w:author="Ted Flanigan" w:date="2005-08-21T17:19:00Z">
          <w:r>
            <w:rPr>
              <w:vertAlign w:val="superscript"/>
            </w:rPr>
            <w:delText>th</w:delText>
          </w:r>
        </w:del>
      </w:ins>
      <w:del w:id="3566" w:author="Ted Flanigan" w:date="2005-08-21T17:19:00Z">
        <w:r>
          <w:rPr/>
          <w:delText xml:space="preserve"> in San Bernardino with 47 members of the Mayor’s Youth Summit as part of a training aimed at increasing their knowledge about energy, recycling and the environment.  The training was expanded to each student’s family with an Inland Empire 66ers ticket giveaway. New Communications Team members Christian Larsen (Communications Assistant) and Nick Taylor (summer intern) created the mailing package, designed to reinforce the training messages.  Four complimentary tickets to a 66ers game were included, along with an invitation to assist at the Partnership booth during select home games. Additionally, a reference was made to the Coalition’s billboard, located on the right field wall, in order to gain more recognition of the Coalition’s presence in the community.</w:delText>
          <w:br/>
        </w:r>
      </w:del>
    </w:p>
    <w:p>
      <w:pPr>
        <w:pStyle w:val="Normal"/>
        <w:ind w:left="720" w:hanging="0"/>
        <w:rPr>
          <w:del w:id="3571" w:author="Ted Flanigan" w:date="2005-08-21T17:19:00Z"/>
        </w:rPr>
      </w:pPr>
      <w:ins w:id="3568" w:author="Standard Configuration" w:date="2005-07-28T11:00:00Z">
        <w:del w:id="3569" w:author="Ted Flanigan" w:date="2005-08-21T17:19:00Z">
          <w:r>
            <w:rPr>
              <w:rFonts w:cs="Arial" w:ascii="Arial" w:hAnsi="Arial"/>
              <w:b/>
              <w:sz w:val="20"/>
            </w:rPr>
            <w:delText xml:space="preserve">Website Upgrades: </w:delText>
          </w:r>
        </w:del>
      </w:ins>
      <w:del w:id="3570" w:author="Ted Flanigan" w:date="2005-08-21T17:19:00Z">
        <w:r>
          <w:rPr/>
          <w:delText>In May, Communications began the detailed work of transforming the Coalition’s website from being a general source of information about the organization, to being a dynamic, weekly updated, easily-navigable, easy-to-understand marketing and viewer response tool.  Highlights will include an upcoming events calendar, guaranteeing greater participation in events, itemized lists of do-it-yourself efficiency upgrades and links to purchasing the needed materials, guaranteeing greater energy savings throughout the state and beyond, and a new section on the Business Energy Coalition.</w:delText>
        </w:r>
      </w:del>
    </w:p>
    <w:p>
      <w:pPr>
        <w:pStyle w:val="Normal"/>
        <w:ind w:left="720" w:hanging="0"/>
        <w:rPr>
          <w:del w:id="3573" w:author="Ted Flanigan" w:date="2005-08-21T17:19:00Z"/>
        </w:rPr>
      </w:pPr>
      <w:del w:id="3572" w:author="Ted Flanigan" w:date="2005-08-21T17:19:00Z">
        <w:r>
          <w:rPr/>
        </w:r>
      </w:del>
    </w:p>
    <w:p>
      <w:pPr>
        <w:pStyle w:val="Normal"/>
        <w:widowControl/>
        <w:bidi w:val="0"/>
        <w:ind w:left="720" w:hanging="0"/>
        <w:rPr>
          <w:del w:id="3575" w:author="Ted Flanigan" w:date="2005-08-21T17:19:00Z"/>
        </w:rPr>
      </w:pPr>
      <w:del w:id="3574" w:author="Ted Flanigan" w:date="2005-08-21T17:19:00Z">
        <w:r>
          <w:rPr>
            <w:rFonts w:cs="Arial" w:ascii="Arial" w:hAnsi="Arial"/>
            <w:b/>
            <w:sz w:val="20"/>
          </w:rPr>
          <w:delText>May’s New Marketing Materials</w:delText>
        </w:r>
      </w:del>
    </w:p>
    <w:p>
      <w:pPr>
        <w:pStyle w:val="Normal"/>
        <w:widowControl/>
        <w:bidi w:val="0"/>
        <w:ind w:left="720" w:hanging="0"/>
        <w:rPr>
          <w:rFonts w:ascii="Arial" w:hAnsi="Arial" w:cs="Arial"/>
          <w:b/>
          <w:b/>
          <w:sz w:val="20"/>
          <w:del w:id="3577" w:author="Ted Flanigan" w:date="2005-08-21T17:19:00Z"/>
        </w:rPr>
      </w:pPr>
      <w:del w:id="3576" w:author="Ted Flanigan" w:date="2005-08-21T17:19:00Z">
        <w:r>
          <w:rPr>
            <w:rFonts w:cs="Arial" w:ascii="Arial" w:hAnsi="Arial"/>
            <w:b/>
            <w:sz w:val="20"/>
          </w:rPr>
        </w:r>
      </w:del>
    </w:p>
    <w:p>
      <w:pPr>
        <w:pStyle w:val="Normal"/>
        <w:numPr>
          <w:ilvl w:val="0"/>
          <w:numId w:val="2"/>
        </w:numPr>
        <w:rPr>
          <w:del w:id="3579" w:author="Ted Flanigan" w:date="2005-08-21T17:19:00Z"/>
        </w:rPr>
      </w:pPr>
      <w:del w:id="3578" w:author="Ted Flanigan" w:date="2005-08-21T17:19:00Z">
        <w:r>
          <w:rPr/>
          <w:delText>One-page (front and back), English/Spanish flyer advertising Tune-Ups</w:delText>
        </w:r>
      </w:del>
    </w:p>
    <w:p>
      <w:pPr>
        <w:pStyle w:val="Normal"/>
        <w:numPr>
          <w:ilvl w:val="0"/>
          <w:numId w:val="2"/>
        </w:numPr>
        <w:rPr>
          <w:del w:id="3583" w:author="Ted Flanigan" w:date="2005-08-21T17:19:00Z"/>
        </w:rPr>
      </w:pPr>
      <w:ins w:id="3580" w:author="Standard Configuration" w:date="2005-07-28T11:00:00Z">
        <w:del w:id="3581" w:author="Ted Flanigan" w:date="2005-08-21T17:19:00Z">
          <w:r>
            <w:rPr/>
            <w:delText>“</w:delText>
          </w:r>
        </w:del>
      </w:ins>
      <w:del w:id="3582" w:author="Ted Flanigan" w:date="2005-08-21T17:19:00Z">
        <w:r>
          <w:rPr/>
          <w:delText>Pick up your Free CFL” (Spanish/English), for 66ers Booth nights</w:delText>
        </w:r>
      </w:del>
    </w:p>
    <w:p>
      <w:pPr>
        <w:pStyle w:val="Normal"/>
        <w:numPr>
          <w:ilvl w:val="0"/>
          <w:numId w:val="2"/>
        </w:numPr>
        <w:rPr>
          <w:del w:id="3585" w:author="Ted Flanigan" w:date="2005-08-21T17:19:00Z"/>
        </w:rPr>
      </w:pPr>
      <w:del w:id="3584" w:author="Ted Flanigan" w:date="2005-08-21T17:19:00Z">
        <w:r>
          <w:rPr/>
          <w:delText>Mailing package sent to Mayor’s Youth Summit participants</w:delText>
        </w:r>
      </w:del>
    </w:p>
    <w:p>
      <w:pPr>
        <w:pStyle w:val="Normal"/>
        <w:numPr>
          <w:ilvl w:val="0"/>
          <w:numId w:val="2"/>
        </w:numPr>
        <w:rPr>
          <w:del w:id="3587" w:author="Ted Flanigan" w:date="2005-08-21T17:19:00Z"/>
        </w:rPr>
      </w:pPr>
      <w:del w:id="3586" w:author="Ted Flanigan" w:date="2005-08-21T17:19:00Z">
        <w:r>
          <w:rPr/>
          <w:delText>Status Update report for Team Leaders</w:delText>
        </w:r>
      </w:del>
    </w:p>
    <w:p>
      <w:pPr>
        <w:pStyle w:val="Normal"/>
        <w:numPr>
          <w:ilvl w:val="0"/>
          <w:numId w:val="2"/>
        </w:numPr>
        <w:rPr>
          <w:del w:id="3589" w:author="Ted Flanigan" w:date="2005-08-21T17:19:00Z"/>
        </w:rPr>
      </w:pPr>
      <w:del w:id="3588" w:author="Ted Flanigan" w:date="2005-08-21T17:19:00Z">
        <w:r>
          <w:rPr/>
          <w:delText>Partner City Activities</w:delText>
        </w:r>
      </w:del>
    </w:p>
    <w:p>
      <w:pPr>
        <w:pStyle w:val="Normal"/>
        <w:ind w:left="720" w:hanging="1440"/>
        <w:rPr>
          <w:del w:id="3591" w:author="Ted Flanigan" w:date="2005-08-21T17:19:00Z"/>
        </w:rPr>
      </w:pPr>
      <w:del w:id="3590" w:author="Ted Flanigan" w:date="2005-08-21T17:19:00Z">
        <w:r>
          <w:rPr/>
        </w:r>
      </w:del>
    </w:p>
    <w:p>
      <w:pPr>
        <w:pStyle w:val="Normal"/>
        <w:numPr>
          <w:ilvl w:val="0"/>
          <w:numId w:val="0"/>
        </w:numPr>
        <w:ind w:left="720" w:hanging="0"/>
        <w:outlineLvl w:val="0"/>
        <w:rPr>
          <w:rFonts w:ascii="Arial" w:hAnsi="Arial" w:cs="Arial"/>
          <w:b/>
          <w:b/>
          <w:sz w:val="20"/>
          <w:del w:id="3593" w:author="Ted Flanigan" w:date="2005-08-21T17:19:00Z"/>
        </w:rPr>
      </w:pPr>
      <w:del w:id="3592" w:author="Ted Flanigan" w:date="2005-08-21T17:19:00Z">
        <w:r>
          <w:rPr>
            <w:rFonts w:cs="Arial" w:ascii="Arial" w:hAnsi="Arial"/>
            <w:b/>
            <w:sz w:val="20"/>
          </w:rPr>
          <w:delText>Articles</w:delText>
        </w:r>
      </w:del>
    </w:p>
    <w:p>
      <w:pPr>
        <w:pStyle w:val="Normal"/>
        <w:widowControl/>
        <w:numPr>
          <w:ilvl w:val="0"/>
          <w:numId w:val="0"/>
        </w:numPr>
        <w:bidi w:val="0"/>
        <w:ind w:left="720" w:hanging="0"/>
        <w:outlineLvl w:val="0"/>
        <w:rPr>
          <w:rFonts w:ascii="Arial" w:hAnsi="Arial" w:cs="Arial"/>
          <w:b/>
          <w:b/>
          <w:sz w:val="20"/>
          <w:del w:id="3595" w:author="Ted Flanigan" w:date="2005-08-21T17:19:00Z"/>
        </w:rPr>
      </w:pPr>
      <w:del w:id="3594" w:author="Ted Flanigan" w:date="2005-08-21T17:19:00Z">
        <w:r>
          <w:rPr>
            <w:rFonts w:cs="Arial" w:ascii="Arial" w:hAnsi="Arial"/>
            <w:b/>
            <w:sz w:val="20"/>
          </w:rPr>
        </w:r>
      </w:del>
    </w:p>
    <w:p>
      <w:pPr>
        <w:pStyle w:val="Normal"/>
        <w:numPr>
          <w:ilvl w:val="0"/>
          <w:numId w:val="0"/>
        </w:numPr>
        <w:autoSpaceDE w:val="false"/>
        <w:ind w:left="720" w:hanging="0"/>
        <w:outlineLvl w:val="0"/>
        <w:rPr>
          <w:del w:id="3603" w:author="Ted Flanigan" w:date="2005-08-21T17:19:00Z"/>
        </w:rPr>
      </w:pPr>
      <w:ins w:id="3596" w:author="Standard Configuration" w:date="2005-07-28T11:00:00Z">
        <w:del w:id="3597" w:author="Ted Flanigan" w:date="2005-08-21T17:19:00Z">
          <w:r>
            <w:rPr/>
            <w:delText>“</w:delText>
          </w:r>
        </w:del>
      </w:ins>
      <w:ins w:id="3598" w:author="Standard Configuration" w:date="2005-07-28T11:00:00Z">
        <w:del w:id="3599" w:author="Ted Flanigan" w:date="2005-08-21T17:19:00Z">
          <w:r>
            <w:rPr/>
            <w:delText xml:space="preserve">Swap, get lights with less heat”, San Bernardino </w:delText>
          </w:r>
        </w:del>
      </w:ins>
      <w:ins w:id="3600" w:author="Standard Configuration" w:date="2005-07-28T11:00:00Z">
        <w:del w:id="3601" w:author="Ted Flanigan" w:date="2005-08-21T17:19:00Z">
          <w:r>
            <w:rPr>
              <w:u w:val="single"/>
            </w:rPr>
            <w:delText>Press Enterprise</w:delText>
          </w:r>
        </w:del>
      </w:ins>
      <w:del w:id="3602" w:author="Ted Flanigan" w:date="2005-08-21T17:19:00Z">
        <w:r>
          <w:rPr/>
          <w:delText>, May 7, 2005</w:delText>
        </w:r>
      </w:del>
    </w:p>
    <w:p>
      <w:pPr>
        <w:pStyle w:val="Normal"/>
        <w:widowControl/>
        <w:numPr>
          <w:ilvl w:val="0"/>
          <w:numId w:val="0"/>
        </w:numPr>
        <w:autoSpaceDE w:val="false"/>
        <w:bidi w:val="0"/>
        <w:ind w:left="720" w:hanging="0"/>
        <w:outlineLvl w:val="0"/>
        <w:rPr>
          <w:del w:id="3605" w:author="Ted Flanigan" w:date="2005-08-21T17:19:00Z"/>
        </w:rPr>
      </w:pPr>
      <w:del w:id="3604" w:author="Ted Flanigan" w:date="2005-08-21T17:19:00Z">
        <w:r>
          <w:rPr/>
          <w:tab/>
        </w:r>
      </w:del>
    </w:p>
    <w:p>
      <w:pPr>
        <w:pStyle w:val="Normal"/>
        <w:widowControl/>
        <w:numPr>
          <w:ilvl w:val="0"/>
          <w:numId w:val="0"/>
        </w:numPr>
        <w:autoSpaceDE w:val="false"/>
        <w:bidi w:val="0"/>
        <w:ind w:left="720" w:hanging="0"/>
        <w:outlineLvl w:val="0"/>
        <w:rPr>
          <w:del w:id="3607" w:author="Ted Flanigan" w:date="2005-08-21T17:19:00Z"/>
        </w:rPr>
      </w:pPr>
      <w:del w:id="3606" w:author="Ted Flanigan" w:date="2005-08-21T17:19:00Z">
        <w:r>
          <w:rPr>
            <w:b/>
          </w:rPr>
          <w:delText xml:space="preserve">Direct Implementation </w:delText>
        </w:r>
      </w:del>
    </w:p>
    <w:p>
      <w:pPr>
        <w:pStyle w:val="Normal"/>
        <w:widowControl/>
        <w:numPr>
          <w:ilvl w:val="0"/>
          <w:numId w:val="0"/>
        </w:numPr>
        <w:autoSpaceDE w:val="false"/>
        <w:bidi w:val="0"/>
        <w:ind w:left="720" w:hanging="0"/>
        <w:outlineLvl w:val="0"/>
        <w:rPr>
          <w:b/>
          <w:b/>
          <w:del w:id="3609" w:author="Ted Flanigan" w:date="2005-08-21T17:19:00Z"/>
        </w:rPr>
      </w:pPr>
      <w:del w:id="3608" w:author="Ted Flanigan" w:date="2005-08-21T17:19:00Z">
        <w:r>
          <w:rPr>
            <w:b/>
          </w:rPr>
        </w:r>
      </w:del>
    </w:p>
    <w:p>
      <w:pPr>
        <w:pStyle w:val="Normal"/>
        <w:ind w:left="720" w:hanging="0"/>
        <w:rPr>
          <w:del w:id="3611" w:author="Ted Flanigan" w:date="2005-08-21T17:19:00Z"/>
        </w:rPr>
      </w:pPr>
      <w:del w:id="3610" w:author="Ted Flanigan" w:date="2005-08-21T17:19:00Z">
        <w:r>
          <w:rPr/>
          <w:delText>The Community Energy Partnership’s Operations Team – responsible for the direct implementation of efficiency measures in the ten partner cities -- focused intently in May on several of its current projects and seeing great results.  The effort has led to an enhanced response and support from the communities of the partner cities.</w:delText>
        </w:r>
      </w:del>
    </w:p>
    <w:p>
      <w:pPr>
        <w:pStyle w:val="Normal"/>
        <w:ind w:left="720" w:hanging="0"/>
        <w:rPr>
          <w:del w:id="3613" w:author="Ted Flanigan" w:date="2005-08-21T17:19:00Z"/>
        </w:rPr>
      </w:pPr>
      <w:del w:id="3612" w:author="Ted Flanigan" w:date="2005-08-21T17:19:00Z">
        <w:r>
          <w:rPr/>
        </w:r>
      </w:del>
    </w:p>
    <w:p>
      <w:pPr>
        <w:pStyle w:val="Normal"/>
        <w:ind w:left="720" w:hanging="0"/>
        <w:rPr>
          <w:del w:id="3621" w:author="Ted Flanigan" w:date="2005-08-21T17:19:00Z"/>
        </w:rPr>
      </w:pPr>
      <w:ins w:id="3614" w:author="Standard Configuration" w:date="2005-07-28T11:00:00Z">
        <w:del w:id="3615" w:author="Ted Flanigan" w:date="2005-08-21T17:19:00Z">
          <w:r>
            <w:rPr>
              <w:rFonts w:cs="Arial" w:ascii="Arial" w:hAnsi="Arial"/>
              <w:b/>
              <w:sz w:val="20"/>
            </w:rPr>
            <w:delText xml:space="preserve">The San Bernardino Efficiency Makeover: </w:delText>
          </w:r>
        </w:del>
      </w:ins>
      <w:ins w:id="3616" w:author="Standard Configuration" w:date="2005-07-28T11:00:00Z">
        <w:del w:id="3617" w:author="Ted Flanigan" w:date="2005-08-21T17:19:00Z">
          <w:r>
            <w:rPr/>
            <w:delText>The month of May was marked by launching the physical construction of the San Bernardino Demonstration Energy Efficiency Makeover at the Houfemia Arredondo residence (“Grandma’s house”).  Several key vendors stepped up and offered their support to the project.  \Toto USA donated a state-of-the-art, dual-flush toilet to help reduce the “astounding” water usage of a family of seven. Takagi Industrial Co. USA provided a discounted purchase for the “on-demand” tankless water heater system. With these two vendors setting the pace for energy efficiency improvement hardware, Southern California Edison followed with an immediate Direct Assistance assessment of the residence that will yield a refrigerator and much needed weatherization. On Monday, May 23</w:delText>
          </w:r>
        </w:del>
      </w:ins>
      <w:ins w:id="3618" w:author="Standard Configuration" w:date="2005-07-28T11:00:00Z">
        <w:del w:id="3619" w:author="Ted Flanigan" w:date="2005-08-21T17:19:00Z">
          <w:r>
            <w:rPr>
              <w:vertAlign w:val="superscript"/>
            </w:rPr>
            <w:delText>rd</w:delText>
          </w:r>
        </w:del>
      </w:ins>
      <w:del w:id="3620" w:author="Ted Flanigan" w:date="2005-08-21T17:19:00Z">
        <w:r>
          <w:rPr/>
          <w:delText>, Ace &amp; Sons Construction started the actual work on the residence.</w:delText>
        </w:r>
      </w:del>
    </w:p>
    <w:p>
      <w:pPr>
        <w:pStyle w:val="Normal"/>
        <w:ind w:left="720" w:hanging="0"/>
        <w:rPr>
          <w:del w:id="3623" w:author="Ted Flanigan" w:date="2005-08-21T17:19:00Z"/>
        </w:rPr>
      </w:pPr>
      <w:del w:id="3622" w:author="Ted Flanigan" w:date="2005-08-21T17:19:00Z">
        <w:r>
          <w:rPr/>
        </w:r>
      </w:del>
    </w:p>
    <w:p>
      <w:pPr>
        <w:pStyle w:val="Normal"/>
        <w:ind w:left="720" w:hanging="0"/>
        <w:rPr>
          <w:del w:id="3627" w:author="Ted Flanigan" w:date="2005-08-21T17:19:00Z"/>
        </w:rPr>
      </w:pPr>
      <w:ins w:id="3624" w:author="Standard Configuration" w:date="2005-07-28T11:00:00Z">
        <w:del w:id="3625" w:author="Ted Flanigan" w:date="2005-08-21T17:19:00Z">
          <w:r>
            <w:rPr>
              <w:rFonts w:cs="Arial" w:ascii="Arial" w:hAnsi="Arial"/>
              <w:b/>
              <w:sz w:val="20"/>
            </w:rPr>
            <w:delText xml:space="preserve">The Palm Desert Efficiency Makeover: </w:delText>
          </w:r>
        </w:del>
      </w:ins>
      <w:del w:id="3626" w:author="Ted Flanigan" w:date="2005-08-21T17:19:00Z">
        <w:r>
          <w:rPr/>
          <w:delText>In addition to the San Bernardino Makeover, a similar project has broken ground in Palm Desert at the Dennis and Erma Hanks residence.  This project, although similar in intent, poses different challenges due to its location in a desert environment. Palm Desert’s Bob Kohn and the Coalition are partnering to install a photovoltaic solar system with a goal toward a net zero electric bill on an annual basis.  The project may also include an upgrade to an efficient air conditioning unit.</w:delText>
        </w:r>
      </w:del>
    </w:p>
    <w:p>
      <w:pPr>
        <w:pStyle w:val="Normal"/>
        <w:ind w:left="720" w:hanging="0"/>
        <w:rPr>
          <w:del w:id="3629" w:author="Ted Flanigan" w:date="2005-08-21T17:19:00Z"/>
        </w:rPr>
      </w:pPr>
      <w:del w:id="3628" w:author="Ted Flanigan" w:date="2005-08-21T17:19:00Z">
        <w:r>
          <w:rPr/>
        </w:r>
      </w:del>
    </w:p>
    <w:p>
      <w:pPr>
        <w:pStyle w:val="Normal"/>
        <w:ind w:left="720" w:hanging="0"/>
        <w:rPr>
          <w:del w:id="3633" w:author="Ted Flanigan" w:date="2005-08-21T17:19:00Z"/>
        </w:rPr>
      </w:pPr>
      <w:ins w:id="3630" w:author="Standard Configuration" w:date="2005-07-28T11:00:00Z">
        <w:del w:id="3631" w:author="Ted Flanigan" w:date="2005-08-21T17:19:00Z">
          <w:r>
            <w:rPr>
              <w:rFonts w:cs="Arial" w:ascii="Arial" w:hAnsi="Arial"/>
              <w:b/>
              <w:sz w:val="20"/>
            </w:rPr>
            <w:delText xml:space="preserve">Small Business Energy Champions: </w:delText>
          </w:r>
        </w:del>
      </w:ins>
      <w:del w:id="3632" w:author="Ted Flanigan" w:date="2005-08-21T17:19:00Z">
        <w:r>
          <w:rPr/>
          <w:delText>Operations has launched the Small Business Energy Champions project.  The goal is to visit each participating small business after a Small Business Efficiency Tune-Up, verify the scope and quality of work done, discuss future energy efficiency actions, leave behind educational hand-outs, and present (with much fanfare) an Energy Champion certificate to the owner/manager.  Thirteen small businesses in Santa Monica have been visited as well as 11 in Palm Desert.</w:delText>
        </w:r>
      </w:del>
    </w:p>
    <w:p>
      <w:pPr>
        <w:pStyle w:val="Normal"/>
        <w:ind w:left="720" w:hanging="0"/>
        <w:rPr>
          <w:del w:id="3635" w:author="Ted Flanigan" w:date="2005-08-21T17:19:00Z"/>
        </w:rPr>
      </w:pPr>
      <w:del w:id="3634" w:author="Ted Flanigan" w:date="2005-08-21T17:19:00Z">
        <w:r>
          <w:rPr/>
        </w:r>
      </w:del>
    </w:p>
    <w:p>
      <w:pPr>
        <w:pStyle w:val="Normal"/>
        <w:ind w:left="720" w:hanging="0"/>
        <w:rPr>
          <w:del w:id="3639" w:author="Ted Flanigan" w:date="2005-08-21T17:19:00Z"/>
        </w:rPr>
      </w:pPr>
      <w:ins w:id="3636" w:author="Standard Configuration" w:date="2005-07-28T11:00:00Z">
        <w:del w:id="3637" w:author="Ted Flanigan" w:date="2005-08-21T17:19:00Z">
          <w:r>
            <w:rPr>
              <w:rFonts w:cs="Arial" w:ascii="Arial" w:hAnsi="Arial"/>
              <w:b/>
              <w:sz w:val="20"/>
            </w:rPr>
            <w:delText xml:space="preserve">Student CFL Fundraising: </w:delText>
          </w:r>
        </w:del>
      </w:ins>
      <w:del w:id="3638" w:author="Ted Flanigan" w:date="2005-08-21T17:19:00Z">
        <w:r>
          <w:rPr/>
          <w:delText>Operations has teamed up with Communications to complete CFL fundraisers for Plaza Vista Elementary School in Irvine and Lincoln Middle School of Santa Monica.  These programs followed a Coalition template, from classroom training of students, to staffing the CFL fundraising event, right through to the presentation of the final check!</w:delText>
        </w:r>
      </w:del>
    </w:p>
    <w:p>
      <w:pPr>
        <w:pStyle w:val="Normal"/>
        <w:widowControl/>
        <w:bidi w:val="0"/>
        <w:ind w:left="720" w:hanging="0"/>
        <w:rPr>
          <w:del w:id="3641" w:author="Ted Flanigan" w:date="2005-08-21T17:19:00Z"/>
        </w:rPr>
      </w:pPr>
      <w:del w:id="3640" w:author="Ted Flanigan" w:date="2005-08-21T17:19:00Z">
        <w:r>
          <w:rPr/>
        </w:r>
      </w:del>
    </w:p>
    <w:p>
      <w:pPr>
        <w:pStyle w:val="Normal"/>
        <w:widowControl/>
        <w:numPr>
          <w:ilvl w:val="0"/>
          <w:numId w:val="0"/>
        </w:numPr>
        <w:bidi w:val="0"/>
        <w:ind w:left="720" w:hanging="0"/>
        <w:rPr>
          <w:del w:id="3643" w:author="Ted Flanigan" w:date="2005-08-21T17:19:00Z"/>
        </w:rPr>
      </w:pPr>
      <w:del w:id="3642" w:author="Ted Flanigan" w:date="2005-08-21T17:19:00Z">
        <w:r>
          <w:rPr>
            <w:b/>
          </w:rPr>
          <w:delText xml:space="preserve">Audits, Site Surveys and Partnerships -  </w:delText>
        </w:r>
      </w:del>
    </w:p>
    <w:p>
      <w:pPr>
        <w:pStyle w:val="Normal"/>
        <w:widowControl/>
        <w:numPr>
          <w:ilvl w:val="0"/>
          <w:numId w:val="0"/>
        </w:numPr>
        <w:bidi w:val="0"/>
        <w:ind w:left="720" w:hanging="0"/>
        <w:rPr>
          <w:b/>
          <w:b/>
          <w:del w:id="3645" w:author="Ted Flanigan" w:date="2005-08-21T17:19:00Z"/>
        </w:rPr>
      </w:pPr>
      <w:del w:id="3644" w:author="Ted Flanigan" w:date="2005-08-21T17:19:00Z">
        <w:r>
          <w:rPr>
            <w:b/>
          </w:rPr>
        </w:r>
      </w:del>
    </w:p>
    <w:p>
      <w:pPr>
        <w:pStyle w:val="Normal"/>
        <w:ind w:left="720" w:hanging="0"/>
        <w:rPr>
          <w:del w:id="3649" w:author="Ted Flanigan" w:date="2005-08-21T17:19:00Z"/>
        </w:rPr>
      </w:pPr>
      <w:ins w:id="3646" w:author="Standard Configuration" w:date="2005-07-28T11:00:00Z">
        <w:del w:id="3647" w:author="Ted Flanigan" w:date="2005-08-21T17:19:00Z">
          <w:r>
            <w:rPr>
              <w:rFonts w:cs="Arial" w:ascii="Arial" w:hAnsi="Arial"/>
              <w:b/>
              <w:sz w:val="20"/>
            </w:rPr>
            <w:delText xml:space="preserve">Junior Energy Surveyors : </w:delText>
          </w:r>
        </w:del>
      </w:ins>
      <w:del w:id="3648" w:author="Ted Flanigan" w:date="2005-08-21T17:19:00Z">
        <w:r>
          <w:rPr/>
          <w:delText>Operations assistant Stephen Kozowyk has tested and completed a “template” of a project called ‘Junior Energy Surveyors Program.’  This program is available to partner’ cities PEAK students and other youth programs.  It is designed to educate kids in communities on energy efficiency issues who then go out and identify potential participants for Tune-Ups. The Junior Energy Surveyor Program, developed in Santa Monica around the Student Advisory Council of the Police Activities League, is now fully developed for use by other eligible groups.</w:delText>
        </w:r>
      </w:del>
    </w:p>
    <w:p>
      <w:pPr>
        <w:pStyle w:val="Normal"/>
        <w:widowControl/>
        <w:bidi w:val="0"/>
        <w:ind w:left="720" w:hanging="0"/>
        <w:rPr>
          <w:b/>
          <w:b/>
          <w:del w:id="3651" w:author="Ted Flanigan" w:date="2005-08-21T17:19:00Z"/>
        </w:rPr>
      </w:pPr>
      <w:del w:id="3650" w:author="Ted Flanigan" w:date="2005-08-21T17:19:00Z">
        <w:r>
          <w:rPr>
            <w:b/>
          </w:rPr>
        </w:r>
      </w:del>
    </w:p>
    <w:p>
      <w:pPr>
        <w:pStyle w:val="Normal"/>
        <w:numPr>
          <w:ilvl w:val="3"/>
          <w:numId w:val="7"/>
        </w:numPr>
        <w:ind w:left="461" w:hanging="0"/>
        <w:rPr>
          <w:b/>
          <w:b/>
          <w:del w:id="3653" w:author="Ted Flanigan" w:date="2005-08-21T17:19:00Z"/>
        </w:rPr>
      </w:pPr>
      <w:del w:id="3652" w:author="Ted Flanigan" w:date="2005-08-21T17:19:00Z">
        <w:r>
          <w:rPr>
            <w:b/>
          </w:rPr>
          <w:delText xml:space="preserve">Direct Installations, Rebates, Equipment Maintenance and Optimization – </w:delText>
        </w:r>
      </w:del>
    </w:p>
    <w:p>
      <w:pPr>
        <w:pStyle w:val="Normal"/>
        <w:widowControl/>
        <w:numPr>
          <w:ilvl w:val="3"/>
          <w:numId w:val="7"/>
        </w:numPr>
        <w:bidi w:val="0"/>
        <w:ind w:left="461" w:hanging="0"/>
        <w:rPr>
          <w:b/>
          <w:b/>
          <w:del w:id="3655" w:author="Ted Flanigan" w:date="2005-08-21T17:19:00Z"/>
        </w:rPr>
      </w:pPr>
      <w:del w:id="3654" w:author="Ted Flanigan" w:date="2005-08-21T17:19:00Z">
        <w:r>
          <w:rPr>
            <w:b/>
          </w:rPr>
        </w:r>
      </w:del>
    </w:p>
    <w:p>
      <w:pPr>
        <w:pStyle w:val="Normal"/>
        <w:numPr>
          <w:ilvl w:val="3"/>
          <w:numId w:val="7"/>
        </w:numPr>
        <w:ind w:left="461" w:hanging="0"/>
        <w:rPr>
          <w:b/>
          <w:b/>
          <w:del w:id="3657" w:author="Ted Flanigan" w:date="2005-08-21T17:19:00Z"/>
        </w:rPr>
      </w:pPr>
      <w:del w:id="3656" w:author="Ted Flanigan" w:date="2005-08-21T17:19:00Z">
        <w:r>
          <w:rPr>
            <w:b/>
          </w:rPr>
          <w:delText xml:space="preserve">Calculated and Actual Payment Reconciliation - </w:delText>
        </w:r>
      </w:del>
    </w:p>
    <w:p>
      <w:pPr>
        <w:pStyle w:val="Normal"/>
        <w:widowControl/>
        <w:numPr>
          <w:ilvl w:val="3"/>
          <w:numId w:val="7"/>
        </w:numPr>
        <w:bidi w:val="0"/>
        <w:ind w:left="461" w:hanging="0"/>
        <w:rPr>
          <w:b/>
          <w:b/>
          <w:iCs/>
          <w:del w:id="3659" w:author="Ted Flanigan" w:date="2005-08-21T17:19:00Z"/>
        </w:rPr>
      </w:pPr>
      <w:del w:id="3658" w:author="Ted Flanigan" w:date="2005-08-21T17:19:00Z">
        <w:r>
          <w:rPr>
            <w:b/>
            <w:iCs/>
          </w:rPr>
        </w:r>
      </w:del>
    </w:p>
    <w:p>
      <w:pPr>
        <w:pStyle w:val="Normal"/>
        <w:ind w:left="720" w:hanging="0"/>
        <w:rPr>
          <w:iCs/>
          <w:del w:id="3661" w:author="Ted Flanigan" w:date="2005-08-21T17:19:00Z"/>
        </w:rPr>
      </w:pPr>
      <w:del w:id="3660" w:author="Ted Flanigan" w:date="2005-08-21T17:19:00Z">
        <w:r>
          <w:rPr>
            <w:iCs/>
          </w:rPr>
          <w:delText>Total calculated expenses may be different than actual expenses as actual measure costs may be different than prescribed in the workbook.</w:delText>
        </w:r>
      </w:del>
    </w:p>
    <w:p>
      <w:pPr>
        <w:pStyle w:val="Normal"/>
        <w:ind w:hanging="57"/>
        <w:rPr>
          <w:iCs/>
          <w:del w:id="3663" w:author="Ted Flanigan" w:date="2005-08-21T17:19:00Z"/>
        </w:rPr>
      </w:pPr>
      <w:del w:id="3662" w:author="Ted Flanigan" w:date="2005-08-21T17:19:00Z">
        <w:r>
          <w:rPr>
            <w:iCs/>
          </w:rPr>
        </w:r>
      </w:del>
    </w:p>
    <w:p>
      <w:pPr>
        <w:pStyle w:val="Normal"/>
        <w:numPr>
          <w:ilvl w:val="2"/>
          <w:numId w:val="7"/>
        </w:numPr>
        <w:ind w:left="461" w:hanging="0"/>
        <w:rPr>
          <w:b/>
          <w:b/>
          <w:del w:id="3665" w:author="Ted Flanigan" w:date="2005-08-21T17:19:00Z"/>
        </w:rPr>
      </w:pPr>
      <w:del w:id="3664" w:author="Ted Flanigan" w:date="2005-08-21T17:19:00Z">
        <w:r>
          <w:rPr>
            <w:b/>
          </w:rPr>
          <w:delText>EM&amp;V</w:delText>
        </w:r>
      </w:del>
    </w:p>
    <w:p>
      <w:pPr>
        <w:pStyle w:val="Normal"/>
        <w:ind w:left="720" w:firstLine="720"/>
        <w:rPr>
          <w:del w:id="3667" w:author="Ted Flanigan" w:date="2005-08-21T17:19:00Z"/>
        </w:rPr>
      </w:pPr>
      <w:del w:id="3666" w:author="Ted Flanigan" w:date="2005-08-21T17:19:00Z">
        <w:r>
          <w:rPr/>
          <w:delText>None</w:delText>
        </w:r>
      </w:del>
    </w:p>
    <w:p>
      <w:pPr>
        <w:pStyle w:val="Normal"/>
        <w:widowControl/>
        <w:bidi w:val="0"/>
        <w:ind w:left="720" w:firstLine="720"/>
        <w:rPr>
          <w:b/>
          <w:b/>
          <w:del w:id="3669" w:author="Ted Flanigan" w:date="2005-08-21T17:19:00Z"/>
        </w:rPr>
      </w:pPr>
      <w:del w:id="3668" w:author="Ted Flanigan" w:date="2005-08-21T17:19:00Z">
        <w:r>
          <w:rPr>
            <w:b/>
          </w:rPr>
        </w:r>
      </w:del>
    </w:p>
    <w:p>
      <w:pPr>
        <w:pStyle w:val="Normal"/>
        <w:numPr>
          <w:ilvl w:val="0"/>
          <w:numId w:val="18"/>
        </w:numPr>
        <w:tabs>
          <w:tab w:val="clear" w:pos="720"/>
        </w:tabs>
        <w:ind w:left="461" w:hanging="0"/>
        <w:rPr>
          <w:b/>
          <w:b/>
          <w:del w:id="3671" w:author="Ted Flanigan" w:date="2005-08-21T17:19:00Z"/>
        </w:rPr>
      </w:pPr>
      <w:del w:id="3670" w:author="Ted Flanigan" w:date="2005-08-21T17:19:00Z">
        <w:r>
          <w:rPr>
            <w:b/>
          </w:rPr>
          <w:delText>Program Challenges</w:delText>
        </w:r>
      </w:del>
    </w:p>
    <w:p>
      <w:pPr>
        <w:pStyle w:val="Normal"/>
        <w:widowControl/>
        <w:numPr>
          <w:ilvl w:val="0"/>
          <w:numId w:val="18"/>
        </w:numPr>
        <w:tabs>
          <w:tab w:val="clear" w:pos="720"/>
        </w:tabs>
        <w:bidi w:val="0"/>
        <w:ind w:left="461" w:hanging="0"/>
        <w:rPr>
          <w:del w:id="3673" w:author="Ted Flanigan" w:date="2005-08-21T17:19:00Z"/>
        </w:rPr>
      </w:pPr>
      <w:del w:id="3672" w:author="Ted Flanigan" w:date="2005-08-21T17:19:00Z">
        <w:r>
          <w:rPr/>
          <w:tab/>
          <w:tab/>
          <w:delText>None</w:delText>
        </w:r>
      </w:del>
    </w:p>
    <w:p>
      <w:pPr>
        <w:pStyle w:val="Normal"/>
        <w:tabs>
          <w:tab w:val="clear" w:pos="720"/>
          <w:tab w:val="left" w:pos="900" w:leader="none"/>
        </w:tabs>
        <w:ind w:left="360" w:hanging="360"/>
        <w:rPr>
          <w:del w:id="3675" w:author="Ted Flanigan" w:date="2005-08-21T17:19:00Z"/>
        </w:rPr>
      </w:pPr>
      <w:del w:id="3674" w:author="Ted Flanigan" w:date="2005-08-21T17:19:00Z">
        <w:r>
          <w:rPr/>
        </w:r>
      </w:del>
    </w:p>
    <w:p>
      <w:pPr>
        <w:pStyle w:val="Normal"/>
        <w:numPr>
          <w:ilvl w:val="0"/>
          <w:numId w:val="18"/>
        </w:numPr>
        <w:tabs>
          <w:tab w:val="clear" w:pos="720"/>
        </w:tabs>
        <w:ind w:left="461" w:hanging="0"/>
        <w:rPr>
          <w:b/>
          <w:b/>
          <w:del w:id="3677" w:author="Ted Flanigan" w:date="2005-08-21T17:19:00Z"/>
        </w:rPr>
      </w:pPr>
      <w:del w:id="3676" w:author="Ted Flanigan" w:date="2005-08-21T17:19:00Z">
        <w:r>
          <w:rPr>
            <w:b/>
          </w:rPr>
          <w:delText>Customer Disputes</w:delText>
        </w:r>
      </w:del>
    </w:p>
    <w:p>
      <w:pPr>
        <w:pStyle w:val="Normal"/>
        <w:tabs>
          <w:tab w:val="clear" w:pos="720"/>
          <w:tab w:val="left" w:pos="741" w:leader="none"/>
        </w:tabs>
        <w:ind w:left="461" w:hanging="0"/>
        <w:rPr>
          <w:i/>
          <w:i/>
          <w:del w:id="3679" w:author="Ted Flanigan" w:date="2005-08-21T17:19:00Z"/>
        </w:rPr>
      </w:pPr>
      <w:del w:id="3678" w:author="Ted Flanigan" w:date="2005-08-21T17:19:00Z">
        <w:r>
          <w:rPr/>
          <w:tab/>
          <w:delText>None</w:delText>
        </w:r>
      </w:del>
    </w:p>
    <w:p>
      <w:pPr>
        <w:pStyle w:val="Normal"/>
        <w:widowControl/>
        <w:tabs>
          <w:tab w:val="clear" w:pos="720"/>
          <w:tab w:val="left" w:pos="741" w:leader="none"/>
        </w:tabs>
        <w:bidi w:val="0"/>
        <w:ind w:left="461" w:hanging="0"/>
        <w:rPr>
          <w:i/>
          <w:i/>
          <w:del w:id="3681" w:author="Ted Flanigan" w:date="2005-08-21T17:19:00Z"/>
        </w:rPr>
      </w:pPr>
      <w:del w:id="3680" w:author="Ted Flanigan" w:date="2005-08-21T17:19:00Z">
        <w:r>
          <w:rPr>
            <w:i/>
          </w:rPr>
        </w:r>
      </w:del>
    </w:p>
    <w:p>
      <w:pPr>
        <w:pStyle w:val="Normal"/>
        <w:numPr>
          <w:ilvl w:val="0"/>
          <w:numId w:val="18"/>
        </w:numPr>
        <w:tabs>
          <w:tab w:val="clear" w:pos="720"/>
        </w:tabs>
        <w:ind w:left="461" w:hanging="0"/>
        <w:rPr>
          <w:b/>
          <w:b/>
          <w:del w:id="3683" w:author="Ted Flanigan" w:date="2005-08-21T17:19:00Z"/>
        </w:rPr>
      </w:pPr>
      <w:del w:id="3682" w:author="Ted Flanigan" w:date="2005-08-21T17:19:00Z">
        <w:r>
          <w:rPr>
            <w:b/>
          </w:rPr>
          <w:delText>Compliance Items</w:delText>
        </w:r>
      </w:del>
    </w:p>
    <w:p>
      <w:pPr>
        <w:pStyle w:val="Normal"/>
        <w:tabs>
          <w:tab w:val="clear" w:pos="720"/>
          <w:tab w:val="left" w:pos="741" w:leader="none"/>
          <w:tab w:val="left" w:pos="900" w:leader="none"/>
        </w:tabs>
        <w:ind w:left="461" w:hanging="0"/>
        <w:rPr>
          <w:i/>
          <w:i/>
          <w:del w:id="3685" w:author="Ted Flanigan" w:date="2005-08-21T17:19:00Z"/>
        </w:rPr>
      </w:pPr>
      <w:del w:id="3684" w:author="Ted Flanigan" w:date="2005-08-21T17:19:00Z">
        <w:r>
          <w:rPr/>
          <w:tab/>
          <w:delText>None</w:delText>
        </w:r>
      </w:del>
    </w:p>
    <w:p>
      <w:pPr>
        <w:pStyle w:val="Normal"/>
        <w:widowControl/>
        <w:tabs>
          <w:tab w:val="clear" w:pos="720"/>
          <w:tab w:val="left" w:pos="741" w:leader="none"/>
          <w:tab w:val="left" w:pos="900" w:leader="none"/>
        </w:tabs>
        <w:bidi w:val="0"/>
        <w:ind w:left="461" w:hanging="0"/>
        <w:rPr>
          <w:i/>
          <w:i/>
          <w:iCs/>
          <w:del w:id="3687" w:author="Ted Flanigan" w:date="2005-08-21T17:19:00Z"/>
        </w:rPr>
      </w:pPr>
      <w:del w:id="3686" w:author="Ted Flanigan" w:date="2005-08-21T17:19:00Z">
        <w:r>
          <w:rPr>
            <w:i/>
            <w:iCs/>
          </w:rPr>
        </w:r>
      </w:del>
    </w:p>
    <w:p>
      <w:pPr>
        <w:pStyle w:val="Normal"/>
        <w:numPr>
          <w:ilvl w:val="0"/>
          <w:numId w:val="18"/>
        </w:numPr>
        <w:tabs>
          <w:tab w:val="clear" w:pos="720"/>
        </w:tabs>
        <w:ind w:left="461" w:hanging="0"/>
        <w:rPr>
          <w:b/>
          <w:b/>
          <w:del w:id="3689" w:author="Ted Flanigan" w:date="2005-08-21T17:19:00Z"/>
        </w:rPr>
      </w:pPr>
      <w:del w:id="3688" w:author="Ted Flanigan" w:date="2005-08-21T17:19:00Z">
        <w:r>
          <w:rPr>
            <w:b/>
          </w:rPr>
          <w:delText>Coordination Activities</w:delText>
        </w:r>
      </w:del>
    </w:p>
    <w:p>
      <w:pPr>
        <w:pStyle w:val="Normal"/>
        <w:widowControl/>
        <w:numPr>
          <w:ilvl w:val="0"/>
          <w:numId w:val="18"/>
        </w:numPr>
        <w:tabs>
          <w:tab w:val="clear" w:pos="720"/>
        </w:tabs>
        <w:bidi w:val="0"/>
        <w:ind w:left="461" w:hanging="0"/>
        <w:rPr>
          <w:b/>
          <w:b/>
          <w:del w:id="3691" w:author="Ted Flanigan" w:date="2005-08-21T17:19:00Z"/>
        </w:rPr>
      </w:pPr>
      <w:del w:id="3690" w:author="Ted Flanigan" w:date="2005-08-21T17:19:00Z">
        <w:r>
          <w:rPr>
            <w:b/>
          </w:rPr>
        </w:r>
      </w:del>
    </w:p>
    <w:p>
      <w:pPr>
        <w:pStyle w:val="Normal"/>
        <w:ind w:left="720" w:hanging="0"/>
        <w:rPr>
          <w:del w:id="3695" w:author="Ted Flanigan" w:date="2005-08-21T17:19:00Z"/>
        </w:rPr>
      </w:pPr>
      <w:ins w:id="3692" w:author="Standard Configuration" w:date="2005-07-28T11:00:00Z">
        <w:del w:id="3693" w:author="Ted Flanigan" w:date="2005-08-21T17:19:00Z">
          <w:r>
            <w:rPr>
              <w:rFonts w:cs="Arial" w:ascii="Arial" w:hAnsi="Arial"/>
              <w:b/>
              <w:sz w:val="20"/>
            </w:rPr>
            <w:delText>Flex Your Power NOW:</w:delText>
          </w:r>
        </w:del>
      </w:ins>
      <w:del w:id="3694" w:author="Ted Flanigan" w:date="2005-08-21T17:19:00Z">
        <w:r>
          <w:rPr/>
          <w:delText xml:space="preserve"> In conclusion to the Flex Your Power NOW outreach efforts to PEAK students for the 2004/2005 school year, every PEAK student in participating schools in Irvine Unified School District, Corona/Norco Unified School District, San Bernardino City School District, Moreno Valley Unified School District, Desert Sands Unified School District, and Santa Monica/Malibu Unified School District received two postcards containing information about how to respond to a Flex NOW! alert. Each student will keep one postcard in their home and mail the second postcard to a friend or family member living in California to educate them about the statewide program.  </w:delText>
        </w:r>
      </w:del>
    </w:p>
    <w:p>
      <w:pPr>
        <w:pStyle w:val="Normal"/>
        <w:widowControl/>
        <w:bidi w:val="0"/>
        <w:ind w:left="720" w:hanging="0"/>
        <w:rPr>
          <w:del w:id="3697" w:author="Ted Flanigan" w:date="2005-08-21T17:19:00Z"/>
        </w:rPr>
      </w:pPr>
      <w:del w:id="3696" w:author="Ted Flanigan" w:date="2005-08-21T17:19:00Z">
        <w:r>
          <w:rPr/>
        </w:r>
      </w:del>
    </w:p>
    <w:p>
      <w:pPr>
        <w:pStyle w:val="Normal"/>
        <w:numPr>
          <w:ilvl w:val="0"/>
          <w:numId w:val="0"/>
        </w:numPr>
        <w:tabs>
          <w:tab w:val="clear" w:pos="720"/>
          <w:tab w:val="left" w:pos="900" w:leader="none"/>
        </w:tabs>
        <w:ind w:left="461" w:hanging="0"/>
        <w:outlineLvl w:val="0"/>
        <w:rPr>
          <w:b/>
          <w:b/>
          <w:del w:id="3703" w:author="Ted Flanigan" w:date="2005-08-21T17:19:00Z"/>
        </w:rPr>
      </w:pPr>
      <w:ins w:id="3698" w:author="Standard Configuration" w:date="2005-07-28T11:00:00Z">
        <w:del w:id="3699" w:author="Ted Flanigan" w:date="2005-08-21T17:19:00Z">
          <w:r>
            <w:rPr>
              <w:b/>
              <w:iCs/>
            </w:rPr>
            <w:delText>6.</w:delText>
          </w:r>
        </w:del>
      </w:ins>
      <w:ins w:id="3700" w:author="Standard Configuration" w:date="2005-07-28T11:00:00Z">
        <w:del w:id="3701" w:author="Ted Flanigan" w:date="2005-08-21T17:19:00Z">
          <w:r>
            <w:rPr>
              <w:iCs/>
            </w:rPr>
            <w:delText xml:space="preserve"> </w:delText>
            <w:tab/>
          </w:r>
        </w:del>
      </w:ins>
      <w:del w:id="3702" w:author="Ted Flanigan" w:date="2005-08-21T17:19:00Z">
        <w:r>
          <w:rPr>
            <w:b/>
          </w:rPr>
          <w:delText>Changes to Subcontractors or Staffing</w:delText>
        </w:r>
      </w:del>
    </w:p>
    <w:p>
      <w:pPr>
        <w:pStyle w:val="Normal"/>
        <w:widowControl/>
        <w:numPr>
          <w:ilvl w:val="0"/>
          <w:numId w:val="0"/>
        </w:numPr>
        <w:tabs>
          <w:tab w:val="clear" w:pos="720"/>
          <w:tab w:val="left" w:pos="900" w:leader="none"/>
        </w:tabs>
        <w:bidi w:val="0"/>
        <w:ind w:left="461" w:hanging="0"/>
        <w:outlineLvl w:val="0"/>
        <w:rPr>
          <w:b/>
          <w:b/>
          <w:del w:id="3705" w:author="Ted Flanigan" w:date="2005-08-21T17:19:00Z"/>
        </w:rPr>
      </w:pPr>
      <w:del w:id="3704" w:author="Ted Flanigan" w:date="2005-08-21T17:19:00Z">
        <w:r>
          <w:rPr>
            <w:b/>
          </w:rPr>
        </w:r>
      </w:del>
    </w:p>
    <w:p>
      <w:pPr>
        <w:pStyle w:val="Normal"/>
        <w:ind w:left="720" w:hanging="0"/>
        <w:rPr>
          <w:del w:id="3707" w:author="Ted Flanigan" w:date="2005-08-21T17:19:00Z"/>
        </w:rPr>
      </w:pPr>
      <w:del w:id="3706" w:author="Ted Flanigan" w:date="2005-08-21T17:19:00Z">
        <w:r>
          <w:rPr/>
          <w:delText>In May, the Coalition lost one highly able junior staff member to grad school – Communications Assistant David Alt – but quickly picked up the most able Christian Larsen. The Partnership is fortunate to be able to attract highly qualified staff who become passionate about the project and its larger role as a model approach. Summer Intern Nick Taylor returned for his second summer.</w:delText>
        </w:r>
      </w:del>
    </w:p>
    <w:p>
      <w:pPr>
        <w:pStyle w:val="Normal"/>
        <w:tabs>
          <w:tab w:val="clear" w:pos="720"/>
          <w:tab w:val="left" w:pos="900" w:leader="none"/>
        </w:tabs>
        <w:ind w:left="360" w:hanging="360"/>
        <w:rPr>
          <w:del w:id="3709" w:author="Ted Flanigan" w:date="2005-08-21T17:19:00Z"/>
        </w:rPr>
      </w:pPr>
      <w:del w:id="3708" w:author="Ted Flanigan" w:date="2005-08-21T17:19:00Z">
        <w:r>
          <w:rPr/>
        </w:r>
      </w:del>
    </w:p>
    <w:p>
      <w:pPr>
        <w:pStyle w:val="Normal"/>
        <w:numPr>
          <w:ilvl w:val="0"/>
          <w:numId w:val="0"/>
        </w:numPr>
        <w:tabs>
          <w:tab w:val="clear" w:pos="720"/>
          <w:tab w:val="left" w:pos="900" w:leader="none"/>
        </w:tabs>
        <w:ind w:left="461" w:hanging="0"/>
        <w:outlineLvl w:val="0"/>
        <w:rPr>
          <w:b/>
          <w:b/>
          <w:del w:id="3711" w:author="Ted Flanigan" w:date="2005-08-21T17:19:00Z"/>
        </w:rPr>
      </w:pPr>
      <w:del w:id="3710" w:author="Ted Flanigan" w:date="2005-08-21T17:19:00Z">
        <w:r>
          <w:rPr>
            <w:b/>
          </w:rPr>
          <w:delText>7.</w:delText>
          <w:tab/>
          <w:delText>Additional Items/Lessons Learned</w:delText>
        </w:r>
      </w:del>
    </w:p>
    <w:p>
      <w:pPr>
        <w:pStyle w:val="Normal"/>
        <w:widowControl/>
        <w:numPr>
          <w:ilvl w:val="0"/>
          <w:numId w:val="0"/>
        </w:numPr>
        <w:tabs>
          <w:tab w:val="clear" w:pos="720"/>
          <w:tab w:val="left" w:pos="900" w:leader="none"/>
        </w:tabs>
        <w:bidi w:val="0"/>
        <w:ind w:left="461" w:hanging="0"/>
        <w:outlineLvl w:val="0"/>
        <w:rPr>
          <w:b/>
          <w:b/>
          <w:del w:id="3713" w:author="Ted Flanigan" w:date="2005-08-21T17:19:00Z"/>
        </w:rPr>
      </w:pPr>
      <w:del w:id="3712" w:author="Ted Flanigan" w:date="2005-08-21T17:19:00Z">
        <w:r>
          <w:rPr>
            <w:b/>
          </w:rPr>
        </w:r>
      </w:del>
    </w:p>
    <w:p>
      <w:pPr>
        <w:pStyle w:val="Normal"/>
        <w:ind w:left="720" w:hanging="0"/>
        <w:rPr>
          <w:del w:id="3715" w:author="Ted Flanigan" w:date="2005-08-21T17:19:00Z"/>
        </w:rPr>
      </w:pPr>
      <w:del w:id="3714" w:author="Ted Flanigan" w:date="2005-08-21T17:19:00Z">
        <w:r>
          <w:rPr/>
          <w:delText>With seven months left in the program, the Community Energy Partnership is operating at full speed and gearing up for a busy summer and then close of the year. Plans for over 49 separate events have been initiated, with 30 events in the active stage, designed in total to reach many of the different audiences targeted by the Partnership:  students, senior citizens, non-English speakers, multi-family housing residents, small business employees and owners.  In addition, the cities themselves will be the focus of municipal projects, aimed at turning each city partner into a leader in the movement to forge a healthy and sustainable energy future.</w:delText>
        </w:r>
      </w:del>
    </w:p>
    <w:p>
      <w:pPr>
        <w:pStyle w:val="Normal"/>
        <w:rPr>
          <w:del w:id="3717" w:author="Ted Flanigan" w:date="2005-08-21T17:19:00Z"/>
        </w:rPr>
      </w:pPr>
      <w:del w:id="3716" w:author="Ted Flanigan" w:date="2005-08-21T17:19:00Z">
        <w:r>
          <w:rPr/>
        </w:r>
      </w:del>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3357"/>
        <w:gridCol w:w="5499"/>
      </w:tblGrid>
      <w:tr>
        <w:trPr/>
        <w:tc>
          <w:tcPr>
            <w:tcW w:w="3357" w:type="dxa"/>
            <w:tcBorders/>
          </w:tcPr>
          <w:p>
            <w:pPr>
              <w:pStyle w:val="Normal"/>
              <w:ind w:left="720" w:hanging="720"/>
              <w:jc w:val="right"/>
              <w:rPr>
                <w:b/>
                <w:b/>
                <w:bCs/>
              </w:rPr>
            </w:pPr>
            <w:del w:id="3718" w:author="Ted Flanigan" w:date="2005-08-21T17:19:00Z">
              <w:r>
                <w:rPr>
                  <w:b/>
                  <w:bCs/>
                </w:rPr>
                <w:delText>Program Implementer Name:</w:delText>
              </w:r>
            </w:del>
          </w:p>
        </w:tc>
        <w:tc>
          <w:tcPr>
            <w:tcW w:w="5499" w:type="dxa"/>
            <w:tcBorders/>
          </w:tcPr>
          <w:p>
            <w:pPr>
              <w:pStyle w:val="Normal"/>
              <w:widowControl/>
              <w:bidi w:val="0"/>
              <w:ind w:left="720" w:hanging="720"/>
              <w:jc w:val="right"/>
              <w:rPr/>
            </w:pPr>
            <w:del w:id="3719" w:author="Ted Flanigan" w:date="2005-08-21T17:19:00Z">
              <w:r>
                <w:rPr/>
                <w:delText>Southern California Edison</w:delText>
              </w:r>
            </w:del>
          </w:p>
        </w:tc>
      </w:tr>
      <w:tr>
        <w:trPr/>
        <w:tc>
          <w:tcPr>
            <w:tcW w:w="3357" w:type="dxa"/>
            <w:tcBorders/>
          </w:tcPr>
          <w:p>
            <w:pPr>
              <w:pStyle w:val="Normal"/>
              <w:ind w:left="720" w:hanging="720"/>
              <w:jc w:val="right"/>
              <w:rPr>
                <w:b/>
                <w:b/>
                <w:bCs/>
              </w:rPr>
            </w:pPr>
            <w:del w:id="3720" w:author="Ted Flanigan" w:date="2005-08-21T17:19:00Z">
              <w:r>
                <w:rPr>
                  <w:b/>
                  <w:bCs/>
                </w:rPr>
                <w:delText>Program Title:</w:delText>
              </w:r>
            </w:del>
          </w:p>
        </w:tc>
        <w:tc>
          <w:tcPr>
            <w:tcW w:w="5499" w:type="dxa"/>
            <w:tcBorders/>
          </w:tcPr>
          <w:p>
            <w:pPr>
              <w:pStyle w:val="Normal"/>
              <w:widowControl/>
              <w:bidi w:val="0"/>
              <w:ind w:left="720" w:hanging="720"/>
              <w:jc w:val="right"/>
              <w:rPr/>
            </w:pPr>
            <w:del w:id="3721" w:author="Ted Flanigan" w:date="2005-08-21T17:19:00Z">
              <w:r>
                <w:rPr/>
                <w:delText>Community Energy Partnership – PGC</w:delText>
              </w:r>
            </w:del>
          </w:p>
        </w:tc>
      </w:tr>
      <w:tr>
        <w:trPr/>
        <w:tc>
          <w:tcPr>
            <w:tcW w:w="3357" w:type="dxa"/>
            <w:tcBorders/>
          </w:tcPr>
          <w:p>
            <w:pPr>
              <w:pStyle w:val="Normal"/>
              <w:ind w:left="720" w:hanging="720"/>
              <w:jc w:val="right"/>
              <w:rPr>
                <w:b/>
                <w:b/>
                <w:bCs/>
              </w:rPr>
            </w:pPr>
            <w:del w:id="3722" w:author="Ted Flanigan" w:date="2005-08-21T17:19:00Z">
              <w:r>
                <w:rPr>
                  <w:b/>
                  <w:bCs/>
                </w:rPr>
                <w:delText>Program Number:</w:delText>
              </w:r>
            </w:del>
          </w:p>
        </w:tc>
        <w:tc>
          <w:tcPr>
            <w:tcW w:w="5499" w:type="dxa"/>
            <w:tcBorders/>
          </w:tcPr>
          <w:p>
            <w:pPr>
              <w:pStyle w:val="Normal"/>
              <w:widowControl/>
              <w:bidi w:val="0"/>
              <w:ind w:left="720" w:hanging="720"/>
              <w:jc w:val="right"/>
              <w:rPr/>
            </w:pPr>
            <w:del w:id="3723" w:author="Ted Flanigan" w:date="2005-08-21T17:19:00Z">
              <w:r>
                <w:rPr/>
                <w:delText>1196-04</w:delText>
              </w:r>
            </w:del>
          </w:p>
        </w:tc>
      </w:tr>
      <w:tr>
        <w:trPr/>
        <w:tc>
          <w:tcPr>
            <w:tcW w:w="3357" w:type="dxa"/>
            <w:tcBorders/>
          </w:tcPr>
          <w:p>
            <w:pPr>
              <w:pStyle w:val="Normal"/>
              <w:ind w:left="720" w:hanging="720"/>
              <w:jc w:val="right"/>
              <w:rPr>
                <w:b/>
                <w:b/>
                <w:bCs/>
              </w:rPr>
            </w:pPr>
            <w:del w:id="3724" w:author="Ted Flanigan" w:date="2005-08-21T17:19:00Z">
              <w:r>
                <w:rPr>
                  <w:b/>
                  <w:bCs/>
                </w:rPr>
                <w:delText>Month:</w:delText>
              </w:r>
            </w:del>
          </w:p>
        </w:tc>
        <w:tc>
          <w:tcPr>
            <w:tcW w:w="5499" w:type="dxa"/>
            <w:tcBorders/>
          </w:tcPr>
          <w:p>
            <w:pPr>
              <w:pStyle w:val="Normal"/>
              <w:widowControl/>
              <w:bidi w:val="0"/>
              <w:ind w:left="720" w:hanging="720"/>
              <w:jc w:val="right"/>
              <w:rPr/>
            </w:pPr>
            <w:del w:id="3725" w:author="Ted Flanigan" w:date="2005-08-21T17:19:00Z">
              <w:r>
                <w:rPr/>
                <w:delText>April 2005</w:delText>
              </w:r>
            </w:del>
          </w:p>
        </w:tc>
      </w:tr>
    </w:tbl>
    <w:p>
      <w:pPr>
        <w:pStyle w:val="Normal"/>
        <w:ind w:left="720" w:hanging="720"/>
        <w:rPr/>
      </w:pPr>
      <w:r>
        <w:rPr/>
      </w:r>
    </w:p>
    <w:p>
      <w:pPr>
        <w:pStyle w:val="Normal"/>
        <w:numPr>
          <w:ilvl w:val="0"/>
          <w:numId w:val="0"/>
        </w:numPr>
        <w:ind w:left="360" w:firstLine="96"/>
        <w:outlineLvl w:val="0"/>
        <w:rPr>
          <w:b/>
          <w:b/>
          <w:del w:id="3727" w:author="Ted Flanigan" w:date="2005-08-21T17:19:00Z"/>
        </w:rPr>
      </w:pPr>
      <w:del w:id="3726" w:author="Ted Flanigan" w:date="2005-08-21T17:19:00Z">
        <w:r>
          <w:rPr>
            <w:b/>
          </w:rPr>
          <w:delText>Background</w:delText>
        </w:r>
      </w:del>
    </w:p>
    <w:p>
      <w:pPr>
        <w:pStyle w:val="Normal"/>
        <w:widowControl/>
        <w:numPr>
          <w:ilvl w:val="0"/>
          <w:numId w:val="0"/>
        </w:numPr>
        <w:bidi w:val="0"/>
        <w:ind w:left="360" w:firstLine="96"/>
        <w:outlineLvl w:val="0"/>
        <w:rPr>
          <w:b/>
          <w:b/>
          <w:del w:id="3729" w:author="Ted Flanigan" w:date="2005-08-21T17:19:00Z"/>
        </w:rPr>
      </w:pPr>
      <w:del w:id="3728" w:author="Ted Flanigan" w:date="2005-08-21T17:19:00Z">
        <w:r>
          <w:rPr>
            <w:b/>
          </w:rPr>
        </w:r>
      </w:del>
    </w:p>
    <w:p>
      <w:pPr>
        <w:pStyle w:val="Normal"/>
        <w:widowControl/>
        <w:numPr>
          <w:ilvl w:val="0"/>
          <w:numId w:val="0"/>
        </w:numPr>
        <w:bidi w:val="0"/>
        <w:ind w:left="360" w:firstLine="96"/>
        <w:outlineLvl w:val="0"/>
        <w:rPr>
          <w:del w:id="3731" w:author="Ted Flanigan" w:date="2005-08-21T17:19:00Z"/>
        </w:rPr>
      </w:pPr>
      <w:del w:id="3730" w:author="Ted Flanigan" w:date="2005-08-21T17:19:00Z">
        <w:r>
          <w:rPr/>
          <w:delText>The Community Energy Partnership is a complementary delivery mechanism for energy efficiency that draws upon the unique strengths of a myriad of energy stakeholders to create a powerful synergy. The partnership is multidimensional, beginning with Southern California Edison and Southern California Gas as Utility Partners, The Energy Coalition as Facilitating Partner, and ten southern California cities representing their constituents as participants.</w:delText>
        </w:r>
      </w:del>
    </w:p>
    <w:p>
      <w:pPr>
        <w:pStyle w:val="Normal"/>
        <w:widowControl/>
        <w:numPr>
          <w:ilvl w:val="0"/>
          <w:numId w:val="0"/>
        </w:numPr>
        <w:bidi w:val="0"/>
        <w:ind w:left="360" w:firstLine="96"/>
        <w:outlineLvl w:val="0"/>
        <w:rPr>
          <w:del w:id="3733" w:author="Ted Flanigan" w:date="2005-08-21T17:19:00Z"/>
        </w:rPr>
      </w:pPr>
      <w:del w:id="3732" w:author="Ted Flanigan" w:date="2005-08-21T17:19:00Z">
        <w:r>
          <w:rPr/>
        </w:r>
      </w:del>
    </w:p>
    <w:p>
      <w:pPr>
        <w:pStyle w:val="Normal"/>
        <w:widowControl/>
        <w:numPr>
          <w:ilvl w:val="0"/>
          <w:numId w:val="0"/>
        </w:numPr>
        <w:bidi w:val="0"/>
        <w:ind w:left="360" w:firstLine="96"/>
        <w:outlineLvl w:val="0"/>
        <w:rPr>
          <w:del w:id="3735" w:author="Ted Flanigan" w:date="2005-08-21T17:19:00Z"/>
        </w:rPr>
      </w:pPr>
      <w:del w:id="3734" w:author="Ted Flanigan" w:date="2005-08-21T17:19:00Z">
        <w:r>
          <w:rPr/>
          <w:delText xml:space="preserve">On one hand the Partnership is between cities that are out to make a difference in the energy equation. Through the model approach, the serving utilities have a unique opportunity to develop strong ties working with the program’s cities. It is about citizens and businesses working closely with community-based organizations to improve their financial condition. It is about dedicated school administrators, teachers, and students, working with their staffs and school districts to save precious resources. It is about hearing of a community event, and telling one’s neighbor. It is about creating Energy Champions in California cities. </w:delText>
        </w:r>
      </w:del>
    </w:p>
    <w:p>
      <w:pPr>
        <w:pStyle w:val="Normal"/>
        <w:widowControl/>
        <w:numPr>
          <w:ilvl w:val="0"/>
          <w:numId w:val="0"/>
        </w:numPr>
        <w:bidi w:val="0"/>
        <w:ind w:left="360" w:firstLine="96"/>
        <w:outlineLvl w:val="0"/>
        <w:rPr>
          <w:del w:id="3737" w:author="Ted Flanigan" w:date="2005-08-21T17:19:00Z"/>
        </w:rPr>
      </w:pPr>
      <w:del w:id="3736" w:author="Ted Flanigan" w:date="2005-08-21T17:19:00Z">
        <w:r>
          <w:rPr/>
        </w:r>
      </w:del>
    </w:p>
    <w:p>
      <w:pPr>
        <w:pStyle w:val="Normal"/>
        <w:ind w:left="720" w:hanging="0"/>
        <w:rPr>
          <w:del w:id="3739" w:author="Ted Flanigan" w:date="2005-08-21T17:19:00Z"/>
        </w:rPr>
      </w:pPr>
      <w:del w:id="3738" w:author="Ted Flanigan" w:date="2005-08-21T17:19:00Z">
        <w:r>
          <w:rPr/>
          <w:delText xml:space="preserve">The Community Energy Partnership model presented herein is nothing short of a movement. It involves people working together to foster responsible energy use and management in California cities. It involves leadership and tremendous levels of volunteerism. </w:delText>
        </w:r>
      </w:del>
    </w:p>
    <w:p>
      <w:pPr>
        <w:pStyle w:val="Normal"/>
        <w:widowControl/>
        <w:bidi w:val="0"/>
        <w:ind w:left="720" w:hanging="0"/>
        <w:rPr>
          <w:del w:id="3741" w:author="Ted Flanigan" w:date="2005-08-21T17:19:00Z"/>
        </w:rPr>
      </w:pPr>
      <w:del w:id="3740" w:author="Ted Flanigan" w:date="2005-08-21T17:19:00Z">
        <w:r>
          <w:rPr/>
          <w:tab/>
        </w:r>
      </w:del>
    </w:p>
    <w:p>
      <w:pPr>
        <w:pStyle w:val="Normal"/>
        <w:widowControl/>
        <w:bidi w:val="0"/>
        <w:ind w:left="720" w:hanging="0"/>
        <w:rPr>
          <w:b/>
          <w:b/>
          <w:del w:id="3743" w:author="Ted Flanigan" w:date="2005-08-21T17:19:00Z"/>
        </w:rPr>
      </w:pPr>
      <w:del w:id="3742" w:author="Ted Flanigan" w:date="2005-08-21T17:19:00Z">
        <w:r>
          <w:rPr>
            <w:b/>
          </w:rPr>
          <w:delText>Overview</w:delText>
        </w:r>
      </w:del>
    </w:p>
    <w:p>
      <w:pPr>
        <w:pStyle w:val="Normal"/>
        <w:widowControl/>
        <w:bidi w:val="0"/>
        <w:ind w:left="720" w:hanging="0"/>
        <w:rPr>
          <w:b/>
          <w:b/>
          <w:del w:id="3745" w:author="Ted Flanigan" w:date="2005-08-21T17:19:00Z"/>
        </w:rPr>
      </w:pPr>
      <w:del w:id="3744" w:author="Ted Flanigan" w:date="2005-08-21T17:19:00Z">
        <w:r>
          <w:rPr>
            <w:b/>
          </w:rPr>
        </w:r>
      </w:del>
    </w:p>
    <w:p>
      <w:pPr>
        <w:pStyle w:val="Normal"/>
        <w:widowControl/>
        <w:bidi w:val="0"/>
        <w:ind w:left="720" w:hanging="0"/>
        <w:rPr>
          <w:del w:id="3747" w:author="Ted Flanigan" w:date="2005-08-21T17:19:00Z"/>
        </w:rPr>
      </w:pPr>
      <w:del w:id="3746" w:author="Ted Flanigan" w:date="2005-08-21T17:19:00Z">
        <w:r>
          <w:rPr/>
          <w:delText xml:space="preserve">This report can only begin by restating the past month’s synopsis, as April… “was another powerful month for the Community Energy Partnership.” The Team is working well at delivering results in the partner cities: Tune-Ups are rolling, PEAK is oversubscribed and fully embedded, staff has manned dozens of events and promotions, and the group’s creativity continues for the benefit of the partners and project recipients. </w:delText>
        </w:r>
      </w:del>
    </w:p>
    <w:p>
      <w:pPr>
        <w:pStyle w:val="Normal"/>
        <w:ind w:left="720" w:hanging="0"/>
        <w:rPr>
          <w:del w:id="3749" w:author="Ted Flanigan" w:date="2005-08-21T17:19:00Z"/>
        </w:rPr>
      </w:pPr>
      <w:del w:id="3748" w:author="Ted Flanigan" w:date="2005-08-21T17:19:00Z">
        <w:r>
          <w:rPr/>
        </w:r>
      </w:del>
    </w:p>
    <w:p>
      <w:pPr>
        <w:pStyle w:val="Normal"/>
        <w:numPr>
          <w:ilvl w:val="0"/>
          <w:numId w:val="0"/>
        </w:numPr>
        <w:jc w:val="center"/>
        <w:outlineLvl w:val="0"/>
        <w:rPr>
          <w:del w:id="3751" w:author="Ted Flanigan" w:date="2005-08-21T17:19:00Z"/>
        </w:rPr>
      </w:pPr>
      <w:del w:id="3750" w:author="Ted Flanigan" w:date="2005-08-21T17:19:00Z">
        <w:r>
          <w:rPr>
            <w:rFonts w:cs="Arial" w:ascii="Arial" w:hAnsi="Arial"/>
            <w:b/>
            <w:sz w:val="20"/>
          </w:rPr>
          <w:delText>Calendar of April Events</w:delText>
        </w:r>
      </w:del>
    </w:p>
    <w:p>
      <w:pPr>
        <w:pStyle w:val="Normal"/>
        <w:widowControl/>
        <w:numPr>
          <w:ilvl w:val="0"/>
          <w:numId w:val="0"/>
        </w:numPr>
        <w:bidi w:val="0"/>
        <w:ind w:hanging="0"/>
        <w:jc w:val="center"/>
        <w:outlineLvl w:val="0"/>
        <w:rPr>
          <w:rFonts w:ascii="Arial" w:hAnsi="Arial" w:cs="Arial"/>
          <w:b/>
          <w:b/>
          <w:sz w:val="20"/>
          <w:del w:id="3753" w:author="Ted Flanigan" w:date="2005-08-21T17:19:00Z"/>
        </w:rPr>
      </w:pPr>
      <w:del w:id="3752" w:author="Ted Flanigan" w:date="2005-08-21T17:19:00Z">
        <w:r>
          <w:rPr>
            <w:rFonts w:cs="Arial" w:ascii="Arial" w:hAnsi="Arial"/>
            <w:b/>
            <w:sz w:val="20"/>
          </w:rPr>
        </w:r>
      </w:del>
    </w:p>
    <w:p>
      <w:pPr>
        <w:pStyle w:val="Normal"/>
        <w:ind w:left="1440" w:hanging="1440"/>
        <w:rPr>
          <w:del w:id="3755" w:author="Ted Flanigan" w:date="2005-08-21T17:19:00Z"/>
        </w:rPr>
      </w:pPr>
      <w:del w:id="3754" w:author="Ted Flanigan" w:date="2005-08-21T17:19:00Z">
        <w:r>
          <w:rPr/>
          <w:delText>April 1</w:delText>
          <w:tab/>
          <w:delText>Irvine Ranch Water District meeting on Green Clubs</w:delText>
        </w:r>
      </w:del>
    </w:p>
    <w:p>
      <w:pPr>
        <w:pStyle w:val="Normal"/>
        <w:ind w:left="1440" w:hanging="1440"/>
        <w:rPr>
          <w:del w:id="3757" w:author="Ted Flanigan" w:date="2005-08-21T17:19:00Z"/>
        </w:rPr>
      </w:pPr>
      <w:del w:id="3756" w:author="Ted Flanigan" w:date="2005-08-21T17:19:00Z">
        <w:r>
          <w:rPr/>
          <w:delText>April 4</w:delText>
          <w:tab/>
          <w:delText>Aspen Accord Meeting w/CPUC, SCE, PG&amp;E, and Sempra, SF</w:delText>
        </w:r>
      </w:del>
    </w:p>
    <w:p>
      <w:pPr>
        <w:pStyle w:val="Normal"/>
        <w:ind w:left="1440" w:hanging="1440"/>
        <w:rPr>
          <w:del w:id="3759" w:author="Ted Flanigan" w:date="2005-08-21T17:19:00Z"/>
        </w:rPr>
      </w:pPr>
      <w:del w:id="3758" w:author="Ted Flanigan" w:date="2005-08-21T17:19:00Z">
        <w:r>
          <w:rPr/>
          <w:delText>April 4</w:delText>
          <w:tab/>
          <w:delText>“Full Spectrum” lamp test with Senior Citizens at The Meadows, Irvine</w:delText>
        </w:r>
      </w:del>
    </w:p>
    <w:p>
      <w:pPr>
        <w:pStyle w:val="Normal"/>
        <w:ind w:left="1440" w:hanging="1440"/>
        <w:rPr>
          <w:del w:id="3761" w:author="Ted Flanigan" w:date="2005-08-21T17:19:00Z"/>
        </w:rPr>
      </w:pPr>
      <w:del w:id="3760" w:author="Ted Flanigan" w:date="2005-08-21T17:19:00Z">
        <w:r>
          <w:rPr/>
          <w:delText>April 5</w:delText>
          <w:tab/>
          <w:delText>Community Energy Partnership Executive Committee, Irvine City Hall</w:delText>
        </w:r>
      </w:del>
    </w:p>
    <w:p>
      <w:pPr>
        <w:pStyle w:val="Normal"/>
        <w:ind w:left="1440" w:hanging="1440"/>
        <w:rPr>
          <w:del w:id="3763" w:author="Ted Flanigan" w:date="2005-08-21T17:19:00Z"/>
        </w:rPr>
      </w:pPr>
      <w:del w:id="3762" w:author="Ted Flanigan" w:date="2005-08-21T17:19:00Z">
        <w:r>
          <w:rPr/>
          <w:delText>April 5</w:delText>
          <w:tab/>
          <w:delText>T Flanigan strategy meeting for 2006 – 2008 with Gene Rodrigues, Irvine</w:delText>
        </w:r>
      </w:del>
    </w:p>
    <w:p>
      <w:pPr>
        <w:pStyle w:val="Normal"/>
        <w:ind w:left="1440" w:hanging="1440"/>
        <w:rPr>
          <w:del w:id="3765" w:author="Ted Flanigan" w:date="2005-08-21T17:19:00Z"/>
        </w:rPr>
      </w:pPr>
      <w:del w:id="3764" w:author="Ted Flanigan" w:date="2005-08-21T17:19:00Z">
        <w:r>
          <w:rPr/>
          <w:delText>April 5</w:delText>
          <w:tab/>
          <w:delText>Completion and approval of Bulbman-the-super-hero mascot design</w:delText>
        </w:r>
      </w:del>
    </w:p>
    <w:p>
      <w:pPr>
        <w:pStyle w:val="Normal"/>
        <w:ind w:left="1440" w:hanging="1440"/>
        <w:rPr>
          <w:del w:id="3767" w:author="Ted Flanigan" w:date="2005-08-21T17:19:00Z"/>
        </w:rPr>
      </w:pPr>
      <w:del w:id="3766" w:author="Ted Flanigan" w:date="2005-08-21T17:19:00Z">
        <w:r>
          <w:rPr/>
          <w:delText>April 5</w:delText>
          <w:tab/>
          <w:delText>Completion of PA announcements for 66ers games, radio broadcasts</w:delText>
        </w:r>
      </w:del>
    </w:p>
    <w:p>
      <w:pPr>
        <w:pStyle w:val="Normal"/>
        <w:ind w:left="1440" w:hanging="1440"/>
        <w:rPr>
          <w:del w:id="3769" w:author="Ted Flanigan" w:date="2005-08-21T17:19:00Z"/>
        </w:rPr>
      </w:pPr>
      <w:del w:id="3768" w:author="Ted Flanigan" w:date="2005-08-21T17:19:00Z">
        <w:r>
          <w:rPr/>
          <w:delText>April 5</w:delText>
          <w:tab/>
          <w:delText>Fact-finding tour of Corona Energy District w/Ace and Sons Construction</w:delText>
        </w:r>
      </w:del>
    </w:p>
    <w:p>
      <w:pPr>
        <w:pStyle w:val="Normal"/>
        <w:ind w:left="1440" w:hanging="1440"/>
        <w:rPr>
          <w:del w:id="3771" w:author="Ted Flanigan" w:date="2005-08-21T17:19:00Z"/>
        </w:rPr>
      </w:pPr>
      <w:del w:id="3770" w:author="Ted Flanigan" w:date="2005-08-21T17:19:00Z">
        <w:r>
          <w:rPr/>
          <w:delText>April 6</w:delText>
          <w:tab/>
          <w:delText xml:space="preserve">R Flanigan at Edison’s “Lighting the Electronic Office” seminar, P Desert </w:delText>
        </w:r>
      </w:del>
    </w:p>
    <w:p>
      <w:pPr>
        <w:pStyle w:val="Normal"/>
        <w:ind w:left="1440" w:hanging="1440"/>
        <w:rPr>
          <w:del w:id="3773" w:author="Ted Flanigan" w:date="2005-08-21T17:19:00Z"/>
        </w:rPr>
      </w:pPr>
      <w:del w:id="3772" w:author="Ted Flanigan" w:date="2005-08-21T17:19:00Z">
        <w:r>
          <w:rPr/>
          <w:delText>April 6</w:delText>
          <w:tab/>
          <w:delText>Russell Flanigan and Palm Desert Team Leader Bob Kohn meeting</w:delText>
        </w:r>
      </w:del>
    </w:p>
    <w:p>
      <w:pPr>
        <w:pStyle w:val="Normal"/>
        <w:ind w:left="1440" w:hanging="1440"/>
        <w:rPr>
          <w:del w:id="3775" w:author="Ted Flanigan" w:date="2005-08-21T17:19:00Z"/>
        </w:rPr>
      </w:pPr>
      <w:del w:id="3774" w:author="Ted Flanigan" w:date="2005-08-21T17:19:00Z">
        <w:r>
          <w:rPr/>
          <w:delText>April 6</w:delText>
          <w:tab/>
          <w:delText>Tour of Desert Greens energy dictrict w/ maint. official Orrin Widman</w:delText>
        </w:r>
      </w:del>
    </w:p>
    <w:p>
      <w:pPr>
        <w:pStyle w:val="Normal"/>
        <w:widowControl/>
        <w:bidi w:val="0"/>
        <w:ind w:left="1440" w:hanging="1440"/>
        <w:rPr>
          <w:del w:id="3777" w:author="Ted Flanigan" w:date="2005-08-21T17:19:00Z"/>
        </w:rPr>
      </w:pPr>
      <w:del w:id="3776" w:author="Ted Flanigan" w:date="2005-08-21T17:19:00Z">
        <w:r>
          <w:rPr/>
          <w:delText xml:space="preserve">April 7 </w:delText>
          <w:tab/>
          <w:delText>Select graphic artist &amp; printer for “Ca’s Electricity Traffic Jam” booklet</w:delText>
        </w:r>
      </w:del>
    </w:p>
    <w:p>
      <w:pPr>
        <w:pStyle w:val="Normal"/>
        <w:ind w:left="1440" w:hanging="1440"/>
        <w:rPr>
          <w:del w:id="3779" w:author="Ted Flanigan" w:date="2005-08-21T17:19:00Z"/>
        </w:rPr>
      </w:pPr>
      <w:del w:id="3778" w:author="Ted Flanigan" w:date="2005-08-21T17:19:00Z">
        <w:r>
          <w:rPr/>
          <w:delText>April 7</w:delText>
          <w:tab/>
          <w:delText>Meeting with Project Evaluator, Aloha Systems regarding verifications</w:delText>
        </w:r>
      </w:del>
    </w:p>
    <w:p>
      <w:pPr>
        <w:pStyle w:val="Normal"/>
        <w:ind w:left="1440" w:hanging="1440"/>
        <w:rPr>
          <w:del w:id="3781" w:author="Ted Flanigan" w:date="2005-08-21T17:19:00Z"/>
        </w:rPr>
      </w:pPr>
      <w:del w:id="3780" w:author="Ted Flanigan" w:date="2005-08-21T17:19:00Z">
        <w:r>
          <w:rPr/>
          <w:delText>April 7</w:delText>
          <w:tab/>
          <w:delText>San Bernardino: Visits at 66ers ball park for promotion arrangements</w:delText>
        </w:r>
      </w:del>
    </w:p>
    <w:p>
      <w:pPr>
        <w:pStyle w:val="Normal"/>
        <w:ind w:left="1440" w:hanging="1440"/>
        <w:rPr>
          <w:del w:id="3783" w:author="Ted Flanigan" w:date="2005-08-21T17:19:00Z"/>
        </w:rPr>
      </w:pPr>
      <w:del w:id="3782" w:author="Ted Flanigan" w:date="2005-08-21T17:19:00Z">
        <w:r>
          <w:rPr/>
          <w:delText>April 7</w:delText>
          <w:tab/>
          <w:delText xml:space="preserve">Meeting w/Efficiency Makeover candidate H. Arredondo, San Bernardino </w:delText>
        </w:r>
      </w:del>
    </w:p>
    <w:p>
      <w:pPr>
        <w:pStyle w:val="Normal"/>
        <w:ind w:left="1440" w:hanging="1440"/>
        <w:rPr>
          <w:del w:id="3785" w:author="Ted Flanigan" w:date="2005-08-21T17:19:00Z"/>
        </w:rPr>
      </w:pPr>
      <w:del w:id="3784" w:author="Ted Flanigan" w:date="2005-08-21T17:19:00Z">
        <w:r>
          <w:rPr/>
          <w:delText>April 7</w:delText>
          <w:tab/>
          <w:delText>Meeting with Hydrogen Fuel Cell Education program officials</w:delText>
        </w:r>
      </w:del>
    </w:p>
    <w:p>
      <w:pPr>
        <w:pStyle w:val="Normal"/>
        <w:ind w:left="1440" w:hanging="1440"/>
        <w:rPr>
          <w:del w:id="3787" w:author="Ted Flanigan" w:date="2005-08-21T17:19:00Z"/>
        </w:rPr>
      </w:pPr>
      <w:del w:id="3786" w:author="Ted Flanigan" w:date="2005-08-21T17:19:00Z">
        <w:r>
          <w:rPr/>
          <w:delText>April 8</w:delText>
          <w:tab/>
          <w:delText>Meeting with DSUSD regarding Summer PEAK grant</w:delText>
        </w:r>
      </w:del>
    </w:p>
    <w:p>
      <w:pPr>
        <w:pStyle w:val="Normal"/>
        <w:ind w:left="1440" w:hanging="1440"/>
        <w:rPr>
          <w:del w:id="3789" w:author="Ted Flanigan" w:date="2005-08-21T17:19:00Z"/>
        </w:rPr>
      </w:pPr>
      <w:del w:id="3788" w:author="Ted Flanigan" w:date="2005-08-21T17:19:00Z">
        <w:r>
          <w:rPr/>
          <w:delText>April 9</w:delText>
          <w:tab/>
          <w:delText>CFL sale at Woodbridge Spring Fair with Plaza Vista PEAK Students</w:delText>
        </w:r>
      </w:del>
    </w:p>
    <w:p>
      <w:pPr>
        <w:pStyle w:val="Normal"/>
        <w:rPr>
          <w:del w:id="3791" w:author="Ted Flanigan" w:date="2005-08-21T17:19:00Z"/>
        </w:rPr>
      </w:pPr>
      <w:del w:id="3790" w:author="Ted Flanigan" w:date="2005-08-21T17:19:00Z">
        <w:r>
          <w:rPr/>
          <w:delText>April 9</w:delText>
          <w:tab/>
          <w:tab/>
          <w:delText>Energy Rally for Community Efficiency Tune-Ups at Rancho Brea, Brea</w:delText>
        </w:r>
      </w:del>
    </w:p>
    <w:p>
      <w:pPr>
        <w:pStyle w:val="Normal"/>
        <w:rPr>
          <w:del w:id="3793" w:author="Ted Flanigan" w:date="2005-08-21T17:19:00Z"/>
        </w:rPr>
      </w:pPr>
      <w:del w:id="3792" w:author="Ted Flanigan" w:date="2005-08-21T17:19:00Z">
        <w:r>
          <w:rPr/>
          <w:delText>April 10</w:delText>
          <w:tab/>
          <w:delText>J Phillips and Commissioner Geoffrey Brown in Cathedral City</w:delText>
        </w:r>
      </w:del>
    </w:p>
    <w:p>
      <w:pPr>
        <w:pStyle w:val="Normal"/>
        <w:rPr>
          <w:del w:id="3795" w:author="Ted Flanigan" w:date="2005-08-21T17:19:00Z"/>
        </w:rPr>
      </w:pPr>
      <w:del w:id="3794" w:author="Ted Flanigan" w:date="2005-08-21T17:19:00Z">
        <w:r>
          <w:rPr/>
          <w:delText>April 11</w:delText>
          <w:tab/>
          <w:delText xml:space="preserve">Deliver first “Sponsor Package” for Demonstration Makeovers to Lowe’s </w:delText>
        </w:r>
      </w:del>
    </w:p>
    <w:p>
      <w:pPr>
        <w:pStyle w:val="Normal"/>
        <w:ind w:left="1440" w:hanging="1440"/>
        <w:rPr>
          <w:del w:id="3797" w:author="Ted Flanigan" w:date="2005-08-21T17:19:00Z"/>
        </w:rPr>
      </w:pPr>
      <w:del w:id="3796" w:author="Ted Flanigan" w:date="2005-08-21T17:19:00Z">
        <w:r>
          <w:rPr/>
          <w:delText>April 13</w:delText>
          <w:tab/>
          <w:delText>Fact-finding tour in Moreno Valley Energy District with Ace &amp; Sons</w:delText>
        </w:r>
      </w:del>
    </w:p>
    <w:p>
      <w:pPr>
        <w:pStyle w:val="Normal"/>
        <w:ind w:left="1440" w:hanging="1440"/>
        <w:rPr>
          <w:del w:id="3799" w:author="Ted Flanigan" w:date="2005-08-21T17:19:00Z"/>
        </w:rPr>
      </w:pPr>
      <w:del w:id="3798" w:author="Ted Flanigan" w:date="2005-08-21T17:19:00Z">
        <w:r>
          <w:rPr/>
          <w:delText>April 13</w:delText>
          <w:tab/>
          <w:delText>Meeting with Pixelpushers on PEAK web site upgrades</w:delText>
        </w:r>
      </w:del>
    </w:p>
    <w:p>
      <w:pPr>
        <w:pStyle w:val="Normal"/>
        <w:ind w:left="1440" w:hanging="1440"/>
        <w:rPr>
          <w:del w:id="3801" w:author="Ted Flanigan" w:date="2005-08-21T17:19:00Z"/>
        </w:rPr>
      </w:pPr>
      <w:del w:id="3800" w:author="Ted Flanigan" w:date="2005-08-21T17:19:00Z">
        <w:r>
          <w:rPr/>
          <w:delText>April 14</w:delText>
          <w:tab/>
          <w:delText>Fact-finding tour of Hermosa Beach Energy District with Catalina</w:delText>
        </w:r>
      </w:del>
    </w:p>
    <w:p>
      <w:pPr>
        <w:pStyle w:val="Normal"/>
        <w:ind w:left="1440" w:hanging="1440"/>
        <w:rPr>
          <w:del w:id="3803" w:author="Ted Flanigan" w:date="2005-08-21T17:19:00Z"/>
        </w:rPr>
      </w:pPr>
      <w:del w:id="3802" w:author="Ted Flanigan" w:date="2005-08-21T17:19:00Z">
        <w:r>
          <w:rPr/>
          <w:delText>April 14</w:delText>
          <w:tab/>
          <w:delText>Attend San Diego Gas &amp; Electric PAG meeting, San Diego</w:delText>
        </w:r>
      </w:del>
    </w:p>
    <w:p>
      <w:pPr>
        <w:pStyle w:val="Normal"/>
        <w:ind w:left="1440" w:hanging="1440"/>
        <w:rPr>
          <w:del w:id="3805" w:author="Ted Flanigan" w:date="2005-08-21T17:19:00Z"/>
        </w:rPr>
      </w:pPr>
      <w:del w:id="3804" w:author="Ted Flanigan" w:date="2005-08-21T17:19:00Z">
        <w:r>
          <w:rPr/>
          <w:delText>April 15</w:delText>
          <w:tab/>
          <w:delText>Attend Southern California Edison/SoCal Gas PAG meeting, Rosemead</w:delText>
        </w:r>
      </w:del>
    </w:p>
    <w:p>
      <w:pPr>
        <w:pStyle w:val="Normal"/>
        <w:ind w:left="1440" w:hanging="1440"/>
        <w:rPr>
          <w:del w:id="3807" w:author="Ted Flanigan" w:date="2005-08-21T17:19:00Z"/>
        </w:rPr>
      </w:pPr>
      <w:del w:id="3806" w:author="Ted Flanigan" w:date="2005-08-21T17:19:00Z">
        <w:r>
          <w:rPr/>
          <w:delText>April 15</w:delText>
          <w:tab/>
          <w:delText>Briefing for Evaluation Team (Aloha Systems)</w:delText>
        </w:r>
      </w:del>
    </w:p>
    <w:p>
      <w:pPr>
        <w:pStyle w:val="Normal"/>
        <w:ind w:left="1440" w:hanging="1440"/>
        <w:rPr>
          <w:del w:id="3809" w:author="Ted Flanigan" w:date="2005-08-21T17:19:00Z"/>
        </w:rPr>
      </w:pPr>
      <w:del w:id="3808" w:author="Ted Flanigan" w:date="2005-08-21T17:19:00Z">
        <w:r>
          <w:rPr/>
          <w:delText>April 16</w:delText>
          <w:tab/>
          <w:delText>Swedish team from Nacka arrives for eight-day international exchange</w:delText>
        </w:r>
      </w:del>
    </w:p>
    <w:p>
      <w:pPr>
        <w:pStyle w:val="Normal"/>
        <w:ind w:left="1440" w:hanging="1440"/>
        <w:rPr>
          <w:del w:id="3811" w:author="Ted Flanigan" w:date="2005-08-21T17:19:00Z"/>
        </w:rPr>
      </w:pPr>
      <w:del w:id="3810" w:author="Ted Flanigan" w:date="2005-08-21T17:19:00Z">
        <w:r>
          <w:rPr/>
          <w:delText>April 17</w:delText>
          <w:tab/>
          <w:delText>Energy Rally, Palm Desert Greens Mobile Home Park</w:delText>
        </w:r>
      </w:del>
    </w:p>
    <w:p>
      <w:pPr>
        <w:pStyle w:val="Normal"/>
        <w:ind w:left="1440" w:hanging="1440"/>
        <w:rPr>
          <w:del w:id="3813" w:author="Ted Flanigan" w:date="2005-08-21T17:19:00Z"/>
        </w:rPr>
      </w:pPr>
      <w:del w:id="3812" w:author="Ted Flanigan" w:date="2005-08-21T17:19:00Z">
        <w:r>
          <w:rPr/>
          <w:delText>April 17</w:delText>
          <w:tab/>
          <w:delText>Palm Desert Greens Energy Rally and Section of PD Makeover candidates</w:delText>
        </w:r>
      </w:del>
    </w:p>
    <w:p>
      <w:pPr>
        <w:pStyle w:val="Normal"/>
        <w:ind w:left="1440" w:hanging="1440"/>
        <w:rPr>
          <w:del w:id="3815" w:author="Ted Flanigan" w:date="2005-08-21T17:19:00Z"/>
        </w:rPr>
      </w:pPr>
      <w:del w:id="3814" w:author="Ted Flanigan" w:date="2005-08-21T17:19:00Z">
        <w:r>
          <w:rPr/>
          <w:delText>April 18</w:delText>
          <w:tab/>
          <w:delText>R Flanigan tours Santa Clarita Energy District with TL Heather Merenda</w:delText>
        </w:r>
      </w:del>
    </w:p>
    <w:p>
      <w:pPr>
        <w:pStyle w:val="Normal"/>
        <w:ind w:left="1440" w:hanging="1440"/>
        <w:rPr>
          <w:del w:id="3817" w:author="Ted Flanigan" w:date="2005-08-21T17:19:00Z"/>
        </w:rPr>
      </w:pPr>
      <w:del w:id="3816" w:author="Ted Flanigan" w:date="2005-08-21T17:19:00Z">
        <w:r>
          <w:rPr/>
          <w:delText>April 18</w:delText>
          <w:tab/>
          <w:delText>PEAK delegation visits Santa Monica Malibu Unified School District</w:delText>
        </w:r>
      </w:del>
    </w:p>
    <w:p>
      <w:pPr>
        <w:pStyle w:val="Normal"/>
        <w:ind w:left="1440" w:hanging="1440"/>
        <w:rPr>
          <w:del w:id="3819" w:author="Ted Flanigan" w:date="2005-08-21T17:19:00Z"/>
        </w:rPr>
      </w:pPr>
      <w:del w:id="3818" w:author="Ted Flanigan" w:date="2005-08-21T17:19:00Z">
        <w:r>
          <w:rPr/>
          <w:delText>April 19</w:delText>
          <w:tab/>
          <w:delText>Coalition signs MOU with Makeover landlord Joe Verdin, Riverside</w:delText>
        </w:r>
      </w:del>
    </w:p>
    <w:p>
      <w:pPr>
        <w:pStyle w:val="Normal"/>
        <w:ind w:left="1440" w:hanging="1440"/>
        <w:rPr>
          <w:del w:id="3821" w:author="Ted Flanigan" w:date="2005-08-21T17:19:00Z"/>
        </w:rPr>
      </w:pPr>
      <w:del w:id="3820" w:author="Ted Flanigan" w:date="2005-08-21T17:19:00Z">
        <w:r>
          <w:rPr/>
          <w:delText>April 19</w:delText>
          <w:tab/>
          <w:delText>Working luncheon with Gregory Haney on program design enhancements</w:delText>
        </w:r>
      </w:del>
    </w:p>
    <w:p>
      <w:pPr>
        <w:pStyle w:val="Normal"/>
        <w:ind w:left="1440" w:hanging="1440"/>
        <w:rPr>
          <w:del w:id="3823" w:author="Ted Flanigan" w:date="2005-08-21T17:19:00Z"/>
        </w:rPr>
      </w:pPr>
      <w:del w:id="3822" w:author="Ted Flanigan" w:date="2005-08-21T17:19:00Z">
        <w:r>
          <w:rPr/>
          <w:delText>April 19</w:delText>
          <w:tab/>
          <w:delText>First “CFL Distribution Night” at 66ers game, San Bernardino</w:delText>
        </w:r>
      </w:del>
    </w:p>
    <w:p>
      <w:pPr>
        <w:pStyle w:val="Normal"/>
        <w:ind w:left="1440" w:hanging="1440"/>
        <w:rPr>
          <w:del w:id="3825" w:author="Ted Flanigan" w:date="2005-08-21T17:19:00Z"/>
        </w:rPr>
      </w:pPr>
      <w:del w:id="3824" w:author="Ted Flanigan" w:date="2005-08-21T17:19:00Z">
        <w:r>
          <w:rPr/>
          <w:delText>April 20</w:delText>
          <w:tab/>
          <w:delText xml:space="preserve">Distribution of Media Alert on Earth Day and Efficiency </w:delText>
        </w:r>
      </w:del>
    </w:p>
    <w:p>
      <w:pPr>
        <w:pStyle w:val="Normal"/>
        <w:ind w:left="1440" w:hanging="1440"/>
        <w:rPr>
          <w:del w:id="3827" w:author="Ted Flanigan" w:date="2005-08-21T17:19:00Z"/>
        </w:rPr>
      </w:pPr>
      <w:del w:id="3826" w:author="Ted Flanigan" w:date="2005-08-21T17:19:00Z">
        <w:r>
          <w:rPr/>
          <w:delText>April 20</w:delText>
          <w:tab/>
          <w:delText>Mtg w. Efficiency Makeover Palm Desert’s Dennis and Erma Hanks</w:delText>
        </w:r>
      </w:del>
    </w:p>
    <w:p>
      <w:pPr>
        <w:pStyle w:val="Normal"/>
        <w:ind w:left="1440" w:hanging="1440"/>
        <w:rPr>
          <w:del w:id="3829" w:author="Ted Flanigan" w:date="2005-08-21T17:19:00Z"/>
        </w:rPr>
      </w:pPr>
      <w:del w:id="3828" w:author="Ted Flanigan" w:date="2005-08-21T17:19:00Z">
        <w:r>
          <w:rPr/>
          <w:delText>April 20</w:delText>
          <w:tab/>
          <w:delText>PEAK delegation visits Irvine Unified School District teacher in-service</w:delText>
        </w:r>
      </w:del>
    </w:p>
    <w:p>
      <w:pPr>
        <w:pStyle w:val="Normal"/>
        <w:ind w:left="1440" w:hanging="1440"/>
        <w:rPr>
          <w:del w:id="3831" w:author="Ted Flanigan" w:date="2005-08-21T17:19:00Z"/>
        </w:rPr>
      </w:pPr>
      <w:del w:id="3830" w:author="Ted Flanigan" w:date="2005-08-21T17:19:00Z">
        <w:r>
          <w:rPr/>
          <w:delText>April 21</w:delText>
          <w:tab/>
          <w:delText>PEAK delegation visits Desert Sands Unified School District</w:delText>
        </w:r>
      </w:del>
    </w:p>
    <w:p>
      <w:pPr>
        <w:pStyle w:val="Normal"/>
        <w:ind w:left="1440" w:hanging="1440"/>
        <w:rPr>
          <w:del w:id="3833" w:author="Ted Flanigan" w:date="2005-08-21T17:19:00Z"/>
        </w:rPr>
      </w:pPr>
      <w:del w:id="3832" w:author="Ted Flanigan" w:date="2005-08-21T17:19:00Z">
        <w:r>
          <w:rPr/>
          <w:delText>April 21</w:delText>
          <w:tab/>
          <w:delText>Green Building Conference, Coalition booth/staff participation, Downey</w:delText>
        </w:r>
      </w:del>
    </w:p>
    <w:p>
      <w:pPr>
        <w:pStyle w:val="Normal"/>
        <w:ind w:left="1440" w:hanging="1440"/>
        <w:rPr>
          <w:del w:id="3835" w:author="Ted Flanigan" w:date="2005-08-21T17:19:00Z"/>
        </w:rPr>
      </w:pPr>
      <w:del w:id="3834" w:author="Ted Flanigan" w:date="2005-08-21T17:19:00Z">
        <w:r>
          <w:rPr/>
          <w:delText>April 22</w:delText>
          <w:tab/>
          <w:delText>Energy Efficiency Makeover Stakeholders, City Hall San Bernardino</w:delText>
        </w:r>
      </w:del>
    </w:p>
    <w:p>
      <w:pPr>
        <w:pStyle w:val="Normal"/>
        <w:widowControl/>
        <w:bidi w:val="0"/>
        <w:ind w:left="1440" w:hanging="1440"/>
        <w:rPr>
          <w:del w:id="3837" w:author="Ted Flanigan" w:date="2005-08-21T17:19:00Z"/>
        </w:rPr>
      </w:pPr>
      <w:del w:id="3836" w:author="Ted Flanigan" w:date="2005-08-21T17:19:00Z">
        <w:r>
          <w:rPr/>
          <w:delText>April 23</w:delText>
          <w:tab/>
          <w:delText>Coalition Energy Game Wheel at S. Bernardino Environmental Fair</w:delText>
        </w:r>
      </w:del>
    </w:p>
    <w:p>
      <w:pPr>
        <w:pStyle w:val="Normal"/>
        <w:ind w:left="1440" w:hanging="1440"/>
        <w:rPr>
          <w:del w:id="3839" w:author="Ted Flanigan" w:date="2005-08-21T17:19:00Z"/>
        </w:rPr>
      </w:pPr>
      <w:del w:id="3838" w:author="Ted Flanigan" w:date="2005-08-21T17:19:00Z">
        <w:r>
          <w:rPr/>
          <w:delText>April 26</w:delText>
          <w:tab/>
          <w:delText>Aspen Accord Chairman Lars Ake Skagger awarded at Irvine City Hall</w:delText>
        </w:r>
      </w:del>
    </w:p>
    <w:p>
      <w:pPr>
        <w:pStyle w:val="Normal"/>
        <w:ind w:left="1440" w:hanging="1440"/>
        <w:rPr>
          <w:del w:id="3841" w:author="Ted Flanigan" w:date="2005-08-21T17:19:00Z"/>
        </w:rPr>
      </w:pPr>
      <w:del w:id="3840" w:author="Ted Flanigan" w:date="2005-08-21T17:19:00Z">
        <w:r>
          <w:rPr/>
          <w:delText>April 26</w:delText>
          <w:tab/>
          <w:delText>Accord Chairman Lars Ake Skagger awarded at Santa Monica City Hall</w:delText>
        </w:r>
      </w:del>
    </w:p>
    <w:p>
      <w:pPr>
        <w:pStyle w:val="Normal"/>
        <w:ind w:left="1440" w:hanging="1440"/>
        <w:rPr>
          <w:del w:id="3843" w:author="Ted Flanigan" w:date="2005-08-21T17:19:00Z"/>
        </w:rPr>
      </w:pPr>
      <w:del w:id="3842" w:author="Ted Flanigan" w:date="2005-08-21T17:19:00Z">
        <w:r>
          <w:rPr/>
          <w:delText>April  27</w:delText>
          <w:tab/>
          <w:delText>Fact-finding tour of San Bernardino Energy District with Ace &amp; Sons</w:delText>
        </w:r>
      </w:del>
    </w:p>
    <w:p>
      <w:pPr>
        <w:pStyle w:val="Normal"/>
        <w:ind w:left="1440" w:hanging="1440"/>
        <w:rPr>
          <w:del w:id="3845" w:author="Ted Flanigan" w:date="2005-08-21T17:19:00Z"/>
        </w:rPr>
      </w:pPr>
      <w:del w:id="3844" w:author="Ted Flanigan" w:date="2005-08-21T17:19:00Z">
        <w:r>
          <w:rPr/>
          <w:delText>April 29</w:delText>
          <w:tab/>
          <w:delText>Pixelpushers meeting regarding PEAK web site enhancements</w:delText>
        </w:r>
      </w:del>
    </w:p>
    <w:p>
      <w:pPr>
        <w:pStyle w:val="Normal"/>
        <w:widowControl/>
        <w:bidi w:val="0"/>
        <w:ind w:left="1440" w:hanging="1440"/>
        <w:rPr>
          <w:del w:id="3847" w:author="Ted Flanigan" w:date="2005-08-21T17:19:00Z"/>
        </w:rPr>
      </w:pPr>
      <w:del w:id="3846" w:author="Ted Flanigan" w:date="2005-08-21T17:19:00Z">
        <w:r>
          <w:rPr/>
        </w:r>
      </w:del>
    </w:p>
    <w:p>
      <w:pPr>
        <w:pStyle w:val="Normal"/>
        <w:numPr>
          <w:ilvl w:val="2"/>
          <w:numId w:val="14"/>
        </w:numPr>
        <w:rPr>
          <w:b/>
          <w:b/>
          <w:del w:id="3849" w:author="Ted Flanigan" w:date="2005-08-21T17:19:00Z"/>
        </w:rPr>
      </w:pPr>
      <w:del w:id="3848" w:author="Ted Flanigan" w:date="2005-08-21T17:19:00Z">
        <w:r>
          <w:rPr>
            <w:b/>
          </w:rPr>
          <w:delText>Budgets and Expenditures</w:delText>
        </w:r>
      </w:del>
    </w:p>
    <w:p>
      <w:pPr>
        <w:pStyle w:val="Normal"/>
        <w:widowControl/>
        <w:numPr>
          <w:ilvl w:val="2"/>
          <w:numId w:val="14"/>
        </w:numPr>
        <w:bidi w:val="0"/>
        <w:rPr>
          <w:b/>
          <w:b/>
          <w:del w:id="3851" w:author="Ted Flanigan" w:date="2005-08-21T17:19:00Z"/>
        </w:rPr>
      </w:pPr>
      <w:del w:id="3850" w:author="Ted Flanigan" w:date="2005-08-21T17:19:00Z">
        <w:r>
          <w:rPr>
            <w:b/>
          </w:rPr>
        </w:r>
      </w:del>
    </w:p>
    <w:p>
      <w:pPr>
        <w:pStyle w:val="Normal"/>
        <w:ind w:left="720" w:hanging="0"/>
        <w:rPr>
          <w:del w:id="3853" w:author="Ted Flanigan" w:date="2005-08-21T17:19:00Z"/>
        </w:rPr>
      </w:pPr>
      <w:del w:id="3852" w:author="Ted Flanigan" w:date="2005-08-21T17:19:00Z">
        <w:r>
          <w:rPr/>
          <w:delText>The month of April 2005 was marked by overall expenditures of $109,741.16, 51% of the calculated average monthly “burn rate” of $216,667. Of the $5.223 million project, the Partnership has now expended $1,767,848 in total, 34% of overall project funds.</w:delText>
        </w:r>
      </w:del>
    </w:p>
    <w:p>
      <w:pPr>
        <w:pStyle w:val="Normal"/>
        <w:rPr>
          <w:del w:id="3855" w:author="Ted Flanigan" w:date="2005-08-21T17:19:00Z"/>
        </w:rPr>
      </w:pPr>
      <w:del w:id="3854" w:author="Ted Flanigan" w:date="2005-08-21T17:19:00Z">
        <w:r>
          <w:rPr/>
        </w:r>
      </w:del>
    </w:p>
    <w:p>
      <w:pPr>
        <w:pStyle w:val="Normal"/>
        <w:ind w:left="456" w:hanging="0"/>
        <w:rPr/>
      </w:pPr>
      <w:r>
        <w:rPr/>
      </w:r>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985"/>
        <w:gridCol w:w="617"/>
        <w:gridCol w:w="1049"/>
      </w:tblGrid>
      <w:tr>
        <w:trPr>
          <w:trHeight w:val="88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856" w:author="Ted Flanigan" w:date="2005-08-21T17:19: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857" w:author="Ted Flanigan" w:date="2005-08-21T17:19: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8" w:author="Ted Flanigan" w:date="2005-08-21T17:19:00Z">
              <w:r>
                <w:rPr>
                  <w:sz w:val="16"/>
                  <w:szCs w:val="16"/>
                </w:rPr>
                <w:delText>Apr-05</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859" w:author="Ted Flanigan" w:date="2005-08-21T17:19: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860" w:author="Ted Flanigan" w:date="2005-08-21T17:19: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861" w:author="Ted Flanigan" w:date="2005-08-21T17:19: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862" w:author="Ted Flanigan" w:date="2005-08-21T17:19: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863" w:author="Ted Flanigan" w:date="2005-08-21T17:19:00Z">
              <w:r>
                <w:rPr>
                  <w:sz w:val="16"/>
                  <w:szCs w:val="16"/>
                </w:rPr>
                <w:delText>% of Bdgt</w:delText>
              </w:r>
            </w:del>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864" w:author="Ted Flanigan" w:date="2005-08-21T17:19:00Z">
              <w:r>
                <w:rPr>
                  <w:sz w:val="16"/>
                  <w:szCs w:val="16"/>
                </w:rPr>
                <w:delText>Cumulative &amp; Committed</w:delText>
              </w:r>
            </w:del>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865" w:author="Ted Flanigan" w:date="2005-08-21T17:19: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866" w:author="Ted Flanigan" w:date="2005-08-21T17:19:00Z">
              <w:r>
                <w:rPr>
                  <w:sz w:val="16"/>
                  <w:szCs w:val="16"/>
                </w:rPr>
                <w:delText>Unspent</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3867" w:author="Ted Flanigan" w:date="2005-08-21T17:19: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868" w:author="Ted Flanigan" w:date="2005-08-21T17:19: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869" w:author="Ted Flanigan" w:date="2005-08-21T17:19:00Z">
              <w:r>
                <w:rPr>
                  <w:sz w:val="16"/>
                  <w:szCs w:val="16"/>
                </w:rPr>
                <w:delText>$174,958</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870" w:author="Ted Flanigan" w:date="2005-08-21T17:19:00Z">
              <w:r>
                <w:rPr>
                  <w:sz w:val="16"/>
                  <w:szCs w:val="16"/>
                </w:rPr>
                <w:delText>4%</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871" w:author="Ted Flanigan" w:date="2005-08-21T17:19:00Z">
              <w:r>
                <w:rPr>
                  <w:sz w:val="16"/>
                  <w:szCs w:val="16"/>
                </w:rPr>
                <w:delText>$2,439,680</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872" w:author="Ted Flanigan" w:date="2005-08-21T17:19:00Z">
              <w:r>
                <w:rPr>
                  <w:sz w:val="16"/>
                  <w:szCs w:val="16"/>
                </w:rPr>
                <w:delText>61%</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873"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874" w:author="Ted Flanigan" w:date="2005-08-21T17:1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875" w:author="Ted Flanigan" w:date="2005-08-21T17:19:00Z">
              <w:r>
                <w:rPr>
                  <w:sz w:val="16"/>
                  <w:szCs w:val="16"/>
                </w:rPr>
                <w:delText>$2,439,680</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876" w:author="Ted Flanigan" w:date="2005-08-21T17:19:00Z">
              <w:r>
                <w:rPr>
                  <w:sz w:val="16"/>
                  <w:szCs w:val="16"/>
                </w:rPr>
                <w:delText>61%</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877" w:author="Ted Flanigan" w:date="2005-08-21T17:19:00Z">
              <w:r>
                <w:rPr>
                  <w:sz w:val="16"/>
                  <w:szCs w:val="16"/>
                </w:rPr>
                <w:delText>$1,560,320</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3878" w:author="Ted Flanigan" w:date="2005-08-21T17:19: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879" w:author="Ted Flanigan" w:date="2005-08-21T17:19: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880" w:author="Ted Flanigan" w:date="2005-08-21T17:19:00Z">
              <w:r>
                <w:rPr>
                  <w:sz w:val="16"/>
                  <w:szCs w:val="16"/>
                </w:rPr>
                <w:delText>$45,803</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881" w:author="Ted Flanigan" w:date="2005-08-21T17:19:00Z">
              <w:r>
                <w:rPr>
                  <w:sz w:val="16"/>
                  <w:szCs w:val="16"/>
                </w:rPr>
                <w:delText>3%</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882" w:author="Ted Flanigan" w:date="2005-08-21T17:19:00Z">
              <w:r>
                <w:rPr>
                  <w:sz w:val="16"/>
                  <w:szCs w:val="16"/>
                </w:rPr>
                <w:delText>$680,899</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883" w:author="Ted Flanigan" w:date="2005-08-21T17:19:00Z">
              <w:r>
                <w:rPr>
                  <w:sz w:val="16"/>
                  <w:szCs w:val="16"/>
                </w:rPr>
                <w:delText>47%</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884"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885" w:author="Ted Flanigan" w:date="2005-08-21T17:1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886" w:author="Ted Flanigan" w:date="2005-08-21T17:19:00Z">
              <w:r>
                <w:rPr>
                  <w:sz w:val="16"/>
                  <w:szCs w:val="16"/>
                </w:rPr>
                <w:delText>$680,899</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887" w:author="Ted Flanigan" w:date="2005-08-21T17:19:00Z">
              <w:r>
                <w:rPr>
                  <w:sz w:val="16"/>
                  <w:szCs w:val="16"/>
                </w:rPr>
                <w:delText>47%</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888" w:author="Ted Flanigan" w:date="2005-08-21T17:19:00Z">
              <w:r>
                <w:rPr>
                  <w:sz w:val="16"/>
                  <w:szCs w:val="16"/>
                </w:rPr>
                <w:delText>$769,101</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3889" w:author="Ted Flanigan" w:date="2005-08-21T17:19: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890" w:author="Ted Flanigan" w:date="2005-08-21T17:19: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891" w:author="Ted Flanigan" w:date="2005-08-21T17:19:00Z">
              <w:r>
                <w:rPr>
                  <w:sz w:val="16"/>
                  <w:szCs w:val="16"/>
                </w:rPr>
                <w:delText>$9,410</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892" w:author="Ted Flanigan" w:date="2005-08-21T17:19:00Z">
              <w:r>
                <w:rPr>
                  <w:sz w:val="16"/>
                  <w:szCs w:val="16"/>
                </w:rPr>
                <w:delText>3%</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893" w:author="Ted Flanigan" w:date="2005-08-21T17:19:00Z">
              <w:r>
                <w:rPr>
                  <w:sz w:val="16"/>
                  <w:szCs w:val="16"/>
                </w:rPr>
                <w:delText>$144,461</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894" w:author="Ted Flanigan" w:date="2005-08-21T17:19:00Z">
              <w:r>
                <w:rPr>
                  <w:sz w:val="16"/>
                  <w:szCs w:val="16"/>
                </w:rPr>
                <w:delText>48%</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895"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896" w:author="Ted Flanigan" w:date="2005-08-21T17:1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897" w:author="Ted Flanigan" w:date="2005-08-21T17:19:00Z">
              <w:r>
                <w:rPr>
                  <w:sz w:val="16"/>
                  <w:szCs w:val="16"/>
                </w:rPr>
                <w:delText>$144,461</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898" w:author="Ted Flanigan" w:date="2005-08-21T17:19:00Z">
              <w:r>
                <w:rPr>
                  <w:sz w:val="16"/>
                  <w:szCs w:val="16"/>
                </w:rPr>
                <w:delText>48%</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899" w:author="Ted Flanigan" w:date="2005-08-21T17:19:00Z">
              <w:r>
                <w:rPr>
                  <w:sz w:val="16"/>
                  <w:szCs w:val="16"/>
                </w:rPr>
                <w:delText>$153,539</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3900" w:author="Ted Flanigan" w:date="2005-08-21T17:19: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01" w:author="Ted Flanigan" w:date="2005-08-21T17:19: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02" w:author="Ted Flanigan" w:date="2005-08-21T17:19:00Z">
              <w:r>
                <w:rPr>
                  <w:sz w:val="16"/>
                  <w:szCs w:val="16"/>
                </w:rPr>
                <w:delText>$101,154</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03" w:author="Ted Flanigan" w:date="2005-08-21T17:19:00Z">
              <w:r>
                <w:rPr>
                  <w:sz w:val="16"/>
                  <w:szCs w:val="16"/>
                </w:rPr>
                <w:delText>5%</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04" w:author="Ted Flanigan" w:date="2005-08-21T17:19:00Z">
              <w:r>
                <w:rPr>
                  <w:sz w:val="16"/>
                  <w:szCs w:val="16"/>
                </w:rPr>
                <w:delText>$1,448,526</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05" w:author="Ted Flanigan" w:date="2005-08-21T17:19:00Z">
              <w:r>
                <w:rPr>
                  <w:sz w:val="16"/>
                  <w:szCs w:val="16"/>
                </w:rPr>
                <w:delText>69%</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06"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07" w:author="Ted Flanigan" w:date="2005-08-21T17:1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08" w:author="Ted Flanigan" w:date="2005-08-21T17:19:00Z">
              <w:r>
                <w:rPr>
                  <w:sz w:val="16"/>
                  <w:szCs w:val="16"/>
                </w:rPr>
                <w:delText>$1,448,526</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09" w:author="Ted Flanigan" w:date="2005-08-21T17:19:00Z">
              <w:r>
                <w:rPr>
                  <w:sz w:val="16"/>
                  <w:szCs w:val="16"/>
                </w:rPr>
                <w:delText>69%</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10" w:author="Ted Flanigan" w:date="2005-08-21T17:19:00Z">
              <w:r>
                <w:rPr>
                  <w:sz w:val="16"/>
                  <w:szCs w:val="16"/>
                </w:rPr>
                <w:delText>$640,974</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3911" w:author="Ted Flanigan" w:date="2005-08-21T17:19: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12" w:author="Ted Flanigan" w:date="2005-08-21T17:19: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13" w:author="Ted Flanigan" w:date="2005-08-21T17:19:00Z">
              <w:r>
                <w:rPr>
                  <w:sz w:val="16"/>
                  <w:szCs w:val="16"/>
                </w:rPr>
                <w:delText>$18,591</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14" w:author="Ted Flanigan" w:date="2005-08-21T17:19:00Z">
              <w:r>
                <w:rPr>
                  <w:sz w:val="16"/>
                  <w:szCs w:val="16"/>
                </w:rPr>
                <w:delText>11%</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15" w:author="Ted Flanigan" w:date="2005-08-21T17:19:00Z">
              <w:r>
                <w:rPr>
                  <w:sz w:val="16"/>
                  <w:szCs w:val="16"/>
                </w:rPr>
                <w:delText>$165,793</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16" w:author="Ted Flanigan" w:date="2005-08-21T17:19:00Z">
              <w:r>
                <w:rPr>
                  <w:sz w:val="16"/>
                  <w:szCs w:val="16"/>
                </w:rPr>
                <w:delText>102%</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17"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18" w:author="Ted Flanigan" w:date="2005-08-21T17:1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19" w:author="Ted Flanigan" w:date="2005-08-21T17:19:00Z">
              <w:r>
                <w:rPr>
                  <w:sz w:val="16"/>
                  <w:szCs w:val="16"/>
                </w:rPr>
                <w:delText>$165,793</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20" w:author="Ted Flanigan" w:date="2005-08-21T17:19:00Z">
              <w:r>
                <w:rPr>
                  <w:sz w:val="16"/>
                  <w:szCs w:val="16"/>
                </w:rPr>
                <w:delText>102%</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21" w:author="Ted Flanigan" w:date="2005-08-21T17:19:00Z">
              <w:r>
                <w:rPr>
                  <w:sz w:val="16"/>
                  <w:szCs w:val="16"/>
                </w:rPr>
                <w:delText>-$3,293</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3922" w:author="Ted Flanigan" w:date="2005-08-21T17:19: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23" w:author="Ted Flanigan" w:date="2005-08-21T17:1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24" w:author="Ted Flanigan" w:date="2005-08-21T17:1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25" w:author="Ted Flanigan" w:date="2005-08-21T17:19: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26" w:author="Ted Flanigan" w:date="2005-08-21T17:19: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27" w:author="Ted Flanigan" w:date="2005-08-21T17:19: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28"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29" w:author="Ted Flanigan" w:date="2005-08-21T17:19:00Z">
              <w:r>
                <w:rPr>
                  <w:sz w:val="16"/>
                  <w:szCs w:val="16"/>
                </w:rPr>
                <w:delText>NA</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30" w:author="Ted Flanigan" w:date="2005-08-21T17:19:00Z">
              <w:r>
                <w:rPr>
                  <w:sz w:val="16"/>
                  <w:szCs w:val="16"/>
                </w:rPr>
                <w:delText> </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31" w:author="Ted Flanigan" w:date="2005-08-21T17:19: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32" w:author="Ted Flanigan" w:date="2005-08-21T17:19:00Z">
              <w:r>
                <w:rPr>
                  <w:sz w:val="16"/>
                  <w:szCs w:val="16"/>
                </w:rPr>
                <w:delText> </w:delText>
              </w:r>
            </w:del>
          </w:p>
        </w:tc>
      </w:tr>
    </w:tbl>
    <w:p>
      <w:pPr>
        <w:pStyle w:val="Normal"/>
        <w:rPr>
          <w:sz w:val="20"/>
          <w:del w:id="3934" w:author="Ted Flanigan" w:date="2005-08-21T17:19:00Z"/>
        </w:rPr>
      </w:pPr>
      <w:del w:id="3933" w:author="Ted Flanigan" w:date="2005-08-21T17:19:00Z">
        <w:r>
          <w:rPr>
            <w:sz w:val="20"/>
          </w:rPr>
          <w:delText>Note – negative values, if any, reflect accounting adjustments made to correct errors/oversights made during previous reporting periods.</w:delText>
        </w:r>
      </w:del>
    </w:p>
    <w:p>
      <w:pPr>
        <w:pStyle w:val="Normal"/>
        <w:ind w:left="720" w:hanging="720"/>
        <w:rPr>
          <w:sz w:val="20"/>
          <w:del w:id="3936" w:author="Ted Flanigan" w:date="2005-08-21T17:19:00Z"/>
        </w:rPr>
      </w:pPr>
      <w:del w:id="3935" w:author="Ted Flanigan" w:date="2005-08-21T17:19:00Z">
        <w:r>
          <w:rPr>
            <w:sz w:val="20"/>
          </w:rPr>
        </w:r>
      </w:del>
    </w:p>
    <w:p>
      <w:pPr>
        <w:pStyle w:val="Normal"/>
        <w:numPr>
          <w:ilvl w:val="2"/>
          <w:numId w:val="14"/>
        </w:numPr>
        <w:ind w:left="720" w:hanging="0"/>
        <w:rPr>
          <w:b/>
          <w:b/>
          <w:del w:id="3938" w:author="Ted Flanigan" w:date="2005-08-21T17:19:00Z"/>
        </w:rPr>
      </w:pPr>
      <w:del w:id="3937" w:author="Ted Flanigan" w:date="2005-08-21T17:19:00Z">
        <w:r>
          <w:rPr>
            <w:b/>
          </w:rPr>
          <w:delText>Energy Effects</w:delText>
        </w:r>
      </w:del>
    </w:p>
    <w:p>
      <w:pPr>
        <w:pStyle w:val="Normal"/>
        <w:widowControl/>
        <w:numPr>
          <w:ilvl w:val="2"/>
          <w:numId w:val="14"/>
        </w:numPr>
        <w:bidi w:val="0"/>
        <w:ind w:left="720" w:hanging="0"/>
        <w:rPr>
          <w:b/>
          <w:b/>
          <w:del w:id="3940" w:author="Ted Flanigan" w:date="2005-08-21T17:19:00Z"/>
        </w:rPr>
      </w:pPr>
      <w:del w:id="3939" w:author="Ted Flanigan" w:date="2005-08-21T17:19:00Z">
        <w:r>
          <w:rPr>
            <w:b/>
          </w:rPr>
        </w:r>
      </w:del>
    </w:p>
    <w:p>
      <w:pPr>
        <w:pStyle w:val="Normal"/>
        <w:ind w:left="720" w:hanging="0"/>
        <w:rPr>
          <w:del w:id="3942" w:author="Ted Flanigan" w:date="2005-08-21T17:19:00Z"/>
        </w:rPr>
      </w:pPr>
      <w:del w:id="3941" w:author="Ted Flanigan" w:date="2005-08-21T17:19:00Z">
        <w:r>
          <w:rPr/>
          <w:delText>The month of April was marked by steady progress, as total electricity savings are now 72% of goals, with capacity savings at the 63%. In each of these categories, this represents a steady incline from March’s 68% and 61% respective energy and capacity savings marks. Natural gas savings are at 96% of program targets given the oversubscription of the PEAK program and the resulting larger than anticipated number of PEAK households.</w:delText>
        </w:r>
      </w:del>
    </w:p>
    <w:p>
      <w:pPr>
        <w:pStyle w:val="Normal"/>
        <w:ind w:left="720" w:hanging="0"/>
        <w:rPr>
          <w:del w:id="3944" w:author="Ted Flanigan" w:date="2005-08-21T17:19:00Z"/>
        </w:rPr>
      </w:pPr>
      <w:del w:id="3943" w:author="Ted Flanigan" w:date="2005-08-21T17:19:00Z">
        <w:r>
          <w:rPr/>
        </w:r>
      </w:del>
    </w:p>
    <w:p>
      <w:pPr>
        <w:pStyle w:val="Normal"/>
        <w:rPr>
          <w:b/>
          <w:b/>
        </w:rPr>
      </w:pPr>
      <w:r>
        <w:rPr>
          <w:b/>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945" w:author="Ted Flanigan" w:date="2005-08-21T17:19: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6" w:author="Ted Flanigan" w:date="2005-08-21T17:19: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7" w:author="Ted Flanigan" w:date="2005-08-21T17:19:00Z">
              <w:r>
                <w:rPr>
                  <w:sz w:val="16"/>
                  <w:szCs w:val="16"/>
                </w:rPr>
                <w:delText>Apr-05</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8" w:author="Ted Flanigan" w:date="2005-08-21T17:19: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9" w:author="Ted Flanigan" w:date="2005-08-21T17:19: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0" w:author="Ted Flanigan" w:date="2005-08-21T17:19: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1" w:author="Ted Flanigan" w:date="2005-08-21T17:19: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2" w:author="Ted Flanigan" w:date="2005-08-21T17:19: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3" w:author="Ted Flanigan" w:date="2005-08-21T17:19: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4" w:author="Ted Flanigan" w:date="2005-08-21T17:19: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5" w:author="Ted Flanigan" w:date="2005-08-21T17:19: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956" w:author="Ted Flanigan" w:date="2005-08-21T17:19: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957" w:author="Ted Flanigan" w:date="2005-08-21T17:19:00Z">
              <w:r>
                <w:rPr>
                  <w:sz w:val="16"/>
                  <w:szCs w:val="16"/>
                </w:rPr>
                <w:delText>4,29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958" w:author="Ted Flanigan" w:date="2005-08-21T17:19:00Z">
              <w:r>
                <w:rPr>
                  <w:sz w:val="16"/>
                  <w:szCs w:val="16"/>
                </w:rPr>
                <w:delText>9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959" w:author="Ted Flanigan" w:date="2005-08-21T17:19:00Z">
              <w:r>
                <w:rPr>
                  <w:sz w:val="16"/>
                  <w:szCs w:val="16"/>
                </w:rPr>
                <w:delText>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960" w:author="Ted Flanigan" w:date="2005-08-21T17:19:00Z">
              <w:r>
                <w:rPr>
                  <w:sz w:val="16"/>
                  <w:szCs w:val="16"/>
                </w:rPr>
                <w:delText>2,69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961" w:author="Ted Flanigan" w:date="2005-08-21T17:19:00Z">
              <w:r>
                <w:rPr>
                  <w:sz w:val="16"/>
                  <w:szCs w:val="16"/>
                </w:rPr>
                <w:delText>6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962"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963" w:author="Ted Flanigan" w:date="2005-08-21T17:19: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964" w:author="Ted Flanigan" w:date="2005-08-21T17:19:00Z">
              <w:r>
                <w:rPr>
                  <w:sz w:val="16"/>
                  <w:szCs w:val="16"/>
                </w:rPr>
                <w:delText>2,697</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965" w:author="Ted Flanigan" w:date="2005-08-21T17:19:00Z">
              <w:r>
                <w:rPr>
                  <w:sz w:val="16"/>
                  <w:szCs w:val="16"/>
                </w:rPr>
                <w:delText>63%</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966" w:author="Ted Flanigan" w:date="2005-08-21T17:19:00Z">
              <w:r>
                <w:rPr>
                  <w:sz w:val="16"/>
                  <w:szCs w:val="16"/>
                </w:rPr>
                <w:delText>1,602</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967" w:author="Ted Flanigan" w:date="2005-08-21T17:19: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968" w:author="Ted Flanigan" w:date="2005-08-21T17:19:00Z">
              <w:r>
                <w:rPr>
                  <w:sz w:val="16"/>
                  <w:szCs w:val="16"/>
                </w:rPr>
                <w:delText>15,262,44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969" w:author="Ted Flanigan" w:date="2005-08-21T17:19:00Z">
              <w:r>
                <w:rPr>
                  <w:sz w:val="16"/>
                  <w:szCs w:val="16"/>
                </w:rPr>
                <w:delText>522,05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970" w:author="Ted Flanigan" w:date="2005-08-21T17:19:00Z">
              <w:r>
                <w:rPr>
                  <w:sz w:val="16"/>
                  <w:szCs w:val="16"/>
                </w:rPr>
                <w:delText>3%</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971" w:author="Ted Flanigan" w:date="2005-08-21T17:19:00Z">
              <w:r>
                <w:rPr>
                  <w:sz w:val="16"/>
                  <w:szCs w:val="16"/>
                </w:rPr>
                <w:delText>10,928,91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972" w:author="Ted Flanigan" w:date="2005-08-21T17:19:00Z">
              <w:r>
                <w:rPr>
                  <w:sz w:val="16"/>
                  <w:szCs w:val="16"/>
                </w:rPr>
                <w:delText>7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973"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974" w:author="Ted Flanigan" w:date="2005-08-21T17:19: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975" w:author="Ted Flanigan" w:date="2005-08-21T17:19:00Z">
              <w:r>
                <w:rPr>
                  <w:sz w:val="16"/>
                  <w:szCs w:val="16"/>
                </w:rPr>
                <w:delText>10,928,91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976" w:author="Ted Flanigan" w:date="2005-08-21T17:19:00Z">
              <w:r>
                <w:rPr>
                  <w:sz w:val="16"/>
                  <w:szCs w:val="16"/>
                </w:rPr>
                <w:delText>7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977" w:author="Ted Flanigan" w:date="2005-08-21T17:19:00Z">
              <w:r>
                <w:rPr>
                  <w:sz w:val="16"/>
                  <w:szCs w:val="16"/>
                </w:rPr>
                <w:delText>4,333,53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978" w:author="Ted Flanigan" w:date="2005-08-21T17:19: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979" w:author="Ted Flanigan" w:date="2005-08-21T17:19:00Z">
              <w:r>
                <w:rPr>
                  <w:sz w:val="16"/>
                  <w:szCs w:val="16"/>
                </w:rPr>
                <w:delText>76,312,2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980" w:author="Ted Flanigan" w:date="2005-08-21T17:19:00Z">
              <w:r>
                <w:rPr>
                  <w:sz w:val="16"/>
                  <w:szCs w:val="16"/>
                </w:rPr>
                <w:delText>2,610,29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981" w:author="Ted Flanigan" w:date="2005-08-21T17:19:00Z">
              <w:r>
                <w:rPr>
                  <w:sz w:val="16"/>
                  <w:szCs w:val="16"/>
                </w:rPr>
                <w:delText>3%</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982" w:author="Ted Flanigan" w:date="2005-08-21T17:19:00Z">
              <w:r>
                <w:rPr>
                  <w:sz w:val="16"/>
                  <w:szCs w:val="16"/>
                </w:rPr>
                <w:delText>54,644,54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983" w:author="Ted Flanigan" w:date="2005-08-21T17:19:00Z">
              <w:r>
                <w:rPr>
                  <w:sz w:val="16"/>
                  <w:szCs w:val="16"/>
                </w:rPr>
                <w:delText>7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984"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985" w:author="Ted Flanigan" w:date="2005-08-21T17:19: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986" w:author="Ted Flanigan" w:date="2005-08-21T17:19:00Z">
              <w:r>
                <w:rPr>
                  <w:sz w:val="16"/>
                  <w:szCs w:val="16"/>
                </w:rPr>
                <w:delText>54,644,54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987" w:author="Ted Flanigan" w:date="2005-08-21T17:19:00Z">
              <w:r>
                <w:rPr>
                  <w:sz w:val="16"/>
                  <w:szCs w:val="16"/>
                </w:rPr>
                <w:delText>7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988" w:author="Ted Flanigan" w:date="2005-08-21T17:19:00Z">
              <w:r>
                <w:rPr>
                  <w:sz w:val="16"/>
                  <w:szCs w:val="16"/>
                </w:rPr>
                <w:delText>21,667,652</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989" w:author="Ted Flanigan" w:date="2005-08-21T17:19: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990" w:author="Ted Flanigan" w:date="2005-08-21T17:1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991" w:author="Ted Flanigan" w:date="2005-08-21T17:19: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992" w:author="Ted Flanigan" w:date="2005-08-21T17:1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993"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994" w:author="Ted Flanigan" w:date="2005-08-21T17:19: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995"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996" w:author="Ted Flanigan" w:date="2005-08-21T17:19: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997" w:author="Ted Flanigan" w:date="2005-08-21T17:19: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998" w:author="Ted Flanigan" w:date="2005-08-21T17:1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999" w:author="Ted Flanigan" w:date="2005-08-21T17:19: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left"/>
              <w:rPr>
                <w:sz w:val="16"/>
                <w:szCs w:val="16"/>
              </w:rPr>
            </w:pPr>
            <w:del w:id="4000" w:author="Ted Flanigan" w:date="2005-08-21T17:19: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001" w:author="Ted Flanigan" w:date="2005-08-21T17:1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002" w:author="Ted Flanigan" w:date="2005-08-21T17:19: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3" w:author="Ted Flanigan" w:date="2005-08-21T17:1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004"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5" w:author="Ted Flanigan" w:date="2005-08-21T17:19: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006"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7" w:author="Ted Flanigan" w:date="2005-08-21T17:19: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008" w:author="Ted Flanigan" w:date="2005-08-21T17:19: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9" w:author="Ted Flanigan" w:date="2005-08-21T17:1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010" w:author="Ted Flanigan" w:date="2005-08-21T17:19:00Z">
              <w:r>
                <w:rPr>
                  <w:sz w:val="16"/>
                  <w:szCs w:val="16"/>
                </w:rPr>
                <w:delText> </w:delText>
              </w:r>
            </w:del>
          </w:p>
        </w:tc>
      </w:tr>
    </w:tbl>
    <w:p>
      <w:pPr>
        <w:pStyle w:val="Normal"/>
        <w:ind w:left="720" w:hanging="720"/>
        <w:rPr>
          <w:sz w:val="20"/>
          <w:del w:id="4012" w:author="Ted Flanigan" w:date="2005-08-21T17:19:00Z"/>
        </w:rPr>
      </w:pPr>
      <w:del w:id="4011" w:author="Ted Flanigan" w:date="2005-08-21T17:19:00Z">
        <w:r>
          <w:rPr>
            <w:sz w:val="20"/>
          </w:rPr>
        </w:r>
      </w:del>
    </w:p>
    <w:p>
      <w:pPr>
        <w:pStyle w:val="Normal"/>
        <w:ind w:left="720" w:hanging="720"/>
        <w:rPr>
          <w:sz w:val="20"/>
          <w:del w:id="4014" w:author="Ted Flanigan" w:date="2005-08-21T17:19:00Z"/>
        </w:rPr>
      </w:pPr>
      <w:del w:id="4013" w:author="Ted Flanigan" w:date="2005-08-21T17:19:00Z">
        <w:r>
          <w:rPr>
            <w:sz w:val="20"/>
          </w:rPr>
        </w:r>
      </w:del>
    </w:p>
    <w:p>
      <w:pPr>
        <w:pStyle w:val="Normal"/>
        <w:numPr>
          <w:ilvl w:val="2"/>
          <w:numId w:val="14"/>
        </w:numPr>
        <w:ind w:left="432" w:hanging="0"/>
        <w:rPr>
          <w:rFonts w:ascii="Arial" w:hAnsi="Arial" w:cs="Arial"/>
          <w:b/>
          <w:b/>
          <w:del w:id="4016" w:author="Ted Flanigan" w:date="2005-08-21T17:19:00Z"/>
        </w:rPr>
      </w:pPr>
      <w:del w:id="4015" w:author="Ted Flanigan" w:date="2005-08-21T17:19:00Z">
        <w:r>
          <w:rPr>
            <w:b/>
          </w:rPr>
          <w:delText>Performance Goals</w:delText>
        </w:r>
      </w:del>
    </w:p>
    <w:p>
      <w:pPr>
        <w:pStyle w:val="Normal"/>
        <w:widowControl/>
        <w:numPr>
          <w:ilvl w:val="2"/>
          <w:numId w:val="14"/>
        </w:numPr>
        <w:bidi w:val="0"/>
        <w:ind w:left="432" w:hanging="0"/>
        <w:rPr>
          <w:rFonts w:ascii="Arial" w:hAnsi="Arial" w:cs="Arial"/>
          <w:b/>
          <w:b/>
          <w:sz w:val="20"/>
          <w:del w:id="4018" w:author="Ted Flanigan" w:date="2005-08-21T17:19:00Z"/>
        </w:rPr>
      </w:pPr>
      <w:del w:id="4017" w:author="Ted Flanigan" w:date="2005-08-21T17:19:00Z">
        <w:r>
          <w:rPr>
            <w:rFonts w:cs="Arial" w:ascii="Arial" w:hAnsi="Arial"/>
            <w:b/>
            <w:sz w:val="20"/>
          </w:rPr>
        </w:r>
      </w:del>
    </w:p>
    <w:p>
      <w:pPr>
        <w:pStyle w:val="Normal"/>
        <w:numPr>
          <w:ilvl w:val="0"/>
          <w:numId w:val="29"/>
        </w:numPr>
        <w:ind w:left="720" w:hanging="0"/>
        <w:rPr>
          <w:del w:id="4020" w:author="Ted Flanigan" w:date="2005-08-21T17:19:00Z"/>
        </w:rPr>
      </w:pPr>
      <w:del w:id="4019" w:author="Ted Flanigan" w:date="2005-08-21T17:19:00Z">
        <w:r>
          <w:rPr/>
          <w:delText xml:space="preserve">PEAK Students: PEAK is now established in seven school districts within the Community Energy Partnership, exceeding the program target of six. In terms of students, PEAK is being taught or authorized by school superintendents to be taught through signed MOUs to 12,700 students per year in four school districts, Santa Monica, Palm Desert, Irvine, and Corona. </w:delText>
        </w:r>
      </w:del>
    </w:p>
    <w:p>
      <w:pPr>
        <w:pStyle w:val="Normal"/>
        <w:widowControl/>
        <w:numPr>
          <w:ilvl w:val="0"/>
          <w:numId w:val="29"/>
        </w:numPr>
        <w:bidi w:val="0"/>
        <w:ind w:left="720" w:hanging="0"/>
        <w:rPr>
          <w:rFonts w:ascii="Arial" w:hAnsi="Arial" w:cs="Arial"/>
          <w:b/>
          <w:b/>
          <w:sz w:val="20"/>
          <w:del w:id="4022" w:author="Ted Flanigan" w:date="2005-08-21T17:19:00Z"/>
        </w:rPr>
      </w:pPr>
      <w:del w:id="4021" w:author="Ted Flanigan" w:date="2005-08-21T17:19:00Z">
        <w:r>
          <w:rPr>
            <w:rFonts w:cs="Arial" w:ascii="Arial" w:hAnsi="Arial"/>
            <w:b/>
            <w:sz w:val="20"/>
          </w:rPr>
        </w:r>
      </w:del>
    </w:p>
    <w:p>
      <w:pPr>
        <w:pStyle w:val="Normal"/>
        <w:ind w:left="720" w:hanging="0"/>
        <w:rPr>
          <w:del w:id="4024" w:author="Ted Flanigan" w:date="2005-08-21T17:19:00Z"/>
        </w:rPr>
      </w:pPr>
      <w:del w:id="4023" w:author="Ted Flanigan" w:date="2005-08-21T17:19:00Z">
        <w:r>
          <w:rPr/>
          <w:delText>These commitments will result in 25,400 students engaged in the program for the two-year funding cycle, shattering the program goal of 12,000. Note that staff is carefully tracking anticipated discrepancies between the school district’s claims for student participation and actual participants with an expectation that there will be a shortfall in both Palm Desert and Santa Monica. Note also that the Coalition will be reporting savings from PEAK programs in San Bernardino, Hermosa Beach, and Moreno Valley in future months as pilot programs are underway and school district commitments are forthcoming.</w:delText>
        </w:r>
      </w:del>
    </w:p>
    <w:p>
      <w:pPr>
        <w:pStyle w:val="Normal"/>
        <w:ind w:left="720" w:hanging="0"/>
        <w:rPr>
          <w:del w:id="4026" w:author="Ted Flanigan" w:date="2005-08-21T17:19:00Z"/>
        </w:rPr>
      </w:pPr>
      <w:del w:id="4025" w:author="Ted Flanigan" w:date="2005-08-21T17:19:00Z">
        <w:r>
          <w:rPr/>
        </w:r>
      </w:del>
    </w:p>
    <w:p>
      <w:pPr>
        <w:pStyle w:val="Normal"/>
        <w:ind w:left="720" w:hanging="0"/>
        <w:rPr>
          <w:del w:id="4028" w:author="Ted Flanigan" w:date="2005-08-21T17:19:00Z"/>
        </w:rPr>
      </w:pPr>
      <w:del w:id="4027" w:author="Ted Flanigan" w:date="2005-08-21T17:19:00Z">
        <w:r>
          <w:rPr/>
          <w:delText>Another category presented in the savings tables below pertains to compact fluorescent lamps distributed to PEAK students. These include lamps distributed for each student, as well as lamps used in student fundraisers. As such, the number of “PEAK Student CFLs” exceeds the number of “PEAK Students” reported.</w:delText>
        </w:r>
      </w:del>
    </w:p>
    <w:p>
      <w:pPr>
        <w:pStyle w:val="Normal"/>
        <w:ind w:left="720" w:hanging="0"/>
        <w:rPr>
          <w:rFonts w:ascii="Arial" w:hAnsi="Arial" w:cs="Arial"/>
          <w:b/>
          <w:b/>
          <w:sz w:val="20"/>
          <w:del w:id="4030" w:author="Ted Flanigan" w:date="2005-08-21T17:19:00Z"/>
        </w:rPr>
      </w:pPr>
      <w:del w:id="4029" w:author="Ted Flanigan" w:date="2005-08-21T17:19:00Z">
        <w:r>
          <w:rPr>
            <w:rFonts w:cs="Arial" w:ascii="Arial" w:hAnsi="Arial"/>
            <w:b/>
            <w:sz w:val="20"/>
          </w:rPr>
        </w:r>
      </w:del>
    </w:p>
    <w:p>
      <w:pPr>
        <w:pStyle w:val="Normal"/>
        <w:ind w:left="720" w:hanging="0"/>
        <w:rPr>
          <w:del w:id="4034" w:author="Ted Flanigan" w:date="2005-08-21T17:19:00Z"/>
        </w:rPr>
      </w:pPr>
      <w:ins w:id="4031" w:author="Standard Configuration" w:date="2005-07-28T11:00:00Z">
        <w:del w:id="4032" w:author="Ted Flanigan" w:date="2005-08-21T17:19:00Z">
          <w:r>
            <w:rPr>
              <w:rFonts w:cs="Arial" w:ascii="Arial" w:hAnsi="Arial"/>
              <w:b/>
              <w:sz w:val="20"/>
            </w:rPr>
            <w:delText xml:space="preserve">2. PEAK Households: </w:delText>
          </w:r>
        </w:del>
      </w:ins>
      <w:del w:id="4033" w:author="Ted Flanigan" w:date="2005-08-21T17:19:00Z">
        <w:r>
          <w:rPr/>
          <w:delText>The 12,400 PEAK students per year correspond to 10,160 PEAK households currently being recorded in the program, also shattering the project’s expectations without data from San Bernardino, Hermosa Beach, and Moreno Valley.</w:delText>
        </w:r>
      </w:del>
    </w:p>
    <w:p>
      <w:pPr>
        <w:pStyle w:val="Normal"/>
        <w:ind w:left="720" w:hanging="0"/>
        <w:rPr>
          <w:del w:id="4036" w:author="Ted Flanigan" w:date="2005-08-21T17:19:00Z"/>
        </w:rPr>
      </w:pPr>
      <w:del w:id="4035" w:author="Ted Flanigan" w:date="2005-08-21T17:19:00Z">
        <w:r>
          <w:rPr/>
        </w:r>
      </w:del>
    </w:p>
    <w:p>
      <w:pPr>
        <w:pStyle w:val="Normal"/>
        <w:ind w:left="720" w:hanging="0"/>
        <w:rPr>
          <w:del w:id="4040" w:author="Ted Flanigan" w:date="2005-08-21T17:19:00Z"/>
        </w:rPr>
      </w:pPr>
      <w:ins w:id="4037" w:author="Standard Configuration" w:date="2005-07-28T11:00:00Z">
        <w:del w:id="4038" w:author="Ted Flanigan" w:date="2005-08-21T17:19:00Z">
          <w:r>
            <w:rPr>
              <w:rFonts w:cs="Arial" w:ascii="Arial" w:hAnsi="Arial"/>
              <w:b/>
              <w:sz w:val="20"/>
            </w:rPr>
            <w:delText>3. PEAK School Districts</w:delText>
          </w:r>
        </w:del>
      </w:ins>
      <w:del w:id="4039" w:author="Ted Flanigan" w:date="2005-08-21T17:19:00Z">
        <w:r>
          <w:rPr/>
          <w:delText>: The results presented show savings for four school districts, resulting in cumulative electricity savings of 1,000,000 net annual kWh.</w:delText>
        </w:r>
      </w:del>
    </w:p>
    <w:p>
      <w:pPr>
        <w:pStyle w:val="Normal"/>
        <w:ind w:left="720" w:hanging="0"/>
        <w:rPr>
          <w:del w:id="4042" w:author="Ted Flanigan" w:date="2005-08-21T17:19:00Z"/>
        </w:rPr>
      </w:pPr>
      <w:del w:id="4041" w:author="Ted Flanigan" w:date="2005-08-21T17:19:00Z">
        <w:r>
          <w:rPr/>
        </w:r>
      </w:del>
    </w:p>
    <w:p>
      <w:pPr>
        <w:pStyle w:val="Normal"/>
        <w:ind w:left="720" w:hanging="0"/>
        <w:rPr>
          <w:del w:id="4046" w:author="Ted Flanigan" w:date="2005-08-21T17:19:00Z"/>
        </w:rPr>
      </w:pPr>
      <w:ins w:id="4043" w:author="Standard Configuration" w:date="2005-07-28T11:00:00Z">
        <w:del w:id="4044" w:author="Ted Flanigan" w:date="2005-08-21T17:19:00Z">
          <w:r>
            <w:rPr>
              <w:rFonts w:cs="Arial" w:ascii="Arial" w:hAnsi="Arial"/>
              <w:b/>
              <w:sz w:val="20"/>
            </w:rPr>
            <w:delText>4. Municipal Energy Actions</w:delText>
          </w:r>
        </w:del>
      </w:ins>
      <w:del w:id="4045" w:author="Ted Flanigan" w:date="2005-08-21T17:19:00Z">
        <w:r>
          <w:rPr/>
          <w:delText xml:space="preserve">: Thus far, the Coalition has reported municipal energy activities in five of the ten partner cities, with activities ranging from basic planning to exciting demonstration projects being promoted by the Aspen Accord. </w:delText>
        </w:r>
      </w:del>
    </w:p>
    <w:p>
      <w:pPr>
        <w:pStyle w:val="Normal"/>
        <w:ind w:left="720" w:hanging="0"/>
        <w:rPr>
          <w:rFonts w:ascii="Arial" w:hAnsi="Arial" w:cs="Arial"/>
          <w:b/>
          <w:b/>
          <w:sz w:val="20"/>
          <w:del w:id="4048" w:author="Ted Flanigan" w:date="2005-08-21T17:19:00Z"/>
        </w:rPr>
      </w:pPr>
      <w:del w:id="4047" w:author="Ted Flanigan" w:date="2005-08-21T17:19:00Z">
        <w:r>
          <w:rPr>
            <w:rFonts w:cs="Arial" w:ascii="Arial" w:hAnsi="Arial"/>
            <w:b/>
            <w:sz w:val="20"/>
          </w:rPr>
        </w:r>
      </w:del>
    </w:p>
    <w:p>
      <w:pPr>
        <w:pStyle w:val="Normal"/>
        <w:ind w:left="720" w:hanging="0"/>
        <w:rPr>
          <w:del w:id="4052" w:author="Ted Flanigan" w:date="2005-08-21T17:19:00Z"/>
        </w:rPr>
      </w:pPr>
      <w:ins w:id="4049" w:author="Standard Configuration" w:date="2005-07-28T11:00:00Z">
        <w:del w:id="4050" w:author="Ted Flanigan" w:date="2005-08-21T17:19:00Z">
          <w:r>
            <w:rPr>
              <w:rFonts w:cs="Arial" w:ascii="Arial" w:hAnsi="Arial"/>
              <w:b/>
              <w:sz w:val="20"/>
            </w:rPr>
            <w:delText>5. Community Promotions with CFLs:</w:delText>
          </w:r>
        </w:del>
      </w:ins>
      <w:del w:id="4051" w:author="Ted Flanigan" w:date="2005-08-21T17:19:00Z">
        <w:r>
          <w:rPr/>
          <w:delText xml:space="preserve"> During the month of April there were 1,200 CFLs promoted through community promotions. In Irvine, 400 CFLs were sold by PEAK students at a fundraiser at the Woodbridge Community Fair, a fair that the Coalition has supported on behalf of the City of Irvine for four years. A shipment of 1,200 CFLs was made to the Inland Empire 66rs stadium for bulb promotions there. Thus far, the Partnership has distributed 14,350 CFLs in community promotions.</w:delText>
        </w:r>
      </w:del>
    </w:p>
    <w:p>
      <w:pPr>
        <w:pStyle w:val="Normal"/>
        <w:ind w:left="720" w:hanging="0"/>
        <w:rPr>
          <w:del w:id="4054" w:author="Ted Flanigan" w:date="2005-08-21T17:19:00Z"/>
        </w:rPr>
      </w:pPr>
      <w:del w:id="4053" w:author="Ted Flanigan" w:date="2005-08-21T17:19:00Z">
        <w:r>
          <w:rPr/>
        </w:r>
      </w:del>
    </w:p>
    <w:p>
      <w:pPr>
        <w:pStyle w:val="Normal"/>
        <w:ind w:left="720" w:hanging="0"/>
        <w:rPr>
          <w:del w:id="4058" w:author="Ted Flanigan" w:date="2005-08-21T17:19:00Z"/>
        </w:rPr>
      </w:pPr>
      <w:ins w:id="4055" w:author="Standard Configuration" w:date="2005-07-28T11:00:00Z">
        <w:del w:id="4056" w:author="Ted Flanigan" w:date="2005-08-21T17:19:00Z">
          <w:r>
            <w:rPr>
              <w:rFonts w:cs="Arial" w:ascii="Arial" w:hAnsi="Arial"/>
              <w:b/>
              <w:sz w:val="20"/>
            </w:rPr>
            <w:delText>6. Community Promotions with Torchieres</w:delText>
          </w:r>
        </w:del>
      </w:ins>
      <w:del w:id="4057" w:author="Ted Flanigan" w:date="2005-08-21T17:19:00Z">
        <w:r>
          <w:rPr/>
          <w:delText>: During April there were no halogen torchiere exchange events though the planning for the May San Bernardino event is in full swing.</w:delText>
        </w:r>
      </w:del>
    </w:p>
    <w:p>
      <w:pPr>
        <w:pStyle w:val="Normal"/>
        <w:ind w:left="720" w:hanging="0"/>
        <w:rPr>
          <w:del w:id="4060" w:author="Ted Flanigan" w:date="2005-08-21T17:19:00Z"/>
        </w:rPr>
      </w:pPr>
      <w:del w:id="4059" w:author="Ted Flanigan" w:date="2005-08-21T17:19:00Z">
        <w:r>
          <w:rPr/>
        </w:r>
      </w:del>
    </w:p>
    <w:p>
      <w:pPr>
        <w:pStyle w:val="Normal"/>
        <w:ind w:left="720" w:hanging="0"/>
        <w:rPr>
          <w:del w:id="4062" w:author="Ted Flanigan" w:date="2005-08-21T17:19:00Z"/>
        </w:rPr>
      </w:pPr>
      <w:del w:id="4061" w:author="Ted Flanigan" w:date="2005-08-21T17:19:00Z">
        <w:r>
          <w:rPr/>
          <w:delText>During April there was considerable progress with Community Efficiency Tune-Ups, both priming the pump in all the partner cities and completing 236 household installations in the four partner cities of Palm Desert, Brea, Cathedral City, San Bernardino.</w:delText>
        </w:r>
      </w:del>
    </w:p>
    <w:p>
      <w:pPr>
        <w:pStyle w:val="Normal"/>
        <w:ind w:left="720" w:hanging="0"/>
        <w:rPr>
          <w:del w:id="4064" w:author="Ted Flanigan" w:date="2005-08-21T17:19:00Z"/>
        </w:rPr>
      </w:pPr>
      <w:del w:id="4063" w:author="Ted Flanigan" w:date="2005-08-21T17:19:00Z">
        <w:r>
          <w:rPr/>
        </w:r>
      </w:del>
    </w:p>
    <w:p>
      <w:pPr>
        <w:pStyle w:val="Normal"/>
        <w:ind w:left="720" w:hanging="0"/>
        <w:rPr>
          <w:del w:id="4068" w:author="Ted Flanigan" w:date="2005-08-21T17:19:00Z"/>
        </w:rPr>
      </w:pPr>
      <w:ins w:id="4065" w:author="Standard Configuration" w:date="2005-07-28T11:00:00Z">
        <w:del w:id="4066" w:author="Ted Flanigan" w:date="2005-08-21T17:19:00Z">
          <w:r>
            <w:rPr>
              <w:rFonts w:cs="Arial" w:ascii="Arial" w:hAnsi="Arial"/>
              <w:b/>
              <w:sz w:val="20"/>
            </w:rPr>
            <w:delText>7. Mobile Home Tune-Ups:</w:delText>
          </w:r>
        </w:del>
      </w:ins>
      <w:del w:id="4067" w:author="Ted Flanigan" w:date="2005-08-21T17:19:00Z">
        <w:r>
          <w:rPr/>
          <w:delText xml:space="preserve"> During April, there were 99 mobile home tune-ups in the partner cities, a dramatic increase in this customer segment.</w:delText>
        </w:r>
      </w:del>
    </w:p>
    <w:p>
      <w:pPr>
        <w:pStyle w:val="Normal"/>
        <w:ind w:left="720" w:hanging="0"/>
        <w:rPr>
          <w:rFonts w:ascii="Arial" w:hAnsi="Arial" w:cs="Arial"/>
          <w:b/>
          <w:b/>
          <w:sz w:val="20"/>
          <w:del w:id="4070" w:author="Ted Flanigan" w:date="2005-08-21T17:19:00Z"/>
        </w:rPr>
      </w:pPr>
      <w:del w:id="4069" w:author="Ted Flanigan" w:date="2005-08-21T17:19:00Z">
        <w:r>
          <w:rPr>
            <w:rFonts w:cs="Arial" w:ascii="Arial" w:hAnsi="Arial"/>
            <w:b/>
            <w:sz w:val="20"/>
          </w:rPr>
        </w:r>
      </w:del>
    </w:p>
    <w:p>
      <w:pPr>
        <w:pStyle w:val="Normal"/>
        <w:ind w:left="720" w:hanging="0"/>
        <w:rPr>
          <w:del w:id="4074" w:author="Ted Flanigan" w:date="2005-08-21T17:19:00Z"/>
        </w:rPr>
      </w:pPr>
      <w:ins w:id="4071" w:author="Standard Configuration" w:date="2005-07-28T11:00:00Z">
        <w:del w:id="4072" w:author="Ted Flanigan" w:date="2005-08-21T17:19:00Z">
          <w:r>
            <w:rPr>
              <w:rFonts w:cs="Arial" w:ascii="Arial" w:hAnsi="Arial"/>
              <w:b/>
              <w:sz w:val="20"/>
            </w:rPr>
            <w:delText>8. Rental Apartment Tune-Ups</w:delText>
          </w:r>
        </w:del>
      </w:ins>
      <w:del w:id="4073" w:author="Ted Flanigan" w:date="2005-08-21T17:19:00Z">
        <w:r>
          <w:rPr/>
          <w:delText>: During April, 23 apartment Tune-Ups were completed.</w:delText>
        </w:r>
      </w:del>
    </w:p>
    <w:p>
      <w:pPr>
        <w:pStyle w:val="Normal"/>
        <w:ind w:left="720" w:hanging="0"/>
        <w:rPr>
          <w:del w:id="4076" w:author="Ted Flanigan" w:date="2005-08-21T17:19:00Z"/>
        </w:rPr>
      </w:pPr>
      <w:del w:id="4075" w:author="Ted Flanigan" w:date="2005-08-21T17:19:00Z">
        <w:r>
          <w:rPr/>
        </w:r>
      </w:del>
    </w:p>
    <w:p>
      <w:pPr>
        <w:pStyle w:val="Normal"/>
        <w:ind w:left="720" w:hanging="0"/>
        <w:rPr>
          <w:del w:id="4080" w:author="Ted Flanigan" w:date="2005-08-21T17:19:00Z"/>
        </w:rPr>
      </w:pPr>
      <w:ins w:id="4077" w:author="Standard Configuration" w:date="2005-07-28T11:00:00Z">
        <w:del w:id="4078" w:author="Ted Flanigan" w:date="2005-08-21T17:19:00Z">
          <w:r>
            <w:rPr>
              <w:rFonts w:cs="Arial" w:ascii="Arial" w:hAnsi="Arial"/>
              <w:b/>
              <w:sz w:val="20"/>
            </w:rPr>
            <w:delText>9. Owner-Occupied Apartment Tune-Ups</w:delText>
          </w:r>
        </w:del>
      </w:ins>
      <w:del w:id="4079" w:author="Ted Flanigan" w:date="2005-08-21T17:19:00Z">
        <w:r>
          <w:rPr/>
          <w:delText>: During April, 104 owner-occupied apartments received Community Efficiency Tune-Ups in Palm Desert and Cathedral City, in the latter instance in the concentrated effort in the Dream Home Energy District.</w:delText>
        </w:r>
      </w:del>
    </w:p>
    <w:p>
      <w:pPr>
        <w:pStyle w:val="Normal"/>
        <w:ind w:left="720" w:hanging="0"/>
        <w:rPr>
          <w:del w:id="4082" w:author="Ted Flanigan" w:date="2005-08-21T17:19:00Z"/>
        </w:rPr>
      </w:pPr>
      <w:del w:id="4081" w:author="Ted Flanigan" w:date="2005-08-21T17:19:00Z">
        <w:r>
          <w:rPr/>
        </w:r>
      </w:del>
    </w:p>
    <w:p>
      <w:pPr>
        <w:pStyle w:val="Normal"/>
        <w:ind w:left="720" w:hanging="0"/>
        <w:rPr>
          <w:del w:id="4086" w:author="Ted Flanigan" w:date="2005-08-21T17:19:00Z"/>
        </w:rPr>
      </w:pPr>
      <w:ins w:id="4083" w:author="Standard Configuration" w:date="2005-07-28T11:00:00Z">
        <w:del w:id="4084" w:author="Ted Flanigan" w:date="2005-08-21T17:19:00Z">
          <w:r>
            <w:rPr>
              <w:rFonts w:cs="Arial" w:ascii="Arial" w:hAnsi="Arial"/>
              <w:b/>
              <w:sz w:val="20"/>
            </w:rPr>
            <w:delText>10. Small Business Tune-Ups</w:delText>
          </w:r>
        </w:del>
      </w:ins>
      <w:del w:id="4085" w:author="Ted Flanigan" w:date="2005-08-21T17:19:00Z">
        <w:r>
          <w:rPr/>
          <w:delText>: During March, a total of 38 Small Business Efficiency Tune-Ups were completed, a dramatic increase from the prior month’s four Tune-Ups. April’s Small Business Efficiency Tune-Ups were in Brea, Palm Desert, Hermosa Beach, Cathedral City, Corona, and Santa Monica.</w:delText>
        </w:r>
      </w:del>
    </w:p>
    <w:p>
      <w:pPr>
        <w:pStyle w:val="Normal"/>
        <w:ind w:left="720" w:hanging="0"/>
        <w:rPr>
          <w:del w:id="4088" w:author="Ted Flanigan" w:date="2005-08-21T17:19:00Z"/>
        </w:rPr>
      </w:pPr>
      <w:del w:id="4087" w:author="Ted Flanigan" w:date="2005-08-21T17:19:00Z">
        <w:r>
          <w:rPr/>
        </w:r>
      </w:del>
    </w:p>
    <w:p>
      <w:pPr>
        <w:pStyle w:val="Normal"/>
        <w:widowControl/>
        <w:numPr>
          <w:ilvl w:val="0"/>
          <w:numId w:val="0"/>
        </w:numPr>
        <w:bidi w:val="0"/>
        <w:ind w:left="720" w:hanging="0"/>
        <w:rPr>
          <w:b/>
          <w:b/>
          <w:del w:id="4090" w:author="Ted Flanigan" w:date="2005-08-21T17:19:00Z"/>
        </w:rPr>
      </w:pPr>
      <w:del w:id="4089" w:author="Ted Flanigan" w:date="2005-08-21T17:19:00Z">
        <w:r>
          <w:rPr>
            <w:b/>
          </w:rPr>
          <w:delText>Activities/Accomplishments</w:delText>
        </w:r>
      </w:del>
    </w:p>
    <w:p>
      <w:pPr>
        <w:pStyle w:val="Normal"/>
        <w:rPr>
          <w:b/>
          <w:b/>
          <w:del w:id="4092" w:author="Ted Flanigan" w:date="2005-08-21T17:19:00Z"/>
        </w:rPr>
      </w:pPr>
      <w:del w:id="4091" w:author="Ted Flanigan" w:date="2005-08-21T17:19:00Z">
        <w:r>
          <w:rPr>
            <w:b/>
          </w:rPr>
        </w:r>
      </w:del>
    </w:p>
    <w:p>
      <w:pPr>
        <w:pStyle w:val="Normal"/>
        <w:ind w:left="720" w:hanging="0"/>
        <w:rPr>
          <w:del w:id="4094" w:author="Ted Flanigan" w:date="2005-08-21T17:19:00Z"/>
        </w:rPr>
      </w:pPr>
      <w:del w:id="4093" w:author="Ted Flanigan" w:date="2005-08-21T17:19:00Z">
        <w:r>
          <w:rPr/>
          <w:delText xml:space="preserve">April has proven to be a productive month for PEAK.  PEAK Green Clubs are moving rapidly forward.  CFL’s have been delivered to students, and teachers from Sweden came for a knowledge and learning exchange in the end of the month.  </w:delText>
        </w:r>
      </w:del>
    </w:p>
    <w:p>
      <w:pPr>
        <w:pStyle w:val="Normal"/>
        <w:rPr>
          <w:del w:id="4096" w:author="Ted Flanigan" w:date="2005-08-21T17:19:00Z"/>
        </w:rPr>
      </w:pPr>
      <w:del w:id="4095" w:author="Ted Flanigan" w:date="2005-08-21T17:19:00Z">
        <w:r>
          <w:rPr/>
        </w:r>
      </w:del>
    </w:p>
    <w:p>
      <w:pPr>
        <w:pStyle w:val="Normal"/>
        <w:numPr>
          <w:ilvl w:val="0"/>
          <w:numId w:val="0"/>
        </w:numPr>
        <w:ind w:left="720" w:hanging="0"/>
        <w:outlineLvl w:val="0"/>
        <w:rPr>
          <w:rFonts w:ascii="Arial" w:hAnsi="Arial" w:cs="Arial"/>
          <w:b/>
          <w:b/>
          <w:sz w:val="20"/>
          <w:del w:id="4098" w:author="Ted Flanigan" w:date="2005-08-21T17:19:00Z"/>
        </w:rPr>
      </w:pPr>
      <w:del w:id="4097" w:author="Ted Flanigan" w:date="2005-08-21T17:19:00Z">
        <w:r>
          <w:rPr>
            <w:rFonts w:cs="Arial" w:ascii="Arial" w:hAnsi="Arial"/>
            <w:b/>
            <w:sz w:val="20"/>
          </w:rPr>
          <w:delText>PEAK Green Clubs</w:delText>
        </w:r>
      </w:del>
    </w:p>
    <w:p>
      <w:pPr>
        <w:pStyle w:val="Normal"/>
        <w:rPr>
          <w:rFonts w:ascii="Arial" w:hAnsi="Arial" w:cs="Arial"/>
          <w:b/>
          <w:b/>
          <w:sz w:val="20"/>
          <w:del w:id="4100" w:author="Ted Flanigan" w:date="2005-08-21T17:19:00Z"/>
        </w:rPr>
      </w:pPr>
      <w:del w:id="4099" w:author="Ted Flanigan" w:date="2005-08-21T17:19:00Z">
        <w:r>
          <w:rPr>
            <w:rFonts w:cs="Arial" w:ascii="Arial" w:hAnsi="Arial"/>
            <w:b/>
            <w:sz w:val="20"/>
          </w:rPr>
        </w:r>
      </w:del>
    </w:p>
    <w:p>
      <w:pPr>
        <w:pStyle w:val="Normal"/>
        <w:ind w:left="720" w:hanging="0"/>
        <w:rPr>
          <w:del w:id="4106" w:author="Ted Flanigan" w:date="2005-08-21T17:19:00Z"/>
        </w:rPr>
      </w:pPr>
      <w:ins w:id="4101" w:author="Standard Configuration" w:date="2005-07-28T11:00:00Z">
        <w:del w:id="4102" w:author="Ted Flanigan" w:date="2005-08-21T17:19:00Z">
          <w:r>
            <w:rPr/>
            <w:delText>PEAK Green Clubs are active in five schools for this school-year’s pilot program in Irvine Unified School District. The first meetings took place in mid April. Students posted their school’s utility information in the school lobby to develop awareness of how much energy the schools are using. Students are also going on patrol around the schools to find wasted energy and ways that they can conserve. Incentive prizes donated by Irvine Ranch Water District, City of Irvine, Southern California Edison, and The Energy Coalition were distributed to all participating students. The first draft of the Activity Book with a total of eight lessons was completed and the final version is expected in late June. City Hall recognition is scheduled for June 14</w:delText>
          </w:r>
        </w:del>
      </w:ins>
      <w:ins w:id="4103" w:author="Standard Configuration" w:date="2005-07-28T11:00:00Z">
        <w:del w:id="4104" w:author="Ted Flanigan" w:date="2005-08-21T17:19:00Z">
          <w:r>
            <w:rPr>
              <w:vertAlign w:val="superscript"/>
            </w:rPr>
            <w:delText>th</w:delText>
          </w:r>
        </w:del>
      </w:ins>
      <w:del w:id="4105" w:author="Ted Flanigan" w:date="2005-08-21T17:19:00Z">
        <w:r>
          <w:rPr/>
          <w:delText xml:space="preserve"> at Irvine City Hall for all students and advisors.</w:delText>
        </w:r>
      </w:del>
    </w:p>
    <w:p>
      <w:pPr>
        <w:pStyle w:val="Normal"/>
        <w:widowControl/>
        <w:bidi w:val="0"/>
        <w:ind w:left="720" w:hanging="0"/>
        <w:rPr>
          <w:del w:id="4108" w:author="Ted Flanigan" w:date="2005-08-21T17:19:00Z"/>
        </w:rPr>
      </w:pPr>
      <w:del w:id="4107" w:author="Ted Flanigan" w:date="2005-08-21T17:19:00Z">
        <w:r>
          <w:rPr/>
        </w:r>
      </w:del>
    </w:p>
    <w:p>
      <w:pPr>
        <w:pStyle w:val="Normal"/>
        <w:widowControl/>
        <w:bidi w:val="0"/>
        <w:ind w:left="720" w:hanging="0"/>
        <w:rPr>
          <w:rFonts w:ascii="Arial" w:hAnsi="Arial" w:cs="Arial"/>
          <w:b/>
          <w:b/>
          <w:sz w:val="20"/>
          <w:del w:id="4110" w:author="Ted Flanigan" w:date="2005-08-21T17:19:00Z"/>
        </w:rPr>
      </w:pPr>
      <w:del w:id="4109" w:author="Ted Flanigan" w:date="2005-08-21T17:19:00Z">
        <w:r>
          <w:rPr>
            <w:rFonts w:cs="Arial" w:ascii="Arial" w:hAnsi="Arial"/>
            <w:b/>
            <w:sz w:val="20"/>
          </w:rPr>
          <w:delText>The Swedish Delegation</w:delText>
        </w:r>
      </w:del>
    </w:p>
    <w:p>
      <w:pPr>
        <w:pStyle w:val="Normal"/>
        <w:rPr>
          <w:rFonts w:ascii="Arial" w:hAnsi="Arial" w:cs="Arial"/>
          <w:b/>
          <w:b/>
          <w:sz w:val="20"/>
          <w:del w:id="4112" w:author="Ted Flanigan" w:date="2005-08-21T17:19:00Z"/>
        </w:rPr>
      </w:pPr>
      <w:del w:id="4111" w:author="Ted Flanigan" w:date="2005-08-21T17:19:00Z">
        <w:r>
          <w:rPr>
            <w:rFonts w:cs="Arial" w:ascii="Arial" w:hAnsi="Arial"/>
            <w:b/>
            <w:sz w:val="20"/>
          </w:rPr>
        </w:r>
      </w:del>
    </w:p>
    <w:p>
      <w:pPr>
        <w:pStyle w:val="Normal"/>
        <w:ind w:left="720" w:hanging="0"/>
        <w:rPr>
          <w:del w:id="4114" w:author="Ted Flanigan" w:date="2005-08-21T17:19:00Z"/>
        </w:rPr>
      </w:pPr>
      <w:del w:id="4113" w:author="Ted Flanigan" w:date="2005-08-21T17:19:00Z">
        <w:r>
          <w:rPr/>
          <w:delText xml:space="preserve">As presented at the onset of this report, a delegation of nine Swedish administrators, principals, and teachers came to visit California in the middle of April, adding an air of excitement to the PEAK program. Specifically, the delegation came to learn how PEAK is managed and implemented in California schools in California.  During the visit PEAK Program Manager Sarah Mills and Coordinator Anastasia Beckett took the delegation to Santa Monica-Malibu, Irvine, and Desert Sands school districts for classroom visitations and meetings with school officials and staff.  </w:delText>
        </w:r>
      </w:del>
    </w:p>
    <w:p>
      <w:pPr>
        <w:pStyle w:val="Normal"/>
        <w:rPr>
          <w:del w:id="4116" w:author="Ted Flanigan" w:date="2005-08-21T17:19:00Z"/>
        </w:rPr>
      </w:pPr>
      <w:del w:id="4115" w:author="Ted Flanigan" w:date="2005-08-21T17:19:00Z">
        <w:r>
          <w:rPr/>
        </w:r>
      </w:del>
    </w:p>
    <w:p>
      <w:pPr>
        <w:pStyle w:val="Normal"/>
        <w:numPr>
          <w:ilvl w:val="0"/>
          <w:numId w:val="0"/>
        </w:numPr>
        <w:ind w:left="720" w:hanging="0"/>
        <w:outlineLvl w:val="0"/>
        <w:rPr>
          <w:rFonts w:ascii="Arial" w:hAnsi="Arial" w:cs="Arial"/>
          <w:b/>
          <w:b/>
          <w:sz w:val="20"/>
          <w:del w:id="4118" w:author="Ted Flanigan" w:date="2005-08-21T17:19:00Z"/>
        </w:rPr>
      </w:pPr>
      <w:del w:id="4117" w:author="Ted Flanigan" w:date="2005-08-21T17:19:00Z">
        <w:r>
          <w:rPr>
            <w:rFonts w:cs="Arial" w:ascii="Arial" w:hAnsi="Arial"/>
            <w:b/>
            <w:sz w:val="20"/>
          </w:rPr>
          <w:delText>Ongoing International Exchange Activities</w:delText>
        </w:r>
      </w:del>
    </w:p>
    <w:p>
      <w:pPr>
        <w:pStyle w:val="Normal"/>
        <w:rPr>
          <w:rFonts w:ascii="Arial" w:hAnsi="Arial" w:cs="Arial"/>
          <w:b/>
          <w:b/>
          <w:sz w:val="20"/>
          <w:del w:id="4120" w:author="Ted Flanigan" w:date="2005-08-21T17:19:00Z"/>
        </w:rPr>
      </w:pPr>
      <w:del w:id="4119" w:author="Ted Flanigan" w:date="2005-08-21T17:19:00Z">
        <w:r>
          <w:rPr>
            <w:rFonts w:cs="Arial" w:ascii="Arial" w:hAnsi="Arial"/>
            <w:b/>
            <w:sz w:val="20"/>
          </w:rPr>
        </w:r>
      </w:del>
    </w:p>
    <w:p>
      <w:pPr>
        <w:pStyle w:val="Normal"/>
        <w:ind w:left="720" w:hanging="0"/>
        <w:rPr>
          <w:del w:id="4122" w:author="Ted Flanigan" w:date="2005-08-21T17:19:00Z"/>
        </w:rPr>
      </w:pPr>
      <w:del w:id="4121" w:author="Ted Flanigan" w:date="2005-08-21T17:19:00Z">
        <w:r>
          <w:rPr/>
          <w:delText>The ongoing international exchange provides benefits on both sides of the Atlantic! PEAK is able to support schools in California by bringing an international perspective – and global awareness of energy issues – by touring Swedes in California classrooms. In each case, adequate time was scheduled to exchange ideas with the Swedish delegation.  On an ongoing basis, PEAK helps facilitate student-to-student and teacher-to-teacher interaction between the two countries during these visits. The Swedish delegation helped students in California see that they are part of a global economy and that natural resources need to be managed effectively between countries.</w:delText>
        </w:r>
      </w:del>
    </w:p>
    <w:p>
      <w:pPr>
        <w:pStyle w:val="Normal"/>
        <w:rPr>
          <w:del w:id="4124" w:author="Ted Flanigan" w:date="2005-08-21T17:19:00Z"/>
        </w:rPr>
      </w:pPr>
      <w:del w:id="4123" w:author="Ted Flanigan" w:date="2005-08-21T17:19:00Z">
        <w:r>
          <w:rPr/>
        </w:r>
      </w:del>
    </w:p>
    <w:p>
      <w:pPr>
        <w:pStyle w:val="Normal"/>
        <w:numPr>
          <w:ilvl w:val="0"/>
          <w:numId w:val="0"/>
        </w:numPr>
        <w:ind w:left="720" w:hanging="0"/>
        <w:outlineLvl w:val="0"/>
        <w:rPr>
          <w:rFonts w:ascii="Arial" w:hAnsi="Arial" w:cs="Arial"/>
          <w:b/>
          <w:b/>
          <w:sz w:val="20"/>
          <w:del w:id="4126" w:author="Ted Flanigan" w:date="2005-08-21T17:19:00Z"/>
        </w:rPr>
      </w:pPr>
      <w:del w:id="4125" w:author="Ted Flanigan" w:date="2005-08-21T17:19:00Z">
        <w:r>
          <w:rPr>
            <w:rFonts w:cs="Arial" w:ascii="Arial" w:hAnsi="Arial"/>
            <w:b/>
            <w:sz w:val="20"/>
          </w:rPr>
          <w:delText>PEAK Student/Household CFL Distribution.</w:delText>
        </w:r>
      </w:del>
    </w:p>
    <w:p>
      <w:pPr>
        <w:pStyle w:val="Normal"/>
        <w:rPr>
          <w:rFonts w:ascii="Arial" w:hAnsi="Arial" w:cs="Arial"/>
          <w:b/>
          <w:b/>
          <w:sz w:val="20"/>
          <w:del w:id="4128" w:author="Ted Flanigan" w:date="2005-08-21T17:19:00Z"/>
        </w:rPr>
      </w:pPr>
      <w:del w:id="4127" w:author="Ted Flanigan" w:date="2005-08-21T17:19:00Z">
        <w:r>
          <w:rPr>
            <w:rFonts w:cs="Arial" w:ascii="Arial" w:hAnsi="Arial"/>
            <w:b/>
            <w:sz w:val="20"/>
          </w:rPr>
        </w:r>
      </w:del>
    </w:p>
    <w:p>
      <w:pPr>
        <w:pStyle w:val="Normal"/>
        <w:ind w:left="720" w:hanging="0"/>
        <w:rPr>
          <w:del w:id="4130" w:author="Ted Flanigan" w:date="2005-08-21T17:19:00Z"/>
        </w:rPr>
      </w:pPr>
      <w:del w:id="4129" w:author="Ted Flanigan" w:date="2005-08-21T17:19:00Z">
        <w:r>
          <w:rPr/>
          <w:delText>Given the runaway subscription to PEAK in the Southern California Edison service territory as presented below, the distribution of compact fluorescent lamps has been a massive undertaking. Roughly 12,000 bulbs were distributed to students in April, with more students and lamps involved in fundraising activities. The distribution of CFLs to PEAK students and their households will be completed in May with the delivery of bulbs to the Irvine and Santa Monica-Malibu school districts.</w:delText>
        </w:r>
      </w:del>
    </w:p>
    <w:p>
      <w:pPr>
        <w:pStyle w:val="Normal"/>
        <w:rPr>
          <w:rFonts w:ascii="Arial" w:hAnsi="Arial" w:cs="Arial"/>
          <w:b/>
          <w:b/>
          <w:del w:id="4132" w:author="Ted Flanigan" w:date="2005-08-21T17:19:00Z"/>
        </w:rPr>
      </w:pPr>
      <w:del w:id="4131" w:author="Ted Flanigan" w:date="2005-08-21T17:19:00Z">
        <w:r>
          <w:rPr>
            <w:rFonts w:cs="Arial" w:ascii="Arial" w:hAnsi="Arial"/>
            <w:b/>
          </w:rPr>
        </w:r>
      </w:del>
    </w:p>
    <w:p>
      <w:pPr>
        <w:pStyle w:val="Normal"/>
        <w:numPr>
          <w:ilvl w:val="2"/>
          <w:numId w:val="23"/>
        </w:numPr>
        <w:ind w:left="461" w:hanging="0"/>
        <w:rPr>
          <w:del w:id="4134" w:author="Ted Flanigan" w:date="2005-08-21T17:19:00Z"/>
        </w:rPr>
      </w:pPr>
      <w:del w:id="4133" w:author="Ted Flanigan" w:date="2005-08-21T17:19:00Z">
        <w:r>
          <w:rPr>
            <w:b/>
          </w:rPr>
          <w:delText>Administrative –</w:delText>
        </w:r>
      </w:del>
    </w:p>
    <w:p>
      <w:pPr>
        <w:pStyle w:val="Normal"/>
        <w:widowControl/>
        <w:numPr>
          <w:ilvl w:val="2"/>
          <w:numId w:val="23"/>
        </w:numPr>
        <w:bidi w:val="0"/>
        <w:ind w:left="461" w:hanging="0"/>
        <w:rPr>
          <w:b/>
          <w:b/>
          <w:del w:id="4136" w:author="Ted Flanigan" w:date="2005-08-21T17:19:00Z"/>
        </w:rPr>
      </w:pPr>
      <w:del w:id="4135" w:author="Ted Flanigan" w:date="2005-08-21T17:19:00Z">
        <w:r>
          <w:rPr>
            <w:b/>
          </w:rPr>
        </w:r>
      </w:del>
    </w:p>
    <w:p>
      <w:pPr>
        <w:pStyle w:val="Normal"/>
        <w:ind w:left="720" w:hanging="0"/>
        <w:rPr>
          <w:del w:id="4138" w:author="Ted Flanigan" w:date="2005-08-21T17:19:00Z"/>
        </w:rPr>
      </w:pPr>
      <w:del w:id="4137" w:author="Ted Flanigan" w:date="2005-08-21T17:19:00Z">
        <w:r>
          <w:rPr/>
          <w:delText>Russell Flanigan has unquestionably exploded onto the scene and has added a tremendous boost to the overall operations of the Community Energy Partnership. His energy has been infectious to staff and partners. As the project like a race car swings into the last turn preparing for the last lap, Russ is supercharged. While the project is still eight months from its completion, the Coalition’s planning efforts are focused on the successful closure, and Russ has added a dimension that will cause the Partnership to finish not with a last gasp, but instead with a burst of second wind energy that will help solidify the efficacy of the project which now has gained such momentum.</w:delText>
        </w:r>
      </w:del>
    </w:p>
    <w:p>
      <w:pPr>
        <w:pStyle w:val="Normal"/>
        <w:ind w:left="461" w:hanging="0"/>
        <w:rPr>
          <w:del w:id="4140" w:author="Ted Flanigan" w:date="2005-08-21T17:19:00Z"/>
        </w:rPr>
      </w:pPr>
      <w:del w:id="4139" w:author="Ted Flanigan" w:date="2005-08-21T17:19:00Z">
        <w:r>
          <w:rPr/>
        </w:r>
      </w:del>
    </w:p>
    <w:p>
      <w:pPr>
        <w:pStyle w:val="Normal"/>
        <w:numPr>
          <w:ilvl w:val="2"/>
          <w:numId w:val="23"/>
        </w:numPr>
        <w:ind w:left="461" w:hanging="0"/>
        <w:rPr>
          <w:b/>
          <w:b/>
          <w:del w:id="4142" w:author="Ted Flanigan" w:date="2005-08-21T17:19:00Z"/>
        </w:rPr>
      </w:pPr>
      <w:del w:id="4141" w:author="Ted Flanigan" w:date="2005-08-21T17:19:00Z">
        <w:r>
          <w:rPr>
            <w:b/>
          </w:rPr>
          <w:delText xml:space="preserve">Marketing </w:delText>
        </w:r>
      </w:del>
    </w:p>
    <w:p>
      <w:pPr>
        <w:pStyle w:val="Normal"/>
        <w:widowControl/>
        <w:numPr>
          <w:ilvl w:val="2"/>
          <w:numId w:val="23"/>
        </w:numPr>
        <w:bidi w:val="0"/>
        <w:ind w:left="461" w:hanging="0"/>
        <w:rPr>
          <w:del w:id="4144" w:author="Ted Flanigan" w:date="2005-08-21T17:19:00Z"/>
        </w:rPr>
      </w:pPr>
      <w:del w:id="4143" w:author="Ted Flanigan" w:date="2005-08-21T17:19:00Z">
        <w:r>
          <w:rPr/>
          <w:tab/>
        </w:r>
      </w:del>
    </w:p>
    <w:p>
      <w:pPr>
        <w:pStyle w:val="Normal"/>
        <w:widowControl/>
        <w:numPr>
          <w:ilvl w:val="2"/>
          <w:numId w:val="23"/>
        </w:numPr>
        <w:bidi w:val="0"/>
        <w:ind w:left="461" w:hanging="0"/>
        <w:rPr>
          <w:del w:id="4146" w:author="Ted Flanigan" w:date="2005-08-21T17:19:00Z"/>
        </w:rPr>
      </w:pPr>
      <w:del w:id="4145" w:author="Ted Flanigan" w:date="2005-08-21T17:19:00Z">
        <w:r>
          <w:rPr/>
          <w:delText>During the month of March, 2005, the Communications team focused on two major areas:  the project’s Energy Efficiency Makeovers in San Bernardino and Palm Desert, and ongoing city outreach at community events. In addition, Communications spent many hours on the production of “California’s Electricity Traffic Jam” that will be used in PEAK classrooms, PEAK Green Clubs, and for a massive outreach effort being planned with San Diego Gas &amp; Electric. During April, significant work took place to ready the activity booklet for production. It is in the final stages of editing, with the printers ready and waiting for the go-ahead. Communications also began the search for a replacement for David Alt, the Communications Assistant who will leave mid-May. Communications also looks forward to being rejoined by this past summer’s intern Nick Taylor who is returning for a second summer internship at The Energy Coalition.</w:delText>
        </w:r>
      </w:del>
    </w:p>
    <w:p>
      <w:pPr>
        <w:pStyle w:val="Normal"/>
        <w:widowControl/>
        <w:numPr>
          <w:ilvl w:val="2"/>
          <w:numId w:val="23"/>
        </w:numPr>
        <w:bidi w:val="0"/>
        <w:ind w:left="461" w:hanging="0"/>
        <w:rPr>
          <w:del w:id="4148" w:author="Ted Flanigan" w:date="2005-08-21T17:19:00Z"/>
        </w:rPr>
      </w:pPr>
      <w:del w:id="4147" w:author="Ted Flanigan" w:date="2005-08-21T17:19:00Z">
        <w:r>
          <w:rPr/>
        </w:r>
      </w:del>
    </w:p>
    <w:p>
      <w:pPr>
        <w:pStyle w:val="Normal"/>
        <w:widowControl/>
        <w:numPr>
          <w:ilvl w:val="2"/>
          <w:numId w:val="23"/>
        </w:numPr>
        <w:bidi w:val="0"/>
        <w:ind w:left="461" w:hanging="0"/>
        <w:rPr>
          <w:del w:id="4154" w:author="Ted Flanigan" w:date="2005-08-21T17:19:00Z"/>
        </w:rPr>
      </w:pPr>
      <w:ins w:id="4149" w:author="Standard Configuration" w:date="2005-07-28T11:00:00Z">
        <w:del w:id="4150" w:author="Ted Flanigan" w:date="2005-08-21T17:19:00Z">
          <w:r>
            <w:rPr>
              <w:rFonts w:cs="Arial" w:ascii="Arial" w:hAnsi="Arial"/>
              <w:b/>
              <w:sz w:val="20"/>
            </w:rPr>
            <w:delText>Planning and Promoting the Energy Efficiency Makeovers</w:delText>
            <w:br/>
          </w:r>
        </w:del>
      </w:ins>
      <w:ins w:id="4151" w:author="Standard Configuration" w:date="2005-07-28T11:00:00Z">
        <w:del w:id="4152" w:author="Ted Flanigan" w:date="2005-08-21T17:19:00Z">
          <w:r>
            <w:rPr>
              <w:b/>
            </w:rPr>
            <w:br/>
          </w:r>
        </w:del>
      </w:ins>
      <w:del w:id="4153" w:author="Ted Flanigan" w:date="2005-08-21T17:19:00Z">
        <w:r>
          <w:rPr/>
          <w:delText>The Demonstration Tune-Ups have the potential to change awareness and attitudes in a much broader audience that is usually reached through community outreach in the Energy Districts.  Therefore, the Partnership is devoting attention to every detail in the project to be sure that potential is realized.  During April, the Communications team worked closely with Operations to forward the action.  In particular the Communications group:</w:delText>
        </w:r>
      </w:del>
    </w:p>
    <w:p>
      <w:pPr>
        <w:pStyle w:val="Normal"/>
        <w:widowControl/>
        <w:numPr>
          <w:ilvl w:val="2"/>
          <w:numId w:val="23"/>
        </w:numPr>
        <w:bidi w:val="0"/>
        <w:ind w:left="461" w:hanging="0"/>
        <w:rPr>
          <w:del w:id="4156" w:author="Ted Flanigan" w:date="2005-08-21T17:19:00Z"/>
        </w:rPr>
      </w:pPr>
      <w:del w:id="4155" w:author="Ted Flanigan" w:date="2005-08-21T17:19:00Z">
        <w:r>
          <w:rPr/>
        </w:r>
      </w:del>
    </w:p>
    <w:p>
      <w:pPr>
        <w:pStyle w:val="Normal"/>
        <w:widowControl/>
        <w:numPr>
          <w:ilvl w:val="2"/>
          <w:numId w:val="23"/>
        </w:numPr>
        <w:bidi w:val="0"/>
        <w:ind w:left="461" w:hanging="0"/>
        <w:rPr>
          <w:del w:id="4158" w:author="Ted Flanigan" w:date="2005-08-21T17:19:00Z"/>
        </w:rPr>
      </w:pPr>
      <w:del w:id="4157" w:author="Ted Flanigan" w:date="2005-08-21T17:19:00Z">
        <w:r>
          <w:rPr/>
          <w:delText>Drafted the MOU for the resident and property owner in San Bernardino; visited resident to go over the MOU and get it signed</w:delText>
        </w:r>
      </w:del>
    </w:p>
    <w:p>
      <w:pPr>
        <w:pStyle w:val="Normal"/>
        <w:widowControl/>
        <w:numPr>
          <w:ilvl w:val="2"/>
          <w:numId w:val="23"/>
        </w:numPr>
        <w:bidi w:val="0"/>
        <w:ind w:left="461" w:hanging="0"/>
        <w:rPr>
          <w:del w:id="4160" w:author="Ted Flanigan" w:date="2005-08-21T17:19:00Z"/>
        </w:rPr>
      </w:pPr>
      <w:del w:id="4159" w:author="Ted Flanigan" w:date="2005-08-21T17:19:00Z">
        <w:r>
          <w:rPr/>
          <w:delText>Produced the “sponsor’s package” for project and delivered it to the first potential sponsors (Lowe’s, other individual vendors)</w:delText>
        </w:r>
      </w:del>
    </w:p>
    <w:p>
      <w:pPr>
        <w:pStyle w:val="Normal"/>
        <w:widowControl/>
        <w:numPr>
          <w:ilvl w:val="2"/>
          <w:numId w:val="23"/>
        </w:numPr>
        <w:bidi w:val="0"/>
        <w:ind w:left="461" w:hanging="0"/>
        <w:rPr>
          <w:del w:id="4162" w:author="Ted Flanigan" w:date="2005-08-21T17:19:00Z"/>
        </w:rPr>
      </w:pPr>
      <w:del w:id="4161" w:author="Ted Flanigan" w:date="2005-08-21T17:19:00Z">
        <w:r>
          <w:rPr/>
          <w:delText>The Coalition held an Energy Rally in our Palm Desert Energy District (Palm Desert Greens), and selected the candidate for the Palm Desert Makeover.</w:delText>
          <w:br/>
        </w:r>
      </w:del>
    </w:p>
    <w:p>
      <w:pPr>
        <w:pStyle w:val="Normal"/>
        <w:widowControl/>
        <w:numPr>
          <w:ilvl w:val="2"/>
          <w:numId w:val="23"/>
        </w:numPr>
        <w:bidi w:val="0"/>
        <w:ind w:left="461" w:hanging="0"/>
        <w:rPr>
          <w:del w:id="4166" w:author="Ted Flanigan" w:date="2005-08-21T17:19:00Z"/>
        </w:rPr>
      </w:pPr>
      <w:ins w:id="4163" w:author="Standard Configuration" w:date="2005-07-28T11:00:00Z">
        <w:del w:id="4164" w:author="Ted Flanigan" w:date="2005-08-21T17:19:00Z">
          <w:r>
            <w:rPr>
              <w:rFonts w:cs="Arial" w:ascii="Arial" w:hAnsi="Arial"/>
              <w:b/>
              <w:sz w:val="20"/>
            </w:rPr>
            <w:delText>Ongoing City Outreach</w:delText>
            <w:br/>
          </w:r>
        </w:del>
      </w:ins>
      <w:del w:id="4165" w:author="Ted Flanigan" w:date="2005-08-21T17:19:00Z">
        <w:r>
          <w:rPr/>
          <w:br/>
          <w:delText>The “usual” work of the Coalition continues.  With a goal of customized programs for each of the Partnership cities, this means that while events may be repeated, the communications and marketing materials for these events are nearly always different in one way or another.  Communications produces a stream of such customized materials.  Partnership activities in April, for which materials were created, included:</w:delText>
        </w:r>
      </w:del>
    </w:p>
    <w:p>
      <w:pPr>
        <w:pStyle w:val="Normal"/>
        <w:widowControl/>
        <w:numPr>
          <w:ilvl w:val="2"/>
          <w:numId w:val="23"/>
        </w:numPr>
        <w:bidi w:val="0"/>
        <w:ind w:left="461" w:hanging="0"/>
        <w:rPr>
          <w:del w:id="4168" w:author="Ted Flanigan" w:date="2005-08-21T17:19:00Z"/>
        </w:rPr>
      </w:pPr>
      <w:del w:id="4167" w:author="Ted Flanigan" w:date="2005-08-21T17:19:00Z">
        <w:r>
          <w:rPr/>
        </w:r>
      </w:del>
    </w:p>
    <w:p>
      <w:pPr>
        <w:pStyle w:val="Normal"/>
        <w:widowControl/>
        <w:numPr>
          <w:ilvl w:val="2"/>
          <w:numId w:val="23"/>
        </w:numPr>
        <w:bidi w:val="0"/>
        <w:ind w:left="461" w:hanging="0"/>
        <w:rPr>
          <w:del w:id="4178" w:author="Ted Flanigan" w:date="2005-08-21T17:19:00Z"/>
        </w:rPr>
      </w:pPr>
      <w:ins w:id="4169" w:author="Standard Configuration" w:date="2005-07-28T11:00:00Z">
        <w:del w:id="4170" w:author="Ted Flanigan" w:date="2005-08-21T17:19:00Z">
          <w:r>
            <w:rPr/>
            <w:delText>Visiting the San Bernardino baseball park to measure for signage and make arrangements for delivery of CFLs for “Bulb nights at the ballpark.”  The Inland Empire Sixty-Sixers Marketing Campaign is in full swing, complete with radio announcements, bulb giveaways and Community Energy Partnership booth nights. The first of these booth nights will be on Saturday May 7</w:delText>
          </w:r>
        </w:del>
      </w:ins>
      <w:ins w:id="4171" w:author="Standard Configuration" w:date="2005-07-28T11:00:00Z">
        <w:del w:id="4172" w:author="Ted Flanigan" w:date="2005-08-21T17:19:00Z">
          <w:r>
            <w:rPr>
              <w:vertAlign w:val="superscript"/>
            </w:rPr>
            <w:delText>th</w:delText>
          </w:r>
        </w:del>
      </w:ins>
      <w:ins w:id="4173" w:author="Standard Configuration" w:date="2005-07-28T11:00:00Z">
        <w:del w:id="4174" w:author="Ted Flanigan" w:date="2005-08-21T17:19:00Z">
          <w:r>
            <w:rPr/>
            <w:delText>.  On May 18</w:delText>
          </w:r>
        </w:del>
      </w:ins>
      <w:ins w:id="4175" w:author="Standard Configuration" w:date="2005-07-28T11:00:00Z">
        <w:del w:id="4176" w:author="Ted Flanigan" w:date="2005-08-21T17:19:00Z">
          <w:r>
            <w:rPr>
              <w:vertAlign w:val="superscript"/>
            </w:rPr>
            <w:delText>th</w:delText>
          </w:r>
        </w:del>
      </w:ins>
      <w:del w:id="4177" w:author="Ted Flanigan" w:date="2005-08-21T17:19:00Z">
        <w:r>
          <w:rPr/>
          <w:delText xml:space="preserve"> the Partnership will team up with the ballpark to host the next Team Leaders meeting.</w:delText>
        </w:r>
      </w:del>
    </w:p>
    <w:p>
      <w:pPr>
        <w:pStyle w:val="Normal"/>
        <w:widowControl/>
        <w:numPr>
          <w:ilvl w:val="2"/>
          <w:numId w:val="23"/>
        </w:numPr>
        <w:bidi w:val="0"/>
        <w:ind w:left="461" w:hanging="0"/>
        <w:rPr>
          <w:del w:id="4180" w:author="Ted Flanigan" w:date="2005-08-21T17:19:00Z"/>
        </w:rPr>
      </w:pPr>
      <w:del w:id="4179" w:author="Ted Flanigan" w:date="2005-08-21T17:19:00Z">
        <w:r>
          <w:rPr/>
          <w:delText>Finalizing the list of PA announcements to be made during the ball games</w:delText>
        </w:r>
      </w:del>
    </w:p>
    <w:p>
      <w:pPr>
        <w:pStyle w:val="Normal"/>
        <w:widowControl/>
        <w:numPr>
          <w:ilvl w:val="2"/>
          <w:numId w:val="23"/>
        </w:numPr>
        <w:bidi w:val="0"/>
        <w:ind w:left="461" w:hanging="0"/>
        <w:rPr>
          <w:del w:id="4182" w:author="Ted Flanigan" w:date="2005-08-21T17:19:00Z"/>
        </w:rPr>
      </w:pPr>
      <w:del w:id="4181" w:author="Ted Flanigan" w:date="2005-08-21T17:19:00Z">
        <w:r>
          <w:rPr/>
          <w:delText>Participating in day-long CFL sale at Woodbridge Spring Faire, in Irvine (see below for more detail)</w:delText>
        </w:r>
      </w:del>
    </w:p>
    <w:p>
      <w:pPr>
        <w:pStyle w:val="Normal"/>
        <w:widowControl/>
        <w:numPr>
          <w:ilvl w:val="2"/>
          <w:numId w:val="23"/>
        </w:numPr>
        <w:bidi w:val="0"/>
        <w:ind w:left="461" w:hanging="0"/>
        <w:rPr>
          <w:del w:id="4184" w:author="Ted Flanigan" w:date="2005-08-21T17:19:00Z"/>
        </w:rPr>
      </w:pPr>
      <w:del w:id="4183" w:author="Ted Flanigan" w:date="2005-08-21T17:19:00Z">
        <w:r>
          <w:rPr/>
          <w:delText xml:space="preserve">Conducting an Energy Rally at Ranch Brea Mobile Home Park, Brea, to promote Community Efficiency Tune-Ups.  Approximately 25 people attended the rally – over the course of the month, 82 of the 100 homes in the park were tuned up.  </w:delText>
        </w:r>
      </w:del>
    </w:p>
    <w:p>
      <w:pPr>
        <w:pStyle w:val="Normal"/>
        <w:widowControl/>
        <w:numPr>
          <w:ilvl w:val="2"/>
          <w:numId w:val="23"/>
        </w:numPr>
        <w:bidi w:val="0"/>
        <w:ind w:left="461" w:hanging="0"/>
        <w:rPr>
          <w:del w:id="4186" w:author="Ted Flanigan" w:date="2005-08-21T17:19:00Z"/>
        </w:rPr>
      </w:pPr>
      <w:del w:id="4185" w:author="Ted Flanigan" w:date="2005-08-21T17:19:00Z">
        <w:r>
          <w:rPr/>
          <w:delText>Conducting an Energy Rally at Palm Desert Greens Mobile Home Park. Palm Desert Greens has been outstanding in its support of the project, with two articles in its monthly newsletter, plus information in the office and on its in-house TV station.  Over 60 people attended the Rally, and Tune-Ups have begun.  The goal is to complete 300 Tune-Ups (in a park of 2000).</w:delText>
        </w:r>
      </w:del>
    </w:p>
    <w:p>
      <w:pPr>
        <w:pStyle w:val="Normal"/>
        <w:widowControl/>
        <w:numPr>
          <w:ilvl w:val="2"/>
          <w:numId w:val="23"/>
        </w:numPr>
        <w:bidi w:val="0"/>
        <w:ind w:left="461" w:hanging="0"/>
        <w:rPr>
          <w:del w:id="4188" w:author="Ted Flanigan" w:date="2005-08-21T17:19:00Z"/>
        </w:rPr>
      </w:pPr>
      <w:del w:id="4187" w:author="Ted Flanigan" w:date="2005-08-21T17:19:00Z">
        <w:r>
          <w:rPr/>
          <w:delText>Participating at Environmental Expo in San Bernardino, using the Game Wheel to draw people to the educational info at the booth. The</w:delText>
          <w:br/>
          <w:delText>wheel was a remarkable draw and attracted many children and their parents. This was the first test of this new outreach tool and it proved very useful and thus will be incorporated in future partnership events.</w:delText>
        </w:r>
      </w:del>
    </w:p>
    <w:p>
      <w:pPr>
        <w:pStyle w:val="Normal"/>
        <w:rPr>
          <w:del w:id="4190" w:author="Ted Flanigan" w:date="2005-08-21T17:19:00Z"/>
        </w:rPr>
      </w:pPr>
      <w:del w:id="4189" w:author="Ted Flanigan" w:date="2005-08-21T17:19:00Z">
        <w:r>
          <w:rPr/>
        </w:r>
      </w:del>
    </w:p>
    <w:p>
      <w:pPr>
        <w:pStyle w:val="Normal"/>
        <w:numPr>
          <w:ilvl w:val="0"/>
          <w:numId w:val="0"/>
        </w:numPr>
        <w:outlineLvl w:val="0"/>
        <w:rPr>
          <w:rFonts w:ascii="Arial" w:hAnsi="Arial" w:cs="Arial"/>
          <w:b/>
          <w:b/>
          <w:sz w:val="20"/>
          <w:del w:id="4192" w:author="Ted Flanigan" w:date="2005-08-21T17:19:00Z"/>
        </w:rPr>
      </w:pPr>
      <w:del w:id="4191" w:author="Ted Flanigan" w:date="2005-08-21T17:19:00Z">
        <w:r>
          <w:rPr>
            <w:rFonts w:cs="Arial" w:ascii="Arial" w:hAnsi="Arial"/>
            <w:b/>
            <w:sz w:val="20"/>
          </w:rPr>
          <w:delText>Articles published in April</w:delText>
        </w:r>
      </w:del>
    </w:p>
    <w:p>
      <w:pPr>
        <w:pStyle w:val="Normal"/>
        <w:widowControl/>
        <w:numPr>
          <w:ilvl w:val="0"/>
          <w:numId w:val="0"/>
        </w:numPr>
        <w:bidi w:val="0"/>
        <w:outlineLvl w:val="0"/>
        <w:rPr>
          <w:rFonts w:ascii="Arial" w:hAnsi="Arial" w:cs="Arial"/>
          <w:b/>
          <w:b/>
          <w:sz w:val="20"/>
          <w:del w:id="4194" w:author="Ted Flanigan" w:date="2005-08-21T17:19:00Z"/>
        </w:rPr>
      </w:pPr>
      <w:del w:id="4193" w:author="Ted Flanigan" w:date="2005-08-21T17:19:00Z">
        <w:r>
          <w:rPr>
            <w:rFonts w:cs="Arial" w:ascii="Arial" w:hAnsi="Arial"/>
            <w:b/>
            <w:sz w:val="20"/>
          </w:rPr>
        </w:r>
      </w:del>
    </w:p>
    <w:p>
      <w:pPr>
        <w:pStyle w:val="Normal"/>
        <w:numPr>
          <w:ilvl w:val="0"/>
          <w:numId w:val="5"/>
        </w:numPr>
        <w:rPr>
          <w:del w:id="4198" w:author="Ted Flanigan" w:date="2005-08-21T17:19:00Z"/>
        </w:rPr>
      </w:pPr>
      <w:ins w:id="4195" w:author="Standard Configuration" w:date="2005-07-28T11:00:00Z">
        <w:del w:id="4196" w:author="Ted Flanigan" w:date="2005-08-21T17:19:00Z">
          <w:r>
            <w:rPr/>
            <w:delText>“</w:delText>
          </w:r>
        </w:del>
      </w:ins>
      <w:del w:id="4197" w:author="Ted Flanigan" w:date="2005-08-21T17:19:00Z">
        <w:r>
          <w:rPr/>
          <w:delText>Reduce, Reuse, Recycle”</w:delText>
        </w:r>
      </w:del>
    </w:p>
    <w:p>
      <w:pPr>
        <w:pStyle w:val="Normal"/>
        <w:ind w:left="720" w:firstLine="720"/>
        <w:rPr>
          <w:del w:id="4202" w:author="Ted Flanigan" w:date="2005-08-21T17:19:00Z"/>
        </w:rPr>
      </w:pPr>
      <w:ins w:id="4199" w:author="Standard Configuration" w:date="2005-07-28T11:00:00Z">
        <w:del w:id="4200" w:author="Ted Flanigan" w:date="2005-08-21T17:19:00Z">
          <w:r>
            <w:rPr>
              <w:u w:val="single"/>
            </w:rPr>
            <w:delText>Irvine World News</w:delText>
          </w:r>
        </w:del>
      </w:ins>
      <w:del w:id="4201" w:author="Ted Flanigan" w:date="2005-08-21T17:19:00Z">
        <w:r>
          <w:rPr/>
          <w:delText>, Sunday, April 17, 2005</w:delText>
        </w:r>
      </w:del>
    </w:p>
    <w:p>
      <w:pPr>
        <w:pStyle w:val="Normal"/>
        <w:widowControl/>
        <w:bidi w:val="0"/>
        <w:ind w:left="720" w:firstLine="720"/>
        <w:rPr>
          <w:del w:id="4204" w:author="Ted Flanigan" w:date="2005-08-21T17:19:00Z"/>
        </w:rPr>
      </w:pPr>
      <w:del w:id="4203" w:author="Ted Flanigan" w:date="2005-08-21T17:19:00Z">
        <w:r>
          <w:rPr/>
        </w:r>
      </w:del>
    </w:p>
    <w:p>
      <w:pPr>
        <w:pStyle w:val="Normal"/>
        <w:widowControl/>
        <w:numPr>
          <w:ilvl w:val="0"/>
          <w:numId w:val="0"/>
        </w:numPr>
        <w:bidi w:val="0"/>
        <w:ind w:left="720" w:firstLine="720"/>
        <w:rPr>
          <w:del w:id="4208" w:author="Ted Flanigan" w:date="2005-08-21T17:19:00Z"/>
        </w:rPr>
      </w:pPr>
      <w:ins w:id="4205" w:author="Standard Configuration" w:date="2005-07-28T11:00:00Z">
        <w:del w:id="4206" w:author="Ted Flanigan" w:date="2005-08-21T17:19:00Z">
          <w:r>
            <w:rPr/>
            <w:delText>“</w:delText>
          </w:r>
        </w:del>
      </w:ins>
      <w:del w:id="4207" w:author="Ted Flanigan" w:date="2005-08-21T17:19:00Z">
        <w:r>
          <w:rPr/>
          <w:delText>SoCal Edison and The Gas Company Help Southern California Students Become Smart Energy Managers Using Innovative New Software”</w:delText>
        </w:r>
      </w:del>
    </w:p>
    <w:p>
      <w:pPr>
        <w:pStyle w:val="Normal"/>
        <w:ind w:left="720" w:firstLine="720"/>
        <w:rPr>
          <w:del w:id="4214" w:author="Ted Flanigan" w:date="2005-08-21T17:19:00Z"/>
        </w:rPr>
      </w:pPr>
      <w:ins w:id="4209" w:author="Standard Configuration" w:date="2005-07-28T11:00:00Z">
        <w:del w:id="4210" w:author="Ted Flanigan" w:date="2005-08-21T17:19:00Z">
          <w:r>
            <w:rPr/>
            <w:delText>Flex Your Power</w:delText>
          </w:r>
        </w:del>
      </w:ins>
      <w:ins w:id="4211" w:author="Standard Configuration" w:date="2005-07-28T11:00:00Z">
        <w:del w:id="4212" w:author="Ted Flanigan" w:date="2005-08-21T17:19:00Z">
          <w:r>
            <w:rPr>
              <w:u w:val="single"/>
            </w:rPr>
            <w:delText xml:space="preserve"> e-newswire</w:delText>
          </w:r>
        </w:del>
      </w:ins>
      <w:del w:id="4213" w:author="Ted Flanigan" w:date="2005-08-21T17:19:00Z">
        <w:r>
          <w:rPr/>
          <w:delText>, April 20, 2005</w:delText>
        </w:r>
      </w:del>
    </w:p>
    <w:p>
      <w:pPr>
        <w:pStyle w:val="Normal"/>
        <w:widowControl/>
        <w:bidi w:val="0"/>
        <w:ind w:left="720" w:firstLine="720"/>
        <w:rPr>
          <w:del w:id="4216" w:author="Ted Flanigan" w:date="2005-08-21T17:19:00Z"/>
        </w:rPr>
      </w:pPr>
      <w:del w:id="4215" w:author="Ted Flanigan" w:date="2005-08-21T17:19:00Z">
        <w:r>
          <w:rPr/>
        </w:r>
      </w:del>
    </w:p>
    <w:p>
      <w:pPr>
        <w:pStyle w:val="Normal"/>
        <w:widowControl/>
        <w:numPr>
          <w:ilvl w:val="0"/>
          <w:numId w:val="0"/>
        </w:numPr>
        <w:bidi w:val="0"/>
        <w:ind w:left="720" w:firstLine="720"/>
        <w:rPr>
          <w:del w:id="4220" w:author="Ted Flanigan" w:date="2005-08-21T17:19:00Z"/>
        </w:rPr>
      </w:pPr>
      <w:ins w:id="4217" w:author="Standard Configuration" w:date="2005-07-28T11:00:00Z">
        <w:del w:id="4218" w:author="Ted Flanigan" w:date="2005-08-21T17:19:00Z">
          <w:r>
            <w:rPr/>
            <w:delText>“</w:delText>
          </w:r>
        </w:del>
      </w:ins>
      <w:del w:id="4219" w:author="Ted Flanigan" w:date="2005-08-21T17:19:00Z">
        <w:r>
          <w:rPr/>
          <w:delText>Environmental Exchange Brings Students, Swedes Together”</w:delText>
        </w:r>
      </w:del>
    </w:p>
    <w:p>
      <w:pPr>
        <w:pStyle w:val="Normal"/>
        <w:ind w:left="720" w:firstLine="720"/>
        <w:rPr>
          <w:del w:id="4224" w:author="Ted Flanigan" w:date="2005-08-21T17:19:00Z"/>
        </w:rPr>
      </w:pPr>
      <w:ins w:id="4221" w:author="Standard Configuration" w:date="2005-07-28T11:00:00Z">
        <w:del w:id="4222" w:author="Ted Flanigan" w:date="2005-08-21T17:19:00Z">
          <w:r>
            <w:rPr>
              <w:u w:val="single"/>
            </w:rPr>
            <w:delText>The Sun</w:delText>
          </w:r>
        </w:del>
      </w:ins>
      <w:del w:id="4223" w:author="Ted Flanigan" w:date="2005-08-21T17:19:00Z">
        <w:r>
          <w:rPr/>
          <w:delText>, April 26, 2005</w:delText>
        </w:r>
      </w:del>
    </w:p>
    <w:p>
      <w:pPr>
        <w:pStyle w:val="Normal"/>
        <w:widowControl/>
        <w:bidi w:val="0"/>
        <w:ind w:left="720" w:firstLine="720"/>
        <w:rPr>
          <w:del w:id="4226" w:author="Ted Flanigan" w:date="2005-08-21T17:19:00Z"/>
        </w:rPr>
      </w:pPr>
      <w:del w:id="4225" w:author="Ted Flanigan" w:date="2005-08-21T17:19:00Z">
        <w:r>
          <w:rPr/>
        </w:r>
      </w:del>
    </w:p>
    <w:p>
      <w:pPr>
        <w:pStyle w:val="Normal"/>
        <w:numPr>
          <w:ilvl w:val="0"/>
          <w:numId w:val="0"/>
        </w:numPr>
        <w:ind w:left="720" w:hanging="0"/>
        <w:outlineLvl w:val="0"/>
        <w:rPr>
          <w:rFonts w:ascii="Arial" w:hAnsi="Arial" w:cs="Arial"/>
          <w:b/>
          <w:b/>
          <w:sz w:val="20"/>
          <w:del w:id="4228" w:author="Ted Flanigan" w:date="2005-08-21T17:19:00Z"/>
        </w:rPr>
      </w:pPr>
      <w:del w:id="4227" w:author="Ted Flanigan" w:date="2005-08-21T17:19:00Z">
        <w:r>
          <w:rPr>
            <w:rFonts w:cs="Arial" w:ascii="Arial" w:hAnsi="Arial"/>
            <w:b/>
            <w:sz w:val="20"/>
          </w:rPr>
          <w:delText>Woodbridge Spring Fair</w:delText>
        </w:r>
      </w:del>
    </w:p>
    <w:p>
      <w:pPr>
        <w:pStyle w:val="Normal"/>
        <w:widowControl/>
        <w:numPr>
          <w:ilvl w:val="0"/>
          <w:numId w:val="0"/>
        </w:numPr>
        <w:bidi w:val="0"/>
        <w:ind w:left="720" w:hanging="0"/>
        <w:outlineLvl w:val="0"/>
        <w:rPr>
          <w:rFonts w:ascii="Arial" w:hAnsi="Arial" w:cs="Arial"/>
          <w:b/>
          <w:b/>
          <w:sz w:val="20"/>
          <w:del w:id="4230" w:author="Ted Flanigan" w:date="2005-08-21T17:19:00Z"/>
        </w:rPr>
      </w:pPr>
      <w:del w:id="4229" w:author="Ted Flanigan" w:date="2005-08-21T17:19:00Z">
        <w:r>
          <w:rPr>
            <w:rFonts w:cs="Arial" w:ascii="Arial" w:hAnsi="Arial"/>
            <w:b/>
            <w:sz w:val="20"/>
          </w:rPr>
        </w:r>
      </w:del>
    </w:p>
    <w:p>
      <w:pPr>
        <w:pStyle w:val="Normal"/>
        <w:ind w:left="720" w:hanging="0"/>
        <w:rPr>
          <w:del w:id="4232" w:author="Ted Flanigan" w:date="2005-08-21T17:19:00Z"/>
        </w:rPr>
      </w:pPr>
      <w:del w:id="4231" w:author="Ted Flanigan" w:date="2005-08-21T17:19:00Z">
        <w:r>
          <w:rPr/>
          <w:delText xml:space="preserve">CFL sales and distribution activities continue to have a key role in Partnership Cities. For the fourth year, that the Partnership sponsored sales of CFLs at the Woodbridge Spring Fair, an event that has significant impact in the community. To prepare students for their role at the Fair, Stephen Kozowyk and David Alt provided CFL sales training with the Student Council of Plaza Vista School in Irvine. The training was the precursor to the Fair where the two Coalition staff partnered with teachers Linda Brooks and Ann Nguyen and the class of some 25 students to conduct the fundraiser, funds of which will support the Plaza Vista Student Council. During the Fair, students spread the word about the benefits of compact fluorescent light bulbs and sold them for one dollar a piece. </w:delText>
        </w:r>
      </w:del>
    </w:p>
    <w:p>
      <w:pPr>
        <w:pStyle w:val="Normal"/>
        <w:ind w:left="720" w:hanging="0"/>
        <w:rPr>
          <w:del w:id="4234" w:author="Ted Flanigan" w:date="2005-08-21T17:19:00Z"/>
        </w:rPr>
      </w:pPr>
      <w:del w:id="4233" w:author="Ted Flanigan" w:date="2005-08-21T17:19:00Z">
        <w:r>
          <w:rPr/>
        </w:r>
      </w:del>
    </w:p>
    <w:p>
      <w:pPr>
        <w:pStyle w:val="Normal"/>
        <w:ind w:left="720" w:hanging="0"/>
        <w:rPr>
          <w:del w:id="4236" w:author="Ted Flanigan" w:date="2005-08-21T17:19:00Z"/>
        </w:rPr>
      </w:pPr>
      <w:del w:id="4235" w:author="Ted Flanigan" w:date="2005-08-21T17:19:00Z">
        <w:r>
          <w:rPr/>
          <w:delText>The benefits of this project were three fold: First, energy efficiency awareness was shared and supported in the community of Woodbridge. Second, the students raised over $400 for their student council activities. Third, the students themselves became specialized energy efficiency experts. A follow-up presentation of the money earned and recognition of the art prize winner is scheduled for May 4th at 9 am. The long delay for the student recognition was caused by the Spring break of this year-round school.</w:delText>
        </w:r>
      </w:del>
    </w:p>
    <w:p>
      <w:pPr>
        <w:pStyle w:val="Normal"/>
        <w:ind w:left="720" w:hanging="0"/>
        <w:rPr>
          <w:del w:id="4238" w:author="Ted Flanigan" w:date="2005-08-21T17:19:00Z"/>
        </w:rPr>
      </w:pPr>
      <w:del w:id="4237" w:author="Ted Flanigan" w:date="2005-08-21T17:19:00Z">
        <w:r>
          <w:rPr/>
        </w:r>
      </w:del>
    </w:p>
    <w:p>
      <w:pPr>
        <w:pStyle w:val="Normal"/>
        <w:ind w:left="720" w:hanging="0"/>
        <w:rPr>
          <w:del w:id="4240" w:author="Ted Flanigan" w:date="2005-08-21T17:19:00Z"/>
        </w:rPr>
      </w:pPr>
      <w:del w:id="4239" w:author="Ted Flanigan" w:date="2005-08-21T17:19:00Z">
        <w:r>
          <w:rPr/>
          <w:delText>Students and Partnership staff were satisfied with the results of the sale, but a saturated market and lower fair attendance led to diminished sales – approximately half as many as were sold last year.  It is possible that the success of this project indicates that it should be replicated in other project cities not yet exposed to CFLs.</w:delText>
        </w:r>
      </w:del>
    </w:p>
    <w:p>
      <w:pPr>
        <w:pStyle w:val="Normal"/>
        <w:ind w:left="720" w:hanging="0"/>
        <w:rPr>
          <w:del w:id="4242" w:author="Ted Flanigan" w:date="2005-08-21T17:19:00Z"/>
        </w:rPr>
      </w:pPr>
      <w:del w:id="4241" w:author="Ted Flanigan" w:date="2005-08-21T17:19:00Z">
        <w:r>
          <w:rPr/>
        </w:r>
      </w:del>
    </w:p>
    <w:p>
      <w:pPr>
        <w:pStyle w:val="Normal"/>
        <w:ind w:left="720" w:hanging="0"/>
        <w:rPr>
          <w:b/>
          <w:b/>
          <w:del w:id="4252" w:author="Ted Flanigan" w:date="2005-08-21T17:19:00Z"/>
        </w:rPr>
      </w:pPr>
      <w:ins w:id="4243" w:author="Standard Configuration" w:date="2005-07-28T11:00:00Z">
        <w:del w:id="4244" w:author="Ted Flanigan" w:date="2005-08-21T17:19:00Z">
          <w:r>
            <w:rPr>
              <w:rFonts w:cs="Arial" w:ascii="Arial" w:hAnsi="Arial"/>
              <w:b/>
              <w:sz w:val="20"/>
            </w:rPr>
            <w:delText>Coalition Participation in Statewide Meetings</w:delText>
            <w:br/>
          </w:r>
        </w:del>
      </w:ins>
      <w:ins w:id="4245" w:author="Standard Configuration" w:date="2005-07-28T11:00:00Z">
        <w:del w:id="4246" w:author="Ted Flanigan" w:date="2005-08-21T17:19:00Z">
          <w:r>
            <w:rPr>
              <w:b/>
            </w:rPr>
            <w:br/>
          </w:r>
        </w:del>
      </w:ins>
      <w:ins w:id="4247" w:author="Standard Configuration" w:date="2005-07-28T11:00:00Z">
        <w:del w:id="4248" w:author="Ted Flanigan" w:date="2005-08-21T17:19:00Z">
          <w:r>
            <w:rPr/>
            <w:delText>At the request of the Community Energy Partnership utility partners, the Coalition played a role in two key PAG meetings in April. Communications Manager Virginia Nicols attended the San Diego Gas &amp; Electric PAG (Peer Advisory Group) meeting in San Diego to learn more about the portfolio of energy efficiency programs being built by SDG&amp;E for the year starting 2006. The next day, Managing Director Ted Flanigan attended the SCE/SCG PAG meeting in Irwindale where the Community Energy Partnership was noted as an exemplary partnership.</w:delText>
            <w:br/>
            <w:br/>
            <w:delText>The Community Energy Partnership was invited by team leader Peter Barsuk of Hermosa Beach to present its projects to the attendees of the Municipal Green Buildings Conference held in Downey on April 21</w:delText>
          </w:r>
        </w:del>
      </w:ins>
      <w:ins w:id="4249" w:author="Standard Configuration" w:date="2005-07-28T11:00:00Z">
        <w:del w:id="4250" w:author="Ted Flanigan" w:date="2005-08-21T17:19:00Z">
          <w:r>
            <w:rPr>
              <w:vertAlign w:val="superscript"/>
            </w:rPr>
            <w:delText>st</w:delText>
          </w:r>
        </w:del>
      </w:ins>
      <w:del w:id="4251" w:author="Ted Flanigan" w:date="2005-08-21T17:19:00Z">
        <w:r>
          <w:rPr/>
          <w:delText>.  Four members of the Coalition were in attendance, representing the Partnership and describing its purpose and activities to municipal employees in attendance.  They elicited requests from five cities to be considered as potential future partners.</w:delText>
          <w:br/>
        </w:r>
      </w:del>
    </w:p>
    <w:p>
      <w:pPr>
        <w:pStyle w:val="Normal"/>
        <w:widowControl/>
        <w:bidi w:val="0"/>
        <w:ind w:left="720" w:hanging="0"/>
        <w:rPr>
          <w:rFonts w:ascii="Arial" w:hAnsi="Arial" w:cs="Arial"/>
          <w:b/>
          <w:b/>
          <w:sz w:val="20"/>
          <w:del w:id="4254" w:author="Ted Flanigan" w:date="2005-08-21T17:19:00Z"/>
        </w:rPr>
      </w:pPr>
      <w:del w:id="4253" w:author="Ted Flanigan" w:date="2005-08-21T17:19:00Z">
        <w:r>
          <w:rPr>
            <w:rFonts w:cs="Arial" w:ascii="Arial" w:hAnsi="Arial"/>
            <w:b/>
            <w:sz w:val="20"/>
          </w:rPr>
          <w:delText>Public Relations and Publicity</w:delText>
          <w:br/>
        </w:r>
      </w:del>
    </w:p>
    <w:p>
      <w:pPr>
        <w:pStyle w:val="Normal"/>
        <w:ind w:left="720" w:hanging="0"/>
        <w:rPr>
          <w:del w:id="4256" w:author="Ted Flanigan" w:date="2005-08-21T17:19:00Z"/>
        </w:rPr>
      </w:pPr>
      <w:del w:id="4255" w:author="Ted Flanigan" w:date="2005-08-21T17:19:00Z">
        <w:r>
          <w:rPr/>
          <w:delText>Three articles describing Partnership activities appeared in local and/or statewide media.  The first was an interview in the Irvine World News with Communications Manager Virginia Nicols, focusing on how she became involved with the Coalition and how it has changed her life.  The second article appeared in the Flex Your Power e-newswire.  This article described how Southern California Edison and The Gas Company have participated in upgrading the new PEAK 5.0 Energy Challenge software, now being used by over 10,000 school children a year. The third article highlighted a visit by visiting Swedish PEAK teachers to PEAK classrooms in Palm Desert.  In addition to these published articles, Communications was responsible for distributing a media alert to five cities about Earth Day and Efficiency.</w:delText>
          <w:br/>
        </w:r>
      </w:del>
    </w:p>
    <w:p>
      <w:pPr>
        <w:pStyle w:val="Normal"/>
        <w:widowControl/>
        <w:numPr>
          <w:ilvl w:val="0"/>
          <w:numId w:val="0"/>
        </w:numPr>
        <w:bidi w:val="0"/>
        <w:ind w:left="720" w:hanging="0"/>
        <w:rPr>
          <w:del w:id="4258" w:author="Ted Flanigan" w:date="2005-08-21T17:19:00Z"/>
        </w:rPr>
      </w:pPr>
      <w:del w:id="4257" w:author="Ted Flanigan" w:date="2005-08-21T17:19:00Z">
        <w:r>
          <w:rPr>
            <w:b/>
          </w:rPr>
          <w:delText xml:space="preserve">Direct Implementation </w:delText>
        </w:r>
      </w:del>
    </w:p>
    <w:p>
      <w:pPr>
        <w:pStyle w:val="Normal"/>
        <w:widowControl/>
        <w:numPr>
          <w:ilvl w:val="0"/>
          <w:numId w:val="0"/>
        </w:numPr>
        <w:bidi w:val="0"/>
        <w:ind w:left="720" w:hanging="0"/>
        <w:rPr>
          <w:b/>
          <w:b/>
          <w:del w:id="4260" w:author="Ted Flanigan" w:date="2005-08-21T17:19:00Z"/>
        </w:rPr>
      </w:pPr>
      <w:del w:id="4259" w:author="Ted Flanigan" w:date="2005-08-21T17:19:00Z">
        <w:r>
          <w:rPr>
            <w:b/>
          </w:rPr>
        </w:r>
      </w:del>
    </w:p>
    <w:p>
      <w:pPr>
        <w:pStyle w:val="Normal"/>
        <w:ind w:left="720" w:hanging="0"/>
        <w:rPr>
          <w:del w:id="4262" w:author="Ted Flanigan" w:date="2005-08-21T17:19:00Z"/>
        </w:rPr>
      </w:pPr>
      <w:del w:id="4261" w:author="Ted Flanigan" w:date="2005-08-21T17:19:00Z">
        <w:r>
          <w:rPr/>
          <w:delText>The Community Energy Partnership’s Operations Team at the Coalition has been “steam-rolling ahead” with its numerous activities. In his second month of taking the Manager’s position of Operations, Russell Flanigan has continued to familiarize himself with the partnering Cities, their Team Leaders, the project’s utility partners and contractors. According to his staff, “he has shown tireless efforts in synching the programs into a well-oiled working machine.”</w:delText>
        </w:r>
      </w:del>
    </w:p>
    <w:p>
      <w:pPr>
        <w:pStyle w:val="Normal"/>
        <w:ind w:left="720" w:hanging="0"/>
        <w:rPr>
          <w:del w:id="4264" w:author="Ted Flanigan" w:date="2005-08-21T17:19:00Z"/>
        </w:rPr>
      </w:pPr>
      <w:del w:id="4263" w:author="Ted Flanigan" w:date="2005-08-21T17:19:00Z">
        <w:r>
          <w:rPr/>
        </w:r>
      </w:del>
    </w:p>
    <w:p>
      <w:pPr>
        <w:pStyle w:val="Normal"/>
        <w:numPr>
          <w:ilvl w:val="0"/>
          <w:numId w:val="0"/>
        </w:numPr>
        <w:ind w:left="720" w:hanging="0"/>
        <w:outlineLvl w:val="0"/>
        <w:rPr>
          <w:rFonts w:ascii="Arial" w:hAnsi="Arial" w:cs="Arial"/>
          <w:b/>
          <w:b/>
          <w:sz w:val="20"/>
          <w:del w:id="4266" w:author="Ted Flanigan" w:date="2005-08-21T17:19:00Z"/>
        </w:rPr>
      </w:pPr>
      <w:del w:id="4265" w:author="Ted Flanigan" w:date="2005-08-21T17:19:00Z">
        <w:r>
          <w:rPr>
            <w:rFonts w:cs="Arial" w:ascii="Arial" w:hAnsi="Arial"/>
            <w:b/>
            <w:sz w:val="20"/>
          </w:rPr>
          <w:delText>Tune-Ups on a Roll</w:delText>
        </w:r>
      </w:del>
    </w:p>
    <w:p>
      <w:pPr>
        <w:pStyle w:val="Normal"/>
        <w:ind w:left="720" w:hanging="0"/>
        <w:rPr>
          <w:rFonts w:ascii="Arial" w:hAnsi="Arial" w:cs="Arial"/>
          <w:b/>
          <w:b/>
          <w:sz w:val="20"/>
          <w:del w:id="4268" w:author="Ted Flanigan" w:date="2005-08-21T17:19:00Z"/>
        </w:rPr>
      </w:pPr>
      <w:del w:id="4267" w:author="Ted Flanigan" w:date="2005-08-21T17:19:00Z">
        <w:r>
          <w:rPr>
            <w:rFonts w:cs="Arial" w:ascii="Arial" w:hAnsi="Arial"/>
            <w:b/>
            <w:sz w:val="20"/>
          </w:rPr>
        </w:r>
      </w:del>
    </w:p>
    <w:p>
      <w:pPr>
        <w:pStyle w:val="Normal"/>
        <w:ind w:left="720" w:hanging="0"/>
        <w:rPr>
          <w:del w:id="4270" w:author="Ted Flanigan" w:date="2005-08-21T17:19:00Z"/>
        </w:rPr>
      </w:pPr>
      <w:del w:id="4269" w:author="Ted Flanigan" w:date="2005-08-21T17:19:00Z">
        <w:r>
          <w:rPr/>
          <w:delText>The Community Energy Partnership’s residential and small business Efficiency Tune-Ups program for this year is now up to speed. After a slower-than-optimal start, and despite the magnitude of the job at hand, the Tune-Ups are getting done in the partner cities, with 236 residential Efficiency Tune-Ups in five of the partner cities; and 38 Small Business Efficiency Tune-Ups in six cities. During April, two successful energy rallies were major contributors to spurring household Tune-Ups. In terms of Small Business Efficiency Tune-Ups, the Cities of Palm Desert, Corona, and Hermosa Beach are well on their way toward their targeted numbers of 30 each. The PAL Energy Surveyors program in Santa Monica has continued to flourish and is providing successful small business leads.</w:delText>
        </w:r>
      </w:del>
    </w:p>
    <w:p>
      <w:pPr>
        <w:pStyle w:val="Normal"/>
        <w:ind w:left="720" w:hanging="0"/>
        <w:rPr>
          <w:del w:id="4272" w:author="Ted Flanigan" w:date="2005-08-21T17:19:00Z"/>
        </w:rPr>
      </w:pPr>
      <w:del w:id="4271" w:author="Ted Flanigan" w:date="2005-08-21T17:19:00Z">
        <w:r>
          <w:rPr/>
        </w:r>
      </w:del>
    </w:p>
    <w:p>
      <w:pPr>
        <w:pStyle w:val="Normal"/>
        <w:numPr>
          <w:ilvl w:val="0"/>
          <w:numId w:val="0"/>
        </w:numPr>
        <w:ind w:left="720" w:hanging="0"/>
        <w:outlineLvl w:val="0"/>
        <w:rPr>
          <w:del w:id="4274" w:author="Ted Flanigan" w:date="2005-08-21T17:19:00Z"/>
        </w:rPr>
      </w:pPr>
      <w:del w:id="4273" w:author="Ted Flanigan" w:date="2005-08-21T17:19:00Z">
        <w:r>
          <w:rPr>
            <w:rFonts w:cs="Arial" w:ascii="Arial" w:hAnsi="Arial"/>
            <w:b/>
            <w:sz w:val="20"/>
          </w:rPr>
          <w:delText>Demonstration Energy Efficiency Makeovers</w:delText>
        </w:r>
      </w:del>
    </w:p>
    <w:p>
      <w:pPr>
        <w:pStyle w:val="Normal"/>
        <w:widowControl/>
        <w:numPr>
          <w:ilvl w:val="0"/>
          <w:numId w:val="0"/>
        </w:numPr>
        <w:bidi w:val="0"/>
        <w:ind w:left="720" w:hanging="0"/>
        <w:outlineLvl w:val="0"/>
        <w:rPr>
          <w:rFonts w:ascii="Arial" w:hAnsi="Arial" w:cs="Arial"/>
          <w:b/>
          <w:b/>
          <w:sz w:val="20"/>
          <w:del w:id="4276" w:author="Ted Flanigan" w:date="2005-08-21T17:19:00Z"/>
        </w:rPr>
      </w:pPr>
      <w:del w:id="4275" w:author="Ted Flanigan" w:date="2005-08-21T17:19:00Z">
        <w:r>
          <w:rPr>
            <w:rFonts w:cs="Arial" w:ascii="Arial" w:hAnsi="Arial"/>
            <w:b/>
            <w:sz w:val="20"/>
          </w:rPr>
        </w:r>
      </w:del>
    </w:p>
    <w:p>
      <w:pPr>
        <w:pStyle w:val="Normal"/>
        <w:ind w:left="720" w:hanging="0"/>
        <w:rPr>
          <w:del w:id="4278" w:author="Ted Flanigan" w:date="2005-08-21T17:19:00Z"/>
        </w:rPr>
      </w:pPr>
      <w:del w:id="4277" w:author="Ted Flanigan" w:date="2005-08-21T17:19:00Z">
        <w:r>
          <w:rPr/>
          <w:delText xml:space="preserve">Operations made great strides on the Demonstration Energy Efficiency Makeovers. The first Makeover was described in the March report and is “Grandma’s House” in San Bernardino. In April, Houfemia Arredondo (Grandma) and landlord Joe Verdin signed a Memorandum of Understanding to confirm their understanding of the terms and responsibilities born by all parties, and their commitment to the project. The MOU also opened up the channels for pertinent, on-site electricity and gas information to be released from the utilities in order to monitor baseline consumption and to evaluate the Demonstration Tune-Up’s results. </w:delText>
        </w:r>
      </w:del>
    </w:p>
    <w:p>
      <w:pPr>
        <w:pStyle w:val="Normal"/>
        <w:ind w:left="720" w:hanging="0"/>
        <w:rPr>
          <w:del w:id="4280" w:author="Ted Flanigan" w:date="2005-08-21T17:19:00Z"/>
        </w:rPr>
      </w:pPr>
      <w:del w:id="4279" w:author="Ted Flanigan" w:date="2005-08-21T17:19:00Z">
        <w:r>
          <w:rPr/>
        </w:r>
      </w:del>
    </w:p>
    <w:p>
      <w:pPr>
        <w:pStyle w:val="Normal"/>
        <w:numPr>
          <w:ilvl w:val="0"/>
          <w:numId w:val="0"/>
        </w:numPr>
        <w:ind w:left="720" w:hanging="0"/>
        <w:outlineLvl w:val="0"/>
        <w:rPr>
          <w:rFonts w:ascii="Arial" w:hAnsi="Arial" w:cs="Arial"/>
          <w:b/>
          <w:b/>
          <w:sz w:val="20"/>
          <w:del w:id="4282" w:author="Ted Flanigan" w:date="2005-08-21T17:19:00Z"/>
        </w:rPr>
      </w:pPr>
      <w:del w:id="4281" w:author="Ted Flanigan" w:date="2005-08-21T17:19:00Z">
        <w:r>
          <w:rPr>
            <w:rFonts w:cs="Arial" w:ascii="Arial" w:hAnsi="Arial"/>
            <w:b/>
            <w:sz w:val="20"/>
          </w:rPr>
          <w:delText>San Bernardino’s Stakeholders</w:delText>
        </w:r>
      </w:del>
    </w:p>
    <w:p>
      <w:pPr>
        <w:pStyle w:val="Normal"/>
        <w:ind w:left="720" w:hanging="0"/>
        <w:rPr>
          <w:rFonts w:ascii="Arial" w:hAnsi="Arial" w:cs="Arial"/>
          <w:b/>
          <w:b/>
          <w:sz w:val="20"/>
          <w:del w:id="4284" w:author="Ted Flanigan" w:date="2005-08-21T17:19:00Z"/>
        </w:rPr>
      </w:pPr>
      <w:del w:id="4283" w:author="Ted Flanigan" w:date="2005-08-21T17:19:00Z">
        <w:r>
          <w:rPr>
            <w:rFonts w:cs="Arial" w:ascii="Arial" w:hAnsi="Arial"/>
            <w:b/>
            <w:sz w:val="20"/>
          </w:rPr>
        </w:r>
      </w:del>
    </w:p>
    <w:p>
      <w:pPr>
        <w:pStyle w:val="Normal"/>
        <w:ind w:left="720" w:hanging="0"/>
        <w:rPr>
          <w:del w:id="4286" w:author="Ted Flanigan" w:date="2005-08-21T17:19:00Z"/>
        </w:rPr>
      </w:pPr>
      <w:del w:id="4285" w:author="Ted Flanigan" w:date="2005-08-21T17:19:00Z">
        <w:r>
          <w:rPr/>
          <w:delText>Operations and Communications, with Ted Flanigan facilitating, presented the Energy Efficiency Makeover approach to San Bernardino City Officials including San Bernardino Councilwoman who is the Council’s green champion and who immediately grasped the importance of the project. The stakeholders included the local city councilwoman, representatives from the Mayor’s Office, Environmental Services, the Police Department, a local Small Business Area Association, the local elementary school, and representatives from both Southern California Edison and The Gas Company.</w:delText>
        </w:r>
      </w:del>
    </w:p>
    <w:p>
      <w:pPr>
        <w:pStyle w:val="Normal"/>
        <w:ind w:left="720" w:hanging="0"/>
        <w:rPr>
          <w:del w:id="4288" w:author="Ted Flanigan" w:date="2005-08-21T17:19:00Z"/>
        </w:rPr>
      </w:pPr>
      <w:del w:id="4287" w:author="Ted Flanigan" w:date="2005-08-21T17:19:00Z">
        <w:r>
          <w:rPr/>
        </w:r>
      </w:del>
    </w:p>
    <w:p>
      <w:pPr>
        <w:pStyle w:val="Normal"/>
        <w:ind w:left="720" w:hanging="0"/>
        <w:rPr>
          <w:del w:id="4290" w:author="Ted Flanigan" w:date="2005-08-21T17:19:00Z"/>
        </w:rPr>
      </w:pPr>
      <w:del w:id="4289" w:author="Ted Flanigan" w:date="2005-08-21T17:19:00Z">
        <w:r>
          <w:rPr/>
          <w:delText>The briefing and discussion brought a range of community stakeholders to City Hall for the meeting and provided a forum to address local questions and concerns. The meeting has already proven to be a key element in laying the foundation for a successful project. Throughout the month at numerous events Operations has continued to research and seek out new partners and products that might help make this project more viable.</w:delText>
        </w:r>
      </w:del>
    </w:p>
    <w:p>
      <w:pPr>
        <w:pStyle w:val="Normal"/>
        <w:ind w:left="720" w:hanging="0"/>
        <w:rPr>
          <w:del w:id="4292" w:author="Ted Flanigan" w:date="2005-08-21T17:19:00Z"/>
        </w:rPr>
      </w:pPr>
      <w:del w:id="4291" w:author="Ted Flanigan" w:date="2005-08-21T17:19:00Z">
        <w:r>
          <w:rPr/>
        </w:r>
      </w:del>
    </w:p>
    <w:p>
      <w:pPr>
        <w:pStyle w:val="Normal"/>
        <w:numPr>
          <w:ilvl w:val="0"/>
          <w:numId w:val="0"/>
        </w:numPr>
        <w:ind w:left="720" w:hanging="0"/>
        <w:outlineLvl w:val="0"/>
        <w:rPr>
          <w:rFonts w:ascii="Arial" w:hAnsi="Arial" w:cs="Arial"/>
          <w:b/>
          <w:b/>
          <w:sz w:val="20"/>
          <w:del w:id="4294" w:author="Ted Flanigan" w:date="2005-08-21T17:19:00Z"/>
        </w:rPr>
      </w:pPr>
      <w:del w:id="4293" w:author="Ted Flanigan" w:date="2005-08-21T17:19:00Z">
        <w:r>
          <w:rPr>
            <w:rFonts w:cs="Arial" w:ascii="Arial" w:hAnsi="Arial"/>
            <w:b/>
            <w:sz w:val="20"/>
          </w:rPr>
          <w:delText>The Game Wheel</w:delText>
        </w:r>
      </w:del>
    </w:p>
    <w:p>
      <w:pPr>
        <w:pStyle w:val="Normal"/>
        <w:ind w:left="720" w:hanging="0"/>
        <w:rPr>
          <w:rFonts w:ascii="Arial" w:hAnsi="Arial" w:cs="Arial"/>
          <w:b/>
          <w:b/>
          <w:sz w:val="20"/>
          <w:del w:id="4296" w:author="Ted Flanigan" w:date="2005-08-21T17:19:00Z"/>
        </w:rPr>
      </w:pPr>
      <w:del w:id="4295" w:author="Ted Flanigan" w:date="2005-08-21T17:19:00Z">
        <w:r>
          <w:rPr>
            <w:rFonts w:cs="Arial" w:ascii="Arial" w:hAnsi="Arial"/>
            <w:b/>
            <w:sz w:val="20"/>
          </w:rPr>
        </w:r>
      </w:del>
    </w:p>
    <w:p>
      <w:pPr>
        <w:pStyle w:val="Normal"/>
        <w:ind w:left="720" w:hanging="0"/>
        <w:rPr>
          <w:del w:id="4298" w:author="Ted Flanigan" w:date="2005-08-21T17:19:00Z"/>
        </w:rPr>
      </w:pPr>
      <w:del w:id="4297" w:author="Ted Flanigan" w:date="2005-08-21T17:19:00Z">
        <w:r>
          <w:rPr/>
          <w:delText>Quizzes have proven a valuable way to engage passers-by at community fairs. The Coalition has produced energy quizzes that are fun and instructive, though quite challenging. Now The Energy Coalition has made possible the birth of another marketing tool for fair-goers! Operations made a vision become a reality in April when Stephen Kozowyk put his craftsmanship to work creating the game wheel that will spin and present winning questions to those winning to spin the wheel! The wheel had its debut at the San Bernardino Environmental Fair, drawing surprisingly large numbers to the Community Energy Partnership tent and engaging participants in a lively exchange.</w:delText>
        </w:r>
      </w:del>
    </w:p>
    <w:p>
      <w:pPr>
        <w:pStyle w:val="Normal"/>
        <w:rPr>
          <w:del w:id="4300" w:author="Ted Flanigan" w:date="2005-08-21T17:19:00Z"/>
        </w:rPr>
      </w:pPr>
      <w:del w:id="4299" w:author="Ted Flanigan" w:date="2005-08-21T17:19:00Z">
        <w:r>
          <w:rPr/>
        </w:r>
      </w:del>
    </w:p>
    <w:p>
      <w:pPr>
        <w:pStyle w:val="Normal"/>
        <w:numPr>
          <w:ilvl w:val="3"/>
          <w:numId w:val="23"/>
        </w:numPr>
        <w:ind w:left="461" w:hanging="0"/>
        <w:rPr>
          <w:del w:id="4302" w:author="Ted Flanigan" w:date="2005-08-21T17:19:00Z"/>
        </w:rPr>
      </w:pPr>
      <w:del w:id="4301" w:author="Ted Flanigan" w:date="2005-08-21T17:19:00Z">
        <w:r>
          <w:rPr>
            <w:b/>
          </w:rPr>
          <w:delText xml:space="preserve">Audits, Site Surveys and Partnerships -  </w:delText>
        </w:r>
      </w:del>
    </w:p>
    <w:p>
      <w:pPr>
        <w:pStyle w:val="Normal"/>
        <w:widowControl/>
        <w:numPr>
          <w:ilvl w:val="3"/>
          <w:numId w:val="23"/>
        </w:numPr>
        <w:bidi w:val="0"/>
        <w:ind w:left="461" w:hanging="0"/>
        <w:rPr>
          <w:b/>
          <w:b/>
          <w:del w:id="4304" w:author="Ted Flanigan" w:date="2005-08-21T17:19:00Z"/>
        </w:rPr>
      </w:pPr>
      <w:del w:id="4303" w:author="Ted Flanigan" w:date="2005-08-21T17:19:00Z">
        <w:r>
          <w:rPr>
            <w:b/>
          </w:rPr>
        </w:r>
      </w:del>
    </w:p>
    <w:p>
      <w:pPr>
        <w:pStyle w:val="Normal"/>
        <w:numPr>
          <w:ilvl w:val="3"/>
          <w:numId w:val="23"/>
        </w:numPr>
        <w:ind w:left="461" w:hanging="0"/>
        <w:rPr>
          <w:b/>
          <w:b/>
          <w:del w:id="4306" w:author="Ted Flanigan" w:date="2005-08-21T17:19:00Z"/>
        </w:rPr>
      </w:pPr>
      <w:del w:id="4305" w:author="Ted Flanigan" w:date="2005-08-21T17:19:00Z">
        <w:r>
          <w:rPr>
            <w:b/>
          </w:rPr>
          <w:delText xml:space="preserve">Direct Installations, Rebates, Equipment Maintenance and Optimization – </w:delText>
        </w:r>
      </w:del>
    </w:p>
    <w:p>
      <w:pPr>
        <w:pStyle w:val="Normal"/>
        <w:widowControl/>
        <w:numPr>
          <w:ilvl w:val="3"/>
          <w:numId w:val="23"/>
        </w:numPr>
        <w:bidi w:val="0"/>
        <w:ind w:left="461" w:hanging="0"/>
        <w:rPr>
          <w:b/>
          <w:b/>
          <w:del w:id="4308" w:author="Ted Flanigan" w:date="2005-08-21T17:19:00Z"/>
        </w:rPr>
      </w:pPr>
      <w:del w:id="4307" w:author="Ted Flanigan" w:date="2005-08-21T17:19:00Z">
        <w:r>
          <w:rPr>
            <w:b/>
          </w:rPr>
        </w:r>
      </w:del>
    </w:p>
    <w:p>
      <w:pPr>
        <w:pStyle w:val="Normal"/>
        <w:numPr>
          <w:ilvl w:val="3"/>
          <w:numId w:val="23"/>
        </w:numPr>
        <w:ind w:left="461" w:hanging="0"/>
        <w:rPr>
          <w:b/>
          <w:b/>
          <w:del w:id="4310" w:author="Ted Flanigan" w:date="2005-08-21T17:19:00Z"/>
        </w:rPr>
      </w:pPr>
      <w:del w:id="4309" w:author="Ted Flanigan" w:date="2005-08-21T17:19:00Z">
        <w:r>
          <w:rPr>
            <w:b/>
          </w:rPr>
          <w:delText xml:space="preserve">Calculated and Actual Payment Reconciliation - </w:delText>
        </w:r>
      </w:del>
    </w:p>
    <w:p>
      <w:pPr>
        <w:pStyle w:val="Normal"/>
        <w:widowControl/>
        <w:numPr>
          <w:ilvl w:val="3"/>
          <w:numId w:val="23"/>
        </w:numPr>
        <w:bidi w:val="0"/>
        <w:ind w:left="461" w:hanging="0"/>
        <w:rPr>
          <w:b/>
          <w:b/>
          <w:iCs/>
          <w:del w:id="4312" w:author="Ted Flanigan" w:date="2005-08-21T17:19:00Z"/>
        </w:rPr>
      </w:pPr>
      <w:del w:id="4311" w:author="Ted Flanigan" w:date="2005-08-21T17:19:00Z">
        <w:r>
          <w:rPr>
            <w:b/>
            <w:iCs/>
          </w:rPr>
        </w:r>
      </w:del>
    </w:p>
    <w:p>
      <w:pPr>
        <w:pStyle w:val="Normal"/>
        <w:ind w:left="720" w:hanging="0"/>
        <w:rPr>
          <w:iCs/>
          <w:del w:id="4314" w:author="Ted Flanigan" w:date="2005-08-21T17:19:00Z"/>
        </w:rPr>
      </w:pPr>
      <w:del w:id="4313" w:author="Ted Flanigan" w:date="2005-08-21T17:19:00Z">
        <w:r>
          <w:rPr>
            <w:iCs/>
          </w:rPr>
          <w:delText>Total calculated expenses may be different than actual expenses as actual measure costs may be different than prescribed in the workbook.</w:delText>
        </w:r>
      </w:del>
    </w:p>
    <w:p>
      <w:pPr>
        <w:pStyle w:val="Normal"/>
        <w:ind w:hanging="57"/>
        <w:rPr>
          <w:iCs/>
          <w:del w:id="4316" w:author="Ted Flanigan" w:date="2005-08-21T17:19:00Z"/>
        </w:rPr>
      </w:pPr>
      <w:del w:id="4315" w:author="Ted Flanigan" w:date="2005-08-21T17:19:00Z">
        <w:r>
          <w:rPr>
            <w:iCs/>
          </w:rPr>
        </w:r>
      </w:del>
    </w:p>
    <w:p>
      <w:pPr>
        <w:pStyle w:val="Normal"/>
        <w:numPr>
          <w:ilvl w:val="2"/>
          <w:numId w:val="23"/>
        </w:numPr>
        <w:ind w:left="461" w:hanging="0"/>
        <w:rPr>
          <w:b/>
          <w:b/>
          <w:del w:id="4318" w:author="Ted Flanigan" w:date="2005-08-21T17:19:00Z"/>
        </w:rPr>
      </w:pPr>
      <w:del w:id="4317" w:author="Ted Flanigan" w:date="2005-08-21T17:19:00Z">
        <w:r>
          <w:rPr>
            <w:b/>
          </w:rPr>
          <w:delText>EM&amp;V</w:delText>
        </w:r>
      </w:del>
    </w:p>
    <w:p>
      <w:pPr>
        <w:pStyle w:val="Normal"/>
        <w:ind w:left="720" w:hanging="0"/>
        <w:rPr>
          <w:del w:id="4320" w:author="Ted Flanigan" w:date="2005-08-21T17:19:00Z"/>
        </w:rPr>
      </w:pPr>
      <w:del w:id="4319" w:author="Ted Flanigan" w:date="2005-08-21T17:19:00Z">
        <w:r>
          <w:rPr/>
          <w:delText>None</w:delText>
        </w:r>
      </w:del>
    </w:p>
    <w:p>
      <w:pPr>
        <w:pStyle w:val="Normal"/>
        <w:widowControl/>
        <w:bidi w:val="0"/>
        <w:ind w:left="720" w:hanging="0"/>
        <w:rPr>
          <w:b/>
          <w:b/>
          <w:del w:id="4322" w:author="Ted Flanigan" w:date="2005-08-21T17:19:00Z"/>
        </w:rPr>
      </w:pPr>
      <w:del w:id="4321" w:author="Ted Flanigan" w:date="2005-08-21T17:19:00Z">
        <w:r>
          <w:rPr>
            <w:b/>
          </w:rPr>
        </w:r>
      </w:del>
    </w:p>
    <w:p>
      <w:pPr>
        <w:pStyle w:val="Normal"/>
        <w:numPr>
          <w:ilvl w:val="0"/>
          <w:numId w:val="24"/>
        </w:numPr>
        <w:rPr>
          <w:b/>
          <w:b/>
          <w:del w:id="4324" w:author="Ted Flanigan" w:date="2005-08-21T17:19:00Z"/>
        </w:rPr>
      </w:pPr>
      <w:del w:id="4323" w:author="Ted Flanigan" w:date="2005-08-21T17:19:00Z">
        <w:r>
          <w:rPr>
            <w:b/>
          </w:rPr>
          <w:delText>Program Challenges</w:delText>
        </w:r>
      </w:del>
    </w:p>
    <w:p>
      <w:pPr>
        <w:pStyle w:val="Normal"/>
        <w:widowControl/>
        <w:numPr>
          <w:ilvl w:val="0"/>
          <w:numId w:val="24"/>
        </w:numPr>
        <w:bidi w:val="0"/>
        <w:ind w:hanging="0"/>
        <w:rPr>
          <w:del w:id="4330" w:author="Ted Flanigan" w:date="2005-08-21T17:19:00Z"/>
        </w:rPr>
      </w:pPr>
      <w:ins w:id="4325" w:author="Standard Configuration" w:date="2005-07-28T11:00:00Z">
        <w:del w:id="4326" w:author="Ted Flanigan" w:date="2005-08-21T17:19:00Z">
          <w:r>
            <w:rPr/>
            <w:tab/>
            <w:tab/>
          </w:r>
        </w:del>
      </w:ins>
      <w:ins w:id="4327" w:author="Standard Configuration" w:date="2005-07-28T11:03:00Z">
        <w:del w:id="4328" w:author="Ted Flanigan" w:date="2005-08-21T17:19:00Z">
          <w:r>
            <w:rPr/>
            <w:tab/>
          </w:r>
        </w:del>
      </w:ins>
      <w:del w:id="4329" w:author="Ted Flanigan" w:date="2005-08-21T17:19:00Z">
        <w:r>
          <w:rPr/>
          <w:delText>None</w:delText>
        </w:r>
      </w:del>
    </w:p>
    <w:p>
      <w:pPr>
        <w:pStyle w:val="Normal"/>
        <w:widowControl/>
        <w:numPr>
          <w:ilvl w:val="0"/>
          <w:numId w:val="24"/>
        </w:numPr>
        <w:bidi w:val="0"/>
        <w:ind w:hanging="0"/>
        <w:rPr>
          <w:del w:id="4332" w:author="Ted Flanigan" w:date="2005-08-21T17:19:00Z"/>
        </w:rPr>
      </w:pPr>
      <w:del w:id="4331" w:author="Ted Flanigan" w:date="2005-08-21T17:19:00Z">
        <w:r>
          <w:rPr/>
        </w:r>
      </w:del>
    </w:p>
    <w:p>
      <w:pPr>
        <w:pStyle w:val="Normal"/>
        <w:numPr>
          <w:ilvl w:val="0"/>
          <w:numId w:val="24"/>
        </w:numPr>
        <w:rPr>
          <w:b/>
          <w:b/>
          <w:del w:id="4334" w:author="Ted Flanigan" w:date="2005-08-21T17:19:00Z"/>
        </w:rPr>
      </w:pPr>
      <w:del w:id="4333" w:author="Ted Flanigan" w:date="2005-08-21T17:19:00Z">
        <w:r>
          <w:rPr>
            <w:b/>
          </w:rPr>
          <w:delText>Customer Disputes</w:delText>
        </w:r>
      </w:del>
    </w:p>
    <w:p>
      <w:pPr>
        <w:pStyle w:val="Normal"/>
        <w:tabs>
          <w:tab w:val="clear" w:pos="720"/>
          <w:tab w:val="left" w:pos="900" w:leader="none"/>
        </w:tabs>
        <w:ind w:left="461" w:hanging="0"/>
        <w:rPr>
          <w:i/>
          <w:i/>
          <w:del w:id="4340" w:author="Ted Flanigan" w:date="2005-08-21T17:19:00Z"/>
        </w:rPr>
      </w:pPr>
      <w:ins w:id="4335" w:author="Standard Configuration" w:date="2005-07-28T11:00:00Z">
        <w:del w:id="4336" w:author="Ted Flanigan" w:date="2005-08-21T17:19:00Z">
          <w:r>
            <w:rPr/>
            <w:tab/>
          </w:r>
        </w:del>
      </w:ins>
      <w:ins w:id="4337" w:author="Standard Configuration" w:date="2005-07-28T11:03:00Z">
        <w:del w:id="4338" w:author="Ted Flanigan" w:date="2005-08-21T17:19:00Z">
          <w:r>
            <w:rPr/>
            <w:tab/>
          </w:r>
        </w:del>
      </w:ins>
      <w:del w:id="4339" w:author="Ted Flanigan" w:date="2005-08-21T17:19:00Z">
        <w:r>
          <w:rPr/>
          <w:delText>None</w:delText>
        </w:r>
      </w:del>
    </w:p>
    <w:p>
      <w:pPr>
        <w:pStyle w:val="Normal"/>
        <w:widowControl/>
        <w:tabs>
          <w:tab w:val="clear" w:pos="720"/>
          <w:tab w:val="left" w:pos="900" w:leader="none"/>
        </w:tabs>
        <w:bidi w:val="0"/>
        <w:ind w:left="461" w:hanging="0"/>
        <w:rPr>
          <w:i/>
          <w:i/>
          <w:del w:id="4342" w:author="Ted Flanigan" w:date="2005-08-21T17:19:00Z"/>
        </w:rPr>
      </w:pPr>
      <w:del w:id="4341" w:author="Ted Flanigan" w:date="2005-08-21T17:19:00Z">
        <w:r>
          <w:rPr>
            <w:i/>
          </w:rPr>
        </w:r>
      </w:del>
    </w:p>
    <w:p>
      <w:pPr>
        <w:pStyle w:val="Normal"/>
        <w:numPr>
          <w:ilvl w:val="0"/>
          <w:numId w:val="24"/>
        </w:numPr>
        <w:rPr>
          <w:b/>
          <w:b/>
          <w:del w:id="4344" w:author="Ted Flanigan" w:date="2005-08-21T17:19:00Z"/>
        </w:rPr>
      </w:pPr>
      <w:del w:id="4343" w:author="Ted Flanigan" w:date="2005-08-21T17:19:00Z">
        <w:r>
          <w:rPr>
            <w:b/>
          </w:rPr>
          <w:delText>Compliance Items</w:delText>
        </w:r>
      </w:del>
    </w:p>
    <w:p>
      <w:pPr>
        <w:pStyle w:val="Normal"/>
        <w:tabs>
          <w:tab w:val="clear" w:pos="720"/>
          <w:tab w:val="left" w:pos="900" w:leader="none"/>
        </w:tabs>
        <w:ind w:left="461" w:hanging="0"/>
        <w:rPr>
          <w:i/>
          <w:i/>
          <w:del w:id="4350" w:author="Ted Flanigan" w:date="2005-08-21T17:19:00Z"/>
        </w:rPr>
      </w:pPr>
      <w:ins w:id="4345" w:author="Standard Configuration" w:date="2005-07-28T11:00:00Z">
        <w:del w:id="4346" w:author="Ted Flanigan" w:date="2005-08-21T17:19:00Z">
          <w:r>
            <w:rPr/>
            <w:tab/>
          </w:r>
        </w:del>
      </w:ins>
      <w:ins w:id="4347" w:author="Standard Configuration" w:date="2005-07-28T11:03:00Z">
        <w:del w:id="4348" w:author="Ted Flanigan" w:date="2005-08-21T17:19:00Z">
          <w:r>
            <w:rPr/>
            <w:tab/>
          </w:r>
        </w:del>
      </w:ins>
      <w:del w:id="4349" w:author="Ted Flanigan" w:date="2005-08-21T17:19:00Z">
        <w:r>
          <w:rPr/>
          <w:delText>None</w:delText>
        </w:r>
      </w:del>
    </w:p>
    <w:p>
      <w:pPr>
        <w:pStyle w:val="Normal"/>
        <w:widowControl/>
        <w:tabs>
          <w:tab w:val="clear" w:pos="720"/>
          <w:tab w:val="left" w:pos="900" w:leader="none"/>
        </w:tabs>
        <w:bidi w:val="0"/>
        <w:ind w:left="461" w:hanging="0"/>
        <w:rPr>
          <w:i/>
          <w:i/>
          <w:iCs/>
          <w:del w:id="4352" w:author="Ted Flanigan" w:date="2005-08-21T17:19:00Z"/>
        </w:rPr>
      </w:pPr>
      <w:del w:id="4351" w:author="Ted Flanigan" w:date="2005-08-21T17:19:00Z">
        <w:r>
          <w:rPr>
            <w:i/>
            <w:iCs/>
          </w:rPr>
        </w:r>
      </w:del>
    </w:p>
    <w:p>
      <w:pPr>
        <w:pStyle w:val="Normal"/>
        <w:numPr>
          <w:ilvl w:val="0"/>
          <w:numId w:val="24"/>
        </w:numPr>
        <w:rPr>
          <w:b/>
          <w:b/>
          <w:del w:id="4354" w:author="Ted Flanigan" w:date="2005-08-21T17:19:00Z"/>
        </w:rPr>
      </w:pPr>
      <w:del w:id="4353" w:author="Ted Flanigan" w:date="2005-08-21T17:19:00Z">
        <w:r>
          <w:rPr>
            <w:b/>
          </w:rPr>
          <w:delText>Coordination Activities</w:delText>
        </w:r>
      </w:del>
    </w:p>
    <w:p>
      <w:pPr>
        <w:pStyle w:val="Normal"/>
        <w:widowControl/>
        <w:numPr>
          <w:ilvl w:val="0"/>
          <w:numId w:val="24"/>
        </w:numPr>
        <w:bidi w:val="0"/>
        <w:ind w:hanging="0"/>
        <w:rPr>
          <w:del w:id="4360" w:author="Ted Flanigan" w:date="2005-08-21T17:19:00Z"/>
        </w:rPr>
      </w:pPr>
      <w:ins w:id="4355" w:author="Standard Configuration" w:date="2005-07-28T11:00:00Z">
        <w:del w:id="4356" w:author="Ted Flanigan" w:date="2005-08-21T17:19:00Z">
          <w:r>
            <w:rPr/>
            <w:tab/>
          </w:r>
        </w:del>
      </w:ins>
      <w:ins w:id="4357" w:author="Standard Configuration" w:date="2005-07-28T11:03:00Z">
        <w:del w:id="4358" w:author="Ted Flanigan" w:date="2005-08-21T17:19:00Z">
          <w:r>
            <w:rPr/>
            <w:tab/>
          </w:r>
        </w:del>
      </w:ins>
      <w:del w:id="4359" w:author="Ted Flanigan" w:date="2005-08-21T17:19:00Z">
        <w:r>
          <w:rPr/>
          <w:delText>None</w:delText>
        </w:r>
      </w:del>
    </w:p>
    <w:p>
      <w:pPr>
        <w:pStyle w:val="Normal"/>
        <w:widowControl/>
        <w:numPr>
          <w:ilvl w:val="0"/>
          <w:numId w:val="24"/>
        </w:numPr>
        <w:bidi w:val="0"/>
        <w:ind w:hanging="0"/>
        <w:rPr>
          <w:del w:id="4362" w:author="Ted Flanigan" w:date="2005-08-21T17:19:00Z"/>
        </w:rPr>
      </w:pPr>
      <w:del w:id="4361" w:author="Ted Flanigan" w:date="2005-08-21T17:19:00Z">
        <w:r>
          <w:rPr/>
        </w:r>
      </w:del>
    </w:p>
    <w:p>
      <w:pPr>
        <w:pStyle w:val="Normal"/>
        <w:widowControl/>
        <w:numPr>
          <w:ilvl w:val="0"/>
          <w:numId w:val="24"/>
        </w:numPr>
        <w:bidi w:val="0"/>
        <w:ind w:hanging="0"/>
        <w:rPr>
          <w:b/>
          <w:b/>
          <w:del w:id="4368" w:author="Ted Flanigan" w:date="2005-08-21T17:19:00Z"/>
        </w:rPr>
      </w:pPr>
      <w:ins w:id="4363" w:author="Standard Configuration" w:date="2005-07-28T11:00:00Z">
        <w:del w:id="4364" w:author="Ted Flanigan" w:date="2005-08-21T17:19:00Z">
          <w:r>
            <w:rPr>
              <w:b/>
              <w:iCs/>
            </w:rPr>
            <w:delText>6.</w:delText>
          </w:r>
        </w:del>
      </w:ins>
      <w:ins w:id="4365" w:author="Standard Configuration" w:date="2005-07-28T11:00:00Z">
        <w:del w:id="4366" w:author="Ted Flanigan" w:date="2005-08-21T17:19:00Z">
          <w:r>
            <w:rPr>
              <w:iCs/>
            </w:rPr>
            <w:delText xml:space="preserve"> </w:delText>
            <w:tab/>
          </w:r>
        </w:del>
      </w:ins>
      <w:del w:id="4367" w:author="Ted Flanigan" w:date="2005-08-21T17:19:00Z">
        <w:r>
          <w:rPr>
            <w:b/>
          </w:rPr>
          <w:delText>Changes to Subcontractors or Staffing</w:delText>
        </w:r>
      </w:del>
    </w:p>
    <w:p>
      <w:pPr>
        <w:pStyle w:val="Normal"/>
        <w:tabs>
          <w:tab w:val="clear" w:pos="720"/>
          <w:tab w:val="left" w:pos="900" w:leader="none"/>
        </w:tabs>
        <w:ind w:left="461" w:hanging="0"/>
        <w:rPr>
          <w:del w:id="4374" w:author="Ted Flanigan" w:date="2005-08-21T17:19:00Z"/>
        </w:rPr>
      </w:pPr>
      <w:ins w:id="4369" w:author="Standard Configuration" w:date="2005-07-28T11:00:00Z">
        <w:del w:id="4370" w:author="Ted Flanigan" w:date="2005-08-21T17:19:00Z">
          <w:r>
            <w:rPr>
              <w:b/>
            </w:rPr>
            <w:tab/>
          </w:r>
        </w:del>
      </w:ins>
      <w:ins w:id="4371" w:author="Standard Configuration" w:date="2005-07-28T11:03:00Z">
        <w:del w:id="4372" w:author="Ted Flanigan" w:date="2005-08-21T17:19:00Z">
          <w:r>
            <w:rPr>
              <w:b/>
            </w:rPr>
            <w:tab/>
          </w:r>
        </w:del>
      </w:ins>
      <w:del w:id="4373" w:author="Ted Flanigan" w:date="2005-08-21T17:19:00Z">
        <w:r>
          <w:rPr/>
          <w:delText>None</w:delText>
        </w:r>
      </w:del>
    </w:p>
    <w:p>
      <w:pPr>
        <w:pStyle w:val="Normal"/>
        <w:widowControl/>
        <w:tabs>
          <w:tab w:val="clear" w:pos="720"/>
          <w:tab w:val="left" w:pos="900" w:leader="none"/>
        </w:tabs>
        <w:bidi w:val="0"/>
        <w:ind w:left="461" w:hanging="0"/>
        <w:rPr>
          <w:del w:id="4376" w:author="Ted Flanigan" w:date="2005-08-21T17:19:00Z"/>
        </w:rPr>
      </w:pPr>
      <w:del w:id="4375" w:author="Ted Flanigan" w:date="2005-08-21T17:19:00Z">
        <w:r>
          <w:rPr/>
        </w:r>
      </w:del>
    </w:p>
    <w:p>
      <w:pPr>
        <w:pStyle w:val="Normal"/>
        <w:tabs>
          <w:tab w:val="clear" w:pos="720"/>
          <w:tab w:val="left" w:pos="900" w:leader="none"/>
        </w:tabs>
        <w:ind w:left="461" w:hanging="0"/>
        <w:rPr>
          <w:b/>
          <w:b/>
          <w:del w:id="4378" w:author="Ted Flanigan" w:date="2005-08-21T17:19:00Z"/>
        </w:rPr>
      </w:pPr>
      <w:del w:id="4377" w:author="Ted Flanigan" w:date="2005-08-21T17:19:00Z">
        <w:r>
          <w:rPr>
            <w:b/>
          </w:rPr>
          <w:delText>7.</w:delText>
          <w:tab/>
          <w:delText>Additional Items/Lessons Learned</w:delText>
        </w:r>
      </w:del>
    </w:p>
    <w:p>
      <w:pPr>
        <w:pStyle w:val="Normal"/>
        <w:widowControl/>
        <w:tabs>
          <w:tab w:val="clear" w:pos="720"/>
          <w:tab w:val="left" w:pos="900" w:leader="none"/>
        </w:tabs>
        <w:bidi w:val="0"/>
        <w:ind w:left="461" w:hanging="0"/>
        <w:rPr>
          <w:del w:id="4380" w:author="Ted Flanigan" w:date="2005-08-21T17:19:00Z"/>
        </w:rPr>
      </w:pPr>
      <w:del w:id="4379" w:author="Ted Flanigan" w:date="2005-08-21T17:19:00Z">
        <w:r>
          <w:rPr/>
          <w:delText>In the coming months the project will heighten its focus on school district and municipal energy management, developing strategic approaches to support current efforts and to solidify the commitment of these key market segments given their key role in the overall Community Energy Partnership project. Another emphasis will be on linking Edison and Gas Company program’s with the Partnership’s activities, an emphasis that will tap the synergy between programs and lay a strong foundation for the next funding cycle where the challenge will be to create greater and greater program synergy in participating cities through the Community Energy Partnership model.</w:delText>
        </w:r>
      </w:del>
    </w:p>
    <w:p>
      <w:pPr>
        <w:pStyle w:val="Normal"/>
        <w:rPr>
          <w:del w:id="4382" w:author="Ted Flanigan" w:date="2005-08-21T17:19:00Z"/>
        </w:rPr>
      </w:pPr>
      <w:del w:id="4381" w:author="Ted Flanigan" w:date="2005-08-21T17:19:00Z">
        <w:r>
          <w:rPr/>
        </w:r>
      </w:del>
    </w:p>
    <w:p>
      <w:pPr>
        <w:pStyle w:val="Normal"/>
        <w:rPr>
          <w:del w:id="4384" w:author="Ted Flanigan" w:date="2005-08-21T17:19:00Z"/>
        </w:rPr>
      </w:pPr>
      <w:del w:id="4383" w:author="Ted Flanigan" w:date="2005-08-21T17:19:00Z">
        <w:r>
          <w:rPr/>
        </w:r>
      </w:del>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3357"/>
        <w:gridCol w:w="5499"/>
      </w:tblGrid>
      <w:tr>
        <w:trPr/>
        <w:tc>
          <w:tcPr>
            <w:tcW w:w="3357" w:type="dxa"/>
            <w:tcBorders/>
          </w:tcPr>
          <w:p>
            <w:pPr>
              <w:pStyle w:val="Normal"/>
              <w:ind w:left="720" w:hanging="720"/>
              <w:jc w:val="right"/>
              <w:rPr>
                <w:b/>
                <w:b/>
                <w:bCs/>
              </w:rPr>
            </w:pPr>
            <w:del w:id="4385" w:author="Ted Flanigan" w:date="2005-08-21T17:19:00Z">
              <w:r>
                <w:rPr>
                  <w:b/>
                  <w:bCs/>
                </w:rPr>
                <w:delText>Program Implementer Name:</w:delText>
              </w:r>
            </w:del>
          </w:p>
        </w:tc>
        <w:tc>
          <w:tcPr>
            <w:tcW w:w="5499" w:type="dxa"/>
            <w:tcBorders/>
          </w:tcPr>
          <w:p>
            <w:pPr>
              <w:pStyle w:val="Normal"/>
              <w:widowControl/>
              <w:bidi w:val="0"/>
              <w:ind w:left="720" w:hanging="720"/>
              <w:jc w:val="right"/>
              <w:rPr/>
            </w:pPr>
            <w:del w:id="4386" w:author="Ted Flanigan" w:date="2005-08-21T17:19:00Z">
              <w:r>
                <w:rPr/>
                <w:delText>Southern California Edison</w:delText>
              </w:r>
            </w:del>
          </w:p>
        </w:tc>
      </w:tr>
      <w:tr>
        <w:trPr/>
        <w:tc>
          <w:tcPr>
            <w:tcW w:w="3357" w:type="dxa"/>
            <w:tcBorders/>
          </w:tcPr>
          <w:p>
            <w:pPr>
              <w:pStyle w:val="Normal"/>
              <w:ind w:left="720" w:hanging="720"/>
              <w:jc w:val="right"/>
              <w:rPr>
                <w:b/>
                <w:b/>
                <w:bCs/>
              </w:rPr>
            </w:pPr>
            <w:del w:id="4387" w:author="Ted Flanigan" w:date="2005-08-21T17:19:00Z">
              <w:r>
                <w:rPr>
                  <w:b/>
                  <w:bCs/>
                </w:rPr>
                <w:delText>Program Title:</w:delText>
              </w:r>
            </w:del>
          </w:p>
        </w:tc>
        <w:tc>
          <w:tcPr>
            <w:tcW w:w="5499" w:type="dxa"/>
            <w:tcBorders/>
          </w:tcPr>
          <w:p>
            <w:pPr>
              <w:pStyle w:val="Normal"/>
              <w:widowControl/>
              <w:bidi w:val="0"/>
              <w:ind w:left="720" w:hanging="720"/>
              <w:jc w:val="right"/>
              <w:rPr/>
            </w:pPr>
            <w:del w:id="4388" w:author="Ted Flanigan" w:date="2005-08-21T17:19:00Z">
              <w:r>
                <w:rPr/>
                <w:delText>Community Energy Partnership – PGC</w:delText>
              </w:r>
            </w:del>
          </w:p>
        </w:tc>
      </w:tr>
      <w:tr>
        <w:trPr/>
        <w:tc>
          <w:tcPr>
            <w:tcW w:w="3357" w:type="dxa"/>
            <w:tcBorders/>
          </w:tcPr>
          <w:p>
            <w:pPr>
              <w:pStyle w:val="Normal"/>
              <w:ind w:left="720" w:hanging="720"/>
              <w:jc w:val="right"/>
              <w:rPr>
                <w:b/>
                <w:b/>
                <w:bCs/>
              </w:rPr>
            </w:pPr>
            <w:del w:id="4389" w:author="Ted Flanigan" w:date="2005-08-21T17:19:00Z">
              <w:r>
                <w:rPr>
                  <w:b/>
                  <w:bCs/>
                </w:rPr>
                <w:delText>Program Number:</w:delText>
              </w:r>
            </w:del>
          </w:p>
        </w:tc>
        <w:tc>
          <w:tcPr>
            <w:tcW w:w="5499" w:type="dxa"/>
            <w:tcBorders/>
          </w:tcPr>
          <w:p>
            <w:pPr>
              <w:pStyle w:val="Normal"/>
              <w:widowControl/>
              <w:bidi w:val="0"/>
              <w:ind w:left="720" w:hanging="720"/>
              <w:jc w:val="right"/>
              <w:rPr/>
            </w:pPr>
            <w:del w:id="4390" w:author="Ted Flanigan" w:date="2005-08-21T17:19:00Z">
              <w:r>
                <w:rPr/>
                <w:delText>1196-04</w:delText>
              </w:r>
            </w:del>
          </w:p>
        </w:tc>
      </w:tr>
      <w:tr>
        <w:trPr/>
        <w:tc>
          <w:tcPr>
            <w:tcW w:w="3357" w:type="dxa"/>
            <w:tcBorders/>
          </w:tcPr>
          <w:p>
            <w:pPr>
              <w:pStyle w:val="Normal"/>
              <w:ind w:left="720" w:hanging="720"/>
              <w:jc w:val="right"/>
              <w:rPr>
                <w:b/>
                <w:b/>
                <w:bCs/>
              </w:rPr>
            </w:pPr>
            <w:del w:id="4391" w:author="Ted Flanigan" w:date="2005-08-21T17:19:00Z">
              <w:r>
                <w:rPr>
                  <w:b/>
                  <w:bCs/>
                </w:rPr>
                <w:delText>Month:</w:delText>
              </w:r>
            </w:del>
          </w:p>
        </w:tc>
        <w:tc>
          <w:tcPr>
            <w:tcW w:w="5499" w:type="dxa"/>
            <w:tcBorders/>
          </w:tcPr>
          <w:p>
            <w:pPr>
              <w:pStyle w:val="Normal"/>
              <w:widowControl/>
              <w:bidi w:val="0"/>
              <w:ind w:left="720" w:hanging="720"/>
              <w:jc w:val="right"/>
              <w:rPr/>
            </w:pPr>
            <w:del w:id="4392" w:author="Ted Flanigan" w:date="2005-08-21T17:19:00Z">
              <w:r>
                <w:rPr/>
                <w:delText>March 2005</w:delText>
              </w:r>
            </w:del>
          </w:p>
        </w:tc>
      </w:tr>
    </w:tbl>
    <w:p>
      <w:pPr>
        <w:pStyle w:val="Normal"/>
        <w:ind w:left="720" w:hanging="720"/>
        <w:rPr/>
      </w:pPr>
      <w:r>
        <w:rPr/>
      </w:r>
    </w:p>
    <w:p>
      <w:pPr>
        <w:pStyle w:val="Normal"/>
        <w:numPr>
          <w:ilvl w:val="0"/>
          <w:numId w:val="17"/>
        </w:numPr>
        <w:rPr>
          <w:b/>
          <w:b/>
          <w:del w:id="4394" w:author="Ted Flanigan" w:date="2005-08-21T17:19:00Z"/>
        </w:rPr>
      </w:pPr>
      <w:del w:id="4393" w:author="Ted Flanigan" w:date="2005-08-21T17:19:00Z">
        <w:r>
          <w:rPr>
            <w:b/>
          </w:rPr>
          <w:delText>Program Status</w:delText>
        </w:r>
      </w:del>
    </w:p>
    <w:p>
      <w:pPr>
        <w:pStyle w:val="Normal"/>
        <w:ind w:left="720" w:hanging="0"/>
        <w:rPr>
          <w:b/>
          <w:b/>
          <w:del w:id="4396" w:author="Ted Flanigan" w:date="2005-08-21T17:19:00Z"/>
        </w:rPr>
      </w:pPr>
      <w:del w:id="4395" w:author="Ted Flanigan" w:date="2005-08-21T17:19:00Z">
        <w:r>
          <w:rPr>
            <w:b/>
          </w:rPr>
        </w:r>
      </w:del>
    </w:p>
    <w:p>
      <w:pPr>
        <w:pStyle w:val="Normal"/>
        <w:numPr>
          <w:ilvl w:val="0"/>
          <w:numId w:val="0"/>
        </w:numPr>
        <w:ind w:left="360" w:firstLine="96"/>
        <w:outlineLvl w:val="0"/>
        <w:rPr>
          <w:b/>
          <w:b/>
          <w:del w:id="4398" w:author="Ted Flanigan" w:date="2005-08-21T17:19:00Z"/>
        </w:rPr>
      </w:pPr>
      <w:del w:id="4397" w:author="Ted Flanigan" w:date="2005-08-21T17:19:00Z">
        <w:r>
          <w:rPr>
            <w:b/>
          </w:rPr>
          <w:delText>Background</w:delText>
        </w:r>
      </w:del>
    </w:p>
    <w:p>
      <w:pPr>
        <w:pStyle w:val="Normal"/>
        <w:widowControl/>
        <w:numPr>
          <w:ilvl w:val="0"/>
          <w:numId w:val="0"/>
        </w:numPr>
        <w:bidi w:val="0"/>
        <w:ind w:left="360" w:firstLine="96"/>
        <w:outlineLvl w:val="0"/>
        <w:rPr>
          <w:del w:id="4400" w:author="Ted Flanigan" w:date="2005-08-21T17:19:00Z"/>
        </w:rPr>
      </w:pPr>
      <w:del w:id="4399" w:author="Ted Flanigan" w:date="2005-08-21T17:19:00Z">
        <w:r>
          <w:rPr/>
          <w:delText>The Community Energy Partnership is a complementary delivery mechanism for energy efficiency that draws upon the unique strengths of a myriad of energy stakeholders to create a powerful synergy. The partnership is multidimensional, beginning with Southern California Edison and Southern California Gas as Utility Partners, The Energy Coalition as Facilitating Partner, and ten southern California cities representing their constituents as participants.</w:delText>
        </w:r>
      </w:del>
    </w:p>
    <w:p>
      <w:pPr>
        <w:pStyle w:val="Normal"/>
        <w:widowControl/>
        <w:numPr>
          <w:ilvl w:val="0"/>
          <w:numId w:val="0"/>
        </w:numPr>
        <w:bidi w:val="0"/>
        <w:ind w:left="360" w:firstLine="96"/>
        <w:outlineLvl w:val="0"/>
        <w:rPr>
          <w:del w:id="4402" w:author="Ted Flanigan" w:date="2005-08-21T17:19:00Z"/>
        </w:rPr>
      </w:pPr>
      <w:del w:id="4401" w:author="Ted Flanigan" w:date="2005-08-21T17:19:00Z">
        <w:r>
          <w:rPr/>
        </w:r>
      </w:del>
    </w:p>
    <w:p>
      <w:pPr>
        <w:pStyle w:val="Normal"/>
        <w:widowControl/>
        <w:numPr>
          <w:ilvl w:val="0"/>
          <w:numId w:val="0"/>
        </w:numPr>
        <w:bidi w:val="0"/>
        <w:ind w:left="360" w:firstLine="96"/>
        <w:outlineLvl w:val="0"/>
        <w:rPr>
          <w:del w:id="4404" w:author="Ted Flanigan" w:date="2005-08-21T17:19:00Z"/>
        </w:rPr>
      </w:pPr>
      <w:del w:id="4403" w:author="Ted Flanigan" w:date="2005-08-21T17:19:00Z">
        <w:r>
          <w:rPr/>
          <w:delText xml:space="preserve">On one hand the Partnership is between cities that are out to make a difference in the energy equation. Through the model approach, the serving utilities have a unique opportunity to develop strong ties working with the program’s cities. It is about citizens and businesses working closely with community-based organizations to improve their financial condition. It is about dedicated school administrators, teachers, and students, working with their staffs and school districts to save precious resources. It is about hearing of a community event, and telling one’s neighbor. It is about creating Energy Champions in California cities. </w:delText>
        </w:r>
      </w:del>
    </w:p>
    <w:p>
      <w:pPr>
        <w:pStyle w:val="Normal"/>
        <w:widowControl/>
        <w:numPr>
          <w:ilvl w:val="0"/>
          <w:numId w:val="0"/>
        </w:numPr>
        <w:bidi w:val="0"/>
        <w:ind w:left="360" w:firstLine="96"/>
        <w:outlineLvl w:val="0"/>
        <w:rPr>
          <w:del w:id="4406" w:author="Ted Flanigan" w:date="2005-08-21T17:19:00Z"/>
        </w:rPr>
      </w:pPr>
      <w:del w:id="4405" w:author="Ted Flanigan" w:date="2005-08-21T17:19:00Z">
        <w:r>
          <w:rPr/>
        </w:r>
      </w:del>
    </w:p>
    <w:p>
      <w:pPr>
        <w:pStyle w:val="Normal"/>
        <w:ind w:left="456" w:hanging="0"/>
        <w:rPr>
          <w:del w:id="4408" w:author="Ted Flanigan" w:date="2005-08-21T17:19:00Z"/>
        </w:rPr>
      </w:pPr>
      <w:del w:id="4407" w:author="Ted Flanigan" w:date="2005-08-21T17:19:00Z">
        <w:r>
          <w:rPr/>
          <w:delText xml:space="preserve">The Community Energy Partnership model presented herein is nothing short of a movement. It involves people working together to foster responsible energy use and management in California cities. It involves leadership and tremendous levels of volunteerism. </w:delText>
        </w:r>
      </w:del>
    </w:p>
    <w:p>
      <w:pPr>
        <w:pStyle w:val="Normal"/>
        <w:widowControl/>
        <w:bidi w:val="0"/>
        <w:ind w:left="456" w:hanging="0"/>
        <w:rPr>
          <w:del w:id="4410" w:author="Ted Flanigan" w:date="2005-08-21T17:19:00Z"/>
        </w:rPr>
      </w:pPr>
      <w:del w:id="4409" w:author="Ted Flanigan" w:date="2005-08-21T17:19:00Z">
        <w:r>
          <w:rPr/>
          <w:tab/>
        </w:r>
      </w:del>
    </w:p>
    <w:p>
      <w:pPr>
        <w:pStyle w:val="Normal"/>
        <w:widowControl/>
        <w:bidi w:val="0"/>
        <w:ind w:left="456" w:hanging="0"/>
        <w:rPr>
          <w:b/>
          <w:b/>
          <w:del w:id="4412" w:author="Ted Flanigan" w:date="2005-08-21T17:19:00Z"/>
        </w:rPr>
      </w:pPr>
      <w:del w:id="4411" w:author="Ted Flanigan" w:date="2005-08-21T17:19:00Z">
        <w:r>
          <w:rPr>
            <w:b/>
          </w:rPr>
          <w:delText>Overview</w:delText>
        </w:r>
      </w:del>
    </w:p>
    <w:p>
      <w:pPr>
        <w:pStyle w:val="Normal"/>
        <w:widowControl/>
        <w:bidi w:val="0"/>
        <w:ind w:left="456" w:hanging="0"/>
        <w:rPr>
          <w:del w:id="4414" w:author="Ted Flanigan" w:date="2005-08-21T17:19:00Z"/>
        </w:rPr>
      </w:pPr>
      <w:del w:id="4413" w:author="Ted Flanigan" w:date="2005-08-21T17:19:00Z">
        <w:r>
          <w:rPr/>
          <w:delText>March 2005 was another powerful month for the Community Energy Partnership. It is a pleasure to report that there is no laggard city and that the breadth of creative activities being undertaken remains impressive. In reflection, perhaps the most profound impact during the month was getting that much deeper into the communities served. This is the gist of community organizing…making inroads, establishing trust, and getting closer and closer to the target program participants.</w:delText>
        </w:r>
      </w:del>
    </w:p>
    <w:p>
      <w:pPr>
        <w:pStyle w:val="Normal"/>
        <w:ind w:left="461" w:hanging="0"/>
        <w:rPr>
          <w:del w:id="4416" w:author="Ted Flanigan" w:date="2005-08-21T17:19:00Z"/>
        </w:rPr>
      </w:pPr>
      <w:del w:id="4415" w:author="Ted Flanigan" w:date="2005-08-21T17:19:00Z">
        <w:r>
          <w:rPr/>
        </w:r>
      </w:del>
    </w:p>
    <w:p>
      <w:pPr>
        <w:pStyle w:val="Normal"/>
        <w:ind w:left="461" w:hanging="0"/>
        <w:rPr>
          <w:del w:id="4418" w:author="Ted Flanigan" w:date="2005-08-21T17:19:00Z"/>
        </w:rPr>
      </w:pPr>
      <w:del w:id="4417" w:author="Ted Flanigan" w:date="2005-08-21T17:19:00Z">
        <w:r>
          <w:rPr/>
          <w:delText xml:space="preserve">In San Bernardino, the team’s work with a little old and beloved lady named “Grandma,” a woman who takes in numerous foster children at a time, is nothing short of inspirational. The Coalition and its utility partners are finding ways to retrofit her home in an Energy Efficiency Makeover. This has literally taken the team into the crawl spaces and attics of homes in the Energy Districts. Meanwhile, the project’s diverse participants continue to “take it to the street.” In March, teams of trained students went door-to-door to businesses in Santa Monica. Fans at this season’s Inland Empire 66rs games will be exposed to the project’s efficiency message. The Community Energy Partnership has found means of getting deeper, further down to basics, spending the requisite time in the partner communities to start a movement and make a difference. </w:delText>
        </w:r>
      </w:del>
    </w:p>
    <w:p>
      <w:pPr>
        <w:pStyle w:val="Normal"/>
        <w:ind w:left="461" w:hanging="0"/>
        <w:rPr>
          <w:del w:id="4420" w:author="Ted Flanigan" w:date="2005-08-21T17:19:00Z"/>
        </w:rPr>
      </w:pPr>
      <w:del w:id="4419" w:author="Ted Flanigan" w:date="2005-08-21T17:19:00Z">
        <w:r>
          <w:rPr/>
        </w:r>
      </w:del>
    </w:p>
    <w:p>
      <w:pPr>
        <w:pStyle w:val="Normal"/>
        <w:ind w:left="461" w:hanging="0"/>
        <w:rPr>
          <w:del w:id="4422" w:author="Ted Flanigan" w:date="2005-08-21T17:19:00Z"/>
        </w:rPr>
      </w:pPr>
      <w:del w:id="4421" w:author="Ted Flanigan" w:date="2005-08-21T17:19:00Z">
        <w:r>
          <w:rPr/>
          <w:delText>A major milestone in March was the signature by the Superintendent of the Corona-Norco Unified School District on the Agreement in Principle to deliver PEAK to 7,500 students per year there and for two years. This infusion of 15,000 students into the program is a reflection of PEAK’s acceptance and importance to the Community Energy Partnership, resulting in major steps to achieving savings projections and a deep impact in the communities served.</w:delText>
        </w:r>
      </w:del>
    </w:p>
    <w:p>
      <w:pPr>
        <w:pStyle w:val="Normal"/>
        <w:ind w:left="461" w:hanging="0"/>
        <w:rPr>
          <w:del w:id="4424" w:author="Ted Flanigan" w:date="2005-08-21T17:19:00Z"/>
        </w:rPr>
      </w:pPr>
      <w:del w:id="4423" w:author="Ted Flanigan" w:date="2005-08-21T17:19:00Z">
        <w:r>
          <w:rPr/>
        </w:r>
      </w:del>
    </w:p>
    <w:p>
      <w:pPr>
        <w:pStyle w:val="Normal"/>
        <w:ind w:left="461" w:hanging="0"/>
        <w:rPr>
          <w:del w:id="4426" w:author="Ted Flanigan" w:date="2005-08-21T17:19:00Z"/>
        </w:rPr>
      </w:pPr>
      <w:del w:id="4425" w:author="Ted Flanigan" w:date="2005-08-21T17:19:00Z">
        <w:r>
          <w:rPr/>
          <w:delText xml:space="preserve">The Community Energy Partnership continues to engage one-on-one with Californians who are interested in energy efficiency and what they can do to be part of the short and long-term energy solution in the State. The Partnership is strong, supported and guided by Edison and The Gas Company, effectively intertwined with each city’s government, and with tens of thousands of PEAK families, seniors, small business owners, and others who have become part of the statewide effort to stabilize our power system and to assure safe and reliable supplies for years to come. </w:delText>
        </w:r>
      </w:del>
    </w:p>
    <w:p>
      <w:pPr>
        <w:pStyle w:val="Normal"/>
        <w:ind w:left="461" w:hanging="0"/>
        <w:rPr>
          <w:u w:val="single"/>
          <w:del w:id="4428" w:author="Ted Flanigan" w:date="2005-08-21T17:19:00Z"/>
        </w:rPr>
      </w:pPr>
      <w:del w:id="4427" w:author="Ted Flanigan" w:date="2005-08-21T17:19:00Z">
        <w:r>
          <w:rPr>
            <w:u w:val="single"/>
          </w:rPr>
          <w:delText xml:space="preserve"> </w:delText>
        </w:r>
      </w:del>
    </w:p>
    <w:p>
      <w:pPr>
        <w:pStyle w:val="Normal"/>
        <w:numPr>
          <w:ilvl w:val="0"/>
          <w:numId w:val="0"/>
        </w:numPr>
        <w:jc w:val="center"/>
        <w:outlineLvl w:val="0"/>
        <w:rPr>
          <w:del w:id="4430" w:author="Ted Flanigan" w:date="2005-08-21T17:19:00Z"/>
        </w:rPr>
      </w:pPr>
      <w:del w:id="4429" w:author="Ted Flanigan" w:date="2005-08-21T17:19:00Z">
        <w:r>
          <w:rPr>
            <w:rFonts w:cs="Arial" w:ascii="Arial" w:hAnsi="Arial"/>
            <w:b/>
            <w:sz w:val="20"/>
          </w:rPr>
          <w:delText>Calendar of March Events</w:delText>
        </w:r>
      </w:del>
    </w:p>
    <w:p>
      <w:pPr>
        <w:pStyle w:val="Normal"/>
        <w:widowControl/>
        <w:numPr>
          <w:ilvl w:val="0"/>
          <w:numId w:val="0"/>
        </w:numPr>
        <w:bidi w:val="0"/>
        <w:ind w:hanging="0"/>
        <w:jc w:val="center"/>
        <w:outlineLvl w:val="0"/>
        <w:rPr>
          <w:rFonts w:ascii="Arial" w:hAnsi="Arial" w:cs="Arial"/>
          <w:b/>
          <w:b/>
          <w:sz w:val="20"/>
          <w:del w:id="4432" w:author="Ted Flanigan" w:date="2005-08-21T17:19:00Z"/>
        </w:rPr>
      </w:pPr>
      <w:del w:id="4431" w:author="Ted Flanigan" w:date="2005-08-21T17:19:00Z">
        <w:r>
          <w:rPr>
            <w:rFonts w:cs="Arial" w:ascii="Arial" w:hAnsi="Arial"/>
            <w:b/>
            <w:sz w:val="20"/>
          </w:rPr>
        </w:r>
      </w:del>
    </w:p>
    <w:p>
      <w:pPr>
        <w:pStyle w:val="Normal"/>
        <w:ind w:left="1440" w:hanging="1440"/>
        <w:rPr>
          <w:del w:id="4434" w:author="Ted Flanigan" w:date="2005-08-21T17:19:00Z"/>
        </w:rPr>
      </w:pPr>
      <w:del w:id="4433" w:author="Ted Flanigan" w:date="2005-08-21T17:19:00Z">
        <w:r>
          <w:rPr/>
          <w:delText>March 1</w:delText>
          <w:tab/>
          <w:delText>Tour of CFL manufacturing facility (Lights of America)</w:delText>
        </w:r>
      </w:del>
    </w:p>
    <w:p>
      <w:pPr>
        <w:pStyle w:val="Normal"/>
        <w:rPr>
          <w:del w:id="4436" w:author="Ted Flanigan" w:date="2005-08-21T17:19:00Z"/>
        </w:rPr>
      </w:pPr>
      <w:del w:id="4435" w:author="Ted Flanigan" w:date="2005-08-21T17:19:00Z">
        <w:r>
          <w:rPr/>
          <w:delText>March 1</w:delText>
          <w:tab/>
          <w:delText>Corona-Norco USD  mtg regarding PEAK high school classes</w:delText>
        </w:r>
      </w:del>
    </w:p>
    <w:p>
      <w:pPr>
        <w:pStyle w:val="Normal"/>
        <w:rPr>
          <w:del w:id="4438" w:author="Ted Flanigan" w:date="2005-08-21T17:19:00Z"/>
        </w:rPr>
      </w:pPr>
      <w:del w:id="4437" w:author="Ted Flanigan" w:date="2005-08-21T17:19:00Z">
        <w:r>
          <w:rPr/>
          <w:delText xml:space="preserve">March 2 </w:delText>
          <w:tab/>
          <w:delText>Pixelpushers, Inc. mtg on PEAK Energy Challenge Software</w:delText>
        </w:r>
      </w:del>
    </w:p>
    <w:p>
      <w:pPr>
        <w:pStyle w:val="Normal"/>
        <w:rPr>
          <w:del w:id="4440" w:author="Ted Flanigan" w:date="2005-08-21T17:19:00Z"/>
        </w:rPr>
      </w:pPr>
      <w:del w:id="4439" w:author="Ted Flanigan" w:date="2005-08-21T17:19:00Z">
        <w:r>
          <w:rPr/>
          <w:delText>March 2</w:delText>
          <w:tab/>
          <w:delText>Irvine Team Leaders’ Update meeting</w:delText>
        </w:r>
      </w:del>
    </w:p>
    <w:p>
      <w:pPr>
        <w:pStyle w:val="Normal"/>
        <w:ind w:left="1440" w:hanging="1440"/>
        <w:rPr>
          <w:del w:id="4442" w:author="Ted Flanigan" w:date="2005-08-21T17:19:00Z"/>
        </w:rPr>
      </w:pPr>
      <w:del w:id="4441" w:author="Ted Flanigan" w:date="2005-08-21T17:19:00Z">
        <w:r>
          <w:rPr/>
          <w:delText>March 3</w:delText>
          <w:tab/>
          <w:delText>Tour of Energy District for Tune-Ups with Ace and City, Corona</w:delText>
        </w:r>
      </w:del>
    </w:p>
    <w:p>
      <w:pPr>
        <w:pStyle w:val="Normal"/>
        <w:rPr>
          <w:del w:id="4444" w:author="Ted Flanigan" w:date="2005-08-21T17:19:00Z"/>
        </w:rPr>
      </w:pPr>
      <w:del w:id="4443" w:author="Ted Flanigan" w:date="2005-08-21T17:19:00Z">
        <w:r>
          <w:rPr/>
          <w:delText xml:space="preserve">March 3 </w:delText>
          <w:tab/>
          <w:delText>PEAK Green Clubs meeting with City of Irvine</w:delText>
        </w:r>
      </w:del>
    </w:p>
    <w:p>
      <w:pPr>
        <w:pStyle w:val="Normal"/>
        <w:rPr>
          <w:del w:id="4446" w:author="Ted Flanigan" w:date="2005-08-21T17:19:00Z"/>
        </w:rPr>
      </w:pPr>
      <w:del w:id="4445" w:author="Ted Flanigan" w:date="2005-08-21T17:19:00Z">
        <w:r>
          <w:rPr/>
          <w:delText xml:space="preserve">March 4 </w:delText>
          <w:tab/>
          <w:delText>PEAK presentation to Santa Clarita Joint School Committee</w:delText>
        </w:r>
      </w:del>
    </w:p>
    <w:p>
      <w:pPr>
        <w:pStyle w:val="Normal"/>
        <w:rPr>
          <w:del w:id="4448" w:author="Ted Flanigan" w:date="2005-08-21T17:19:00Z"/>
        </w:rPr>
      </w:pPr>
      <w:del w:id="4447" w:author="Ted Flanigan" w:date="2005-08-21T17:19:00Z">
        <w:r>
          <w:rPr/>
          <w:delText xml:space="preserve">March 4 </w:delText>
          <w:tab/>
          <w:delText>Pixelpushers, Inc. mtg on PEAK Energy Challenge Software</w:delText>
        </w:r>
      </w:del>
    </w:p>
    <w:p>
      <w:pPr>
        <w:pStyle w:val="Normal"/>
        <w:rPr>
          <w:del w:id="4450" w:author="Ted Flanigan" w:date="2005-08-21T17:19:00Z"/>
        </w:rPr>
      </w:pPr>
      <w:del w:id="4449" w:author="Ted Flanigan" w:date="2005-08-21T17:19:00Z">
        <w:r>
          <w:rPr/>
          <w:delText>March 7</w:delText>
          <w:tab/>
          <w:delText>Briefing for LA County Partnership (Jody London, Howard Choi)</w:delText>
        </w:r>
      </w:del>
    </w:p>
    <w:p>
      <w:pPr>
        <w:pStyle w:val="Normal"/>
        <w:rPr>
          <w:del w:id="4452" w:author="Ted Flanigan" w:date="2005-08-21T17:19:00Z"/>
        </w:rPr>
      </w:pPr>
      <w:del w:id="4451" w:author="Ted Flanigan" w:date="2005-08-21T17:19:00Z">
        <w:r>
          <w:rPr/>
          <w:delText>March 7</w:delText>
          <w:tab/>
          <w:delText>Meeting with engineer, PR specialist on Demo Make-Over project</w:delText>
        </w:r>
      </w:del>
    </w:p>
    <w:p>
      <w:pPr>
        <w:pStyle w:val="Normal"/>
        <w:rPr>
          <w:del w:id="4454" w:author="Ted Flanigan" w:date="2005-08-21T17:19:00Z"/>
        </w:rPr>
      </w:pPr>
      <w:del w:id="4453" w:author="Ted Flanigan" w:date="2005-08-21T17:19:00Z">
        <w:r>
          <w:rPr/>
          <w:delText>March 8</w:delText>
          <w:tab/>
          <w:delText>Operations conducts Tune-Ups meeting with George Hanson, Corona</w:delText>
        </w:r>
      </w:del>
    </w:p>
    <w:p>
      <w:pPr>
        <w:pStyle w:val="Normal"/>
        <w:ind w:left="1440" w:hanging="1440"/>
        <w:rPr>
          <w:del w:id="4456" w:author="Ted Flanigan" w:date="2005-08-21T17:19:00Z"/>
        </w:rPr>
      </w:pPr>
      <w:del w:id="4455" w:author="Ted Flanigan" w:date="2005-08-21T17:19:00Z">
        <w:r>
          <w:rPr/>
          <w:delText>March 8</w:delText>
          <w:tab/>
          <w:delText>Coalition initiates PAL Energy Surveyor Training city City, Santa Monica</w:delText>
        </w:r>
      </w:del>
    </w:p>
    <w:p>
      <w:pPr>
        <w:pStyle w:val="Normal"/>
        <w:rPr>
          <w:del w:id="4458" w:author="Ted Flanigan" w:date="2005-08-21T17:19:00Z"/>
        </w:rPr>
      </w:pPr>
      <w:del w:id="4457" w:author="Ted Flanigan" w:date="2005-08-21T17:19:00Z">
        <w:r>
          <w:rPr/>
          <w:delText>March 8</w:delText>
          <w:tab/>
          <w:delText xml:space="preserve">Briefing for San Diego Gas &amp; Electric on short-term options </w:delText>
        </w:r>
      </w:del>
    </w:p>
    <w:p>
      <w:pPr>
        <w:pStyle w:val="Normal"/>
        <w:rPr>
          <w:del w:id="4460" w:author="Ted Flanigan" w:date="2005-08-21T17:19:00Z"/>
        </w:rPr>
      </w:pPr>
      <w:del w:id="4459" w:author="Ted Flanigan" w:date="2005-08-21T17:19:00Z">
        <w:r>
          <w:rPr/>
          <w:delText xml:space="preserve">March 8 </w:delText>
          <w:tab/>
          <w:delText>PEAK Green Clubs Stakeholders meeting</w:delText>
        </w:r>
      </w:del>
    </w:p>
    <w:p>
      <w:pPr>
        <w:pStyle w:val="Normal"/>
        <w:rPr>
          <w:del w:id="4462" w:author="Ted Flanigan" w:date="2005-08-21T17:19:00Z"/>
        </w:rPr>
      </w:pPr>
      <w:del w:id="4461" w:author="Ted Flanigan" w:date="2005-08-21T17:19:00Z">
        <w:r>
          <w:rPr/>
          <w:delText xml:space="preserve">March 10 </w:delText>
          <w:tab/>
          <w:delText>Conference call regarding International PEAK Day and exchanges</w:delText>
        </w:r>
      </w:del>
    </w:p>
    <w:p>
      <w:pPr>
        <w:pStyle w:val="Normal"/>
        <w:rPr>
          <w:del w:id="4464" w:author="Ted Flanigan" w:date="2005-08-21T17:19:00Z"/>
        </w:rPr>
      </w:pPr>
      <w:del w:id="4463" w:author="Ted Flanigan" w:date="2005-08-21T17:19:00Z">
        <w:r>
          <w:rPr/>
          <w:delText>March 10</w:delText>
          <w:tab/>
          <w:delText>Meeting with Pearl Communications re: PEAK Publicity</w:delText>
        </w:r>
      </w:del>
    </w:p>
    <w:p>
      <w:pPr>
        <w:pStyle w:val="Normal"/>
        <w:rPr>
          <w:del w:id="4466" w:author="Ted Flanigan" w:date="2005-08-21T17:19:00Z"/>
        </w:rPr>
      </w:pPr>
      <w:del w:id="4465" w:author="Ted Flanigan" w:date="2005-08-21T17:19:00Z">
        <w:r>
          <w:rPr/>
          <w:delText>March 11</w:delText>
          <w:tab/>
          <w:delText>Interviews with Evaluator Jane Peters and Aloha Systems</w:delText>
        </w:r>
      </w:del>
    </w:p>
    <w:p>
      <w:pPr>
        <w:pStyle w:val="Normal"/>
        <w:ind w:left="1440" w:right="-1080" w:hanging="1440"/>
        <w:rPr>
          <w:del w:id="4468" w:author="Ted Flanigan" w:date="2005-08-21T17:19:00Z"/>
        </w:rPr>
      </w:pPr>
      <w:del w:id="4467" w:author="Ted Flanigan" w:date="2005-08-21T17:19:00Z">
        <w:r>
          <w:rPr/>
          <w:delText>March 11</w:delText>
          <w:tab/>
          <w:delText>Coalition presents Energy Efficiency Program to Santa Clarita Teen Group</w:delText>
        </w:r>
      </w:del>
    </w:p>
    <w:p>
      <w:pPr>
        <w:pStyle w:val="Normal"/>
        <w:rPr>
          <w:del w:id="4470" w:author="Ted Flanigan" w:date="2005-08-21T17:19:00Z"/>
        </w:rPr>
      </w:pPr>
      <w:del w:id="4469" w:author="Ted Flanigan" w:date="2005-08-21T17:19:00Z">
        <w:r>
          <w:rPr/>
          <w:delText>March 14</w:delText>
          <w:tab/>
          <w:delText xml:space="preserve">Meeting with UCI Graduate School of Management team </w:delText>
        </w:r>
      </w:del>
    </w:p>
    <w:p>
      <w:pPr>
        <w:pStyle w:val="Normal"/>
        <w:ind w:right="-1080" w:hanging="0"/>
        <w:rPr>
          <w:del w:id="4472" w:author="Ted Flanigan" w:date="2005-08-21T17:19:00Z"/>
        </w:rPr>
      </w:pPr>
      <w:del w:id="4471" w:author="Ted Flanigan" w:date="2005-08-21T17:19:00Z">
        <w:r>
          <w:rPr/>
          <w:delText xml:space="preserve">March 14  </w:delText>
          <w:tab/>
          <w:delText>Operations meeting with Brea Team Leaders to promote Tune-Ups, Brea</w:delText>
        </w:r>
      </w:del>
    </w:p>
    <w:p>
      <w:pPr>
        <w:pStyle w:val="Normal"/>
        <w:ind w:left="1440" w:right="-1080" w:hanging="1440"/>
        <w:rPr>
          <w:del w:id="4474" w:author="Ted Flanigan" w:date="2005-08-21T17:19:00Z"/>
        </w:rPr>
      </w:pPr>
      <w:del w:id="4473" w:author="Ted Flanigan" w:date="2005-08-21T17:19:00Z">
        <w:r>
          <w:rPr/>
          <w:delText>March 15</w:delText>
          <w:tab/>
          <w:delText>Concluding session of PAL Energy Surveyor Training Santa Monica with City</w:delText>
        </w:r>
      </w:del>
    </w:p>
    <w:p>
      <w:pPr>
        <w:pStyle w:val="Normal"/>
        <w:ind w:left="1440" w:hanging="1440"/>
        <w:rPr>
          <w:del w:id="4476" w:author="Ted Flanigan" w:date="2005-08-21T17:19:00Z"/>
        </w:rPr>
      </w:pPr>
      <w:del w:id="4475" w:author="Ted Flanigan" w:date="2005-08-21T17:19:00Z">
        <w:r>
          <w:rPr/>
          <w:delText>March 15</w:delText>
          <w:tab/>
          <w:delText>Presentation at Energy Rally, Dream Homes in Cathedral City</w:delText>
        </w:r>
      </w:del>
    </w:p>
    <w:p>
      <w:pPr>
        <w:pStyle w:val="Normal"/>
        <w:ind w:left="1440" w:hanging="1440"/>
        <w:rPr>
          <w:del w:id="4478" w:author="Ted Flanigan" w:date="2005-08-21T17:19:00Z"/>
        </w:rPr>
      </w:pPr>
      <w:del w:id="4477" w:author="Ted Flanigan" w:date="2005-08-21T17:19:00Z">
        <w:r>
          <w:rPr/>
          <w:delText>March 16</w:delText>
          <w:tab/>
          <w:delText>Routine teleconference with Santa Clarita Team Leaders</w:delText>
        </w:r>
      </w:del>
    </w:p>
    <w:p>
      <w:pPr>
        <w:pStyle w:val="Normal"/>
        <w:ind w:left="1440" w:right="-1260" w:hanging="1440"/>
        <w:rPr>
          <w:del w:id="4480" w:author="Ted Flanigan" w:date="2005-08-21T17:19:00Z"/>
        </w:rPr>
      </w:pPr>
      <w:del w:id="4479" w:author="Ted Flanigan" w:date="2005-08-21T17:19:00Z">
        <w:r>
          <w:rPr/>
          <w:delText>March 16</w:delText>
          <w:tab/>
          <w:delText>Brea Energy District tour with City of Brea and Tune-Up contractors, Catalina</w:delText>
        </w:r>
      </w:del>
    </w:p>
    <w:p>
      <w:pPr>
        <w:pStyle w:val="Normal"/>
        <w:ind w:right="-1260" w:hanging="0"/>
        <w:rPr>
          <w:del w:id="4482" w:author="Ted Flanigan" w:date="2005-08-21T17:19:00Z"/>
        </w:rPr>
      </w:pPr>
      <w:del w:id="4481" w:author="Ted Flanigan" w:date="2005-08-21T17:19:00Z">
        <w:r>
          <w:rPr/>
          <w:delText>March 17</w:delText>
          <w:tab/>
          <w:delText>Meeting with Team Leader Mandana Khatibshahidi in Moreno Valley</w:delText>
        </w:r>
      </w:del>
    </w:p>
    <w:p>
      <w:pPr>
        <w:pStyle w:val="Normal"/>
        <w:ind w:left="1440" w:right="-1260" w:hanging="1440"/>
        <w:rPr>
          <w:del w:id="4484" w:author="Ted Flanigan" w:date="2005-08-21T17:19:00Z"/>
        </w:rPr>
      </w:pPr>
      <w:del w:id="4483" w:author="Ted Flanigan" w:date="2005-08-21T17:19:00Z">
        <w:r>
          <w:rPr/>
          <w:delText>March 18</w:delText>
          <w:tab/>
          <w:delText>Tune-Ups meeting wit Peppertree Court Apartments manager, Corona</w:delText>
        </w:r>
      </w:del>
    </w:p>
    <w:p>
      <w:pPr>
        <w:pStyle w:val="Normal"/>
        <w:ind w:left="1440" w:right="-1260" w:hanging="1440"/>
        <w:rPr>
          <w:del w:id="4486" w:author="Ted Flanigan" w:date="2005-08-21T17:19:00Z"/>
        </w:rPr>
      </w:pPr>
      <w:del w:id="4485" w:author="Ted Flanigan" w:date="2005-08-21T17:19:00Z">
        <w:r>
          <w:rPr/>
          <w:delText>March 18</w:delText>
          <w:tab/>
          <w:delText>Youth Leadership Summit at Rueben Campos Community Center, San Bernardino</w:delText>
        </w:r>
      </w:del>
    </w:p>
    <w:p>
      <w:pPr>
        <w:pStyle w:val="Normal"/>
        <w:ind w:left="1440" w:right="-1260" w:hanging="1440"/>
        <w:rPr>
          <w:del w:id="4488" w:author="Ted Flanigan" w:date="2005-08-21T17:19:00Z"/>
        </w:rPr>
      </w:pPr>
      <w:del w:id="4487" w:author="Ted Flanigan" w:date="2005-08-21T17:19:00Z">
        <w:r>
          <w:rPr/>
          <w:delText>March 18</w:delText>
          <w:tab/>
          <w:delText>On-site Demonstration Makeover engineering meeting, San Bernardino</w:delText>
        </w:r>
      </w:del>
    </w:p>
    <w:p>
      <w:pPr>
        <w:pStyle w:val="Normal"/>
        <w:ind w:left="1440" w:hanging="1440"/>
        <w:rPr>
          <w:del w:id="4490" w:author="Ted Flanigan" w:date="2005-08-21T17:19:00Z"/>
        </w:rPr>
      </w:pPr>
      <w:del w:id="4489" w:author="Ted Flanigan" w:date="2005-08-21T17:19:00Z">
        <w:r>
          <w:rPr/>
          <w:delText>March 18</w:delText>
          <w:tab/>
          <w:delText>Site visit in San Bernardino at Inland Empire 66ers ballpark</w:delText>
        </w:r>
      </w:del>
    </w:p>
    <w:p>
      <w:pPr>
        <w:pStyle w:val="Normal"/>
        <w:ind w:left="1440" w:hanging="1440"/>
        <w:rPr>
          <w:del w:id="4492" w:author="Ted Flanigan" w:date="2005-08-21T17:19:00Z"/>
        </w:rPr>
      </w:pPr>
      <w:del w:id="4491" w:author="Ted Flanigan" w:date="2005-08-21T17:19:00Z">
        <w:r>
          <w:rPr/>
          <w:delText>March 18</w:delText>
          <w:tab/>
          <w:delText>Participate in Youth Leadership Summit (community service)</w:delText>
        </w:r>
      </w:del>
    </w:p>
    <w:p>
      <w:pPr>
        <w:pStyle w:val="Normal"/>
        <w:ind w:left="1440" w:hanging="1440"/>
        <w:rPr>
          <w:del w:id="4494" w:author="Ted Flanigan" w:date="2005-08-21T17:19:00Z"/>
        </w:rPr>
      </w:pPr>
      <w:del w:id="4493" w:author="Ted Flanigan" w:date="2005-08-21T17:19:00Z">
        <w:r>
          <w:rPr/>
          <w:delText>March 22</w:delText>
          <w:tab/>
          <w:delText>Ted Flanigan project briefing for CTG Energetics in Irvine</w:delText>
        </w:r>
      </w:del>
    </w:p>
    <w:p>
      <w:pPr>
        <w:pStyle w:val="Normal"/>
        <w:ind w:left="1440" w:hanging="1440"/>
        <w:rPr>
          <w:del w:id="4496" w:author="Ted Flanigan" w:date="2005-08-21T17:19:00Z"/>
        </w:rPr>
      </w:pPr>
      <w:del w:id="4495" w:author="Ted Flanigan" w:date="2005-08-21T17:19:00Z">
        <w:r>
          <w:rPr/>
          <w:delText>March 23</w:delText>
          <w:tab/>
          <w:delText>Training for Plaza Vista students, Irvine</w:delText>
        </w:r>
      </w:del>
    </w:p>
    <w:p>
      <w:pPr>
        <w:pStyle w:val="Normal"/>
        <w:ind w:left="1440" w:hanging="1440"/>
        <w:rPr>
          <w:del w:id="4498" w:author="Ted Flanigan" w:date="2005-08-21T17:19:00Z"/>
        </w:rPr>
      </w:pPr>
      <w:del w:id="4497" w:author="Ted Flanigan" w:date="2005-08-21T17:19:00Z">
        <w:r>
          <w:rPr/>
          <w:delText>March 23</w:delText>
          <w:tab/>
          <w:delText>Interview candidates for PEAK Outreach position</w:delText>
        </w:r>
      </w:del>
    </w:p>
    <w:p>
      <w:pPr>
        <w:pStyle w:val="Normal"/>
        <w:ind w:left="1440" w:hanging="1440"/>
        <w:rPr>
          <w:del w:id="4500" w:author="Ted Flanigan" w:date="2005-08-21T17:19:00Z"/>
        </w:rPr>
      </w:pPr>
      <w:del w:id="4499" w:author="Ted Flanigan" w:date="2005-08-21T17:19:00Z">
        <w:r>
          <w:rPr/>
          <w:delText>March 23</w:delText>
          <w:tab/>
          <w:delText>Prepare background materials for Aloha Systems new employees</w:delText>
        </w:r>
      </w:del>
    </w:p>
    <w:p>
      <w:pPr>
        <w:pStyle w:val="Normal"/>
        <w:ind w:left="1440" w:right="-1260" w:hanging="1440"/>
        <w:rPr>
          <w:del w:id="4502" w:author="Ted Flanigan" w:date="2005-08-21T17:19:00Z"/>
        </w:rPr>
      </w:pPr>
      <w:del w:id="4501" w:author="Ted Flanigan" w:date="2005-08-21T17:19:00Z">
        <w:r>
          <w:rPr/>
          <w:delText>March 23</w:delText>
          <w:tab/>
          <w:delText>CFL sale training at Playa Vista Elementary for Woodbridge Fair, Irvine</w:delText>
        </w:r>
      </w:del>
    </w:p>
    <w:p>
      <w:pPr>
        <w:pStyle w:val="Normal"/>
        <w:rPr>
          <w:del w:id="4504" w:author="Ted Flanigan" w:date="2005-08-21T17:19:00Z"/>
        </w:rPr>
      </w:pPr>
      <w:del w:id="4503" w:author="Ted Flanigan" w:date="2005-08-21T17:19:00Z">
        <w:r>
          <w:rPr/>
          <w:delText xml:space="preserve">March 23 </w:delText>
          <w:tab/>
          <w:delText>Pixelpushers, Inc. mtg to finalize PEAK Energy Challenge Software</w:delText>
        </w:r>
      </w:del>
    </w:p>
    <w:p>
      <w:pPr>
        <w:pStyle w:val="Normal"/>
        <w:rPr>
          <w:del w:id="4506" w:author="Ted Flanigan" w:date="2005-08-21T17:19:00Z"/>
        </w:rPr>
      </w:pPr>
      <w:del w:id="4505" w:author="Ted Flanigan" w:date="2005-08-21T17:19:00Z">
        <w:r>
          <w:rPr/>
          <w:delText>March 24</w:delText>
          <w:tab/>
          <w:delText xml:space="preserve">Corona-Norco Unified School District Teacher Orientation and Training </w:delText>
        </w:r>
      </w:del>
    </w:p>
    <w:p>
      <w:pPr>
        <w:pStyle w:val="Normal"/>
        <w:widowControl/>
        <w:bidi w:val="0"/>
        <w:ind w:hanging="0"/>
        <w:rPr>
          <w:del w:id="4508" w:author="Ted Flanigan" w:date="2005-08-21T17:19:00Z"/>
        </w:rPr>
      </w:pPr>
      <w:del w:id="4507" w:author="Ted Flanigan" w:date="2005-08-21T17:19:00Z">
        <w:r>
          <w:rPr/>
          <w:delText>March 24</w:delText>
          <w:tab/>
          <w:delText>Meeting with Efficiency Makeover recipient, Houfemia Arredondo, San Bernardino</w:delText>
        </w:r>
      </w:del>
    </w:p>
    <w:p>
      <w:pPr>
        <w:pStyle w:val="Normal"/>
        <w:rPr>
          <w:del w:id="4510" w:author="Ted Flanigan" w:date="2005-08-21T17:19:00Z"/>
        </w:rPr>
      </w:pPr>
      <w:del w:id="4509" w:author="Ted Flanigan" w:date="2005-08-21T17:19:00Z">
        <w:r>
          <w:rPr/>
          <w:delText>March 27</w:delText>
          <w:tab/>
          <w:delText>Provided special status report to Cathedral City City Council as requested</w:delText>
        </w:r>
      </w:del>
    </w:p>
    <w:p>
      <w:pPr>
        <w:pStyle w:val="Normal"/>
        <w:ind w:left="1440" w:hanging="1440"/>
        <w:rPr>
          <w:del w:id="4512" w:author="Ted Flanigan" w:date="2005-08-21T17:19:00Z"/>
        </w:rPr>
      </w:pPr>
      <w:del w:id="4511" w:author="Ted Flanigan" w:date="2005-08-21T17:19:00Z">
        <w:r>
          <w:rPr/>
          <w:delText>March 28</w:delText>
          <w:tab/>
          <w:delText>Project briefing PG&amp;E Regulatory Relations Jennifer Dowdell</w:delText>
        </w:r>
      </w:del>
    </w:p>
    <w:p>
      <w:pPr>
        <w:pStyle w:val="Normal"/>
        <w:ind w:right="-720" w:hanging="0"/>
        <w:rPr>
          <w:del w:id="4518" w:author="Ted Flanigan" w:date="2005-08-21T17:19:00Z"/>
        </w:rPr>
      </w:pPr>
      <w:ins w:id="4513" w:author="Standard Configuration" w:date="2005-07-28T11:01:00Z">
        <w:del w:id="4514" w:author="Ted Flanigan" w:date="2005-08-21T17:19:00Z">
          <w:r>
            <w:rPr/>
            <w:delText>March 28</w:delText>
            <w:tab/>
            <w:delText>CNUSD 6</w:delText>
          </w:r>
        </w:del>
      </w:ins>
      <w:ins w:id="4515" w:author="Standard Configuration" w:date="2005-07-28T11:01:00Z">
        <w:del w:id="4516" w:author="Ted Flanigan" w:date="2005-08-21T17:19:00Z">
          <w:r>
            <w:rPr>
              <w:vertAlign w:val="superscript"/>
            </w:rPr>
            <w:delText>th</w:delText>
          </w:r>
        </w:del>
      </w:ins>
      <w:del w:id="4517" w:author="Ted Flanigan" w:date="2005-08-21T17:19:00Z">
        <w:r>
          <w:rPr/>
          <w:delText xml:space="preserve"> grade classroom immersion with PEAK teacher Nicole Pomeroy</w:delText>
        </w:r>
      </w:del>
    </w:p>
    <w:p>
      <w:pPr>
        <w:pStyle w:val="Normal"/>
        <w:widowControl/>
        <w:bidi w:val="0"/>
        <w:ind w:right="-720" w:hanging="0"/>
        <w:rPr>
          <w:del w:id="4520" w:author="Ted Flanigan" w:date="2005-08-21T17:19:00Z"/>
        </w:rPr>
      </w:pPr>
      <w:del w:id="4519" w:author="Ted Flanigan" w:date="2005-08-21T17:19:00Z">
        <w:r>
          <w:rPr/>
          <w:delText>March 29</w:delText>
          <w:tab/>
          <w:delText>TF project management luncheon meeting with Greg Haney</w:delText>
        </w:r>
      </w:del>
    </w:p>
    <w:p>
      <w:pPr>
        <w:pStyle w:val="Normal"/>
        <w:rPr>
          <w:del w:id="4522" w:author="Ted Flanigan" w:date="2005-08-21T17:19:00Z"/>
        </w:rPr>
      </w:pPr>
      <w:del w:id="4521" w:author="Ted Flanigan" w:date="2005-08-21T17:19:00Z">
        <w:r>
          <w:rPr/>
          <w:delText>March 30</w:delText>
          <w:tab/>
          <w:delText>Conference call with PEAK Ambassadors from Palm Desert</w:delText>
        </w:r>
      </w:del>
    </w:p>
    <w:p>
      <w:pPr>
        <w:pStyle w:val="Normal"/>
        <w:ind w:right="-1260" w:hanging="0"/>
        <w:rPr>
          <w:del w:id="4524" w:author="Ted Flanigan" w:date="2005-08-21T17:19:00Z"/>
        </w:rPr>
      </w:pPr>
      <w:del w:id="4523" w:author="Ted Flanigan" w:date="2005-08-21T17:19:00Z">
        <w:r>
          <w:rPr/>
          <w:delText>March 30</w:delText>
          <w:tab/>
          <w:delText>Brea meeting and Energy District tour, Coalition, City of Brea, and Catalina</w:delText>
        </w:r>
      </w:del>
    </w:p>
    <w:p>
      <w:pPr>
        <w:pStyle w:val="Normal"/>
        <w:rPr>
          <w:del w:id="4526" w:author="Ted Flanigan" w:date="2005-08-21T17:19:00Z"/>
        </w:rPr>
      </w:pPr>
      <w:del w:id="4525" w:author="Ted Flanigan" w:date="2005-08-21T17:19:00Z">
        <w:r>
          <w:rPr/>
          <w:delText xml:space="preserve">March 31 </w:delText>
          <w:tab/>
          <w:delText>Pixelpushers, Inc. mtg. for PEAK Energy Challenge Software</w:delText>
        </w:r>
      </w:del>
    </w:p>
    <w:p>
      <w:pPr>
        <w:pStyle w:val="Normal"/>
        <w:widowControl/>
        <w:bidi w:val="0"/>
        <w:ind w:hanging="0"/>
        <w:rPr>
          <w:del w:id="4528" w:author="Ted Flanigan" w:date="2005-08-21T17:19:00Z"/>
        </w:rPr>
      </w:pPr>
      <w:del w:id="4527" w:author="Ted Flanigan" w:date="2005-08-21T17:19:00Z">
        <w:r>
          <w:rPr/>
          <w:delText>March 31</w:delText>
          <w:tab/>
          <w:delText>The Village: Santa Monica Demonstration Project mtg w/ City, SoCalGas</w:delText>
        </w:r>
      </w:del>
    </w:p>
    <w:p>
      <w:pPr>
        <w:pStyle w:val="Normal"/>
        <w:ind w:left="1440" w:hanging="1440"/>
        <w:rPr>
          <w:del w:id="4530" w:author="Ted Flanigan" w:date="2005-08-21T17:19:00Z"/>
        </w:rPr>
      </w:pPr>
      <w:del w:id="4529" w:author="Ted Flanigan" w:date="2005-08-21T17:19:00Z">
        <w:r>
          <w:rPr/>
        </w:r>
      </w:del>
    </w:p>
    <w:p>
      <w:pPr>
        <w:pStyle w:val="Normal"/>
        <w:rPr>
          <w:del w:id="4532" w:author="Ted Flanigan" w:date="2005-08-21T17:19:00Z"/>
        </w:rPr>
      </w:pPr>
      <w:del w:id="4531" w:author="Ted Flanigan" w:date="2005-08-21T17:19:00Z">
        <w:r>
          <w:rPr/>
        </w:r>
      </w:del>
    </w:p>
    <w:p>
      <w:pPr>
        <w:pStyle w:val="Normal"/>
        <w:numPr>
          <w:ilvl w:val="2"/>
          <w:numId w:val="22"/>
        </w:numPr>
        <w:rPr>
          <w:b/>
          <w:b/>
          <w:del w:id="4534" w:author="Ted Flanigan" w:date="2005-08-21T17:19:00Z"/>
        </w:rPr>
      </w:pPr>
      <w:del w:id="4533" w:author="Ted Flanigan" w:date="2005-08-21T17:19:00Z">
        <w:r>
          <w:rPr>
            <w:b/>
          </w:rPr>
          <w:delText>Budgets and Expenditures</w:delText>
        </w:r>
      </w:del>
    </w:p>
    <w:p>
      <w:pPr>
        <w:pStyle w:val="Normal"/>
        <w:widowControl/>
        <w:numPr>
          <w:ilvl w:val="2"/>
          <w:numId w:val="22"/>
        </w:numPr>
        <w:bidi w:val="0"/>
        <w:rPr>
          <w:b/>
          <w:b/>
          <w:del w:id="4536" w:author="Ted Flanigan" w:date="2005-08-21T17:19:00Z"/>
        </w:rPr>
      </w:pPr>
      <w:del w:id="4535" w:author="Ted Flanigan" w:date="2005-08-21T17:19:00Z">
        <w:r>
          <w:rPr>
            <w:b/>
          </w:rPr>
        </w:r>
      </w:del>
    </w:p>
    <w:p>
      <w:pPr>
        <w:pStyle w:val="Normal"/>
        <w:ind w:left="461" w:hanging="0"/>
        <w:rPr>
          <w:del w:id="4538" w:author="Ted Flanigan" w:date="2005-08-21T17:19:00Z"/>
        </w:rPr>
      </w:pPr>
      <w:del w:id="4537" w:author="Ted Flanigan" w:date="2005-08-21T17:19:00Z">
        <w:r>
          <w:rPr/>
          <w:delText>The month of March 2005 was marked by overall expenditures of $173,220.24, 80% of the calculated average monthly “burn rate” of $216,667. Of the $5.223 million project, the Partnership has now expended $1,484,788 in total, 28% of overall project funds.</w:delText>
        </w:r>
      </w:del>
    </w:p>
    <w:p>
      <w:pPr>
        <w:pStyle w:val="Normal"/>
        <w:rPr>
          <w:del w:id="4540" w:author="Ted Flanigan" w:date="2005-08-21T17:19:00Z"/>
        </w:rPr>
      </w:pPr>
      <w:del w:id="4539" w:author="Ted Flanigan" w:date="2005-08-21T17:19:00Z">
        <w:r>
          <w:rPr/>
        </w:r>
      </w:del>
    </w:p>
    <w:p>
      <w:pPr>
        <w:pStyle w:val="Normal"/>
        <w:ind w:left="456" w:hanging="0"/>
        <w:rPr/>
      </w:pPr>
      <w:r>
        <w:rPr/>
      </w:r>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985"/>
        <w:gridCol w:w="617"/>
        <w:gridCol w:w="1049"/>
      </w:tblGrid>
      <w:tr>
        <w:trPr>
          <w:trHeight w:val="88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541" w:author="Ted Flanigan" w:date="2005-08-21T17:19: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542" w:author="Ted Flanigan" w:date="2005-08-21T17:19: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543" w:author="Ted Flanigan" w:date="2005-08-21T17:19:00Z">
              <w:r>
                <w:rPr>
                  <w:sz w:val="16"/>
                  <w:szCs w:val="16"/>
                </w:rPr>
                <w:delText>Mar-05</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544" w:author="Ted Flanigan" w:date="2005-08-21T17:19: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545" w:author="Ted Flanigan" w:date="2005-08-21T17:19: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546" w:author="Ted Flanigan" w:date="2005-08-21T17:19: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547" w:author="Ted Flanigan" w:date="2005-08-21T17:19: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548" w:author="Ted Flanigan" w:date="2005-08-21T17:19:00Z">
              <w:r>
                <w:rPr>
                  <w:sz w:val="16"/>
                  <w:szCs w:val="16"/>
                </w:rPr>
                <w:delText>% of Bdgt</w:delText>
              </w:r>
            </w:del>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549" w:author="Ted Flanigan" w:date="2005-08-21T17:19:00Z">
              <w:r>
                <w:rPr>
                  <w:sz w:val="16"/>
                  <w:szCs w:val="16"/>
                </w:rPr>
                <w:delText>Cumulative &amp; Committed</w:delText>
              </w:r>
            </w:del>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550" w:author="Ted Flanigan" w:date="2005-08-21T17:19: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551" w:author="Ted Flanigan" w:date="2005-08-21T17:19:00Z">
              <w:r>
                <w:rPr>
                  <w:sz w:val="16"/>
                  <w:szCs w:val="16"/>
                </w:rPr>
                <w:delText>Unspent</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4552" w:author="Ted Flanigan" w:date="2005-08-21T17:19: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553" w:author="Ted Flanigan" w:date="2005-08-21T17:19: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554" w:author="Ted Flanigan" w:date="2005-08-21T17:19:00Z">
              <w:r>
                <w:rPr>
                  <w:sz w:val="16"/>
                  <w:szCs w:val="16"/>
                </w:rPr>
                <w:delText>$277,384</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555" w:author="Ted Flanigan" w:date="2005-08-21T17:19:00Z">
              <w:r>
                <w:rPr>
                  <w:sz w:val="16"/>
                  <w:szCs w:val="16"/>
                </w:rPr>
                <w:delText>7%</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556" w:author="Ted Flanigan" w:date="2005-08-21T17:19:00Z">
              <w:r>
                <w:rPr>
                  <w:sz w:val="16"/>
                  <w:szCs w:val="16"/>
                </w:rPr>
                <w:delText>$2,264,722</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557" w:author="Ted Flanigan" w:date="2005-08-21T17:19:00Z">
              <w:r>
                <w:rPr>
                  <w:sz w:val="16"/>
                  <w:szCs w:val="16"/>
                </w:rPr>
                <w:delText>57%</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558"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559" w:author="Ted Flanigan" w:date="2005-08-21T17:1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560" w:author="Ted Flanigan" w:date="2005-08-21T17:19:00Z">
              <w:r>
                <w:rPr>
                  <w:sz w:val="16"/>
                  <w:szCs w:val="16"/>
                </w:rPr>
                <w:delText>$2,264,722</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561" w:author="Ted Flanigan" w:date="2005-08-21T17:19:00Z">
              <w:r>
                <w:rPr>
                  <w:sz w:val="16"/>
                  <w:szCs w:val="16"/>
                </w:rPr>
                <w:delText>57%</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562" w:author="Ted Flanigan" w:date="2005-08-21T17:19:00Z">
              <w:r>
                <w:rPr>
                  <w:sz w:val="16"/>
                  <w:szCs w:val="16"/>
                </w:rPr>
                <w:delText>$1,735,278</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4563" w:author="Ted Flanigan" w:date="2005-08-21T17:19: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564" w:author="Ted Flanigan" w:date="2005-08-21T17:19: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565" w:author="Ted Flanigan" w:date="2005-08-21T17:19:00Z">
              <w:r>
                <w:rPr>
                  <w:sz w:val="16"/>
                  <w:szCs w:val="16"/>
                </w:rPr>
                <w:delText>$78,656</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566" w:author="Ted Flanigan" w:date="2005-08-21T17:19:00Z">
              <w:r>
                <w:rPr>
                  <w:sz w:val="16"/>
                  <w:szCs w:val="16"/>
                </w:rPr>
                <w:delText>5%</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567" w:author="Ted Flanigan" w:date="2005-08-21T17:19:00Z">
              <w:r>
                <w:rPr>
                  <w:sz w:val="16"/>
                  <w:szCs w:val="16"/>
                </w:rPr>
                <w:delText>$635,096</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568" w:author="Ted Flanigan" w:date="2005-08-21T17:19:00Z">
              <w:r>
                <w:rPr>
                  <w:sz w:val="16"/>
                  <w:szCs w:val="16"/>
                </w:rPr>
                <w:delText>4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569"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570" w:author="Ted Flanigan" w:date="2005-08-21T17:1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571" w:author="Ted Flanigan" w:date="2005-08-21T17:19:00Z">
              <w:r>
                <w:rPr>
                  <w:sz w:val="16"/>
                  <w:szCs w:val="16"/>
                </w:rPr>
                <w:delText>$635,096</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572" w:author="Ted Flanigan" w:date="2005-08-21T17:19:00Z">
              <w:r>
                <w:rPr>
                  <w:sz w:val="16"/>
                  <w:szCs w:val="16"/>
                </w:rPr>
                <w:delText>4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573" w:author="Ted Flanigan" w:date="2005-08-21T17:19:00Z">
              <w:r>
                <w:rPr>
                  <w:sz w:val="16"/>
                  <w:szCs w:val="16"/>
                </w:rPr>
                <w:delText>$814,904</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4574" w:author="Ted Flanigan" w:date="2005-08-21T17:19: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575" w:author="Ted Flanigan" w:date="2005-08-21T17:19: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576" w:author="Ted Flanigan" w:date="2005-08-21T17:19:00Z">
              <w:r>
                <w:rPr>
                  <w:sz w:val="16"/>
                  <w:szCs w:val="16"/>
                </w:rPr>
                <w:delText>$11,760</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577" w:author="Ted Flanigan" w:date="2005-08-21T17:19:00Z">
              <w:r>
                <w:rPr>
                  <w:sz w:val="16"/>
                  <w:szCs w:val="16"/>
                </w:rPr>
                <w:delText>4%</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578" w:author="Ted Flanigan" w:date="2005-08-21T17:19:00Z">
              <w:r>
                <w:rPr>
                  <w:sz w:val="16"/>
                  <w:szCs w:val="16"/>
                </w:rPr>
                <w:delText>$135,052</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579" w:author="Ted Flanigan" w:date="2005-08-21T17:19:00Z">
              <w:r>
                <w:rPr>
                  <w:sz w:val="16"/>
                  <w:szCs w:val="16"/>
                </w:rPr>
                <w:delText>45%</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580"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581" w:author="Ted Flanigan" w:date="2005-08-21T17:1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582" w:author="Ted Flanigan" w:date="2005-08-21T17:19:00Z">
              <w:r>
                <w:rPr>
                  <w:sz w:val="16"/>
                  <w:szCs w:val="16"/>
                </w:rPr>
                <w:delText>$135,052</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583" w:author="Ted Flanigan" w:date="2005-08-21T17:19:00Z">
              <w:r>
                <w:rPr>
                  <w:sz w:val="16"/>
                  <w:szCs w:val="16"/>
                </w:rPr>
                <w:delText>45%</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584" w:author="Ted Flanigan" w:date="2005-08-21T17:19:00Z">
              <w:r>
                <w:rPr>
                  <w:sz w:val="16"/>
                  <w:szCs w:val="16"/>
                </w:rPr>
                <w:delText>$162,948</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4585" w:author="Ted Flanigan" w:date="2005-08-21T17:19: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586" w:author="Ted Flanigan" w:date="2005-08-21T17:19: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587" w:author="Ted Flanigan" w:date="2005-08-21T17:19:00Z">
              <w:r>
                <w:rPr>
                  <w:sz w:val="16"/>
                  <w:szCs w:val="16"/>
                </w:rPr>
                <w:delText>$158,189</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588" w:author="Ted Flanigan" w:date="2005-08-21T17:19:00Z">
              <w:r>
                <w:rPr>
                  <w:sz w:val="16"/>
                  <w:szCs w:val="16"/>
                </w:rPr>
                <w:delText>8%</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589" w:author="Ted Flanigan" w:date="2005-08-21T17:19:00Z">
              <w:r>
                <w:rPr>
                  <w:sz w:val="16"/>
                  <w:szCs w:val="16"/>
                </w:rPr>
                <w:delText>$1,347,372</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590" w:author="Ted Flanigan" w:date="2005-08-21T17:19:00Z">
              <w:r>
                <w:rPr>
                  <w:sz w:val="16"/>
                  <w:szCs w:val="16"/>
                </w:rPr>
                <w:delText>6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591"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592" w:author="Ted Flanigan" w:date="2005-08-21T17:1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593" w:author="Ted Flanigan" w:date="2005-08-21T17:19:00Z">
              <w:r>
                <w:rPr>
                  <w:sz w:val="16"/>
                  <w:szCs w:val="16"/>
                </w:rPr>
                <w:delText>$1,347,372</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594" w:author="Ted Flanigan" w:date="2005-08-21T17:19:00Z">
              <w:r>
                <w:rPr>
                  <w:sz w:val="16"/>
                  <w:szCs w:val="16"/>
                </w:rPr>
                <w:delText>6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595" w:author="Ted Flanigan" w:date="2005-08-21T17:19:00Z">
              <w:r>
                <w:rPr>
                  <w:sz w:val="16"/>
                  <w:szCs w:val="16"/>
                </w:rPr>
                <w:delText>$742,128</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4596" w:author="Ted Flanigan" w:date="2005-08-21T17:19: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597" w:author="Ted Flanigan" w:date="2005-08-21T17:19: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598" w:author="Ted Flanigan" w:date="2005-08-21T17:19:00Z">
              <w:r>
                <w:rPr>
                  <w:sz w:val="16"/>
                  <w:szCs w:val="16"/>
                </w:rPr>
                <w:delText>$28,779</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599" w:author="Ted Flanigan" w:date="2005-08-21T17:19:00Z">
              <w:r>
                <w:rPr>
                  <w:sz w:val="16"/>
                  <w:szCs w:val="16"/>
                </w:rPr>
                <w:delText>18%</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00" w:author="Ted Flanigan" w:date="2005-08-21T17:19:00Z">
              <w:r>
                <w:rPr>
                  <w:sz w:val="16"/>
                  <w:szCs w:val="16"/>
                </w:rPr>
                <w:delText>$147,202</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01" w:author="Ted Flanigan" w:date="2005-08-21T17:19:00Z">
              <w:r>
                <w:rPr>
                  <w:sz w:val="16"/>
                  <w:szCs w:val="16"/>
                </w:rPr>
                <w:delText>91%</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02"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03" w:author="Ted Flanigan" w:date="2005-08-21T17:1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04" w:author="Ted Flanigan" w:date="2005-08-21T17:19:00Z">
              <w:r>
                <w:rPr>
                  <w:sz w:val="16"/>
                  <w:szCs w:val="16"/>
                </w:rPr>
                <w:delText>$147,202</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05" w:author="Ted Flanigan" w:date="2005-08-21T17:19:00Z">
              <w:r>
                <w:rPr>
                  <w:sz w:val="16"/>
                  <w:szCs w:val="16"/>
                </w:rPr>
                <w:delText>91%</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06" w:author="Ted Flanigan" w:date="2005-08-21T17:19:00Z">
              <w:r>
                <w:rPr>
                  <w:sz w:val="16"/>
                  <w:szCs w:val="16"/>
                </w:rPr>
                <w:delText>$15,298</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4607" w:author="Ted Flanigan" w:date="2005-08-21T17:19: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08" w:author="Ted Flanigan" w:date="2005-08-21T17:1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09" w:author="Ted Flanigan" w:date="2005-08-21T17:1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10" w:author="Ted Flanigan" w:date="2005-08-21T17:19: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11" w:author="Ted Flanigan" w:date="2005-08-21T17:19: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12" w:author="Ted Flanigan" w:date="2005-08-21T17:19: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13"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14" w:author="Ted Flanigan" w:date="2005-08-21T17:19:00Z">
              <w:r>
                <w:rPr>
                  <w:sz w:val="16"/>
                  <w:szCs w:val="16"/>
                </w:rPr>
                <w:delText>NA</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15" w:author="Ted Flanigan" w:date="2005-08-21T17:19:00Z">
              <w:r>
                <w:rPr>
                  <w:sz w:val="16"/>
                  <w:szCs w:val="16"/>
                </w:rPr>
                <w:delText> </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16" w:author="Ted Flanigan" w:date="2005-08-21T17:19: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17" w:author="Ted Flanigan" w:date="2005-08-21T17:19:00Z">
              <w:r>
                <w:rPr>
                  <w:sz w:val="16"/>
                  <w:szCs w:val="16"/>
                </w:rPr>
                <w:delText> </w:delText>
              </w:r>
            </w:del>
          </w:p>
        </w:tc>
      </w:tr>
    </w:tbl>
    <w:p>
      <w:pPr>
        <w:pStyle w:val="Normal"/>
        <w:rPr>
          <w:sz w:val="20"/>
          <w:del w:id="4619" w:author="Ted Flanigan" w:date="2005-08-21T17:19:00Z"/>
        </w:rPr>
      </w:pPr>
      <w:del w:id="4618" w:author="Ted Flanigan" w:date="2005-08-21T17:19:00Z">
        <w:r>
          <w:rPr>
            <w:sz w:val="20"/>
          </w:rPr>
          <w:delText>Note – negative values, if any, reflect accounting adjustments made to correct errors/oversights made during previous reporting periods.</w:delText>
        </w:r>
      </w:del>
    </w:p>
    <w:p>
      <w:pPr>
        <w:pStyle w:val="Normal"/>
        <w:ind w:left="720" w:hanging="720"/>
        <w:rPr>
          <w:sz w:val="20"/>
          <w:del w:id="4621" w:author="Ted Flanigan" w:date="2005-08-21T17:19:00Z"/>
        </w:rPr>
      </w:pPr>
      <w:del w:id="4620" w:author="Ted Flanigan" w:date="2005-08-21T17:19:00Z">
        <w:r>
          <w:rPr>
            <w:sz w:val="20"/>
          </w:rPr>
        </w:r>
      </w:del>
    </w:p>
    <w:p>
      <w:pPr>
        <w:pStyle w:val="Normal"/>
        <w:numPr>
          <w:ilvl w:val="2"/>
          <w:numId w:val="22"/>
        </w:numPr>
        <w:rPr>
          <w:b/>
          <w:b/>
          <w:del w:id="4623" w:author="Ted Flanigan" w:date="2005-08-21T17:19:00Z"/>
        </w:rPr>
      </w:pPr>
      <w:del w:id="4622" w:author="Ted Flanigan" w:date="2005-08-21T17:19:00Z">
        <w:r>
          <w:rPr>
            <w:b/>
          </w:rPr>
          <w:delText>Energy Effects</w:delText>
        </w:r>
      </w:del>
    </w:p>
    <w:p>
      <w:pPr>
        <w:pStyle w:val="Normal"/>
        <w:rPr>
          <w:b/>
          <w:b/>
        </w:rPr>
      </w:pPr>
      <w:r>
        <w:rPr>
          <w:b/>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624" w:author="Ted Flanigan" w:date="2005-08-21T17:19: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625" w:author="Ted Flanigan" w:date="2005-08-21T17:19: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626" w:author="Ted Flanigan" w:date="2005-08-21T17:19:00Z">
              <w:r>
                <w:rPr>
                  <w:sz w:val="16"/>
                  <w:szCs w:val="16"/>
                </w:rPr>
                <w:delText>Mar-05</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627" w:author="Ted Flanigan" w:date="2005-08-21T17:19: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628" w:author="Ted Flanigan" w:date="2005-08-21T17:19: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629" w:author="Ted Flanigan" w:date="2005-08-21T17:19: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630" w:author="Ted Flanigan" w:date="2005-08-21T17:19: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631" w:author="Ted Flanigan" w:date="2005-08-21T17:19: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632" w:author="Ted Flanigan" w:date="2005-08-21T17:19: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633" w:author="Ted Flanigan" w:date="2005-08-21T17:19: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634" w:author="Ted Flanigan" w:date="2005-08-21T17:19: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35" w:author="Ted Flanigan" w:date="2005-08-21T17:19: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636" w:author="Ted Flanigan" w:date="2005-08-21T17:19:00Z">
              <w:r>
                <w:rPr>
                  <w:sz w:val="16"/>
                  <w:szCs w:val="16"/>
                </w:rPr>
                <w:delText>4,29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637" w:author="Ted Flanigan" w:date="2005-08-21T17:19:00Z">
              <w:r>
                <w:rPr>
                  <w:sz w:val="16"/>
                  <w:szCs w:val="16"/>
                </w:rPr>
                <w:delText>70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638" w:author="Ted Flanigan" w:date="2005-08-21T17:19: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639" w:author="Ted Flanigan" w:date="2005-08-21T17:19:00Z">
              <w:r>
                <w:rPr>
                  <w:sz w:val="16"/>
                  <w:szCs w:val="16"/>
                </w:rPr>
                <w:delText>2,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640" w:author="Ted Flanigan" w:date="2005-08-21T17:19:00Z">
              <w:r>
                <w:rPr>
                  <w:sz w:val="16"/>
                  <w:szCs w:val="16"/>
                </w:rPr>
                <w:delText>61%</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641"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642" w:author="Ted Flanigan" w:date="2005-08-21T17:19: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643" w:author="Ted Flanigan" w:date="2005-08-21T17:19:00Z">
              <w:r>
                <w:rPr>
                  <w:sz w:val="16"/>
                  <w:szCs w:val="16"/>
                </w:rPr>
                <w:delText>2,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644" w:author="Ted Flanigan" w:date="2005-08-21T17:19:00Z">
              <w:r>
                <w:rPr>
                  <w:sz w:val="16"/>
                  <w:szCs w:val="16"/>
                </w:rPr>
                <w:delText>6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645" w:author="Ted Flanigan" w:date="2005-08-21T17:19:00Z">
              <w:r>
                <w:rPr>
                  <w:sz w:val="16"/>
                  <w:szCs w:val="16"/>
                </w:rPr>
                <w:delText>1,696</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646" w:author="Ted Flanigan" w:date="2005-08-21T17:19: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647" w:author="Ted Flanigan" w:date="2005-08-21T17:19:00Z">
              <w:r>
                <w:rPr>
                  <w:sz w:val="16"/>
                  <w:szCs w:val="16"/>
                </w:rPr>
                <w:delText>15,262,44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648" w:author="Ted Flanigan" w:date="2005-08-21T17:19:00Z">
              <w:r>
                <w:rPr>
                  <w:sz w:val="16"/>
                  <w:szCs w:val="16"/>
                </w:rPr>
                <w:delText>4,148,73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649" w:author="Ted Flanigan" w:date="2005-08-21T17:19:00Z">
              <w:r>
                <w:rPr>
                  <w:sz w:val="16"/>
                  <w:szCs w:val="16"/>
                </w:rPr>
                <w:delText>2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650" w:author="Ted Flanigan" w:date="2005-08-21T17:19:00Z">
              <w:r>
                <w:rPr>
                  <w:sz w:val="16"/>
                  <w:szCs w:val="16"/>
                </w:rPr>
                <w:delText>10,406,85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651" w:author="Ted Flanigan" w:date="2005-08-21T17:19:00Z">
              <w:r>
                <w:rPr>
                  <w:sz w:val="16"/>
                  <w:szCs w:val="16"/>
                </w:rPr>
                <w:delText>6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652"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653" w:author="Ted Flanigan" w:date="2005-08-21T17:19: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654" w:author="Ted Flanigan" w:date="2005-08-21T17:19:00Z">
              <w:r>
                <w:rPr>
                  <w:sz w:val="16"/>
                  <w:szCs w:val="16"/>
                </w:rPr>
                <w:delText>10,406,85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655" w:author="Ted Flanigan" w:date="2005-08-21T17:19:00Z">
              <w:r>
                <w:rPr>
                  <w:sz w:val="16"/>
                  <w:szCs w:val="16"/>
                </w:rPr>
                <w:delText>6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656" w:author="Ted Flanigan" w:date="2005-08-21T17:19:00Z">
              <w:r>
                <w:rPr>
                  <w:sz w:val="16"/>
                  <w:szCs w:val="16"/>
                </w:rPr>
                <w:delText>4,855,589</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657" w:author="Ted Flanigan" w:date="2005-08-21T17:19: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658" w:author="Ted Flanigan" w:date="2005-08-21T17:19:00Z">
              <w:r>
                <w:rPr>
                  <w:sz w:val="16"/>
                  <w:szCs w:val="16"/>
                </w:rPr>
                <w:delText>76,312,2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659" w:author="Ted Flanigan" w:date="2005-08-21T17:19:00Z">
              <w:r>
                <w:rPr>
                  <w:sz w:val="16"/>
                  <w:szCs w:val="16"/>
                </w:rPr>
                <w:delText>20,743,68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660" w:author="Ted Flanigan" w:date="2005-08-21T17:19:00Z">
              <w:r>
                <w:rPr>
                  <w:sz w:val="16"/>
                  <w:szCs w:val="16"/>
                </w:rPr>
                <w:delText>2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661" w:author="Ted Flanigan" w:date="2005-08-21T17:19:00Z">
              <w:r>
                <w:rPr>
                  <w:sz w:val="16"/>
                  <w:szCs w:val="16"/>
                </w:rPr>
                <w:delText>52,034,25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662" w:author="Ted Flanigan" w:date="2005-08-21T17:19:00Z">
              <w:r>
                <w:rPr>
                  <w:sz w:val="16"/>
                  <w:szCs w:val="16"/>
                </w:rPr>
                <w:delText>6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663"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664" w:author="Ted Flanigan" w:date="2005-08-21T17:19: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665" w:author="Ted Flanigan" w:date="2005-08-21T17:19:00Z">
              <w:r>
                <w:rPr>
                  <w:sz w:val="16"/>
                  <w:szCs w:val="16"/>
                </w:rPr>
                <w:delText>52,034,25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666" w:author="Ted Flanigan" w:date="2005-08-21T17:19:00Z">
              <w:r>
                <w:rPr>
                  <w:sz w:val="16"/>
                  <w:szCs w:val="16"/>
                </w:rPr>
                <w:delText>6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667" w:author="Ted Flanigan" w:date="2005-08-21T17:19:00Z">
              <w:r>
                <w:rPr>
                  <w:sz w:val="16"/>
                  <w:szCs w:val="16"/>
                </w:rPr>
                <w:delText>24,277,946</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668" w:author="Ted Flanigan" w:date="2005-08-21T17:19: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669" w:author="Ted Flanigan" w:date="2005-08-21T17:1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670" w:author="Ted Flanigan" w:date="2005-08-21T17:19: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671" w:author="Ted Flanigan" w:date="2005-08-21T17:1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672"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673" w:author="Ted Flanigan" w:date="2005-08-21T17:19: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674"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675" w:author="Ted Flanigan" w:date="2005-08-21T17:19: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676" w:author="Ted Flanigan" w:date="2005-08-21T17:19: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677" w:author="Ted Flanigan" w:date="2005-08-21T17:1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678" w:author="Ted Flanigan" w:date="2005-08-21T17:19: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left"/>
              <w:rPr>
                <w:sz w:val="16"/>
                <w:szCs w:val="16"/>
              </w:rPr>
            </w:pPr>
            <w:del w:id="4679" w:author="Ted Flanigan" w:date="2005-08-21T17:19: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680" w:author="Ted Flanigan" w:date="2005-08-21T17:1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681" w:author="Ted Flanigan" w:date="2005-08-21T17:19: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682" w:author="Ted Flanigan" w:date="2005-08-21T17:1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683"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684" w:author="Ted Flanigan" w:date="2005-08-21T17:19: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685"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686" w:author="Ted Flanigan" w:date="2005-08-21T17:19: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687" w:author="Ted Flanigan" w:date="2005-08-21T17:19: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688" w:author="Ted Flanigan" w:date="2005-08-21T17:1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689" w:author="Ted Flanigan" w:date="2005-08-21T17:19:00Z">
              <w:r>
                <w:rPr>
                  <w:sz w:val="16"/>
                  <w:szCs w:val="16"/>
                </w:rPr>
                <w:delText> </w:delText>
              </w:r>
            </w:del>
          </w:p>
        </w:tc>
      </w:tr>
    </w:tbl>
    <w:p>
      <w:pPr>
        <w:pStyle w:val="Normal"/>
        <w:ind w:left="720" w:hanging="720"/>
        <w:rPr>
          <w:sz w:val="20"/>
          <w:del w:id="4691" w:author="Ted Flanigan" w:date="2005-08-21T17:19:00Z"/>
        </w:rPr>
      </w:pPr>
      <w:del w:id="4690" w:author="Ted Flanigan" w:date="2005-08-21T17:19:00Z">
        <w:r>
          <w:rPr>
            <w:sz w:val="20"/>
          </w:rPr>
        </w:r>
      </w:del>
    </w:p>
    <w:p>
      <w:pPr>
        <w:pStyle w:val="Normal"/>
        <w:ind w:left="720" w:hanging="720"/>
        <w:rPr>
          <w:sz w:val="20"/>
          <w:del w:id="4693" w:author="Ted Flanigan" w:date="2005-08-21T17:19:00Z"/>
        </w:rPr>
      </w:pPr>
      <w:del w:id="4692" w:author="Ted Flanigan" w:date="2005-08-21T17:19:00Z">
        <w:r>
          <w:rPr>
            <w:sz w:val="20"/>
          </w:rPr>
        </w:r>
      </w:del>
    </w:p>
    <w:p>
      <w:pPr>
        <w:pStyle w:val="Normal"/>
        <w:numPr>
          <w:ilvl w:val="2"/>
          <w:numId w:val="22"/>
        </w:numPr>
        <w:ind w:left="432" w:hanging="0"/>
        <w:rPr>
          <w:rFonts w:ascii="Arial" w:hAnsi="Arial" w:cs="Arial"/>
          <w:b/>
          <w:b/>
          <w:del w:id="4695" w:author="Ted Flanigan" w:date="2005-08-21T17:19:00Z"/>
        </w:rPr>
      </w:pPr>
      <w:del w:id="4694" w:author="Ted Flanigan" w:date="2005-08-21T17:19:00Z">
        <w:r>
          <w:rPr>
            <w:b/>
          </w:rPr>
          <w:delText>Performance Goals</w:delText>
        </w:r>
      </w:del>
    </w:p>
    <w:p>
      <w:pPr>
        <w:pStyle w:val="Normal"/>
        <w:widowControl/>
        <w:numPr>
          <w:ilvl w:val="2"/>
          <w:numId w:val="22"/>
        </w:numPr>
        <w:bidi w:val="0"/>
        <w:ind w:left="432" w:hanging="0"/>
        <w:rPr>
          <w:rFonts w:ascii="Arial" w:hAnsi="Arial" w:cs="Arial"/>
          <w:b/>
          <w:b/>
          <w:del w:id="4697" w:author="Ted Flanigan" w:date="2005-08-21T17:19:00Z"/>
        </w:rPr>
      </w:pPr>
      <w:del w:id="4696" w:author="Ted Flanigan" w:date="2005-08-21T17:19:00Z">
        <w:r>
          <w:rPr>
            <w:rFonts w:cs="Arial" w:ascii="Arial" w:hAnsi="Arial"/>
            <w:b/>
          </w:rPr>
        </w:r>
      </w:del>
    </w:p>
    <w:p>
      <w:pPr>
        <w:pStyle w:val="Normal"/>
        <w:ind w:left="461" w:hanging="0"/>
        <w:rPr>
          <w:del w:id="4699" w:author="Ted Flanigan" w:date="2005-08-21T17:19:00Z"/>
        </w:rPr>
      </w:pPr>
      <w:del w:id="4698" w:author="Ted Flanigan" w:date="2005-08-21T17:19:00Z">
        <w:r>
          <w:rPr/>
          <w:delText>The month of March was huge for energy savings as 7,500 new PEAK students came on board, adding 6,000 PEAK households and another major school district into the results category, and shattering projections of PEAK program participation. The following is a snapshot of the savings by “market segment” targeted by the Community Energy Partnership and its partner cities and utilities.</w:delText>
        </w:r>
      </w:del>
    </w:p>
    <w:p>
      <w:pPr>
        <w:pStyle w:val="Normal"/>
        <w:rPr>
          <w:del w:id="4701" w:author="Ted Flanigan" w:date="2005-08-21T17:19:00Z"/>
        </w:rPr>
      </w:pPr>
      <w:del w:id="4700" w:author="Ted Flanigan" w:date="2005-08-21T17:19:00Z">
        <w:r>
          <w:rPr/>
        </w:r>
      </w:del>
    </w:p>
    <w:p>
      <w:pPr>
        <w:pStyle w:val="Normal"/>
        <w:ind w:left="461" w:hanging="0"/>
        <w:rPr>
          <w:rFonts w:ascii="Arial" w:hAnsi="Arial" w:cs="Arial"/>
          <w:b/>
          <w:b/>
          <w:sz w:val="20"/>
          <w:del w:id="4705" w:author="Ted Flanigan" w:date="2005-08-21T17:19:00Z"/>
        </w:rPr>
      </w:pPr>
      <w:ins w:id="4702" w:author="Standard Configuration" w:date="2005-07-28T11:01:00Z">
        <w:del w:id="4703" w:author="Ted Flanigan" w:date="2005-08-21T17:19:00Z">
          <w:r>
            <w:rPr>
              <w:rFonts w:cs="Arial" w:ascii="Arial" w:hAnsi="Arial"/>
              <w:b/>
              <w:sz w:val="20"/>
            </w:rPr>
            <w:delText xml:space="preserve">1. PEAK Students: </w:delText>
          </w:r>
        </w:del>
      </w:ins>
      <w:del w:id="4704" w:author="Ted Flanigan" w:date="2005-08-21T17:19:00Z">
        <w:r>
          <w:rPr/>
          <w:delText>PEAK is now established in seven school districts within the Community Energy Partnership, exceeding the program target of six. For the purposes of reporting students and the number of participating households, four school districts, each with a fully executed Agreement in Principal for the program’s implementation in the 2004 – 2005 school year, are presented herein. They are Santa Monica Malibu Unified School District and Desert Sands Unified School District in Palm Desert reported in the November report, the Irvine Unified School District added in December 2004, and the Corona-Norco Unified School District added in the month of March. These account for 2,000, 1,200, 2,000, and 7,500 students respectively, bringing the total number of students for the year to 12,600, shattering the program goal of 12,000 for the entire two-year funding cycle.</w:delText>
        </w:r>
      </w:del>
    </w:p>
    <w:p>
      <w:pPr>
        <w:pStyle w:val="Normal"/>
        <w:widowControl/>
        <w:bidi w:val="0"/>
        <w:ind w:left="461" w:hanging="0"/>
        <w:rPr>
          <w:rFonts w:ascii="Arial" w:hAnsi="Arial" w:cs="Arial"/>
          <w:b/>
          <w:b/>
          <w:sz w:val="20"/>
          <w:del w:id="4707" w:author="Ted Flanigan" w:date="2005-08-21T17:19:00Z"/>
        </w:rPr>
      </w:pPr>
      <w:del w:id="4706" w:author="Ted Flanigan" w:date="2005-08-21T17:19:00Z">
        <w:r>
          <w:rPr>
            <w:rFonts w:cs="Arial" w:ascii="Arial" w:hAnsi="Arial"/>
            <w:b/>
            <w:sz w:val="20"/>
          </w:rPr>
        </w:r>
      </w:del>
    </w:p>
    <w:p>
      <w:pPr>
        <w:pStyle w:val="Normal"/>
        <w:ind w:left="461" w:hanging="0"/>
        <w:rPr>
          <w:del w:id="4709" w:author="Ted Flanigan" w:date="2005-08-21T17:19:00Z"/>
        </w:rPr>
      </w:pPr>
      <w:del w:id="4708" w:author="Ted Flanigan" w:date="2005-08-21T17:19:00Z">
        <w:r>
          <w:rPr/>
          <w:delText xml:space="preserve">PEAK students have also been involved in community events, serving as fundraisers at community fairs – promoting energy efficiency in Irvine and Santa Monica and other venues – and volunteering at events in Hermosa Beach, Corona, and San Bernardino. </w:delText>
        </w:r>
      </w:del>
    </w:p>
    <w:p>
      <w:pPr>
        <w:pStyle w:val="Normal"/>
        <w:rPr>
          <w:del w:id="4711" w:author="Ted Flanigan" w:date="2005-08-21T17:19:00Z"/>
        </w:rPr>
      </w:pPr>
      <w:del w:id="4710" w:author="Ted Flanigan" w:date="2005-08-21T17:19:00Z">
        <w:r>
          <w:rPr/>
        </w:r>
      </w:del>
    </w:p>
    <w:p>
      <w:pPr>
        <w:pStyle w:val="Normal"/>
        <w:ind w:left="461" w:hanging="0"/>
        <w:rPr>
          <w:del w:id="4715" w:author="Ted Flanigan" w:date="2005-08-21T17:19:00Z"/>
        </w:rPr>
      </w:pPr>
      <w:ins w:id="4712" w:author="Standard Configuration" w:date="2005-07-28T11:01:00Z">
        <w:del w:id="4713" w:author="Ted Flanigan" w:date="2005-08-21T17:19:00Z">
          <w:r>
            <w:rPr>
              <w:rFonts w:cs="Arial" w:ascii="Arial" w:hAnsi="Arial"/>
              <w:b/>
              <w:sz w:val="20"/>
            </w:rPr>
            <w:delText xml:space="preserve">2. PEAK Households: </w:delText>
          </w:r>
        </w:del>
      </w:ins>
      <w:del w:id="4714" w:author="Ted Flanigan" w:date="2005-08-21T17:19:00Z">
        <w:r>
          <w:rPr/>
          <w:delText>The 7,500 new students reported brings the total student count to 12,600, corresponding to 10,080 households in the program.</w:delText>
        </w:r>
      </w:del>
    </w:p>
    <w:p>
      <w:pPr>
        <w:pStyle w:val="Normal"/>
        <w:widowControl/>
        <w:bidi w:val="0"/>
        <w:ind w:left="461" w:hanging="0"/>
        <w:rPr>
          <w:rFonts w:ascii="Arial" w:hAnsi="Arial" w:cs="Arial"/>
          <w:b/>
          <w:b/>
          <w:sz w:val="20"/>
          <w:del w:id="4717" w:author="Ted Flanigan" w:date="2005-08-21T17:19:00Z"/>
        </w:rPr>
      </w:pPr>
      <w:del w:id="4716" w:author="Ted Flanigan" w:date="2005-08-21T17:19:00Z">
        <w:r>
          <w:rPr>
            <w:rFonts w:cs="Arial" w:ascii="Arial" w:hAnsi="Arial"/>
            <w:b/>
            <w:sz w:val="20"/>
          </w:rPr>
        </w:r>
      </w:del>
    </w:p>
    <w:p>
      <w:pPr>
        <w:pStyle w:val="Normal"/>
        <w:ind w:left="461" w:hanging="0"/>
        <w:rPr>
          <w:del w:id="4721" w:author="Ted Flanigan" w:date="2005-08-21T17:19:00Z"/>
        </w:rPr>
      </w:pPr>
      <w:ins w:id="4718" w:author="Standard Configuration" w:date="2005-07-28T11:01:00Z">
        <w:del w:id="4719" w:author="Ted Flanigan" w:date="2005-08-21T17:19:00Z">
          <w:r>
            <w:rPr>
              <w:rFonts w:cs="Arial" w:ascii="Arial" w:hAnsi="Arial"/>
              <w:b/>
              <w:sz w:val="20"/>
            </w:rPr>
            <w:delText>3. PEAK School Districts</w:delText>
          </w:r>
        </w:del>
      </w:ins>
      <w:del w:id="4720" w:author="Ted Flanigan" w:date="2005-08-21T17:19:00Z">
        <w:r>
          <w:rPr/>
          <w:delText>: The results presented show savings for four school districts, resulting in cumulative electricity savings of 1,000,000 net annual kWh.</w:delText>
        </w:r>
      </w:del>
    </w:p>
    <w:p>
      <w:pPr>
        <w:pStyle w:val="Normal"/>
        <w:widowControl/>
        <w:bidi w:val="0"/>
        <w:ind w:left="461" w:hanging="0"/>
        <w:rPr>
          <w:del w:id="4723" w:author="Ted Flanigan" w:date="2005-08-21T17:19:00Z"/>
        </w:rPr>
      </w:pPr>
      <w:del w:id="4722" w:author="Ted Flanigan" w:date="2005-08-21T17:19:00Z">
        <w:r>
          <w:rPr/>
        </w:r>
      </w:del>
    </w:p>
    <w:p>
      <w:pPr>
        <w:pStyle w:val="Normal"/>
        <w:ind w:left="461" w:hanging="0"/>
        <w:rPr>
          <w:del w:id="4727" w:author="Ted Flanigan" w:date="2005-08-21T17:19:00Z"/>
        </w:rPr>
      </w:pPr>
      <w:ins w:id="4724" w:author="Standard Configuration" w:date="2005-07-28T11:01:00Z">
        <w:del w:id="4725" w:author="Ted Flanigan" w:date="2005-08-21T17:19:00Z">
          <w:r>
            <w:rPr>
              <w:rFonts w:cs="Arial" w:ascii="Arial" w:hAnsi="Arial"/>
              <w:b/>
              <w:sz w:val="20"/>
            </w:rPr>
            <w:delText>4. Municipal Energy Actions</w:delText>
          </w:r>
        </w:del>
      </w:ins>
      <w:del w:id="4726" w:author="Ted Flanigan" w:date="2005-08-21T17:19:00Z">
        <w:r>
          <w:rPr/>
          <w:delText xml:space="preserve">: Thus far, the Coalition has reported municipal energy activities in five of the ten partner cities, with activities ranging from basic planning to exciting demonstration projects being promoted by the Aspen Accord. </w:delText>
        </w:r>
      </w:del>
    </w:p>
    <w:p>
      <w:pPr>
        <w:pStyle w:val="Normal"/>
        <w:widowControl/>
        <w:bidi w:val="0"/>
        <w:ind w:left="461" w:hanging="0"/>
        <w:rPr>
          <w:rFonts w:ascii="Arial" w:hAnsi="Arial" w:cs="Arial"/>
          <w:b/>
          <w:b/>
          <w:sz w:val="20"/>
          <w:del w:id="4729" w:author="Ted Flanigan" w:date="2005-08-21T17:19:00Z"/>
        </w:rPr>
      </w:pPr>
      <w:del w:id="4728" w:author="Ted Flanigan" w:date="2005-08-21T17:19:00Z">
        <w:r>
          <w:rPr>
            <w:rFonts w:cs="Arial" w:ascii="Arial" w:hAnsi="Arial"/>
            <w:b/>
            <w:sz w:val="20"/>
          </w:rPr>
        </w:r>
      </w:del>
    </w:p>
    <w:p>
      <w:pPr>
        <w:pStyle w:val="Normal"/>
        <w:ind w:left="461" w:hanging="0"/>
        <w:rPr>
          <w:del w:id="4733" w:author="Ted Flanigan" w:date="2005-08-21T17:19:00Z"/>
        </w:rPr>
      </w:pPr>
      <w:ins w:id="4730" w:author="Standard Configuration" w:date="2005-07-28T11:01:00Z">
        <w:del w:id="4731" w:author="Ted Flanigan" w:date="2005-08-21T17:19:00Z">
          <w:r>
            <w:rPr>
              <w:rFonts w:cs="Arial" w:ascii="Arial" w:hAnsi="Arial"/>
              <w:b/>
              <w:sz w:val="20"/>
            </w:rPr>
            <w:delText>5. Community Promotions with CFLs:</w:delText>
          </w:r>
        </w:del>
      </w:ins>
      <w:del w:id="4732" w:author="Ted Flanigan" w:date="2005-08-21T17:19:00Z">
        <w:r>
          <w:rPr/>
          <w:delText xml:space="preserve"> During the month of March, 140 CFLs were sold during a student fundraiser in Irvine at the Woodbridge Community Fair, a fair that the Coalition has supported on behalf of the City of Irvine. Thus far, the Partnership has distributed 12,750 CFLs in community promotions.</w:delText>
        </w:r>
      </w:del>
    </w:p>
    <w:p>
      <w:pPr>
        <w:pStyle w:val="Normal"/>
        <w:widowControl/>
        <w:bidi w:val="0"/>
        <w:ind w:left="461" w:hanging="0"/>
        <w:rPr>
          <w:del w:id="4735" w:author="Ted Flanigan" w:date="2005-08-21T17:19:00Z"/>
        </w:rPr>
      </w:pPr>
      <w:del w:id="4734" w:author="Ted Flanigan" w:date="2005-08-21T17:19:00Z">
        <w:r>
          <w:rPr/>
        </w:r>
      </w:del>
    </w:p>
    <w:p>
      <w:pPr>
        <w:pStyle w:val="Normal"/>
        <w:ind w:left="461" w:hanging="0"/>
        <w:rPr>
          <w:del w:id="4739" w:author="Ted Flanigan" w:date="2005-08-21T17:19:00Z"/>
        </w:rPr>
      </w:pPr>
      <w:ins w:id="4736" w:author="Standard Configuration" w:date="2005-07-28T11:01:00Z">
        <w:del w:id="4737" w:author="Ted Flanigan" w:date="2005-08-21T17:19:00Z">
          <w:r>
            <w:rPr>
              <w:rFonts w:cs="Arial" w:ascii="Arial" w:hAnsi="Arial"/>
              <w:b/>
              <w:sz w:val="20"/>
            </w:rPr>
            <w:delText>6. Community Promotions with Torchieres</w:delText>
          </w:r>
        </w:del>
      </w:ins>
      <w:del w:id="4738" w:author="Ted Flanigan" w:date="2005-08-21T17:19:00Z">
        <w:r>
          <w:rPr/>
          <w:delText>: During March there were no additional halogen torchiere exchange events though one is now planned for San Bernardino.</w:delText>
        </w:r>
      </w:del>
    </w:p>
    <w:p>
      <w:pPr>
        <w:pStyle w:val="Normal"/>
        <w:widowControl/>
        <w:bidi w:val="0"/>
        <w:ind w:left="461" w:hanging="0"/>
        <w:rPr>
          <w:del w:id="4741" w:author="Ted Flanigan" w:date="2005-08-21T17:19:00Z"/>
        </w:rPr>
      </w:pPr>
      <w:del w:id="4740" w:author="Ted Flanigan" w:date="2005-08-21T17:19:00Z">
        <w:r>
          <w:rPr/>
        </w:r>
      </w:del>
    </w:p>
    <w:p>
      <w:pPr>
        <w:pStyle w:val="Normal"/>
        <w:ind w:left="461" w:hanging="0"/>
        <w:rPr>
          <w:del w:id="4743" w:author="Ted Flanigan" w:date="2005-08-21T17:19:00Z"/>
        </w:rPr>
      </w:pPr>
      <w:del w:id="4742" w:author="Ted Flanigan" w:date="2005-08-21T17:19:00Z">
        <w:r>
          <w:rPr/>
          <w:delText>During March there was considerable progress with Community Efficiency Tune-Ups, both priming the pump in all the partner cities and completing 193 household installations in the four of the partner cities, Brea, Cathedral City, Corona, and Hermosa Beach.</w:delText>
        </w:r>
      </w:del>
    </w:p>
    <w:p>
      <w:pPr>
        <w:pStyle w:val="Normal"/>
        <w:widowControl/>
        <w:bidi w:val="0"/>
        <w:ind w:left="461" w:hanging="0"/>
        <w:rPr>
          <w:del w:id="4745" w:author="Ted Flanigan" w:date="2005-08-21T17:19:00Z"/>
        </w:rPr>
      </w:pPr>
      <w:del w:id="4744" w:author="Ted Flanigan" w:date="2005-08-21T17:19:00Z">
        <w:r>
          <w:rPr/>
        </w:r>
      </w:del>
    </w:p>
    <w:p>
      <w:pPr>
        <w:pStyle w:val="Normal"/>
        <w:ind w:left="461" w:hanging="0"/>
        <w:rPr>
          <w:rFonts w:ascii="Arial" w:hAnsi="Arial" w:cs="Arial"/>
          <w:b/>
          <w:b/>
          <w:sz w:val="20"/>
          <w:del w:id="4749" w:author="Ted Flanigan" w:date="2005-08-21T17:19:00Z"/>
        </w:rPr>
      </w:pPr>
      <w:ins w:id="4746" w:author="Standard Configuration" w:date="2005-07-28T11:01:00Z">
        <w:del w:id="4747" w:author="Ted Flanigan" w:date="2005-08-21T17:19:00Z">
          <w:r>
            <w:rPr>
              <w:rFonts w:cs="Arial" w:ascii="Arial" w:hAnsi="Arial"/>
              <w:b/>
              <w:sz w:val="20"/>
            </w:rPr>
            <w:delText>7. Mobile Home Tune-Ups:</w:delText>
          </w:r>
        </w:del>
      </w:ins>
      <w:del w:id="4748" w:author="Ted Flanigan" w:date="2005-08-21T17:19:00Z">
        <w:r>
          <w:rPr/>
          <w:delText xml:space="preserve"> During March, there were no mobile home tune-ups in the partner cities.</w:delText>
        </w:r>
      </w:del>
    </w:p>
    <w:p>
      <w:pPr>
        <w:pStyle w:val="Normal"/>
        <w:widowControl/>
        <w:bidi w:val="0"/>
        <w:ind w:left="461" w:hanging="0"/>
        <w:rPr>
          <w:rFonts w:ascii="Arial" w:hAnsi="Arial" w:cs="Arial"/>
          <w:b/>
          <w:b/>
          <w:sz w:val="20"/>
          <w:del w:id="4751" w:author="Ted Flanigan" w:date="2005-08-21T17:19:00Z"/>
        </w:rPr>
      </w:pPr>
      <w:del w:id="4750" w:author="Ted Flanigan" w:date="2005-08-21T17:19:00Z">
        <w:r>
          <w:rPr>
            <w:rFonts w:cs="Arial" w:ascii="Arial" w:hAnsi="Arial"/>
            <w:b/>
            <w:sz w:val="20"/>
          </w:rPr>
        </w:r>
      </w:del>
    </w:p>
    <w:p>
      <w:pPr>
        <w:pStyle w:val="Normal"/>
        <w:ind w:left="461" w:hanging="0"/>
        <w:rPr>
          <w:del w:id="4755" w:author="Ted Flanigan" w:date="2005-08-21T17:19:00Z"/>
        </w:rPr>
      </w:pPr>
      <w:ins w:id="4752" w:author="Standard Configuration" w:date="2005-07-28T11:01:00Z">
        <w:del w:id="4753" w:author="Ted Flanigan" w:date="2005-08-21T17:19:00Z">
          <w:r>
            <w:rPr>
              <w:rFonts w:cs="Arial" w:ascii="Arial" w:hAnsi="Arial"/>
              <w:b/>
              <w:sz w:val="20"/>
            </w:rPr>
            <w:delText>8. Rental Apartment Tune-Ups</w:delText>
          </w:r>
        </w:del>
      </w:ins>
      <w:del w:id="4754" w:author="Ted Flanigan" w:date="2005-08-21T17:19:00Z">
        <w:r>
          <w:rPr/>
          <w:delText>: During March, 103 rental apartment Tune-Ups were completed in Corona (62), Brea (40), and Hermosa Beach (1).</w:delText>
        </w:r>
      </w:del>
    </w:p>
    <w:p>
      <w:pPr>
        <w:pStyle w:val="Normal"/>
        <w:widowControl/>
        <w:bidi w:val="0"/>
        <w:ind w:left="461" w:hanging="0"/>
        <w:rPr>
          <w:del w:id="4757" w:author="Ted Flanigan" w:date="2005-08-21T17:19:00Z"/>
        </w:rPr>
      </w:pPr>
      <w:del w:id="4756" w:author="Ted Flanigan" w:date="2005-08-21T17:19:00Z">
        <w:r>
          <w:rPr/>
        </w:r>
      </w:del>
    </w:p>
    <w:p>
      <w:pPr>
        <w:pStyle w:val="Normal"/>
        <w:ind w:left="461" w:hanging="0"/>
        <w:rPr>
          <w:del w:id="4761" w:author="Ted Flanigan" w:date="2005-08-21T17:19:00Z"/>
        </w:rPr>
      </w:pPr>
      <w:ins w:id="4758" w:author="Standard Configuration" w:date="2005-07-28T11:01:00Z">
        <w:del w:id="4759" w:author="Ted Flanigan" w:date="2005-08-21T17:19:00Z">
          <w:r>
            <w:rPr>
              <w:rFonts w:cs="Arial" w:ascii="Arial" w:hAnsi="Arial"/>
              <w:b/>
              <w:sz w:val="20"/>
            </w:rPr>
            <w:delText>9. Owner-Occupied Apartment Tune-Ups</w:delText>
          </w:r>
        </w:del>
      </w:ins>
      <w:del w:id="4760" w:author="Ted Flanigan" w:date="2005-08-21T17:19:00Z">
        <w:r>
          <w:rPr/>
          <w:delText>: During March, 90 owner-occupied apartments received Community Efficiency Tune-Ups in the Dream Home Energy District in Cathedral City.</w:delText>
        </w:r>
      </w:del>
    </w:p>
    <w:p>
      <w:pPr>
        <w:pStyle w:val="Normal"/>
        <w:widowControl/>
        <w:bidi w:val="0"/>
        <w:ind w:left="461" w:hanging="0"/>
        <w:rPr>
          <w:del w:id="4763" w:author="Ted Flanigan" w:date="2005-08-21T17:19:00Z"/>
        </w:rPr>
      </w:pPr>
      <w:del w:id="4762" w:author="Ted Flanigan" w:date="2005-08-21T17:19:00Z">
        <w:r>
          <w:rPr/>
        </w:r>
      </w:del>
    </w:p>
    <w:p>
      <w:pPr>
        <w:pStyle w:val="Normal"/>
        <w:ind w:left="461" w:hanging="0"/>
        <w:rPr>
          <w:del w:id="4767" w:author="Ted Flanigan" w:date="2005-08-21T17:19:00Z"/>
        </w:rPr>
      </w:pPr>
      <w:ins w:id="4764" w:author="Standard Configuration" w:date="2005-07-28T11:01:00Z">
        <w:del w:id="4765" w:author="Ted Flanigan" w:date="2005-08-21T17:19:00Z">
          <w:r>
            <w:rPr>
              <w:rFonts w:cs="Arial" w:ascii="Arial" w:hAnsi="Arial"/>
              <w:b/>
              <w:sz w:val="20"/>
            </w:rPr>
            <w:delText>10. Small Business Tune-Ups</w:delText>
          </w:r>
        </w:del>
      </w:ins>
      <w:del w:id="4766" w:author="Ted Flanigan" w:date="2005-08-21T17:19:00Z">
        <w:r>
          <w:rPr/>
          <w:delText>: During March, a total of four Small Business Efficiency Tune-Ups were completed, three each in Corona and one in Hermosa Beach.</w:delText>
        </w:r>
      </w:del>
    </w:p>
    <w:p>
      <w:pPr>
        <w:pStyle w:val="Normal"/>
        <w:widowControl/>
        <w:bidi w:val="0"/>
        <w:ind w:left="461" w:hanging="0"/>
        <w:rPr>
          <w:del w:id="4769" w:author="Ted Flanigan" w:date="2005-08-21T17:19:00Z"/>
        </w:rPr>
      </w:pPr>
      <w:del w:id="4768" w:author="Ted Flanigan" w:date="2005-08-21T17:19:00Z">
        <w:r>
          <w:rPr/>
        </w:r>
      </w:del>
    </w:p>
    <w:p>
      <w:pPr>
        <w:pStyle w:val="Normal"/>
        <w:widowControl/>
        <w:numPr>
          <w:ilvl w:val="0"/>
          <w:numId w:val="0"/>
        </w:numPr>
        <w:bidi w:val="0"/>
        <w:ind w:left="461" w:hanging="0"/>
        <w:rPr>
          <w:b/>
          <w:b/>
          <w:del w:id="4771" w:author="Ted Flanigan" w:date="2005-08-21T17:19:00Z"/>
        </w:rPr>
      </w:pPr>
      <w:del w:id="4770" w:author="Ted Flanigan" w:date="2005-08-21T17:19:00Z">
        <w:r>
          <w:rPr>
            <w:b/>
          </w:rPr>
          <w:delText>Activities/Accomplishments</w:delText>
        </w:r>
      </w:del>
    </w:p>
    <w:p>
      <w:pPr>
        <w:pStyle w:val="Normal"/>
        <w:rPr>
          <w:b/>
          <w:b/>
          <w:del w:id="4773" w:author="Ted Flanigan" w:date="2005-08-21T17:19:00Z"/>
        </w:rPr>
      </w:pPr>
      <w:del w:id="4772" w:author="Ted Flanigan" w:date="2005-08-21T17:19:00Z">
        <w:r>
          <w:rPr>
            <w:b/>
          </w:rPr>
        </w:r>
      </w:del>
    </w:p>
    <w:p>
      <w:pPr>
        <w:pStyle w:val="Normal"/>
        <w:numPr>
          <w:ilvl w:val="0"/>
          <w:numId w:val="0"/>
        </w:numPr>
        <w:ind w:left="461" w:hanging="0"/>
        <w:outlineLvl w:val="0"/>
        <w:rPr>
          <w:rFonts w:ascii="Arial" w:hAnsi="Arial" w:cs="Arial"/>
          <w:b/>
          <w:b/>
          <w:sz w:val="20"/>
          <w:del w:id="4775" w:author="Ted Flanigan" w:date="2005-08-21T17:19:00Z"/>
        </w:rPr>
      </w:pPr>
      <w:del w:id="4774" w:author="Ted Flanigan" w:date="2005-08-21T17:19:00Z">
        <w:r>
          <w:rPr>
            <w:rFonts w:cs="Arial" w:ascii="Arial" w:hAnsi="Arial"/>
            <w:b/>
            <w:sz w:val="20"/>
          </w:rPr>
          <w:delText>PEAK Student Energy Actions</w:delText>
        </w:r>
      </w:del>
    </w:p>
    <w:p>
      <w:pPr>
        <w:pStyle w:val="Normal"/>
        <w:rPr>
          <w:rFonts w:ascii="Arial" w:hAnsi="Arial" w:cs="Arial"/>
          <w:b/>
          <w:b/>
          <w:sz w:val="20"/>
          <w:del w:id="4777" w:author="Ted Flanigan" w:date="2005-08-21T17:19:00Z"/>
        </w:rPr>
      </w:pPr>
      <w:del w:id="4776" w:author="Ted Flanigan" w:date="2005-08-21T17:19:00Z">
        <w:r>
          <w:rPr>
            <w:rFonts w:cs="Arial" w:ascii="Arial" w:hAnsi="Arial"/>
            <w:b/>
            <w:sz w:val="20"/>
          </w:rPr>
        </w:r>
      </w:del>
    </w:p>
    <w:p>
      <w:pPr>
        <w:pStyle w:val="Normal"/>
        <w:numPr>
          <w:ilvl w:val="0"/>
          <w:numId w:val="0"/>
        </w:numPr>
        <w:ind w:left="461" w:hanging="0"/>
        <w:outlineLvl w:val="0"/>
        <w:rPr>
          <w:rFonts w:ascii="Arial" w:hAnsi="Arial" w:cs="Arial"/>
          <w:b/>
          <w:b/>
          <w:sz w:val="20"/>
          <w:del w:id="4779" w:author="Ted Flanigan" w:date="2005-08-21T17:19:00Z"/>
        </w:rPr>
      </w:pPr>
      <w:del w:id="4778" w:author="Ted Flanigan" w:date="2005-08-21T17:19:00Z">
        <w:r>
          <w:rPr>
            <w:rFonts w:cs="Arial" w:ascii="Arial" w:hAnsi="Arial"/>
            <w:b/>
            <w:sz w:val="20"/>
          </w:rPr>
          <w:delText>Sponsoring Efficiency Awards in Science Competition</w:delText>
        </w:r>
      </w:del>
    </w:p>
    <w:p>
      <w:pPr>
        <w:pStyle w:val="Normal"/>
        <w:widowControl/>
        <w:numPr>
          <w:ilvl w:val="0"/>
          <w:numId w:val="0"/>
        </w:numPr>
        <w:bidi w:val="0"/>
        <w:ind w:left="461" w:hanging="0"/>
        <w:outlineLvl w:val="0"/>
        <w:rPr>
          <w:rFonts w:ascii="Arial" w:hAnsi="Arial" w:cs="Arial"/>
          <w:b/>
          <w:b/>
          <w:sz w:val="20"/>
          <w:del w:id="4781" w:author="Ted Flanigan" w:date="2005-08-21T17:19:00Z"/>
        </w:rPr>
      </w:pPr>
      <w:del w:id="4780" w:author="Ted Flanigan" w:date="2005-08-21T17:19:00Z">
        <w:r>
          <w:rPr>
            <w:rFonts w:cs="Arial" w:ascii="Arial" w:hAnsi="Arial"/>
            <w:b/>
            <w:sz w:val="20"/>
          </w:rPr>
        </w:r>
      </w:del>
    </w:p>
    <w:p>
      <w:pPr>
        <w:pStyle w:val="Normal"/>
        <w:ind w:left="461" w:hanging="0"/>
        <w:rPr>
          <w:del w:id="4791" w:author="Ted Flanigan" w:date="2005-08-21T17:19:00Z"/>
        </w:rPr>
      </w:pPr>
      <w:ins w:id="4782" w:author="Standard Configuration" w:date="2005-07-28T11:01:00Z">
        <w:del w:id="4783" w:author="Ted Flanigan" w:date="2005-08-21T17:19:00Z">
          <w:r>
            <w:rPr/>
            <w:delText>Corona-Norco Unified School District, the newest and largest PEAK District in the Partnership, continues to further integrate PEAK into their core educational framework.  PEAK was asked to take part in the 21</w:delText>
          </w:r>
        </w:del>
      </w:ins>
      <w:ins w:id="4784" w:author="Standard Configuration" w:date="2005-07-28T11:01:00Z">
        <w:del w:id="4785" w:author="Ted Flanigan" w:date="2005-08-21T17:19:00Z">
          <w:r>
            <w:rPr>
              <w:vertAlign w:val="superscript"/>
            </w:rPr>
            <w:delText>st</w:delText>
          </w:r>
        </w:del>
      </w:ins>
      <w:ins w:id="4786" w:author="Standard Configuration" w:date="2005-07-28T11:01:00Z">
        <w:del w:id="4787" w:author="Ted Flanigan" w:date="2005-08-21T17:19:00Z">
          <w:r>
            <w:rPr/>
            <w:delText xml:space="preserve"> Annual Corona-Norco USD Science and Engineering Fair Competition for grades K-12.  PEAK was asked to sponsor winners in the categories of energy and energy efficiency, and gave away three $100 prizes for the chosen winners.  The most impressive entry came from an 8</w:delText>
          </w:r>
        </w:del>
      </w:ins>
      <w:ins w:id="4788" w:author="Standard Configuration" w:date="2005-07-28T11:01:00Z">
        <w:del w:id="4789" w:author="Ted Flanigan" w:date="2005-08-21T17:19:00Z">
          <w:r>
            <w:rPr>
              <w:vertAlign w:val="superscript"/>
            </w:rPr>
            <w:delText>th</w:delText>
          </w:r>
        </w:del>
      </w:ins>
      <w:del w:id="4790" w:author="Ted Flanigan" w:date="2005-08-21T17:19:00Z">
        <w:r>
          <w:rPr/>
          <w:delText xml:space="preserve"> grade student named Adam Hollick whose project title was “What Brand of Fluorescent Lamp Has the Highest Luminosity For the Lowest Cost?”</w:delText>
        </w:r>
      </w:del>
    </w:p>
    <w:p>
      <w:pPr>
        <w:pStyle w:val="Normal"/>
        <w:widowControl/>
        <w:bidi w:val="0"/>
        <w:ind w:left="461" w:hanging="0"/>
        <w:rPr>
          <w:rFonts w:ascii="Arial" w:hAnsi="Arial" w:cs="Arial"/>
          <w:b/>
          <w:b/>
          <w:sz w:val="20"/>
          <w:del w:id="4793" w:author="Ted Flanigan" w:date="2005-08-21T17:19:00Z"/>
        </w:rPr>
      </w:pPr>
      <w:del w:id="4792" w:author="Ted Flanigan" w:date="2005-08-21T17:19:00Z">
        <w:r>
          <w:rPr>
            <w:rFonts w:cs="Arial" w:ascii="Arial" w:hAnsi="Arial"/>
            <w:b/>
            <w:sz w:val="20"/>
          </w:rPr>
        </w:r>
      </w:del>
    </w:p>
    <w:p>
      <w:pPr>
        <w:pStyle w:val="Normal"/>
        <w:numPr>
          <w:ilvl w:val="0"/>
          <w:numId w:val="0"/>
        </w:numPr>
        <w:ind w:left="461" w:hanging="0"/>
        <w:outlineLvl w:val="0"/>
        <w:rPr>
          <w:rFonts w:ascii="Arial" w:hAnsi="Arial" w:cs="Arial"/>
          <w:b/>
          <w:b/>
          <w:sz w:val="20"/>
          <w:del w:id="4795" w:author="Ted Flanigan" w:date="2005-08-21T17:19:00Z"/>
        </w:rPr>
      </w:pPr>
      <w:del w:id="4794" w:author="Ted Flanigan" w:date="2005-08-21T17:19:00Z">
        <w:r>
          <w:rPr>
            <w:rFonts w:cs="Arial" w:ascii="Arial" w:hAnsi="Arial"/>
            <w:b/>
            <w:sz w:val="20"/>
          </w:rPr>
          <w:delText>PEAK to High School in Corona</w:delText>
        </w:r>
      </w:del>
    </w:p>
    <w:p>
      <w:pPr>
        <w:pStyle w:val="Normal"/>
        <w:widowControl/>
        <w:numPr>
          <w:ilvl w:val="0"/>
          <w:numId w:val="0"/>
        </w:numPr>
        <w:bidi w:val="0"/>
        <w:ind w:left="461" w:hanging="0"/>
        <w:outlineLvl w:val="0"/>
        <w:rPr>
          <w:rFonts w:ascii="Arial" w:hAnsi="Arial" w:cs="Arial"/>
          <w:b/>
          <w:b/>
          <w:sz w:val="20"/>
          <w:del w:id="4797" w:author="Ted Flanigan" w:date="2005-08-21T17:19:00Z"/>
        </w:rPr>
      </w:pPr>
      <w:del w:id="4796" w:author="Ted Flanigan" w:date="2005-08-21T17:19:00Z">
        <w:r>
          <w:rPr>
            <w:rFonts w:cs="Arial" w:ascii="Arial" w:hAnsi="Arial"/>
            <w:b/>
            <w:sz w:val="20"/>
          </w:rPr>
        </w:r>
      </w:del>
    </w:p>
    <w:p>
      <w:pPr>
        <w:pStyle w:val="Normal"/>
        <w:ind w:left="461" w:hanging="0"/>
        <w:rPr>
          <w:del w:id="4799" w:author="Ted Flanigan" w:date="2005-08-21T17:19:00Z"/>
        </w:rPr>
      </w:pPr>
      <w:del w:id="4798" w:author="Ted Flanigan" w:date="2005-08-21T17:19:00Z">
        <w:r>
          <w:rPr/>
          <w:delText xml:space="preserve">PEAK responded to an inquiry from Dianne Nussbaum, Assistant Superintendent of Curriculum and Instruction for Corona-Norco Unified School District, about the possibility of expanding the PEAK curriculum to reach high school students.  Following a meeting with key CNUSD high school science personnel and a subsequent PEAK Teacher Orientation and Training for the high school natural science council, four CNUSD high school science teachers will use the existing PEAK materials to pilot a high school program this spring.  A follow-up meeting is scheduled for June 2, 2005 to discuss the effectiveness of the PEAK high school pilot, after which we intend to proceed in developing a high-school specific curriculum that could be used in all Partnership PEAK School Districts.  </w:delText>
        </w:r>
      </w:del>
    </w:p>
    <w:p>
      <w:pPr>
        <w:pStyle w:val="Normal"/>
        <w:ind w:left="720" w:hanging="0"/>
        <w:rPr>
          <w:del w:id="4801" w:author="Ted Flanigan" w:date="2005-08-21T17:19:00Z"/>
        </w:rPr>
      </w:pPr>
      <w:del w:id="4800" w:author="Ted Flanigan" w:date="2005-08-21T17:19:00Z">
        <w:r>
          <w:rPr/>
        </w:r>
      </w:del>
    </w:p>
    <w:p>
      <w:pPr>
        <w:pStyle w:val="Normal"/>
        <w:numPr>
          <w:ilvl w:val="0"/>
          <w:numId w:val="0"/>
        </w:numPr>
        <w:ind w:left="461" w:hanging="0"/>
        <w:outlineLvl w:val="0"/>
        <w:rPr>
          <w:rFonts w:ascii="Arial" w:hAnsi="Arial" w:cs="Arial"/>
          <w:b/>
          <w:b/>
          <w:sz w:val="20"/>
          <w:del w:id="4803" w:author="Ted Flanigan" w:date="2005-08-21T17:19:00Z"/>
        </w:rPr>
      </w:pPr>
      <w:del w:id="4802" w:author="Ted Flanigan" w:date="2005-08-21T17:19:00Z">
        <w:r>
          <w:rPr>
            <w:rFonts w:cs="Arial" w:ascii="Arial" w:hAnsi="Arial"/>
            <w:b/>
            <w:sz w:val="20"/>
          </w:rPr>
          <w:delText>PEAK Green Clubs in Irvine</w:delText>
        </w:r>
      </w:del>
    </w:p>
    <w:p>
      <w:pPr>
        <w:pStyle w:val="Normal"/>
        <w:rPr>
          <w:rFonts w:ascii="Arial" w:hAnsi="Arial" w:cs="Arial"/>
          <w:b/>
          <w:b/>
          <w:sz w:val="20"/>
          <w:del w:id="4805" w:author="Ted Flanigan" w:date="2005-08-21T17:19:00Z"/>
        </w:rPr>
      </w:pPr>
      <w:del w:id="4804" w:author="Ted Flanigan" w:date="2005-08-21T17:19:00Z">
        <w:r>
          <w:rPr>
            <w:rFonts w:cs="Arial" w:ascii="Arial" w:hAnsi="Arial"/>
            <w:b/>
            <w:sz w:val="20"/>
          </w:rPr>
        </w:r>
      </w:del>
    </w:p>
    <w:p>
      <w:pPr>
        <w:pStyle w:val="Normal"/>
        <w:ind w:left="461" w:hanging="0"/>
        <w:rPr>
          <w:del w:id="4811" w:author="Ted Flanigan" w:date="2005-08-21T17:19:00Z"/>
        </w:rPr>
      </w:pPr>
      <w:ins w:id="4806" w:author="Standard Configuration" w:date="2005-07-28T11:01:00Z">
        <w:del w:id="4807" w:author="Ted Flanigan" w:date="2005-08-21T17:19:00Z">
          <w:r>
            <w:rPr/>
            <w:delText>Progress on the PEAK Green Clubs project in Irvine Unified School District is moving forward on multiple fronts.  PEAK facilitated a stakeholders meeting on March 8</w:delText>
          </w:r>
        </w:del>
      </w:ins>
      <w:ins w:id="4808" w:author="Standard Configuration" w:date="2005-07-28T11:01:00Z">
        <w:del w:id="4809" w:author="Ted Flanigan" w:date="2005-08-21T17:19:00Z">
          <w:r>
            <w:rPr>
              <w:vertAlign w:val="superscript"/>
            </w:rPr>
            <w:delText>th</w:delText>
          </w:r>
        </w:del>
      </w:ins>
      <w:del w:id="4810" w:author="Ted Flanigan" w:date="2005-08-21T17:19:00Z">
        <w:r>
          <w:rPr/>
          <w:delText xml:space="preserve">, 2005 at the City of Irvine.  Participants included The Gas Company, City of Irvine, Irvine Unified School District, PEAK, and Irvine Ranch Water District.  All participants agreed to participate actively in the development of the Green Clubs project.  Pilot clubs are committed to start in April and continue through the remainder of the ‘04/’05 school year.  Implementation into all elementary schools in the district will occur starting fall of 2005.  The City of Irvine and IUSD have agreed to work together to ensure each PEAK Green Club has a club advisor.  The Gas Company, Southern California Edison, Irvine Ranch Water District, City of Irvine, and PEAK have provided incentive rewards for students participating in pilot Clubs this year.  City of Irvine and IUSD have also agreed to facilitate recognition ceremonies during School Board and City Hall meeting at the completion of the school year.  </w:delText>
        </w:r>
      </w:del>
    </w:p>
    <w:p>
      <w:pPr>
        <w:pStyle w:val="Normal"/>
        <w:widowControl/>
        <w:bidi w:val="0"/>
        <w:ind w:left="461" w:hanging="0"/>
        <w:rPr>
          <w:rFonts w:ascii="Arial" w:hAnsi="Arial" w:cs="Arial"/>
          <w:b/>
          <w:b/>
          <w:sz w:val="20"/>
          <w:del w:id="4813" w:author="Ted Flanigan" w:date="2005-08-21T17:19:00Z"/>
        </w:rPr>
      </w:pPr>
      <w:del w:id="4812" w:author="Ted Flanigan" w:date="2005-08-21T17:19:00Z">
        <w:r>
          <w:rPr>
            <w:rFonts w:cs="Arial" w:ascii="Arial" w:hAnsi="Arial"/>
            <w:b/>
            <w:sz w:val="20"/>
          </w:rPr>
        </w:r>
      </w:del>
    </w:p>
    <w:p>
      <w:pPr>
        <w:pStyle w:val="Normal"/>
        <w:numPr>
          <w:ilvl w:val="0"/>
          <w:numId w:val="0"/>
        </w:numPr>
        <w:ind w:left="461" w:hanging="0"/>
        <w:outlineLvl w:val="0"/>
        <w:rPr>
          <w:rFonts w:ascii="Arial" w:hAnsi="Arial" w:cs="Arial"/>
          <w:b/>
          <w:b/>
          <w:sz w:val="20"/>
          <w:del w:id="4815" w:author="Ted Flanigan" w:date="2005-08-21T17:19:00Z"/>
        </w:rPr>
      </w:pPr>
      <w:del w:id="4814" w:author="Ted Flanigan" w:date="2005-08-21T17:19:00Z">
        <w:r>
          <w:rPr>
            <w:rFonts w:cs="Arial" w:ascii="Arial" w:hAnsi="Arial"/>
            <w:b/>
            <w:sz w:val="20"/>
          </w:rPr>
          <w:delText>Toolkits</w:delText>
        </w:r>
      </w:del>
    </w:p>
    <w:p>
      <w:pPr>
        <w:pStyle w:val="Normal"/>
        <w:widowControl/>
        <w:numPr>
          <w:ilvl w:val="0"/>
          <w:numId w:val="0"/>
        </w:numPr>
        <w:bidi w:val="0"/>
        <w:ind w:left="461" w:hanging="0"/>
        <w:outlineLvl w:val="0"/>
        <w:rPr>
          <w:rFonts w:ascii="Arial" w:hAnsi="Arial" w:cs="Arial"/>
          <w:b/>
          <w:b/>
          <w:sz w:val="20"/>
          <w:del w:id="4817" w:author="Ted Flanigan" w:date="2005-08-21T17:19:00Z"/>
        </w:rPr>
      </w:pPr>
      <w:del w:id="4816" w:author="Ted Flanigan" w:date="2005-08-21T17:19:00Z">
        <w:r>
          <w:rPr>
            <w:rFonts w:cs="Arial" w:ascii="Arial" w:hAnsi="Arial"/>
            <w:b/>
            <w:sz w:val="20"/>
          </w:rPr>
        </w:r>
      </w:del>
    </w:p>
    <w:p>
      <w:pPr>
        <w:pStyle w:val="Normal"/>
        <w:ind w:left="461" w:hanging="0"/>
        <w:rPr>
          <w:del w:id="4819" w:author="Ted Flanigan" w:date="2005-08-21T17:19:00Z"/>
        </w:rPr>
      </w:pPr>
      <w:del w:id="4818" w:author="Ted Flanigan" w:date="2005-08-21T17:19:00Z">
        <w:r>
          <w:rPr/>
          <w:delText xml:space="preserve">One hundred new PEAK Toolkits were assembled with the help of the Coalition’s Operations and Communications divisions. Each Toolkit contains 250 individual pieces that educators will need to successfully teach the PEAK Student Energy Actions program.  With the continued expansion of PEAK in our Partnership cities, we are now ensured to have enough supplies for all of the new PEAK teachers who come on board.  </w:delText>
        </w:r>
      </w:del>
    </w:p>
    <w:p>
      <w:pPr>
        <w:pStyle w:val="Normal"/>
        <w:widowControl/>
        <w:bidi w:val="0"/>
        <w:ind w:left="461" w:hanging="0"/>
        <w:rPr>
          <w:del w:id="4821" w:author="Ted Flanigan" w:date="2005-08-21T17:19:00Z"/>
        </w:rPr>
      </w:pPr>
      <w:del w:id="4820" w:author="Ted Flanigan" w:date="2005-08-21T17:19:00Z">
        <w:r>
          <w:rPr/>
        </w:r>
      </w:del>
    </w:p>
    <w:p>
      <w:pPr>
        <w:pStyle w:val="Normal"/>
        <w:widowControl/>
        <w:bidi w:val="0"/>
        <w:ind w:left="461" w:hanging="0"/>
        <w:rPr>
          <w:rFonts w:ascii="Arial" w:hAnsi="Arial" w:cs="Arial"/>
          <w:b/>
          <w:b/>
          <w:sz w:val="20"/>
          <w:del w:id="4823" w:author="Ted Flanigan" w:date="2005-08-21T17:19:00Z"/>
        </w:rPr>
      </w:pPr>
      <w:del w:id="4822" w:author="Ted Flanigan" w:date="2005-08-21T17:19:00Z">
        <w:r>
          <w:rPr>
            <w:rFonts w:cs="Arial" w:ascii="Arial" w:hAnsi="Arial"/>
            <w:b/>
            <w:sz w:val="20"/>
          </w:rPr>
          <w:delText>The Energy Challenge Software is Live</w:delText>
        </w:r>
      </w:del>
    </w:p>
    <w:p>
      <w:pPr>
        <w:pStyle w:val="Normal"/>
        <w:rPr>
          <w:rFonts w:ascii="Arial" w:hAnsi="Arial" w:cs="Arial"/>
          <w:b/>
          <w:b/>
          <w:sz w:val="20"/>
          <w:del w:id="4825" w:author="Ted Flanigan" w:date="2005-08-21T17:19:00Z"/>
        </w:rPr>
      </w:pPr>
      <w:del w:id="4824" w:author="Ted Flanigan" w:date="2005-08-21T17:19:00Z">
        <w:r>
          <w:rPr>
            <w:rFonts w:cs="Arial" w:ascii="Arial" w:hAnsi="Arial"/>
            <w:b/>
            <w:sz w:val="20"/>
          </w:rPr>
        </w:r>
      </w:del>
    </w:p>
    <w:p>
      <w:pPr>
        <w:pStyle w:val="Normal"/>
        <w:ind w:left="461" w:hanging="0"/>
        <w:rPr>
          <w:del w:id="4831" w:author="Ted Flanigan" w:date="2005-08-21T17:19:00Z"/>
        </w:rPr>
      </w:pPr>
      <w:ins w:id="4826" w:author="Standard Configuration" w:date="2005-07-28T11:01:00Z">
        <w:del w:id="4827" w:author="Ted Flanigan" w:date="2005-08-21T17:19:00Z">
          <w:r>
            <w:rPr/>
            <w:delText xml:space="preserve">PEAK Energy Challenge software is now live on the </w:delText>
          </w:r>
        </w:del>
      </w:ins>
      <w:hyperlink r:id="rId6">
        <w:ins w:id="4828" w:author="Standard Configuration" w:date="2005-07-28T11:01:00Z">
          <w:del w:id="4829" w:author="Ted Flanigan" w:date="2005-08-21T17:19:00Z">
            <w:r>
              <w:rPr>
                <w:rStyle w:val="InternetLink"/>
              </w:rPr>
              <w:delText>www.peakstudents.net</w:delText>
            </w:r>
          </w:del>
        </w:ins>
      </w:hyperlink>
      <w:del w:id="4830" w:author="Ted Flanigan" w:date="2005-08-21T17:19:00Z">
        <w:r>
          <w:rPr/>
          <w:delText xml:space="preserve"> website.  This new Software is a great tool for students to implement what they learn in a simulated environment.  Teachers and students who have previewed the Software during Orientations and Trainings and during test phases have given it very positive reviews.  During the month of April, a month-long “live” testing period will take place where anyone who is involved with the program can give the PEAK staff their input about the Software.  After that period is over, hardcopies of the Software will be put on CDs and delivered to each PEAK student.</w:delText>
        </w:r>
      </w:del>
    </w:p>
    <w:p>
      <w:pPr>
        <w:pStyle w:val="Normal"/>
        <w:widowControl/>
        <w:bidi w:val="0"/>
        <w:ind w:left="461" w:hanging="0"/>
        <w:rPr>
          <w:del w:id="4833" w:author="Ted Flanigan" w:date="2005-08-21T17:19:00Z"/>
        </w:rPr>
      </w:pPr>
      <w:del w:id="4832" w:author="Ted Flanigan" w:date="2005-08-21T17:19:00Z">
        <w:r>
          <w:rPr/>
        </w:r>
      </w:del>
    </w:p>
    <w:p>
      <w:pPr>
        <w:pStyle w:val="Normal"/>
        <w:widowControl/>
        <w:bidi w:val="0"/>
        <w:ind w:left="461" w:hanging="0"/>
        <w:rPr>
          <w:del w:id="4835" w:author="Ted Flanigan" w:date="2005-08-21T17:19:00Z"/>
        </w:rPr>
      </w:pPr>
      <w:del w:id="4834" w:author="Ted Flanigan" w:date="2005-08-21T17:19:00Z">
        <w:r>
          <w:rPr>
            <w:rFonts w:cs="Arial" w:ascii="Arial" w:hAnsi="Arial"/>
            <w:b/>
            <w:sz w:val="20"/>
          </w:rPr>
          <w:delText>Preparing for Swedish Visitors from Nacka</w:delText>
        </w:r>
      </w:del>
    </w:p>
    <w:p>
      <w:pPr>
        <w:pStyle w:val="Normal"/>
        <w:widowControl/>
        <w:bidi w:val="0"/>
        <w:ind w:left="461" w:hanging="0"/>
        <w:rPr>
          <w:rFonts w:ascii="Arial" w:hAnsi="Arial" w:cs="Arial"/>
          <w:b/>
          <w:b/>
          <w:sz w:val="20"/>
          <w:del w:id="4837" w:author="Ted Flanigan" w:date="2005-08-21T17:19:00Z"/>
        </w:rPr>
      </w:pPr>
      <w:del w:id="4836" w:author="Ted Flanigan" w:date="2005-08-21T17:19:00Z">
        <w:r>
          <w:rPr>
            <w:rFonts w:cs="Arial" w:ascii="Arial" w:hAnsi="Arial"/>
            <w:b/>
            <w:sz w:val="20"/>
          </w:rPr>
        </w:r>
      </w:del>
    </w:p>
    <w:p>
      <w:pPr>
        <w:pStyle w:val="Normal"/>
        <w:ind w:left="461" w:hanging="0"/>
        <w:rPr>
          <w:del w:id="4839" w:author="Ted Flanigan" w:date="2005-08-21T17:19:00Z"/>
        </w:rPr>
      </w:pPr>
      <w:del w:id="4838" w:author="Ted Flanigan" w:date="2005-08-21T17:19:00Z">
        <w:r>
          <w:rPr/>
          <w:delText xml:space="preserve">The PEAK team has also been busy preparing to host a delegation of nine PEAK educators from Nacka, Sweden who will be visiting southern California in mid-April.  The delegation, which includes Agneta Jorbeck, Superintendent of the Nacka School District, Jimmy Svensson, the PEAK Ambassador for PEAK Nacka, two principals and five classroom PEAK teachers, will be visiting PEAK classrooms in Santa Monica, Irvine, and Palm Desert during their stay.  The delegation will also meet with our utility partners to discuss creating successful partnerships between utilities and the educational community to support energy efficiency programs.  </w:delText>
        </w:r>
      </w:del>
    </w:p>
    <w:p>
      <w:pPr>
        <w:pStyle w:val="Normal"/>
        <w:rPr>
          <w:del w:id="4841" w:author="Ted Flanigan" w:date="2005-08-21T17:19:00Z"/>
        </w:rPr>
      </w:pPr>
      <w:del w:id="4840" w:author="Ted Flanigan" w:date="2005-08-21T17:19:00Z">
        <w:r>
          <w:rPr/>
        </w:r>
      </w:del>
    </w:p>
    <w:p>
      <w:pPr>
        <w:pStyle w:val="Normal"/>
        <w:numPr>
          <w:ilvl w:val="0"/>
          <w:numId w:val="0"/>
        </w:numPr>
        <w:ind w:left="461" w:hanging="0"/>
        <w:outlineLvl w:val="0"/>
        <w:rPr>
          <w:rFonts w:ascii="Arial" w:hAnsi="Arial" w:cs="Arial"/>
          <w:b/>
          <w:b/>
          <w:sz w:val="20"/>
          <w:del w:id="4843" w:author="Ted Flanigan" w:date="2005-08-21T17:19:00Z"/>
        </w:rPr>
      </w:pPr>
      <w:del w:id="4842" w:author="Ted Flanigan" w:date="2005-08-21T17:19:00Z">
        <w:r>
          <w:rPr>
            <w:rFonts w:cs="Arial" w:ascii="Arial" w:hAnsi="Arial"/>
            <w:b/>
            <w:sz w:val="20"/>
          </w:rPr>
          <w:delText>International PEAK Day</w:delText>
        </w:r>
      </w:del>
    </w:p>
    <w:p>
      <w:pPr>
        <w:pStyle w:val="Normal"/>
        <w:rPr>
          <w:rFonts w:ascii="Arial" w:hAnsi="Arial" w:cs="Arial"/>
          <w:b/>
          <w:b/>
          <w:sz w:val="20"/>
          <w:del w:id="4845" w:author="Ted Flanigan" w:date="2005-08-21T17:19:00Z"/>
        </w:rPr>
      </w:pPr>
      <w:del w:id="4844" w:author="Ted Flanigan" w:date="2005-08-21T17:19:00Z">
        <w:r>
          <w:rPr>
            <w:rFonts w:cs="Arial" w:ascii="Arial" w:hAnsi="Arial"/>
            <w:b/>
            <w:sz w:val="20"/>
          </w:rPr>
        </w:r>
      </w:del>
    </w:p>
    <w:p>
      <w:pPr>
        <w:pStyle w:val="Normal"/>
        <w:ind w:left="461" w:hanging="0"/>
        <w:rPr>
          <w:del w:id="4847" w:author="Ted Flanigan" w:date="2005-08-21T17:19:00Z"/>
        </w:rPr>
      </w:pPr>
      <w:del w:id="4846" w:author="Ted Flanigan" w:date="2005-08-21T17:19:00Z">
        <w:r>
          <w:rPr/>
          <w:delText xml:space="preserve">Final decisions have been made for the scope of events for 2005 International PEAK Day on May 11, 2005.  International PEAK Day (IPD) is an opportunity for PEAK students in California, Chicago, and Sweden to participate in simultaneous activities in a global effort toward energy efficiency awareness.  The scope of events to involve PEAK students for 2005 IPD include: creating a student-directed video showing “Your Energy World;” school-wide energy efficiency campaigns; involving PEAK students in educating small businesses about energy efficiency; and a U.S./Sweden Knowledge and Learning Exchange.  Events are scheduled to begin April 2005.  </w:delText>
        </w:r>
      </w:del>
    </w:p>
    <w:p>
      <w:pPr>
        <w:pStyle w:val="Normal"/>
        <w:rPr>
          <w:del w:id="4849" w:author="Ted Flanigan" w:date="2005-08-21T17:19:00Z"/>
        </w:rPr>
      </w:pPr>
      <w:del w:id="4848" w:author="Ted Flanigan" w:date="2005-08-21T17:19:00Z">
        <w:r>
          <w:rPr/>
        </w:r>
      </w:del>
    </w:p>
    <w:p>
      <w:pPr>
        <w:pStyle w:val="Normal"/>
        <w:ind w:left="461" w:hanging="0"/>
        <w:rPr>
          <w:del w:id="4855" w:author="Ted Flanigan" w:date="2005-08-21T17:19:00Z"/>
        </w:rPr>
      </w:pPr>
      <w:ins w:id="4850" w:author="Standard Configuration" w:date="2005-07-28T11:01:00Z">
        <w:del w:id="4851" w:author="Ted Flanigan" w:date="2005-08-21T17:19:00Z">
          <w:r>
            <w:rPr/>
            <w:delText xml:space="preserve">The PEAK U.S./Sweden Knowledge and Learning Exchange will take place during the week of International PEAK Day, with the delegation of three PEAK students, three PEAK educators, and the PEAK staff arriving in Gothenburg, Sweden on May 7, 2005.  The week’s activities are focused on sharing unique PEAK activities from the different PEAK locations, cross-training PEAK educators, and motivating PEAK student leaders to continue practicing the principles learned through participating in PEAK.  Each PEAK educator and PEAK student will be required to keep a daily journal documenting their experiences and learning which will be posted on the </w:delText>
          </w:r>
        </w:del>
      </w:ins>
      <w:hyperlink r:id="rId7">
        <w:ins w:id="4852" w:author="Standard Configuration" w:date="2005-07-28T11:01:00Z">
          <w:del w:id="4853" w:author="Ted Flanigan" w:date="2005-08-21T17:19:00Z">
            <w:r>
              <w:rPr>
                <w:rStyle w:val="InternetLink"/>
              </w:rPr>
              <w:delText>www.peakstudents.net</w:delText>
            </w:r>
          </w:del>
        </w:ins>
      </w:hyperlink>
      <w:del w:id="4854" w:author="Ted Flanigan" w:date="2005-08-21T17:19:00Z">
        <w:r>
          <w:rPr/>
          <w:delText xml:space="preserve"> website upon our return.  Educators will also work with the PEAK staff during the summer to share the information from the exchange with other PEAK teachers during Teacher Orientation and Training events.   </w:delText>
        </w:r>
      </w:del>
    </w:p>
    <w:p>
      <w:pPr>
        <w:pStyle w:val="Normal"/>
        <w:widowControl/>
        <w:bidi w:val="0"/>
        <w:ind w:left="461" w:hanging="0"/>
        <w:rPr>
          <w:rFonts w:ascii="Arial" w:hAnsi="Arial" w:cs="Arial"/>
          <w:b/>
          <w:b/>
          <w:del w:id="4857" w:author="Ted Flanigan" w:date="2005-08-21T17:19:00Z"/>
        </w:rPr>
      </w:pPr>
      <w:del w:id="4856" w:author="Ted Flanigan" w:date="2005-08-21T17:19:00Z">
        <w:r>
          <w:rPr>
            <w:rFonts w:cs="Arial" w:ascii="Arial" w:hAnsi="Arial"/>
            <w:b/>
          </w:rPr>
        </w:r>
      </w:del>
    </w:p>
    <w:p>
      <w:pPr>
        <w:pStyle w:val="Normal"/>
        <w:numPr>
          <w:ilvl w:val="2"/>
          <w:numId w:val="21"/>
        </w:numPr>
        <w:ind w:left="461" w:hanging="0"/>
        <w:rPr>
          <w:del w:id="4859" w:author="Ted Flanigan" w:date="2005-08-21T17:19:00Z"/>
        </w:rPr>
      </w:pPr>
      <w:del w:id="4858" w:author="Ted Flanigan" w:date="2005-08-21T17:19:00Z">
        <w:r>
          <w:rPr>
            <w:b/>
          </w:rPr>
          <w:delText>Administrative –</w:delText>
        </w:r>
      </w:del>
    </w:p>
    <w:p>
      <w:pPr>
        <w:pStyle w:val="Normal"/>
        <w:widowControl/>
        <w:numPr>
          <w:ilvl w:val="2"/>
          <w:numId w:val="21"/>
        </w:numPr>
        <w:bidi w:val="0"/>
        <w:ind w:left="461" w:hanging="0"/>
        <w:rPr>
          <w:b/>
          <w:b/>
          <w:del w:id="4861" w:author="Ted Flanigan" w:date="2005-08-21T17:19:00Z"/>
        </w:rPr>
      </w:pPr>
      <w:del w:id="4860" w:author="Ted Flanigan" w:date="2005-08-21T17:19:00Z">
        <w:r>
          <w:rPr>
            <w:b/>
          </w:rPr>
        </w:r>
      </w:del>
    </w:p>
    <w:p>
      <w:pPr>
        <w:pStyle w:val="Normal"/>
        <w:ind w:left="461" w:hanging="0"/>
        <w:rPr>
          <w:del w:id="4863" w:author="Ted Flanigan" w:date="2005-08-21T17:19:00Z"/>
        </w:rPr>
      </w:pPr>
      <w:del w:id="4862" w:author="Ted Flanigan" w:date="2005-08-21T17:19:00Z">
        <w:r>
          <w:rPr/>
          <w:delText xml:space="preserve">All business systems are strong and operating smoothly. Each of the three basic and functional business groups of the Community Energy Partnership – PEAK Student Energy Actions, Operations, and Communications -- are strong individually. Each is sufficiently staffed and well equipped to carry out the tasks and build on the movement the project has created in the ten cities. Put together, there is a powerful synergy between the groups, resulting in a powerful effect. </w:delText>
        </w:r>
      </w:del>
    </w:p>
    <w:p>
      <w:pPr>
        <w:pStyle w:val="Normal"/>
        <w:rPr>
          <w:del w:id="4865" w:author="Ted Flanigan" w:date="2005-08-21T17:19:00Z"/>
        </w:rPr>
      </w:pPr>
      <w:del w:id="4864" w:author="Ted Flanigan" w:date="2005-08-21T17:19:00Z">
        <w:r>
          <w:rPr/>
        </w:r>
      </w:del>
    </w:p>
    <w:p>
      <w:pPr>
        <w:pStyle w:val="Normal"/>
        <w:ind w:left="461" w:hanging="0"/>
        <w:rPr>
          <w:del w:id="4867" w:author="Ted Flanigan" w:date="2005-08-21T17:19:00Z"/>
        </w:rPr>
      </w:pPr>
      <w:del w:id="4866" w:author="Ted Flanigan" w:date="2005-08-21T17:19:00Z">
        <w:r>
          <w:rPr/>
          <w:delText>The PEAK team led by Sarah Mills is handling rapid expansion admirably. The project’s success is evident through its acceptance in school districts. Operations is now being led by Russ Flanigan who brings a major charge of energy and construction management knowledge to the project. Operations is now fully engaged deep in the Energy Districts served with Efficiency Tune-Ups and Efficiency Makeovers. Virginia Nicols’ Communications group is now unbridled to focus on getting the message out to expand the value in the communities and in the State the Community Energy Partnership serves. Never before has the project – and its efficiency message – received as much coverage. Communications also provide expert outreach materials to engage project participants in record numbers. Financial and business management practices are in ship-shape order.</w:delText>
        </w:r>
      </w:del>
    </w:p>
    <w:p>
      <w:pPr>
        <w:pStyle w:val="Normal"/>
        <w:ind w:left="461" w:hanging="0"/>
        <w:rPr>
          <w:del w:id="4869" w:author="Ted Flanigan" w:date="2005-08-21T17:19:00Z"/>
        </w:rPr>
      </w:pPr>
      <w:del w:id="4868" w:author="Ted Flanigan" w:date="2005-08-21T17:19:00Z">
        <w:r>
          <w:rPr/>
        </w:r>
      </w:del>
    </w:p>
    <w:p>
      <w:pPr>
        <w:pStyle w:val="Normal"/>
        <w:numPr>
          <w:ilvl w:val="2"/>
          <w:numId w:val="21"/>
        </w:numPr>
        <w:ind w:left="461" w:hanging="0"/>
        <w:rPr>
          <w:b/>
          <w:b/>
          <w:del w:id="4871" w:author="Ted Flanigan" w:date="2005-08-21T17:19:00Z"/>
        </w:rPr>
      </w:pPr>
      <w:del w:id="4870" w:author="Ted Flanigan" w:date="2005-08-21T17:19:00Z">
        <w:r>
          <w:rPr>
            <w:b/>
          </w:rPr>
          <w:delText xml:space="preserve">Marketing </w:delText>
        </w:r>
      </w:del>
    </w:p>
    <w:p>
      <w:pPr>
        <w:pStyle w:val="Normal"/>
        <w:widowControl/>
        <w:numPr>
          <w:ilvl w:val="2"/>
          <w:numId w:val="21"/>
        </w:numPr>
        <w:bidi w:val="0"/>
        <w:ind w:left="461" w:hanging="0"/>
        <w:rPr>
          <w:del w:id="4873" w:author="Ted Flanigan" w:date="2005-08-21T17:19:00Z"/>
        </w:rPr>
      </w:pPr>
      <w:del w:id="4872" w:author="Ted Flanigan" w:date="2005-08-21T17:19:00Z">
        <w:r>
          <w:rPr/>
          <w:tab/>
        </w:r>
      </w:del>
    </w:p>
    <w:p>
      <w:pPr>
        <w:pStyle w:val="Normal"/>
        <w:widowControl/>
        <w:numPr>
          <w:ilvl w:val="2"/>
          <w:numId w:val="21"/>
        </w:numPr>
        <w:bidi w:val="0"/>
        <w:ind w:left="461" w:hanging="0"/>
        <w:rPr>
          <w:del w:id="4875" w:author="Ted Flanigan" w:date="2005-08-21T17:19:00Z"/>
        </w:rPr>
      </w:pPr>
      <w:del w:id="4874" w:author="Ted Flanigan" w:date="2005-08-21T17:19:00Z">
        <w:r>
          <w:rPr/>
          <w:delText>As the following report suggests, the Coalition’s Communications group has been knee-deep in marketing activity, providing a critical element in the project’s success, reaching out to thousands of people in the partner cities, and engaging them in the project. With ten cities and about a dozen types of activities in each city each year, there are well over 100 activities and events to promote each year. Equally important, is reporting success and garnering additional interest and participation.</w:delText>
        </w:r>
      </w:del>
    </w:p>
    <w:p>
      <w:pPr>
        <w:pStyle w:val="Normal"/>
        <w:widowControl/>
        <w:numPr>
          <w:ilvl w:val="2"/>
          <w:numId w:val="21"/>
        </w:numPr>
        <w:bidi w:val="0"/>
        <w:ind w:left="461" w:hanging="0"/>
        <w:rPr>
          <w:del w:id="4877" w:author="Ted Flanigan" w:date="2005-08-21T17:19:00Z"/>
        </w:rPr>
      </w:pPr>
      <w:del w:id="4876" w:author="Ted Flanigan" w:date="2005-08-21T17:19:00Z">
        <w:r>
          <w:rPr/>
        </w:r>
      </w:del>
    </w:p>
    <w:p>
      <w:pPr>
        <w:pStyle w:val="Normal"/>
        <w:widowControl/>
        <w:numPr>
          <w:ilvl w:val="2"/>
          <w:numId w:val="21"/>
        </w:numPr>
        <w:bidi w:val="0"/>
        <w:ind w:left="461" w:hanging="0"/>
        <w:rPr>
          <w:rFonts w:ascii="Arial" w:hAnsi="Arial" w:cs="Arial"/>
          <w:b/>
          <w:b/>
          <w:sz w:val="20"/>
          <w:del w:id="4879" w:author="Ted Flanigan" w:date="2005-08-21T17:19:00Z"/>
        </w:rPr>
      </w:pPr>
      <w:del w:id="4878" w:author="Ted Flanigan" w:date="2005-08-21T17:19:00Z">
        <w:r>
          <w:rPr>
            <w:rFonts w:cs="Arial" w:ascii="Arial" w:hAnsi="Arial"/>
            <w:b/>
            <w:sz w:val="20"/>
          </w:rPr>
          <w:delText>Promoting Tune-Ups</w:delText>
        </w:r>
      </w:del>
    </w:p>
    <w:p>
      <w:pPr>
        <w:pStyle w:val="Normal"/>
        <w:rPr>
          <w:rFonts w:ascii="Arial" w:hAnsi="Arial" w:cs="Arial"/>
          <w:b/>
          <w:b/>
          <w:sz w:val="20"/>
          <w:del w:id="4881" w:author="Ted Flanigan" w:date="2005-08-21T17:19:00Z"/>
        </w:rPr>
      </w:pPr>
      <w:del w:id="4880" w:author="Ted Flanigan" w:date="2005-08-21T17:19:00Z">
        <w:r>
          <w:rPr>
            <w:rFonts w:cs="Arial" w:ascii="Arial" w:hAnsi="Arial"/>
            <w:b/>
            <w:sz w:val="20"/>
          </w:rPr>
        </w:r>
      </w:del>
    </w:p>
    <w:p>
      <w:pPr>
        <w:pStyle w:val="Normal"/>
        <w:ind w:left="461" w:hanging="0"/>
        <w:rPr>
          <w:del w:id="4887" w:author="Ted Flanigan" w:date="2005-08-21T17:19:00Z"/>
        </w:rPr>
      </w:pPr>
      <w:ins w:id="4882" w:author="Standard Configuration" w:date="2005-07-28T11:01:00Z">
        <w:del w:id="4883" w:author="Ted Flanigan" w:date="2005-08-21T17:19:00Z">
          <w:r>
            <w:rPr/>
            <w:delText>During the month of March, 2005, Tune-Up activity grew steadily as earlier plans coalesced. A number of new marketing pieces were developed, including a revised flyer for advertising an Energy Rally, and a version of Energy Tips translated into Spanish. A separate version of the tips, carrying the PowerWise logo, was prepared for Moreno Valley. A letter from the Assistant General Manager was added to the Corona “package” for small businesses and apartment managers. A see-through plastic door-hanger was added to the marketing kit, to make distribution of these materials more effective.  The new Rally flyer was used to promote a Rally in Cathedral City and a Rally in Brea, scheduled for April 9.</w:delText>
            <w:br/>
            <w:br/>
          </w:r>
        </w:del>
      </w:ins>
      <w:ins w:id="4884" w:author="Standard Configuration" w:date="2005-07-28T11:01:00Z">
        <w:del w:id="4885" w:author="Ted Flanigan" w:date="2005-08-21T17:19:00Z">
          <w:r>
            <w:rPr>
              <w:b/>
            </w:rPr>
            <w:delText>Dream Homes:</w:delText>
          </w:r>
        </w:del>
      </w:ins>
      <w:del w:id="4886" w:author="Ted Flanigan" w:date="2005-08-21T17:19:00Z">
        <w:r>
          <w:rPr/>
          <w:delText xml:space="preserve"> In Cathedral City, marketing also included multiple postcards and a sign posted at the two entrances to the Dream Homes neighborhood.  The close working relationship between the Coalition and the City of Cathedral City – the City has taken on the complete responsibility for the postcards mailed into the neighborhood, as well as hosted the Energy Rally held there on March 15 – is an example of how working as true partners strengthens the program. </w:delText>
          <w:br/>
        </w:r>
      </w:del>
    </w:p>
    <w:p>
      <w:pPr>
        <w:pStyle w:val="Normal"/>
        <w:ind w:left="461" w:hanging="0"/>
        <w:rPr>
          <w:del w:id="4891" w:author="Ted Flanigan" w:date="2005-08-21T17:19:00Z"/>
        </w:rPr>
      </w:pPr>
      <w:ins w:id="4888" w:author="Standard Configuration" w:date="2005-07-28T11:01:00Z">
        <w:del w:id="4889" w:author="Ted Flanigan" w:date="2005-08-21T17:19:00Z">
          <w:r>
            <w:rPr>
              <w:b/>
            </w:rPr>
            <w:delText>Small Business Follow-Up:</w:delText>
          </w:r>
        </w:del>
      </w:ins>
      <w:del w:id="4890" w:author="Ted Flanigan" w:date="2005-08-21T17:19:00Z">
        <w:r>
          <w:rPr/>
          <w:delText xml:space="preserve"> A plan for follow-up to the recipients of Small Business Tune-Ups was developed by the Communications team.  With the help of Operations, the Coalition’s custom Tune-Up database that does extensive tracking of measures installed in the thousands of Tune-Ups, was refined to enable better follow-up activities with past Tune-Up recipients to maintain their interest and support there own efforts to become ever-more energy efficient.</w:delText>
          <w:br/>
        </w:r>
      </w:del>
    </w:p>
    <w:p>
      <w:pPr>
        <w:pStyle w:val="Normal"/>
        <w:ind w:left="461" w:hanging="0"/>
        <w:rPr>
          <w:del w:id="4895" w:author="Ted Flanigan" w:date="2005-08-21T17:19:00Z"/>
        </w:rPr>
      </w:pPr>
      <w:ins w:id="4892" w:author="Standard Configuration" w:date="2005-07-28T11:01:00Z">
        <w:del w:id="4893" w:author="Ted Flanigan" w:date="2005-08-21T17:19:00Z">
          <w:r>
            <w:rPr>
              <w:b/>
            </w:rPr>
            <w:delText>Efficiency Makeovers:</w:delText>
          </w:r>
        </w:del>
      </w:ins>
      <w:del w:id="4894" w:author="Ted Flanigan" w:date="2005-08-21T17:19:00Z">
        <w:r>
          <w:rPr/>
          <w:delText xml:space="preserve"> The Demonstration Tune-Ups – known as the Energy Efficiency Makeovers -- continue to take shape.  This event will showcase energy efficiency upgrades that an “ordinary” citizen could make in his or her home.  The wider story, however, is ultimately a human interest one.  What changes will energy efficiency upgrades make in the daily life and comfort of a family?  The project holds the promise of engaging not only the interest of many local organizations and vendors, but it also has the potential for significant publicity – thus spreading the energy efficiency story more widely than is possible with a simple “Tune-Up.”  Four potential candidates for Makeovers have been identified, in four different cities.  The Makeover of “Grandma’s” house is first on the schedule.</w:delText>
          <w:br/>
        </w:r>
      </w:del>
    </w:p>
    <w:p>
      <w:pPr>
        <w:pStyle w:val="Normal"/>
        <w:widowControl/>
        <w:bidi w:val="0"/>
        <w:ind w:left="461" w:hanging="0"/>
        <w:rPr>
          <w:rFonts w:ascii="Arial" w:hAnsi="Arial" w:cs="Arial"/>
          <w:sz w:val="20"/>
          <w:del w:id="4897" w:author="Ted Flanigan" w:date="2005-08-21T17:19:00Z"/>
        </w:rPr>
      </w:pPr>
      <w:del w:id="4896" w:author="Ted Flanigan" w:date="2005-08-21T17:19:00Z">
        <w:r>
          <w:rPr>
            <w:rFonts w:cs="Arial" w:ascii="Arial" w:hAnsi="Arial"/>
            <w:b/>
            <w:sz w:val="20"/>
          </w:rPr>
          <w:delText>The Inland Empire 66ers campaign</w:delText>
        </w:r>
      </w:del>
    </w:p>
    <w:p>
      <w:pPr>
        <w:pStyle w:val="Normal"/>
        <w:widowControl/>
        <w:bidi w:val="0"/>
        <w:ind w:left="461" w:hanging="0"/>
        <w:rPr>
          <w:rFonts w:ascii="Arial" w:hAnsi="Arial" w:cs="Arial"/>
          <w:sz w:val="20"/>
          <w:del w:id="4899" w:author="Ted Flanigan" w:date="2005-08-21T17:19:00Z"/>
        </w:rPr>
      </w:pPr>
      <w:del w:id="4898" w:author="Ted Flanigan" w:date="2005-08-21T17:19:00Z">
        <w:r>
          <w:rPr>
            <w:rFonts w:cs="Arial" w:ascii="Arial" w:hAnsi="Arial"/>
            <w:sz w:val="20"/>
          </w:rPr>
        </w:r>
      </w:del>
    </w:p>
    <w:p>
      <w:pPr>
        <w:pStyle w:val="Normal"/>
        <w:ind w:left="461" w:hanging="0"/>
        <w:rPr>
          <w:del w:id="4901" w:author="Ted Flanigan" w:date="2005-08-21T17:19:00Z"/>
        </w:rPr>
      </w:pPr>
      <w:del w:id="4900" w:author="Ted Flanigan" w:date="2005-08-21T17:19:00Z">
        <w:r>
          <w:rPr/>
          <w:delText xml:space="preserve">Outreach to the community of San Bernardino was expanded via an arrangement with the Inland Empire 66ers.  In order to complement the already existing Partnership programs, the Coalition and the City have worked with the marketing department of the Sixty-Sixers to integrate our promotional materials into their rich program.  The strategy includes, for starters, an outfield billboard, a full-page media guide ad, four rotating radio commercials, announcer one-liners, and in-game promotions.  In addition to a consistent energy-efficiency message, the 66er connection will make it possible to announce events such as the up-coming Torchiere Trade-In scheduled for May 14, plus Flex Your Power NOW! alerts. </w:delText>
          <w:br/>
        </w:r>
      </w:del>
    </w:p>
    <w:p>
      <w:pPr>
        <w:pStyle w:val="Normal"/>
        <w:widowControl/>
        <w:bidi w:val="0"/>
        <w:ind w:left="461" w:hanging="0"/>
        <w:rPr>
          <w:rFonts w:ascii="Arial" w:hAnsi="Arial" w:cs="Arial"/>
          <w:b/>
          <w:b/>
          <w:sz w:val="20"/>
          <w:del w:id="4903" w:author="Ted Flanigan" w:date="2005-08-21T17:19:00Z"/>
        </w:rPr>
      </w:pPr>
      <w:del w:id="4902" w:author="Ted Flanigan" w:date="2005-08-21T17:19:00Z">
        <w:r>
          <w:rPr>
            <w:rFonts w:cs="Arial" w:ascii="Arial" w:hAnsi="Arial"/>
            <w:b/>
            <w:sz w:val="20"/>
          </w:rPr>
          <w:delText>Other Marketing Materials</w:delText>
        </w:r>
      </w:del>
    </w:p>
    <w:p>
      <w:pPr>
        <w:pStyle w:val="Normal"/>
        <w:widowControl/>
        <w:bidi w:val="0"/>
        <w:ind w:left="461" w:hanging="0"/>
        <w:rPr>
          <w:rFonts w:ascii="Arial" w:hAnsi="Arial" w:cs="Arial"/>
          <w:b/>
          <w:b/>
          <w:sz w:val="20"/>
          <w:del w:id="4905" w:author="Ted Flanigan" w:date="2005-08-21T17:19:00Z"/>
        </w:rPr>
      </w:pPr>
      <w:del w:id="4904" w:author="Ted Flanigan" w:date="2005-08-21T17:19:00Z">
        <w:r>
          <w:rPr>
            <w:rFonts w:cs="Arial" w:ascii="Arial" w:hAnsi="Arial"/>
            <w:b/>
            <w:sz w:val="20"/>
          </w:rPr>
        </w:r>
      </w:del>
    </w:p>
    <w:p>
      <w:pPr>
        <w:pStyle w:val="Normal"/>
        <w:ind w:left="461" w:hanging="0"/>
        <w:rPr>
          <w:del w:id="4907" w:author="Ted Flanigan" w:date="2005-08-21T17:19:00Z"/>
        </w:rPr>
      </w:pPr>
      <w:del w:id="4906" w:author="Ted Flanigan" w:date="2005-08-21T17:19:00Z">
        <w:r>
          <w:rPr/>
          <w:delText xml:space="preserve">The Bulbman mascot continues to take shape. Four different vendors have presented sketches and proposals for the Energy Superhero, who will make appearances at City Halls, in school auditoriums, and of course at the 66er ball games. </w:delText>
          <w:br/>
        </w:r>
      </w:del>
    </w:p>
    <w:p>
      <w:pPr>
        <w:pStyle w:val="Normal"/>
        <w:ind w:left="461" w:hanging="0"/>
        <w:rPr>
          <w:del w:id="4909" w:author="Ted Flanigan" w:date="2005-08-21T17:19:00Z"/>
        </w:rPr>
      </w:pPr>
      <w:del w:id="4908" w:author="Ted Flanigan" w:date="2005-08-21T17:19:00Z">
        <w:r>
          <w:rPr/>
          <w:delText>Ongoing requirements for marketing materials meant Communications spent time putting together the lists, specifying and proofing and ordering letterhead, business cards, pens with PEAK logo, etc.  Communications also serves as liaison between PEAK and the graphic artist responsible for creating hardcopies of PEAK e-newsletters, etc.</w:delText>
        </w:r>
      </w:del>
    </w:p>
    <w:p>
      <w:pPr>
        <w:pStyle w:val="Normal"/>
        <w:widowControl/>
        <w:bidi w:val="0"/>
        <w:ind w:left="461" w:hanging="0"/>
        <w:rPr>
          <w:del w:id="4911" w:author="Ted Flanigan" w:date="2005-08-21T17:19:00Z"/>
        </w:rPr>
      </w:pPr>
      <w:del w:id="4910" w:author="Ted Flanigan" w:date="2005-08-21T17:19:00Z">
        <w:r>
          <w:rPr/>
        </w:r>
      </w:del>
    </w:p>
    <w:p>
      <w:pPr>
        <w:pStyle w:val="Normal"/>
        <w:widowControl/>
        <w:bidi w:val="0"/>
        <w:ind w:left="461" w:hanging="0"/>
        <w:rPr>
          <w:rFonts w:ascii="Arial" w:hAnsi="Arial" w:cs="Arial"/>
          <w:b/>
          <w:b/>
          <w:sz w:val="20"/>
          <w:del w:id="4913" w:author="Ted Flanigan" w:date="2005-08-21T17:19:00Z"/>
        </w:rPr>
      </w:pPr>
      <w:del w:id="4912" w:author="Ted Flanigan" w:date="2005-08-21T17:19:00Z">
        <w:r>
          <w:rPr>
            <w:rFonts w:cs="Arial" w:ascii="Arial" w:hAnsi="Arial"/>
            <w:b/>
            <w:sz w:val="20"/>
          </w:rPr>
          <w:delText>Outreach to Young People</w:delText>
        </w:r>
      </w:del>
    </w:p>
    <w:p>
      <w:pPr>
        <w:pStyle w:val="Normal"/>
        <w:ind w:left="461" w:hanging="0"/>
        <w:rPr>
          <w:del w:id="4915" w:author="Ted Flanigan" w:date="2005-08-21T17:19:00Z"/>
        </w:rPr>
      </w:pPr>
      <w:del w:id="4914" w:author="Ted Flanigan" w:date="2005-08-21T17:19:00Z">
        <w:r>
          <w:rPr/>
          <w:br/>
          <w:delText>Communications has also been working closely with the student program, PEAK, to develop new activities for young people. In particular, the group has been training teen-agers to become Energy Surveyors. The project has now proven that students in Santa Monica have been able to find and sign up candidates for the Small Business Tune-Ups. In this project activity, teams of Police Activity League (PAL) leaders underwent two separate trainings, headed by the Team Leader in Santa Monica with materials provided by Operations. The PAL students identified and forwarded leads for 14 different small businesses during March. PAL training materials will be incorporated into future PEAK lessons.</w:delText>
        </w:r>
      </w:del>
    </w:p>
    <w:p>
      <w:pPr>
        <w:pStyle w:val="Normal"/>
        <w:widowControl/>
        <w:bidi w:val="0"/>
        <w:ind w:left="461" w:hanging="0"/>
        <w:rPr>
          <w:del w:id="4917" w:author="Ted Flanigan" w:date="2005-08-21T17:19:00Z"/>
        </w:rPr>
      </w:pPr>
      <w:del w:id="4916" w:author="Ted Flanigan" w:date="2005-08-21T17:19:00Z">
        <w:r>
          <w:rPr/>
        </w:r>
      </w:del>
    </w:p>
    <w:p>
      <w:pPr>
        <w:pStyle w:val="Normal"/>
        <w:ind w:left="461" w:hanging="0"/>
        <w:rPr>
          <w:del w:id="4919" w:author="Ted Flanigan" w:date="2005-08-21T17:19:00Z"/>
        </w:rPr>
      </w:pPr>
      <w:del w:id="4918" w:author="Ted Flanigan" w:date="2005-08-21T17:19:00Z">
        <w:r>
          <w:rPr/>
          <w:delText>Training younger students to become more knowledgeable consumers of energy continues as different school groups are engaged to work with The Energy Coalition at outdoor spring fairs. In Irvine, students from Plaza Vista School were trained by a team from the Coalition two weeks before they were scheduled to take to the closed streets at Irvine’s Woodbridge Spring Fair to sell CFLs. Another similar group is scheduled to be trained in Santa Monica in April.</w:delText>
        </w:r>
      </w:del>
    </w:p>
    <w:p>
      <w:pPr>
        <w:pStyle w:val="Normal"/>
        <w:widowControl/>
        <w:bidi w:val="0"/>
        <w:ind w:left="461" w:hanging="0"/>
        <w:rPr>
          <w:del w:id="4921" w:author="Ted Flanigan" w:date="2005-08-21T17:19:00Z"/>
        </w:rPr>
      </w:pPr>
      <w:del w:id="4920" w:author="Ted Flanigan" w:date="2005-08-21T17:19:00Z">
        <w:r>
          <w:rPr/>
        </w:r>
      </w:del>
    </w:p>
    <w:p>
      <w:pPr>
        <w:pStyle w:val="Normal"/>
        <w:numPr>
          <w:ilvl w:val="0"/>
          <w:numId w:val="0"/>
        </w:numPr>
        <w:ind w:left="461" w:hanging="0"/>
        <w:outlineLvl w:val="0"/>
        <w:rPr>
          <w:rFonts w:ascii="Arial" w:hAnsi="Arial" w:cs="Arial"/>
          <w:b/>
          <w:b/>
          <w:sz w:val="20"/>
          <w:del w:id="4923" w:author="Ted Flanigan" w:date="2005-08-21T17:19:00Z"/>
        </w:rPr>
      </w:pPr>
      <w:del w:id="4922" w:author="Ted Flanigan" w:date="2005-08-21T17:19:00Z">
        <w:r>
          <w:rPr>
            <w:rFonts w:cs="Arial" w:ascii="Arial" w:hAnsi="Arial"/>
            <w:b/>
            <w:sz w:val="20"/>
          </w:rPr>
          <w:delText>Additional Collaborations</w:delText>
        </w:r>
      </w:del>
    </w:p>
    <w:p>
      <w:pPr>
        <w:pStyle w:val="Normal"/>
        <w:rPr>
          <w:rFonts w:ascii="Arial" w:hAnsi="Arial" w:cs="Arial"/>
          <w:b/>
          <w:b/>
          <w:sz w:val="20"/>
          <w:del w:id="4925" w:author="Ted Flanigan" w:date="2005-08-21T17:19:00Z"/>
        </w:rPr>
      </w:pPr>
      <w:del w:id="4924" w:author="Ted Flanigan" w:date="2005-08-21T17:19:00Z">
        <w:r>
          <w:rPr>
            <w:rFonts w:cs="Arial" w:ascii="Arial" w:hAnsi="Arial"/>
            <w:b/>
            <w:sz w:val="20"/>
          </w:rPr>
        </w:r>
      </w:del>
    </w:p>
    <w:p>
      <w:pPr>
        <w:pStyle w:val="Normal"/>
        <w:ind w:left="461" w:hanging="0"/>
        <w:rPr>
          <w:del w:id="4927" w:author="Ted Flanigan" w:date="2005-08-21T17:19:00Z"/>
        </w:rPr>
      </w:pPr>
      <w:del w:id="4926" w:author="Ted Flanigan" w:date="2005-08-21T17:19:00Z">
        <w:r>
          <w:rPr/>
          <w:delText>During March Communications was involved in a number of interesting collaborations and types of requests that have become more frequent as the innovative approaches used in the project become more widely known.  For example, in March Communications met with and/or spoke on the phone with students from UC Irvine (requesting photos), a Sustainable Energy Club from UCLA, the organizers of the Santa Monica Festival, the Evaluator (requesting training materials for its new employees), a team from the County of Los Angeles and a representative from the Regulatory Department at PG&amp;E.</w:delText>
        </w:r>
      </w:del>
    </w:p>
    <w:p>
      <w:pPr>
        <w:pStyle w:val="Normal"/>
        <w:ind w:left="461" w:hanging="0"/>
        <w:rPr>
          <w:del w:id="4929" w:author="Ted Flanigan" w:date="2005-08-21T17:19:00Z"/>
        </w:rPr>
      </w:pPr>
      <w:del w:id="4928" w:author="Ted Flanigan" w:date="2005-08-21T17:19:00Z">
        <w:r>
          <w:rPr/>
        </w:r>
      </w:del>
    </w:p>
    <w:p>
      <w:pPr>
        <w:pStyle w:val="Normal"/>
        <w:numPr>
          <w:ilvl w:val="2"/>
          <w:numId w:val="21"/>
        </w:numPr>
        <w:ind w:left="461" w:hanging="0"/>
        <w:rPr>
          <w:del w:id="4931" w:author="Ted Flanigan" w:date="2005-08-21T17:19:00Z"/>
        </w:rPr>
      </w:pPr>
      <w:del w:id="4930" w:author="Ted Flanigan" w:date="2005-08-21T17:19:00Z">
        <w:r>
          <w:rPr>
            <w:b/>
          </w:rPr>
          <w:delText xml:space="preserve">Direct Implementation </w:delText>
        </w:r>
      </w:del>
    </w:p>
    <w:p>
      <w:pPr>
        <w:pStyle w:val="Normal"/>
        <w:widowControl/>
        <w:numPr>
          <w:ilvl w:val="2"/>
          <w:numId w:val="21"/>
        </w:numPr>
        <w:bidi w:val="0"/>
        <w:ind w:left="461" w:hanging="0"/>
        <w:rPr>
          <w:b/>
          <w:b/>
          <w:del w:id="4933" w:author="Ted Flanigan" w:date="2005-08-21T17:19:00Z"/>
        </w:rPr>
      </w:pPr>
      <w:del w:id="4932" w:author="Ted Flanigan" w:date="2005-08-21T17:19:00Z">
        <w:r>
          <w:rPr>
            <w:b/>
          </w:rPr>
        </w:r>
      </w:del>
    </w:p>
    <w:p>
      <w:pPr>
        <w:pStyle w:val="Normal"/>
        <w:ind w:left="461" w:hanging="0"/>
        <w:rPr>
          <w:del w:id="4939" w:author="Ted Flanigan" w:date="2005-08-21T17:19:00Z"/>
        </w:rPr>
      </w:pPr>
      <w:ins w:id="4934" w:author="Standard Configuration" w:date="2005-07-28T11:01:00Z">
        <w:del w:id="4935" w:author="Ted Flanigan" w:date="2005-08-21T17:19:00Z">
          <w:r>
            <w:rPr>
              <w:rFonts w:cs="Arial" w:ascii="Arial" w:hAnsi="Arial"/>
              <w:b/>
              <w:sz w:val="20"/>
            </w:rPr>
            <w:delText>Operations:</w:delText>
          </w:r>
        </w:del>
      </w:ins>
      <w:ins w:id="4936" w:author="Standard Configuration" w:date="2005-07-28T11:01:00Z">
        <w:del w:id="4937" w:author="Ted Flanigan" w:date="2005-08-21T17:19:00Z">
          <w:r>
            <w:rPr>
              <w:rFonts w:cs="Arial" w:ascii="Arial" w:hAnsi="Arial"/>
              <w:b/>
            </w:rPr>
            <w:delText xml:space="preserve"> </w:delText>
          </w:r>
        </w:del>
      </w:ins>
      <w:del w:id="4938" w:author="Ted Flanigan" w:date="2005-08-21T17:19:00Z">
        <w:r>
          <w:rPr/>
          <w:delText>Operations had a highly eventful and encouraging month of March. First, off, Russ Flanigan came on board as the new Operations Manager, bringing a wealth of project management and construction skills to the Coalition. Fresh from the cold of Vermont, and eager to get to work to support the Coalition’s mission, he threw himself into the position and within two weeks had changed the tenor of our operation from a bureaucratic stance to a tactile group, ready to “take it to the streets,” to get the maximum value out of energy efficiency products and services bought and promoted by the Community Energy Partnership. Flanigan first acquainted himself with responsibilities of the position and then quickly set out to establish close liaisons with all contractors and City Team Leaders. By the month’s end, he was fully in charge of a new group fully energized and excited about its new role within the Coalition’s project management.</w:delText>
        </w:r>
      </w:del>
    </w:p>
    <w:p>
      <w:pPr>
        <w:pStyle w:val="Normal"/>
        <w:widowControl/>
        <w:bidi w:val="0"/>
        <w:ind w:left="461" w:hanging="0"/>
        <w:rPr>
          <w:del w:id="4941" w:author="Ted Flanigan" w:date="2005-08-21T17:19:00Z"/>
        </w:rPr>
      </w:pPr>
      <w:del w:id="4940" w:author="Ted Flanigan" w:date="2005-08-21T17:19:00Z">
        <w:r>
          <w:rPr/>
        </w:r>
      </w:del>
    </w:p>
    <w:p>
      <w:pPr>
        <w:pStyle w:val="Normal"/>
        <w:widowControl/>
        <w:bidi w:val="0"/>
        <w:ind w:left="461" w:hanging="0"/>
        <w:rPr>
          <w:rFonts w:ascii="Arial" w:hAnsi="Arial" w:cs="Arial"/>
          <w:b/>
          <w:b/>
          <w:sz w:val="20"/>
          <w:del w:id="4943" w:author="Ted Flanigan" w:date="2005-08-21T17:19:00Z"/>
        </w:rPr>
      </w:pPr>
      <w:del w:id="4942" w:author="Ted Flanigan" w:date="2005-08-21T17:19:00Z">
        <w:r>
          <w:rPr>
            <w:rFonts w:cs="Arial" w:ascii="Arial" w:hAnsi="Arial"/>
            <w:b/>
            <w:sz w:val="20"/>
          </w:rPr>
          <w:delText>Getting Rooted in the Energy Districts</w:delText>
        </w:r>
      </w:del>
    </w:p>
    <w:p>
      <w:pPr>
        <w:pStyle w:val="Normal"/>
        <w:rPr>
          <w:rFonts w:ascii="Arial" w:hAnsi="Arial" w:cs="Arial"/>
          <w:b/>
          <w:b/>
          <w:sz w:val="20"/>
          <w:del w:id="4945" w:author="Ted Flanigan" w:date="2005-08-21T17:19:00Z"/>
        </w:rPr>
      </w:pPr>
      <w:del w:id="4944" w:author="Ted Flanigan" w:date="2005-08-21T17:19:00Z">
        <w:r>
          <w:rPr>
            <w:rFonts w:cs="Arial" w:ascii="Arial" w:hAnsi="Arial"/>
            <w:b/>
            <w:sz w:val="20"/>
          </w:rPr>
        </w:r>
      </w:del>
    </w:p>
    <w:p>
      <w:pPr>
        <w:pStyle w:val="Normal"/>
        <w:ind w:left="461" w:hanging="0"/>
        <w:rPr>
          <w:del w:id="4947" w:author="Ted Flanigan" w:date="2005-08-21T17:19:00Z"/>
        </w:rPr>
      </w:pPr>
      <w:del w:id="4946" w:author="Ted Flanigan" w:date="2005-08-21T17:19:00Z">
        <w:r>
          <w:rPr/>
          <w:delText>The key element to his introduction was spending time in the field identifying the energy districts and special needs of all Cities. This allowed him to assist City Leaders and contractors in creating goals for installing energy efficiency programs in the communities. Meeting these goals in some cities involved restructuring the energy district or re-strategizing the approach.</w:delText>
        </w:r>
      </w:del>
    </w:p>
    <w:p>
      <w:pPr>
        <w:pStyle w:val="Normal"/>
        <w:rPr>
          <w:del w:id="4949" w:author="Ted Flanigan" w:date="2005-08-21T17:19:00Z"/>
        </w:rPr>
      </w:pPr>
      <w:del w:id="4948" w:author="Ted Flanigan" w:date="2005-08-21T17:19:00Z">
        <w:r>
          <w:rPr/>
        </w:r>
      </w:del>
    </w:p>
    <w:p>
      <w:pPr>
        <w:pStyle w:val="Normal"/>
        <w:numPr>
          <w:ilvl w:val="0"/>
          <w:numId w:val="0"/>
        </w:numPr>
        <w:ind w:left="461" w:hanging="0"/>
        <w:outlineLvl w:val="0"/>
        <w:rPr>
          <w:rFonts w:ascii="Arial" w:hAnsi="Arial" w:cs="Arial"/>
          <w:b/>
          <w:b/>
          <w:sz w:val="20"/>
          <w:del w:id="4951" w:author="Ted Flanigan" w:date="2005-08-21T17:19:00Z"/>
        </w:rPr>
      </w:pPr>
      <w:del w:id="4950" w:author="Ted Flanigan" w:date="2005-08-21T17:19:00Z">
        <w:r>
          <w:rPr>
            <w:rFonts w:cs="Arial" w:ascii="Arial" w:hAnsi="Arial"/>
            <w:b/>
            <w:sz w:val="20"/>
          </w:rPr>
          <w:delText>Hitting Numbers in the Efficiency Tune-Ups</w:delText>
        </w:r>
      </w:del>
    </w:p>
    <w:p>
      <w:pPr>
        <w:pStyle w:val="Normal"/>
        <w:rPr>
          <w:rFonts w:ascii="Arial" w:hAnsi="Arial" w:cs="Arial"/>
          <w:b/>
          <w:b/>
          <w:sz w:val="20"/>
          <w:del w:id="4953" w:author="Ted Flanigan" w:date="2005-08-21T17:19:00Z"/>
        </w:rPr>
      </w:pPr>
      <w:del w:id="4952" w:author="Ted Flanigan" w:date="2005-08-21T17:19:00Z">
        <w:r>
          <w:rPr>
            <w:rFonts w:cs="Arial" w:ascii="Arial" w:hAnsi="Arial"/>
            <w:b/>
            <w:sz w:val="20"/>
          </w:rPr>
        </w:r>
      </w:del>
    </w:p>
    <w:p>
      <w:pPr>
        <w:pStyle w:val="Normal"/>
        <w:ind w:left="461" w:hanging="0"/>
        <w:rPr>
          <w:del w:id="4955" w:author="Ted Flanigan" w:date="2005-08-21T17:19:00Z"/>
        </w:rPr>
      </w:pPr>
      <w:del w:id="4954" w:author="Ted Flanigan" w:date="2005-08-21T17:19:00Z">
        <w:r>
          <w:rPr/>
          <w:delText>At last the Community Efficiency Tune-Ups, both the household and business Tune-Ups, are rolling at a significant pace. Beyond that, the contractors are beginning to hit their numbers thanks to the Coalition’s hard work on the ground. In March, 193 household Tune-Ups were completed in Brea, Cathedral City, Corona, and Hermosa Beach.</w:delText>
        </w:r>
      </w:del>
    </w:p>
    <w:p>
      <w:pPr>
        <w:pStyle w:val="Normal"/>
        <w:widowControl/>
        <w:bidi w:val="0"/>
        <w:ind w:left="461" w:hanging="0"/>
        <w:rPr>
          <w:rFonts w:ascii="Arial" w:hAnsi="Arial" w:cs="Arial"/>
          <w:b/>
          <w:b/>
          <w:sz w:val="20"/>
          <w:del w:id="4957" w:author="Ted Flanigan" w:date="2005-08-21T17:19:00Z"/>
        </w:rPr>
      </w:pPr>
      <w:del w:id="4956" w:author="Ted Flanigan" w:date="2005-08-21T17:19:00Z">
        <w:r>
          <w:rPr>
            <w:rFonts w:cs="Arial" w:ascii="Arial" w:hAnsi="Arial"/>
            <w:b/>
            <w:sz w:val="20"/>
          </w:rPr>
        </w:r>
      </w:del>
    </w:p>
    <w:p>
      <w:pPr>
        <w:pStyle w:val="Normal"/>
        <w:numPr>
          <w:ilvl w:val="0"/>
          <w:numId w:val="0"/>
        </w:numPr>
        <w:ind w:left="461" w:hanging="0"/>
        <w:outlineLvl w:val="0"/>
        <w:rPr>
          <w:rFonts w:ascii="Arial" w:hAnsi="Arial" w:cs="Arial"/>
          <w:b/>
          <w:b/>
          <w:sz w:val="20"/>
          <w:del w:id="4959" w:author="Ted Flanigan" w:date="2005-08-21T17:19:00Z"/>
        </w:rPr>
      </w:pPr>
      <w:del w:id="4958" w:author="Ted Flanigan" w:date="2005-08-21T17:19:00Z">
        <w:r>
          <w:rPr>
            <w:rFonts w:cs="Arial" w:ascii="Arial" w:hAnsi="Arial"/>
            <w:b/>
            <w:sz w:val="20"/>
          </w:rPr>
          <w:delText>Efficiency Makeovers</w:delText>
        </w:r>
      </w:del>
    </w:p>
    <w:p>
      <w:pPr>
        <w:pStyle w:val="Normal"/>
        <w:widowControl/>
        <w:numPr>
          <w:ilvl w:val="0"/>
          <w:numId w:val="0"/>
        </w:numPr>
        <w:bidi w:val="0"/>
        <w:ind w:left="461" w:hanging="0"/>
        <w:outlineLvl w:val="0"/>
        <w:rPr>
          <w:rFonts w:ascii="Arial" w:hAnsi="Arial" w:cs="Arial"/>
          <w:b/>
          <w:b/>
          <w:sz w:val="20"/>
          <w:del w:id="4961" w:author="Ted Flanigan" w:date="2005-08-21T17:19:00Z"/>
        </w:rPr>
      </w:pPr>
      <w:del w:id="4960" w:author="Ted Flanigan" w:date="2005-08-21T17:19:00Z">
        <w:r>
          <w:rPr>
            <w:rFonts w:cs="Arial" w:ascii="Arial" w:hAnsi="Arial"/>
            <w:b/>
            <w:sz w:val="20"/>
          </w:rPr>
        </w:r>
      </w:del>
    </w:p>
    <w:p>
      <w:pPr>
        <w:pStyle w:val="Normal"/>
        <w:ind w:left="461" w:hanging="0"/>
        <w:rPr>
          <w:del w:id="4963" w:author="Ted Flanigan" w:date="2005-08-21T17:19:00Z"/>
        </w:rPr>
      </w:pPr>
      <w:del w:id="4962" w:author="Ted Flanigan" w:date="2005-08-21T17:19:00Z">
        <w:r>
          <w:rPr/>
          <w:delText>This month Operations officially commenced work on the Energy Efficiency Makeovers to showcase different strategies that Californians can implement in their own home or business” by providing local models for each City. The first challenge has been to locate candidates for these Demonstration Makeovers. Several potential participants have been identified and a next challenge will be to determine with our partners which potential sites best serve the needs of the project, its partners, the community, and the participant.</w:delText>
        </w:r>
      </w:del>
    </w:p>
    <w:p>
      <w:pPr>
        <w:pStyle w:val="Normal"/>
        <w:widowControl/>
        <w:bidi w:val="0"/>
        <w:ind w:left="461" w:hanging="0"/>
        <w:rPr>
          <w:del w:id="4965" w:author="Ted Flanigan" w:date="2005-08-21T17:19:00Z"/>
        </w:rPr>
      </w:pPr>
      <w:del w:id="4964" w:author="Ted Flanigan" w:date="2005-08-21T17:19:00Z">
        <w:r>
          <w:rPr/>
        </w:r>
      </w:del>
    </w:p>
    <w:p>
      <w:pPr>
        <w:pStyle w:val="Normal"/>
        <w:widowControl/>
        <w:bidi w:val="0"/>
        <w:ind w:left="461" w:hanging="0"/>
        <w:rPr>
          <w:b/>
          <w:b/>
          <w:del w:id="4967" w:author="Ted Flanigan" w:date="2005-08-21T17:19:00Z"/>
        </w:rPr>
      </w:pPr>
      <w:del w:id="4966" w:author="Ted Flanigan" w:date="2005-08-21T17:19:00Z">
        <w:r>
          <w:rPr>
            <w:b/>
          </w:rPr>
          <w:delText>Potential Makeover Sites</w:delText>
        </w:r>
      </w:del>
    </w:p>
    <w:p>
      <w:pPr>
        <w:pStyle w:val="Normal"/>
        <w:rPr>
          <w:b/>
          <w:b/>
          <w:del w:id="4969" w:author="Ted Flanigan" w:date="2005-08-21T17:19:00Z"/>
        </w:rPr>
      </w:pPr>
      <w:del w:id="4968" w:author="Ted Flanigan" w:date="2005-08-21T17:19:00Z">
        <w:r>
          <w:rPr>
            <w:b/>
          </w:rPr>
        </w:r>
      </w:del>
    </w:p>
    <w:p>
      <w:pPr>
        <w:pStyle w:val="Normal"/>
        <w:numPr>
          <w:ilvl w:val="0"/>
          <w:numId w:val="26"/>
        </w:numPr>
        <w:rPr>
          <w:del w:id="4971" w:author="Ted Flanigan" w:date="2005-08-21T17:19:00Z"/>
        </w:rPr>
      </w:pPr>
      <w:del w:id="4970" w:author="Ted Flanigan" w:date="2005-08-21T17:19:00Z">
        <w:r>
          <w:rPr/>
          <w:delText>Mermaid Restaurant (near the pier) – Hermosa Beach</w:delText>
        </w:r>
      </w:del>
    </w:p>
    <w:p>
      <w:pPr>
        <w:pStyle w:val="Normal"/>
        <w:numPr>
          <w:ilvl w:val="0"/>
          <w:numId w:val="26"/>
        </w:numPr>
        <w:rPr>
          <w:del w:id="4973" w:author="Ted Flanigan" w:date="2005-08-21T17:19:00Z"/>
        </w:rPr>
      </w:pPr>
      <w:del w:id="4972" w:author="Ted Flanigan" w:date="2005-08-21T17:19:00Z">
        <w:r>
          <w:rPr/>
          <w:delText>Artesanias Oaxaquenas (artists’ supply store) – Santa Monica</w:delText>
        </w:r>
      </w:del>
    </w:p>
    <w:p>
      <w:pPr>
        <w:pStyle w:val="Normal"/>
        <w:numPr>
          <w:ilvl w:val="0"/>
          <w:numId w:val="26"/>
        </w:numPr>
        <w:rPr>
          <w:del w:id="4975" w:author="Ted Flanigan" w:date="2005-08-21T17:19:00Z"/>
        </w:rPr>
      </w:pPr>
      <w:del w:id="4974" w:author="Ted Flanigan" w:date="2005-08-21T17:19:00Z">
        <w:r>
          <w:rPr/>
          <w:delText>Houfemia Arredondo (residence/foster home) – San Bernardino</w:delText>
        </w:r>
      </w:del>
    </w:p>
    <w:p>
      <w:pPr>
        <w:pStyle w:val="Normal"/>
        <w:numPr>
          <w:ilvl w:val="0"/>
          <w:numId w:val="26"/>
        </w:numPr>
        <w:rPr>
          <w:del w:id="4977" w:author="Ted Flanigan" w:date="2005-08-21T17:19:00Z"/>
        </w:rPr>
      </w:pPr>
      <w:del w:id="4976" w:author="Ted Flanigan" w:date="2005-08-21T17:19:00Z">
        <w:r>
          <w:rPr/>
          <w:delText>Sweet Divas Cottage Bistro (restaurant) – Brea</w:delText>
        </w:r>
      </w:del>
    </w:p>
    <w:p>
      <w:pPr>
        <w:pStyle w:val="Normal"/>
        <w:numPr>
          <w:ilvl w:val="0"/>
          <w:numId w:val="26"/>
        </w:numPr>
        <w:rPr>
          <w:del w:id="4979" w:author="Ted Flanigan" w:date="2005-08-21T17:19:00Z"/>
        </w:rPr>
      </w:pPr>
      <w:del w:id="4978" w:author="Ted Flanigan" w:date="2005-08-21T17:19:00Z">
        <w:r>
          <w:rPr/>
          <w:delText>Martinez Family (residence) – Brea</w:delText>
        </w:r>
      </w:del>
    </w:p>
    <w:p>
      <w:pPr>
        <w:pStyle w:val="Normal"/>
        <w:numPr>
          <w:ilvl w:val="0"/>
          <w:numId w:val="26"/>
        </w:numPr>
        <w:rPr>
          <w:del w:id="4981" w:author="Ted Flanigan" w:date="2005-08-21T17:19:00Z"/>
        </w:rPr>
      </w:pPr>
      <w:del w:id="4980" w:author="Ted Flanigan" w:date="2005-08-21T17:19:00Z">
        <w:r>
          <w:rPr/>
          <w:delText>Wicker World (furniture retailer) – Palm Desert</w:delText>
        </w:r>
      </w:del>
    </w:p>
    <w:p>
      <w:pPr>
        <w:pStyle w:val="Normal"/>
        <w:widowControl/>
        <w:numPr>
          <w:ilvl w:val="0"/>
          <w:numId w:val="26"/>
        </w:numPr>
        <w:bidi w:val="0"/>
        <w:rPr>
          <w:del w:id="4983" w:author="Ted Flanigan" w:date="2005-08-21T17:19:00Z"/>
        </w:rPr>
      </w:pPr>
      <w:del w:id="4982" w:author="Ted Flanigan" w:date="2005-08-21T17:19:00Z">
        <w:r>
          <w:rPr/>
        </w:r>
      </w:del>
    </w:p>
    <w:p>
      <w:pPr>
        <w:pStyle w:val="Normal"/>
        <w:widowControl/>
        <w:numPr>
          <w:ilvl w:val="0"/>
          <w:numId w:val="26"/>
        </w:numPr>
        <w:bidi w:val="0"/>
        <w:ind w:hanging="0"/>
        <w:rPr>
          <w:del w:id="4985" w:author="Ted Flanigan" w:date="2005-08-21T17:19:00Z"/>
        </w:rPr>
      </w:pPr>
      <w:del w:id="4984" w:author="Ted Flanigan" w:date="2005-08-21T17:19:00Z">
        <w:r>
          <w:rPr/>
          <w:delText>A key lesson learned thus far is the intensity of project management required for each Efficiency Makeover. In March Operations developed project management documents for each of the potential demonstration Makeovers to track their progress and develop strategies for co-marketing and stakeholder collaboration. After a thorough evaluation of the property is performed, research is conducted on energy efficiency improvements such as specific Energy Star appliances. The projects may require building permits and will require searching for potential donors for materials and labor. Key progress was made in March with publicity planning by Virginia Nicols and Sheryl Pearl of Communications.</w:delText>
        </w:r>
      </w:del>
    </w:p>
    <w:p>
      <w:pPr>
        <w:pStyle w:val="Normal"/>
        <w:widowControl/>
        <w:numPr>
          <w:ilvl w:val="0"/>
          <w:numId w:val="26"/>
        </w:numPr>
        <w:bidi w:val="0"/>
        <w:ind w:hanging="0"/>
        <w:rPr>
          <w:del w:id="4987" w:author="Ted Flanigan" w:date="2005-08-21T17:19:00Z"/>
        </w:rPr>
      </w:pPr>
      <w:del w:id="4986" w:author="Ted Flanigan" w:date="2005-08-21T17:19:00Z">
        <w:r>
          <w:rPr/>
        </w:r>
      </w:del>
    </w:p>
    <w:p>
      <w:pPr>
        <w:pStyle w:val="Normal"/>
        <w:widowControl/>
        <w:numPr>
          <w:ilvl w:val="0"/>
          <w:numId w:val="26"/>
        </w:numPr>
        <w:bidi w:val="0"/>
        <w:ind w:hanging="0"/>
        <w:rPr>
          <w:del w:id="4989" w:author="Ted Flanigan" w:date="2005-08-21T17:19:00Z"/>
        </w:rPr>
      </w:pPr>
      <w:del w:id="4988" w:author="Ted Flanigan" w:date="2005-08-21T17:19:00Z">
        <w:r>
          <w:rPr>
            <w:rFonts w:cs="Arial" w:ascii="Arial" w:hAnsi="Arial"/>
            <w:b/>
            <w:sz w:val="20"/>
          </w:rPr>
          <w:delText>Training Young Energy Surveyors</w:delText>
        </w:r>
      </w:del>
    </w:p>
    <w:p>
      <w:pPr>
        <w:pStyle w:val="Normal"/>
        <w:widowControl/>
        <w:numPr>
          <w:ilvl w:val="0"/>
          <w:numId w:val="26"/>
        </w:numPr>
        <w:bidi w:val="0"/>
        <w:ind w:hanging="0"/>
        <w:rPr>
          <w:rFonts w:ascii="Arial" w:hAnsi="Arial" w:cs="Arial"/>
          <w:b/>
          <w:b/>
          <w:sz w:val="20"/>
          <w:del w:id="4991" w:author="Ted Flanigan" w:date="2005-08-21T17:19:00Z"/>
        </w:rPr>
      </w:pPr>
      <w:del w:id="4990" w:author="Ted Flanigan" w:date="2005-08-21T17:19:00Z">
        <w:r>
          <w:rPr>
            <w:rFonts w:cs="Arial" w:ascii="Arial" w:hAnsi="Arial"/>
            <w:b/>
            <w:sz w:val="20"/>
          </w:rPr>
        </w:r>
      </w:del>
    </w:p>
    <w:p>
      <w:pPr>
        <w:pStyle w:val="Normal"/>
        <w:ind w:left="461" w:hanging="0"/>
        <w:rPr>
          <w:del w:id="4993" w:author="Ted Flanigan" w:date="2005-08-21T17:19:00Z"/>
        </w:rPr>
      </w:pPr>
      <w:del w:id="4992" w:author="Ted Flanigan" w:date="2005-08-21T17:19:00Z">
        <w:r>
          <w:rPr/>
          <w:delText>Another program that Operations has invested their time in has been the successes of the Santa Monica PAL Energy Surveyors. Following two training sessions, the teens have identified over 15 potential small businesses to participate in energy efficiency Tune-Ups. These Energy Surveyors are the test pilots for a program that will be introduced to other Cities teen youth programs. Its projected purpose is to provide the youth an opportunity to learn about scientific observation, public speaking skills, and community interaction.</w:delText>
        </w:r>
      </w:del>
    </w:p>
    <w:p>
      <w:pPr>
        <w:pStyle w:val="Normal"/>
        <w:widowControl/>
        <w:bidi w:val="0"/>
        <w:ind w:left="461" w:hanging="0"/>
        <w:rPr>
          <w:del w:id="4995" w:author="Ted Flanigan" w:date="2005-08-21T17:19:00Z"/>
        </w:rPr>
      </w:pPr>
      <w:del w:id="4994" w:author="Ted Flanigan" w:date="2005-08-21T17:19:00Z">
        <w:r>
          <w:rPr/>
        </w:r>
      </w:del>
    </w:p>
    <w:p>
      <w:pPr>
        <w:pStyle w:val="Normal"/>
        <w:widowControl/>
        <w:bidi w:val="0"/>
        <w:ind w:left="461" w:hanging="0"/>
        <w:rPr>
          <w:rFonts w:ascii="Arial" w:hAnsi="Arial" w:cs="Arial"/>
          <w:b/>
          <w:b/>
          <w:sz w:val="20"/>
          <w:del w:id="4997" w:author="Ted Flanigan" w:date="2005-08-21T17:19:00Z"/>
        </w:rPr>
      </w:pPr>
      <w:del w:id="4996" w:author="Ted Flanigan" w:date="2005-08-21T17:19:00Z">
        <w:r>
          <w:rPr>
            <w:rFonts w:cs="Arial" w:ascii="Arial" w:hAnsi="Arial"/>
            <w:b/>
            <w:sz w:val="20"/>
          </w:rPr>
          <w:delText>Displaying the “Energy Orb”</w:delText>
        </w:r>
      </w:del>
    </w:p>
    <w:p>
      <w:pPr>
        <w:pStyle w:val="Normal"/>
        <w:rPr>
          <w:rFonts w:ascii="Arial" w:hAnsi="Arial" w:cs="Arial"/>
          <w:b/>
          <w:b/>
          <w:sz w:val="20"/>
          <w:del w:id="4999" w:author="Ted Flanigan" w:date="2005-08-21T17:19:00Z"/>
        </w:rPr>
      </w:pPr>
      <w:del w:id="4998" w:author="Ted Flanigan" w:date="2005-08-21T17:19:00Z">
        <w:r>
          <w:rPr>
            <w:rFonts w:cs="Arial" w:ascii="Arial" w:hAnsi="Arial"/>
            <w:b/>
            <w:sz w:val="20"/>
          </w:rPr>
        </w:r>
      </w:del>
    </w:p>
    <w:p>
      <w:pPr>
        <w:pStyle w:val="Normal"/>
        <w:ind w:left="461" w:hanging="0"/>
        <w:rPr>
          <w:del w:id="5001" w:author="Ted Flanigan" w:date="2005-08-21T17:19:00Z"/>
        </w:rPr>
      </w:pPr>
      <w:del w:id="5000" w:author="Ted Flanigan" w:date="2005-08-21T17:19:00Z">
        <w:r>
          <w:rPr/>
          <w:delText>Displaying fine carpentry skills, and an eye for the artistic, Stephen Kozowyk built a unique project in March which is part of marketing &amp; outreach of energy efficiency. That was the prototype display for the Orb. The underlying function of this display is to provide a visual medium for the public to view current energy usage in the State of California. It also provides informational resources as to what one can do to lessen the demand for energy therefore preventing crises. Displays such as the one built by Operations will be used in school, city halls, and other venues in the project cities.</w:delText>
        </w:r>
      </w:del>
    </w:p>
    <w:p>
      <w:pPr>
        <w:pStyle w:val="Normal"/>
        <w:widowControl/>
        <w:bidi w:val="0"/>
        <w:ind w:left="461" w:hanging="0"/>
        <w:rPr>
          <w:del w:id="5003" w:author="Ted Flanigan" w:date="2005-08-21T17:19:00Z"/>
        </w:rPr>
      </w:pPr>
      <w:del w:id="5002" w:author="Ted Flanigan" w:date="2005-08-21T17:19:00Z">
        <w:r>
          <w:rPr/>
        </w:r>
      </w:del>
    </w:p>
    <w:p>
      <w:pPr>
        <w:pStyle w:val="Normal"/>
        <w:numPr>
          <w:ilvl w:val="3"/>
          <w:numId w:val="21"/>
        </w:numPr>
        <w:ind w:left="461" w:hanging="0"/>
        <w:rPr>
          <w:del w:id="5005" w:author="Ted Flanigan" w:date="2005-08-21T17:19:00Z"/>
        </w:rPr>
      </w:pPr>
      <w:del w:id="5004" w:author="Ted Flanigan" w:date="2005-08-21T17:19:00Z">
        <w:r>
          <w:rPr>
            <w:b/>
          </w:rPr>
          <w:delText xml:space="preserve">Audits, Site Surveys and Partnerships -  </w:delText>
        </w:r>
      </w:del>
    </w:p>
    <w:p>
      <w:pPr>
        <w:pStyle w:val="Normal"/>
        <w:widowControl/>
        <w:numPr>
          <w:ilvl w:val="3"/>
          <w:numId w:val="21"/>
        </w:numPr>
        <w:bidi w:val="0"/>
        <w:ind w:left="461" w:hanging="0"/>
        <w:rPr>
          <w:b/>
          <w:b/>
          <w:del w:id="5007" w:author="Ted Flanigan" w:date="2005-08-21T17:19:00Z"/>
        </w:rPr>
      </w:pPr>
      <w:del w:id="5006" w:author="Ted Flanigan" w:date="2005-08-21T17:19:00Z">
        <w:r>
          <w:rPr>
            <w:b/>
          </w:rPr>
        </w:r>
      </w:del>
    </w:p>
    <w:p>
      <w:pPr>
        <w:pStyle w:val="Normal"/>
        <w:numPr>
          <w:ilvl w:val="3"/>
          <w:numId w:val="21"/>
        </w:numPr>
        <w:ind w:left="461" w:hanging="0"/>
        <w:rPr>
          <w:b/>
          <w:b/>
          <w:del w:id="5009" w:author="Ted Flanigan" w:date="2005-08-21T17:19:00Z"/>
        </w:rPr>
      </w:pPr>
      <w:del w:id="5008" w:author="Ted Flanigan" w:date="2005-08-21T17:19:00Z">
        <w:r>
          <w:rPr>
            <w:b/>
          </w:rPr>
          <w:delText xml:space="preserve">Direct Installations, Rebates, Equipment Maintenance and Optimization – </w:delText>
        </w:r>
      </w:del>
    </w:p>
    <w:p>
      <w:pPr>
        <w:pStyle w:val="Normal"/>
        <w:widowControl/>
        <w:numPr>
          <w:ilvl w:val="3"/>
          <w:numId w:val="21"/>
        </w:numPr>
        <w:bidi w:val="0"/>
        <w:ind w:left="461" w:hanging="0"/>
        <w:rPr>
          <w:b/>
          <w:b/>
          <w:del w:id="5011" w:author="Ted Flanigan" w:date="2005-08-21T17:19:00Z"/>
        </w:rPr>
      </w:pPr>
      <w:del w:id="5010" w:author="Ted Flanigan" w:date="2005-08-21T17:19:00Z">
        <w:r>
          <w:rPr>
            <w:b/>
          </w:rPr>
        </w:r>
      </w:del>
    </w:p>
    <w:p>
      <w:pPr>
        <w:pStyle w:val="Normal"/>
        <w:numPr>
          <w:ilvl w:val="3"/>
          <w:numId w:val="21"/>
        </w:numPr>
        <w:ind w:left="461" w:hanging="0"/>
        <w:rPr>
          <w:b/>
          <w:b/>
          <w:del w:id="5013" w:author="Ted Flanigan" w:date="2005-08-21T17:19:00Z"/>
        </w:rPr>
      </w:pPr>
      <w:del w:id="5012" w:author="Ted Flanigan" w:date="2005-08-21T17:19:00Z">
        <w:r>
          <w:rPr>
            <w:b/>
          </w:rPr>
          <w:delText xml:space="preserve">Calculated and Actual Payment Reconciliation - </w:delText>
        </w:r>
      </w:del>
    </w:p>
    <w:p>
      <w:pPr>
        <w:pStyle w:val="Normal"/>
        <w:widowControl/>
        <w:numPr>
          <w:ilvl w:val="3"/>
          <w:numId w:val="21"/>
        </w:numPr>
        <w:bidi w:val="0"/>
        <w:ind w:left="461" w:hanging="0"/>
        <w:rPr>
          <w:iCs/>
          <w:del w:id="5015" w:author="Ted Flanigan" w:date="2005-08-21T17:19:00Z"/>
        </w:rPr>
      </w:pPr>
      <w:del w:id="5014" w:author="Ted Flanigan" w:date="2005-08-21T17:19:00Z">
        <w:r>
          <w:rPr>
            <w:iCs/>
          </w:rPr>
          <w:delText>Total calculated expenses may be different than actual expenses as actual measure costs may be different than prescribed in the workbook.</w:delText>
        </w:r>
      </w:del>
    </w:p>
    <w:p>
      <w:pPr>
        <w:pStyle w:val="Normal"/>
        <w:ind w:hanging="57"/>
        <w:rPr>
          <w:iCs/>
          <w:del w:id="5017" w:author="Ted Flanigan" w:date="2005-08-21T17:19:00Z"/>
        </w:rPr>
      </w:pPr>
      <w:del w:id="5016" w:author="Ted Flanigan" w:date="2005-08-21T17:19:00Z">
        <w:r>
          <w:rPr>
            <w:iCs/>
          </w:rPr>
        </w:r>
      </w:del>
    </w:p>
    <w:p>
      <w:pPr>
        <w:pStyle w:val="Normal"/>
        <w:numPr>
          <w:ilvl w:val="2"/>
          <w:numId w:val="21"/>
        </w:numPr>
        <w:ind w:left="461" w:hanging="0"/>
        <w:rPr>
          <w:b/>
          <w:b/>
          <w:del w:id="5019" w:author="Ted Flanigan" w:date="2005-08-21T17:19:00Z"/>
        </w:rPr>
      </w:pPr>
      <w:del w:id="5018" w:author="Ted Flanigan" w:date="2005-08-21T17:19:00Z">
        <w:r>
          <w:rPr>
            <w:b/>
          </w:rPr>
          <w:delText>EM&amp;V</w:delText>
        </w:r>
      </w:del>
    </w:p>
    <w:p>
      <w:pPr>
        <w:pStyle w:val="Normal"/>
        <w:ind w:left="720" w:firstLine="720"/>
        <w:rPr>
          <w:del w:id="5021" w:author="Ted Flanigan" w:date="2005-08-21T17:19:00Z"/>
        </w:rPr>
      </w:pPr>
      <w:del w:id="5020" w:author="Ted Flanigan" w:date="2005-08-21T17:19:00Z">
        <w:r>
          <w:rPr/>
          <w:delText>None</w:delText>
        </w:r>
      </w:del>
    </w:p>
    <w:p>
      <w:pPr>
        <w:pStyle w:val="Normal"/>
        <w:widowControl/>
        <w:bidi w:val="0"/>
        <w:ind w:left="720" w:firstLine="720"/>
        <w:rPr>
          <w:b/>
          <w:b/>
          <w:del w:id="5023" w:author="Ted Flanigan" w:date="2005-08-21T17:19:00Z"/>
        </w:rPr>
      </w:pPr>
      <w:del w:id="5022" w:author="Ted Flanigan" w:date="2005-08-21T17:19:00Z">
        <w:r>
          <w:rPr>
            <w:b/>
          </w:rPr>
        </w:r>
      </w:del>
    </w:p>
    <w:p>
      <w:pPr>
        <w:pStyle w:val="Normal"/>
        <w:numPr>
          <w:ilvl w:val="0"/>
          <w:numId w:val="17"/>
        </w:numPr>
        <w:rPr>
          <w:b/>
          <w:b/>
          <w:del w:id="5025" w:author="Ted Flanigan" w:date="2005-08-21T17:19:00Z"/>
        </w:rPr>
      </w:pPr>
      <w:del w:id="5024" w:author="Ted Flanigan" w:date="2005-08-21T17:19:00Z">
        <w:r>
          <w:rPr>
            <w:b/>
          </w:rPr>
          <w:delText>Program Challenges</w:delText>
        </w:r>
      </w:del>
    </w:p>
    <w:p>
      <w:pPr>
        <w:pStyle w:val="Normal"/>
        <w:widowControl/>
        <w:numPr>
          <w:ilvl w:val="0"/>
          <w:numId w:val="17"/>
        </w:numPr>
        <w:bidi w:val="0"/>
        <w:ind w:hanging="0"/>
        <w:rPr>
          <w:del w:id="5031" w:author="Ted Flanigan" w:date="2005-08-21T17:19:00Z"/>
        </w:rPr>
      </w:pPr>
      <w:ins w:id="5026" w:author="Standard Configuration" w:date="2005-07-28T11:01:00Z">
        <w:del w:id="5027" w:author="Ted Flanigan" w:date="2005-08-21T17:19:00Z">
          <w:r>
            <w:rPr/>
            <w:tab/>
            <w:tab/>
          </w:r>
        </w:del>
      </w:ins>
      <w:ins w:id="5028" w:author="Standard Configuration" w:date="2005-07-28T11:04:00Z">
        <w:del w:id="5029" w:author="Ted Flanigan" w:date="2005-08-21T17:19:00Z">
          <w:r>
            <w:rPr/>
            <w:tab/>
          </w:r>
        </w:del>
      </w:ins>
      <w:del w:id="5030" w:author="Ted Flanigan" w:date="2005-08-21T17:19:00Z">
        <w:r>
          <w:rPr/>
          <w:delText>None</w:delText>
        </w:r>
      </w:del>
    </w:p>
    <w:p>
      <w:pPr>
        <w:pStyle w:val="Normal"/>
        <w:widowControl/>
        <w:numPr>
          <w:ilvl w:val="0"/>
          <w:numId w:val="17"/>
        </w:numPr>
        <w:bidi w:val="0"/>
        <w:ind w:hanging="0"/>
        <w:rPr>
          <w:del w:id="5033" w:author="Ted Flanigan" w:date="2005-08-21T17:19:00Z"/>
        </w:rPr>
      </w:pPr>
      <w:del w:id="5032" w:author="Ted Flanigan" w:date="2005-08-21T17:19:00Z">
        <w:r>
          <w:rPr/>
        </w:r>
      </w:del>
    </w:p>
    <w:p>
      <w:pPr>
        <w:pStyle w:val="Normal"/>
        <w:numPr>
          <w:ilvl w:val="0"/>
          <w:numId w:val="17"/>
        </w:numPr>
        <w:rPr>
          <w:b/>
          <w:b/>
          <w:del w:id="5035" w:author="Ted Flanigan" w:date="2005-08-21T17:19:00Z"/>
        </w:rPr>
      </w:pPr>
      <w:del w:id="5034" w:author="Ted Flanigan" w:date="2005-08-21T17:19:00Z">
        <w:r>
          <w:rPr>
            <w:b/>
          </w:rPr>
          <w:delText>Customer Disputes</w:delText>
        </w:r>
      </w:del>
    </w:p>
    <w:p>
      <w:pPr>
        <w:pStyle w:val="Normal"/>
        <w:tabs>
          <w:tab w:val="clear" w:pos="720"/>
          <w:tab w:val="left" w:pos="900" w:leader="none"/>
        </w:tabs>
        <w:ind w:left="461" w:hanging="0"/>
        <w:rPr>
          <w:i/>
          <w:i/>
          <w:del w:id="5041" w:author="Ted Flanigan" w:date="2005-08-21T17:19:00Z"/>
        </w:rPr>
      </w:pPr>
      <w:ins w:id="5036" w:author="Standard Configuration" w:date="2005-07-28T11:01:00Z">
        <w:del w:id="5037" w:author="Ted Flanigan" w:date="2005-08-21T17:19:00Z">
          <w:r>
            <w:rPr/>
            <w:tab/>
          </w:r>
        </w:del>
      </w:ins>
      <w:ins w:id="5038" w:author="Standard Configuration" w:date="2005-07-28T11:04:00Z">
        <w:del w:id="5039" w:author="Ted Flanigan" w:date="2005-08-21T17:19:00Z">
          <w:r>
            <w:rPr/>
            <w:tab/>
          </w:r>
        </w:del>
      </w:ins>
      <w:del w:id="5040" w:author="Ted Flanigan" w:date="2005-08-21T17:19:00Z">
        <w:r>
          <w:rPr/>
          <w:delText>None</w:delText>
        </w:r>
      </w:del>
    </w:p>
    <w:p>
      <w:pPr>
        <w:pStyle w:val="Normal"/>
        <w:widowControl/>
        <w:tabs>
          <w:tab w:val="clear" w:pos="720"/>
          <w:tab w:val="left" w:pos="900" w:leader="none"/>
        </w:tabs>
        <w:bidi w:val="0"/>
        <w:ind w:left="461" w:hanging="0"/>
        <w:rPr>
          <w:i/>
          <w:i/>
          <w:del w:id="5043" w:author="Ted Flanigan" w:date="2005-08-21T17:19:00Z"/>
        </w:rPr>
      </w:pPr>
      <w:del w:id="5042" w:author="Ted Flanigan" w:date="2005-08-21T17:19:00Z">
        <w:r>
          <w:rPr>
            <w:i/>
          </w:rPr>
        </w:r>
      </w:del>
    </w:p>
    <w:p>
      <w:pPr>
        <w:pStyle w:val="Normal"/>
        <w:numPr>
          <w:ilvl w:val="0"/>
          <w:numId w:val="17"/>
        </w:numPr>
        <w:rPr>
          <w:b/>
          <w:b/>
          <w:del w:id="5045" w:author="Ted Flanigan" w:date="2005-08-21T17:19:00Z"/>
        </w:rPr>
      </w:pPr>
      <w:del w:id="5044" w:author="Ted Flanigan" w:date="2005-08-21T17:19:00Z">
        <w:r>
          <w:rPr>
            <w:b/>
          </w:rPr>
          <w:delText>Compliance Items</w:delText>
        </w:r>
      </w:del>
    </w:p>
    <w:p>
      <w:pPr>
        <w:pStyle w:val="Normal"/>
        <w:tabs>
          <w:tab w:val="clear" w:pos="720"/>
          <w:tab w:val="left" w:pos="900" w:leader="none"/>
        </w:tabs>
        <w:ind w:left="461" w:hanging="0"/>
        <w:rPr>
          <w:i/>
          <w:i/>
          <w:del w:id="5051" w:author="Ted Flanigan" w:date="2005-08-21T17:19:00Z"/>
        </w:rPr>
      </w:pPr>
      <w:ins w:id="5046" w:author="Standard Configuration" w:date="2005-07-28T11:01:00Z">
        <w:del w:id="5047" w:author="Ted Flanigan" w:date="2005-08-21T17:19:00Z">
          <w:r>
            <w:rPr/>
            <w:tab/>
          </w:r>
        </w:del>
      </w:ins>
      <w:ins w:id="5048" w:author="Standard Configuration" w:date="2005-07-28T11:04:00Z">
        <w:del w:id="5049" w:author="Ted Flanigan" w:date="2005-08-21T17:19:00Z">
          <w:r>
            <w:rPr/>
            <w:tab/>
          </w:r>
        </w:del>
      </w:ins>
      <w:del w:id="5050" w:author="Ted Flanigan" w:date="2005-08-21T17:19:00Z">
        <w:r>
          <w:rPr/>
          <w:delText>None</w:delText>
        </w:r>
      </w:del>
    </w:p>
    <w:p>
      <w:pPr>
        <w:pStyle w:val="Normal"/>
        <w:widowControl/>
        <w:tabs>
          <w:tab w:val="clear" w:pos="720"/>
          <w:tab w:val="left" w:pos="900" w:leader="none"/>
        </w:tabs>
        <w:bidi w:val="0"/>
        <w:ind w:left="461" w:hanging="0"/>
        <w:rPr>
          <w:i/>
          <w:i/>
          <w:iCs/>
          <w:del w:id="5053" w:author="Ted Flanigan" w:date="2005-08-21T17:19:00Z"/>
        </w:rPr>
      </w:pPr>
      <w:del w:id="5052" w:author="Ted Flanigan" w:date="2005-08-21T17:19:00Z">
        <w:r>
          <w:rPr>
            <w:i/>
            <w:iCs/>
          </w:rPr>
        </w:r>
      </w:del>
    </w:p>
    <w:p>
      <w:pPr>
        <w:pStyle w:val="Normal"/>
        <w:numPr>
          <w:ilvl w:val="0"/>
          <w:numId w:val="17"/>
        </w:numPr>
        <w:rPr>
          <w:b/>
          <w:b/>
          <w:del w:id="5055" w:author="Ted Flanigan" w:date="2005-08-21T17:19:00Z"/>
        </w:rPr>
      </w:pPr>
      <w:del w:id="5054" w:author="Ted Flanigan" w:date="2005-08-21T17:19:00Z">
        <w:r>
          <w:rPr>
            <w:b/>
          </w:rPr>
          <w:delText>Coordination Activities</w:delText>
        </w:r>
      </w:del>
    </w:p>
    <w:p>
      <w:pPr>
        <w:pStyle w:val="Normal"/>
        <w:widowControl/>
        <w:numPr>
          <w:ilvl w:val="0"/>
          <w:numId w:val="17"/>
        </w:numPr>
        <w:bidi w:val="0"/>
        <w:ind w:hanging="0"/>
        <w:rPr>
          <w:del w:id="5061" w:author="Ted Flanigan" w:date="2005-08-21T17:19:00Z"/>
        </w:rPr>
      </w:pPr>
      <w:ins w:id="5056" w:author="Standard Configuration" w:date="2005-07-28T11:01:00Z">
        <w:del w:id="5057" w:author="Ted Flanigan" w:date="2005-08-21T17:19:00Z">
          <w:r>
            <w:rPr/>
            <w:tab/>
          </w:r>
        </w:del>
      </w:ins>
      <w:ins w:id="5058" w:author="Standard Configuration" w:date="2005-07-28T11:04:00Z">
        <w:del w:id="5059" w:author="Ted Flanigan" w:date="2005-08-21T17:19:00Z">
          <w:r>
            <w:rPr/>
            <w:tab/>
          </w:r>
        </w:del>
      </w:ins>
      <w:del w:id="5060" w:author="Ted Flanigan" w:date="2005-08-21T17:19:00Z">
        <w:r>
          <w:rPr/>
          <w:delText>None</w:delText>
        </w:r>
      </w:del>
    </w:p>
    <w:p>
      <w:pPr>
        <w:pStyle w:val="Normal"/>
        <w:widowControl/>
        <w:numPr>
          <w:ilvl w:val="0"/>
          <w:numId w:val="17"/>
        </w:numPr>
        <w:bidi w:val="0"/>
        <w:ind w:hanging="0"/>
        <w:rPr>
          <w:del w:id="5063" w:author="Ted Flanigan" w:date="2005-08-21T17:19:00Z"/>
        </w:rPr>
      </w:pPr>
      <w:del w:id="5062" w:author="Ted Flanigan" w:date="2005-08-21T17:19:00Z">
        <w:r>
          <w:rPr/>
        </w:r>
      </w:del>
    </w:p>
    <w:p>
      <w:pPr>
        <w:pStyle w:val="Normal"/>
        <w:widowControl/>
        <w:numPr>
          <w:ilvl w:val="0"/>
          <w:numId w:val="17"/>
        </w:numPr>
        <w:bidi w:val="0"/>
        <w:ind w:hanging="0"/>
        <w:rPr>
          <w:b/>
          <w:b/>
          <w:del w:id="5069" w:author="Ted Flanigan" w:date="2005-08-21T17:19:00Z"/>
        </w:rPr>
      </w:pPr>
      <w:ins w:id="5064" w:author="Standard Configuration" w:date="2005-07-28T11:01:00Z">
        <w:del w:id="5065" w:author="Ted Flanigan" w:date="2005-08-21T17:19:00Z">
          <w:r>
            <w:rPr>
              <w:b/>
              <w:iCs/>
            </w:rPr>
            <w:delText>6.</w:delText>
          </w:r>
        </w:del>
      </w:ins>
      <w:ins w:id="5066" w:author="Standard Configuration" w:date="2005-07-28T11:01:00Z">
        <w:del w:id="5067" w:author="Ted Flanigan" w:date="2005-08-21T17:19:00Z">
          <w:r>
            <w:rPr>
              <w:iCs/>
            </w:rPr>
            <w:delText xml:space="preserve"> </w:delText>
            <w:tab/>
          </w:r>
        </w:del>
      </w:ins>
      <w:del w:id="5068" w:author="Ted Flanigan" w:date="2005-08-21T17:19:00Z">
        <w:r>
          <w:rPr>
            <w:b/>
          </w:rPr>
          <w:delText>Changes to Subcontractors or Staffing</w:delText>
        </w:r>
      </w:del>
    </w:p>
    <w:p>
      <w:pPr>
        <w:pStyle w:val="Normal"/>
        <w:tabs>
          <w:tab w:val="clear" w:pos="720"/>
          <w:tab w:val="left" w:pos="900" w:leader="none"/>
        </w:tabs>
        <w:ind w:left="461" w:hanging="0"/>
        <w:rPr>
          <w:del w:id="5075" w:author="Ted Flanigan" w:date="2005-08-21T17:19:00Z"/>
        </w:rPr>
      </w:pPr>
      <w:ins w:id="5070" w:author="Standard Configuration" w:date="2005-07-28T11:01:00Z">
        <w:del w:id="5071" w:author="Ted Flanigan" w:date="2005-08-21T17:19:00Z">
          <w:r>
            <w:rPr>
              <w:b/>
            </w:rPr>
            <w:tab/>
          </w:r>
        </w:del>
      </w:ins>
      <w:ins w:id="5072" w:author="Standard Configuration" w:date="2005-07-28T11:04:00Z">
        <w:del w:id="5073" w:author="Ted Flanigan" w:date="2005-08-21T17:19:00Z">
          <w:r>
            <w:rPr>
              <w:b/>
            </w:rPr>
            <w:tab/>
          </w:r>
        </w:del>
      </w:ins>
      <w:del w:id="5074" w:author="Ted Flanigan" w:date="2005-08-21T17:19:00Z">
        <w:r>
          <w:rPr/>
          <w:delText>None</w:delText>
        </w:r>
      </w:del>
    </w:p>
    <w:p>
      <w:pPr>
        <w:pStyle w:val="Normal"/>
        <w:widowControl/>
        <w:tabs>
          <w:tab w:val="clear" w:pos="720"/>
          <w:tab w:val="left" w:pos="900" w:leader="none"/>
        </w:tabs>
        <w:bidi w:val="0"/>
        <w:ind w:left="461" w:hanging="0"/>
        <w:rPr>
          <w:del w:id="5077" w:author="Ted Flanigan" w:date="2005-08-21T17:19:00Z"/>
        </w:rPr>
      </w:pPr>
      <w:del w:id="5076" w:author="Ted Flanigan" w:date="2005-08-21T17:19:00Z">
        <w:r>
          <w:rPr/>
        </w:r>
      </w:del>
    </w:p>
    <w:p>
      <w:pPr>
        <w:pStyle w:val="Normal"/>
        <w:tabs>
          <w:tab w:val="clear" w:pos="720"/>
          <w:tab w:val="left" w:pos="900" w:leader="none"/>
        </w:tabs>
        <w:ind w:left="461" w:hanging="0"/>
        <w:rPr>
          <w:b/>
          <w:b/>
          <w:del w:id="5079" w:author="Ted Flanigan" w:date="2005-08-21T17:19:00Z"/>
        </w:rPr>
      </w:pPr>
      <w:del w:id="5078" w:author="Ted Flanigan" w:date="2005-08-21T17:19:00Z">
        <w:r>
          <w:rPr>
            <w:b/>
          </w:rPr>
          <w:delText>7.</w:delText>
          <w:tab/>
          <w:delText>Additional Items/Lessons Learned</w:delText>
        </w:r>
      </w:del>
    </w:p>
    <w:p>
      <w:pPr>
        <w:pStyle w:val="Normal"/>
        <w:widowControl/>
        <w:tabs>
          <w:tab w:val="clear" w:pos="720"/>
          <w:tab w:val="left" w:pos="900" w:leader="none"/>
        </w:tabs>
        <w:bidi w:val="0"/>
        <w:ind w:left="461" w:hanging="0"/>
        <w:rPr>
          <w:del w:id="5081" w:author="Ted Flanigan" w:date="2005-08-21T17:19:00Z"/>
        </w:rPr>
      </w:pPr>
      <w:del w:id="5080" w:author="Ted Flanigan" w:date="2005-08-21T17:19:00Z">
        <w:r>
          <w:rPr/>
          <w:delText>In the coming months the project will heighten its focus on school district and municipal energy management, developing strategic approaches to support current efforts and to solidify the commitment of these key market segments given their key role in the overall Community Energy Partnership project.</w:delText>
        </w:r>
      </w:del>
    </w:p>
    <w:p>
      <w:pPr>
        <w:pStyle w:val="Normal"/>
        <w:rPr>
          <w:del w:id="5083" w:author="Ted Flanigan" w:date="2005-08-21T17:19:00Z"/>
        </w:rPr>
      </w:pPr>
      <w:del w:id="5082" w:author="Ted Flanigan" w:date="2005-08-21T17:19:00Z">
        <w:r>
          <w:rPr/>
        </w:r>
      </w:del>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3357"/>
        <w:gridCol w:w="5499"/>
      </w:tblGrid>
      <w:tr>
        <w:trPr/>
        <w:tc>
          <w:tcPr>
            <w:tcW w:w="3357" w:type="dxa"/>
            <w:tcBorders/>
          </w:tcPr>
          <w:p>
            <w:pPr>
              <w:pStyle w:val="Normal"/>
              <w:ind w:left="720" w:hanging="720"/>
              <w:jc w:val="right"/>
              <w:rPr>
                <w:b/>
                <w:b/>
                <w:bCs/>
              </w:rPr>
            </w:pPr>
            <w:del w:id="5084" w:author="Ted Flanigan" w:date="2005-08-21T17:19:00Z">
              <w:r>
                <w:rPr>
                  <w:b/>
                  <w:bCs/>
                </w:rPr>
                <w:delText>Program Implementer Name:</w:delText>
              </w:r>
            </w:del>
          </w:p>
        </w:tc>
        <w:tc>
          <w:tcPr>
            <w:tcW w:w="5499" w:type="dxa"/>
            <w:tcBorders/>
          </w:tcPr>
          <w:p>
            <w:pPr>
              <w:pStyle w:val="Normal"/>
              <w:widowControl/>
              <w:bidi w:val="0"/>
              <w:ind w:left="720" w:hanging="720"/>
              <w:jc w:val="right"/>
              <w:rPr/>
            </w:pPr>
            <w:del w:id="5085" w:author="Ted Flanigan" w:date="2005-08-21T17:19:00Z">
              <w:r>
                <w:rPr/>
                <w:delText>Southern California Edison</w:delText>
              </w:r>
            </w:del>
          </w:p>
        </w:tc>
      </w:tr>
      <w:tr>
        <w:trPr/>
        <w:tc>
          <w:tcPr>
            <w:tcW w:w="3357" w:type="dxa"/>
            <w:tcBorders/>
          </w:tcPr>
          <w:p>
            <w:pPr>
              <w:pStyle w:val="Normal"/>
              <w:ind w:left="720" w:hanging="720"/>
              <w:jc w:val="right"/>
              <w:rPr>
                <w:b/>
                <w:b/>
                <w:bCs/>
              </w:rPr>
            </w:pPr>
            <w:del w:id="5086" w:author="Ted Flanigan" w:date="2005-08-21T17:19:00Z">
              <w:r>
                <w:rPr>
                  <w:b/>
                  <w:bCs/>
                </w:rPr>
                <w:delText>Program Title:</w:delText>
              </w:r>
            </w:del>
          </w:p>
        </w:tc>
        <w:tc>
          <w:tcPr>
            <w:tcW w:w="5499" w:type="dxa"/>
            <w:tcBorders/>
          </w:tcPr>
          <w:p>
            <w:pPr>
              <w:pStyle w:val="Normal"/>
              <w:widowControl/>
              <w:bidi w:val="0"/>
              <w:ind w:left="720" w:hanging="720"/>
              <w:jc w:val="right"/>
              <w:rPr/>
            </w:pPr>
            <w:del w:id="5087" w:author="Ted Flanigan" w:date="2005-08-21T17:19:00Z">
              <w:r>
                <w:rPr/>
                <w:delText>Community Energy Partnership – PGC</w:delText>
              </w:r>
            </w:del>
          </w:p>
        </w:tc>
      </w:tr>
      <w:tr>
        <w:trPr/>
        <w:tc>
          <w:tcPr>
            <w:tcW w:w="3357" w:type="dxa"/>
            <w:tcBorders/>
          </w:tcPr>
          <w:p>
            <w:pPr>
              <w:pStyle w:val="Normal"/>
              <w:ind w:left="720" w:hanging="720"/>
              <w:jc w:val="right"/>
              <w:rPr>
                <w:b/>
                <w:b/>
                <w:bCs/>
              </w:rPr>
            </w:pPr>
            <w:del w:id="5088" w:author="Ted Flanigan" w:date="2005-08-21T17:19:00Z">
              <w:r>
                <w:rPr>
                  <w:b/>
                  <w:bCs/>
                </w:rPr>
                <w:delText>Program Number:</w:delText>
              </w:r>
            </w:del>
          </w:p>
        </w:tc>
        <w:tc>
          <w:tcPr>
            <w:tcW w:w="5499" w:type="dxa"/>
            <w:tcBorders/>
          </w:tcPr>
          <w:p>
            <w:pPr>
              <w:pStyle w:val="Normal"/>
              <w:widowControl/>
              <w:bidi w:val="0"/>
              <w:ind w:left="720" w:hanging="720"/>
              <w:jc w:val="right"/>
              <w:rPr/>
            </w:pPr>
            <w:del w:id="5089" w:author="Ted Flanigan" w:date="2005-08-21T17:19:00Z">
              <w:r>
                <w:rPr/>
                <w:delText>1196-04</w:delText>
              </w:r>
            </w:del>
          </w:p>
        </w:tc>
      </w:tr>
      <w:tr>
        <w:trPr/>
        <w:tc>
          <w:tcPr>
            <w:tcW w:w="3357" w:type="dxa"/>
            <w:tcBorders/>
          </w:tcPr>
          <w:p>
            <w:pPr>
              <w:pStyle w:val="Normal"/>
              <w:ind w:left="720" w:hanging="720"/>
              <w:jc w:val="right"/>
              <w:rPr>
                <w:b/>
                <w:b/>
                <w:bCs/>
              </w:rPr>
            </w:pPr>
            <w:del w:id="5090" w:author="Ted Flanigan" w:date="2005-08-21T17:19:00Z">
              <w:r>
                <w:rPr>
                  <w:b/>
                  <w:bCs/>
                </w:rPr>
                <w:delText>Month:</w:delText>
              </w:r>
            </w:del>
          </w:p>
        </w:tc>
        <w:tc>
          <w:tcPr>
            <w:tcW w:w="5499" w:type="dxa"/>
            <w:tcBorders/>
          </w:tcPr>
          <w:p>
            <w:pPr>
              <w:pStyle w:val="Normal"/>
              <w:widowControl/>
              <w:bidi w:val="0"/>
              <w:ind w:left="720" w:hanging="720"/>
              <w:jc w:val="right"/>
              <w:rPr/>
            </w:pPr>
            <w:del w:id="5091" w:author="Ted Flanigan" w:date="2005-08-21T17:19:00Z">
              <w:r>
                <w:rPr/>
                <w:delText>February 2005</w:delText>
              </w:r>
            </w:del>
          </w:p>
        </w:tc>
      </w:tr>
    </w:tbl>
    <w:p>
      <w:pPr>
        <w:pStyle w:val="Normal"/>
        <w:ind w:left="720" w:hanging="720"/>
        <w:rPr/>
      </w:pPr>
      <w:r>
        <w:rPr/>
      </w:r>
    </w:p>
    <w:p>
      <w:pPr>
        <w:pStyle w:val="Normal"/>
        <w:numPr>
          <w:ilvl w:val="0"/>
          <w:numId w:val="27"/>
        </w:numPr>
        <w:rPr>
          <w:b/>
          <w:b/>
          <w:del w:id="5093" w:author="Ted Flanigan" w:date="2005-08-21T17:19:00Z"/>
        </w:rPr>
      </w:pPr>
      <w:del w:id="5092" w:author="Ted Flanigan" w:date="2005-08-21T17:19:00Z">
        <w:r>
          <w:rPr>
            <w:b/>
          </w:rPr>
          <w:delText>Program Status</w:delText>
        </w:r>
      </w:del>
    </w:p>
    <w:p>
      <w:pPr>
        <w:pStyle w:val="Normal"/>
        <w:ind w:left="720" w:hanging="720"/>
        <w:rPr>
          <w:b/>
          <w:b/>
          <w:del w:id="5095" w:author="Ted Flanigan" w:date="2005-08-21T17:19:00Z"/>
        </w:rPr>
      </w:pPr>
      <w:del w:id="5094" w:author="Ted Flanigan" w:date="2005-08-21T17:19:00Z">
        <w:r>
          <w:rPr>
            <w:b/>
          </w:rPr>
        </w:r>
      </w:del>
    </w:p>
    <w:p>
      <w:pPr>
        <w:pStyle w:val="Normal"/>
        <w:numPr>
          <w:ilvl w:val="0"/>
          <w:numId w:val="0"/>
        </w:numPr>
        <w:ind w:left="720" w:hanging="264"/>
        <w:outlineLvl w:val="0"/>
        <w:rPr>
          <w:b/>
          <w:b/>
          <w:del w:id="5097" w:author="Ted Flanigan" w:date="2005-08-21T17:19:00Z"/>
        </w:rPr>
      </w:pPr>
      <w:del w:id="5096" w:author="Ted Flanigan" w:date="2005-08-21T17:19:00Z">
        <w:r>
          <w:rPr>
            <w:b/>
          </w:rPr>
          <w:delText>Background</w:delText>
        </w:r>
      </w:del>
    </w:p>
    <w:p>
      <w:pPr>
        <w:pStyle w:val="Normal"/>
        <w:widowControl/>
        <w:numPr>
          <w:ilvl w:val="0"/>
          <w:numId w:val="0"/>
        </w:numPr>
        <w:bidi w:val="0"/>
        <w:ind w:left="720" w:hanging="264"/>
        <w:outlineLvl w:val="0"/>
        <w:rPr>
          <w:b/>
          <w:b/>
          <w:del w:id="5099" w:author="Ted Flanigan" w:date="2005-08-21T17:19:00Z"/>
        </w:rPr>
      </w:pPr>
      <w:del w:id="5098" w:author="Ted Flanigan" w:date="2005-08-21T17:19:00Z">
        <w:r>
          <w:rPr>
            <w:b/>
          </w:rPr>
        </w:r>
      </w:del>
    </w:p>
    <w:p>
      <w:pPr>
        <w:pStyle w:val="Normal"/>
        <w:ind w:left="456" w:hanging="0"/>
        <w:rPr>
          <w:del w:id="5101" w:author="Ted Flanigan" w:date="2005-08-21T17:19:00Z"/>
        </w:rPr>
      </w:pPr>
      <w:del w:id="5100" w:author="Ted Flanigan" w:date="2005-08-21T17:19:00Z">
        <w:r>
          <w:rPr/>
          <w:delText>The Community Energy Partnership is a complementary delivery mechanism for energy efficiency that draws upon the unique strengths of a myriad of energy stakeholders to create a powerful synergy. The partnership is multidimensional, beginning with Southern California Edison and Southern California Gas as Utility Partners, The Energy Coalition as Facilitating Partner, and ten southern California cities representing their constituents as participants.</w:delText>
        </w:r>
      </w:del>
    </w:p>
    <w:p>
      <w:pPr>
        <w:pStyle w:val="Normal"/>
        <w:ind w:left="456" w:hanging="0"/>
        <w:rPr>
          <w:del w:id="5103" w:author="Ted Flanigan" w:date="2005-08-21T17:19:00Z"/>
        </w:rPr>
      </w:pPr>
      <w:del w:id="5102" w:author="Ted Flanigan" w:date="2005-08-21T17:19:00Z">
        <w:r>
          <w:rPr/>
        </w:r>
      </w:del>
    </w:p>
    <w:p>
      <w:pPr>
        <w:pStyle w:val="Normal"/>
        <w:widowControl/>
        <w:bidi w:val="0"/>
        <w:ind w:left="456" w:hanging="0"/>
        <w:rPr>
          <w:del w:id="5105" w:author="Ted Flanigan" w:date="2005-08-21T17:19:00Z"/>
        </w:rPr>
      </w:pPr>
      <w:del w:id="5104" w:author="Ted Flanigan" w:date="2005-08-21T17:19:00Z">
        <w:r>
          <w:rPr/>
          <w:delText xml:space="preserve">On one hand the Partnership is between cities that are out to make a difference in the energy equation. Through the model approach, the serving utilities have a unique opportunity to develop strong ties working with the program’s cities. It is about citizens and businesses working closely with community-based organizations to improve their financial condition. It is about dedicated school administrators, teachers, and students, working with their staffs and school districts to save precious resources. It is about hearing of a community event, and telling one’s neighbor. It is about creating Energy Champions in California cities. </w:delText>
        </w:r>
      </w:del>
    </w:p>
    <w:p>
      <w:pPr>
        <w:pStyle w:val="Normal"/>
        <w:ind w:left="456" w:hanging="0"/>
        <w:rPr>
          <w:del w:id="5107" w:author="Ted Flanigan" w:date="2005-08-21T17:19:00Z"/>
        </w:rPr>
      </w:pPr>
      <w:del w:id="5106" w:author="Ted Flanigan" w:date="2005-08-21T17:19:00Z">
        <w:r>
          <w:rPr/>
        </w:r>
      </w:del>
    </w:p>
    <w:p>
      <w:pPr>
        <w:pStyle w:val="Normal"/>
        <w:ind w:left="456" w:hanging="0"/>
        <w:rPr>
          <w:del w:id="5109" w:author="Ted Flanigan" w:date="2005-08-21T17:19:00Z"/>
        </w:rPr>
      </w:pPr>
      <w:del w:id="5108" w:author="Ted Flanigan" w:date="2005-08-21T17:19:00Z">
        <w:r>
          <w:rPr/>
          <w:delText xml:space="preserve">The Community Energy Partnership model presented herein is nothing short of a movement. It involves people working together to foster responsible energy use and management in California cities. It involves leadership and tremendous levels of volunteerism. </w:delText>
        </w:r>
      </w:del>
    </w:p>
    <w:p>
      <w:pPr>
        <w:pStyle w:val="Normal"/>
        <w:widowControl/>
        <w:bidi w:val="0"/>
        <w:ind w:left="456" w:hanging="0"/>
        <w:rPr>
          <w:del w:id="5111" w:author="Ted Flanigan" w:date="2005-08-21T17:19:00Z"/>
        </w:rPr>
      </w:pPr>
      <w:del w:id="5110" w:author="Ted Flanigan" w:date="2005-08-21T17:19:00Z">
        <w:r>
          <w:rPr/>
          <w:tab/>
        </w:r>
      </w:del>
    </w:p>
    <w:p>
      <w:pPr>
        <w:pStyle w:val="Normal"/>
        <w:widowControl/>
        <w:bidi w:val="0"/>
        <w:ind w:left="456" w:hanging="0"/>
        <w:rPr>
          <w:b/>
          <w:b/>
          <w:del w:id="5113" w:author="Ted Flanigan" w:date="2005-08-21T17:19:00Z"/>
        </w:rPr>
      </w:pPr>
      <w:del w:id="5112" w:author="Ted Flanigan" w:date="2005-08-21T17:19:00Z">
        <w:r>
          <w:rPr>
            <w:b/>
          </w:rPr>
          <w:delText>Overview</w:delText>
        </w:r>
      </w:del>
    </w:p>
    <w:p>
      <w:pPr>
        <w:pStyle w:val="Normal"/>
        <w:widowControl/>
        <w:bidi w:val="0"/>
        <w:ind w:left="456" w:hanging="0"/>
        <w:rPr>
          <w:b/>
          <w:b/>
          <w:del w:id="5115" w:author="Ted Flanigan" w:date="2005-08-21T17:19:00Z"/>
        </w:rPr>
      </w:pPr>
      <w:del w:id="5114" w:author="Ted Flanigan" w:date="2005-08-21T17:19:00Z">
        <w:r>
          <w:rPr>
            <w:b/>
          </w:rPr>
        </w:r>
      </w:del>
    </w:p>
    <w:p>
      <w:pPr>
        <w:pStyle w:val="Normal"/>
        <w:ind w:left="461" w:hanging="0"/>
        <w:rPr>
          <w:del w:id="5117" w:author="Ted Flanigan" w:date="2005-08-21T17:19:00Z"/>
        </w:rPr>
      </w:pPr>
      <w:del w:id="5116" w:author="Ted Flanigan" w:date="2005-08-21T17:19:00Z">
        <w:r>
          <w:rPr/>
          <w:delText>February was another one of tremendous progress for the Community Energy Partnership. Staff is fired up, there is no “laggard city,” PEAK is oversubscribed, the Tune-Ups are now starting to roll in earnest, we continue our community organizing efforts extraordinaire and continue our mantra of, “taking it to the streets,” and the spirit of the Community Energy Partnership is soaring. February was also the biggest month in terms of program expenditures, with over a quarter million dollars being invested in the Partnership cities.</w:delText>
        </w:r>
      </w:del>
    </w:p>
    <w:p>
      <w:pPr>
        <w:pStyle w:val="Normal"/>
        <w:rPr>
          <w:rFonts w:ascii="Arial" w:hAnsi="Arial" w:cs="Arial"/>
          <w:b/>
          <w:b/>
          <w:del w:id="5119" w:author="Ted Flanigan" w:date="2005-08-21T17:19:00Z"/>
        </w:rPr>
      </w:pPr>
      <w:del w:id="5118" w:author="Ted Flanigan" w:date="2005-08-21T17:19:00Z">
        <w:r>
          <w:rPr>
            <w:rFonts w:cs="Arial" w:ascii="Arial" w:hAnsi="Arial"/>
            <w:b/>
          </w:rPr>
        </w:r>
      </w:del>
    </w:p>
    <w:p>
      <w:pPr>
        <w:pStyle w:val="Normal"/>
        <w:numPr>
          <w:ilvl w:val="0"/>
          <w:numId w:val="0"/>
        </w:numPr>
        <w:jc w:val="center"/>
        <w:outlineLvl w:val="0"/>
        <w:rPr>
          <w:del w:id="5121" w:author="Ted Flanigan" w:date="2005-08-21T17:19:00Z"/>
        </w:rPr>
      </w:pPr>
      <w:del w:id="5120" w:author="Ted Flanigan" w:date="2005-08-21T17:19:00Z">
        <w:r>
          <w:rPr>
            <w:rFonts w:cs="Arial" w:ascii="Arial" w:hAnsi="Arial"/>
            <w:b/>
            <w:sz w:val="20"/>
          </w:rPr>
          <w:delText>Calendar of February Events</w:delText>
        </w:r>
      </w:del>
    </w:p>
    <w:p>
      <w:pPr>
        <w:pStyle w:val="Normal"/>
        <w:widowControl/>
        <w:numPr>
          <w:ilvl w:val="0"/>
          <w:numId w:val="0"/>
        </w:numPr>
        <w:bidi w:val="0"/>
        <w:ind w:hanging="0"/>
        <w:jc w:val="center"/>
        <w:outlineLvl w:val="0"/>
        <w:rPr>
          <w:rFonts w:ascii="Arial" w:hAnsi="Arial" w:cs="Arial"/>
          <w:b/>
          <w:b/>
          <w:sz w:val="20"/>
          <w:del w:id="5123" w:author="Ted Flanigan" w:date="2005-08-21T17:19:00Z"/>
        </w:rPr>
      </w:pPr>
      <w:del w:id="5122" w:author="Ted Flanigan" w:date="2005-08-21T17:19:00Z">
        <w:r>
          <w:rPr>
            <w:rFonts w:cs="Arial" w:ascii="Arial" w:hAnsi="Arial"/>
            <w:b/>
            <w:sz w:val="20"/>
          </w:rPr>
        </w:r>
      </w:del>
    </w:p>
    <w:p>
      <w:pPr>
        <w:pStyle w:val="Normal"/>
        <w:rPr>
          <w:del w:id="5125" w:author="Ted Flanigan" w:date="2005-08-21T17:19:00Z"/>
        </w:rPr>
      </w:pPr>
      <w:del w:id="5124" w:author="Ted Flanigan" w:date="2005-08-21T17:19:00Z">
        <w:r>
          <w:rPr/>
          <w:delText>February 1</w:delText>
          <w:tab/>
          <w:delText>PEAK 5.0 Software development meeting with Pixelpushers, Irvine</w:delText>
        </w:r>
      </w:del>
    </w:p>
    <w:p>
      <w:pPr>
        <w:pStyle w:val="Normal"/>
        <w:rPr>
          <w:del w:id="5127" w:author="Ted Flanigan" w:date="2005-08-21T17:19:00Z"/>
        </w:rPr>
      </w:pPr>
      <w:del w:id="5126" w:author="Ted Flanigan" w:date="2005-08-21T17:19:00Z">
        <w:r>
          <w:rPr/>
          <w:delText>February 1</w:delText>
          <w:tab/>
          <w:delText>First day for new Operations Manager Russell Flanigan</w:delText>
        </w:r>
      </w:del>
    </w:p>
    <w:p>
      <w:pPr>
        <w:pStyle w:val="Normal"/>
        <w:rPr>
          <w:del w:id="5129" w:author="Ted Flanigan" w:date="2005-08-21T17:19:00Z"/>
        </w:rPr>
      </w:pPr>
      <w:del w:id="5128" w:author="Ted Flanigan" w:date="2005-08-21T17:19:00Z">
        <w:r>
          <w:rPr/>
          <w:delText>February 2</w:delText>
          <w:tab/>
          <w:delText>Energy Rally and Tune-Ups, Myers Acres Apartments, Moreno Valley</w:delText>
        </w:r>
      </w:del>
    </w:p>
    <w:p>
      <w:pPr>
        <w:pStyle w:val="Normal"/>
        <w:rPr>
          <w:del w:id="5135" w:author="Ted Flanigan" w:date="2005-08-21T17:19:00Z"/>
        </w:rPr>
      </w:pPr>
      <w:ins w:id="5130" w:author="Standard Configuration" w:date="2005-07-28T11:01:00Z">
        <w:del w:id="5131" w:author="Ted Flanigan" w:date="2005-08-21T17:19:00Z">
          <w:r>
            <w:rPr/>
            <w:delText>February 3</w:delText>
            <w:tab/>
            <w:delText>Teacher Orientation &amp; Training for Corona-Norco USD, 6</w:delText>
          </w:r>
        </w:del>
      </w:ins>
      <w:ins w:id="5132" w:author="Standard Configuration" w:date="2005-07-28T11:01:00Z">
        <w:del w:id="5133" w:author="Ted Flanigan" w:date="2005-08-21T17:19:00Z">
          <w:r>
            <w:rPr>
              <w:vertAlign w:val="superscript"/>
            </w:rPr>
            <w:delText>th</w:delText>
          </w:r>
        </w:del>
      </w:ins>
      <w:del w:id="5134" w:author="Ted Flanigan" w:date="2005-08-21T17:19:00Z">
        <w:r>
          <w:rPr/>
          <w:delText xml:space="preserve"> grade teachers</w:delText>
        </w:r>
      </w:del>
    </w:p>
    <w:p>
      <w:pPr>
        <w:pStyle w:val="Normal"/>
        <w:rPr>
          <w:del w:id="5137" w:author="Ted Flanigan" w:date="2005-08-21T17:19:00Z"/>
        </w:rPr>
      </w:pPr>
      <w:del w:id="5136" w:author="Ted Flanigan" w:date="2005-08-21T17:19:00Z">
        <w:r>
          <w:rPr/>
          <w:delText>February 3</w:delText>
          <w:tab/>
          <w:delText>Meeting with UC Irvine Graduate School of Management team member</w:delText>
        </w:r>
      </w:del>
    </w:p>
    <w:p>
      <w:pPr>
        <w:pStyle w:val="Normal"/>
        <w:ind w:left="1440" w:hanging="1440"/>
        <w:rPr>
          <w:del w:id="5139" w:author="Ted Flanigan" w:date="2005-08-21T17:19:00Z"/>
        </w:rPr>
      </w:pPr>
      <w:del w:id="5138" w:author="Ted Flanigan" w:date="2005-08-21T17:19:00Z">
        <w:r>
          <w:rPr/>
          <w:delText>February 4</w:delText>
          <w:tab/>
          <w:delText>Matarese/Parrilla attend 2nd Youth Leadership Summit in San Bernardino</w:delText>
        </w:r>
      </w:del>
    </w:p>
    <w:p>
      <w:pPr>
        <w:pStyle w:val="Normal"/>
        <w:rPr>
          <w:del w:id="5141" w:author="Ted Flanigan" w:date="2005-08-21T17:19:00Z"/>
        </w:rPr>
      </w:pPr>
      <w:del w:id="5140" w:author="Ted Flanigan" w:date="2005-08-21T17:19:00Z">
        <w:r>
          <w:rPr/>
          <w:delText>February 9</w:delText>
          <w:tab/>
          <w:delText>Operations staff S Kozowyk supports PEAK training in Corona</w:delText>
        </w:r>
      </w:del>
    </w:p>
    <w:p>
      <w:pPr>
        <w:pStyle w:val="Normal"/>
        <w:rPr>
          <w:del w:id="5143" w:author="Ted Flanigan" w:date="2005-08-21T17:19:00Z"/>
        </w:rPr>
      </w:pPr>
      <w:del w:id="5142" w:author="Ted Flanigan" w:date="2005-08-21T17:19:00Z">
        <w:r>
          <w:rPr/>
          <w:delText xml:space="preserve">February 9 </w:delText>
          <w:tab/>
          <w:delText>International PEAK Day planning committee meeting</w:delText>
        </w:r>
      </w:del>
    </w:p>
    <w:p>
      <w:pPr>
        <w:pStyle w:val="Normal"/>
        <w:rPr>
          <w:del w:id="5145" w:author="Ted Flanigan" w:date="2005-08-21T17:19:00Z"/>
        </w:rPr>
      </w:pPr>
      <w:del w:id="5144" w:author="Ted Flanigan" w:date="2005-08-21T17:19:00Z">
        <w:r>
          <w:rPr/>
          <w:delText>February 9</w:delText>
          <w:tab/>
          <w:delText>Property Owner Meeting, Community Efficiency Tune-Ups, Corona</w:delText>
        </w:r>
      </w:del>
    </w:p>
    <w:p>
      <w:pPr>
        <w:pStyle w:val="Normal"/>
        <w:rPr>
          <w:del w:id="5147" w:author="Ted Flanigan" w:date="2005-08-21T17:19:00Z"/>
        </w:rPr>
      </w:pPr>
      <w:del w:id="5146" w:author="Ted Flanigan" w:date="2005-08-21T17:19:00Z">
        <w:r>
          <w:rPr/>
          <w:delText>February 9</w:delText>
          <w:tab/>
          <w:delText>Property Owner Mtg, Community Efficiency Tune-Ups, San Bernardino</w:delText>
        </w:r>
      </w:del>
    </w:p>
    <w:p>
      <w:pPr>
        <w:pStyle w:val="Normal"/>
        <w:rPr>
          <w:del w:id="5153" w:author="Ted Flanigan" w:date="2005-08-21T17:19:00Z"/>
        </w:rPr>
      </w:pPr>
      <w:ins w:id="5148" w:author="Standard Configuration" w:date="2005-07-28T11:01:00Z">
        <w:del w:id="5149" w:author="Ted Flanigan" w:date="2005-08-21T17:19:00Z">
          <w:r>
            <w:rPr/>
            <w:delText>February 10</w:delText>
            <w:tab/>
            <w:delText>Teacher Orientation &amp; Train for Corona-Norco USD, 4</w:delText>
          </w:r>
        </w:del>
      </w:ins>
      <w:ins w:id="5150" w:author="Standard Configuration" w:date="2005-07-28T11:01:00Z">
        <w:del w:id="5151" w:author="Ted Flanigan" w:date="2005-08-21T17:19:00Z">
          <w:r>
            <w:rPr>
              <w:vertAlign w:val="superscript"/>
            </w:rPr>
            <w:delText>th</w:delText>
          </w:r>
        </w:del>
      </w:ins>
      <w:del w:id="5152" w:author="Ted Flanigan" w:date="2005-08-21T17:19:00Z">
        <w:r>
          <w:rPr/>
          <w:delText xml:space="preserve"> grade teachers</w:delText>
        </w:r>
      </w:del>
    </w:p>
    <w:p>
      <w:pPr>
        <w:pStyle w:val="Normal"/>
        <w:rPr>
          <w:del w:id="5155" w:author="Ted Flanigan" w:date="2005-08-21T17:19:00Z"/>
        </w:rPr>
      </w:pPr>
      <w:del w:id="5154" w:author="Ted Flanigan" w:date="2005-08-21T17:19:00Z">
        <w:r>
          <w:rPr/>
          <w:delText>February 11</w:delText>
          <w:tab/>
          <w:delText>First day for new Communications Assistant David Alt</w:delText>
        </w:r>
      </w:del>
    </w:p>
    <w:p>
      <w:pPr>
        <w:pStyle w:val="Normal"/>
        <w:rPr>
          <w:del w:id="5157" w:author="Ted Flanigan" w:date="2005-08-21T17:19:00Z"/>
        </w:rPr>
      </w:pPr>
      <w:del w:id="5156" w:author="Ted Flanigan" w:date="2005-08-21T17:19:00Z">
        <w:r>
          <w:rPr/>
          <w:delText>February 12</w:delText>
          <w:tab/>
          <w:delText>Energy Rally, Myers Acres Apartments, Moreno Valley</w:delText>
        </w:r>
      </w:del>
    </w:p>
    <w:p>
      <w:pPr>
        <w:pStyle w:val="Normal"/>
        <w:rPr>
          <w:del w:id="5159" w:author="Ted Flanigan" w:date="2005-08-21T17:19:00Z"/>
        </w:rPr>
      </w:pPr>
      <w:del w:id="5158" w:author="Ted Flanigan" w:date="2005-08-21T17:19:00Z">
        <w:r>
          <w:rPr/>
          <w:delText>February 14</w:delText>
          <w:tab/>
          <w:delText>Meeting with Maintenance Committee, Palm Desert Greens, Palm Desert</w:delText>
        </w:r>
      </w:del>
    </w:p>
    <w:p>
      <w:pPr>
        <w:pStyle w:val="Normal"/>
        <w:rPr>
          <w:del w:id="5161" w:author="Ted Flanigan" w:date="2005-08-21T17:19:00Z"/>
        </w:rPr>
      </w:pPr>
      <w:del w:id="5160" w:author="Ted Flanigan" w:date="2005-08-21T17:19:00Z">
        <w:r>
          <w:rPr/>
          <w:delText>February 14</w:delText>
          <w:tab/>
          <w:delText>Property Owner Meeting, Community Efficiency Tune-Ups, Corona</w:delText>
        </w:r>
      </w:del>
    </w:p>
    <w:p>
      <w:pPr>
        <w:pStyle w:val="Normal"/>
        <w:rPr>
          <w:del w:id="5163" w:author="Ted Flanigan" w:date="2005-08-21T17:19:00Z"/>
        </w:rPr>
      </w:pPr>
      <w:del w:id="5162" w:author="Ted Flanigan" w:date="2005-08-21T17:19:00Z">
        <w:r>
          <w:rPr/>
          <w:delText>February 15</w:delText>
          <w:tab/>
          <w:delText>PEAK 5.0 Software development meeting with Pixelpushers, Irvine</w:delText>
        </w:r>
      </w:del>
    </w:p>
    <w:p>
      <w:pPr>
        <w:pStyle w:val="Normal"/>
        <w:rPr>
          <w:del w:id="5165" w:author="Ted Flanigan" w:date="2005-08-21T17:19:00Z"/>
        </w:rPr>
      </w:pPr>
      <w:del w:id="5164" w:author="Ted Flanigan" w:date="2005-08-21T17:19:00Z">
        <w:r>
          <w:rPr/>
          <w:delText>February 16</w:delText>
          <w:tab/>
          <w:delText>Teacher Orientation &amp; Training for Moreno Valley USD teachers</w:delText>
        </w:r>
      </w:del>
    </w:p>
    <w:p>
      <w:pPr>
        <w:pStyle w:val="Normal"/>
        <w:widowControl/>
        <w:bidi w:val="0"/>
        <w:ind w:hanging="0"/>
        <w:rPr>
          <w:del w:id="5167" w:author="Ted Flanigan" w:date="2005-08-21T17:19:00Z"/>
        </w:rPr>
      </w:pPr>
      <w:del w:id="5166" w:author="Ted Flanigan" w:date="2005-08-21T17:19:00Z">
        <w:r>
          <w:rPr/>
          <w:delText>February 16</w:delText>
          <w:tab/>
          <w:delText>Alt, Parrilla, Nicols attend PEAK orientation held by Anastasia Beckett</w:delText>
        </w:r>
      </w:del>
    </w:p>
    <w:p>
      <w:pPr>
        <w:pStyle w:val="Normal"/>
        <w:ind w:left="1440" w:hanging="1440"/>
        <w:rPr>
          <w:del w:id="5169" w:author="Ted Flanigan" w:date="2005-08-21T17:19:00Z"/>
        </w:rPr>
      </w:pPr>
      <w:del w:id="5168" w:author="Ted Flanigan" w:date="2005-08-21T17:19:00Z">
        <w:r>
          <w:rPr/>
          <w:delText>February 16</w:delText>
          <w:tab/>
          <w:delText>S Kozowyk conducts “ride-along” of SB Tune-Ups in Palm Desert</w:delText>
        </w:r>
      </w:del>
    </w:p>
    <w:p>
      <w:pPr>
        <w:pStyle w:val="Normal"/>
        <w:rPr>
          <w:del w:id="5171" w:author="Ted Flanigan" w:date="2005-08-21T17:19:00Z"/>
        </w:rPr>
      </w:pPr>
      <w:del w:id="5170" w:author="Ted Flanigan" w:date="2005-08-21T17:19:00Z">
        <w:r>
          <w:rPr/>
          <w:delText>February 16</w:delText>
          <w:tab/>
          <w:delText>D Alt visits Costume Company regarding PEAK’s Bulbman mascot</w:delText>
        </w:r>
      </w:del>
    </w:p>
    <w:p>
      <w:pPr>
        <w:pStyle w:val="Normal"/>
        <w:ind w:left="1440" w:hanging="1440"/>
        <w:rPr>
          <w:del w:id="5173" w:author="Ted Flanigan" w:date="2005-08-21T17:19:00Z"/>
        </w:rPr>
      </w:pPr>
      <w:del w:id="5172" w:author="Ted Flanigan" w:date="2005-08-21T17:19:00Z">
        <w:r>
          <w:rPr/>
          <w:delText>February 16</w:delText>
          <w:tab/>
          <w:delText>Coalition delivers Tune-Up flyers to Rancho San Joaquin apts. in Irvine</w:delText>
        </w:r>
      </w:del>
    </w:p>
    <w:p>
      <w:pPr>
        <w:pStyle w:val="Normal"/>
        <w:rPr>
          <w:del w:id="5175" w:author="Ted Flanigan" w:date="2005-08-21T17:19:00Z"/>
        </w:rPr>
      </w:pPr>
      <w:del w:id="5174" w:author="Ted Flanigan" w:date="2005-08-21T17:19:00Z">
        <w:r>
          <w:rPr/>
          <w:delText>February 16</w:delText>
          <w:tab/>
          <w:delText>Santa Clarita Team Leaders Conference Call, Monthly Partnership Update</w:delText>
        </w:r>
      </w:del>
    </w:p>
    <w:p>
      <w:pPr>
        <w:pStyle w:val="Normal"/>
        <w:rPr>
          <w:del w:id="5177" w:author="Ted Flanigan" w:date="2005-08-21T17:19:00Z"/>
        </w:rPr>
      </w:pPr>
      <w:del w:id="5176" w:author="Ted Flanigan" w:date="2005-08-21T17:19:00Z">
        <w:r>
          <w:rPr/>
          <w:delText>February 17</w:delText>
          <w:tab/>
          <w:delText>Team Leaders meeting in Santa Clarita, staff takes Metrolink to meeting</w:delText>
        </w:r>
      </w:del>
    </w:p>
    <w:p>
      <w:pPr>
        <w:pStyle w:val="Normal"/>
        <w:rPr>
          <w:del w:id="5179" w:author="Ted Flanigan" w:date="2005-08-21T17:19:00Z"/>
        </w:rPr>
      </w:pPr>
      <w:del w:id="5178" w:author="Ted Flanigan" w:date="2005-08-21T17:19:00Z">
        <w:r>
          <w:rPr/>
          <w:delText>February 17</w:delText>
          <w:tab/>
          <w:delText>Teacher Orientation &amp; Training for Desert Sands USD teachers</w:delText>
        </w:r>
      </w:del>
    </w:p>
    <w:p>
      <w:pPr>
        <w:pStyle w:val="Normal"/>
        <w:rPr>
          <w:del w:id="5181" w:author="Ted Flanigan" w:date="2005-08-21T17:19:00Z"/>
        </w:rPr>
      </w:pPr>
      <w:del w:id="5180" w:author="Ted Flanigan" w:date="2005-08-21T17:19:00Z">
        <w:r>
          <w:rPr/>
          <w:delText>February 18</w:delText>
          <w:tab/>
          <w:delText>PEAK Green Clubs meeting with City of Irvine</w:delText>
        </w:r>
      </w:del>
    </w:p>
    <w:p>
      <w:pPr>
        <w:pStyle w:val="Normal"/>
        <w:widowControl/>
        <w:bidi w:val="0"/>
        <w:ind w:hanging="0"/>
        <w:rPr>
          <w:del w:id="5183" w:author="Ted Flanigan" w:date="2005-08-21T17:19:00Z"/>
        </w:rPr>
      </w:pPr>
      <w:del w:id="5182" w:author="Ted Flanigan" w:date="2005-08-21T17:19:00Z">
        <w:r>
          <w:rPr/>
          <w:delText>February 18</w:delText>
          <w:tab/>
          <w:delText>San Bernardino Tune-Up meeting with Linda Ceballos and Ace &amp; Sons</w:delText>
        </w:r>
      </w:del>
    </w:p>
    <w:p>
      <w:pPr>
        <w:pStyle w:val="Normal"/>
        <w:rPr>
          <w:del w:id="5185" w:author="Ted Flanigan" w:date="2005-08-21T17:19:00Z"/>
        </w:rPr>
      </w:pPr>
      <w:del w:id="5184" w:author="Ted Flanigan" w:date="2005-08-21T17:19:00Z">
        <w:r>
          <w:rPr/>
          <w:delText>February 21</w:delText>
          <w:tab/>
          <w:delText>Energy Rally and Tune-Ups at Birchview Condominiums, Brea</w:delText>
        </w:r>
      </w:del>
    </w:p>
    <w:p>
      <w:pPr>
        <w:pStyle w:val="Normal"/>
        <w:ind w:left="1440" w:hanging="1440"/>
        <w:rPr>
          <w:del w:id="5187" w:author="Ted Flanigan" w:date="2005-08-21T17:19:00Z"/>
        </w:rPr>
      </w:pPr>
      <w:del w:id="5186" w:author="Ted Flanigan" w:date="2005-08-21T17:19:00Z">
        <w:r>
          <w:rPr/>
          <w:delText>February 22</w:delText>
          <w:tab/>
          <w:delText>Special staff meeting at Lights of America CFL manufacturing plant</w:delText>
        </w:r>
      </w:del>
    </w:p>
    <w:p>
      <w:pPr>
        <w:pStyle w:val="Normal"/>
        <w:rPr>
          <w:del w:id="5189" w:author="Ted Flanigan" w:date="2005-08-21T17:19:00Z"/>
        </w:rPr>
      </w:pPr>
      <w:del w:id="5188" w:author="Ted Flanigan" w:date="2005-08-21T17:19:00Z">
        <w:r>
          <w:rPr/>
          <w:delText>February 22</w:delText>
          <w:tab/>
          <w:delText>PEAK fulfills opportunity to judge Palm Desert Science Fair</w:delText>
        </w:r>
      </w:del>
    </w:p>
    <w:p>
      <w:pPr>
        <w:pStyle w:val="Normal"/>
        <w:widowControl/>
        <w:bidi w:val="0"/>
        <w:ind w:hanging="0"/>
        <w:rPr>
          <w:del w:id="5191" w:author="Ted Flanigan" w:date="2005-08-21T17:19:00Z"/>
        </w:rPr>
      </w:pPr>
      <w:del w:id="5190" w:author="Ted Flanigan" w:date="2005-08-21T17:19:00Z">
        <w:r>
          <w:rPr/>
          <w:delText>February 23</w:delText>
          <w:tab/>
          <w:delText>S Kozowyk conducts “ride-along” of SB Tune-Ups in Hermosa Beach</w:delText>
        </w:r>
      </w:del>
    </w:p>
    <w:p>
      <w:pPr>
        <w:pStyle w:val="Normal"/>
        <w:rPr>
          <w:del w:id="5193" w:author="Ted Flanigan" w:date="2005-08-21T17:19:00Z"/>
        </w:rPr>
      </w:pPr>
      <w:del w:id="5192" w:author="Ted Flanigan" w:date="2005-08-21T17:19:00Z">
        <w:r>
          <w:rPr/>
          <w:delText>February 24</w:delText>
          <w:tab/>
          <w:delText>Irvine Unified School District Principals meeting</w:delText>
        </w:r>
      </w:del>
    </w:p>
    <w:p>
      <w:pPr>
        <w:pStyle w:val="Normal"/>
        <w:rPr>
          <w:del w:id="5195" w:author="Ted Flanigan" w:date="2005-08-21T17:19:00Z"/>
        </w:rPr>
      </w:pPr>
      <w:del w:id="5194" w:author="Ted Flanigan" w:date="2005-08-21T17:19:00Z">
        <w:r>
          <w:rPr/>
          <w:delText>February 24</w:delText>
          <w:tab/>
          <w:delText xml:space="preserve">Hydrogen Fuel Cell exposition for educators in Irvine </w:delText>
        </w:r>
      </w:del>
    </w:p>
    <w:p>
      <w:pPr>
        <w:pStyle w:val="Normal"/>
        <w:ind w:left="1440" w:hanging="1440"/>
        <w:rPr>
          <w:del w:id="5197" w:author="Ted Flanigan" w:date="2005-08-21T17:19:00Z"/>
        </w:rPr>
      </w:pPr>
      <w:del w:id="5196" w:author="Ted Flanigan" w:date="2005-08-21T17:19:00Z">
        <w:r>
          <w:rPr/>
          <w:delText>February 24</w:delText>
          <w:tab/>
          <w:delText>Coalition represents Hermosa Beach at South Bay Cities COG conference</w:delText>
        </w:r>
      </w:del>
    </w:p>
    <w:p>
      <w:pPr>
        <w:pStyle w:val="Normal"/>
        <w:rPr>
          <w:del w:id="5199" w:author="Ted Flanigan" w:date="2005-08-21T17:19:00Z"/>
        </w:rPr>
      </w:pPr>
      <w:del w:id="5198" w:author="Ted Flanigan" w:date="2005-08-21T17:19:00Z">
        <w:r>
          <w:rPr/>
          <w:delText>February 26</w:delText>
          <w:tab/>
          <w:delText>Energy Rally and Tune-Ups at Circle City Avenue apartments, Corona</w:delText>
        </w:r>
      </w:del>
    </w:p>
    <w:p>
      <w:pPr>
        <w:pStyle w:val="Normal"/>
        <w:rPr>
          <w:del w:id="5201" w:author="Ted Flanigan" w:date="2005-08-21T17:19:00Z"/>
        </w:rPr>
      </w:pPr>
      <w:del w:id="5200" w:author="Ted Flanigan" w:date="2005-08-21T17:19:00Z">
        <w:r>
          <w:rPr/>
          <w:delText>February 28</w:delText>
          <w:tab/>
          <w:delText xml:space="preserve">Summer PEAK Adventure meeting with Irvine Public Schools Foundation </w:delText>
        </w:r>
      </w:del>
    </w:p>
    <w:p>
      <w:pPr>
        <w:pStyle w:val="Normal"/>
        <w:rPr>
          <w:del w:id="5203" w:author="Ted Flanigan" w:date="2005-08-21T17:19:00Z"/>
        </w:rPr>
      </w:pPr>
      <w:del w:id="5202" w:author="Ted Flanigan" w:date="2005-08-21T17:19:00Z">
        <w:r>
          <w:rPr/>
          <w:delText>February 28</w:delText>
          <w:tab/>
          <w:delText xml:space="preserve">Hermosa Beach City School District meeting, 4-5 grade teachers </w:delText>
        </w:r>
      </w:del>
    </w:p>
    <w:p>
      <w:pPr>
        <w:pStyle w:val="Normal"/>
        <w:rPr>
          <w:del w:id="5205" w:author="Ted Flanigan" w:date="2005-08-21T17:19:00Z"/>
        </w:rPr>
      </w:pPr>
      <w:del w:id="5204" w:author="Ted Flanigan" w:date="2005-08-21T17:19:00Z">
        <w:r>
          <w:rPr/>
          <w:delText>February 28</w:delText>
          <w:tab/>
          <w:delText>Small Business Efficiency Tune-Ups “ride-a-long,” Hermosa Beach</w:delText>
        </w:r>
      </w:del>
    </w:p>
    <w:p>
      <w:pPr>
        <w:pStyle w:val="Normal"/>
        <w:rPr>
          <w:del w:id="5207" w:author="Ted Flanigan" w:date="2005-08-21T17:19:00Z"/>
        </w:rPr>
      </w:pPr>
      <w:del w:id="5206" w:author="Ted Flanigan" w:date="2005-08-21T17:19:00Z">
        <w:r>
          <w:rPr/>
        </w:r>
      </w:del>
    </w:p>
    <w:p>
      <w:pPr>
        <w:pStyle w:val="Normal"/>
        <w:widowControl/>
        <w:numPr>
          <w:ilvl w:val="0"/>
          <w:numId w:val="0"/>
        </w:numPr>
        <w:bidi w:val="0"/>
        <w:rPr>
          <w:b/>
          <w:b/>
          <w:del w:id="5209" w:author="Ted Flanigan" w:date="2005-08-21T17:19:00Z"/>
        </w:rPr>
      </w:pPr>
      <w:del w:id="5208" w:author="Ted Flanigan" w:date="2005-08-21T17:19:00Z">
        <w:r>
          <w:rPr>
            <w:b/>
          </w:rPr>
          <w:delText>Budgets and Expenditures</w:delText>
        </w:r>
      </w:del>
    </w:p>
    <w:p>
      <w:pPr>
        <w:pStyle w:val="Normal"/>
        <w:widowControl/>
        <w:numPr>
          <w:ilvl w:val="0"/>
          <w:numId w:val="0"/>
        </w:numPr>
        <w:bidi w:val="0"/>
        <w:rPr>
          <w:b/>
          <w:b/>
          <w:del w:id="5211" w:author="Ted Flanigan" w:date="2005-08-21T17:19:00Z"/>
        </w:rPr>
      </w:pPr>
      <w:del w:id="5210" w:author="Ted Flanigan" w:date="2005-08-21T17:19:00Z">
        <w:r>
          <w:rPr>
            <w:b/>
          </w:rPr>
        </w:r>
      </w:del>
    </w:p>
    <w:p>
      <w:pPr>
        <w:pStyle w:val="Normal"/>
        <w:ind w:left="461" w:hanging="0"/>
        <w:rPr>
          <w:del w:id="5213" w:author="Ted Flanigan" w:date="2005-08-21T17:19:00Z"/>
        </w:rPr>
      </w:pPr>
      <w:del w:id="5212" w:author="Ted Flanigan" w:date="2005-08-21T17:19:00Z">
        <w:r>
          <w:rPr/>
          <w:delText>The month of February 2005 was marked by overall expenditures of $258,034.66, 119% of the calculated average monthly “burn rate” of $216,667. The month registered the largest monthly expenditure of the project to date. Of the $5.223 million project – including both electric and gas funding -- the Partnership has now expended $1,484,788 in total, 28% of overall project funds.</w:delText>
        </w:r>
      </w:del>
    </w:p>
    <w:p>
      <w:pPr>
        <w:pStyle w:val="Normal"/>
        <w:ind w:left="456" w:hanging="0"/>
        <w:rPr/>
      </w:pPr>
      <w:r>
        <w:rPr/>
      </w:r>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985"/>
        <w:gridCol w:w="617"/>
        <w:gridCol w:w="1049"/>
      </w:tblGrid>
      <w:tr>
        <w:trPr>
          <w:trHeight w:val="88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214" w:author="Ted Flanigan" w:date="2005-08-21T17:20: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215" w:author="Ted Flanigan" w:date="2005-08-21T17:20: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216" w:author="Ted Flanigan" w:date="2005-08-21T17:20:00Z">
              <w:r>
                <w:rPr>
                  <w:sz w:val="16"/>
                  <w:szCs w:val="16"/>
                </w:rPr>
                <w:delText>Feb-05</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217" w:author="Ted Flanigan" w:date="2005-08-21T17:20: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218" w:author="Ted Flanigan" w:date="2005-08-21T17:20: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219" w:author="Ted Flanigan" w:date="2005-08-21T17:20: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220" w:author="Ted Flanigan" w:date="2005-08-21T17:20: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221" w:author="Ted Flanigan" w:date="2005-08-21T17:20:00Z">
              <w:r>
                <w:rPr>
                  <w:sz w:val="16"/>
                  <w:szCs w:val="16"/>
                </w:rPr>
                <w:delText>% of Bdgt</w:delText>
              </w:r>
            </w:del>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222" w:author="Ted Flanigan" w:date="2005-08-21T17:20:00Z">
              <w:r>
                <w:rPr>
                  <w:sz w:val="16"/>
                  <w:szCs w:val="16"/>
                </w:rPr>
                <w:delText>Cumulative &amp; Committed</w:delText>
              </w:r>
            </w:del>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223" w:author="Ted Flanigan" w:date="2005-08-21T17:20: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224" w:author="Ted Flanigan" w:date="2005-08-21T17:20:00Z">
              <w:r>
                <w:rPr>
                  <w:sz w:val="16"/>
                  <w:szCs w:val="16"/>
                </w:rPr>
                <w:delText>Unspent</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5225" w:author="Ted Flanigan" w:date="2005-08-21T17:20: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26" w:author="Ted Flanigan" w:date="2005-08-21T17:20: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27" w:author="Ted Flanigan" w:date="2005-08-21T17:20:00Z">
              <w:r>
                <w:rPr>
                  <w:sz w:val="16"/>
                  <w:szCs w:val="16"/>
                </w:rPr>
                <w:delText>$128,550</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28" w:author="Ted Flanigan" w:date="2005-08-21T17:20:00Z">
              <w:r>
                <w:rPr>
                  <w:sz w:val="16"/>
                  <w:szCs w:val="16"/>
                </w:rPr>
                <w:delText>3%</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29" w:author="Ted Flanigan" w:date="2005-08-21T17:20:00Z">
              <w:r>
                <w:rPr>
                  <w:sz w:val="16"/>
                  <w:szCs w:val="16"/>
                </w:rPr>
                <w:delText>$1,987,338</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30" w:author="Ted Flanigan" w:date="2005-08-21T17:20:00Z">
              <w:r>
                <w:rPr>
                  <w:sz w:val="16"/>
                  <w:szCs w:val="16"/>
                </w:rPr>
                <w:delText>5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31" w:author="Ted Flanigan" w:date="2005-08-21T17:2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32" w:author="Ted Flanigan" w:date="2005-08-21T17:2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33" w:author="Ted Flanigan" w:date="2005-08-21T17:20:00Z">
              <w:r>
                <w:rPr>
                  <w:sz w:val="16"/>
                  <w:szCs w:val="16"/>
                </w:rPr>
                <w:delText>$1,987,338</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34" w:author="Ted Flanigan" w:date="2005-08-21T17:20:00Z">
              <w:r>
                <w:rPr>
                  <w:sz w:val="16"/>
                  <w:szCs w:val="16"/>
                </w:rPr>
                <w:delText>5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35" w:author="Ted Flanigan" w:date="2005-08-21T17:20:00Z">
              <w:r>
                <w:rPr>
                  <w:sz w:val="16"/>
                  <w:szCs w:val="16"/>
                </w:rPr>
                <w:delText>$2,012,662</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5236" w:author="Ted Flanigan" w:date="2005-08-21T17:20: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37" w:author="Ted Flanigan" w:date="2005-08-21T17:20: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38" w:author="Ted Flanigan" w:date="2005-08-21T17:20:00Z">
              <w:r>
                <w:rPr>
                  <w:sz w:val="16"/>
                  <w:szCs w:val="16"/>
                </w:rPr>
                <w:delText>$48,077</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39" w:author="Ted Flanigan" w:date="2005-08-21T17:20:00Z">
              <w:r>
                <w:rPr>
                  <w:sz w:val="16"/>
                  <w:szCs w:val="16"/>
                </w:rPr>
                <w:delText>3%</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40" w:author="Ted Flanigan" w:date="2005-08-21T17:20:00Z">
              <w:r>
                <w:rPr>
                  <w:sz w:val="16"/>
                  <w:szCs w:val="16"/>
                </w:rPr>
                <w:delText>$556,440</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41" w:author="Ted Flanigan" w:date="2005-08-21T17:20:00Z">
              <w:r>
                <w:rPr>
                  <w:sz w:val="16"/>
                  <w:szCs w:val="16"/>
                </w:rPr>
                <w:delText>38%</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42" w:author="Ted Flanigan" w:date="2005-08-21T17:2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43" w:author="Ted Flanigan" w:date="2005-08-21T17:2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44" w:author="Ted Flanigan" w:date="2005-08-21T17:20:00Z">
              <w:r>
                <w:rPr>
                  <w:sz w:val="16"/>
                  <w:szCs w:val="16"/>
                </w:rPr>
                <w:delText>$556,440</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45" w:author="Ted Flanigan" w:date="2005-08-21T17:20:00Z">
              <w:r>
                <w:rPr>
                  <w:sz w:val="16"/>
                  <w:szCs w:val="16"/>
                </w:rPr>
                <w:delText>38%</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46" w:author="Ted Flanigan" w:date="2005-08-21T17:20:00Z">
              <w:r>
                <w:rPr>
                  <w:sz w:val="16"/>
                  <w:szCs w:val="16"/>
                </w:rPr>
                <w:delText>$893,560</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5247" w:author="Ted Flanigan" w:date="2005-08-21T17:20: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48" w:author="Ted Flanigan" w:date="2005-08-21T17:20: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49" w:author="Ted Flanigan" w:date="2005-08-21T17:20:00Z">
              <w:r>
                <w:rPr>
                  <w:sz w:val="16"/>
                  <w:szCs w:val="16"/>
                </w:rPr>
                <w:delText>$23,182</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50" w:author="Ted Flanigan" w:date="2005-08-21T17:20:00Z">
              <w:r>
                <w:rPr>
                  <w:sz w:val="16"/>
                  <w:szCs w:val="16"/>
                </w:rPr>
                <w:delText>8%</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51" w:author="Ted Flanigan" w:date="2005-08-21T17:20:00Z">
              <w:r>
                <w:rPr>
                  <w:sz w:val="16"/>
                  <w:szCs w:val="16"/>
                </w:rPr>
                <w:delText>$123,291</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52" w:author="Ted Flanigan" w:date="2005-08-21T17:20:00Z">
              <w:r>
                <w:rPr>
                  <w:sz w:val="16"/>
                  <w:szCs w:val="16"/>
                </w:rPr>
                <w:delText>41%</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53" w:author="Ted Flanigan" w:date="2005-08-21T17:2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54" w:author="Ted Flanigan" w:date="2005-08-21T17:2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55" w:author="Ted Flanigan" w:date="2005-08-21T17:20:00Z">
              <w:r>
                <w:rPr>
                  <w:sz w:val="16"/>
                  <w:szCs w:val="16"/>
                </w:rPr>
                <w:delText>$123,291</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56" w:author="Ted Flanigan" w:date="2005-08-21T17:20:00Z">
              <w:r>
                <w:rPr>
                  <w:sz w:val="16"/>
                  <w:szCs w:val="16"/>
                </w:rPr>
                <w:delText>41%</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57" w:author="Ted Flanigan" w:date="2005-08-21T17:20:00Z">
              <w:r>
                <w:rPr>
                  <w:sz w:val="16"/>
                  <w:szCs w:val="16"/>
                </w:rPr>
                <w:delText>$174,709</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5258" w:author="Ted Flanigan" w:date="2005-08-21T17:20: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59" w:author="Ted Flanigan" w:date="2005-08-21T17:20: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60" w:author="Ted Flanigan" w:date="2005-08-21T17:20:00Z">
              <w:r>
                <w:rPr>
                  <w:sz w:val="16"/>
                  <w:szCs w:val="16"/>
                </w:rPr>
                <w:delText>$59,702</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61" w:author="Ted Flanigan" w:date="2005-08-21T17:20:00Z">
              <w:r>
                <w:rPr>
                  <w:sz w:val="16"/>
                  <w:szCs w:val="16"/>
                </w:rPr>
                <w:delText>3%</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62" w:author="Ted Flanigan" w:date="2005-08-21T17:20:00Z">
              <w:r>
                <w:rPr>
                  <w:sz w:val="16"/>
                  <w:szCs w:val="16"/>
                </w:rPr>
                <w:delText>$1,189,183</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63" w:author="Ted Flanigan" w:date="2005-08-21T17:20:00Z">
              <w:r>
                <w:rPr>
                  <w:sz w:val="16"/>
                  <w:szCs w:val="16"/>
                </w:rPr>
                <w:delText>57%</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64" w:author="Ted Flanigan" w:date="2005-08-21T17:2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65" w:author="Ted Flanigan" w:date="2005-08-21T17:2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66" w:author="Ted Flanigan" w:date="2005-08-21T17:20:00Z">
              <w:r>
                <w:rPr>
                  <w:sz w:val="16"/>
                  <w:szCs w:val="16"/>
                </w:rPr>
                <w:delText>$1,189,183</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67" w:author="Ted Flanigan" w:date="2005-08-21T17:20:00Z">
              <w:r>
                <w:rPr>
                  <w:sz w:val="16"/>
                  <w:szCs w:val="16"/>
                </w:rPr>
                <w:delText>57%</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68" w:author="Ted Flanigan" w:date="2005-08-21T17:20:00Z">
              <w:r>
                <w:rPr>
                  <w:sz w:val="16"/>
                  <w:szCs w:val="16"/>
                </w:rPr>
                <w:delText>$900,317</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5269" w:author="Ted Flanigan" w:date="2005-08-21T17:20: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70" w:author="Ted Flanigan" w:date="2005-08-21T17:20: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71" w:author="Ted Flanigan" w:date="2005-08-21T17:20:00Z">
              <w:r>
                <w:rPr>
                  <w:sz w:val="16"/>
                  <w:szCs w:val="16"/>
                </w:rPr>
                <w:delText>-$2,411</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72" w:author="Ted Flanigan" w:date="2005-08-21T17:20:00Z">
              <w:r>
                <w:rPr>
                  <w:sz w:val="16"/>
                  <w:szCs w:val="16"/>
                </w:rPr>
                <w:delText>-1%</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73" w:author="Ted Flanigan" w:date="2005-08-21T17:20:00Z">
              <w:r>
                <w:rPr>
                  <w:sz w:val="16"/>
                  <w:szCs w:val="16"/>
                </w:rPr>
                <w:delText>$118,423</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74" w:author="Ted Flanigan" w:date="2005-08-21T17:20:00Z">
              <w:r>
                <w:rPr>
                  <w:sz w:val="16"/>
                  <w:szCs w:val="16"/>
                </w:rPr>
                <w:delText>73%</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75" w:author="Ted Flanigan" w:date="2005-08-21T17:2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76" w:author="Ted Flanigan" w:date="2005-08-21T17:2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77" w:author="Ted Flanigan" w:date="2005-08-21T17:20:00Z">
              <w:r>
                <w:rPr>
                  <w:sz w:val="16"/>
                  <w:szCs w:val="16"/>
                </w:rPr>
                <w:delText>$118,423</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78" w:author="Ted Flanigan" w:date="2005-08-21T17:20:00Z">
              <w:r>
                <w:rPr>
                  <w:sz w:val="16"/>
                  <w:szCs w:val="16"/>
                </w:rPr>
                <w:delText>73%</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79" w:author="Ted Flanigan" w:date="2005-08-21T17:20:00Z">
              <w:r>
                <w:rPr>
                  <w:sz w:val="16"/>
                  <w:szCs w:val="16"/>
                </w:rPr>
                <w:delText>$44,077</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5280" w:author="Ted Flanigan" w:date="2005-08-21T17:20: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81" w:author="Ted Flanigan" w:date="2005-08-21T17: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82" w:author="Ted Flanigan" w:date="2005-08-21T17:20: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83" w:author="Ted Flanigan" w:date="2005-08-21T17:20: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84" w:author="Ted Flanigan" w:date="2005-08-21T17:20: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85" w:author="Ted Flanigan" w:date="2005-08-21T17:20: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86" w:author="Ted Flanigan" w:date="2005-08-21T17:2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87" w:author="Ted Flanigan" w:date="2005-08-21T17:20:00Z">
              <w:r>
                <w:rPr>
                  <w:sz w:val="16"/>
                  <w:szCs w:val="16"/>
                </w:rPr>
                <w:delText>NA</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88" w:author="Ted Flanigan" w:date="2005-08-21T17:20:00Z">
              <w:r>
                <w:rPr>
                  <w:sz w:val="16"/>
                  <w:szCs w:val="16"/>
                </w:rPr>
                <w:delText> </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89" w:author="Ted Flanigan" w:date="2005-08-21T17:20: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90" w:author="Ted Flanigan" w:date="2005-08-21T17:20:00Z">
              <w:r>
                <w:rPr>
                  <w:sz w:val="16"/>
                  <w:szCs w:val="16"/>
                </w:rPr>
                <w:delText> </w:delText>
              </w:r>
            </w:del>
          </w:p>
        </w:tc>
      </w:tr>
    </w:tbl>
    <w:p>
      <w:pPr>
        <w:pStyle w:val="Normal"/>
        <w:rPr>
          <w:sz w:val="20"/>
          <w:del w:id="5292" w:author="Ted Flanigan" w:date="2005-08-21T17:20:00Z"/>
        </w:rPr>
      </w:pPr>
      <w:del w:id="5291" w:author="Ted Flanigan" w:date="2005-08-21T17:20:00Z">
        <w:r>
          <w:rPr>
            <w:sz w:val="20"/>
          </w:rPr>
          <w:delText>Note – negative values, if any, reflect accounting adjustments made to correct errors/oversights made during previous reporting periods.</w:delText>
        </w:r>
      </w:del>
    </w:p>
    <w:p>
      <w:pPr>
        <w:pStyle w:val="Normal"/>
        <w:ind w:left="720" w:hanging="720"/>
        <w:rPr>
          <w:sz w:val="20"/>
          <w:del w:id="5294" w:author="Ted Flanigan" w:date="2005-08-21T17:20:00Z"/>
        </w:rPr>
      </w:pPr>
      <w:del w:id="5293" w:author="Ted Flanigan" w:date="2005-08-21T17:20:00Z">
        <w:r>
          <w:rPr>
            <w:sz w:val="20"/>
          </w:rPr>
        </w:r>
      </w:del>
    </w:p>
    <w:p>
      <w:pPr>
        <w:pStyle w:val="Normal"/>
        <w:numPr>
          <w:ilvl w:val="2"/>
          <w:numId w:val="3"/>
        </w:numPr>
        <w:rPr>
          <w:b/>
          <w:b/>
          <w:del w:id="5296" w:author="Ted Flanigan" w:date="2005-08-21T17:20:00Z"/>
        </w:rPr>
      </w:pPr>
      <w:del w:id="5295" w:author="Ted Flanigan" w:date="2005-08-21T17:20:00Z">
        <w:r>
          <w:rPr>
            <w:b/>
          </w:rPr>
          <w:delText>Energy Effects</w:delText>
        </w:r>
      </w:del>
    </w:p>
    <w:p>
      <w:pPr>
        <w:pStyle w:val="Normal"/>
        <w:rPr>
          <w:b/>
          <w:b/>
        </w:rPr>
      </w:pPr>
      <w:r>
        <w:rPr>
          <w:b/>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297" w:author="Ted Flanigan" w:date="2005-08-21T17: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298" w:author="Ted Flanigan" w:date="2005-08-21T17:20: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299" w:author="Ted Flanigan" w:date="2005-08-21T17:20:00Z">
              <w:r>
                <w:rPr>
                  <w:sz w:val="16"/>
                  <w:szCs w:val="16"/>
                </w:rPr>
                <w:delText>Feb-05</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300" w:author="Ted Flanigan" w:date="2005-08-21T17: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301" w:author="Ted Flanigan" w:date="2005-08-21T17: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302" w:author="Ted Flanigan" w:date="2005-08-21T17: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303" w:author="Ted Flanigan" w:date="2005-08-21T17: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304" w:author="Ted Flanigan" w:date="2005-08-21T17: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305" w:author="Ted Flanigan" w:date="2005-08-21T17: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306" w:author="Ted Flanigan" w:date="2005-08-21T17: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307" w:author="Ted Flanigan" w:date="2005-08-21T17:20: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08" w:author="Ted Flanigan" w:date="2005-08-21T17: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309" w:author="Ted Flanigan" w:date="2005-08-21T17:20:00Z">
              <w:r>
                <w:rPr>
                  <w:sz w:val="16"/>
                  <w:szCs w:val="16"/>
                </w:rPr>
                <w:delText>4,29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310" w:author="Ted Flanigan" w:date="2005-08-21T17:20:00Z">
              <w:r>
                <w:rPr>
                  <w:sz w:val="16"/>
                  <w:szCs w:val="16"/>
                </w:rPr>
                <w:delText>26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11" w:author="Ted Flanigan" w:date="2005-08-21T17:20:00Z">
              <w:r>
                <w:rPr>
                  <w:sz w:val="16"/>
                  <w:szCs w:val="16"/>
                </w:rPr>
                <w:delText>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312" w:author="Ted Flanigan" w:date="2005-08-21T17:20:00Z">
              <w:r>
                <w:rPr>
                  <w:sz w:val="16"/>
                  <w:szCs w:val="16"/>
                </w:rPr>
                <w:delText>1,9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13" w:author="Ted Flanigan" w:date="2005-08-21T17:20:00Z">
              <w:r>
                <w:rPr>
                  <w:sz w:val="16"/>
                  <w:szCs w:val="16"/>
                </w:rPr>
                <w:delText>4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314"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15" w:author="Ted Flanigan" w:date="2005-08-21T17: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316" w:author="Ted Flanigan" w:date="2005-08-21T17:20:00Z">
              <w:r>
                <w:rPr>
                  <w:sz w:val="16"/>
                  <w:szCs w:val="16"/>
                </w:rPr>
                <w:delText>1,9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17" w:author="Ted Flanigan" w:date="2005-08-21T17:20:00Z">
              <w:r>
                <w:rPr>
                  <w:sz w:val="16"/>
                  <w:szCs w:val="16"/>
                </w:rPr>
                <w:delText>4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318" w:author="Ted Flanigan" w:date="2005-08-21T17:20:00Z">
              <w:r>
                <w:rPr>
                  <w:sz w:val="16"/>
                  <w:szCs w:val="16"/>
                </w:rPr>
                <w:delText>2,398</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319" w:author="Ted Flanigan" w:date="2005-08-21T17: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320" w:author="Ted Flanigan" w:date="2005-08-21T17:20:00Z">
              <w:r>
                <w:rPr>
                  <w:sz w:val="16"/>
                  <w:szCs w:val="16"/>
                </w:rPr>
                <w:delText>15,262,44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321" w:author="Ted Flanigan" w:date="2005-08-21T17:20:00Z">
              <w:r>
                <w:rPr>
                  <w:sz w:val="16"/>
                  <w:szCs w:val="16"/>
                </w:rPr>
                <w:delText>732,0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22" w:author="Ted Flanigan" w:date="2005-08-21T17:20: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323" w:author="Ted Flanigan" w:date="2005-08-21T17:20:00Z">
              <w:r>
                <w:rPr>
                  <w:sz w:val="16"/>
                  <w:szCs w:val="16"/>
                </w:rPr>
                <w:delText>6,258,11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24" w:author="Ted Flanigan" w:date="2005-08-21T17:20:00Z">
              <w:r>
                <w:rPr>
                  <w:sz w:val="16"/>
                  <w:szCs w:val="16"/>
                </w:rPr>
                <w:delText>41%</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325"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26" w:author="Ted Flanigan" w:date="2005-08-21T17: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327" w:author="Ted Flanigan" w:date="2005-08-21T17:20:00Z">
              <w:r>
                <w:rPr>
                  <w:sz w:val="16"/>
                  <w:szCs w:val="16"/>
                </w:rPr>
                <w:delText>6,258,11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28" w:author="Ted Flanigan" w:date="2005-08-21T17:20:00Z">
              <w:r>
                <w:rPr>
                  <w:sz w:val="16"/>
                  <w:szCs w:val="16"/>
                </w:rPr>
                <w:delText>4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329" w:author="Ted Flanigan" w:date="2005-08-21T17:20:00Z">
              <w:r>
                <w:rPr>
                  <w:sz w:val="16"/>
                  <w:szCs w:val="16"/>
                </w:rPr>
                <w:delText>9,004,326</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330" w:author="Ted Flanigan" w:date="2005-08-21T17: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331" w:author="Ted Flanigan" w:date="2005-08-21T17:20:00Z">
              <w:r>
                <w:rPr>
                  <w:sz w:val="16"/>
                  <w:szCs w:val="16"/>
                </w:rPr>
                <w:delText>76,312,2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332" w:author="Ted Flanigan" w:date="2005-08-21T17:20:00Z">
              <w:r>
                <w:rPr>
                  <w:sz w:val="16"/>
                  <w:szCs w:val="16"/>
                </w:rPr>
                <w:delText>3,660,16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33" w:author="Ted Flanigan" w:date="2005-08-21T17:20: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334" w:author="Ted Flanigan" w:date="2005-08-21T17:20:00Z">
              <w:r>
                <w:rPr>
                  <w:sz w:val="16"/>
                  <w:szCs w:val="16"/>
                </w:rPr>
                <w:delText>31,290,56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35" w:author="Ted Flanigan" w:date="2005-08-21T17:20:00Z">
              <w:r>
                <w:rPr>
                  <w:sz w:val="16"/>
                  <w:szCs w:val="16"/>
                </w:rPr>
                <w:delText>41%</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336"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37" w:author="Ted Flanigan" w:date="2005-08-21T17: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338" w:author="Ted Flanigan" w:date="2005-08-21T17:20:00Z">
              <w:r>
                <w:rPr>
                  <w:sz w:val="16"/>
                  <w:szCs w:val="16"/>
                </w:rPr>
                <w:delText>31,290,56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39" w:author="Ted Flanigan" w:date="2005-08-21T17:20:00Z">
              <w:r>
                <w:rPr>
                  <w:sz w:val="16"/>
                  <w:szCs w:val="16"/>
                </w:rPr>
                <w:delText>4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340" w:author="Ted Flanigan" w:date="2005-08-21T17:20:00Z">
              <w:r>
                <w:rPr>
                  <w:sz w:val="16"/>
                  <w:szCs w:val="16"/>
                </w:rPr>
                <w:delText>45,021,632</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341" w:author="Ted Flanigan" w:date="2005-08-21T17: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342" w:author="Ted Flanigan" w:date="2005-08-21T17: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343" w:author="Ted Flanigan" w:date="2005-08-21T17: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44" w:author="Ted Flanigan" w:date="2005-08-21T17: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345"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46" w:author="Ted Flanigan" w:date="2005-08-21T17: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347"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48" w:author="Ted Flanigan" w:date="2005-08-21T17: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349" w:author="Ted Flanigan" w:date="2005-08-21T17: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50" w:author="Ted Flanigan" w:date="2005-08-21T17: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351" w:author="Ted Flanigan" w:date="2005-08-21T17:20: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left"/>
              <w:rPr>
                <w:sz w:val="16"/>
                <w:szCs w:val="16"/>
              </w:rPr>
            </w:pPr>
            <w:del w:id="5352" w:author="Ted Flanigan" w:date="2005-08-21T17: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353" w:author="Ted Flanigan" w:date="2005-08-21T17: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354" w:author="Ted Flanigan" w:date="2005-08-21T17: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55" w:author="Ted Flanigan" w:date="2005-08-21T17: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356"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57" w:author="Ted Flanigan" w:date="2005-08-21T17: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358"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59" w:author="Ted Flanigan" w:date="2005-08-21T17: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360" w:author="Ted Flanigan" w:date="2005-08-21T17: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61" w:author="Ted Flanigan" w:date="2005-08-21T17: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362" w:author="Ted Flanigan" w:date="2005-08-21T17:20:00Z">
              <w:r>
                <w:rPr>
                  <w:sz w:val="16"/>
                  <w:szCs w:val="16"/>
                </w:rPr>
                <w:delText> </w:delText>
              </w:r>
            </w:del>
          </w:p>
        </w:tc>
      </w:tr>
    </w:tbl>
    <w:p>
      <w:pPr>
        <w:pStyle w:val="Normal"/>
        <w:ind w:left="720" w:hanging="720"/>
        <w:rPr>
          <w:sz w:val="20"/>
          <w:del w:id="5364" w:author="Ted Flanigan" w:date="2005-08-21T17:20:00Z"/>
        </w:rPr>
      </w:pPr>
      <w:del w:id="5363" w:author="Ted Flanigan" w:date="2005-08-21T17:20:00Z">
        <w:r>
          <w:rPr>
            <w:sz w:val="20"/>
          </w:rPr>
        </w:r>
      </w:del>
    </w:p>
    <w:p>
      <w:pPr>
        <w:pStyle w:val="Normal"/>
        <w:numPr>
          <w:ilvl w:val="2"/>
          <w:numId w:val="3"/>
        </w:numPr>
        <w:ind w:left="432" w:hanging="0"/>
        <w:rPr>
          <w:b/>
          <w:b/>
          <w:del w:id="5366" w:author="Ted Flanigan" w:date="2005-08-21T17:20:00Z"/>
        </w:rPr>
      </w:pPr>
      <w:del w:id="5365" w:author="Ted Flanigan" w:date="2005-08-21T17:20:00Z">
        <w:r>
          <w:rPr>
            <w:b/>
          </w:rPr>
          <w:delText>Performance Goals</w:delText>
        </w:r>
      </w:del>
    </w:p>
    <w:p>
      <w:pPr>
        <w:pStyle w:val="Normal"/>
        <w:widowControl/>
        <w:numPr>
          <w:ilvl w:val="2"/>
          <w:numId w:val="3"/>
        </w:numPr>
        <w:bidi w:val="0"/>
        <w:ind w:left="432" w:hanging="0"/>
        <w:rPr>
          <w:b/>
          <w:b/>
          <w:del w:id="5368" w:author="Ted Flanigan" w:date="2005-08-21T17:20:00Z"/>
        </w:rPr>
      </w:pPr>
      <w:del w:id="5367" w:author="Ted Flanigan" w:date="2005-08-21T17:20:00Z">
        <w:r>
          <w:rPr>
            <w:b/>
          </w:rPr>
        </w:r>
      </w:del>
    </w:p>
    <w:p>
      <w:pPr>
        <w:pStyle w:val="Normal"/>
        <w:ind w:left="461" w:hanging="0"/>
        <w:rPr>
          <w:del w:id="5372" w:author="Ted Flanigan" w:date="2005-08-21T17:20:00Z"/>
        </w:rPr>
      </w:pPr>
      <w:ins w:id="5369" w:author="Standard Configuration" w:date="2005-07-28T11:01:00Z">
        <w:del w:id="5370" w:author="Ted Flanigan" w:date="2005-08-21T17:20:00Z">
          <w:r>
            <w:rPr>
              <w:rFonts w:cs="Arial" w:ascii="Arial" w:hAnsi="Arial"/>
              <w:b/>
              <w:sz w:val="20"/>
            </w:rPr>
            <w:delText>1. PEAK Students</w:delText>
          </w:r>
        </w:del>
      </w:ins>
      <w:del w:id="5371" w:author="Ted Flanigan" w:date="2005-08-21T17:20:00Z">
        <w:r>
          <w:rPr/>
          <w:delText>: PEAK is now established in seven school districts within the Community Energy Partnership, exceeding the program target of six. For the purposes of reporting students and the number of participating households, three school districts, each with a fully executed Agreement in Principal for the program’s implementation in the 2004 – 2005 school year, are presented herein. They are Santa Monica Malibu Unified School District and Desert Sands Unified School District in Palm Desert reported in the November report, and the Irvine Unified School District added in December 2004. These account for 2,000, 1,200, and 2,000 students respectively, for a total of 5,200 students.</w:delText>
        </w:r>
      </w:del>
    </w:p>
    <w:p>
      <w:pPr>
        <w:pStyle w:val="Normal"/>
        <w:ind w:left="461" w:hanging="0"/>
        <w:rPr>
          <w:del w:id="5374" w:author="Ted Flanigan" w:date="2005-08-21T17:20:00Z"/>
        </w:rPr>
      </w:pPr>
      <w:del w:id="5373" w:author="Ted Flanigan" w:date="2005-08-21T17:20:00Z">
        <w:r>
          <w:rPr/>
        </w:r>
      </w:del>
    </w:p>
    <w:p>
      <w:pPr>
        <w:pStyle w:val="Normal"/>
        <w:ind w:left="461" w:hanging="0"/>
        <w:rPr>
          <w:del w:id="5376" w:author="Ted Flanigan" w:date="2005-08-21T17:20:00Z"/>
        </w:rPr>
      </w:pPr>
      <w:del w:id="5375" w:author="Ted Flanigan" w:date="2005-08-21T17:20:00Z">
        <w:r>
          <w:rPr/>
          <w:delText xml:space="preserve">PEAK students have also been involved in community events, serving as fundraisers at community fairs – promoting energy efficiency in Irvine and Santa Monica and other venues – and volunteering at events in Hermosa Beach, Corona, and San Bernardino. </w:delText>
        </w:r>
      </w:del>
    </w:p>
    <w:p>
      <w:pPr>
        <w:pStyle w:val="Normal"/>
        <w:ind w:left="461" w:hanging="0"/>
        <w:rPr>
          <w:del w:id="5378" w:author="Ted Flanigan" w:date="2005-08-21T17:20:00Z"/>
        </w:rPr>
      </w:pPr>
      <w:del w:id="5377" w:author="Ted Flanigan" w:date="2005-08-21T17:20:00Z">
        <w:r>
          <w:rPr/>
        </w:r>
      </w:del>
    </w:p>
    <w:p>
      <w:pPr>
        <w:pStyle w:val="Normal"/>
        <w:ind w:left="461" w:hanging="0"/>
        <w:rPr>
          <w:del w:id="5382" w:author="Ted Flanigan" w:date="2005-08-21T17:20:00Z"/>
        </w:rPr>
      </w:pPr>
      <w:ins w:id="5379" w:author="Standard Configuration" w:date="2005-07-28T11:01:00Z">
        <w:del w:id="5380" w:author="Ted Flanigan" w:date="2005-08-21T17:20:00Z">
          <w:r>
            <w:rPr>
              <w:rFonts w:cs="Arial" w:ascii="Arial" w:hAnsi="Arial"/>
              <w:b/>
              <w:sz w:val="20"/>
            </w:rPr>
            <w:delText>2. PEAK Households</w:delText>
          </w:r>
        </w:del>
      </w:ins>
      <w:del w:id="5381" w:author="Ted Flanigan" w:date="2005-08-21T17:20:00Z">
        <w:r>
          <w:rPr/>
          <w:delText xml:space="preserve">: The 5,000 students reported this month translates into 80% as many households (4,000), discounting for multi-student PEAK families. </w:delText>
        </w:r>
      </w:del>
    </w:p>
    <w:p>
      <w:pPr>
        <w:pStyle w:val="Normal"/>
        <w:ind w:left="461" w:hanging="0"/>
        <w:rPr>
          <w:rFonts w:ascii="Arial" w:hAnsi="Arial" w:cs="Arial"/>
          <w:b/>
          <w:b/>
          <w:sz w:val="20"/>
          <w:del w:id="5384" w:author="Ted Flanigan" w:date="2005-08-21T17:20:00Z"/>
        </w:rPr>
      </w:pPr>
      <w:del w:id="5383" w:author="Ted Flanigan" w:date="2005-08-21T17:20:00Z">
        <w:r>
          <w:rPr>
            <w:rFonts w:cs="Arial" w:ascii="Arial" w:hAnsi="Arial"/>
            <w:b/>
            <w:sz w:val="20"/>
          </w:rPr>
        </w:r>
      </w:del>
    </w:p>
    <w:p>
      <w:pPr>
        <w:pStyle w:val="Normal"/>
        <w:ind w:left="461" w:hanging="0"/>
        <w:rPr>
          <w:del w:id="5388" w:author="Ted Flanigan" w:date="2005-08-21T17:20:00Z"/>
        </w:rPr>
      </w:pPr>
      <w:ins w:id="5385" w:author="Standard Configuration" w:date="2005-07-28T11:01:00Z">
        <w:del w:id="5386" w:author="Ted Flanigan" w:date="2005-08-21T17:20:00Z">
          <w:r>
            <w:rPr>
              <w:rFonts w:cs="Arial" w:ascii="Arial" w:hAnsi="Arial"/>
              <w:b/>
              <w:sz w:val="20"/>
            </w:rPr>
            <w:delText>3. PEAK School Districts</w:delText>
          </w:r>
        </w:del>
      </w:ins>
      <w:del w:id="5387" w:author="Ted Flanigan" w:date="2005-08-21T17:20:00Z">
        <w:r>
          <w:rPr/>
          <w:delText>: The results presented in the workbook show savings for three school districts.</w:delText>
        </w:r>
      </w:del>
    </w:p>
    <w:p>
      <w:pPr>
        <w:pStyle w:val="Normal"/>
        <w:ind w:left="461" w:hanging="0"/>
        <w:rPr>
          <w:del w:id="5390" w:author="Ted Flanigan" w:date="2005-08-21T17:20:00Z"/>
        </w:rPr>
      </w:pPr>
      <w:del w:id="5389" w:author="Ted Flanigan" w:date="2005-08-21T17:20:00Z">
        <w:r>
          <w:rPr/>
        </w:r>
      </w:del>
    </w:p>
    <w:p>
      <w:pPr>
        <w:pStyle w:val="Normal"/>
        <w:ind w:left="461" w:hanging="0"/>
        <w:rPr>
          <w:del w:id="5394" w:author="Ted Flanigan" w:date="2005-08-21T17:20:00Z"/>
        </w:rPr>
      </w:pPr>
      <w:ins w:id="5391" w:author="Standard Configuration" w:date="2005-07-28T11:01:00Z">
        <w:del w:id="5392" w:author="Ted Flanigan" w:date="2005-08-21T17:20:00Z">
          <w:r>
            <w:rPr>
              <w:rFonts w:cs="Arial" w:ascii="Arial" w:hAnsi="Arial"/>
              <w:b/>
              <w:sz w:val="20"/>
            </w:rPr>
            <w:delText>4. Municipal Energy Actions:</w:delText>
          </w:r>
        </w:del>
      </w:ins>
      <w:del w:id="5393" w:author="Ted Flanigan" w:date="2005-08-21T17:20:00Z">
        <w:r>
          <w:rPr/>
          <w:delText xml:space="preserve"> Defining when municipal energy actions take place – specifically when city is charged enough by the project to trigger a savings claim – is not simple. During November, key leadership meetings in Palm Desert and Santa Monica proved such a trigger, with city officials “buying in” to efficiency in highly substantive ways specifically promoted by the Partnership. In December, a key Leadership meeting in Irvine substantiated the profound relationship between the Partnership and the City of Irvine, and as such Irvine was added to the savings tally. During February, the links with the cities of Santa Clarita and Hermosa Beach were solidified. These cities have taken a position with the Partnership, using it as an energy agent and catalyst for efficiency. As such these cities are added to the tally. </w:delText>
        </w:r>
      </w:del>
    </w:p>
    <w:p>
      <w:pPr>
        <w:pStyle w:val="Normal"/>
        <w:ind w:left="461" w:hanging="0"/>
        <w:rPr>
          <w:del w:id="5396" w:author="Ted Flanigan" w:date="2005-08-21T17:20:00Z"/>
        </w:rPr>
      </w:pPr>
      <w:del w:id="5395" w:author="Ted Flanigan" w:date="2005-08-21T17:20:00Z">
        <w:r>
          <w:rPr/>
        </w:r>
      </w:del>
    </w:p>
    <w:p>
      <w:pPr>
        <w:pStyle w:val="Normal"/>
        <w:ind w:left="461" w:hanging="0"/>
        <w:rPr>
          <w:del w:id="5400" w:author="Ted Flanigan" w:date="2005-08-21T17:20:00Z"/>
        </w:rPr>
      </w:pPr>
      <w:ins w:id="5397" w:author="Standard Configuration" w:date="2005-07-28T11:01:00Z">
        <w:del w:id="5398" w:author="Ted Flanigan" w:date="2005-08-21T17:20:00Z">
          <w:r>
            <w:rPr>
              <w:rFonts w:cs="Arial" w:ascii="Arial" w:hAnsi="Arial"/>
              <w:b/>
              <w:sz w:val="20"/>
            </w:rPr>
            <w:delText>5. Community Promotions with CFLs:</w:delText>
          </w:r>
        </w:del>
      </w:ins>
      <w:del w:id="5399" w:author="Ted Flanigan" w:date="2005-08-21T17:20:00Z">
        <w:r>
          <w:rPr/>
          <w:delText xml:space="preserve"> During the month of February 70 compact fluorescent lamps were distributed at a PEAK Training and Orientation session in Corona. While a small number, the Partnership thus far has distributed over 12,610 CFLs in community promotions, exceeding the project goal of 12,000 units.</w:delText>
        </w:r>
      </w:del>
    </w:p>
    <w:p>
      <w:pPr>
        <w:pStyle w:val="Normal"/>
        <w:ind w:left="461" w:hanging="0"/>
        <w:rPr>
          <w:del w:id="5402" w:author="Ted Flanigan" w:date="2005-08-21T17:20:00Z"/>
        </w:rPr>
      </w:pPr>
      <w:del w:id="5401" w:author="Ted Flanigan" w:date="2005-08-21T17:20:00Z">
        <w:r>
          <w:rPr/>
        </w:r>
      </w:del>
    </w:p>
    <w:p>
      <w:pPr>
        <w:pStyle w:val="Normal"/>
        <w:ind w:left="461" w:hanging="0"/>
        <w:rPr>
          <w:del w:id="5406" w:author="Ted Flanigan" w:date="2005-08-21T17:20:00Z"/>
        </w:rPr>
      </w:pPr>
      <w:ins w:id="5403" w:author="Standard Configuration" w:date="2005-07-28T11:01:00Z">
        <w:del w:id="5404" w:author="Ted Flanigan" w:date="2005-08-21T17:20:00Z">
          <w:r>
            <w:rPr>
              <w:rFonts w:cs="Arial" w:ascii="Arial" w:hAnsi="Arial"/>
              <w:b/>
              <w:sz w:val="20"/>
            </w:rPr>
            <w:delText>6. Community Promotions with Torchieres</w:delText>
          </w:r>
        </w:del>
      </w:ins>
      <w:del w:id="5405" w:author="Ted Flanigan" w:date="2005-08-21T17:20:00Z">
        <w:r>
          <w:rPr/>
          <w:delText xml:space="preserve">: During February there were no additional halogen torchiere exchange events though one is now planned for San Bernardino. </w:delText>
        </w:r>
      </w:del>
    </w:p>
    <w:p>
      <w:pPr>
        <w:pStyle w:val="Normal"/>
        <w:ind w:left="461" w:hanging="0"/>
        <w:rPr>
          <w:del w:id="5408" w:author="Ted Flanigan" w:date="2005-08-21T17:20:00Z"/>
        </w:rPr>
      </w:pPr>
      <w:del w:id="5407" w:author="Ted Flanigan" w:date="2005-08-21T17:20:00Z">
        <w:r>
          <w:rPr/>
        </w:r>
      </w:del>
    </w:p>
    <w:p>
      <w:pPr>
        <w:pStyle w:val="Normal"/>
        <w:ind w:left="461" w:hanging="0"/>
        <w:rPr>
          <w:del w:id="5410" w:author="Ted Flanigan" w:date="2005-08-21T17:20:00Z"/>
        </w:rPr>
      </w:pPr>
      <w:del w:id="5409" w:author="Ted Flanigan" w:date="2005-08-21T17:20:00Z">
        <w:r>
          <w:rPr/>
          <w:delText>During February there was considerable progress with Community Efficiency Tune-Ups, both priming the pump in all the partner cities and completing 153 installations in the five of the partner cities, Palm Desert (37% of the activity), Moreno Valley (29%), Irvine (25%), Brea, and Corona. Of the household Tune-Ups in February, 69% were done in rental apartments, 17% in mobile homes, and 14% in owner-occupied apartments.</w:delText>
        </w:r>
      </w:del>
    </w:p>
    <w:p>
      <w:pPr>
        <w:pStyle w:val="Normal"/>
        <w:ind w:left="461" w:hanging="0"/>
        <w:rPr>
          <w:del w:id="5412" w:author="Ted Flanigan" w:date="2005-08-21T17:20:00Z"/>
        </w:rPr>
      </w:pPr>
      <w:del w:id="5411" w:author="Ted Flanigan" w:date="2005-08-21T17:20:00Z">
        <w:r>
          <w:rPr/>
        </w:r>
      </w:del>
    </w:p>
    <w:p>
      <w:pPr>
        <w:pStyle w:val="Normal"/>
        <w:ind w:left="461" w:hanging="0"/>
        <w:rPr>
          <w:rFonts w:ascii="Arial" w:hAnsi="Arial" w:cs="Arial"/>
          <w:b/>
          <w:b/>
          <w:sz w:val="20"/>
          <w:del w:id="5416" w:author="Ted Flanigan" w:date="2005-08-21T17:20:00Z"/>
        </w:rPr>
      </w:pPr>
      <w:ins w:id="5413" w:author="Standard Configuration" w:date="2005-07-28T11:01:00Z">
        <w:del w:id="5414" w:author="Ted Flanigan" w:date="2005-08-21T17:20:00Z">
          <w:r>
            <w:rPr>
              <w:rFonts w:cs="Arial" w:ascii="Arial" w:hAnsi="Arial"/>
              <w:b/>
              <w:sz w:val="20"/>
            </w:rPr>
            <w:delText>7. Mobile Home Tune-Ups:</w:delText>
          </w:r>
        </w:del>
      </w:ins>
      <w:del w:id="5415" w:author="Ted Flanigan" w:date="2005-08-21T17:20:00Z">
        <w:r>
          <w:rPr/>
          <w:delText xml:space="preserve"> During February, there were 26 mobile home tune-ups in Palm Desert completed.</w:delText>
        </w:r>
      </w:del>
    </w:p>
    <w:p>
      <w:pPr>
        <w:pStyle w:val="Normal"/>
        <w:ind w:left="461" w:hanging="0"/>
        <w:rPr>
          <w:rFonts w:ascii="Arial" w:hAnsi="Arial" w:cs="Arial"/>
          <w:b/>
          <w:b/>
          <w:sz w:val="20"/>
          <w:del w:id="5418" w:author="Ted Flanigan" w:date="2005-08-21T17:20:00Z"/>
        </w:rPr>
      </w:pPr>
      <w:del w:id="5417" w:author="Ted Flanigan" w:date="2005-08-21T17:20:00Z">
        <w:r>
          <w:rPr>
            <w:rFonts w:cs="Arial" w:ascii="Arial" w:hAnsi="Arial"/>
            <w:b/>
            <w:sz w:val="20"/>
          </w:rPr>
        </w:r>
      </w:del>
    </w:p>
    <w:p>
      <w:pPr>
        <w:pStyle w:val="Normal"/>
        <w:ind w:left="461" w:hanging="0"/>
        <w:rPr>
          <w:del w:id="5422" w:author="Ted Flanigan" w:date="2005-08-21T17:20:00Z"/>
        </w:rPr>
      </w:pPr>
      <w:ins w:id="5419" w:author="Standard Configuration" w:date="2005-07-28T11:01:00Z">
        <w:del w:id="5420" w:author="Ted Flanigan" w:date="2005-08-21T17:20:00Z">
          <w:r>
            <w:rPr>
              <w:rFonts w:cs="Arial" w:ascii="Arial" w:hAnsi="Arial"/>
              <w:b/>
              <w:sz w:val="20"/>
            </w:rPr>
            <w:delText>8. Rental Apartment Tune-Ups</w:delText>
          </w:r>
        </w:del>
      </w:ins>
      <w:del w:id="5421" w:author="Ted Flanigan" w:date="2005-08-21T17:20:00Z">
        <w:r>
          <w:rPr/>
          <w:delText>: During February, 106 rental apartment Tune-Ups were completed, bringing the total number of apartments that have received Community Efficiency Tune-Ups to 277.</w:delText>
        </w:r>
      </w:del>
    </w:p>
    <w:p>
      <w:pPr>
        <w:pStyle w:val="Normal"/>
        <w:ind w:left="461" w:hanging="0"/>
        <w:rPr>
          <w:del w:id="5424" w:author="Ted Flanigan" w:date="2005-08-21T17:20:00Z"/>
        </w:rPr>
      </w:pPr>
      <w:del w:id="5423" w:author="Ted Flanigan" w:date="2005-08-21T17:20:00Z">
        <w:r>
          <w:rPr/>
        </w:r>
      </w:del>
    </w:p>
    <w:p>
      <w:pPr>
        <w:pStyle w:val="Normal"/>
        <w:ind w:left="461" w:hanging="0"/>
        <w:rPr>
          <w:del w:id="5428" w:author="Ted Flanigan" w:date="2005-08-21T17:20:00Z"/>
        </w:rPr>
      </w:pPr>
      <w:ins w:id="5425" w:author="Standard Configuration" w:date="2005-07-28T11:01:00Z">
        <w:del w:id="5426" w:author="Ted Flanigan" w:date="2005-08-21T17:20:00Z">
          <w:r>
            <w:rPr>
              <w:rFonts w:cs="Arial" w:ascii="Arial" w:hAnsi="Arial"/>
              <w:b/>
              <w:sz w:val="20"/>
            </w:rPr>
            <w:delText>9. Owner-Occupied Apartment Tune-Ups</w:delText>
          </w:r>
        </w:del>
      </w:ins>
      <w:del w:id="5427" w:author="Ted Flanigan" w:date="2005-08-21T17:20:00Z">
        <w:r>
          <w:rPr/>
          <w:delText>: During February, 21 owner-occupied apartments received Community Efficiency Tune-Ups.</w:delText>
        </w:r>
      </w:del>
    </w:p>
    <w:p>
      <w:pPr>
        <w:pStyle w:val="Normal"/>
        <w:ind w:left="461" w:hanging="0"/>
        <w:rPr>
          <w:del w:id="5430" w:author="Ted Flanigan" w:date="2005-08-21T17:20:00Z"/>
        </w:rPr>
      </w:pPr>
      <w:del w:id="5429" w:author="Ted Flanigan" w:date="2005-08-21T17:20:00Z">
        <w:r>
          <w:rPr/>
        </w:r>
      </w:del>
    </w:p>
    <w:p>
      <w:pPr>
        <w:pStyle w:val="Normal"/>
        <w:ind w:left="461" w:hanging="0"/>
        <w:rPr>
          <w:del w:id="5434" w:author="Ted Flanigan" w:date="2005-08-21T17:20:00Z"/>
        </w:rPr>
      </w:pPr>
      <w:ins w:id="5431" w:author="Standard Configuration" w:date="2005-07-28T11:01:00Z">
        <w:del w:id="5432" w:author="Ted Flanigan" w:date="2005-08-21T17:20:00Z">
          <w:r>
            <w:rPr>
              <w:rFonts w:cs="Arial" w:ascii="Arial" w:hAnsi="Arial"/>
              <w:b/>
              <w:sz w:val="20"/>
            </w:rPr>
            <w:delText>10. Small Business Tune-Ups</w:delText>
          </w:r>
        </w:del>
      </w:ins>
      <w:del w:id="5433" w:author="Ted Flanigan" w:date="2005-08-21T17:20:00Z">
        <w:r>
          <w:rPr/>
          <w:delText>: During February, 9 Small Business Efficiency Tune-Ups were completed, three each in Brea, Palm Desert, and Hermosa Beach. At this juncture of the project, 27 small businesses have received Small Business Efficiency Tune-Ups, just shy of 10% of the total target for this activity.</w:delText>
        </w:r>
      </w:del>
    </w:p>
    <w:p>
      <w:pPr>
        <w:pStyle w:val="Normal"/>
        <w:widowControl/>
        <w:bidi w:val="0"/>
        <w:ind w:left="461" w:hanging="0"/>
        <w:rPr>
          <w:del w:id="5436" w:author="Ted Flanigan" w:date="2005-08-21T17:20:00Z"/>
        </w:rPr>
      </w:pPr>
      <w:del w:id="5435" w:author="Ted Flanigan" w:date="2005-08-21T17:20:00Z">
        <w:r>
          <w:rPr/>
        </w:r>
      </w:del>
    </w:p>
    <w:p>
      <w:pPr>
        <w:pStyle w:val="Normal"/>
        <w:widowControl/>
        <w:numPr>
          <w:ilvl w:val="0"/>
          <w:numId w:val="0"/>
        </w:numPr>
        <w:bidi w:val="0"/>
        <w:ind w:left="461" w:hanging="0"/>
        <w:rPr>
          <w:b/>
          <w:b/>
          <w:del w:id="5438" w:author="Ted Flanigan" w:date="2005-08-21T17:20:00Z"/>
        </w:rPr>
      </w:pPr>
      <w:del w:id="5437" w:author="Ted Flanigan" w:date="2005-08-21T17:20:00Z">
        <w:r>
          <w:rPr>
            <w:b/>
          </w:rPr>
          <w:delText>Activities/Accomplishments</w:delText>
        </w:r>
      </w:del>
    </w:p>
    <w:p>
      <w:pPr>
        <w:pStyle w:val="Normal"/>
        <w:rPr>
          <w:rFonts w:ascii="Arial" w:hAnsi="Arial" w:cs="Arial"/>
          <w:b/>
          <w:b/>
          <w:del w:id="5440" w:author="Ted Flanigan" w:date="2005-08-21T17:20:00Z"/>
        </w:rPr>
      </w:pPr>
      <w:del w:id="5439" w:author="Ted Flanigan" w:date="2005-08-21T17:20:00Z">
        <w:r>
          <w:rPr>
            <w:rFonts w:cs="Arial" w:ascii="Arial" w:hAnsi="Arial"/>
            <w:b/>
          </w:rPr>
        </w:r>
      </w:del>
    </w:p>
    <w:p>
      <w:pPr>
        <w:pStyle w:val="Normal"/>
        <w:ind w:left="461" w:hanging="0"/>
        <w:rPr>
          <w:rFonts w:ascii="Arial" w:hAnsi="Arial" w:cs="Arial"/>
          <w:b/>
          <w:b/>
          <w:sz w:val="20"/>
          <w:del w:id="5448" w:author="Ted Flanigan" w:date="2005-08-21T17:20:00Z"/>
        </w:rPr>
      </w:pPr>
      <w:ins w:id="5441" w:author="Standard Configuration" w:date="2005-07-28T11:01:00Z">
        <w:del w:id="5442" w:author="Ted Flanigan" w:date="2005-08-21T17:20:00Z">
          <w:r>
            <w:rPr>
              <w:rFonts w:cs="Arial" w:ascii="Arial" w:hAnsi="Arial"/>
              <w:b/>
              <w:sz w:val="20"/>
            </w:rPr>
            <w:delText>PEAK Student Energy Actions:</w:delText>
          </w:r>
        </w:del>
      </w:ins>
      <w:ins w:id="5443" w:author="Standard Configuration" w:date="2005-07-28T11:01:00Z">
        <w:del w:id="5444" w:author="Ted Flanigan" w:date="2005-08-21T17:20:00Z">
          <w:r>
            <w:rPr/>
            <w:delText xml:space="preserve"> With the 2005 versions of both the PEAK Energy Challenge Software and the PEAK Teacher Resource Guide Book complete, the PEAK staff spent a great deal of the month out in Partnership cities’ School Districts conducting Teacher Orientation </w:delText>
          </w:r>
        </w:del>
      </w:ins>
      <w:ins w:id="5445" w:author="Standard Configuration" w:date="2005-07-28T11:01:00Z">
        <w:del w:id="5446" w:author="Ted Flanigan" w:date="2005-08-21T17:20:00Z">
          <w:bookmarkStart w:id="2" w:name="article2"/>
          <w:r>
            <w:rPr/>
            <w:delText xml:space="preserve">and Training events. </w:delText>
          </w:r>
        </w:del>
      </w:ins>
      <w:del w:id="5447" w:author="Ted Flanigan" w:date="2005-08-21T17:20:00Z">
        <w:r>
          <w:rPr>
            <w:color w:val="000000"/>
          </w:rPr>
          <w:delText xml:space="preserve">During Teacher Orientations and Trainings, PEAK staff members explained to new and continuing teachers how to get the most benefit from participating in the PEAK program. Teachers experienced how to set up labs, use their new Teacher Resource Guide Book and Software, and how to identify all of the supplies in their Tool Kits.  Most importantly, teachers learned how to incorporate teaching the ethic of efficiency into teaching the science of energy. Teachers also had a chance to better acquaint themselves with PEAK staff and learned how they will be supported throughout the year. </w:delText>
        </w:r>
      </w:del>
      <w:bookmarkEnd w:id="2"/>
    </w:p>
    <w:p>
      <w:pPr>
        <w:pStyle w:val="Normal"/>
        <w:ind w:left="461" w:hanging="0"/>
        <w:rPr>
          <w:rFonts w:ascii="Arial" w:hAnsi="Arial" w:cs="Arial"/>
          <w:b/>
          <w:b/>
          <w:sz w:val="20"/>
          <w:del w:id="5450" w:author="Ted Flanigan" w:date="2005-08-21T17:20:00Z"/>
        </w:rPr>
      </w:pPr>
      <w:del w:id="5449" w:author="Ted Flanigan" w:date="2005-08-21T17:20:00Z">
        <w:r>
          <w:rPr>
            <w:rFonts w:cs="Arial" w:ascii="Arial" w:hAnsi="Arial"/>
            <w:b/>
            <w:sz w:val="20"/>
          </w:rPr>
        </w:r>
      </w:del>
    </w:p>
    <w:p>
      <w:pPr>
        <w:pStyle w:val="Normal"/>
        <w:ind w:left="461" w:hanging="0"/>
        <w:rPr>
          <w:del w:id="5454" w:author="Ted Flanigan" w:date="2005-08-21T17:20:00Z"/>
        </w:rPr>
      </w:pPr>
      <w:ins w:id="5451" w:author="Standard Configuration" w:date="2005-07-28T11:01:00Z">
        <w:del w:id="5452" w:author="Ted Flanigan" w:date="2005-08-21T17:20:00Z">
          <w:r>
            <w:rPr>
              <w:rFonts w:cs="Arial" w:ascii="Arial" w:hAnsi="Arial"/>
              <w:b/>
              <w:sz w:val="20"/>
            </w:rPr>
            <w:delText xml:space="preserve">Teacher Orientation and Training: </w:delText>
          </w:r>
        </w:del>
      </w:ins>
      <w:del w:id="5453" w:author="Ted Flanigan" w:date="2005-08-21T17:20:00Z">
        <w:r>
          <w:rPr/>
          <w:delText xml:space="preserve">Teacher Orientation and Training events were held in existing PEAK Districts in Moreno Valley and Palm Desert, as well as in the newest PEAK District, Corona-Norco Unified School District. Evaluations collected after each event indicated that participating teachers felt the Orientation event was valuable and that they were looking forward to participating in the program. In all, the four Orientation and Training events reached a total of 81 teachers, some of whom are responsible for training additional teachers at their school sites. </w:delText>
        </w:r>
      </w:del>
    </w:p>
    <w:p>
      <w:pPr>
        <w:pStyle w:val="Normal"/>
        <w:ind w:left="461" w:hanging="0"/>
        <w:rPr>
          <w:del w:id="5456" w:author="Ted Flanigan" w:date="2005-08-21T17:20:00Z"/>
        </w:rPr>
      </w:pPr>
      <w:del w:id="5455" w:author="Ted Flanigan" w:date="2005-08-21T17:20:00Z">
        <w:r>
          <w:rPr/>
        </w:r>
      </w:del>
    </w:p>
    <w:p>
      <w:pPr>
        <w:pStyle w:val="Normal"/>
        <w:ind w:left="461" w:hanging="0"/>
        <w:rPr>
          <w:del w:id="5472" w:author="Ted Flanigan" w:date="2005-08-21T17:20:00Z"/>
        </w:rPr>
      </w:pPr>
      <w:ins w:id="5457" w:author="Standard Configuration" w:date="2005-07-28T11:01:00Z">
        <w:del w:id="5458" w:author="Ted Flanigan" w:date="2005-08-21T17:20:00Z">
          <w:r>
            <w:rPr>
              <w:rFonts w:cs="Arial" w:ascii="Arial" w:hAnsi="Arial"/>
              <w:b/>
              <w:sz w:val="20"/>
            </w:rPr>
            <w:delText xml:space="preserve">International PEAK Day: </w:delText>
          </w:r>
        </w:del>
      </w:ins>
      <w:ins w:id="5459" w:author="Standard Configuration" w:date="2005-07-28T11:01:00Z">
        <w:del w:id="5460" w:author="Ted Flanigan" w:date="2005-08-21T17:20:00Z">
          <w:r>
            <w:rPr>
              <w:color w:val="231F20"/>
            </w:rPr>
            <w:delText xml:space="preserve">The first annual International PEAK Day is scheduled to take place on </w:delText>
          </w:r>
        </w:del>
      </w:ins>
      <w:ins w:id="5461" w:author="Standard Configuration" w:date="2005-07-28T11:01:00Z">
        <w:del w:id="5462" w:author="Ted Flanigan" w:date="2005-08-21T17:20:00Z">
          <w:r>
            <w:rPr/>
            <w:delText>May 11</w:delText>
          </w:r>
        </w:del>
      </w:ins>
      <w:ins w:id="5463" w:author="Standard Configuration" w:date="2005-07-28T11:01:00Z">
        <w:del w:id="5464" w:author="Ted Flanigan" w:date="2005-08-21T17:20:00Z">
          <w:r>
            <w:rPr>
              <w:vertAlign w:val="superscript"/>
            </w:rPr>
            <w:delText>th</w:delText>
          </w:r>
        </w:del>
      </w:ins>
      <w:ins w:id="5465" w:author="Standard Configuration" w:date="2005-07-28T11:01:00Z">
        <w:del w:id="5466" w:author="Ted Flanigan" w:date="2005-08-21T17:20:00Z">
          <w:r>
            <w:rPr>
              <w:color w:val="231F20"/>
            </w:rPr>
            <w:delText xml:space="preserve">, 2005. The aim for International PEAK Day is for all PEAK students in California, Chicago, and Sweden to participate in simultaneous PEAK activities in a global effort toward energy-efficiency awareness. </w:delText>
          </w:r>
        </w:del>
      </w:ins>
      <w:ins w:id="5467" w:author="Standard Configuration" w:date="2005-07-28T11:01:00Z">
        <w:del w:id="5468" w:author="Ted Flanigan" w:date="2005-08-21T17:20:00Z">
          <w:r>
            <w:rPr/>
            <w:delText>A planning committee for the event, which includes teachers from Sweden and California and PEAK staff, decided on a timeline for involving students in activities before, during, and after May 11</w:delText>
          </w:r>
        </w:del>
      </w:ins>
      <w:ins w:id="5469" w:author="Standard Configuration" w:date="2005-07-28T11:01:00Z">
        <w:del w:id="5470" w:author="Ted Flanigan" w:date="2005-08-21T17:20:00Z">
          <w:r>
            <w:rPr>
              <w:vertAlign w:val="superscript"/>
            </w:rPr>
            <w:delText>th</w:delText>
          </w:r>
        </w:del>
      </w:ins>
      <w:del w:id="5471" w:author="Ted Flanigan" w:date="2005-08-21T17:20:00Z">
        <w:r>
          <w:rPr/>
          <w:delText xml:space="preserve">.  </w:delText>
        </w:r>
      </w:del>
    </w:p>
    <w:p>
      <w:pPr>
        <w:pStyle w:val="Normal"/>
        <w:ind w:left="461" w:hanging="0"/>
        <w:rPr>
          <w:color w:val="231F20"/>
          <w:del w:id="5474" w:author="Ted Flanigan" w:date="2005-08-21T17:20:00Z"/>
        </w:rPr>
      </w:pPr>
      <w:del w:id="5473" w:author="Ted Flanigan" w:date="2005-08-21T17:20:00Z">
        <w:r>
          <w:rPr>
            <w:color w:val="231F20"/>
          </w:rPr>
        </w:r>
      </w:del>
    </w:p>
    <w:p>
      <w:pPr>
        <w:pStyle w:val="Normal"/>
        <w:ind w:left="461" w:hanging="0"/>
        <w:rPr>
          <w:del w:id="5476" w:author="Ted Flanigan" w:date="2005-08-21T17:20:00Z"/>
        </w:rPr>
      </w:pPr>
      <w:del w:id="5475" w:author="Ted Flanigan" w:date="2005-08-21T17:20:00Z">
        <w:r>
          <w:rPr>
            <w:color w:val="231F20"/>
          </w:rPr>
          <w:delText xml:space="preserve">Activities to precede the event include video presentations done by PEAK students to present their “energy worlds,” which will be collected and compiled into one CD available to all PEAK schools for airing on International PEAK Day. The focus of activities on International PEAK Day for students will be to educate others about energy efficiency, either by reaching out to small businesses or by launching school-wide campaigns. An essay contest will follow International PEAK Day to allow students to reflect on their experience and their newfound “international” efficiency perspective.  </w:delText>
        </w:r>
      </w:del>
    </w:p>
    <w:p>
      <w:pPr>
        <w:pStyle w:val="Normal"/>
        <w:ind w:left="461" w:hanging="0"/>
        <w:rPr>
          <w:color w:val="231F20"/>
          <w:del w:id="5478" w:author="Ted Flanigan" w:date="2005-08-21T17:20:00Z"/>
        </w:rPr>
      </w:pPr>
      <w:del w:id="5477" w:author="Ted Flanigan" w:date="2005-08-21T17:20:00Z">
        <w:r>
          <w:rPr>
            <w:color w:val="231F20"/>
          </w:rPr>
        </w:r>
      </w:del>
    </w:p>
    <w:p>
      <w:pPr>
        <w:pStyle w:val="Normal"/>
        <w:ind w:left="461" w:hanging="0"/>
        <w:rPr>
          <w:color w:val="231F20"/>
          <w:del w:id="5486" w:author="Ted Flanigan" w:date="2005-08-21T17:20:00Z"/>
        </w:rPr>
      </w:pPr>
      <w:ins w:id="5479" w:author="Standard Configuration" w:date="2005-07-28T11:01:00Z">
        <w:del w:id="5480" w:author="Ted Flanigan" w:date="2005-08-21T17:20:00Z">
          <w:r>
            <w:rPr>
              <w:rFonts w:cs="Arial" w:ascii="Arial" w:hAnsi="Arial"/>
              <w:b/>
              <w:sz w:val="20"/>
            </w:rPr>
            <w:delText xml:space="preserve">PEAK Green Clubs: </w:delText>
          </w:r>
        </w:del>
      </w:ins>
      <w:ins w:id="5481" w:author="Standard Configuration" w:date="2005-07-28T11:01:00Z">
        <w:del w:id="5482" w:author="Ted Flanigan" w:date="2005-08-21T17:20:00Z">
          <w:r>
            <w:rPr/>
            <w:delText>PEAK Green Clubs in Irvine Unified School District are moving forward with the support of the City of Irvine. PEAK staff has been able to gain the interest of many parties to offer support to the clubs and introduced the concept to all elementary school principals on February 24</w:delText>
          </w:r>
        </w:del>
      </w:ins>
      <w:ins w:id="5483" w:author="Standard Configuration" w:date="2005-07-28T11:01:00Z">
        <w:del w:id="5484" w:author="Ted Flanigan" w:date="2005-08-21T17:20:00Z">
          <w:r>
            <w:rPr>
              <w:vertAlign w:val="superscript"/>
            </w:rPr>
            <w:delText>th</w:delText>
          </w:r>
        </w:del>
      </w:ins>
      <w:del w:id="5485" w:author="Ted Flanigan" w:date="2005-08-21T17:20:00Z">
        <w:r>
          <w:rPr/>
          <w:delText>. A working group of these people is being established and will be meeting in the beginning of March. PEAK Green Clubs will be piloted through the end of the 2004/2005 school year, and will be implemented into every elementary school next year. A new after-school club activity book is being developed by PEAK to help support these clubs and to use as a supplemental activity in the future.</w:delText>
        </w:r>
      </w:del>
    </w:p>
    <w:p>
      <w:pPr>
        <w:pStyle w:val="Normal"/>
        <w:ind w:left="461" w:hanging="0"/>
        <w:rPr>
          <w:color w:val="231F20"/>
          <w:del w:id="5488" w:author="Ted Flanigan" w:date="2005-08-21T17:20:00Z"/>
        </w:rPr>
      </w:pPr>
      <w:del w:id="5487" w:author="Ted Flanigan" w:date="2005-08-21T17:20:00Z">
        <w:r>
          <w:rPr>
            <w:color w:val="231F20"/>
          </w:rPr>
        </w:r>
      </w:del>
    </w:p>
    <w:p>
      <w:pPr>
        <w:pStyle w:val="Normal"/>
        <w:ind w:left="461" w:hanging="0"/>
        <w:rPr>
          <w:del w:id="5500" w:author="Ted Flanigan" w:date="2005-08-21T17:20:00Z"/>
        </w:rPr>
      </w:pPr>
      <w:ins w:id="5489" w:author="Standard Configuration" w:date="2005-07-28T11:01:00Z">
        <w:del w:id="5490" w:author="Ted Flanigan" w:date="2005-08-21T17:20:00Z">
          <w:r>
            <w:rPr>
              <w:rFonts w:cs="Arial" w:ascii="Arial" w:hAnsi="Arial"/>
              <w:b/>
              <w:sz w:val="20"/>
            </w:rPr>
            <w:delText xml:space="preserve">Summer PEAK Energy Adventure: </w:delText>
          </w:r>
        </w:del>
      </w:ins>
      <w:ins w:id="5491" w:author="Standard Configuration" w:date="2005-07-28T11:01:00Z">
        <w:del w:id="5492" w:author="Ted Flanigan" w:date="2005-08-21T17:20:00Z">
          <w:r>
            <w:rPr/>
            <w:delText>Planning for the fourth consecutive Summer PEAK Energy Adventure also started in February in Irvine Unified School District. Field trips to AES Alamitos power plant in Long Beach have been secured for both sessions of Summer PEAK, and the contract with the Irvine Public Schools Foundation has been executed.  PEAK has been included in the catalog of summer events with the goal of reaching 80 4</w:delText>
          </w:r>
        </w:del>
      </w:ins>
      <w:ins w:id="5493" w:author="Standard Configuration" w:date="2005-07-28T11:01:00Z">
        <w:del w:id="5494" w:author="Ted Flanigan" w:date="2005-08-21T17:20:00Z">
          <w:r>
            <w:rPr>
              <w:vertAlign w:val="superscript"/>
            </w:rPr>
            <w:delText>th</w:delText>
          </w:r>
        </w:del>
      </w:ins>
      <w:ins w:id="5495" w:author="Standard Configuration" w:date="2005-07-28T11:01:00Z">
        <w:del w:id="5496" w:author="Ted Flanigan" w:date="2005-08-21T17:20:00Z">
          <w:r>
            <w:rPr/>
            <w:delText>-8</w:delText>
          </w:r>
        </w:del>
      </w:ins>
      <w:ins w:id="5497" w:author="Standard Configuration" w:date="2005-07-28T11:01:00Z">
        <w:del w:id="5498" w:author="Ted Flanigan" w:date="2005-08-21T17:20:00Z">
          <w:r>
            <w:rPr>
              <w:vertAlign w:val="superscript"/>
            </w:rPr>
            <w:delText>th</w:delText>
          </w:r>
        </w:del>
      </w:ins>
      <w:del w:id="5499" w:author="Ted Flanigan" w:date="2005-08-21T17:20:00Z">
        <w:r>
          <w:rPr/>
          <w:delText xml:space="preserve"> grade students this summer.  </w:delText>
        </w:r>
      </w:del>
    </w:p>
    <w:p>
      <w:pPr>
        <w:pStyle w:val="Normal"/>
        <w:ind w:left="461" w:hanging="0"/>
        <w:rPr>
          <w:del w:id="5502" w:author="Ted Flanigan" w:date="2005-08-21T17:20:00Z"/>
        </w:rPr>
      </w:pPr>
      <w:del w:id="5501" w:author="Ted Flanigan" w:date="2005-08-21T17:20:00Z">
        <w:r>
          <w:rPr/>
        </w:r>
      </w:del>
    </w:p>
    <w:p>
      <w:pPr>
        <w:pStyle w:val="Normal"/>
        <w:ind w:left="461" w:hanging="0"/>
        <w:rPr>
          <w:del w:id="5506" w:author="Ted Flanigan" w:date="2005-08-21T17:20:00Z"/>
        </w:rPr>
      </w:pPr>
      <w:ins w:id="5503" w:author="Standard Configuration" w:date="2005-07-28T11:01:00Z">
        <w:del w:id="5504" w:author="Ted Flanigan" w:date="2005-08-21T17:20:00Z">
          <w:r>
            <w:rPr>
              <w:rFonts w:cs="Arial" w:ascii="Arial" w:hAnsi="Arial"/>
              <w:b/>
              <w:sz w:val="20"/>
            </w:rPr>
            <w:delText xml:space="preserve">Supporting PEAK School Districts: </w:delText>
          </w:r>
        </w:del>
      </w:ins>
      <w:del w:id="5505" w:author="Ted Flanigan" w:date="2005-08-21T17:20:00Z">
        <w:r>
          <w:rPr/>
          <w:delText>PEAK staff was asked by two school districts to participate in various science and energy-related school activities in February. PEAK Coordinator Anastasia Beckett judged the science fair competition in Desert Sands Unified School District in the physical science category. The PEAK staff also attended a hydrogen fuel cell exposition for educators at Irvine Unified School District.</w:delText>
        </w:r>
      </w:del>
    </w:p>
    <w:p>
      <w:pPr>
        <w:pStyle w:val="Normal"/>
        <w:ind w:left="461" w:hanging="0"/>
        <w:rPr>
          <w:del w:id="5508" w:author="Ted Flanigan" w:date="2005-08-21T17:20:00Z"/>
        </w:rPr>
      </w:pPr>
      <w:del w:id="5507" w:author="Ted Flanigan" w:date="2005-08-21T17:20:00Z">
        <w:r>
          <w:rPr/>
        </w:r>
      </w:del>
    </w:p>
    <w:p>
      <w:pPr>
        <w:pStyle w:val="Normal"/>
        <w:ind w:left="461" w:hanging="0"/>
        <w:rPr>
          <w:del w:id="5512" w:author="Ted Flanigan" w:date="2005-08-21T17:20:00Z"/>
        </w:rPr>
      </w:pPr>
      <w:ins w:id="5509" w:author="Standard Configuration" w:date="2005-07-28T11:01:00Z">
        <w:del w:id="5510" w:author="Ted Flanigan" w:date="2005-08-21T17:20:00Z">
          <w:r>
            <w:rPr>
              <w:rFonts w:cs="Arial" w:ascii="Arial" w:hAnsi="Arial"/>
              <w:b/>
              <w:sz w:val="20"/>
            </w:rPr>
            <w:delText xml:space="preserve">Next Steps in Participating Districts: </w:delText>
          </w:r>
        </w:del>
      </w:ins>
      <w:del w:id="5511" w:author="Ted Flanigan" w:date="2005-08-21T17:20:00Z">
        <w:r>
          <w:rPr/>
          <w:delText xml:space="preserve">The month of February also brought increased interest from Hermosa Beach City School District, school districts in Santa Clarita, and Corona-Norco Unified School District regarding its interest in participating in PEAK in subsequent years. After piloting PEAK during the ‘04/’05 school year, Hermosa Beach is ready to fully implement the PEAK program starting in the fall of 2005. PEAK is also scheduled to present information to Superintendents of the five school districts operating in Santa Clarita in early March.  Additionally, Corona-Norco Unified School District requested guidance and permission in developing a High School version of PEAK, which will be evaluated and developed further for use in all PEAK Districts in subsequent years.  </w:delText>
        </w:r>
      </w:del>
    </w:p>
    <w:p>
      <w:pPr>
        <w:pStyle w:val="Normal"/>
        <w:ind w:left="461" w:hanging="0"/>
        <w:rPr>
          <w:del w:id="5514" w:author="Ted Flanigan" w:date="2005-08-21T17:20:00Z"/>
        </w:rPr>
      </w:pPr>
      <w:del w:id="5513" w:author="Ted Flanigan" w:date="2005-08-21T17:20:00Z">
        <w:r>
          <w:rPr/>
        </w:r>
      </w:del>
    </w:p>
    <w:p>
      <w:pPr>
        <w:pStyle w:val="Normal"/>
        <w:ind w:left="461" w:hanging="0"/>
        <w:rPr>
          <w:del w:id="5518" w:author="Ted Flanigan" w:date="2005-08-21T17:20:00Z"/>
        </w:rPr>
      </w:pPr>
      <w:ins w:id="5515" w:author="Standard Configuration" w:date="2005-07-28T11:01:00Z">
        <w:del w:id="5516" w:author="Ted Flanigan" w:date="2005-08-21T17:20:00Z">
          <w:r>
            <w:rPr>
              <w:rFonts w:cs="Arial" w:ascii="Arial" w:hAnsi="Arial"/>
              <w:b/>
              <w:sz w:val="20"/>
            </w:rPr>
            <w:delText xml:space="preserve">Internal Coalition Training: </w:delText>
          </w:r>
        </w:del>
      </w:ins>
      <w:del w:id="5517" w:author="Ted Flanigan" w:date="2005-08-21T17:20:00Z">
        <w:r>
          <w:rPr/>
          <w:delText xml:space="preserve">With PEAK expansion happening at a rapid pace, Anastasia Beckett conducted a PEAK update meeting for newer Coalition staff members and utility partners. Attendees learned about how PEAK operates in our current school settings and for future expansion and improvement. </w:delText>
        </w:r>
      </w:del>
    </w:p>
    <w:p>
      <w:pPr>
        <w:pStyle w:val="Normal"/>
        <w:ind w:left="461" w:hanging="0"/>
        <w:rPr>
          <w:del w:id="5520" w:author="Ted Flanigan" w:date="2005-08-21T17:20:00Z"/>
        </w:rPr>
      </w:pPr>
      <w:del w:id="5519" w:author="Ted Flanigan" w:date="2005-08-21T17:20:00Z">
        <w:r>
          <w:rPr/>
        </w:r>
      </w:del>
    </w:p>
    <w:p>
      <w:pPr>
        <w:pStyle w:val="Normal"/>
        <w:numPr>
          <w:ilvl w:val="2"/>
          <w:numId w:val="19"/>
        </w:numPr>
        <w:rPr>
          <w:del w:id="5522" w:author="Ted Flanigan" w:date="2005-08-21T17:20:00Z"/>
        </w:rPr>
      </w:pPr>
      <w:del w:id="5521" w:author="Ted Flanigan" w:date="2005-08-21T17:20:00Z">
        <w:r>
          <w:rPr>
            <w:b/>
          </w:rPr>
          <w:delText>Administrative –</w:delText>
        </w:r>
      </w:del>
    </w:p>
    <w:p>
      <w:pPr>
        <w:pStyle w:val="Normal"/>
        <w:widowControl/>
        <w:numPr>
          <w:ilvl w:val="2"/>
          <w:numId w:val="19"/>
        </w:numPr>
        <w:bidi w:val="0"/>
        <w:rPr>
          <w:b/>
          <w:b/>
          <w:del w:id="5524" w:author="Ted Flanigan" w:date="2005-08-21T17:20:00Z"/>
        </w:rPr>
      </w:pPr>
      <w:del w:id="5523" w:author="Ted Flanigan" w:date="2005-08-21T17:20:00Z">
        <w:r>
          <w:rPr>
            <w:b/>
          </w:rPr>
        </w:r>
      </w:del>
    </w:p>
    <w:p>
      <w:pPr>
        <w:pStyle w:val="Normal"/>
        <w:ind w:left="461" w:hanging="0"/>
        <w:rPr>
          <w:del w:id="5526" w:author="Ted Flanigan" w:date="2005-08-21T17:20:00Z"/>
        </w:rPr>
      </w:pPr>
      <w:del w:id="5525" w:author="Ted Flanigan" w:date="2005-08-21T17:20:00Z">
        <w:r>
          <w:rPr/>
          <w:delText>The overview paragraph of this report sums up the current pace and enthusiasm in the project during the month of February. Staff is beyond enthusiastic and as a result is highly productive. There is clearly synergy of efforts in the office, and people are happy to be working on such a valuable project, and they are saying so. Rarely in business is a group functioning so smoothly and with such output, all to the benefit of the participating cities and utilities.</w:delText>
        </w:r>
      </w:del>
    </w:p>
    <w:p>
      <w:pPr>
        <w:pStyle w:val="Normal"/>
        <w:ind w:left="461" w:hanging="0"/>
        <w:rPr>
          <w:rFonts w:ascii="Arial" w:hAnsi="Arial" w:cs="Arial"/>
          <w:b/>
          <w:b/>
          <w:sz w:val="20"/>
          <w:del w:id="5528" w:author="Ted Flanigan" w:date="2005-08-21T17:20:00Z"/>
        </w:rPr>
      </w:pPr>
      <w:del w:id="5527" w:author="Ted Flanigan" w:date="2005-08-21T17:20:00Z">
        <w:r>
          <w:rPr>
            <w:rFonts w:cs="Arial" w:ascii="Arial" w:hAnsi="Arial"/>
            <w:b/>
            <w:sz w:val="20"/>
          </w:rPr>
        </w:r>
      </w:del>
    </w:p>
    <w:p>
      <w:pPr>
        <w:pStyle w:val="Normal"/>
        <w:ind w:left="461" w:hanging="0"/>
        <w:rPr>
          <w:del w:id="5536" w:author="Ted Flanigan" w:date="2005-08-21T17:20:00Z"/>
        </w:rPr>
      </w:pPr>
      <w:ins w:id="5529" w:author="Standard Configuration" w:date="2005-07-28T11:01:00Z">
        <w:del w:id="5530" w:author="Ted Flanigan" w:date="2005-08-21T17:20:00Z">
          <w:r>
            <w:rPr>
              <w:rFonts w:cs="Arial" w:ascii="Arial" w:hAnsi="Arial"/>
              <w:b/>
              <w:sz w:val="20"/>
            </w:rPr>
            <w:delText xml:space="preserve">Filling Key Positions: </w:delText>
          </w:r>
        </w:del>
      </w:ins>
      <w:ins w:id="5531" w:author="Standard Configuration" w:date="2005-07-28T11:01:00Z">
        <w:del w:id="5532" w:author="Ted Flanigan" w:date="2005-08-21T17:20:00Z">
          <w:r>
            <w:rPr/>
            <w:delText>February was marked by significant progress related to human resources. The Operations Manager, Russell Flanigan came on board February 1</w:delText>
          </w:r>
        </w:del>
      </w:ins>
      <w:ins w:id="5533" w:author="Standard Configuration" w:date="2005-07-28T11:01:00Z">
        <w:del w:id="5534" w:author="Ted Flanigan" w:date="2005-08-21T17:20:00Z">
          <w:r>
            <w:rPr>
              <w:vertAlign w:val="superscript"/>
            </w:rPr>
            <w:delText>st</w:delText>
          </w:r>
        </w:del>
      </w:ins>
      <w:del w:id="5535" w:author="Ted Flanigan" w:date="2005-08-21T17:20:00Z">
        <w:r>
          <w:rPr/>
          <w:delText xml:space="preserve"> to recraft the Operations group. His impact has already been marked, turning the group into a tactile, hands-on functioning resource for the Community Energy Partnership with responsibilities including managing Tune-Ups, sparking the “Efficiency Makeovers,” and assuring the on-time delivery of efficiency products “into the field” in the ten partner cities. </w:delText>
        </w:r>
      </w:del>
    </w:p>
    <w:p>
      <w:pPr>
        <w:pStyle w:val="Normal"/>
        <w:ind w:left="461" w:hanging="0"/>
        <w:rPr>
          <w:u w:val="single"/>
          <w:del w:id="5538" w:author="Ted Flanigan" w:date="2005-08-21T17:20:00Z"/>
        </w:rPr>
      </w:pPr>
      <w:del w:id="5537" w:author="Ted Flanigan" w:date="2005-08-21T17:20:00Z">
        <w:r>
          <w:rPr>
            <w:u w:val="single"/>
          </w:rPr>
        </w:r>
      </w:del>
    </w:p>
    <w:p>
      <w:pPr>
        <w:pStyle w:val="Normal"/>
        <w:ind w:left="461" w:hanging="0"/>
        <w:rPr>
          <w:del w:id="5540" w:author="Ted Flanigan" w:date="2005-08-21T17:20:00Z"/>
        </w:rPr>
      </w:pPr>
      <w:del w:id="5539" w:author="Ted Flanigan" w:date="2005-08-21T17:20:00Z">
        <w:r>
          <w:rPr/>
          <w:delText xml:space="preserve">David Alt was hired in February to become the new Communications Assistant, replacing James Matarese who has been reassigned to the new Business Energy Coalition in San Francisco. David has become invaluable support to the Communications group. </w:delText>
        </w:r>
      </w:del>
    </w:p>
    <w:p>
      <w:pPr>
        <w:pStyle w:val="Normal"/>
        <w:ind w:left="461" w:hanging="0"/>
        <w:rPr>
          <w:del w:id="5542" w:author="Ted Flanigan" w:date="2005-08-21T17:20:00Z"/>
        </w:rPr>
      </w:pPr>
      <w:del w:id="5541" w:author="Ted Flanigan" w:date="2005-08-21T17:20:00Z">
        <w:r>
          <w:rPr/>
        </w:r>
      </w:del>
    </w:p>
    <w:p>
      <w:pPr>
        <w:pStyle w:val="Normal"/>
        <w:ind w:left="461" w:hanging="0"/>
        <w:rPr>
          <w:del w:id="5544" w:author="Ted Flanigan" w:date="2005-08-21T17:20:00Z"/>
        </w:rPr>
      </w:pPr>
      <w:del w:id="5543" w:author="Ted Flanigan" w:date="2005-08-21T17:20:00Z">
        <w:r>
          <w:rPr/>
          <w:delText>With both the Operations Manager and Communications Assistant positions filled, management determined in February the need for a PEAK Outreach Assistant to fully support the 100 schools in seven school districts now implementing PEAK as part of the Community Energy Partnership. As PEAK expands there is a need and Coalition commitment to assure that PEAK schools in the flagship Community Energy Partnership are thoroughly engaged in PEAK through consistent focus, classroom visits, and support.</w:delText>
        </w:r>
      </w:del>
    </w:p>
    <w:p>
      <w:pPr>
        <w:pStyle w:val="Normal"/>
        <w:ind w:left="461" w:hanging="0"/>
        <w:rPr>
          <w:del w:id="5546" w:author="Ted Flanigan" w:date="2005-08-21T17:20:00Z"/>
        </w:rPr>
      </w:pPr>
      <w:del w:id="5545" w:author="Ted Flanigan" w:date="2005-08-21T17:20:00Z">
        <w:r>
          <w:rPr/>
        </w:r>
      </w:del>
    </w:p>
    <w:p>
      <w:pPr>
        <w:pStyle w:val="Normal"/>
        <w:ind w:left="461" w:hanging="0"/>
        <w:rPr>
          <w:del w:id="5550" w:author="Ted Flanigan" w:date="2005-08-21T17:20:00Z"/>
        </w:rPr>
      </w:pPr>
      <w:ins w:id="5547" w:author="Standard Configuration" w:date="2005-07-28T11:01:00Z">
        <w:del w:id="5548" w:author="Ted Flanigan" w:date="2005-08-21T17:20:00Z">
          <w:r>
            <w:rPr>
              <w:rFonts w:cs="Arial" w:ascii="Arial" w:hAnsi="Arial"/>
              <w:b/>
              <w:sz w:val="20"/>
            </w:rPr>
            <w:delText xml:space="preserve">Team Leaders and Solar Engineering: </w:delText>
          </w:r>
        </w:del>
      </w:ins>
      <w:del w:id="5549" w:author="Ted Flanigan" w:date="2005-08-21T17:20:00Z">
        <w:r>
          <w:rPr/>
          <w:delText>February also convened another Team Leaders meeting, this one in Santa Clarita where the nation’s largest straw bale construction facility is under construction thanks to the City’s vision. The new Transit Maintenance Facility also will be adorned with photovoltaic panels thanks to the coordination of the project’s Edison lead professional, Greg Haney. Working in a capacity far beyond a contract administrator, Haney stepped up and linked the City with Edison’s incentives for photovoltaics, resulting in a $100,000 payment in support of the solar system that in turn has demonstrably reinforces the City’s profound commitment to “going green” and giving Santa Monica a run for its money as the leading green city in Southern California.</w:delText>
        </w:r>
      </w:del>
    </w:p>
    <w:p>
      <w:pPr>
        <w:pStyle w:val="Normal"/>
        <w:ind w:left="461" w:hanging="0"/>
        <w:rPr>
          <w:del w:id="5552" w:author="Ted Flanigan" w:date="2005-08-21T17:20:00Z"/>
        </w:rPr>
      </w:pPr>
      <w:del w:id="5551" w:author="Ted Flanigan" w:date="2005-08-21T17:20:00Z">
        <w:r>
          <w:rPr/>
        </w:r>
      </w:del>
    </w:p>
    <w:p>
      <w:pPr>
        <w:pStyle w:val="Normal"/>
        <w:numPr>
          <w:ilvl w:val="2"/>
          <w:numId w:val="19"/>
        </w:numPr>
        <w:rPr>
          <w:b/>
          <w:b/>
          <w:del w:id="5554" w:author="Ted Flanigan" w:date="2005-08-21T17:20:00Z"/>
        </w:rPr>
      </w:pPr>
      <w:del w:id="5553" w:author="Ted Flanigan" w:date="2005-08-21T17:20:00Z">
        <w:r>
          <w:rPr>
            <w:b/>
          </w:rPr>
          <w:delText xml:space="preserve">Marketing </w:delText>
        </w:r>
      </w:del>
    </w:p>
    <w:p>
      <w:pPr>
        <w:pStyle w:val="Normal"/>
        <w:widowControl/>
        <w:numPr>
          <w:ilvl w:val="2"/>
          <w:numId w:val="19"/>
        </w:numPr>
        <w:bidi w:val="0"/>
        <w:ind w:hanging="0"/>
        <w:rPr>
          <w:del w:id="5556" w:author="Ted Flanigan" w:date="2005-08-21T17:20:00Z"/>
        </w:rPr>
      </w:pPr>
      <w:del w:id="5555" w:author="Ted Flanigan" w:date="2005-08-21T17:20:00Z">
        <w:r>
          <w:rPr/>
          <w:tab/>
          <w:tab/>
        </w:r>
      </w:del>
    </w:p>
    <w:p>
      <w:pPr>
        <w:pStyle w:val="Normal"/>
        <w:ind w:left="461" w:hanging="0"/>
        <w:rPr>
          <w:del w:id="5560" w:author="Ted Flanigan" w:date="2005-08-21T17:20:00Z"/>
        </w:rPr>
      </w:pPr>
      <w:ins w:id="5557" w:author="Standard Configuration" w:date="2005-07-28T11:01:00Z">
        <w:del w:id="5558" w:author="Ted Flanigan" w:date="2005-08-21T17:20:00Z">
          <w:r>
            <w:rPr>
              <w:sz w:val="20"/>
            </w:rPr>
            <w:delText>Outreach</w:delText>
          </w:r>
        </w:del>
      </w:ins>
      <w:del w:id="5559" w:author="Ted Flanigan" w:date="2005-08-21T17:20:00Z">
        <w:r>
          <w:rPr/>
          <w:delText xml:space="preserve"> activity increased in February. Although heavy rain in the Los Angeles area continued to wreak havoc in the partner cities, and to interrupt Partnership work schedules, Communication team members traveled to eight of the ten Partner cities in February with the primary emphasis for the month on promoting Tune-Ups.</w:delText>
        </w:r>
      </w:del>
    </w:p>
    <w:p>
      <w:pPr>
        <w:pStyle w:val="Normal"/>
        <w:ind w:left="461" w:hanging="0"/>
        <w:rPr>
          <w:del w:id="5562" w:author="Ted Flanigan" w:date="2005-08-21T17:20:00Z"/>
        </w:rPr>
      </w:pPr>
      <w:del w:id="5561" w:author="Ted Flanigan" w:date="2005-08-21T17:20:00Z">
        <w:r>
          <w:rPr/>
        </w:r>
      </w:del>
    </w:p>
    <w:p>
      <w:pPr>
        <w:pStyle w:val="Normal"/>
        <w:ind w:left="461" w:hanging="0"/>
        <w:rPr>
          <w:del w:id="5566" w:author="Ted Flanigan" w:date="2005-08-21T17:20:00Z"/>
        </w:rPr>
      </w:pPr>
      <w:ins w:id="5563" w:author="Standard Configuration" w:date="2005-07-28T11:01:00Z">
        <w:del w:id="5564" w:author="Ted Flanigan" w:date="2005-08-21T17:20:00Z">
          <w:r>
            <w:rPr>
              <w:rFonts w:cs="Arial" w:ascii="Arial" w:hAnsi="Arial"/>
              <w:b/>
              <w:sz w:val="20"/>
            </w:rPr>
            <w:delText xml:space="preserve">Youth Leadership Summit: </w:delText>
          </w:r>
        </w:del>
      </w:ins>
      <w:del w:id="5565" w:author="Ted Flanigan" w:date="2005-08-21T17:20:00Z">
        <w:r>
          <w:rPr/>
          <w:delText xml:space="preserve">At the request of partner city San Bernardino, two Coalition staff members supported the Youth Leadership Summit there, helping train young people to take on responsibility for their own community. </w:delText>
        </w:r>
      </w:del>
    </w:p>
    <w:p>
      <w:pPr>
        <w:pStyle w:val="Normal"/>
        <w:ind w:left="461" w:hanging="0"/>
        <w:rPr>
          <w:del w:id="5568" w:author="Ted Flanigan" w:date="2005-08-21T17:20:00Z"/>
        </w:rPr>
      </w:pPr>
      <w:del w:id="5567" w:author="Ted Flanigan" w:date="2005-08-21T17:20:00Z">
        <w:r>
          <w:rPr/>
        </w:r>
      </w:del>
    </w:p>
    <w:p>
      <w:pPr>
        <w:pStyle w:val="Normal"/>
        <w:ind w:left="461" w:hanging="0"/>
        <w:rPr>
          <w:del w:id="5572" w:author="Ted Flanigan" w:date="2005-08-21T17:20:00Z"/>
        </w:rPr>
      </w:pPr>
      <w:ins w:id="5569" w:author="Standard Configuration" w:date="2005-07-28T11:01:00Z">
        <w:del w:id="5570" w:author="Ted Flanigan" w:date="2005-08-21T17:20:00Z">
          <w:r>
            <w:rPr>
              <w:rFonts w:cs="Arial" w:ascii="Arial" w:hAnsi="Arial"/>
              <w:b/>
              <w:sz w:val="20"/>
            </w:rPr>
            <w:delText xml:space="preserve">South Bay Cities COG Conference: </w:delText>
          </w:r>
        </w:del>
      </w:ins>
      <w:del w:id="5571" w:author="Ted Flanigan" w:date="2005-08-21T17:20:00Z">
        <w:r>
          <w:rPr/>
          <w:delText>On February 24, 2005, the Coalition presented the Hermosa Beach Community Energy Partnership to the South Bay Cities Council of Governments at its “Facing the Future” conference. Invited by City of Hermosa Beach City Manager Steve Burrell, the Community Energy Partnership represented the City, presenting activities that have been part of the energy efficiency efforts in Hermosa Beach. The Partnership’s roving microphone presentation and photo-loop display highlighted a recent torchiere exchange and a student art contest. In addition, the student PEAK program, and future projects such as residential efficiency Tune-Ups and a small business energy efficiency makeover, were discussed with participants.</w:delText>
        </w:r>
      </w:del>
    </w:p>
    <w:p>
      <w:pPr>
        <w:pStyle w:val="Normal"/>
        <w:ind w:left="461" w:hanging="0"/>
        <w:rPr>
          <w:del w:id="5574" w:author="Ted Flanigan" w:date="2005-08-21T17:20:00Z"/>
        </w:rPr>
      </w:pPr>
      <w:del w:id="5573" w:author="Ted Flanigan" w:date="2005-08-21T17:20:00Z">
        <w:r>
          <w:rPr/>
          <w:delText xml:space="preserve"> </w:delText>
        </w:r>
      </w:del>
    </w:p>
    <w:p>
      <w:pPr>
        <w:pStyle w:val="Normal"/>
        <w:ind w:left="461" w:hanging="0"/>
        <w:rPr>
          <w:del w:id="5576" w:author="Ted Flanigan" w:date="2005-08-21T17:20:00Z"/>
        </w:rPr>
      </w:pPr>
      <w:del w:id="5575" w:author="Ted Flanigan" w:date="2005-08-21T17:20:00Z">
        <w:r>
          <w:rPr/>
          <w:delText>Conference participants were also engaged by the Energy Coalition’s Energy IQ quiz that tested each individual’s knowledge of energy facts and figures. For example, a question on the quiz asks “Which RENEWABLE energy source provides the U.S. with the most energy?” This type of inquiry encouraged people to think about energy usage and validated the Partnership’s presence at the conference.  The quiz was very popular and was instrumental in attracting more than a quarter of the 225 conference participants to the Hermosa Beach Partnership display.</w:delText>
        </w:r>
      </w:del>
    </w:p>
    <w:p>
      <w:pPr>
        <w:pStyle w:val="Normal"/>
        <w:ind w:left="461" w:hanging="0"/>
        <w:rPr>
          <w:del w:id="5578" w:author="Ted Flanigan" w:date="2005-08-21T17:20:00Z"/>
        </w:rPr>
      </w:pPr>
      <w:del w:id="5577" w:author="Ted Flanigan" w:date="2005-08-21T17:20:00Z">
        <w:r>
          <w:rPr/>
        </w:r>
      </w:del>
    </w:p>
    <w:p>
      <w:pPr>
        <w:pStyle w:val="Normal"/>
        <w:ind w:left="461" w:hanging="0"/>
        <w:rPr>
          <w:del w:id="5582" w:author="Ted Flanigan" w:date="2005-08-21T17:20:00Z"/>
        </w:rPr>
      </w:pPr>
      <w:ins w:id="5579" w:author="Standard Configuration" w:date="2005-07-28T11:01:00Z">
        <w:del w:id="5580" w:author="Ted Flanigan" w:date="2005-08-21T17:20:00Z">
          <w:r>
            <w:rPr>
              <w:rFonts w:cs="Arial" w:ascii="Arial" w:hAnsi="Arial"/>
              <w:b/>
              <w:sz w:val="20"/>
            </w:rPr>
            <w:delText xml:space="preserve">Team Leaders Meeting in Santa Clarita: </w:delText>
          </w:r>
        </w:del>
      </w:ins>
      <w:del w:id="5581" w:author="Ted Flanigan" w:date="2005-08-21T17:20:00Z">
        <w:r>
          <w:rPr/>
          <w:delText>Once again, the partner cities gathered for another informative and motivational quarterly Team Leaders meeting, this one held in Santa Clarita. The meeting featured a city-by-city status update as well as an exciting “field trip.” The progress report” on all the Partnership cities activities prompted discussion on a variety of efforts aimed at increasing energy efficiency. Activities ranged from a training program in Santa Monica that will send high-school aged “Efficiency Surveyors” into the business community, to an attempt by Santa Clarita – hoping to be emulated by Moreno Valley – to introduce to builders and developers to a program aimed at elevating new building standards.</w:delText>
        </w:r>
      </w:del>
    </w:p>
    <w:p>
      <w:pPr>
        <w:pStyle w:val="Normal"/>
        <w:ind w:left="461" w:hanging="0"/>
        <w:rPr>
          <w:del w:id="5584" w:author="Ted Flanigan" w:date="2005-08-21T17:20:00Z"/>
        </w:rPr>
      </w:pPr>
      <w:del w:id="5583" w:author="Ted Flanigan" w:date="2005-08-21T17:20:00Z">
        <w:r>
          <w:rPr/>
        </w:r>
      </w:del>
    </w:p>
    <w:p>
      <w:pPr>
        <w:pStyle w:val="Normal"/>
        <w:ind w:left="461" w:hanging="0"/>
        <w:rPr>
          <w:del w:id="5586" w:author="Ted Flanigan" w:date="2005-08-21T17:20:00Z"/>
        </w:rPr>
      </w:pPr>
      <w:del w:id="5585" w:author="Ted Flanigan" w:date="2005-08-21T17:20:00Z">
        <w:r>
          <w:rPr/>
          <w:delText>The field trip featured a visit to an unusual green building, notably Santa Clarita’s straw bale Transit Maintenance Facility which is under construction, providing a clear look at the facility’s green construction. (See attached press release) The Coalition provided hard hats (adorned with Partnership logo decals) for the Team Leaders meeting, since the transit maintenance facility was under construction. The hard hats will be valuable for the PEAK summer programs and other future events and made for colorful Team photos.</w:delText>
        </w:r>
      </w:del>
    </w:p>
    <w:p>
      <w:pPr>
        <w:pStyle w:val="Normal"/>
        <w:ind w:left="461" w:hanging="0"/>
        <w:rPr>
          <w:u w:val="single"/>
          <w:del w:id="5588" w:author="Ted Flanigan" w:date="2005-08-21T17:20:00Z"/>
        </w:rPr>
      </w:pPr>
      <w:del w:id="5587" w:author="Ted Flanigan" w:date="2005-08-21T17:20:00Z">
        <w:r>
          <w:rPr>
            <w:u w:val="single"/>
          </w:rPr>
        </w:r>
      </w:del>
    </w:p>
    <w:p>
      <w:pPr>
        <w:pStyle w:val="Normal"/>
        <w:ind w:left="461" w:hanging="0"/>
        <w:rPr>
          <w:del w:id="5590" w:author="Ted Flanigan" w:date="2005-08-21T17:20:00Z"/>
        </w:rPr>
      </w:pPr>
      <w:del w:id="5589" w:author="Ted Flanigan" w:date="2005-08-21T17:20:00Z">
        <w:r>
          <w:rPr/>
          <w:delText>At previous meetings, Team Leaders toured Irvine’s state of the art landfill, Santa Monica’s LEED certified Public Safety Building, and the wind farms near Palm Desert.  “The Team Leaders Meetings are meant to be something we all look forward to,” said Ted Flanigan. “Our hard hats go off to the Santa Clarita team for giving us another outstanding day.”</w:delText>
        </w:r>
      </w:del>
    </w:p>
    <w:p>
      <w:pPr>
        <w:pStyle w:val="Normal"/>
        <w:ind w:left="461" w:hanging="0"/>
        <w:rPr>
          <w:del w:id="5592" w:author="Ted Flanigan" w:date="2005-08-21T17:20:00Z"/>
        </w:rPr>
      </w:pPr>
      <w:del w:id="5591" w:author="Ted Flanigan" w:date="2005-08-21T17:20:00Z">
        <w:r>
          <w:rPr/>
        </w:r>
      </w:del>
    </w:p>
    <w:p>
      <w:pPr>
        <w:pStyle w:val="Normal"/>
        <w:ind w:left="461" w:hanging="0"/>
        <w:rPr>
          <w:del w:id="5596" w:author="Ted Flanigan" w:date="2005-08-21T17:20:00Z"/>
        </w:rPr>
      </w:pPr>
      <w:ins w:id="5593" w:author="Standard Configuration" w:date="2005-07-28T11:01:00Z">
        <w:del w:id="5594" w:author="Ted Flanigan" w:date="2005-08-21T17:20:00Z">
          <w:r>
            <w:rPr>
              <w:rFonts w:cs="Arial" w:ascii="Arial" w:hAnsi="Arial"/>
              <w:b/>
              <w:sz w:val="20"/>
            </w:rPr>
            <w:delText xml:space="preserve">Bulbman… the new mascot: </w:delText>
          </w:r>
        </w:del>
      </w:ins>
      <w:del w:id="5595" w:author="Ted Flanigan" w:date="2005-08-21T17:20:00Z">
        <w:r>
          <w:rPr/>
          <w:delText>As a complement to its new software program, PEAK has introduced a comic book-inspired character. He has the body of a compact fluorescent light bulb and is charged with electricity! Bulbman is a champion of energy efficiency and smart energy management. (His nemesis is the “Energy Sucker!”) To bring this super energy hero alive, The Energy Coalition is developing a three dimensional mascot to take into the schools and to major events.  Development time will be six-eight weeks – in time for Bulbman to participate in early Flex Your Power NOW! activities, PEAK program works, and over the summer at the Inland Empire 66ers baseball games.</w:delText>
        </w:r>
      </w:del>
    </w:p>
    <w:p>
      <w:pPr>
        <w:pStyle w:val="Normal"/>
        <w:ind w:left="461" w:hanging="0"/>
        <w:rPr>
          <w:del w:id="5598" w:author="Ted Flanigan" w:date="2005-08-21T17:20:00Z"/>
        </w:rPr>
      </w:pPr>
      <w:del w:id="5597" w:author="Ted Flanigan" w:date="2005-08-21T17:20:00Z">
        <w:r>
          <w:rPr/>
        </w:r>
      </w:del>
    </w:p>
    <w:p>
      <w:pPr>
        <w:pStyle w:val="Normal"/>
        <w:widowControl/>
        <w:numPr>
          <w:ilvl w:val="0"/>
          <w:numId w:val="0"/>
        </w:numPr>
        <w:bidi w:val="0"/>
        <w:ind w:left="461" w:hanging="0"/>
        <w:rPr>
          <w:del w:id="5600" w:author="Ted Flanigan" w:date="2005-08-21T17:20:00Z"/>
        </w:rPr>
      </w:pPr>
      <w:del w:id="5599" w:author="Ted Flanigan" w:date="2005-08-21T17:20:00Z">
        <w:r>
          <w:rPr>
            <w:b/>
          </w:rPr>
          <w:delText xml:space="preserve">Direct Implementation </w:delText>
        </w:r>
      </w:del>
    </w:p>
    <w:p>
      <w:pPr>
        <w:pStyle w:val="Normal"/>
        <w:widowControl/>
        <w:numPr>
          <w:ilvl w:val="0"/>
          <w:numId w:val="0"/>
        </w:numPr>
        <w:bidi w:val="0"/>
        <w:ind w:left="461" w:hanging="0"/>
        <w:rPr>
          <w:b/>
          <w:b/>
          <w:del w:id="5602" w:author="Ted Flanigan" w:date="2005-08-21T17:20:00Z"/>
        </w:rPr>
      </w:pPr>
      <w:del w:id="5601" w:author="Ted Flanigan" w:date="2005-08-21T17:20:00Z">
        <w:r>
          <w:rPr>
            <w:b/>
          </w:rPr>
        </w:r>
      </w:del>
    </w:p>
    <w:p>
      <w:pPr>
        <w:pStyle w:val="Normal"/>
        <w:widowControl/>
        <w:numPr>
          <w:ilvl w:val="0"/>
          <w:numId w:val="0"/>
        </w:numPr>
        <w:bidi w:val="0"/>
        <w:ind w:left="461" w:hanging="0"/>
        <w:rPr>
          <w:del w:id="5606" w:author="Ted Flanigan" w:date="2005-08-21T17:20:00Z"/>
        </w:rPr>
      </w:pPr>
      <w:ins w:id="5603" w:author="Standard Configuration" w:date="2005-07-28T11:01:00Z">
        <w:del w:id="5604" w:author="Ted Flanigan" w:date="2005-08-21T17:20:00Z">
          <w:r>
            <w:rPr>
              <w:rFonts w:cs="Arial" w:ascii="Arial" w:hAnsi="Arial"/>
              <w:b/>
              <w:sz w:val="20"/>
            </w:rPr>
            <w:delText xml:space="preserve">Promoting Home Efficiency Tune-Ups: </w:delText>
          </w:r>
        </w:del>
      </w:ins>
      <w:del w:id="5605" w:author="Ted Flanigan" w:date="2005-08-21T17:20:00Z">
        <w:r>
          <w:rPr/>
          <w:delText>Community Energy Rallies were held in Moreno Valley, Brea and Corona during February. At each event, Coalition staff members presented the “Smart Energy Management” story, introduced participants to the Tune-Ups, and took sign-ups. The contractor teams in attendance began work immediately. Keeping up its unbroken record, the Partnership signed up 100% of the people in attendance at each rally.</w:delText>
        </w:r>
      </w:del>
    </w:p>
    <w:p>
      <w:pPr>
        <w:pStyle w:val="Normal"/>
        <w:widowControl/>
        <w:numPr>
          <w:ilvl w:val="0"/>
          <w:numId w:val="0"/>
        </w:numPr>
        <w:bidi w:val="0"/>
        <w:ind w:left="461" w:hanging="0"/>
        <w:rPr>
          <w:del w:id="5608" w:author="Ted Flanigan" w:date="2005-08-21T17:20:00Z"/>
        </w:rPr>
      </w:pPr>
      <w:del w:id="5607" w:author="Ted Flanigan" w:date="2005-08-21T17:20:00Z">
        <w:r>
          <w:rPr/>
        </w:r>
      </w:del>
    </w:p>
    <w:p>
      <w:pPr>
        <w:pStyle w:val="Normal"/>
        <w:widowControl/>
        <w:numPr>
          <w:ilvl w:val="0"/>
          <w:numId w:val="0"/>
        </w:numPr>
        <w:bidi w:val="0"/>
        <w:ind w:left="461" w:hanging="0"/>
        <w:rPr>
          <w:del w:id="5610" w:author="Ted Flanigan" w:date="2005-08-21T17:20:00Z"/>
        </w:rPr>
      </w:pPr>
      <w:del w:id="5609" w:author="Ted Flanigan" w:date="2005-08-21T17:20:00Z">
        <w:r>
          <w:rPr/>
          <w:delText>In addition to these rallies, Coalition staff members also met with some cities where Tune-Up progress has been slower, in an effort to come up with new or better ways to find Tune-Up candidates.</w:delText>
        </w:r>
      </w:del>
    </w:p>
    <w:p>
      <w:pPr>
        <w:pStyle w:val="Normal"/>
        <w:widowControl/>
        <w:numPr>
          <w:ilvl w:val="0"/>
          <w:numId w:val="0"/>
        </w:numPr>
        <w:bidi w:val="0"/>
        <w:ind w:left="461" w:hanging="0"/>
        <w:rPr>
          <w:del w:id="5612" w:author="Ted Flanigan" w:date="2005-08-21T17:20:00Z"/>
        </w:rPr>
      </w:pPr>
      <w:del w:id="5611" w:author="Ted Flanigan" w:date="2005-08-21T17:20:00Z">
        <w:r>
          <w:rPr/>
        </w:r>
      </w:del>
    </w:p>
    <w:p>
      <w:pPr>
        <w:pStyle w:val="Normal"/>
        <w:widowControl/>
        <w:numPr>
          <w:ilvl w:val="0"/>
          <w:numId w:val="0"/>
        </w:numPr>
        <w:bidi w:val="0"/>
        <w:ind w:left="461" w:hanging="0"/>
        <w:rPr>
          <w:del w:id="5614" w:author="Ted Flanigan" w:date="2005-08-21T17:20:00Z"/>
        </w:rPr>
      </w:pPr>
      <w:del w:id="5613" w:author="Ted Flanigan" w:date="2005-08-21T17:20:00Z">
        <w:r>
          <w:rPr/>
          <w:delText>In San Bernardino, Team Leader Linda Ceballos introduced two new city staff who will now be working on the project. Together, the team (including the contractor) worked out a plan for identifying appropriate multi-family complexes in the Energy District. San Bernardino’s progress has been slow because the project lost one of its city team members and also because city staff was told by the police to avoid certain properties in the Energy District due to security concerns.</w:delText>
        </w:r>
      </w:del>
    </w:p>
    <w:p>
      <w:pPr>
        <w:pStyle w:val="Normal"/>
        <w:widowControl/>
        <w:numPr>
          <w:ilvl w:val="0"/>
          <w:numId w:val="0"/>
        </w:numPr>
        <w:bidi w:val="0"/>
        <w:ind w:left="461" w:hanging="0"/>
        <w:rPr>
          <w:del w:id="5616" w:author="Ted Flanigan" w:date="2005-08-21T17:20:00Z"/>
        </w:rPr>
      </w:pPr>
      <w:del w:id="5615" w:author="Ted Flanigan" w:date="2005-08-21T17:20:00Z">
        <w:r>
          <w:rPr/>
        </w:r>
      </w:del>
    </w:p>
    <w:p>
      <w:pPr>
        <w:pStyle w:val="Normal"/>
        <w:widowControl/>
        <w:numPr>
          <w:ilvl w:val="0"/>
          <w:numId w:val="0"/>
        </w:numPr>
        <w:bidi w:val="0"/>
        <w:ind w:left="461" w:hanging="0"/>
        <w:rPr>
          <w:del w:id="5618" w:author="Ted Flanigan" w:date="2005-08-21T17:20:00Z"/>
        </w:rPr>
      </w:pPr>
      <w:del w:id="5617" w:author="Ted Flanigan" w:date="2005-08-21T17:20:00Z">
        <w:r>
          <w:rPr/>
          <w:delText>In Irvine, Coalition staff took the time to hand deliver flyers to 300+ units at a property where an earlier rally was held. Unfortunately, the additional flyers resulted in only a handful of new households. This property suffered because property managers changed in the middle of the Tune-Up activity.</w:delText>
        </w:r>
      </w:del>
    </w:p>
    <w:p>
      <w:pPr>
        <w:pStyle w:val="Normal"/>
        <w:widowControl/>
        <w:numPr>
          <w:ilvl w:val="0"/>
          <w:numId w:val="0"/>
        </w:numPr>
        <w:bidi w:val="0"/>
        <w:ind w:left="461" w:hanging="0"/>
        <w:rPr>
          <w:del w:id="5620" w:author="Ted Flanigan" w:date="2005-08-21T17:20:00Z"/>
        </w:rPr>
      </w:pPr>
      <w:del w:id="5619" w:author="Ted Flanigan" w:date="2005-08-21T17:20:00Z">
        <w:r>
          <w:rPr/>
          <w:delText xml:space="preserve"> </w:delText>
        </w:r>
      </w:del>
    </w:p>
    <w:p>
      <w:pPr>
        <w:pStyle w:val="Normal"/>
        <w:widowControl/>
        <w:numPr>
          <w:ilvl w:val="0"/>
          <w:numId w:val="0"/>
        </w:numPr>
        <w:bidi w:val="0"/>
        <w:ind w:left="461" w:hanging="0"/>
        <w:rPr>
          <w:del w:id="5622" w:author="Ted Flanigan" w:date="2005-08-21T17:20:00Z"/>
        </w:rPr>
      </w:pPr>
      <w:del w:id="5621" w:author="Ted Flanigan" w:date="2005-08-21T17:20:00Z">
        <w:r>
          <w:rPr/>
          <w:delText>In Palm Desert, a second meeting with the Homeowners Association of Palm Desert Greens, a large (2,000 unit) mobile home community, resulted in a delay in beginning the Tune-Ups until April. However, thanks to the whole-hearted support of the committee and of the professional park manager, a rally scheduled for April 17 is likely to draw hundreds of residents. Per the Park newsletter, “300 lucky residents will be chosen for a free Tune-Up, and one family will be the recipient of a $5,000 Efficiency Makeover!” As always, getting the support of the community before promoting the Rally and the Tune-Ups gives the program the best chance of succeeding. (See newsletter ad attached.)</w:delText>
          <w:br/>
        </w:r>
      </w:del>
    </w:p>
    <w:p>
      <w:pPr>
        <w:pStyle w:val="Normal"/>
        <w:widowControl/>
        <w:numPr>
          <w:ilvl w:val="0"/>
          <w:numId w:val="0"/>
        </w:numPr>
        <w:bidi w:val="0"/>
        <w:ind w:left="461" w:hanging="0"/>
        <w:rPr>
          <w:del w:id="5626" w:author="Ted Flanigan" w:date="2005-08-21T17:20:00Z"/>
        </w:rPr>
      </w:pPr>
      <w:ins w:id="5623" w:author="Standard Configuration" w:date="2005-07-28T11:01:00Z">
        <w:del w:id="5624" w:author="Ted Flanigan" w:date="2005-08-21T17:20:00Z">
          <w:r>
            <w:rPr>
              <w:rFonts w:cs="Arial" w:ascii="Arial" w:hAnsi="Arial"/>
              <w:b/>
              <w:sz w:val="20"/>
            </w:rPr>
            <w:delText xml:space="preserve">Small Business Efficiency Tune-Ups: </w:delText>
          </w:r>
        </w:del>
      </w:ins>
      <w:del w:id="5625" w:author="Ted Flanigan" w:date="2005-08-21T17:20:00Z">
        <w:r>
          <w:rPr/>
          <w:delText>Marketing efforts are beginning to pay off in stirring up the Small Business Efficiency Tune-Ups. In Hermosa Beach, for example, the mailing by the Chamber of Commerce has resulted in several business leads plus one “Energy Champion” who has already passed along the information about the Tune-Ups to three other businesses including the local newspaper. As the Small Business Tune-Ups begin, the Operations team has had the chance to “ride-along” to observe the process in Palm Desert and Hermosa Beach.</w:delText>
        </w:r>
      </w:del>
    </w:p>
    <w:p>
      <w:pPr>
        <w:pStyle w:val="Normal"/>
        <w:widowControl/>
        <w:numPr>
          <w:ilvl w:val="0"/>
          <w:numId w:val="0"/>
        </w:numPr>
        <w:bidi w:val="0"/>
        <w:ind w:left="461" w:hanging="0"/>
        <w:rPr>
          <w:del w:id="5628" w:author="Ted Flanigan" w:date="2005-08-21T17:20:00Z"/>
        </w:rPr>
      </w:pPr>
      <w:del w:id="5627" w:author="Ted Flanigan" w:date="2005-08-21T17:20:00Z">
        <w:r>
          <w:rPr/>
        </w:r>
      </w:del>
    </w:p>
    <w:p>
      <w:pPr>
        <w:pStyle w:val="Normal"/>
        <w:widowControl/>
        <w:numPr>
          <w:ilvl w:val="0"/>
          <w:numId w:val="0"/>
        </w:numPr>
        <w:bidi w:val="0"/>
        <w:ind w:left="461" w:hanging="0"/>
        <w:rPr>
          <w:del w:id="5630" w:author="Ted Flanigan" w:date="2005-08-21T17:20:00Z"/>
        </w:rPr>
      </w:pPr>
      <w:del w:id="5629" w:author="Ted Flanigan" w:date="2005-08-21T17:20:00Z">
        <w:r>
          <w:rPr>
            <w:b/>
          </w:rPr>
          <w:delText xml:space="preserve">Audits, Site Surveys and Partnerships -  </w:delText>
        </w:r>
      </w:del>
    </w:p>
    <w:p>
      <w:pPr>
        <w:pStyle w:val="Normal"/>
        <w:widowControl/>
        <w:numPr>
          <w:ilvl w:val="0"/>
          <w:numId w:val="0"/>
        </w:numPr>
        <w:bidi w:val="0"/>
        <w:ind w:left="461" w:hanging="0"/>
        <w:rPr>
          <w:rFonts w:ascii="Arial" w:hAnsi="Arial" w:cs="Arial"/>
          <w:b/>
          <w:b/>
          <w:sz w:val="20"/>
          <w:del w:id="5632" w:author="Ted Flanigan" w:date="2005-08-21T17:20:00Z"/>
        </w:rPr>
      </w:pPr>
      <w:del w:id="5631" w:author="Ted Flanigan" w:date="2005-08-21T17:20:00Z">
        <w:r>
          <w:rPr>
            <w:rFonts w:cs="Arial" w:ascii="Arial" w:hAnsi="Arial"/>
            <w:b/>
            <w:sz w:val="20"/>
          </w:rPr>
        </w:r>
      </w:del>
    </w:p>
    <w:p>
      <w:pPr>
        <w:pStyle w:val="Normal"/>
        <w:ind w:left="461" w:hanging="0"/>
        <w:rPr>
          <w:del w:id="5636" w:author="Ted Flanigan" w:date="2005-08-21T17:20:00Z"/>
        </w:rPr>
      </w:pPr>
      <w:ins w:id="5633" w:author="Standard Configuration" w:date="2005-07-28T11:01:00Z">
        <w:del w:id="5634" w:author="Ted Flanigan" w:date="2005-08-21T17:20:00Z">
          <w:r>
            <w:rPr>
              <w:rFonts w:cs="Arial" w:ascii="Arial" w:hAnsi="Arial"/>
              <w:b/>
              <w:sz w:val="20"/>
            </w:rPr>
            <w:delText>Young Surveyors:</w:delText>
          </w:r>
        </w:del>
      </w:ins>
      <w:del w:id="5635" w:author="Ted Flanigan" w:date="2005-08-21T17:20:00Z">
        <w:r>
          <w:rPr>
            <w:rFonts w:cs="Arial"/>
          </w:rPr>
          <w:delText xml:space="preserve"> In February, Operations spent time researching, developing and acquiring ‘tools’ to incorporate into the outreach programs of The Energy Coalition. One of the most exciting of these involves the students in Santa Monica who will be trained to use tools to promote energy efficiency, and specifically to promote Small Business Efficiency Tune-Ups in the short term and potentially to steer young students towards careers in engineering and resource efficiency. </w:delText>
        </w:r>
      </w:del>
    </w:p>
    <w:p>
      <w:pPr>
        <w:pStyle w:val="Normal"/>
        <w:ind w:left="461" w:hanging="0"/>
        <w:rPr>
          <w:rFonts w:cs="Arial"/>
          <w:del w:id="5638" w:author="Ted Flanigan" w:date="2005-08-21T17:20:00Z"/>
        </w:rPr>
      </w:pPr>
      <w:del w:id="5637" w:author="Ted Flanigan" w:date="2005-08-21T17:20:00Z">
        <w:r>
          <w:rPr>
            <w:rFonts w:cs="Arial"/>
          </w:rPr>
        </w:r>
      </w:del>
    </w:p>
    <w:p>
      <w:pPr>
        <w:pStyle w:val="Normal"/>
        <w:ind w:left="461" w:hanging="0"/>
        <w:rPr>
          <w:del w:id="5640" w:author="Ted Flanigan" w:date="2005-08-21T17:20:00Z"/>
        </w:rPr>
      </w:pPr>
      <w:del w:id="5639" w:author="Ted Flanigan" w:date="2005-08-21T17:20:00Z">
        <w:r>
          <w:rPr>
            <w:rFonts w:cs="Arial"/>
          </w:rPr>
          <w:delText>The demonstration approach being jointly developed between the City of Santa Monica – and its lead efficiency engineer/Energy Champion, Stuart Cooley – and the Coalition, will utilize several tools for training the young surveyors of the Santa Monica Police Activities League (PAL), and possibly teams from Santa Clarita as well:</w:delText>
        </w:r>
      </w:del>
    </w:p>
    <w:p>
      <w:pPr>
        <w:pStyle w:val="Normal"/>
        <w:ind w:left="461" w:hanging="0"/>
        <w:rPr>
          <w:rFonts w:cs="Arial"/>
          <w:del w:id="5642" w:author="Ted Flanigan" w:date="2005-08-21T17:20:00Z"/>
        </w:rPr>
      </w:pPr>
      <w:del w:id="5641" w:author="Ted Flanigan" w:date="2005-08-21T17:20:00Z">
        <w:r>
          <w:rPr>
            <w:rFonts w:cs="Times New Roman"/>
          </w:rPr>
          <w:delText xml:space="preserve">  </w:delText>
        </w:r>
      </w:del>
    </w:p>
    <w:p>
      <w:pPr>
        <w:pStyle w:val="Normal"/>
        <w:ind w:left="461" w:hanging="0"/>
        <w:rPr>
          <w:del w:id="5648" w:author="Ted Flanigan" w:date="2005-08-21T17:20:00Z"/>
        </w:rPr>
      </w:pPr>
      <w:ins w:id="5643" w:author="Standard Configuration" w:date="2005-07-28T11:01:00Z">
        <w:del w:id="5644" w:author="Ted Flanigan" w:date="2005-08-21T17:20:00Z">
          <w:r>
            <w:rPr>
              <w:rFonts w:cs="Arial"/>
            </w:rPr>
            <w:delText>●</w:delText>
          </w:r>
        </w:del>
      </w:ins>
      <w:ins w:id="5645" w:author="Standard Configuration" w:date="2005-07-28T11:01:00Z">
        <w:del w:id="5646" w:author="Ted Flanigan" w:date="2005-08-21T17:20:00Z">
          <w:r>
            <w:rPr>
              <w:rFonts w:cs="Times New Roman"/>
            </w:rPr>
            <w:delText xml:space="preserve"> </w:delText>
          </w:r>
        </w:del>
      </w:ins>
      <w:del w:id="5647" w:author="Ted Flanigan" w:date="2005-08-21T17:20:00Z">
        <w:r>
          <w:rPr>
            <w:rFonts w:cs="Arial"/>
          </w:rPr>
          <w:delText>Energy Survey: Helps kids identify potential small businesses for Tune-Ups</w:delText>
        </w:r>
      </w:del>
    </w:p>
    <w:p>
      <w:pPr>
        <w:pStyle w:val="Normal"/>
        <w:ind w:left="461" w:hanging="0"/>
        <w:rPr>
          <w:rFonts w:cs="Arial"/>
          <w:del w:id="5650" w:author="Ted Flanigan" w:date="2005-08-21T17:20:00Z"/>
        </w:rPr>
      </w:pPr>
      <w:del w:id="5649" w:author="Ted Flanigan" w:date="2005-08-21T17:20:00Z">
        <w:r>
          <w:rPr>
            <w:rFonts w:cs="Arial"/>
          </w:rPr>
        </w:r>
      </w:del>
    </w:p>
    <w:p>
      <w:pPr>
        <w:pStyle w:val="Normal"/>
        <w:ind w:left="461" w:hanging="0"/>
        <w:rPr>
          <w:del w:id="5656" w:author="Ted Flanigan" w:date="2005-08-21T17:20:00Z"/>
        </w:rPr>
      </w:pPr>
      <w:ins w:id="5651" w:author="Standard Configuration" w:date="2005-07-28T11:01:00Z">
        <w:del w:id="5652" w:author="Ted Flanigan" w:date="2005-08-21T17:20:00Z">
          <w:r>
            <w:rPr>
              <w:rFonts w:cs="Arial"/>
            </w:rPr>
            <w:delText>●</w:delText>
          </w:r>
        </w:del>
      </w:ins>
      <w:ins w:id="5653" w:author="Standard Configuration" w:date="2005-07-28T11:01:00Z">
        <w:del w:id="5654" w:author="Ted Flanigan" w:date="2005-08-21T17:20:00Z">
          <w:r>
            <w:rPr>
              <w:rFonts w:cs="Times New Roman"/>
            </w:rPr>
            <w:delText xml:space="preserve"> </w:delText>
          </w:r>
        </w:del>
      </w:ins>
      <w:del w:id="5655" w:author="Ted Flanigan" w:date="2005-08-21T17:20:00Z">
        <w:r>
          <w:rPr>
            <w:rFonts w:cs="Arial"/>
          </w:rPr>
          <w:delText>Light Meters: Used to measure available light in foot candles</w:delText>
        </w:r>
      </w:del>
    </w:p>
    <w:p>
      <w:pPr>
        <w:pStyle w:val="Normal"/>
        <w:ind w:left="461" w:hanging="0"/>
        <w:rPr>
          <w:rFonts w:cs="Arial"/>
          <w:del w:id="5658" w:author="Ted Flanigan" w:date="2005-08-21T17:20:00Z"/>
        </w:rPr>
      </w:pPr>
      <w:del w:id="5657" w:author="Ted Flanigan" w:date="2005-08-21T17:20:00Z">
        <w:r>
          <w:rPr>
            <w:rFonts w:cs="Arial"/>
          </w:rPr>
        </w:r>
      </w:del>
    </w:p>
    <w:p>
      <w:pPr>
        <w:pStyle w:val="Normal"/>
        <w:ind w:left="461" w:hanging="0"/>
        <w:rPr>
          <w:del w:id="5664" w:author="Ted Flanigan" w:date="2005-08-21T17:20:00Z"/>
        </w:rPr>
      </w:pPr>
      <w:ins w:id="5659" w:author="Standard Configuration" w:date="2005-07-28T11:01:00Z">
        <w:del w:id="5660" w:author="Ted Flanigan" w:date="2005-08-21T17:20:00Z">
          <w:r>
            <w:rPr>
              <w:rFonts w:cs="Arial"/>
            </w:rPr>
            <w:delText>●</w:delText>
          </w:r>
        </w:del>
      </w:ins>
      <w:ins w:id="5661" w:author="Standard Configuration" w:date="2005-07-28T11:01:00Z">
        <w:del w:id="5662" w:author="Ted Flanigan" w:date="2005-08-21T17:20:00Z">
          <w:r>
            <w:rPr>
              <w:rFonts w:cs="Times New Roman"/>
            </w:rPr>
            <w:delText xml:space="preserve"> </w:delText>
          </w:r>
        </w:del>
      </w:ins>
      <w:del w:id="5663" w:author="Ted Flanigan" w:date="2005-08-21T17:20:00Z">
        <w:r>
          <w:rPr>
            <w:rFonts w:cs="Arial"/>
          </w:rPr>
          <w:delText>Light Level Reference Chart: Presents appropriate levels of task lighting</w:delText>
        </w:r>
      </w:del>
    </w:p>
    <w:p>
      <w:pPr>
        <w:pStyle w:val="Normal"/>
        <w:ind w:left="461" w:hanging="0"/>
        <w:rPr>
          <w:rFonts w:cs="Arial"/>
          <w:del w:id="5666" w:author="Ted Flanigan" w:date="2005-08-21T17:20:00Z"/>
        </w:rPr>
      </w:pPr>
      <w:del w:id="5665" w:author="Ted Flanigan" w:date="2005-08-21T17:20:00Z">
        <w:r>
          <w:rPr>
            <w:rFonts w:cs="Arial"/>
          </w:rPr>
        </w:r>
      </w:del>
    </w:p>
    <w:p>
      <w:pPr>
        <w:pStyle w:val="Normal"/>
        <w:ind w:left="461" w:hanging="0"/>
        <w:rPr>
          <w:rFonts w:cs="Arial"/>
          <w:del w:id="5674" w:author="Ted Flanigan" w:date="2005-08-21T17:20:00Z"/>
        </w:rPr>
      </w:pPr>
      <w:ins w:id="5667" w:author="Standard Configuration" w:date="2005-07-28T11:01:00Z">
        <w:del w:id="5668" w:author="Ted Flanigan" w:date="2005-08-21T17:20:00Z">
          <w:r>
            <w:rPr>
              <w:rFonts w:cs="Arial"/>
            </w:rPr>
            <w:delText>●</w:delText>
          </w:r>
        </w:del>
      </w:ins>
      <w:ins w:id="5669" w:author="Standard Configuration" w:date="2005-07-28T11:01:00Z">
        <w:del w:id="5670" w:author="Ted Flanigan" w:date="2005-08-21T17:20:00Z">
          <w:r>
            <w:rPr>
              <w:rFonts w:cs="Times New Roman"/>
            </w:rPr>
            <w:delText xml:space="preserve"> </w:delText>
          </w:r>
        </w:del>
      </w:ins>
      <w:ins w:id="5671" w:author="Standard Configuration" w:date="2005-07-28T11:01:00Z">
        <w:del w:id="5672" w:author="Ted Flanigan" w:date="2005-08-21T17:20:00Z">
          <w:r>
            <w:rPr>
              <w:rFonts w:cs="Arial"/>
            </w:rPr>
            <w:delText>“</w:delText>
          </w:r>
        </w:del>
      </w:ins>
      <w:del w:id="5673" w:author="Ted Flanigan" w:date="2005-08-21T17:20:00Z">
        <w:r>
          <w:rPr>
            <w:rFonts w:cs="Arial"/>
          </w:rPr>
          <w:delText>Flicker Checkers:” Identifies the ballast type in fluorescent tubular lighting</w:delText>
        </w:r>
      </w:del>
    </w:p>
    <w:p>
      <w:pPr>
        <w:pStyle w:val="Normal"/>
        <w:ind w:left="461" w:hanging="0"/>
        <w:rPr>
          <w:rFonts w:cs="Arial"/>
          <w:del w:id="5676" w:author="Ted Flanigan" w:date="2005-08-21T17:20:00Z"/>
        </w:rPr>
      </w:pPr>
      <w:del w:id="5675" w:author="Ted Flanigan" w:date="2005-08-21T17:20:00Z">
        <w:r>
          <w:rPr>
            <w:rFonts w:cs="Arial"/>
          </w:rPr>
        </w:r>
      </w:del>
    </w:p>
    <w:p>
      <w:pPr>
        <w:pStyle w:val="Normal"/>
        <w:ind w:left="461" w:hanging="0"/>
        <w:rPr>
          <w:rFonts w:cs="Arial"/>
          <w:del w:id="5682" w:author="Ted Flanigan" w:date="2005-08-21T17:20:00Z"/>
        </w:rPr>
      </w:pPr>
      <w:ins w:id="5677" w:author="Standard Configuration" w:date="2005-07-28T11:01:00Z">
        <w:del w:id="5678" w:author="Ted Flanigan" w:date="2005-08-21T17:20:00Z">
          <w:r>
            <w:rPr>
              <w:rFonts w:cs="Arial"/>
            </w:rPr>
            <w:delText>●</w:delText>
          </w:r>
        </w:del>
      </w:ins>
      <w:ins w:id="5679" w:author="Standard Configuration" w:date="2005-07-28T11:01:00Z">
        <w:del w:id="5680" w:author="Ted Flanigan" w:date="2005-08-21T17:20:00Z">
          <w:r>
            <w:rPr>
              <w:rFonts w:cs="Times New Roman"/>
            </w:rPr>
            <w:delText xml:space="preserve"> </w:delText>
          </w:r>
        </w:del>
      </w:ins>
      <w:del w:id="5681" w:author="Ted Flanigan" w:date="2005-08-21T17:20:00Z">
        <w:r>
          <w:rPr>
            <w:rFonts w:cs="Arial"/>
          </w:rPr>
          <w:delText>Kill-a-Watt Meters: Plug-in measurement of the watt usage of electrical items</w:delText>
        </w:r>
      </w:del>
    </w:p>
    <w:p>
      <w:pPr>
        <w:pStyle w:val="Normal"/>
        <w:ind w:left="461" w:hanging="0"/>
        <w:rPr>
          <w:rFonts w:cs="Arial"/>
          <w:b/>
          <w:b/>
          <w:del w:id="5684" w:author="Ted Flanigan" w:date="2005-08-21T17:20:00Z"/>
        </w:rPr>
      </w:pPr>
      <w:del w:id="5683" w:author="Ted Flanigan" w:date="2005-08-21T17:20:00Z">
        <w:r>
          <w:rPr>
            <w:rFonts w:cs="Arial"/>
            <w:b/>
          </w:rPr>
        </w:r>
      </w:del>
    </w:p>
    <w:p>
      <w:pPr>
        <w:pStyle w:val="Normal"/>
        <w:numPr>
          <w:ilvl w:val="0"/>
          <w:numId w:val="0"/>
        </w:numPr>
        <w:ind w:left="461" w:hanging="0"/>
        <w:rPr>
          <w:b/>
          <w:b/>
          <w:del w:id="5686" w:author="Ted Flanigan" w:date="2005-08-21T17:20:00Z"/>
        </w:rPr>
      </w:pPr>
      <w:del w:id="5685" w:author="Ted Flanigan" w:date="2005-08-21T17:20:00Z">
        <w:r>
          <w:rPr>
            <w:b/>
          </w:rPr>
          <w:delText xml:space="preserve">Direct Installations, Rebates, Equipment Maintenance and Optimization – </w:delText>
        </w:r>
      </w:del>
    </w:p>
    <w:p>
      <w:pPr>
        <w:pStyle w:val="Normal"/>
        <w:widowControl/>
        <w:numPr>
          <w:ilvl w:val="0"/>
          <w:numId w:val="0"/>
        </w:numPr>
        <w:bidi w:val="0"/>
        <w:ind w:left="461" w:hanging="0"/>
        <w:rPr>
          <w:b/>
          <w:b/>
          <w:del w:id="5688" w:author="Ted Flanigan" w:date="2005-08-21T17:20:00Z"/>
        </w:rPr>
      </w:pPr>
      <w:del w:id="5687" w:author="Ted Flanigan" w:date="2005-08-21T17:20:00Z">
        <w:r>
          <w:rPr>
            <w:b/>
          </w:rPr>
        </w:r>
      </w:del>
    </w:p>
    <w:p>
      <w:pPr>
        <w:pStyle w:val="Normal"/>
        <w:numPr>
          <w:ilvl w:val="0"/>
          <w:numId w:val="0"/>
        </w:numPr>
        <w:ind w:left="461" w:hanging="0"/>
        <w:rPr>
          <w:b/>
          <w:b/>
          <w:del w:id="5690" w:author="Ted Flanigan" w:date="2005-08-21T17:20:00Z"/>
        </w:rPr>
      </w:pPr>
      <w:del w:id="5689" w:author="Ted Flanigan" w:date="2005-08-21T17:20:00Z">
        <w:r>
          <w:rPr>
            <w:b/>
          </w:rPr>
          <w:delText xml:space="preserve">Calculated and Actual Payment Reconciliation - </w:delText>
        </w:r>
      </w:del>
    </w:p>
    <w:p>
      <w:pPr>
        <w:pStyle w:val="Normal"/>
        <w:widowControl/>
        <w:numPr>
          <w:ilvl w:val="0"/>
          <w:numId w:val="0"/>
        </w:numPr>
        <w:bidi w:val="0"/>
        <w:ind w:left="461" w:hanging="0"/>
        <w:rPr>
          <w:b/>
          <w:b/>
          <w:iCs/>
          <w:del w:id="5692" w:author="Ted Flanigan" w:date="2005-08-21T17:20:00Z"/>
        </w:rPr>
      </w:pPr>
      <w:del w:id="5691" w:author="Ted Flanigan" w:date="2005-08-21T17:20:00Z">
        <w:r>
          <w:rPr>
            <w:b/>
            <w:iCs/>
          </w:rPr>
        </w:r>
      </w:del>
    </w:p>
    <w:p>
      <w:pPr>
        <w:pStyle w:val="Normal"/>
        <w:ind w:left="461" w:hanging="0"/>
        <w:rPr>
          <w:iCs/>
          <w:del w:id="5694" w:author="Ted Flanigan" w:date="2005-08-21T17:20:00Z"/>
        </w:rPr>
      </w:pPr>
      <w:del w:id="5693" w:author="Ted Flanigan" w:date="2005-08-21T17:20:00Z">
        <w:r>
          <w:rPr>
            <w:iCs/>
          </w:rPr>
          <w:delText>Total calculated expenses may be different than actual expenses as actual measure costs may be different than prescribed in the workbook.</w:delText>
        </w:r>
      </w:del>
    </w:p>
    <w:p>
      <w:pPr>
        <w:pStyle w:val="Normal"/>
        <w:ind w:left="461" w:hanging="0"/>
        <w:rPr>
          <w:iCs/>
          <w:del w:id="5696" w:author="Ted Flanigan" w:date="2005-08-21T17:20:00Z"/>
        </w:rPr>
      </w:pPr>
      <w:del w:id="5695" w:author="Ted Flanigan" w:date="2005-08-21T17:20:00Z">
        <w:r>
          <w:rPr>
            <w:iCs/>
          </w:rPr>
        </w:r>
      </w:del>
    </w:p>
    <w:p>
      <w:pPr>
        <w:pStyle w:val="Normal"/>
        <w:numPr>
          <w:ilvl w:val="0"/>
          <w:numId w:val="0"/>
        </w:numPr>
        <w:ind w:left="461" w:hanging="0"/>
        <w:rPr>
          <w:b/>
          <w:b/>
          <w:del w:id="5698" w:author="Ted Flanigan" w:date="2005-08-21T17:20:00Z"/>
        </w:rPr>
      </w:pPr>
      <w:del w:id="5697" w:author="Ted Flanigan" w:date="2005-08-21T17:20:00Z">
        <w:r>
          <w:rPr>
            <w:b/>
          </w:rPr>
          <w:delText>EM&amp;V</w:delText>
        </w:r>
      </w:del>
    </w:p>
    <w:p>
      <w:pPr>
        <w:pStyle w:val="Normal"/>
        <w:ind w:left="461" w:hanging="0"/>
        <w:rPr>
          <w:b/>
          <w:b/>
          <w:del w:id="5700" w:author="Ted Flanigan" w:date="2005-08-21T17:20:00Z"/>
        </w:rPr>
      </w:pPr>
      <w:del w:id="5699" w:author="Ted Flanigan" w:date="2005-08-21T17:20:00Z">
        <w:r>
          <w:rPr>
            <w:b/>
          </w:rPr>
        </w:r>
      </w:del>
    </w:p>
    <w:p>
      <w:pPr>
        <w:pStyle w:val="Normal"/>
        <w:numPr>
          <w:ilvl w:val="0"/>
          <w:numId w:val="0"/>
        </w:numPr>
        <w:ind w:left="461" w:hanging="0"/>
        <w:rPr>
          <w:b/>
          <w:b/>
          <w:del w:id="5702" w:author="Ted Flanigan" w:date="2005-08-21T17:20:00Z"/>
        </w:rPr>
      </w:pPr>
      <w:del w:id="5701" w:author="Ted Flanigan" w:date="2005-08-21T17:20:00Z">
        <w:r>
          <w:rPr>
            <w:b/>
          </w:rPr>
          <w:delText>Program Challenges</w:delText>
        </w:r>
      </w:del>
    </w:p>
    <w:p>
      <w:pPr>
        <w:pStyle w:val="Normal"/>
        <w:tabs>
          <w:tab w:val="clear" w:pos="720"/>
        </w:tabs>
        <w:ind w:left="461" w:hanging="0"/>
        <w:rPr>
          <w:del w:id="5704" w:author="Ted Flanigan" w:date="2005-08-21T17:20:00Z"/>
        </w:rPr>
      </w:pPr>
      <w:del w:id="5703" w:author="Ted Flanigan" w:date="2005-08-21T17:20:00Z">
        <w:r>
          <w:rPr/>
          <w:tab/>
          <w:tab/>
          <w:tab/>
          <w:delText>None</w:delText>
        </w:r>
      </w:del>
    </w:p>
    <w:p>
      <w:pPr>
        <w:pStyle w:val="Normal"/>
        <w:tabs>
          <w:tab w:val="clear" w:pos="720"/>
        </w:tabs>
        <w:ind w:left="461" w:hanging="0"/>
        <w:rPr>
          <w:del w:id="5706" w:author="Ted Flanigan" w:date="2005-08-21T17:20:00Z"/>
        </w:rPr>
      </w:pPr>
      <w:del w:id="5705" w:author="Ted Flanigan" w:date="2005-08-21T17:20:00Z">
        <w:r>
          <w:rPr/>
        </w:r>
      </w:del>
    </w:p>
    <w:p>
      <w:pPr>
        <w:pStyle w:val="Normal"/>
        <w:numPr>
          <w:ilvl w:val="0"/>
          <w:numId w:val="0"/>
        </w:numPr>
        <w:ind w:left="461" w:hanging="0"/>
        <w:rPr>
          <w:b/>
          <w:b/>
          <w:del w:id="5708" w:author="Ted Flanigan" w:date="2005-08-21T17:20:00Z"/>
        </w:rPr>
      </w:pPr>
      <w:del w:id="5707" w:author="Ted Flanigan" w:date="2005-08-21T17:20:00Z">
        <w:r>
          <w:rPr>
            <w:b/>
          </w:rPr>
          <w:delText>Customer Disputes</w:delText>
        </w:r>
      </w:del>
    </w:p>
    <w:p>
      <w:pPr>
        <w:pStyle w:val="Normal"/>
        <w:tabs>
          <w:tab w:val="clear" w:pos="720"/>
        </w:tabs>
        <w:ind w:left="461" w:hanging="0"/>
        <w:rPr>
          <w:i/>
          <w:i/>
          <w:del w:id="5714" w:author="Ted Flanigan" w:date="2005-08-21T17:20:00Z"/>
        </w:rPr>
      </w:pPr>
      <w:ins w:id="5709" w:author="Standard Configuration" w:date="2005-07-28T11:01:00Z">
        <w:del w:id="5710" w:author="Ted Flanigan" w:date="2005-08-21T17:20:00Z">
          <w:r>
            <w:rPr/>
            <w:tab/>
          </w:r>
        </w:del>
      </w:ins>
      <w:ins w:id="5711" w:author="Standard Configuration" w:date="2005-07-28T11:04:00Z">
        <w:del w:id="5712" w:author="Ted Flanigan" w:date="2005-08-21T17:20:00Z">
          <w:r>
            <w:rPr/>
            <w:tab/>
            <w:tab/>
          </w:r>
        </w:del>
      </w:ins>
      <w:del w:id="5713" w:author="Ted Flanigan" w:date="2005-08-21T17:20:00Z">
        <w:r>
          <w:rPr/>
          <w:delText>None</w:delText>
        </w:r>
      </w:del>
    </w:p>
    <w:p>
      <w:pPr>
        <w:pStyle w:val="Normal"/>
        <w:tabs>
          <w:tab w:val="clear" w:pos="720"/>
        </w:tabs>
        <w:ind w:left="461" w:hanging="0"/>
        <w:rPr>
          <w:i/>
          <w:i/>
          <w:del w:id="5716" w:author="Ted Flanigan" w:date="2005-08-21T17:20:00Z"/>
        </w:rPr>
      </w:pPr>
      <w:del w:id="5715" w:author="Ted Flanigan" w:date="2005-08-21T17:20:00Z">
        <w:r>
          <w:rPr>
            <w:i/>
          </w:rPr>
        </w:r>
      </w:del>
    </w:p>
    <w:p>
      <w:pPr>
        <w:pStyle w:val="Normal"/>
        <w:numPr>
          <w:ilvl w:val="0"/>
          <w:numId w:val="0"/>
        </w:numPr>
        <w:ind w:left="461" w:hanging="0"/>
        <w:rPr>
          <w:b/>
          <w:b/>
          <w:del w:id="5718" w:author="Ted Flanigan" w:date="2005-08-21T17:20:00Z"/>
        </w:rPr>
      </w:pPr>
      <w:del w:id="5717" w:author="Ted Flanigan" w:date="2005-08-21T17:20:00Z">
        <w:r>
          <w:rPr>
            <w:b/>
          </w:rPr>
          <w:delText>Compliance Items</w:delText>
        </w:r>
      </w:del>
    </w:p>
    <w:p>
      <w:pPr>
        <w:pStyle w:val="Normal"/>
        <w:tabs>
          <w:tab w:val="clear" w:pos="720"/>
        </w:tabs>
        <w:ind w:left="461" w:hanging="0"/>
        <w:rPr>
          <w:i/>
          <w:i/>
          <w:del w:id="5724" w:author="Ted Flanigan" w:date="2005-08-21T17:20:00Z"/>
        </w:rPr>
      </w:pPr>
      <w:ins w:id="5719" w:author="Standard Configuration" w:date="2005-07-28T11:01:00Z">
        <w:del w:id="5720" w:author="Ted Flanigan" w:date="2005-08-21T17:20:00Z">
          <w:r>
            <w:rPr/>
            <w:tab/>
          </w:r>
        </w:del>
      </w:ins>
      <w:ins w:id="5721" w:author="Standard Configuration" w:date="2005-07-28T11:05:00Z">
        <w:del w:id="5722" w:author="Ted Flanigan" w:date="2005-08-21T17:20:00Z">
          <w:r>
            <w:rPr/>
            <w:tab/>
            <w:tab/>
          </w:r>
        </w:del>
      </w:ins>
      <w:del w:id="5723" w:author="Ted Flanigan" w:date="2005-08-21T17:20:00Z">
        <w:r>
          <w:rPr/>
          <w:delText>None</w:delText>
        </w:r>
      </w:del>
    </w:p>
    <w:p>
      <w:pPr>
        <w:pStyle w:val="Normal"/>
        <w:tabs>
          <w:tab w:val="clear" w:pos="720"/>
        </w:tabs>
        <w:ind w:left="461" w:hanging="0"/>
        <w:rPr>
          <w:i/>
          <w:i/>
          <w:iCs/>
          <w:del w:id="5726" w:author="Ted Flanigan" w:date="2005-08-21T17:20:00Z"/>
        </w:rPr>
      </w:pPr>
      <w:del w:id="5725" w:author="Ted Flanigan" w:date="2005-08-21T17:20:00Z">
        <w:r>
          <w:rPr>
            <w:i/>
            <w:iCs/>
          </w:rPr>
        </w:r>
      </w:del>
    </w:p>
    <w:p>
      <w:pPr>
        <w:pStyle w:val="Normal"/>
        <w:numPr>
          <w:ilvl w:val="0"/>
          <w:numId w:val="0"/>
        </w:numPr>
        <w:ind w:left="461" w:hanging="0"/>
        <w:rPr>
          <w:b/>
          <w:b/>
          <w:del w:id="5728" w:author="Ted Flanigan" w:date="2005-08-21T17:20:00Z"/>
        </w:rPr>
      </w:pPr>
      <w:del w:id="5727" w:author="Ted Flanigan" w:date="2005-08-21T17:20:00Z">
        <w:r>
          <w:rPr>
            <w:b/>
          </w:rPr>
          <w:delText>Coordination Activities</w:delText>
        </w:r>
      </w:del>
    </w:p>
    <w:p>
      <w:pPr>
        <w:pStyle w:val="Normal"/>
        <w:tabs>
          <w:tab w:val="clear" w:pos="720"/>
        </w:tabs>
        <w:ind w:left="461" w:hanging="0"/>
        <w:rPr>
          <w:del w:id="5732" w:author="Ted Flanigan" w:date="2005-08-21T17:20:00Z"/>
        </w:rPr>
      </w:pPr>
      <w:ins w:id="5729" w:author="Standard Configuration" w:date="2005-07-28T11:05:00Z">
        <w:del w:id="5730" w:author="Ted Flanigan" w:date="2005-08-21T17:20:00Z">
          <w:r>
            <w:rPr/>
            <w:tab/>
            <w:tab/>
          </w:r>
        </w:del>
      </w:ins>
      <w:del w:id="5731" w:author="Ted Flanigan" w:date="2005-08-21T17:20:00Z">
        <w:r>
          <w:rPr/>
          <w:delText>None</w:delText>
        </w:r>
      </w:del>
    </w:p>
    <w:p>
      <w:pPr>
        <w:pStyle w:val="Normal"/>
        <w:tabs>
          <w:tab w:val="clear" w:pos="720"/>
        </w:tabs>
        <w:ind w:left="461" w:hanging="0"/>
        <w:rPr>
          <w:del w:id="5734" w:author="Ted Flanigan" w:date="2005-08-21T17:20:00Z"/>
        </w:rPr>
      </w:pPr>
      <w:del w:id="5733" w:author="Ted Flanigan" w:date="2005-08-21T17:20:00Z">
        <w:r>
          <w:rPr/>
        </w:r>
      </w:del>
    </w:p>
    <w:p>
      <w:pPr>
        <w:pStyle w:val="Normal"/>
        <w:tabs>
          <w:tab w:val="clear" w:pos="720"/>
        </w:tabs>
        <w:ind w:left="461" w:hanging="0"/>
        <w:rPr>
          <w:b/>
          <w:b/>
          <w:del w:id="5740" w:author="Ted Flanigan" w:date="2005-08-21T17:20:00Z"/>
        </w:rPr>
      </w:pPr>
      <w:ins w:id="5735" w:author="Standard Configuration" w:date="2005-07-28T11:01:00Z">
        <w:del w:id="5736" w:author="Ted Flanigan" w:date="2005-08-21T17:20:00Z">
          <w:r>
            <w:rPr>
              <w:b/>
              <w:iCs/>
            </w:rPr>
            <w:delText>6.</w:delText>
          </w:r>
        </w:del>
      </w:ins>
      <w:ins w:id="5737" w:author="Standard Configuration" w:date="2005-07-28T11:01:00Z">
        <w:del w:id="5738" w:author="Ted Flanigan" w:date="2005-08-21T17:20:00Z">
          <w:r>
            <w:rPr>
              <w:iCs/>
            </w:rPr>
            <w:delText xml:space="preserve"> </w:delText>
            <w:tab/>
          </w:r>
        </w:del>
      </w:ins>
      <w:del w:id="5739" w:author="Ted Flanigan" w:date="2005-08-21T17:20:00Z">
        <w:r>
          <w:rPr>
            <w:b/>
          </w:rPr>
          <w:delText>Changes to Subcontractors or Staffing</w:delText>
        </w:r>
      </w:del>
    </w:p>
    <w:p>
      <w:pPr>
        <w:pStyle w:val="Normal"/>
        <w:tabs>
          <w:tab w:val="clear" w:pos="720"/>
        </w:tabs>
        <w:ind w:left="461" w:hanging="0"/>
        <w:rPr>
          <w:del w:id="5746" w:author="Ted Flanigan" w:date="2005-08-21T17:20:00Z"/>
        </w:rPr>
      </w:pPr>
      <w:ins w:id="5741" w:author="Standard Configuration" w:date="2005-07-28T11:01:00Z">
        <w:del w:id="5742" w:author="Ted Flanigan" w:date="2005-08-21T17:20:00Z">
          <w:r>
            <w:rPr>
              <w:b/>
            </w:rPr>
            <w:tab/>
          </w:r>
        </w:del>
      </w:ins>
      <w:ins w:id="5743" w:author="Standard Configuration" w:date="2005-07-28T11:05:00Z">
        <w:del w:id="5744" w:author="Ted Flanigan" w:date="2005-08-21T17:20:00Z">
          <w:r>
            <w:rPr>
              <w:b/>
            </w:rPr>
            <w:tab/>
          </w:r>
        </w:del>
      </w:ins>
      <w:del w:id="5745" w:author="Ted Flanigan" w:date="2005-08-21T17:20:00Z">
        <w:r>
          <w:rPr/>
          <w:delText>None</w:delText>
        </w:r>
      </w:del>
    </w:p>
    <w:p>
      <w:pPr>
        <w:pStyle w:val="Normal"/>
        <w:tabs>
          <w:tab w:val="clear" w:pos="720"/>
        </w:tabs>
        <w:ind w:left="461" w:hanging="0"/>
        <w:rPr>
          <w:del w:id="5748" w:author="Ted Flanigan" w:date="2005-08-21T17:20:00Z"/>
        </w:rPr>
      </w:pPr>
      <w:del w:id="5747" w:author="Ted Flanigan" w:date="2005-08-21T17:20:00Z">
        <w:r>
          <w:rPr/>
        </w:r>
      </w:del>
    </w:p>
    <w:p>
      <w:pPr>
        <w:pStyle w:val="Normal"/>
        <w:tabs>
          <w:tab w:val="clear" w:pos="720"/>
        </w:tabs>
        <w:ind w:left="461" w:hanging="0"/>
        <w:rPr>
          <w:b/>
          <w:b/>
          <w:del w:id="5750" w:author="Ted Flanigan" w:date="2005-08-21T17:20:00Z"/>
        </w:rPr>
      </w:pPr>
      <w:del w:id="5749" w:author="Ted Flanigan" w:date="2005-08-21T17:20:00Z">
        <w:r>
          <w:rPr>
            <w:b/>
          </w:rPr>
          <w:delText>7.</w:delText>
          <w:tab/>
          <w:delText>Additional Items/Lessons Learned</w:delText>
        </w:r>
      </w:del>
    </w:p>
    <w:p>
      <w:pPr>
        <w:pStyle w:val="Normal"/>
        <w:widowControl/>
        <w:tabs>
          <w:tab w:val="clear" w:pos="720"/>
        </w:tabs>
        <w:bidi w:val="0"/>
        <w:ind w:left="461" w:hanging="0"/>
        <w:rPr>
          <w:del w:id="5752" w:author="Ted Flanigan" w:date="2005-08-21T17:20:00Z"/>
        </w:rPr>
      </w:pPr>
      <w:del w:id="5751" w:author="Ted Flanigan" w:date="2005-08-21T17:20:00Z">
        <w:r>
          <w:rPr/>
          <w:delText>None</w:delText>
        </w:r>
      </w:del>
      <w:r>
        <w:br w:type="page"/>
      </w:r>
    </w:p>
    <w:p>
      <w:pPr>
        <w:pStyle w:val="Normal"/>
        <w:spacing w:before="0" w:after="0"/>
        <w:ind w:left="461" w:hanging="0"/>
        <w:jc w:val="left"/>
        <w:rPr>
          <w:b/>
          <w:b/>
          <w:del w:id="5754" w:author="Ted Flanigan" w:date="2005-08-21T17:20:00Z"/>
        </w:rPr>
      </w:pPr>
      <w:del w:id="5753" w:author="Ted Flanigan" w:date="2005-08-21T17:20:00Z">
        <w:r>
          <w:rPr>
            <w:b/>
          </w:rPr>
          <w:delText>Supporting Documentation</w:delText>
        </w:r>
      </w:del>
    </w:p>
    <w:p>
      <w:pPr>
        <w:pStyle w:val="Normal"/>
        <w:spacing w:before="0" w:after="0"/>
        <w:ind w:left="461" w:hanging="0"/>
        <w:jc w:val="left"/>
        <w:rPr>
          <w:b/>
          <w:b/>
          <w:del w:id="5756" w:author="Ted Flanigan" w:date="2005-08-21T17:20:00Z"/>
        </w:rPr>
      </w:pPr>
      <w:del w:id="5755" w:author="Ted Flanigan" w:date="2005-08-21T17:20:00Z">
        <w:r>
          <w:rPr>
            <w:b/>
          </w:rPr>
        </w:r>
      </w:del>
    </w:p>
    <w:p>
      <w:pPr>
        <w:pStyle w:val="Normal"/>
        <w:spacing w:before="0" w:after="0"/>
        <w:ind w:left="461" w:hanging="0"/>
        <w:jc w:val="left"/>
        <w:rPr>
          <w:b/>
          <w:b/>
          <w:del w:id="5758" w:author="Ted Flanigan" w:date="2005-08-21T17:20:00Z"/>
        </w:rPr>
      </w:pPr>
      <w:del w:id="5757" w:author="Ted Flanigan" w:date="2005-08-21T17:20:00Z">
        <w:r>
          <w:rPr>
            <w:b/>
          </w:rPr>
        </w:r>
      </w:del>
    </w:p>
    <w:p>
      <w:pPr>
        <w:pStyle w:val="Normal"/>
        <w:widowControl/>
        <w:numPr>
          <w:ilvl w:val="0"/>
          <w:numId w:val="0"/>
        </w:numPr>
        <w:bidi w:val="0"/>
        <w:spacing w:before="0" w:after="0"/>
        <w:ind w:left="461" w:hanging="0"/>
        <w:jc w:val="left"/>
        <w:rPr>
          <w:b/>
          <w:b/>
          <w:del w:id="5760" w:author="Ted Flanigan" w:date="2005-08-21T17:20:00Z"/>
        </w:rPr>
      </w:pPr>
      <w:del w:id="5759" w:author="Ted Flanigan" w:date="2005-08-21T17:20:00Z">
        <w:r>
          <w:rPr>
            <w:b/>
          </w:rPr>
          <w:delText>Marketing Materials</w:delText>
        </w:r>
      </w:del>
    </w:p>
    <w:p>
      <w:pPr>
        <w:pStyle w:val="Normal"/>
        <w:widowControl/>
        <w:bidi w:val="0"/>
        <w:spacing w:before="0" w:after="0"/>
        <w:ind w:left="461" w:hanging="0"/>
        <w:jc w:val="left"/>
        <w:rPr>
          <w:b/>
          <w:b/>
          <w:del w:id="5762" w:author="Ted Flanigan" w:date="2005-08-21T17:20:00Z"/>
        </w:rPr>
      </w:pPr>
      <w:del w:id="5761" w:author="Ted Flanigan" w:date="2005-08-21T17:20:00Z">
        <w:r>
          <w:rPr/>
          <w:delText>None</w:delText>
        </w:r>
      </w:del>
    </w:p>
    <w:p>
      <w:pPr>
        <w:pStyle w:val="Normal"/>
        <w:widowControl/>
        <w:bidi w:val="0"/>
        <w:spacing w:before="0" w:after="0"/>
        <w:ind w:left="461" w:hanging="0"/>
        <w:jc w:val="left"/>
        <w:rPr>
          <w:b/>
          <w:b/>
          <w:del w:id="5764" w:author="Ted Flanigan" w:date="2005-08-21T17:20:00Z"/>
        </w:rPr>
      </w:pPr>
      <w:del w:id="5763" w:author="Ted Flanigan" w:date="2005-08-21T17:20:00Z">
        <w:r>
          <w:rPr>
            <w:b/>
          </w:rPr>
        </w:r>
      </w:del>
    </w:p>
    <w:p>
      <w:pPr>
        <w:pStyle w:val="Normal"/>
        <w:widowControl/>
        <w:numPr>
          <w:ilvl w:val="0"/>
          <w:numId w:val="0"/>
        </w:numPr>
        <w:bidi w:val="0"/>
        <w:spacing w:before="0" w:after="0"/>
        <w:ind w:left="461" w:hanging="0"/>
        <w:jc w:val="left"/>
        <w:rPr>
          <w:b/>
          <w:b/>
          <w:del w:id="5766" w:author="Ted Flanigan" w:date="2005-08-21T17:20:00Z"/>
        </w:rPr>
      </w:pPr>
      <w:del w:id="5765" w:author="Ted Flanigan" w:date="2005-08-21T17:20:00Z">
        <w:r>
          <w:rPr>
            <w:b/>
          </w:rPr>
          <w:delText>Point of Purchase Program Documentation</w:delText>
        </w:r>
      </w:del>
    </w:p>
    <w:p>
      <w:pPr>
        <w:pStyle w:val="Normal"/>
        <w:widowControl/>
        <w:bidi w:val="0"/>
        <w:spacing w:before="0" w:after="0"/>
        <w:ind w:left="461" w:hanging="0"/>
        <w:jc w:val="left"/>
        <w:rPr>
          <w:del w:id="5768" w:author="Ted Flanigan" w:date="2005-08-21T17:20:00Z"/>
        </w:rPr>
      </w:pPr>
      <w:del w:id="5767" w:author="Ted Flanigan" w:date="2005-08-21T17:20:00Z">
        <w:r>
          <w:rPr/>
          <w:delText xml:space="preserve">None </w:delText>
        </w:r>
      </w:del>
    </w:p>
    <w:p>
      <w:pPr>
        <w:pStyle w:val="Normal"/>
        <w:widowControl/>
        <w:bidi w:val="0"/>
        <w:spacing w:before="0" w:after="0"/>
        <w:ind w:left="461" w:hanging="0"/>
        <w:jc w:val="left"/>
        <w:rPr>
          <w:b/>
          <w:b/>
          <w:del w:id="5770" w:author="Ted Flanigan" w:date="2005-08-21T17:20:00Z"/>
        </w:rPr>
      </w:pPr>
      <w:del w:id="5769" w:author="Ted Flanigan" w:date="2005-08-21T17:20:00Z">
        <w:r>
          <w:rPr>
            <w:b/>
          </w:rPr>
        </w:r>
      </w:del>
    </w:p>
    <w:p>
      <w:pPr>
        <w:pStyle w:val="Normal"/>
        <w:numPr>
          <w:ilvl w:val="0"/>
          <w:numId w:val="0"/>
        </w:numPr>
        <w:ind w:left="461" w:hanging="0"/>
        <w:rPr>
          <w:b/>
          <w:b/>
          <w:del w:id="5772" w:author="Ted Flanigan" w:date="2005-08-21T17:20:00Z"/>
        </w:rPr>
      </w:pPr>
      <w:del w:id="5771" w:author="Ted Flanigan" w:date="2005-08-21T17:20:00Z">
        <w:r>
          <w:rPr>
            <w:b/>
          </w:rPr>
          <w:delText>Free Measure Distribution Documentation</w:delText>
        </w:r>
      </w:del>
    </w:p>
    <w:p>
      <w:pPr>
        <w:pStyle w:val="Normal"/>
        <w:ind w:left="461" w:hanging="0"/>
        <w:rPr>
          <w:del w:id="5774" w:author="Ted Flanigan" w:date="2005-08-21T17:20:00Z"/>
        </w:rPr>
      </w:pPr>
      <w:del w:id="5773" w:author="Ted Flanigan" w:date="2005-08-21T17:20:00Z">
        <w:r>
          <w:rPr/>
          <w:delText>None</w:delText>
        </w:r>
      </w:del>
    </w:p>
    <w:p>
      <w:pPr>
        <w:pStyle w:val="Normal"/>
        <w:ind w:left="461" w:hanging="0"/>
        <w:rPr>
          <w:b/>
          <w:b/>
          <w:del w:id="5776" w:author="Ted Flanigan" w:date="2005-08-21T17:20:00Z"/>
        </w:rPr>
      </w:pPr>
      <w:del w:id="5775" w:author="Ted Flanigan" w:date="2005-08-21T17:20:00Z">
        <w:r>
          <w:rPr>
            <w:b/>
          </w:rPr>
        </w:r>
      </w:del>
    </w:p>
    <w:p>
      <w:pPr>
        <w:pStyle w:val="Normal"/>
        <w:numPr>
          <w:ilvl w:val="0"/>
          <w:numId w:val="0"/>
        </w:numPr>
        <w:ind w:left="461" w:hanging="0"/>
        <w:rPr>
          <w:b/>
          <w:b/>
          <w:del w:id="5778" w:author="Ted Flanigan" w:date="2005-08-21T17:20:00Z"/>
        </w:rPr>
      </w:pPr>
      <w:del w:id="5777" w:author="Ted Flanigan" w:date="2005-08-21T17:20:00Z">
        <w:r>
          <w:rPr>
            <w:b/>
          </w:rPr>
          <w:delText>Upstream Incentive Documentation</w:delText>
        </w:r>
      </w:del>
    </w:p>
    <w:p>
      <w:pPr>
        <w:pStyle w:val="Normal"/>
        <w:ind w:left="461" w:hanging="0"/>
        <w:rPr>
          <w:del w:id="5780" w:author="Ted Flanigan" w:date="2005-08-21T17:20:00Z"/>
        </w:rPr>
      </w:pPr>
      <w:del w:id="5779" w:author="Ted Flanigan" w:date="2005-08-21T17:20:00Z">
        <w:r>
          <w:rPr/>
          <w:delText>None</w:delText>
        </w:r>
      </w:del>
    </w:p>
    <w:p>
      <w:pPr>
        <w:pStyle w:val="Normal"/>
        <w:ind w:left="461" w:hanging="0"/>
        <w:rPr>
          <w:b/>
          <w:b/>
          <w:del w:id="5782" w:author="Ted Flanigan" w:date="2005-08-21T17:20:00Z"/>
        </w:rPr>
      </w:pPr>
      <w:del w:id="5781" w:author="Ted Flanigan" w:date="2005-08-21T17:20:00Z">
        <w:r>
          <w:rPr>
            <w:b/>
          </w:rPr>
        </w:r>
      </w:del>
    </w:p>
    <w:p>
      <w:pPr>
        <w:pStyle w:val="Normal"/>
        <w:numPr>
          <w:ilvl w:val="0"/>
          <w:numId w:val="0"/>
        </w:numPr>
        <w:ind w:left="461" w:hanging="0"/>
        <w:rPr>
          <w:b/>
          <w:b/>
          <w:del w:id="5784" w:author="Ted Flanigan" w:date="2005-08-21T17:20:00Z"/>
        </w:rPr>
      </w:pPr>
      <w:del w:id="5783" w:author="Ted Flanigan" w:date="2005-08-21T17:20:00Z">
        <w:r>
          <w:rPr>
            <w:b/>
          </w:rPr>
          <w:delText>Training Documentation</w:delText>
        </w:r>
      </w:del>
    </w:p>
    <w:p>
      <w:pPr>
        <w:pStyle w:val="Normal"/>
        <w:ind w:left="461" w:hanging="0"/>
        <w:rPr>
          <w:del w:id="5786" w:author="Ted Flanigan" w:date="2005-08-21T17:20:00Z"/>
        </w:rPr>
      </w:pPr>
      <w:del w:id="5785" w:author="Ted Flanigan" w:date="2005-08-21T17:20:00Z">
        <w:r>
          <w:rPr/>
          <w:delText>None</w:delText>
        </w:r>
      </w:del>
    </w:p>
    <w:p>
      <w:pPr>
        <w:pStyle w:val="Normal"/>
        <w:ind w:left="461" w:hanging="0"/>
        <w:rPr>
          <w:b/>
          <w:b/>
          <w:del w:id="5788" w:author="Ted Flanigan" w:date="2005-08-21T17:20:00Z"/>
        </w:rPr>
      </w:pPr>
      <w:del w:id="5787" w:author="Ted Flanigan" w:date="2005-08-21T17:20:00Z">
        <w:r>
          <w:rPr>
            <w:b/>
          </w:rPr>
        </w:r>
      </w:del>
    </w:p>
    <w:p>
      <w:pPr>
        <w:pStyle w:val="Normal"/>
        <w:numPr>
          <w:ilvl w:val="0"/>
          <w:numId w:val="0"/>
        </w:numPr>
        <w:ind w:left="461" w:hanging="0"/>
        <w:rPr>
          <w:b/>
          <w:b/>
          <w:del w:id="5790" w:author="Ted Flanigan" w:date="2005-08-21T17:20:00Z"/>
        </w:rPr>
      </w:pPr>
      <w:del w:id="5789" w:author="Ted Flanigan" w:date="2005-08-21T17:20:00Z">
        <w:r>
          <w:rPr>
            <w:b/>
          </w:rPr>
          <w:delText>Trade Show and Public Events</w:delText>
        </w:r>
      </w:del>
    </w:p>
    <w:p>
      <w:pPr>
        <w:pStyle w:val="Normal"/>
        <w:tabs>
          <w:tab w:val="clear" w:pos="720"/>
        </w:tabs>
        <w:ind w:left="461" w:hanging="0"/>
        <w:rPr>
          <w:del w:id="5794" w:author="Ted Flanigan" w:date="2005-08-21T17:20:00Z"/>
        </w:rPr>
      </w:pPr>
      <w:ins w:id="5791" w:author="Standard Configuration" w:date="2005-07-28T11:01:00Z">
        <w:del w:id="5792" w:author="Ted Flanigan" w:date="2005-08-21T17:20:00Z">
          <w:r>
            <w:rPr>
              <w:b/>
            </w:rPr>
            <w:tab/>
          </w:r>
        </w:del>
      </w:ins>
      <w:del w:id="5793" w:author="Ted Flanigan" w:date="2005-08-21T17:20:00Z">
        <w:r>
          <w:rPr/>
          <w:delText>None</w:delText>
        </w:r>
      </w:del>
      <w:r>
        <w:br w:type="page"/>
      </w:r>
    </w:p>
    <w:p>
      <w:pPr>
        <w:pStyle w:val="Normal"/>
        <w:ind w:left="461" w:hanging="0"/>
        <w:rPr/>
      </w:pPr>
      <w:r>
        <w:rPr/>
      </w:r>
    </w:p>
    <w:tbl>
      <w:tblPr>
        <w:tblW w:w="8856" w:type="dxa"/>
        <w:jc w:val="left"/>
        <w:tblInd w:w="-108" w:type="dxa"/>
        <w:tblLayout w:type="fixed"/>
        <w:tblCellMar>
          <w:top w:w="0" w:type="dxa"/>
          <w:left w:w="108" w:type="dxa"/>
          <w:bottom w:w="0" w:type="dxa"/>
          <w:right w:w="108" w:type="dxa"/>
        </w:tblCellMar>
      </w:tblPr>
      <w:tblGrid>
        <w:gridCol w:w="3357"/>
        <w:gridCol w:w="5499"/>
      </w:tblGrid>
      <w:tr>
        <w:trPr/>
        <w:tc>
          <w:tcPr>
            <w:tcW w:w="3357" w:type="dxa"/>
            <w:tcBorders/>
          </w:tcPr>
          <w:p>
            <w:pPr>
              <w:pStyle w:val="Normal"/>
              <w:ind w:left="461" w:hanging="0"/>
              <w:jc w:val="left"/>
              <w:rPr>
                <w:b/>
                <w:b/>
                <w:bCs/>
              </w:rPr>
            </w:pPr>
            <w:del w:id="5795" w:author="Ted Flanigan" w:date="2005-08-21T17:20:00Z">
              <w:r>
                <w:rPr>
                  <w:b/>
                  <w:bCs/>
                </w:rPr>
                <w:delText>Program Implementer Name:</w:delText>
              </w:r>
            </w:del>
          </w:p>
        </w:tc>
        <w:tc>
          <w:tcPr>
            <w:tcW w:w="5499" w:type="dxa"/>
            <w:tcBorders/>
          </w:tcPr>
          <w:p>
            <w:pPr>
              <w:pStyle w:val="Normal"/>
              <w:widowControl/>
              <w:bidi w:val="0"/>
              <w:ind w:left="461" w:hanging="0"/>
              <w:jc w:val="left"/>
              <w:rPr/>
            </w:pPr>
            <w:del w:id="5796" w:author="Ted Flanigan" w:date="2005-08-21T17:20:00Z">
              <w:r>
                <w:rPr/>
                <w:delText>Southern California Edison</w:delText>
              </w:r>
            </w:del>
          </w:p>
        </w:tc>
      </w:tr>
      <w:tr>
        <w:trPr/>
        <w:tc>
          <w:tcPr>
            <w:tcW w:w="3357" w:type="dxa"/>
            <w:tcBorders/>
          </w:tcPr>
          <w:p>
            <w:pPr>
              <w:pStyle w:val="Normal"/>
              <w:ind w:left="461" w:hanging="0"/>
              <w:jc w:val="left"/>
              <w:rPr>
                <w:b/>
                <w:b/>
                <w:bCs/>
              </w:rPr>
            </w:pPr>
            <w:del w:id="5797" w:author="Ted Flanigan" w:date="2005-08-21T17:20:00Z">
              <w:r>
                <w:rPr>
                  <w:b/>
                  <w:bCs/>
                </w:rPr>
                <w:delText>Program Title:</w:delText>
              </w:r>
            </w:del>
          </w:p>
        </w:tc>
        <w:tc>
          <w:tcPr>
            <w:tcW w:w="5499" w:type="dxa"/>
            <w:tcBorders/>
          </w:tcPr>
          <w:p>
            <w:pPr>
              <w:pStyle w:val="Normal"/>
              <w:widowControl/>
              <w:bidi w:val="0"/>
              <w:ind w:left="461" w:hanging="0"/>
              <w:jc w:val="left"/>
              <w:rPr/>
            </w:pPr>
            <w:del w:id="5798" w:author="Ted Flanigan" w:date="2005-08-21T17:20:00Z">
              <w:r>
                <w:rPr/>
                <w:delText>Community Energy Partnership – PGC</w:delText>
              </w:r>
            </w:del>
          </w:p>
        </w:tc>
      </w:tr>
      <w:tr>
        <w:trPr/>
        <w:tc>
          <w:tcPr>
            <w:tcW w:w="3357" w:type="dxa"/>
            <w:tcBorders/>
          </w:tcPr>
          <w:p>
            <w:pPr>
              <w:pStyle w:val="Normal"/>
              <w:ind w:left="461" w:hanging="0"/>
              <w:jc w:val="left"/>
              <w:rPr>
                <w:b/>
                <w:b/>
                <w:bCs/>
              </w:rPr>
            </w:pPr>
            <w:del w:id="5799" w:author="Ted Flanigan" w:date="2005-08-21T17:20:00Z">
              <w:r>
                <w:rPr>
                  <w:b/>
                  <w:bCs/>
                </w:rPr>
                <w:delText>Program Number:</w:delText>
              </w:r>
            </w:del>
          </w:p>
        </w:tc>
        <w:tc>
          <w:tcPr>
            <w:tcW w:w="5499" w:type="dxa"/>
            <w:tcBorders/>
          </w:tcPr>
          <w:p>
            <w:pPr>
              <w:pStyle w:val="Normal"/>
              <w:widowControl/>
              <w:bidi w:val="0"/>
              <w:ind w:left="461" w:hanging="0"/>
              <w:jc w:val="left"/>
              <w:rPr/>
            </w:pPr>
            <w:del w:id="5800" w:author="Ted Flanigan" w:date="2005-08-21T17:20:00Z">
              <w:r>
                <w:rPr/>
                <w:delText>1196-04</w:delText>
              </w:r>
            </w:del>
          </w:p>
        </w:tc>
      </w:tr>
      <w:tr>
        <w:trPr/>
        <w:tc>
          <w:tcPr>
            <w:tcW w:w="3357" w:type="dxa"/>
            <w:tcBorders/>
          </w:tcPr>
          <w:p>
            <w:pPr>
              <w:pStyle w:val="Normal"/>
              <w:ind w:left="461" w:hanging="0"/>
              <w:jc w:val="left"/>
              <w:rPr>
                <w:b/>
                <w:b/>
                <w:bCs/>
              </w:rPr>
            </w:pPr>
            <w:del w:id="5801" w:author="Ted Flanigan" w:date="2005-08-21T17:20:00Z">
              <w:r>
                <w:rPr>
                  <w:b/>
                  <w:bCs/>
                </w:rPr>
                <w:delText>Month:</w:delText>
              </w:r>
            </w:del>
          </w:p>
        </w:tc>
        <w:tc>
          <w:tcPr>
            <w:tcW w:w="5499" w:type="dxa"/>
            <w:tcBorders/>
          </w:tcPr>
          <w:p>
            <w:pPr>
              <w:pStyle w:val="Normal"/>
              <w:widowControl/>
              <w:bidi w:val="0"/>
              <w:ind w:left="461" w:hanging="0"/>
              <w:jc w:val="left"/>
              <w:rPr/>
            </w:pPr>
            <w:del w:id="5802" w:author="Ted Flanigan" w:date="2005-08-21T17:20:00Z">
              <w:r>
                <w:rPr/>
                <w:delText>January 2005</w:delText>
              </w:r>
            </w:del>
          </w:p>
        </w:tc>
      </w:tr>
    </w:tbl>
    <w:p>
      <w:pPr>
        <w:pStyle w:val="Normal"/>
        <w:ind w:left="461" w:hanging="0"/>
        <w:rPr/>
      </w:pPr>
      <w:r>
        <w:rPr/>
      </w:r>
    </w:p>
    <w:p>
      <w:pPr>
        <w:pStyle w:val="Normal"/>
        <w:numPr>
          <w:ilvl w:val="0"/>
          <w:numId w:val="0"/>
        </w:numPr>
        <w:ind w:left="461" w:hanging="0"/>
        <w:rPr>
          <w:b/>
          <w:b/>
          <w:del w:id="5804" w:author="Ted Flanigan" w:date="2005-08-21T17:20:00Z"/>
        </w:rPr>
      </w:pPr>
      <w:del w:id="5803" w:author="Ted Flanigan" w:date="2005-08-21T17:20:00Z">
        <w:r>
          <w:rPr>
            <w:b/>
          </w:rPr>
          <w:delText>Program Status</w:delText>
        </w:r>
      </w:del>
    </w:p>
    <w:p>
      <w:pPr>
        <w:pStyle w:val="Normal"/>
        <w:ind w:left="461" w:hanging="0"/>
        <w:rPr>
          <w:b/>
          <w:b/>
          <w:del w:id="5806" w:author="Ted Flanigan" w:date="2005-08-21T17:20:00Z"/>
        </w:rPr>
      </w:pPr>
      <w:del w:id="5805" w:author="Ted Flanigan" w:date="2005-08-21T17:20:00Z">
        <w:r>
          <w:rPr>
            <w:b/>
          </w:rPr>
        </w:r>
      </w:del>
    </w:p>
    <w:p>
      <w:pPr>
        <w:pStyle w:val="Normal"/>
        <w:ind w:left="461" w:hanging="0"/>
        <w:rPr>
          <w:b/>
          <w:b/>
          <w:del w:id="5808" w:author="Ted Flanigan" w:date="2005-08-21T17:20:00Z"/>
        </w:rPr>
      </w:pPr>
      <w:del w:id="5807" w:author="Ted Flanigan" w:date="2005-08-21T17:20:00Z">
        <w:r>
          <w:rPr>
            <w:b/>
          </w:rPr>
          <w:delText>Background</w:delText>
        </w:r>
      </w:del>
    </w:p>
    <w:p>
      <w:pPr>
        <w:pStyle w:val="Normal"/>
        <w:ind w:left="461" w:hanging="0"/>
        <w:rPr>
          <w:b/>
          <w:b/>
          <w:del w:id="5810" w:author="Ted Flanigan" w:date="2005-08-21T17:20:00Z"/>
        </w:rPr>
      </w:pPr>
      <w:del w:id="5809" w:author="Ted Flanigan" w:date="2005-08-21T17:20:00Z">
        <w:r>
          <w:rPr>
            <w:b/>
          </w:rPr>
        </w:r>
      </w:del>
    </w:p>
    <w:p>
      <w:pPr>
        <w:pStyle w:val="Normal"/>
        <w:ind w:left="461" w:hanging="0"/>
        <w:rPr>
          <w:del w:id="5812" w:author="Ted Flanigan" w:date="2005-08-21T17:20:00Z"/>
        </w:rPr>
      </w:pPr>
      <w:del w:id="5811" w:author="Ted Flanigan" w:date="2005-08-21T17:20:00Z">
        <w:r>
          <w:rPr/>
          <w:delText>The Community Energy Partnership is a complementary delivery mechanism for energy efficiency that draws upon the unique strengths of a myriad of energy stakeholders to create a powerful synergy. The partnership is multidimensional, beginning with Southern California Edison and Southern California Gas as Utility Partners, The Energy Coalition as Facilitating Partner, and ten southern California cities representing their constituents as participants.</w:delText>
        </w:r>
      </w:del>
    </w:p>
    <w:p>
      <w:pPr>
        <w:pStyle w:val="Normal"/>
        <w:ind w:left="461" w:hanging="0"/>
        <w:rPr>
          <w:del w:id="5814" w:author="Ted Flanigan" w:date="2005-08-21T17:20:00Z"/>
        </w:rPr>
      </w:pPr>
      <w:del w:id="5813" w:author="Ted Flanigan" w:date="2005-08-21T17:20:00Z">
        <w:r>
          <w:rPr/>
        </w:r>
      </w:del>
    </w:p>
    <w:p>
      <w:pPr>
        <w:pStyle w:val="Normal"/>
        <w:ind w:left="461" w:hanging="0"/>
        <w:rPr>
          <w:del w:id="5816" w:author="Ted Flanigan" w:date="2005-08-21T17:20:00Z"/>
        </w:rPr>
      </w:pPr>
      <w:del w:id="5815" w:author="Ted Flanigan" w:date="2005-08-21T17:20:00Z">
        <w:r>
          <w:rPr/>
          <w:delText xml:space="preserve">On one hand the Partnership is between cities that are out to make a difference in the energy equation. Through the model approach, the serving utilities have a unique opportunity to develop strong ties working with the program’s cities. It is about citizens and businesses working closely with community-based organizations to improve their financial condition. It is about dedicated school administrators, teachers, and students, working with their staffs and school districts to save precious resources. It is about hearing of a community event, and telling one’s neighbor. It is about creating Energy Champions in California cities. </w:delText>
        </w:r>
      </w:del>
    </w:p>
    <w:p>
      <w:pPr>
        <w:pStyle w:val="Normal"/>
        <w:ind w:left="461" w:hanging="0"/>
        <w:rPr>
          <w:del w:id="5818" w:author="Ted Flanigan" w:date="2005-08-21T17:20:00Z"/>
        </w:rPr>
      </w:pPr>
      <w:del w:id="5817" w:author="Ted Flanigan" w:date="2005-08-21T17:20:00Z">
        <w:r>
          <w:rPr/>
        </w:r>
      </w:del>
    </w:p>
    <w:p>
      <w:pPr>
        <w:pStyle w:val="Normal"/>
        <w:ind w:left="461" w:hanging="0"/>
        <w:rPr>
          <w:del w:id="5820" w:author="Ted Flanigan" w:date="2005-08-21T17:20:00Z"/>
        </w:rPr>
      </w:pPr>
      <w:del w:id="5819" w:author="Ted Flanigan" w:date="2005-08-21T17:20:00Z">
        <w:r>
          <w:rPr/>
          <w:delText xml:space="preserve">The Community Energy Partnership model presented herein is nothing short of a movement. It involves people working together to foster responsible energy use and management in California cities. It involves leadership and tremendous levels of volunteerism. </w:delText>
        </w:r>
      </w:del>
    </w:p>
    <w:p>
      <w:pPr>
        <w:pStyle w:val="Normal"/>
        <w:ind w:left="461" w:hanging="0"/>
        <w:rPr>
          <w:del w:id="5822" w:author="Ted Flanigan" w:date="2005-08-21T17:20:00Z"/>
        </w:rPr>
      </w:pPr>
      <w:del w:id="5821" w:author="Ted Flanigan" w:date="2005-08-21T17:20:00Z">
        <w:r>
          <w:rPr/>
          <w:tab/>
        </w:r>
      </w:del>
    </w:p>
    <w:p>
      <w:pPr>
        <w:pStyle w:val="Normal"/>
        <w:ind w:left="461" w:hanging="0"/>
        <w:rPr>
          <w:b/>
          <w:b/>
          <w:del w:id="5824" w:author="Ted Flanigan" w:date="2005-08-21T17:20:00Z"/>
        </w:rPr>
      </w:pPr>
      <w:del w:id="5823" w:author="Ted Flanigan" w:date="2005-08-21T17:20:00Z">
        <w:r>
          <w:rPr>
            <w:b/>
          </w:rPr>
          <w:delText>Overview</w:delText>
        </w:r>
      </w:del>
    </w:p>
    <w:p>
      <w:pPr>
        <w:pStyle w:val="Normal"/>
        <w:ind w:left="461" w:hanging="0"/>
        <w:rPr>
          <w:b/>
          <w:b/>
          <w:del w:id="5826" w:author="Ted Flanigan" w:date="2005-08-21T17:20:00Z"/>
        </w:rPr>
      </w:pPr>
      <w:del w:id="5825" w:author="Ted Flanigan" w:date="2005-08-21T17:20:00Z">
        <w:r>
          <w:rPr>
            <w:b/>
          </w:rPr>
        </w:r>
      </w:del>
    </w:p>
    <w:p>
      <w:pPr>
        <w:pStyle w:val="Normal"/>
        <w:ind w:left="461" w:hanging="0"/>
        <w:rPr>
          <w:del w:id="5828" w:author="Ted Flanigan" w:date="2005-08-21T17:20:00Z"/>
        </w:rPr>
      </w:pPr>
      <w:del w:id="5827" w:author="Ted Flanigan" w:date="2005-08-21T17:20:00Z">
        <w:r>
          <w:rPr/>
          <w:delText>The month of January marked an exciting turning point for the Community Energy Partnership. Technically at the mid-point of the two, calendar-year program, January served as an important management milestone and a time to consider next steps and strategically plan for the second half of the project.</w:delText>
        </w:r>
      </w:del>
    </w:p>
    <w:p>
      <w:pPr>
        <w:pStyle w:val="Normal"/>
        <w:ind w:left="461" w:hanging="0"/>
        <w:rPr>
          <w:u w:val="single"/>
          <w:del w:id="5830" w:author="Ted Flanigan" w:date="2005-08-21T17:20:00Z"/>
        </w:rPr>
      </w:pPr>
      <w:del w:id="5829" w:author="Ted Flanigan" w:date="2005-08-21T17:20:00Z">
        <w:r>
          <w:rPr>
            <w:u w:val="single"/>
          </w:rPr>
        </w:r>
      </w:del>
    </w:p>
    <w:p>
      <w:pPr>
        <w:pStyle w:val="Normal"/>
        <w:ind w:left="461" w:hanging="0"/>
        <w:jc w:val="left"/>
        <w:rPr>
          <w:del w:id="5832" w:author="Ted Flanigan" w:date="2005-08-21T17:20:00Z"/>
        </w:rPr>
      </w:pPr>
      <w:del w:id="5831" w:author="Ted Flanigan" w:date="2005-08-21T17:20:00Z">
        <w:r>
          <w:rPr>
            <w:rFonts w:cs="Arial" w:ascii="Arial" w:hAnsi="Arial"/>
            <w:b/>
            <w:sz w:val="20"/>
          </w:rPr>
          <w:delText>Calendar of January Events</w:delText>
        </w:r>
      </w:del>
    </w:p>
    <w:p>
      <w:pPr>
        <w:pStyle w:val="Normal"/>
        <w:widowControl/>
        <w:bidi w:val="0"/>
        <w:ind w:left="461" w:hanging="0"/>
        <w:jc w:val="left"/>
        <w:rPr>
          <w:rFonts w:ascii="Arial" w:hAnsi="Arial" w:cs="Arial"/>
          <w:b/>
          <w:b/>
          <w:sz w:val="20"/>
          <w:del w:id="5834" w:author="Ted Flanigan" w:date="2005-08-21T17:20:00Z"/>
        </w:rPr>
      </w:pPr>
      <w:del w:id="5833" w:author="Ted Flanigan" w:date="2005-08-21T17:20:00Z">
        <w:r>
          <w:rPr>
            <w:rFonts w:cs="Arial" w:ascii="Arial" w:hAnsi="Arial"/>
            <w:b/>
            <w:sz w:val="20"/>
          </w:rPr>
        </w:r>
      </w:del>
    </w:p>
    <w:p>
      <w:pPr>
        <w:pStyle w:val="Normal"/>
        <w:ind w:left="461" w:hanging="0"/>
        <w:rPr>
          <w:del w:id="5836" w:author="Ted Flanigan" w:date="2005-08-21T17:20:00Z"/>
        </w:rPr>
      </w:pPr>
      <w:del w:id="5835" w:author="Ted Flanigan" w:date="2005-08-21T17:20:00Z">
        <w:r>
          <w:rPr/>
          <w:tab/>
          <w:delText>January 1</w:delText>
          <w:tab/>
          <w:tab/>
          <w:delText>Demo Tune-Ups Project Planning begins with Pearl Communications</w:delText>
        </w:r>
      </w:del>
    </w:p>
    <w:p>
      <w:pPr>
        <w:pStyle w:val="Normal"/>
        <w:ind w:left="461" w:hanging="0"/>
        <w:rPr>
          <w:del w:id="5838" w:author="Ted Flanigan" w:date="2005-08-21T17:20:00Z"/>
        </w:rPr>
      </w:pPr>
      <w:del w:id="5837" w:author="Ted Flanigan" w:date="2005-08-21T17:20:00Z">
        <w:r>
          <w:rPr/>
          <w:delText>January 5</w:delText>
          <w:tab/>
          <w:tab/>
          <w:delText>Flanigan, Nicols, and Matarese meet with San Bernardino 66rs Manager</w:delText>
        </w:r>
      </w:del>
    </w:p>
    <w:p>
      <w:pPr>
        <w:pStyle w:val="Normal"/>
        <w:ind w:left="461" w:hanging="0"/>
        <w:rPr>
          <w:del w:id="5844" w:author="Ted Flanigan" w:date="2005-08-21T17:20:00Z"/>
        </w:rPr>
      </w:pPr>
      <w:ins w:id="5839" w:author="Standard Configuration" w:date="2005-07-28T11:01:00Z">
        <w:del w:id="5840" w:author="Ted Flanigan" w:date="2005-08-21T17:20:00Z">
          <w:r>
            <w:rPr/>
            <w:delText>January 6</w:delText>
          </w:r>
        </w:del>
      </w:ins>
      <w:ins w:id="5841" w:author="Standard Configuration" w:date="2005-07-28T11:01:00Z">
        <w:del w:id="5842" w:author="Ted Flanigan" w:date="2005-08-21T17:20:00Z">
          <w:r>
            <w:rPr>
              <w:vertAlign w:val="superscript"/>
            </w:rPr>
            <w:tab/>
            <w:tab/>
          </w:r>
        </w:del>
      </w:ins>
      <w:del w:id="5843" w:author="Ted Flanigan" w:date="2005-08-21T17:20:00Z">
        <w:r>
          <w:rPr/>
          <w:delText>PEAK development team meeting with Pixelpushers on software</w:delText>
        </w:r>
      </w:del>
    </w:p>
    <w:p>
      <w:pPr>
        <w:pStyle w:val="Normal"/>
        <w:ind w:left="461" w:hanging="0"/>
        <w:rPr>
          <w:del w:id="5846" w:author="Ted Flanigan" w:date="2005-08-21T17:20:00Z"/>
        </w:rPr>
      </w:pPr>
      <w:del w:id="5845" w:author="Ted Flanigan" w:date="2005-08-21T17:20:00Z">
        <w:r>
          <w:rPr/>
          <w:delText>January 10</w:delText>
          <w:tab/>
          <w:delText>Contractor Training for additional Catalina Ballast &amp; Bulb crew members</w:delText>
        </w:r>
      </w:del>
    </w:p>
    <w:p>
      <w:pPr>
        <w:pStyle w:val="Normal"/>
        <w:ind w:left="461" w:hanging="0"/>
        <w:rPr>
          <w:del w:id="5848" w:author="Ted Flanigan" w:date="2005-08-21T17:20:00Z"/>
        </w:rPr>
      </w:pPr>
      <w:del w:id="5847" w:author="Ted Flanigan" w:date="2005-08-21T17:20:00Z">
        <w:r>
          <w:rPr/>
          <w:tab/>
          <w:delText>January 11</w:delText>
          <w:tab/>
          <w:delText>First viewing of PSA produced by Com. College student Thien Pham</w:delText>
        </w:r>
      </w:del>
    </w:p>
    <w:p>
      <w:pPr>
        <w:pStyle w:val="Normal"/>
        <w:ind w:left="461" w:hanging="0"/>
        <w:rPr>
          <w:del w:id="5850" w:author="Ted Flanigan" w:date="2005-08-21T17:20:00Z"/>
        </w:rPr>
      </w:pPr>
      <w:del w:id="5849" w:author="Ted Flanigan" w:date="2005-08-21T17:20:00Z">
        <w:r>
          <w:rPr/>
          <w:delText>January 11</w:delText>
          <w:tab/>
          <w:delText>PEAK development team meeting with Pixelpushers on software</w:delText>
        </w:r>
      </w:del>
    </w:p>
    <w:p>
      <w:pPr>
        <w:pStyle w:val="Normal"/>
        <w:ind w:left="461" w:hanging="0"/>
        <w:rPr>
          <w:del w:id="5852" w:author="Ted Flanigan" w:date="2005-08-21T17:20:00Z"/>
        </w:rPr>
      </w:pPr>
      <w:del w:id="5851" w:author="Ted Flanigan" w:date="2005-08-21T17:20:00Z">
        <w:r>
          <w:rPr/>
          <w:delText>January 11</w:delText>
          <w:tab/>
          <w:delText>Hermosa Beach City Council PEAK Artwork Contest Recognition</w:delText>
        </w:r>
      </w:del>
    </w:p>
    <w:p>
      <w:pPr>
        <w:pStyle w:val="Normal"/>
        <w:ind w:left="461" w:hanging="0"/>
        <w:rPr>
          <w:del w:id="5858" w:author="Ted Flanigan" w:date="2005-08-21T17:20:00Z"/>
        </w:rPr>
      </w:pPr>
      <w:ins w:id="5853" w:author="Standard Configuration" w:date="2005-07-28T11:01:00Z">
        <w:del w:id="5854" w:author="Ted Flanigan" w:date="2005-08-21T17:20:00Z">
          <w:r>
            <w:rPr/>
            <w:delText>January 12</w:delText>
          </w:r>
        </w:del>
      </w:ins>
      <w:ins w:id="5855" w:author="Standard Configuration" w:date="2005-07-28T11:01:00Z">
        <w:del w:id="5856" w:author="Ted Flanigan" w:date="2005-08-21T17:20:00Z">
          <w:r>
            <w:rPr>
              <w:vertAlign w:val="superscript"/>
            </w:rPr>
            <w:tab/>
          </w:r>
        </w:del>
      </w:ins>
      <w:del w:id="5857" w:author="Ted Flanigan" w:date="2005-08-21T17:20:00Z">
        <w:r>
          <w:rPr/>
          <w:delText>PEAK development team mini-meeting with Pixelpushers</w:delText>
        </w:r>
      </w:del>
    </w:p>
    <w:p>
      <w:pPr>
        <w:pStyle w:val="Normal"/>
        <w:widowControl/>
        <w:bidi w:val="0"/>
        <w:ind w:left="461" w:hanging="0"/>
        <w:rPr>
          <w:del w:id="5860" w:author="Ted Flanigan" w:date="2005-08-21T17:20:00Z"/>
        </w:rPr>
      </w:pPr>
      <w:del w:id="5859" w:author="Ted Flanigan" w:date="2005-08-21T17:20:00Z">
        <w:r>
          <w:rPr/>
          <w:delText>January 12</w:delText>
          <w:tab/>
          <w:delText>Flanigan is keynote speaker for USGBC-LA chapter meeting in Torrance</w:delText>
        </w:r>
      </w:del>
    </w:p>
    <w:p>
      <w:pPr>
        <w:pStyle w:val="Normal"/>
        <w:ind w:left="461" w:hanging="0"/>
        <w:rPr>
          <w:del w:id="5862" w:author="Ted Flanigan" w:date="2005-08-21T17:20:00Z"/>
        </w:rPr>
      </w:pPr>
      <w:del w:id="5861" w:author="Ted Flanigan" w:date="2005-08-21T17:20:00Z">
        <w:r>
          <w:rPr/>
          <w:delText>January 12</w:delText>
          <w:tab/>
          <w:delText>Planning for Santa Monica Small Business Tune-Ups</w:delText>
        </w:r>
      </w:del>
    </w:p>
    <w:p>
      <w:pPr>
        <w:pStyle w:val="Normal"/>
        <w:ind w:left="461" w:hanging="0"/>
        <w:rPr>
          <w:del w:id="5864" w:author="Ted Flanigan" w:date="2005-08-21T17:20:00Z"/>
        </w:rPr>
      </w:pPr>
      <w:del w:id="5863" w:author="Ted Flanigan" w:date="2005-08-21T17:20:00Z">
        <w:r>
          <w:rPr/>
          <w:delText>January 12</w:delText>
          <w:tab/>
          <w:delText>Energy Rally, Mariposa Villas, Irvine</w:delText>
        </w:r>
      </w:del>
    </w:p>
    <w:p>
      <w:pPr>
        <w:pStyle w:val="Normal"/>
        <w:tabs>
          <w:tab w:val="clear" w:pos="720"/>
        </w:tabs>
        <w:ind w:left="461" w:hanging="0"/>
        <w:rPr>
          <w:del w:id="5866" w:author="Ted Flanigan" w:date="2005-08-21T17:20:00Z"/>
        </w:rPr>
      </w:pPr>
      <w:del w:id="5865" w:author="Ted Flanigan" w:date="2005-08-21T17:20:00Z">
        <w:r>
          <w:rPr/>
          <w:delText>January 14</w:delText>
          <w:tab/>
          <w:delText>Flanigan attend Social Venture conference in Claremont for non-profits</w:delText>
        </w:r>
      </w:del>
    </w:p>
    <w:p>
      <w:pPr>
        <w:pStyle w:val="Normal"/>
        <w:ind w:left="461" w:hanging="0"/>
        <w:rPr>
          <w:del w:id="5868" w:author="Ted Flanigan" w:date="2005-08-21T17:20:00Z"/>
        </w:rPr>
      </w:pPr>
      <w:del w:id="5867" w:author="Ted Flanigan" w:date="2005-08-21T17:20:00Z">
        <w:r>
          <w:rPr/>
          <w:delText>January 17</w:delText>
          <w:tab/>
          <w:delText>First of six meetings with UCI Graduate School of Management group</w:delText>
        </w:r>
      </w:del>
    </w:p>
    <w:p>
      <w:pPr>
        <w:pStyle w:val="Normal"/>
        <w:ind w:left="461" w:hanging="0"/>
        <w:rPr>
          <w:del w:id="5870" w:author="Ted Flanigan" w:date="2005-08-21T17:20:00Z"/>
        </w:rPr>
      </w:pPr>
      <w:del w:id="5869" w:author="Ted Flanigan" w:date="2005-08-21T17:20:00Z">
        <w:r>
          <w:rPr/>
          <w:delText>January 17</w:delText>
          <w:tab/>
          <w:delText>Strategic planning session for Partnership public relations in 2005</w:delText>
        </w:r>
      </w:del>
    </w:p>
    <w:p>
      <w:pPr>
        <w:pStyle w:val="Normal"/>
        <w:ind w:left="461" w:hanging="0"/>
        <w:rPr>
          <w:del w:id="5872" w:author="Ted Flanigan" w:date="2005-08-21T17:20:00Z"/>
        </w:rPr>
      </w:pPr>
      <w:del w:id="5871" w:author="Ted Flanigan" w:date="2005-08-21T17:20:00Z">
        <w:r>
          <w:rPr/>
          <w:delText>January 18</w:delText>
          <w:tab/>
          <w:delText>Ride-along with Ace &amp; Sons Construction in Palm Desert</w:delText>
        </w:r>
      </w:del>
    </w:p>
    <w:p>
      <w:pPr>
        <w:pStyle w:val="Normal"/>
        <w:ind w:left="461" w:hanging="0"/>
        <w:rPr>
          <w:del w:id="5874" w:author="Ted Flanigan" w:date="2005-08-21T17:20:00Z"/>
        </w:rPr>
      </w:pPr>
      <w:del w:id="5873" w:author="Ted Flanigan" w:date="2005-08-21T17:20:00Z">
        <w:r>
          <w:rPr/>
          <w:delText>January 19</w:delText>
          <w:tab/>
          <w:delText>Telephone activity planning and status meeting with Santa Clarita team</w:delText>
        </w:r>
      </w:del>
    </w:p>
    <w:p>
      <w:pPr>
        <w:pStyle w:val="Normal"/>
        <w:tabs>
          <w:tab w:val="clear" w:pos="720"/>
        </w:tabs>
        <w:ind w:left="461" w:hanging="0"/>
        <w:rPr>
          <w:del w:id="5876" w:author="Ted Flanigan" w:date="2005-08-21T17:20:00Z"/>
        </w:rPr>
      </w:pPr>
      <w:del w:id="5875" w:author="Ted Flanigan" w:date="2005-08-21T17:20:00Z">
        <w:r>
          <w:rPr/>
          <w:delText>January 20</w:delText>
          <w:tab/>
          <w:delText>Flanigan visits TLs in Cathedral City, Palm Desert, and Moreno Valley</w:delText>
        </w:r>
      </w:del>
    </w:p>
    <w:p>
      <w:pPr>
        <w:pStyle w:val="Normal"/>
        <w:ind w:left="461" w:hanging="0"/>
        <w:rPr>
          <w:del w:id="5878" w:author="Ted Flanigan" w:date="2005-08-21T17:20:00Z"/>
        </w:rPr>
      </w:pPr>
      <w:del w:id="5877" w:author="Ted Flanigan" w:date="2005-08-21T17:20:00Z">
        <w:r>
          <w:rPr/>
          <w:delText>January 20</w:delText>
          <w:tab/>
          <w:delText>Visit apartment complexes, candidates for Tune-Ups, Moreno Valley</w:delText>
        </w:r>
      </w:del>
    </w:p>
    <w:p>
      <w:pPr>
        <w:pStyle w:val="Normal"/>
        <w:ind w:left="461" w:hanging="0"/>
        <w:rPr>
          <w:del w:id="5880" w:author="Ted Flanigan" w:date="2005-08-21T17:20:00Z"/>
        </w:rPr>
      </w:pPr>
      <w:del w:id="5879" w:author="Ted Flanigan" w:date="2005-08-21T17:20:00Z">
        <w:r>
          <w:rPr/>
          <w:tab/>
          <w:delText>January 21</w:delText>
          <w:tab/>
          <w:delText>Staff attends Ca. League of Women Voters Electricity Conference in LA</w:delText>
        </w:r>
      </w:del>
    </w:p>
    <w:p>
      <w:pPr>
        <w:pStyle w:val="Normal"/>
        <w:ind w:left="461" w:hanging="0"/>
        <w:rPr>
          <w:del w:id="5882" w:author="Ted Flanigan" w:date="2005-08-21T17:20:00Z"/>
        </w:rPr>
      </w:pPr>
      <w:del w:id="5881" w:author="Ted Flanigan" w:date="2005-08-21T17:20:00Z">
        <w:r>
          <w:rPr/>
          <w:tab/>
          <w:delText>January 21</w:delText>
          <w:tab/>
          <w:delText>Energy Rally, Telecu Apartments, Moreno Valley</w:delText>
        </w:r>
      </w:del>
    </w:p>
    <w:p>
      <w:pPr>
        <w:pStyle w:val="Normal"/>
        <w:tabs>
          <w:tab w:val="clear" w:pos="720"/>
        </w:tabs>
        <w:ind w:left="461" w:hanging="0"/>
        <w:rPr>
          <w:del w:id="5884" w:author="Ted Flanigan" w:date="2005-08-21T17:20:00Z"/>
        </w:rPr>
      </w:pPr>
      <w:del w:id="5883" w:author="Ted Flanigan" w:date="2005-08-21T17:20:00Z">
        <w:r>
          <w:rPr/>
          <w:delText>January 22</w:delText>
          <w:tab/>
          <w:delText>Flanigan has strategy meeting with G Rodrigues in Manhattan Beach</w:delText>
        </w:r>
      </w:del>
    </w:p>
    <w:p>
      <w:pPr>
        <w:pStyle w:val="Normal"/>
        <w:ind w:left="461" w:hanging="0"/>
        <w:rPr>
          <w:del w:id="5886" w:author="Ted Flanigan" w:date="2005-08-21T17:20:00Z"/>
        </w:rPr>
      </w:pPr>
      <w:del w:id="5885" w:author="Ted Flanigan" w:date="2005-08-21T17:20:00Z">
        <w:r>
          <w:rPr/>
          <w:delText>January 22</w:delText>
          <w:tab/>
          <w:delText>Energy Rally with Women’s Group (Lo Que Se), Santa Clarita</w:delText>
        </w:r>
      </w:del>
    </w:p>
    <w:p>
      <w:pPr>
        <w:pStyle w:val="Normal"/>
        <w:ind w:left="461" w:hanging="0"/>
        <w:rPr>
          <w:del w:id="5888" w:author="Ted Flanigan" w:date="2005-08-21T17:20:00Z"/>
        </w:rPr>
      </w:pPr>
      <w:del w:id="5887" w:author="Ted Flanigan" w:date="2005-08-21T17:20:00Z">
        <w:r>
          <w:rPr/>
          <w:tab/>
          <w:delText>January 25</w:delText>
          <w:tab/>
          <w:delText>Comm. Energy Partnership Executive Committee mtg in Santa Monica</w:delText>
        </w:r>
      </w:del>
    </w:p>
    <w:p>
      <w:pPr>
        <w:pStyle w:val="Normal"/>
        <w:ind w:left="461" w:hanging="0"/>
        <w:rPr>
          <w:del w:id="5894" w:author="Ted Flanigan" w:date="2005-08-21T17:20:00Z"/>
        </w:rPr>
      </w:pPr>
      <w:ins w:id="5889" w:author="Standard Configuration" w:date="2005-07-28T11:01:00Z">
        <w:del w:id="5890" w:author="Ted Flanigan" w:date="2005-08-21T17:20:00Z">
          <w:r>
            <w:rPr/>
            <w:delText>January 25</w:delText>
          </w:r>
        </w:del>
      </w:ins>
      <w:ins w:id="5891" w:author="Standard Configuration" w:date="2005-07-28T11:01:00Z">
        <w:del w:id="5892" w:author="Ted Flanigan" w:date="2005-08-21T17:20:00Z">
          <w:r>
            <w:rPr>
              <w:vertAlign w:val="superscript"/>
            </w:rPr>
            <w:tab/>
          </w:r>
        </w:del>
      </w:ins>
      <w:del w:id="5893" w:author="Ted Flanigan" w:date="2005-08-21T17:20:00Z">
        <w:r>
          <w:rPr/>
          <w:delText>PEAK Teacher Training and Orientation meeting at Corona-Norco USD</w:delText>
        </w:r>
      </w:del>
    </w:p>
    <w:p>
      <w:pPr>
        <w:pStyle w:val="Normal"/>
        <w:ind w:left="461" w:hanging="0"/>
        <w:rPr>
          <w:del w:id="5896" w:author="Ted Flanigan" w:date="2005-08-21T17:20:00Z"/>
        </w:rPr>
      </w:pPr>
      <w:del w:id="5895" w:author="Ted Flanigan" w:date="2005-08-21T17:20:00Z">
        <w:r>
          <w:rPr/>
          <w:tab/>
          <w:delText>January 26</w:delText>
          <w:tab/>
          <w:delText>Small Business brochures sent to Hermosa Beach Chamber of Commerce</w:delText>
        </w:r>
      </w:del>
    </w:p>
    <w:p>
      <w:pPr>
        <w:pStyle w:val="Normal"/>
        <w:ind w:left="461" w:hanging="0"/>
        <w:rPr>
          <w:del w:id="5898" w:author="Ted Flanigan" w:date="2005-08-21T17:20:00Z"/>
        </w:rPr>
      </w:pPr>
      <w:del w:id="5897" w:author="Ted Flanigan" w:date="2005-08-21T17:20:00Z">
        <w:r>
          <w:rPr/>
          <w:tab/>
          <w:delText>January 26</w:delText>
          <w:tab/>
          <w:delText>Flanigan and Nicols conduct activity planning with Palm Desert Greens</w:delText>
        </w:r>
      </w:del>
    </w:p>
    <w:p>
      <w:pPr>
        <w:pStyle w:val="Normal"/>
        <w:ind w:left="461" w:hanging="0"/>
        <w:rPr>
          <w:del w:id="5900" w:author="Ted Flanigan" w:date="2005-08-21T17:20:00Z"/>
        </w:rPr>
      </w:pPr>
      <w:del w:id="5899" w:author="Ted Flanigan" w:date="2005-08-21T17:20:00Z">
        <w:r>
          <w:rPr/>
          <w:delText>January 26</w:delText>
          <w:tab/>
          <w:delText>Energy Rally, Rancho San Joaquin Apartment Complex, Irvine</w:delText>
        </w:r>
      </w:del>
    </w:p>
    <w:p>
      <w:pPr>
        <w:pStyle w:val="Normal"/>
        <w:ind w:left="461" w:hanging="0"/>
        <w:rPr>
          <w:del w:id="5902" w:author="Ted Flanigan" w:date="2005-08-21T17:20:00Z"/>
        </w:rPr>
      </w:pPr>
      <w:del w:id="5901" w:author="Ted Flanigan" w:date="2005-08-21T17:20:00Z">
        <w:r>
          <w:rPr/>
          <w:tab/>
          <w:delText>January 27</w:delText>
          <w:tab/>
          <w:delText>Coalition attends USGBC-OC chapter meeting with Terry Tamminen</w:delText>
        </w:r>
      </w:del>
    </w:p>
    <w:p>
      <w:pPr>
        <w:pStyle w:val="Normal"/>
        <w:ind w:left="461" w:hanging="0"/>
        <w:rPr>
          <w:del w:id="5904" w:author="Ted Flanigan" w:date="2005-08-21T17:20:00Z"/>
        </w:rPr>
      </w:pPr>
      <w:del w:id="5903" w:author="Ted Flanigan" w:date="2005-08-21T17:20:00Z">
        <w:r>
          <w:rPr/>
          <w:delText>January 28</w:delText>
          <w:tab/>
          <w:delText>Visit apartment complexes, candidates for Tune-Ups, Moreno Valley</w:delText>
        </w:r>
      </w:del>
    </w:p>
    <w:p>
      <w:pPr>
        <w:pStyle w:val="Normal"/>
        <w:ind w:left="461" w:hanging="0"/>
        <w:rPr>
          <w:del w:id="5906" w:author="Ted Flanigan" w:date="2005-08-21T17:20:00Z"/>
        </w:rPr>
      </w:pPr>
      <w:del w:id="5905" w:author="Ted Flanigan" w:date="2005-08-21T17:20:00Z">
        <w:r>
          <w:rPr/>
          <w:delText>January 28</w:delText>
          <w:tab/>
          <w:delText>PEAK development team meeting with Pixelpushers on software</w:delText>
        </w:r>
      </w:del>
    </w:p>
    <w:p>
      <w:pPr>
        <w:pStyle w:val="Normal"/>
        <w:ind w:left="461" w:hanging="0"/>
        <w:rPr>
          <w:del w:id="5912" w:author="Ted Flanigan" w:date="2005-08-21T17:20:00Z"/>
        </w:rPr>
      </w:pPr>
      <w:ins w:id="5907" w:author="Standard Configuration" w:date="2005-07-28T11:01:00Z">
        <w:del w:id="5908" w:author="Ted Flanigan" w:date="2005-08-21T17:20:00Z">
          <w:r>
            <w:rPr/>
            <w:delText>January 28</w:delText>
          </w:r>
        </w:del>
      </w:ins>
      <w:ins w:id="5909" w:author="Standard Configuration" w:date="2005-07-28T11:01:00Z">
        <w:del w:id="5910" w:author="Ted Flanigan" w:date="2005-08-21T17:20:00Z">
          <w:r>
            <w:rPr>
              <w:vertAlign w:val="superscript"/>
            </w:rPr>
            <w:tab/>
          </w:r>
        </w:del>
      </w:ins>
      <w:del w:id="5911" w:author="Ted Flanigan" w:date="2005-08-21T17:20:00Z">
        <w:r>
          <w:rPr/>
          <w:delText>Meeting with Bob Curley to discuss Irvine USD after-school PEAK clubs</w:delText>
        </w:r>
      </w:del>
    </w:p>
    <w:p>
      <w:pPr>
        <w:pStyle w:val="Normal"/>
        <w:ind w:left="461" w:hanging="0"/>
        <w:rPr>
          <w:del w:id="5914" w:author="Ted Flanigan" w:date="2005-08-21T17:20:00Z"/>
        </w:rPr>
      </w:pPr>
      <w:del w:id="5913" w:author="Ted Flanigan" w:date="2005-08-21T17:20:00Z">
        <w:r>
          <w:rPr/>
          <w:delText>January 29</w:delText>
          <w:tab/>
          <w:delText>Ride-along with Catalina (Irvine) and Ace &amp; Sons (MoVal)</w:delText>
        </w:r>
      </w:del>
    </w:p>
    <w:p>
      <w:pPr>
        <w:pStyle w:val="Normal"/>
        <w:ind w:left="461" w:hanging="0"/>
        <w:rPr>
          <w:del w:id="5916" w:author="Ted Flanigan" w:date="2005-08-21T17:20:00Z"/>
        </w:rPr>
      </w:pPr>
      <w:del w:id="5915" w:author="Ted Flanigan" w:date="2005-08-21T17:20:00Z">
        <w:r>
          <w:rPr/>
          <w:delText>January 31</w:delText>
          <w:tab/>
          <w:delText>Presentation to HOA Board re: Tune-Ups at City Walk Condos, Brea</w:delText>
        </w:r>
      </w:del>
    </w:p>
    <w:p>
      <w:pPr>
        <w:pStyle w:val="Normal"/>
        <w:ind w:left="461" w:hanging="0"/>
        <w:rPr>
          <w:rFonts w:ascii="Arial" w:hAnsi="Arial" w:cs="Arial"/>
          <w:b/>
          <w:b/>
          <w:del w:id="5918" w:author="Ted Flanigan" w:date="2005-08-21T17:20:00Z"/>
        </w:rPr>
      </w:pPr>
      <w:del w:id="5917" w:author="Ted Flanigan" w:date="2005-08-21T17:20:00Z">
        <w:r>
          <w:rPr>
            <w:rFonts w:cs="Arial" w:ascii="Arial" w:hAnsi="Arial"/>
            <w:b/>
          </w:rPr>
        </w:r>
      </w:del>
    </w:p>
    <w:p>
      <w:pPr>
        <w:pStyle w:val="Normal"/>
        <w:ind w:left="461" w:hanging="0"/>
        <w:rPr>
          <w:del w:id="5922" w:author="Ted Flanigan" w:date="2005-08-21T17:20:00Z"/>
        </w:rPr>
      </w:pPr>
      <w:ins w:id="5919" w:author="Standard Configuration" w:date="2005-07-28T11:01:00Z">
        <w:del w:id="5920" w:author="Ted Flanigan" w:date="2005-08-21T17:20:00Z">
          <w:r>
            <w:rPr>
              <w:b/>
            </w:rPr>
            <w:delText xml:space="preserve">Executive Committee: </w:delText>
          </w:r>
        </w:del>
      </w:ins>
      <w:del w:id="5921" w:author="Ted Flanigan" w:date="2005-08-21T17:20:00Z">
        <w:r>
          <w:rPr/>
          <w:delText xml:space="preserve">January also convened the second meeting of the Community Energy Partnership Executive Committee, this time on the pier in Santa Monica. And far from a rubber-stamping organization, the Executive Committee has taken on a stature of great importance. Its members are keen on building upon the Community Energy Partnership model, finding new means of enhancing the model in coming funding cycles. The Executive Committee also sees the value of responding to the CPUC’s request that the Community Energy Partnership hold a special meeting in San Francisco to provide a case study of an effective utility-end-user partnership. </w:delText>
        </w:r>
      </w:del>
    </w:p>
    <w:p>
      <w:pPr>
        <w:pStyle w:val="Normal"/>
        <w:ind w:left="461" w:hanging="0"/>
        <w:rPr>
          <w:del w:id="5924" w:author="Ted Flanigan" w:date="2005-08-21T17:20:00Z"/>
        </w:rPr>
      </w:pPr>
      <w:del w:id="5923" w:author="Ted Flanigan" w:date="2005-08-21T17:20:00Z">
        <w:r>
          <w:rPr/>
        </w:r>
      </w:del>
    </w:p>
    <w:p>
      <w:pPr>
        <w:pStyle w:val="Normal"/>
        <w:ind w:left="461" w:hanging="0"/>
        <w:rPr>
          <w:del w:id="5928" w:author="Ted Flanigan" w:date="2005-08-21T17:20:00Z"/>
        </w:rPr>
      </w:pPr>
      <w:ins w:id="5925" w:author="Standard Configuration" w:date="2005-07-28T11:01:00Z">
        <w:del w:id="5926" w:author="Ted Flanigan" w:date="2005-08-21T17:20:00Z">
          <w:r>
            <w:rPr>
              <w:b/>
            </w:rPr>
            <w:delText xml:space="preserve">Operations Manager: </w:delText>
          </w:r>
        </w:del>
      </w:ins>
      <w:del w:id="5927" w:author="Ted Flanigan" w:date="2005-08-21T17:20:00Z">
        <w:r>
          <w:rPr/>
          <w:delText>A second major management update relates to the Operations Manager position vacated by Kevin Gaines in December. During December and January, the position was recrafted and retooled. A job announcement was placed on the Idealist.org web site, and dozens of interesting resumes began to flow into the Coalition’s Irvine office. From there, the resumes were screened by Sheila Bailey, and reviewed by Ted Flanigan for scheduling of key prospects. A number of attractive candidates were interviewed, with at least one candidate being directed to serve as Communications Assistant and to replace the former Communications Assistant – James Matarese – who has joined the Business Energy Partnership team. Toward the end of the month, Russell Flanigan had been hired as the new Operations Manager. His first month will be off-site, planning to make Operations highly effective, with his first day in the office March 1.</w:delText>
        </w:r>
      </w:del>
    </w:p>
    <w:p>
      <w:pPr>
        <w:pStyle w:val="Normal"/>
        <w:ind w:left="461" w:hanging="0"/>
        <w:rPr>
          <w:del w:id="5930" w:author="Ted Flanigan" w:date="2005-08-21T17:20:00Z"/>
        </w:rPr>
      </w:pPr>
      <w:del w:id="5929" w:author="Ted Flanigan" w:date="2005-08-21T17:20:00Z">
        <w:r>
          <w:rPr/>
        </w:r>
      </w:del>
    </w:p>
    <w:p>
      <w:pPr>
        <w:pStyle w:val="Normal"/>
        <w:widowControl/>
        <w:numPr>
          <w:ilvl w:val="0"/>
          <w:numId w:val="0"/>
        </w:numPr>
        <w:bidi w:val="0"/>
        <w:ind w:left="461" w:hanging="0"/>
        <w:rPr>
          <w:b/>
          <w:b/>
          <w:del w:id="5932" w:author="Ted Flanigan" w:date="2005-08-21T17:20:00Z"/>
        </w:rPr>
      </w:pPr>
      <w:del w:id="5931" w:author="Ted Flanigan" w:date="2005-08-21T17:20:00Z">
        <w:r>
          <w:rPr>
            <w:b/>
          </w:rPr>
          <w:delText>Budgets and Expenditures</w:delText>
        </w:r>
      </w:del>
    </w:p>
    <w:p>
      <w:pPr>
        <w:pStyle w:val="Normal"/>
        <w:widowControl/>
        <w:numPr>
          <w:ilvl w:val="0"/>
          <w:numId w:val="0"/>
        </w:numPr>
        <w:bidi w:val="0"/>
        <w:ind w:left="461" w:hanging="0"/>
        <w:rPr>
          <w:b/>
          <w:b/>
          <w:del w:id="5934" w:author="Ted Flanigan" w:date="2005-08-21T17:20:00Z"/>
        </w:rPr>
      </w:pPr>
      <w:del w:id="5933" w:author="Ted Flanigan" w:date="2005-08-21T17:20:00Z">
        <w:r>
          <w:rPr>
            <w:b/>
          </w:rPr>
        </w:r>
      </w:del>
    </w:p>
    <w:p>
      <w:pPr>
        <w:pStyle w:val="Normal"/>
        <w:ind w:left="461" w:hanging="0"/>
        <w:rPr>
          <w:del w:id="5936" w:author="Ted Flanigan" w:date="2005-08-21T17:20:00Z"/>
        </w:rPr>
      </w:pPr>
      <w:del w:id="5935" w:author="Ted Flanigan" w:date="2005-08-21T17:20:00Z">
        <w:r>
          <w:rPr/>
          <w:delText>The month of January 2005 was marked by overall expenditures of $101, 154.07, 47% of the calculated average monthly “burn rate” of $216,667. Of the $5.2 million project, the Partnership has expended $1,466,960.68, 28.1% of overall project funds. As the Tune-Ups begin in earnest, the Coalition anticipates several months of greater-than-average expenditures.</w:delText>
        </w:r>
      </w:del>
    </w:p>
    <w:p>
      <w:pPr>
        <w:pStyle w:val="Normal"/>
        <w:ind w:left="461" w:hanging="0"/>
        <w:rPr/>
      </w:pPr>
      <w:r>
        <w:rPr/>
      </w:r>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985"/>
        <w:gridCol w:w="617"/>
        <w:gridCol w:w="1049"/>
      </w:tblGrid>
      <w:tr>
        <w:trPr>
          <w:trHeight w:val="88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5937" w:author="Ted Flanigan" w:date="2005-08-21T17:20: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5938" w:author="Ted Flanigan" w:date="2005-08-21T17:20: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5939" w:author="Ted Flanigan" w:date="2005-08-21T17:20:00Z">
              <w:r>
                <w:rPr>
                  <w:sz w:val="16"/>
                  <w:szCs w:val="16"/>
                </w:rPr>
                <w:delText>Jan-05</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5940" w:author="Ted Flanigan" w:date="2005-08-21T17:20: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5941" w:author="Ted Flanigan" w:date="2005-08-21T17:20: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5942" w:author="Ted Flanigan" w:date="2005-08-21T17:20: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5943" w:author="Ted Flanigan" w:date="2005-08-21T17:20: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5944" w:author="Ted Flanigan" w:date="2005-08-21T17:20:00Z">
              <w:r>
                <w:rPr>
                  <w:sz w:val="16"/>
                  <w:szCs w:val="16"/>
                </w:rPr>
                <w:delText>% of Bdgt</w:delText>
              </w:r>
            </w:del>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5945" w:author="Ted Flanigan" w:date="2005-08-21T17:20:00Z">
              <w:r>
                <w:rPr>
                  <w:sz w:val="16"/>
                  <w:szCs w:val="16"/>
                </w:rPr>
                <w:delText>Cumulative &amp; Committed</w:delText>
              </w:r>
            </w:del>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5946" w:author="Ted Flanigan" w:date="2005-08-21T17:20: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5947" w:author="Ted Flanigan" w:date="2005-08-21T17:20:00Z">
              <w:r>
                <w:rPr>
                  <w:sz w:val="16"/>
                  <w:szCs w:val="16"/>
                </w:rPr>
                <w:delText>Unspent</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461" w:hanging="0"/>
              <w:jc w:val="left"/>
              <w:rPr>
                <w:sz w:val="16"/>
                <w:szCs w:val="16"/>
              </w:rPr>
            </w:pPr>
            <w:del w:id="5948" w:author="Ted Flanigan" w:date="2005-08-21T17:20: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5949" w:author="Ted Flanigan" w:date="2005-08-21T17:20: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5950" w:author="Ted Flanigan" w:date="2005-08-21T17:20:00Z">
              <w:r>
                <w:rPr>
                  <w:sz w:val="16"/>
                  <w:szCs w:val="16"/>
                </w:rPr>
                <w:delText>$257,262</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5951" w:author="Ted Flanigan" w:date="2005-08-21T17:20: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5952" w:author="Ted Flanigan" w:date="2005-08-21T17:20:00Z">
              <w:r>
                <w:rPr>
                  <w:sz w:val="16"/>
                  <w:szCs w:val="16"/>
                </w:rPr>
                <w:delText>$1,858,788</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5953" w:author="Ted Flanigan" w:date="2005-08-21T17:20:00Z">
              <w:r>
                <w:rPr>
                  <w:sz w:val="16"/>
                  <w:szCs w:val="16"/>
                </w:rPr>
                <w:delText>46%</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5954" w:author="Ted Flanigan" w:date="2005-08-21T17:2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5955" w:author="Ted Flanigan" w:date="2005-08-21T17:2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5956" w:author="Ted Flanigan" w:date="2005-08-21T17:20:00Z">
              <w:r>
                <w:rPr>
                  <w:sz w:val="16"/>
                  <w:szCs w:val="16"/>
                </w:rPr>
                <w:delText>$1,858,788</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5957" w:author="Ted Flanigan" w:date="2005-08-21T17:20:00Z">
              <w:r>
                <w:rPr>
                  <w:sz w:val="16"/>
                  <w:szCs w:val="16"/>
                </w:rPr>
                <w:delText>46%</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5958" w:author="Ted Flanigan" w:date="2005-08-21T17:20:00Z">
              <w:r>
                <w:rPr>
                  <w:sz w:val="16"/>
                  <w:szCs w:val="16"/>
                </w:rPr>
                <w:delText>$2,141,212</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rPr>
                <w:sz w:val="16"/>
                <w:szCs w:val="16"/>
              </w:rPr>
            </w:pPr>
            <w:del w:id="5959" w:author="Ted Flanigan" w:date="2005-08-21T17:20: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5960" w:author="Ted Flanigan" w:date="2005-08-21T17:20: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5961" w:author="Ted Flanigan" w:date="2005-08-21T17:20:00Z">
              <w:r>
                <w:rPr>
                  <w:sz w:val="16"/>
                  <w:szCs w:val="16"/>
                </w:rPr>
                <w:delText>$32,461</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5962" w:author="Ted Flanigan" w:date="2005-08-21T17:20:00Z">
              <w:r>
                <w:rPr>
                  <w:sz w:val="16"/>
                  <w:szCs w:val="16"/>
                </w:rPr>
                <w:delText>2%</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5963" w:author="Ted Flanigan" w:date="2005-08-21T17:20:00Z">
              <w:r>
                <w:rPr>
                  <w:sz w:val="16"/>
                  <w:szCs w:val="16"/>
                </w:rPr>
                <w:delText>$508,364</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5964" w:author="Ted Flanigan" w:date="2005-08-21T17:20:00Z">
              <w:r>
                <w:rPr>
                  <w:sz w:val="16"/>
                  <w:szCs w:val="16"/>
                </w:rPr>
                <w:delText>35%</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5965" w:author="Ted Flanigan" w:date="2005-08-21T17:2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5966" w:author="Ted Flanigan" w:date="2005-08-21T17:2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5967" w:author="Ted Flanigan" w:date="2005-08-21T17:20:00Z">
              <w:r>
                <w:rPr>
                  <w:sz w:val="16"/>
                  <w:szCs w:val="16"/>
                </w:rPr>
                <w:delText>$508,364</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5968" w:author="Ted Flanigan" w:date="2005-08-21T17:20:00Z">
              <w:r>
                <w:rPr>
                  <w:sz w:val="16"/>
                  <w:szCs w:val="16"/>
                </w:rPr>
                <w:delText>35%</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5969" w:author="Ted Flanigan" w:date="2005-08-21T17:20:00Z">
              <w:r>
                <w:rPr>
                  <w:sz w:val="16"/>
                  <w:szCs w:val="16"/>
                </w:rPr>
                <w:delText>$941,636</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rPr>
                <w:sz w:val="16"/>
                <w:szCs w:val="16"/>
              </w:rPr>
            </w:pPr>
            <w:del w:id="5970" w:author="Ted Flanigan" w:date="2005-08-21T17:20: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5971" w:author="Ted Flanigan" w:date="2005-08-21T17:20: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5972" w:author="Ted Flanigan" w:date="2005-08-21T17:20:00Z">
              <w:r>
                <w:rPr>
                  <w:sz w:val="16"/>
                  <w:szCs w:val="16"/>
                </w:rPr>
                <w:delText>$1,790</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5973" w:author="Ted Flanigan" w:date="2005-08-21T17:20:00Z">
              <w:r>
                <w:rPr>
                  <w:sz w:val="16"/>
                  <w:szCs w:val="16"/>
                </w:rPr>
                <w:delText>1%</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5974" w:author="Ted Flanigan" w:date="2005-08-21T17:20:00Z">
              <w:r>
                <w:rPr>
                  <w:sz w:val="16"/>
                  <w:szCs w:val="16"/>
                </w:rPr>
                <w:delText>$100,110</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5975" w:author="Ted Flanigan" w:date="2005-08-21T17:20:00Z">
              <w:r>
                <w:rPr>
                  <w:sz w:val="16"/>
                  <w:szCs w:val="16"/>
                </w:rPr>
                <w:delText>3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5976" w:author="Ted Flanigan" w:date="2005-08-21T17:2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5977" w:author="Ted Flanigan" w:date="2005-08-21T17:2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5978" w:author="Ted Flanigan" w:date="2005-08-21T17:20:00Z">
              <w:r>
                <w:rPr>
                  <w:sz w:val="16"/>
                  <w:szCs w:val="16"/>
                </w:rPr>
                <w:delText>$100,110</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5979" w:author="Ted Flanigan" w:date="2005-08-21T17:20:00Z">
              <w:r>
                <w:rPr>
                  <w:sz w:val="16"/>
                  <w:szCs w:val="16"/>
                </w:rPr>
                <w:delText>3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5980" w:author="Ted Flanigan" w:date="2005-08-21T17:20:00Z">
              <w:r>
                <w:rPr>
                  <w:sz w:val="16"/>
                  <w:szCs w:val="16"/>
                </w:rPr>
                <w:delText>$197,890</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rPr>
                <w:sz w:val="16"/>
                <w:szCs w:val="16"/>
              </w:rPr>
            </w:pPr>
            <w:del w:id="5981" w:author="Ted Flanigan" w:date="2005-08-21T17:20: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5982" w:author="Ted Flanigan" w:date="2005-08-21T17:20: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5983" w:author="Ted Flanigan" w:date="2005-08-21T17:20:00Z">
              <w:r>
                <w:rPr>
                  <w:sz w:val="16"/>
                  <w:szCs w:val="16"/>
                </w:rPr>
                <w:delText>$223,011</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5984" w:author="Ted Flanigan" w:date="2005-08-21T17:20:00Z">
              <w:r>
                <w:rPr>
                  <w:sz w:val="16"/>
                  <w:szCs w:val="16"/>
                </w:rPr>
                <w:delText>11%</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5985" w:author="Ted Flanigan" w:date="2005-08-21T17:20:00Z">
              <w:r>
                <w:rPr>
                  <w:sz w:val="16"/>
                  <w:szCs w:val="16"/>
                </w:rPr>
                <w:delText>$1,129,481</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5986" w:author="Ted Flanigan" w:date="2005-08-21T17:20:00Z">
              <w:r>
                <w:rPr>
                  <w:sz w:val="16"/>
                  <w:szCs w:val="16"/>
                </w:rPr>
                <w:delText>5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5987" w:author="Ted Flanigan" w:date="2005-08-21T17:2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5988" w:author="Ted Flanigan" w:date="2005-08-21T17:2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5989" w:author="Ted Flanigan" w:date="2005-08-21T17:20:00Z">
              <w:r>
                <w:rPr>
                  <w:sz w:val="16"/>
                  <w:szCs w:val="16"/>
                </w:rPr>
                <w:delText>$1,129,481</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5990" w:author="Ted Flanigan" w:date="2005-08-21T17:20:00Z">
              <w:r>
                <w:rPr>
                  <w:sz w:val="16"/>
                  <w:szCs w:val="16"/>
                </w:rPr>
                <w:delText>5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5991" w:author="Ted Flanigan" w:date="2005-08-21T17:20:00Z">
              <w:r>
                <w:rPr>
                  <w:sz w:val="16"/>
                  <w:szCs w:val="16"/>
                </w:rPr>
                <w:delText>$960,019</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rPr>
                <w:sz w:val="16"/>
                <w:szCs w:val="16"/>
              </w:rPr>
            </w:pPr>
            <w:del w:id="5992" w:author="Ted Flanigan" w:date="2005-08-21T17:20: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5993" w:author="Ted Flanigan" w:date="2005-08-21T17:20: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5994" w:author="Ted Flanigan" w:date="2005-08-21T17:20: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5995" w:author="Ted Flanigan" w:date="2005-08-21T17:20:00Z">
              <w:r>
                <w:rPr>
                  <w:sz w:val="16"/>
                  <w:szCs w:val="16"/>
                </w:rPr>
                <w:delText> </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5996" w:author="Ted Flanigan" w:date="2005-08-21T17:20:00Z">
              <w:r>
                <w:rPr>
                  <w:sz w:val="16"/>
                  <w:szCs w:val="16"/>
                </w:rPr>
                <w:delText>$120,834</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5997" w:author="Ted Flanigan" w:date="2005-08-21T17:20:00Z">
              <w:r>
                <w:rPr>
                  <w:sz w:val="16"/>
                  <w:szCs w:val="16"/>
                </w:rPr>
                <w:delText>7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5998" w:author="Ted Flanigan" w:date="2005-08-21T17:2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5999" w:author="Ted Flanigan" w:date="2005-08-21T17:2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00" w:author="Ted Flanigan" w:date="2005-08-21T17:20:00Z">
              <w:r>
                <w:rPr>
                  <w:sz w:val="16"/>
                  <w:szCs w:val="16"/>
                </w:rPr>
                <w:delText>$120,834</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01" w:author="Ted Flanigan" w:date="2005-08-21T17:20:00Z">
              <w:r>
                <w:rPr>
                  <w:sz w:val="16"/>
                  <w:szCs w:val="16"/>
                </w:rPr>
                <w:delText>7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02" w:author="Ted Flanigan" w:date="2005-08-21T17:20:00Z">
              <w:r>
                <w:rPr>
                  <w:sz w:val="16"/>
                  <w:szCs w:val="16"/>
                </w:rPr>
                <w:delText>$41,666</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rPr>
                <w:sz w:val="16"/>
                <w:szCs w:val="16"/>
              </w:rPr>
            </w:pPr>
            <w:del w:id="6003" w:author="Ted Flanigan" w:date="2005-08-21T17:20: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04" w:author="Ted Flanigan" w:date="2005-08-21T17: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05" w:author="Ted Flanigan" w:date="2005-08-21T17:20: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06" w:author="Ted Flanigan" w:date="2005-08-21T17:20: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07" w:author="Ted Flanigan" w:date="2005-08-21T17:20: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08" w:author="Ted Flanigan" w:date="2005-08-21T17:20: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09" w:author="Ted Flanigan" w:date="2005-08-21T17:2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10" w:author="Ted Flanigan" w:date="2005-08-21T17:20:00Z">
              <w:r>
                <w:rPr>
                  <w:sz w:val="16"/>
                  <w:szCs w:val="16"/>
                </w:rPr>
                <w:delText>NA</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11" w:author="Ted Flanigan" w:date="2005-08-21T17:20:00Z">
              <w:r>
                <w:rPr>
                  <w:sz w:val="16"/>
                  <w:szCs w:val="16"/>
                </w:rPr>
                <w:delText> </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12" w:author="Ted Flanigan" w:date="2005-08-21T17:20: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13" w:author="Ted Flanigan" w:date="2005-08-21T17:20:00Z">
              <w:r>
                <w:rPr>
                  <w:sz w:val="16"/>
                  <w:szCs w:val="16"/>
                </w:rPr>
                <w:delText> </w:delText>
              </w:r>
            </w:del>
          </w:p>
        </w:tc>
      </w:tr>
    </w:tbl>
    <w:p>
      <w:pPr>
        <w:pStyle w:val="Normal"/>
        <w:ind w:left="461" w:hanging="0"/>
        <w:rPr>
          <w:sz w:val="20"/>
          <w:del w:id="6015" w:author="Ted Flanigan" w:date="2005-08-21T17:20:00Z"/>
        </w:rPr>
      </w:pPr>
      <w:del w:id="6014" w:author="Ted Flanigan" w:date="2005-08-21T17:20:00Z">
        <w:r>
          <w:rPr>
            <w:sz w:val="20"/>
          </w:rPr>
          <w:delText>Note – negative values, if any, reflect accounting adjustments made to correct errors/oversights made during previous reporting periods.</w:delText>
        </w:r>
      </w:del>
    </w:p>
    <w:p>
      <w:pPr>
        <w:pStyle w:val="Normal"/>
        <w:ind w:left="461" w:hanging="0"/>
        <w:rPr>
          <w:sz w:val="20"/>
          <w:del w:id="6017" w:author="Ted Flanigan" w:date="2005-08-21T17:20:00Z"/>
        </w:rPr>
      </w:pPr>
      <w:del w:id="6016" w:author="Ted Flanigan" w:date="2005-08-21T17:20:00Z">
        <w:r>
          <w:rPr>
            <w:sz w:val="20"/>
          </w:rPr>
        </w:r>
      </w:del>
    </w:p>
    <w:p>
      <w:pPr>
        <w:pStyle w:val="Normal"/>
        <w:numPr>
          <w:ilvl w:val="0"/>
          <w:numId w:val="0"/>
        </w:numPr>
        <w:ind w:left="461" w:hanging="0"/>
        <w:rPr>
          <w:b/>
          <w:b/>
          <w:del w:id="6019" w:author="Ted Flanigan" w:date="2005-08-21T17:20:00Z"/>
        </w:rPr>
      </w:pPr>
      <w:del w:id="6018" w:author="Ted Flanigan" w:date="2005-08-21T17:20:00Z">
        <w:r>
          <w:rPr>
            <w:b/>
          </w:rPr>
          <w:delText>Energy Effects</w:delText>
        </w:r>
      </w:del>
    </w:p>
    <w:p>
      <w:pPr>
        <w:pStyle w:val="Normal"/>
        <w:ind w:left="461" w:hanging="0"/>
        <w:rPr>
          <w:b/>
          <w:b/>
        </w:rPr>
      </w:pPr>
      <w:r>
        <w:rPr>
          <w:b/>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020" w:author="Ted Flanigan" w:date="2005-08-21T17: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021" w:author="Ted Flanigan" w:date="2005-08-21T17:20: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022" w:author="Ted Flanigan" w:date="2005-08-21T17:20:00Z">
              <w:r>
                <w:rPr>
                  <w:sz w:val="16"/>
                  <w:szCs w:val="16"/>
                </w:rPr>
                <w:delText>Jan-05</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023" w:author="Ted Flanigan" w:date="2005-08-21T17: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024" w:author="Ted Flanigan" w:date="2005-08-21T17: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025" w:author="Ted Flanigan" w:date="2005-08-21T17: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026" w:author="Ted Flanigan" w:date="2005-08-21T17: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027" w:author="Ted Flanigan" w:date="2005-08-21T17: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028" w:author="Ted Flanigan" w:date="2005-08-21T17: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029" w:author="Ted Flanigan" w:date="2005-08-21T17: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030" w:author="Ted Flanigan" w:date="2005-08-21T17:20: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031" w:author="Ted Flanigan" w:date="2005-08-21T17: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032" w:author="Ted Flanigan" w:date="2005-08-21T17:20:00Z">
              <w:r>
                <w:rPr>
                  <w:sz w:val="16"/>
                  <w:szCs w:val="16"/>
                </w:rPr>
                <w:delText>4,29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033" w:author="Ted Flanigan" w:date="2005-08-21T17:20:00Z">
              <w:r>
                <w:rPr>
                  <w:sz w:val="16"/>
                  <w:szCs w:val="16"/>
                </w:rPr>
                <w:delText>1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034" w:author="Ted Flanigan" w:date="2005-08-21T17:20: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035" w:author="Ted Flanigan" w:date="2005-08-21T17:20:00Z">
              <w:r>
                <w:rPr>
                  <w:sz w:val="16"/>
                  <w:szCs w:val="16"/>
                </w:rPr>
                <w:delText>1,64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036" w:author="Ted Flanigan" w:date="2005-08-21T17:20:00Z">
              <w:r>
                <w:rPr>
                  <w:sz w:val="16"/>
                  <w:szCs w:val="16"/>
                </w:rPr>
                <w:delText>3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37"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038" w:author="Ted Flanigan" w:date="2005-08-21T17: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039" w:author="Ted Flanigan" w:date="2005-08-21T17:20:00Z">
              <w:r>
                <w:rPr>
                  <w:sz w:val="16"/>
                  <w:szCs w:val="16"/>
                </w:rPr>
                <w:delText>1,64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040" w:author="Ted Flanigan" w:date="2005-08-21T17:20: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041" w:author="Ted Flanigan" w:date="2005-08-21T17:20:00Z">
              <w:r>
                <w:rPr>
                  <w:sz w:val="16"/>
                  <w:szCs w:val="16"/>
                </w:rPr>
                <w:delText>2,658</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042" w:author="Ted Flanigan" w:date="2005-08-21T17: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043" w:author="Ted Flanigan" w:date="2005-08-21T17:20:00Z">
              <w:r>
                <w:rPr>
                  <w:sz w:val="16"/>
                  <w:szCs w:val="16"/>
                </w:rPr>
                <w:delText>15,262,44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044" w:author="Ted Flanigan" w:date="2005-08-21T17:20:00Z">
              <w:r>
                <w:rPr>
                  <w:sz w:val="16"/>
                  <w:szCs w:val="16"/>
                </w:rPr>
                <w:delText>97,48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045" w:author="Ted Flanigan" w:date="2005-08-21T17:20: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046" w:author="Ted Flanigan" w:date="2005-08-21T17:20:00Z">
              <w:r>
                <w:rPr>
                  <w:sz w:val="16"/>
                  <w:szCs w:val="16"/>
                </w:rPr>
                <w:delText>5,526,08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047" w:author="Ted Flanigan" w:date="2005-08-21T17:20:00Z">
              <w:r>
                <w:rPr>
                  <w:sz w:val="16"/>
                  <w:szCs w:val="16"/>
                </w:rPr>
                <w:delText>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48"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049" w:author="Ted Flanigan" w:date="2005-08-21T17: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050" w:author="Ted Flanigan" w:date="2005-08-21T17:20:00Z">
              <w:r>
                <w:rPr>
                  <w:sz w:val="16"/>
                  <w:szCs w:val="16"/>
                </w:rPr>
                <w:delText>5,526,08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051" w:author="Ted Flanigan" w:date="2005-08-21T17:20: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052" w:author="Ted Flanigan" w:date="2005-08-21T17:20:00Z">
              <w:r>
                <w:rPr>
                  <w:sz w:val="16"/>
                  <w:szCs w:val="16"/>
                </w:rPr>
                <w:delText>9,736,36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053" w:author="Ted Flanigan" w:date="2005-08-21T17: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054" w:author="Ted Flanigan" w:date="2005-08-21T17:20:00Z">
              <w:r>
                <w:rPr>
                  <w:sz w:val="16"/>
                  <w:szCs w:val="16"/>
                </w:rPr>
                <w:delText>76,312,2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055" w:author="Ted Flanigan" w:date="2005-08-21T17:20:00Z">
              <w:r>
                <w:rPr>
                  <w:sz w:val="16"/>
                  <w:szCs w:val="16"/>
                </w:rPr>
                <w:delText>487,42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056" w:author="Ted Flanigan" w:date="2005-08-21T17:20: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057" w:author="Ted Flanigan" w:date="2005-08-21T17:20:00Z">
              <w:r>
                <w:rPr>
                  <w:sz w:val="16"/>
                  <w:szCs w:val="16"/>
                </w:rPr>
                <w:delText>27,630,4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058" w:author="Ted Flanigan" w:date="2005-08-21T17:20:00Z">
              <w:r>
                <w:rPr>
                  <w:sz w:val="16"/>
                  <w:szCs w:val="16"/>
                </w:rPr>
                <w:delText>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59"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060" w:author="Ted Flanigan" w:date="2005-08-21T17: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061" w:author="Ted Flanigan" w:date="2005-08-21T17:20:00Z">
              <w:r>
                <w:rPr>
                  <w:sz w:val="16"/>
                  <w:szCs w:val="16"/>
                </w:rPr>
                <w:delText>27,630,4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062" w:author="Ted Flanigan" w:date="2005-08-21T17:20: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063" w:author="Ted Flanigan" w:date="2005-08-21T17:20:00Z">
              <w:r>
                <w:rPr>
                  <w:sz w:val="16"/>
                  <w:szCs w:val="16"/>
                </w:rPr>
                <w:delText>48,681,798</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064" w:author="Ted Flanigan" w:date="2005-08-21T17: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65" w:author="Ted Flanigan" w:date="2005-08-21T17: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66" w:author="Ted Flanigan" w:date="2005-08-21T17: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067" w:author="Ted Flanigan" w:date="2005-08-21T17: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68"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069" w:author="Ted Flanigan" w:date="2005-08-21T17: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70"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071" w:author="Ted Flanigan" w:date="2005-08-21T17: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72" w:author="Ted Flanigan" w:date="2005-08-21T17: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073" w:author="Ted Flanigan" w:date="2005-08-21T17: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74" w:author="Ted Flanigan" w:date="2005-08-21T17:20: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461" w:hanging="0"/>
              <w:jc w:val="left"/>
              <w:rPr>
                <w:sz w:val="16"/>
                <w:szCs w:val="16"/>
              </w:rPr>
            </w:pPr>
            <w:del w:id="6075" w:author="Ted Flanigan" w:date="2005-08-21T17: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76" w:author="Ted Flanigan" w:date="2005-08-21T17: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77" w:author="Ted Flanigan" w:date="2005-08-21T17: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078" w:author="Ted Flanigan" w:date="2005-08-21T17: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79"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080" w:author="Ted Flanigan" w:date="2005-08-21T17: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81"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082" w:author="Ted Flanigan" w:date="2005-08-21T17: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83" w:author="Ted Flanigan" w:date="2005-08-21T17: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084" w:author="Ted Flanigan" w:date="2005-08-21T17: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85" w:author="Ted Flanigan" w:date="2005-08-21T17:20:00Z">
              <w:r>
                <w:rPr>
                  <w:sz w:val="16"/>
                  <w:szCs w:val="16"/>
                </w:rPr>
                <w:delText> </w:delText>
              </w:r>
            </w:del>
          </w:p>
        </w:tc>
      </w:tr>
    </w:tbl>
    <w:p>
      <w:pPr>
        <w:pStyle w:val="Normal"/>
        <w:numPr>
          <w:ilvl w:val="0"/>
          <w:numId w:val="0"/>
        </w:numPr>
        <w:ind w:left="0" w:hanging="0"/>
        <w:outlineLvl w:val="0"/>
        <w:rPr>
          <w:del w:id="6087" w:author="Ted Flanigan" w:date="2005-08-21T17:20:00Z"/>
        </w:rPr>
      </w:pPr>
      <w:del w:id="6086" w:author="Ted Flanigan" w:date="2005-08-21T17:20:00Z">
        <w:r>
          <w:rPr/>
        </w:r>
      </w:del>
    </w:p>
    <w:p>
      <w:pPr>
        <w:pStyle w:val="Normal"/>
        <w:numPr>
          <w:ilvl w:val="0"/>
          <w:numId w:val="0"/>
        </w:numPr>
        <w:ind w:left="432" w:hanging="0"/>
        <w:outlineLvl w:val="0"/>
        <w:rPr>
          <w:b/>
          <w:b/>
          <w:del w:id="6089" w:author="Ted Flanigan" w:date="2005-08-21T17:20:00Z"/>
        </w:rPr>
      </w:pPr>
      <w:del w:id="6088" w:author="Ted Flanigan" w:date="2005-08-21T17:20:00Z">
        <w:r>
          <w:rPr>
            <w:b/>
          </w:rPr>
          <w:delText>Performance Goals</w:delText>
        </w:r>
      </w:del>
    </w:p>
    <w:p>
      <w:pPr>
        <w:pStyle w:val="Normal"/>
        <w:widowControl/>
        <w:numPr>
          <w:ilvl w:val="0"/>
          <w:numId w:val="0"/>
        </w:numPr>
        <w:bidi w:val="0"/>
        <w:ind w:left="432" w:hanging="0"/>
        <w:outlineLvl w:val="0"/>
        <w:rPr>
          <w:b/>
          <w:b/>
          <w:del w:id="6091" w:author="Ted Flanigan" w:date="2005-08-21T17:20:00Z"/>
        </w:rPr>
      </w:pPr>
      <w:del w:id="6090" w:author="Ted Flanigan" w:date="2005-08-21T17:20:00Z">
        <w:r>
          <w:rPr>
            <w:b/>
          </w:rPr>
        </w:r>
      </w:del>
    </w:p>
    <w:p>
      <w:pPr>
        <w:pStyle w:val="Normal"/>
        <w:numPr>
          <w:ilvl w:val="0"/>
          <w:numId w:val="0"/>
        </w:numPr>
        <w:ind w:left="0" w:hanging="0"/>
        <w:outlineLvl w:val="0"/>
        <w:rPr>
          <w:del w:id="6093" w:author="Ted Flanigan" w:date="2005-08-21T17:20:00Z"/>
        </w:rPr>
      </w:pPr>
      <w:del w:id="6092" w:author="Ted Flanigan" w:date="2005-08-21T17:20:00Z">
        <w:r>
          <w:rPr/>
          <w:delText>The month of January was a rather lean month in terms of direct program savings, perhaps best described as the calm before the storm and/or the lull after a busy holiday season. While the staff has been working highly effectively, covering a myriad of events and community activities presented in the calendar earlier in the report, the savings for the month are relatively small with only limited bulb distributions and numbers of Community Efficiency Tune-Ups and Small Business Efficiency Tune-Ups.</w:delText>
        </w:r>
      </w:del>
    </w:p>
    <w:p>
      <w:pPr>
        <w:pStyle w:val="Normal"/>
        <w:numPr>
          <w:ilvl w:val="0"/>
          <w:numId w:val="0"/>
        </w:numPr>
        <w:ind w:left="0" w:hanging="0"/>
        <w:outlineLvl w:val="0"/>
        <w:rPr>
          <w:del w:id="6095" w:author="Ted Flanigan" w:date="2005-08-21T17:20:00Z"/>
        </w:rPr>
      </w:pPr>
      <w:del w:id="6094" w:author="Ted Flanigan" w:date="2005-08-21T17:20:00Z">
        <w:r>
          <w:rPr/>
        </w:r>
      </w:del>
    </w:p>
    <w:p>
      <w:pPr>
        <w:pStyle w:val="Normal"/>
        <w:numPr>
          <w:ilvl w:val="0"/>
          <w:numId w:val="0"/>
        </w:numPr>
        <w:ind w:left="0" w:hanging="0"/>
        <w:outlineLvl w:val="0"/>
        <w:rPr>
          <w:del w:id="6099" w:author="Ted Flanigan" w:date="2005-08-21T17:20:00Z"/>
        </w:rPr>
      </w:pPr>
      <w:ins w:id="6096" w:author="Standard Configuration" w:date="2005-07-28T11:01:00Z">
        <w:del w:id="6097" w:author="Ted Flanigan" w:date="2005-08-21T17:20:00Z">
          <w:r>
            <w:rPr>
              <w:rFonts w:cs="Arial" w:ascii="Arial" w:hAnsi="Arial"/>
              <w:b/>
            </w:rPr>
            <w:delText>1. PEAK Students</w:delText>
          </w:r>
        </w:del>
      </w:ins>
      <w:del w:id="6098" w:author="Ted Flanigan" w:date="2005-08-21T17:20:00Z">
        <w:r>
          <w:rPr/>
          <w:delText>: PEAK is now established in seven school districts within the Community Energy Partnership, exceeding the program target of six. For the purposes of reporting students and the number of participating households, three school districts, each with a fully executed Agreement in Principal for the program’s implementation in the 2004 – 2005 school year, are presented herein. They are Santa Monica Malibu Unified School District and Desert Sands Unified School District in Palm Desert reported in the November report, and the Irvine Unified School District added in December 2004. These account for 2,000, 1,200, and 2,000 students respectively, resulting in direct energy savings of 428,800 net annual kilowatt-hours.</w:delText>
        </w:r>
      </w:del>
    </w:p>
    <w:p>
      <w:pPr>
        <w:pStyle w:val="Normal"/>
        <w:numPr>
          <w:ilvl w:val="0"/>
          <w:numId w:val="0"/>
        </w:numPr>
        <w:ind w:left="0" w:hanging="0"/>
        <w:outlineLvl w:val="0"/>
        <w:rPr>
          <w:del w:id="6101" w:author="Ted Flanigan" w:date="2005-08-21T17:20:00Z"/>
        </w:rPr>
      </w:pPr>
      <w:del w:id="6100" w:author="Ted Flanigan" w:date="2005-08-21T17:20:00Z">
        <w:r>
          <w:rPr/>
          <w:delText xml:space="preserve">PEAK students have also been involved in community events, serving as fundraisers at community fairs – promoting energy efficiency in Irvine and Santa Monica and other venues – and volunteering at events in Hermosa Beach, Corona, and San Bernardino. </w:delText>
        </w:r>
      </w:del>
    </w:p>
    <w:p>
      <w:pPr>
        <w:pStyle w:val="Normal"/>
        <w:numPr>
          <w:ilvl w:val="0"/>
          <w:numId w:val="0"/>
        </w:numPr>
        <w:ind w:left="0" w:hanging="0"/>
        <w:outlineLvl w:val="0"/>
        <w:rPr>
          <w:del w:id="6103" w:author="Ted Flanigan" w:date="2005-08-21T17:20:00Z"/>
        </w:rPr>
      </w:pPr>
      <w:del w:id="6102" w:author="Ted Flanigan" w:date="2005-08-21T17:20:00Z">
        <w:r>
          <w:rPr/>
        </w:r>
      </w:del>
    </w:p>
    <w:p>
      <w:pPr>
        <w:pStyle w:val="Normal"/>
        <w:numPr>
          <w:ilvl w:val="0"/>
          <w:numId w:val="0"/>
        </w:numPr>
        <w:ind w:left="0" w:hanging="0"/>
        <w:outlineLvl w:val="0"/>
        <w:rPr>
          <w:del w:id="6107" w:author="Ted Flanigan" w:date="2005-08-21T17:20:00Z"/>
        </w:rPr>
      </w:pPr>
      <w:ins w:id="6104" w:author="Standard Configuration" w:date="2005-07-28T11:01:00Z">
        <w:del w:id="6105" w:author="Ted Flanigan" w:date="2005-08-21T17:20:00Z">
          <w:r>
            <w:rPr>
              <w:rFonts w:cs="Arial" w:ascii="Arial" w:hAnsi="Arial"/>
              <w:b/>
            </w:rPr>
            <w:delText>2. PEAK Households</w:delText>
          </w:r>
        </w:del>
      </w:ins>
      <w:del w:id="6106" w:author="Ted Flanigan" w:date="2005-08-21T17:20:00Z">
        <w:r>
          <w:rPr/>
          <w:delText>: The 5,000 students reported this month translates into 80% as many households (4,000), discounting for multi-student PEAK families. Bringing the PEAK message home is projected to result in net annual participating household savings of 1,920,000 kWh of electricity and 192,000 therms of natural gas savings for participating and reported households.</w:delText>
        </w:r>
      </w:del>
    </w:p>
    <w:p>
      <w:pPr>
        <w:pStyle w:val="Normal"/>
        <w:numPr>
          <w:ilvl w:val="0"/>
          <w:numId w:val="0"/>
        </w:numPr>
        <w:ind w:left="0" w:hanging="0"/>
        <w:outlineLvl w:val="0"/>
        <w:rPr>
          <w:rFonts w:ascii="Arial" w:hAnsi="Arial" w:cs="Arial"/>
          <w:b/>
          <w:b/>
          <w:del w:id="6109" w:author="Ted Flanigan" w:date="2005-08-21T17:20:00Z"/>
        </w:rPr>
      </w:pPr>
      <w:del w:id="6108" w:author="Ted Flanigan" w:date="2005-08-21T17:20:00Z">
        <w:r>
          <w:rPr>
            <w:rFonts w:cs="Arial" w:ascii="Arial" w:hAnsi="Arial"/>
            <w:b/>
          </w:rPr>
        </w:r>
      </w:del>
    </w:p>
    <w:p>
      <w:pPr>
        <w:pStyle w:val="Normal"/>
        <w:numPr>
          <w:ilvl w:val="0"/>
          <w:numId w:val="0"/>
        </w:numPr>
        <w:ind w:left="0" w:hanging="0"/>
        <w:outlineLvl w:val="0"/>
        <w:rPr>
          <w:del w:id="6113" w:author="Ted Flanigan" w:date="2005-08-21T17:20:00Z"/>
        </w:rPr>
      </w:pPr>
      <w:ins w:id="6110" w:author="Standard Configuration" w:date="2005-07-28T11:01:00Z">
        <w:del w:id="6111" w:author="Ted Flanigan" w:date="2005-08-21T17:20:00Z">
          <w:r>
            <w:rPr>
              <w:rFonts w:cs="Arial" w:ascii="Arial" w:hAnsi="Arial"/>
              <w:b/>
            </w:rPr>
            <w:delText>3. PEAK School Districts</w:delText>
          </w:r>
        </w:del>
      </w:ins>
      <w:del w:id="6112" w:author="Ted Flanigan" w:date="2005-08-21T17:20:00Z">
        <w:r>
          <w:rPr/>
          <w:delText>: The results presented show savings for three school districts, resulting in electricity savings of 750,000 net annual kWh and 15,000 annual therms of natural gas.</w:delText>
        </w:r>
      </w:del>
    </w:p>
    <w:p>
      <w:pPr>
        <w:pStyle w:val="Normal"/>
        <w:numPr>
          <w:ilvl w:val="0"/>
          <w:numId w:val="0"/>
        </w:numPr>
        <w:ind w:left="0" w:hanging="0"/>
        <w:outlineLvl w:val="0"/>
        <w:rPr>
          <w:del w:id="6115" w:author="Ted Flanigan" w:date="2005-08-21T17:20:00Z"/>
        </w:rPr>
      </w:pPr>
      <w:del w:id="6114" w:author="Ted Flanigan" w:date="2005-08-21T17:20:00Z">
        <w:r>
          <w:rPr/>
        </w:r>
      </w:del>
    </w:p>
    <w:p>
      <w:pPr>
        <w:pStyle w:val="Normal"/>
        <w:numPr>
          <w:ilvl w:val="0"/>
          <w:numId w:val="0"/>
        </w:numPr>
        <w:ind w:left="0" w:hanging="0"/>
        <w:outlineLvl w:val="0"/>
        <w:rPr>
          <w:del w:id="6119" w:author="Ted Flanigan" w:date="2005-08-21T17:20:00Z"/>
        </w:rPr>
      </w:pPr>
      <w:ins w:id="6116" w:author="Standard Configuration" w:date="2005-07-28T11:01:00Z">
        <w:del w:id="6117" w:author="Ted Flanigan" w:date="2005-08-21T17:20:00Z">
          <w:r>
            <w:rPr>
              <w:rFonts w:cs="Arial" w:ascii="Arial" w:hAnsi="Arial"/>
              <w:b/>
            </w:rPr>
            <w:delText>4. Municipal Energy Actions:</w:delText>
          </w:r>
        </w:del>
      </w:ins>
      <w:del w:id="6118" w:author="Ted Flanigan" w:date="2005-08-21T17:20:00Z">
        <w:r>
          <w:rPr/>
          <w:delText xml:space="preserve"> During November, and working with its partner utilities – Southern California Edison and The Gas Company -- the Coalition made very significant steps with municipal energy planning. In Palm Desert and Santa Monica, key leadership meetings in November proved the power of the Partnership and the trust built with not only city staff and management, but also with elected officials who in each city have participated in highly substantive ways that have and will continue to shape the energy use within their boundaries. In December, the Leadership meeting presented in this report flagged the profound relationship between the Partnership and the City of Irvine. As such, it is included in the participation and savings tallies herein. The cities included in this month’s results have no doubt been supported on their path to energy sustainability and are collectively responsible for annual electricity savings of 900,000 kWh and gas savings of 36,000 therms each year. </w:delText>
        </w:r>
      </w:del>
    </w:p>
    <w:p>
      <w:pPr>
        <w:pStyle w:val="Normal"/>
        <w:numPr>
          <w:ilvl w:val="0"/>
          <w:numId w:val="0"/>
        </w:numPr>
        <w:ind w:left="0" w:hanging="0"/>
        <w:outlineLvl w:val="0"/>
        <w:rPr>
          <w:rFonts w:ascii="Arial" w:hAnsi="Arial" w:cs="Arial"/>
          <w:b/>
          <w:b/>
          <w:del w:id="6121" w:author="Ted Flanigan" w:date="2005-08-21T17:20:00Z"/>
        </w:rPr>
      </w:pPr>
      <w:del w:id="6120" w:author="Ted Flanigan" w:date="2005-08-21T17:20:00Z">
        <w:r>
          <w:rPr>
            <w:rFonts w:cs="Arial" w:ascii="Arial" w:hAnsi="Arial"/>
            <w:b/>
          </w:rPr>
        </w:r>
      </w:del>
    </w:p>
    <w:p>
      <w:pPr>
        <w:pStyle w:val="Normal"/>
        <w:numPr>
          <w:ilvl w:val="0"/>
          <w:numId w:val="0"/>
        </w:numPr>
        <w:ind w:left="0" w:hanging="0"/>
        <w:outlineLvl w:val="0"/>
        <w:rPr>
          <w:del w:id="6125" w:author="Ted Flanigan" w:date="2005-08-21T17:20:00Z"/>
        </w:rPr>
      </w:pPr>
      <w:ins w:id="6122" w:author="Standard Configuration" w:date="2005-07-28T11:01:00Z">
        <w:del w:id="6123" w:author="Ted Flanigan" w:date="2005-08-21T17:20:00Z">
          <w:r>
            <w:rPr>
              <w:rFonts w:cs="Arial" w:ascii="Arial" w:hAnsi="Arial"/>
              <w:b/>
            </w:rPr>
            <w:delText>5. Community Promotions with CFLs:</w:delText>
          </w:r>
        </w:del>
      </w:ins>
      <w:del w:id="6124" w:author="Ted Flanigan" w:date="2005-08-21T17:20:00Z">
        <w:r>
          <w:rPr/>
          <w:delText xml:space="preserve"> During the month of January 60 compact fluorescent lamps were distributed at community promotions. These lamps bring the net annual electricity savings from CFL-based promotions to 1,075,430 kWh with capacity savings of 161 kW.</w:delText>
        </w:r>
      </w:del>
    </w:p>
    <w:p>
      <w:pPr>
        <w:pStyle w:val="Normal"/>
        <w:numPr>
          <w:ilvl w:val="0"/>
          <w:numId w:val="0"/>
        </w:numPr>
        <w:ind w:left="0" w:hanging="0"/>
        <w:outlineLvl w:val="0"/>
        <w:rPr>
          <w:del w:id="6127" w:author="Ted Flanigan" w:date="2005-08-21T17:20:00Z"/>
        </w:rPr>
      </w:pPr>
      <w:del w:id="6126" w:author="Ted Flanigan" w:date="2005-08-21T17:20:00Z">
        <w:r>
          <w:rPr/>
        </w:r>
      </w:del>
    </w:p>
    <w:p>
      <w:pPr>
        <w:pStyle w:val="Normal"/>
        <w:numPr>
          <w:ilvl w:val="0"/>
          <w:numId w:val="0"/>
        </w:numPr>
        <w:ind w:left="0" w:hanging="0"/>
        <w:outlineLvl w:val="0"/>
        <w:rPr>
          <w:del w:id="6131" w:author="Ted Flanigan" w:date="2005-08-21T17:20:00Z"/>
        </w:rPr>
      </w:pPr>
      <w:ins w:id="6128" w:author="Standard Configuration" w:date="2005-07-28T11:01:00Z">
        <w:del w:id="6129" w:author="Ted Flanigan" w:date="2005-08-21T17:20:00Z">
          <w:r>
            <w:rPr>
              <w:rFonts w:cs="Arial" w:ascii="Arial" w:hAnsi="Arial"/>
              <w:b/>
            </w:rPr>
            <w:delText>6. Community Promotions with Torchieres</w:delText>
          </w:r>
        </w:del>
      </w:ins>
      <w:del w:id="6130" w:author="Ted Flanigan" w:date="2005-08-21T17:20:00Z">
        <w:r>
          <w:rPr/>
          <w:delText>: During January there were no additional halogen torchiere exchange events. As such, the Community Energy Partnership community promotions based on torchiere lamps has resulted in 285,670 net annual kWh and 65 kW of savings.</w:delText>
        </w:r>
      </w:del>
    </w:p>
    <w:p>
      <w:pPr>
        <w:pStyle w:val="Normal"/>
        <w:numPr>
          <w:ilvl w:val="0"/>
          <w:numId w:val="0"/>
        </w:numPr>
        <w:ind w:left="0" w:hanging="0"/>
        <w:outlineLvl w:val="0"/>
        <w:rPr>
          <w:del w:id="6133" w:author="Ted Flanigan" w:date="2005-08-21T17:20:00Z"/>
        </w:rPr>
      </w:pPr>
      <w:del w:id="6132" w:author="Ted Flanigan" w:date="2005-08-21T17:20:00Z">
        <w:r>
          <w:rPr/>
        </w:r>
      </w:del>
    </w:p>
    <w:p>
      <w:pPr>
        <w:pStyle w:val="Normal"/>
        <w:numPr>
          <w:ilvl w:val="0"/>
          <w:numId w:val="0"/>
        </w:numPr>
        <w:ind w:left="0" w:hanging="0"/>
        <w:outlineLvl w:val="0"/>
        <w:rPr>
          <w:rFonts w:ascii="Arial" w:hAnsi="Arial" w:cs="Arial"/>
          <w:b/>
          <w:b/>
          <w:del w:id="6137" w:author="Ted Flanigan" w:date="2005-08-21T17:20:00Z"/>
        </w:rPr>
      </w:pPr>
      <w:ins w:id="6134" w:author="Standard Configuration" w:date="2005-07-28T11:01:00Z">
        <w:del w:id="6135" w:author="Ted Flanigan" w:date="2005-08-21T17:20:00Z">
          <w:r>
            <w:rPr>
              <w:rFonts w:cs="Arial" w:ascii="Arial" w:hAnsi="Arial"/>
              <w:b/>
            </w:rPr>
            <w:delText>7. Mobile Home Tune-Ups:</w:delText>
          </w:r>
        </w:del>
      </w:ins>
      <w:del w:id="6136" w:author="Ted Flanigan" w:date="2005-08-21T17:20:00Z">
        <w:r>
          <w:rPr/>
          <w:delText xml:space="preserve"> None.</w:delText>
        </w:r>
      </w:del>
    </w:p>
    <w:p>
      <w:pPr>
        <w:pStyle w:val="Normal"/>
        <w:numPr>
          <w:ilvl w:val="0"/>
          <w:numId w:val="0"/>
        </w:numPr>
        <w:ind w:left="0" w:hanging="0"/>
        <w:outlineLvl w:val="0"/>
        <w:rPr>
          <w:rFonts w:ascii="Arial" w:hAnsi="Arial" w:cs="Arial"/>
          <w:b/>
          <w:b/>
          <w:del w:id="6139" w:author="Ted Flanigan" w:date="2005-08-21T17:20:00Z"/>
        </w:rPr>
      </w:pPr>
      <w:del w:id="6138" w:author="Ted Flanigan" w:date="2005-08-21T17:20:00Z">
        <w:r>
          <w:rPr>
            <w:rFonts w:cs="Arial" w:ascii="Arial" w:hAnsi="Arial"/>
            <w:b/>
          </w:rPr>
        </w:r>
      </w:del>
    </w:p>
    <w:p>
      <w:pPr>
        <w:pStyle w:val="Normal"/>
        <w:numPr>
          <w:ilvl w:val="0"/>
          <w:numId w:val="0"/>
        </w:numPr>
        <w:ind w:left="0" w:hanging="0"/>
        <w:outlineLvl w:val="0"/>
        <w:rPr>
          <w:del w:id="6143" w:author="Ted Flanigan" w:date="2005-08-21T17:20:00Z"/>
        </w:rPr>
      </w:pPr>
      <w:ins w:id="6140" w:author="Standard Configuration" w:date="2005-07-28T11:01:00Z">
        <w:del w:id="6141" w:author="Ted Flanigan" w:date="2005-08-21T17:20:00Z">
          <w:r>
            <w:rPr>
              <w:rFonts w:cs="Arial" w:ascii="Arial" w:hAnsi="Arial"/>
              <w:b/>
            </w:rPr>
            <w:delText>8. Rental Apartment Tune-Ups</w:delText>
          </w:r>
        </w:del>
      </w:ins>
      <w:del w:id="6142" w:author="Ted Flanigan" w:date="2005-08-21T17:20:00Z">
        <w:r>
          <w:rPr/>
          <w:delText>: During January, 114 rental apartment Tune-Ups were completed, bringing the total number of apartments that have received Community Efficiency Tune-Ups to 171.</w:delText>
        </w:r>
      </w:del>
    </w:p>
    <w:p>
      <w:pPr>
        <w:pStyle w:val="Normal"/>
        <w:numPr>
          <w:ilvl w:val="0"/>
          <w:numId w:val="0"/>
        </w:numPr>
        <w:ind w:left="0" w:hanging="0"/>
        <w:outlineLvl w:val="0"/>
        <w:rPr>
          <w:del w:id="6145" w:author="Ted Flanigan" w:date="2005-08-21T17:20:00Z"/>
        </w:rPr>
      </w:pPr>
      <w:del w:id="6144" w:author="Ted Flanigan" w:date="2005-08-21T17:20:00Z">
        <w:r>
          <w:rPr/>
        </w:r>
      </w:del>
    </w:p>
    <w:p>
      <w:pPr>
        <w:pStyle w:val="Normal"/>
        <w:numPr>
          <w:ilvl w:val="0"/>
          <w:numId w:val="0"/>
        </w:numPr>
        <w:ind w:left="0" w:hanging="0"/>
        <w:outlineLvl w:val="0"/>
        <w:rPr>
          <w:del w:id="6149" w:author="Ted Flanigan" w:date="2005-08-21T17:20:00Z"/>
        </w:rPr>
      </w:pPr>
      <w:ins w:id="6146" w:author="Standard Configuration" w:date="2005-07-28T11:01:00Z">
        <w:del w:id="6147" w:author="Ted Flanigan" w:date="2005-08-21T17:20:00Z">
          <w:r>
            <w:rPr>
              <w:rFonts w:cs="Arial" w:ascii="Arial" w:hAnsi="Arial"/>
              <w:b/>
            </w:rPr>
            <w:delText>9. Owner-Occupied Apartment Tune-Ups</w:delText>
          </w:r>
        </w:del>
      </w:ins>
      <w:del w:id="6148" w:author="Ted Flanigan" w:date="2005-08-21T17:20:00Z">
        <w:r>
          <w:rPr/>
          <w:delText>: At this juncture of the project, 11 apartments have received Community Efficiency Tune-Ups.</w:delText>
        </w:r>
      </w:del>
    </w:p>
    <w:p>
      <w:pPr>
        <w:pStyle w:val="Normal"/>
        <w:numPr>
          <w:ilvl w:val="0"/>
          <w:numId w:val="0"/>
        </w:numPr>
        <w:ind w:left="0" w:hanging="0"/>
        <w:outlineLvl w:val="0"/>
        <w:rPr>
          <w:del w:id="6151" w:author="Ted Flanigan" w:date="2005-08-21T17:20:00Z"/>
        </w:rPr>
      </w:pPr>
      <w:del w:id="6150" w:author="Ted Flanigan" w:date="2005-08-21T17:20:00Z">
        <w:r>
          <w:rPr/>
        </w:r>
      </w:del>
    </w:p>
    <w:p>
      <w:pPr>
        <w:pStyle w:val="Normal"/>
        <w:numPr>
          <w:ilvl w:val="0"/>
          <w:numId w:val="0"/>
        </w:numPr>
        <w:ind w:left="0" w:hanging="0"/>
        <w:outlineLvl w:val="0"/>
        <w:rPr>
          <w:del w:id="6155" w:author="Ted Flanigan" w:date="2005-08-21T17:20:00Z"/>
        </w:rPr>
      </w:pPr>
      <w:ins w:id="6152" w:author="Standard Configuration" w:date="2005-07-28T11:01:00Z">
        <w:del w:id="6153" w:author="Ted Flanigan" w:date="2005-08-21T17:20:00Z">
          <w:r>
            <w:rPr>
              <w:rFonts w:cs="Arial" w:ascii="Arial" w:hAnsi="Arial"/>
              <w:b/>
            </w:rPr>
            <w:delText>10. Small Business Tune-Ups</w:delText>
          </w:r>
        </w:del>
      </w:ins>
      <w:del w:id="6154" w:author="Ted Flanigan" w:date="2005-08-21T17:20:00Z">
        <w:r>
          <w:rPr/>
          <w:delText>: At this juncture of the project, 18 small businesses have received Small Business Efficiency Tune-Ups.</w:delText>
        </w:r>
      </w:del>
    </w:p>
    <w:p>
      <w:pPr>
        <w:pStyle w:val="Normal"/>
        <w:widowControl/>
        <w:numPr>
          <w:ilvl w:val="0"/>
          <w:numId w:val="0"/>
        </w:numPr>
        <w:bidi w:val="0"/>
        <w:ind w:left="0" w:hanging="0"/>
        <w:outlineLvl w:val="0"/>
        <w:rPr>
          <w:del w:id="6157" w:author="Ted Flanigan" w:date="2005-08-21T17:20:00Z"/>
        </w:rPr>
      </w:pPr>
      <w:del w:id="6156" w:author="Ted Flanigan" w:date="2005-08-21T17:20:00Z">
        <w:r>
          <w:rPr/>
        </w:r>
      </w:del>
    </w:p>
    <w:p>
      <w:pPr>
        <w:pStyle w:val="Normal"/>
        <w:widowControl/>
        <w:numPr>
          <w:ilvl w:val="0"/>
          <w:numId w:val="0"/>
        </w:numPr>
        <w:bidi w:val="0"/>
        <w:ind w:left="0" w:hanging="0"/>
        <w:outlineLvl w:val="0"/>
        <w:rPr>
          <w:b/>
          <w:b/>
          <w:del w:id="6159" w:author="Ted Flanigan" w:date="2005-08-21T17:20:00Z"/>
        </w:rPr>
      </w:pPr>
      <w:del w:id="6158" w:author="Ted Flanigan" w:date="2005-08-21T17:20:00Z">
        <w:r>
          <w:rPr>
            <w:b/>
          </w:rPr>
          <w:delText>Activities/Accomplishments</w:delText>
        </w:r>
      </w:del>
    </w:p>
    <w:p>
      <w:pPr>
        <w:pStyle w:val="Normal"/>
        <w:numPr>
          <w:ilvl w:val="0"/>
          <w:numId w:val="0"/>
        </w:numPr>
        <w:outlineLvl w:val="0"/>
        <w:rPr>
          <w:rFonts w:ascii="Arial" w:hAnsi="Arial" w:cs="Arial"/>
          <w:b/>
          <w:b/>
          <w:del w:id="6161" w:author="Ted Flanigan" w:date="2005-08-21T17:20:00Z"/>
        </w:rPr>
      </w:pPr>
      <w:del w:id="6160" w:author="Ted Flanigan" w:date="2005-08-21T17:20:00Z">
        <w:r>
          <w:rPr>
            <w:rFonts w:cs="Arial" w:ascii="Arial" w:hAnsi="Arial"/>
            <w:b/>
          </w:rPr>
        </w:r>
      </w:del>
    </w:p>
    <w:p>
      <w:pPr>
        <w:pStyle w:val="Normal"/>
        <w:numPr>
          <w:ilvl w:val="0"/>
          <w:numId w:val="0"/>
        </w:numPr>
        <w:ind w:left="0" w:hanging="0"/>
        <w:outlineLvl w:val="0"/>
        <w:rPr>
          <w:del w:id="6165" w:author="Ted Flanigan" w:date="2005-08-21T17:20:00Z"/>
        </w:rPr>
      </w:pPr>
      <w:ins w:id="6162" w:author="Standard Configuration" w:date="2005-07-28T11:01:00Z">
        <w:del w:id="6163" w:author="Ted Flanigan" w:date="2005-08-21T17:20:00Z">
          <w:r>
            <w:rPr>
              <w:b/>
            </w:rPr>
            <w:delText xml:space="preserve">2005 PEAK Teacher Resource Guide Book: </w:delText>
          </w:r>
        </w:del>
      </w:ins>
      <w:del w:id="6164" w:author="Ted Flanigan" w:date="2005-08-21T17:20:00Z">
        <w:r>
          <w:rPr/>
          <w:delText xml:space="preserve">PEAK spent the majority of the month of January making the final push to update the 2002 PEAK Curriculum into the 2005 PEAK Teacher Resource Guide Book. The new Guide Book contains many new visual aides, aligns with California Academic Content Standards for math, language arts and science, incorporates information about the California power grid system and Cal ISO, and contains four new PEAK Units focusing on natural gas efficiency and safety. </w:delText>
        </w:r>
      </w:del>
    </w:p>
    <w:p>
      <w:pPr>
        <w:pStyle w:val="Normal"/>
        <w:numPr>
          <w:ilvl w:val="0"/>
          <w:numId w:val="0"/>
        </w:numPr>
        <w:ind w:left="0" w:hanging="0"/>
        <w:outlineLvl w:val="0"/>
        <w:rPr>
          <w:del w:id="6167" w:author="Ted Flanigan" w:date="2005-08-21T17:20:00Z"/>
        </w:rPr>
      </w:pPr>
      <w:del w:id="6166" w:author="Ted Flanigan" w:date="2005-08-21T17:20:00Z">
        <w:r>
          <w:rPr/>
        </w:r>
      </w:del>
    </w:p>
    <w:p>
      <w:pPr>
        <w:pStyle w:val="Normal"/>
        <w:numPr>
          <w:ilvl w:val="0"/>
          <w:numId w:val="0"/>
        </w:numPr>
        <w:ind w:left="0" w:hanging="0"/>
        <w:outlineLvl w:val="0"/>
        <w:rPr>
          <w:del w:id="6169" w:author="Ted Flanigan" w:date="2005-08-21T17:20:00Z"/>
        </w:rPr>
      </w:pPr>
      <w:del w:id="6168" w:author="Ted Flanigan" w:date="2005-08-21T17:20:00Z">
        <w:r>
          <w:rPr/>
          <w:delText xml:space="preserve">The Guide Book also features a reorganized Unit format, which includes a PEAK Student Energy Actions learning objective to coincide with each academic learning objective, to further help educators effectively teach the importance of energy-efficient behaviors while teaching the science of energy. Each Unit also includes prompts for teachers and students to apply their knowledge to become more energy efficient at home, at school, and in the community, as well as for opportunities to use the PEAK Energy Challenge Software. Each PEAK teacher will receive the updated 2005 Guide Book during the PEAK Teacher Training and Orientation event scheduled in each PEAK school district during February and March.  </w:delText>
        </w:r>
      </w:del>
    </w:p>
    <w:p>
      <w:pPr>
        <w:pStyle w:val="Normal"/>
        <w:numPr>
          <w:ilvl w:val="0"/>
          <w:numId w:val="0"/>
        </w:numPr>
        <w:ind w:left="0" w:hanging="0"/>
        <w:outlineLvl w:val="0"/>
        <w:rPr>
          <w:del w:id="6171" w:author="Ted Flanigan" w:date="2005-08-21T17:20:00Z"/>
        </w:rPr>
      </w:pPr>
      <w:del w:id="6170" w:author="Ted Flanigan" w:date="2005-08-21T17:20:00Z">
        <w:r>
          <w:rPr/>
        </w:r>
      </w:del>
    </w:p>
    <w:p>
      <w:pPr>
        <w:pStyle w:val="Normal"/>
        <w:numPr>
          <w:ilvl w:val="0"/>
          <w:numId w:val="0"/>
        </w:numPr>
        <w:ind w:left="0" w:hanging="0"/>
        <w:outlineLvl w:val="0"/>
        <w:rPr>
          <w:del w:id="6175" w:author="Ted Flanigan" w:date="2005-08-21T17:20:00Z"/>
        </w:rPr>
      </w:pPr>
      <w:ins w:id="6172" w:author="Standard Configuration" w:date="2005-07-28T11:01:00Z">
        <w:del w:id="6173" w:author="Ted Flanigan" w:date="2005-08-21T17:20:00Z">
          <w:r>
            <w:rPr>
              <w:b/>
            </w:rPr>
            <w:delText xml:space="preserve">2005 PEAK Energy Challenge Software: </w:delText>
          </w:r>
        </w:del>
      </w:ins>
      <w:del w:id="6174" w:author="Ted Flanigan" w:date="2005-08-21T17:20:00Z">
        <w:r>
          <w:rPr/>
          <w:delText xml:space="preserve">The Home Simulation and Trivia sections of the PEAK Energy Challenge Software have undergone Beta-testing by PEAK staff, teachers, and students (most importantly). The Software has received rave reviews, and many great suggestions were garnered from the testing. Those suggestions, including one observation from a PEAK student that our energy hero, “Bulbhead,” should be more appropriately called, “Bulbman,” were incorporated into the final production-ready game edition. The other two Software sections, Keep Warm – Keep Cool and Community Blackout, are in production and will be ready for Beta-testing mid-February.  </w:delText>
        </w:r>
      </w:del>
    </w:p>
    <w:p>
      <w:pPr>
        <w:pStyle w:val="Normal"/>
        <w:numPr>
          <w:ilvl w:val="0"/>
          <w:numId w:val="0"/>
        </w:numPr>
        <w:ind w:left="0" w:hanging="0"/>
        <w:outlineLvl w:val="0"/>
        <w:rPr>
          <w:del w:id="6177" w:author="Ted Flanigan" w:date="2005-08-21T17:20:00Z"/>
        </w:rPr>
      </w:pPr>
      <w:del w:id="6176" w:author="Ted Flanigan" w:date="2005-08-21T17:20:00Z">
        <w:r>
          <w:rPr/>
        </w:r>
      </w:del>
    </w:p>
    <w:p>
      <w:pPr>
        <w:pStyle w:val="Normal"/>
        <w:numPr>
          <w:ilvl w:val="0"/>
          <w:numId w:val="0"/>
        </w:numPr>
        <w:ind w:left="0" w:hanging="0"/>
        <w:outlineLvl w:val="0"/>
        <w:rPr>
          <w:del w:id="6181" w:author="Ted Flanigan" w:date="2005-08-21T17:20:00Z"/>
        </w:rPr>
      </w:pPr>
      <w:ins w:id="6178" w:author="Standard Configuration" w:date="2005-07-28T11:01:00Z">
        <w:del w:id="6179" w:author="Ted Flanigan" w:date="2005-08-21T17:20:00Z">
          <w:r>
            <w:rPr>
              <w:b/>
            </w:rPr>
            <w:delText xml:space="preserve">PEAK Energy Clubs: </w:delText>
          </w:r>
        </w:del>
      </w:ins>
      <w:del w:id="6180" w:author="Ted Flanigan" w:date="2005-08-21T17:20:00Z">
        <w:r>
          <w:rPr/>
          <w:delText xml:space="preserve">Major progress was made in Irvine Unified School District, where all 23 elementary schools will be launching after-school PEAK Energy Clubs this spring. The PEAK staff met with the district’s lead principal, Bob Curley, to brainstorm implementation ideas and to outline a work plan for the project. IUSD’s principals and facility staff have both agreed to support the program, which will empower students to monitor energy consumption in their schools with the expectation that they will find ways to raise awareness and save energy on campus. The City of Irvine has also agreed to support this effort, with a meeting scheduled for early February to determine the City’s role. This direct, ongoing collaboration between a Partnership city and their PEAK school district is something we are very proud to facilitate and we look forward to sharing best practices gleaned from the experience with the other Partnership cities.     </w:delText>
        </w:r>
      </w:del>
    </w:p>
    <w:p>
      <w:pPr>
        <w:pStyle w:val="Normal"/>
        <w:numPr>
          <w:ilvl w:val="0"/>
          <w:numId w:val="0"/>
        </w:numPr>
        <w:ind w:left="0" w:hanging="0"/>
        <w:outlineLvl w:val="0"/>
        <w:rPr>
          <w:del w:id="6183" w:author="Ted Flanigan" w:date="2005-08-21T17:20:00Z"/>
        </w:rPr>
      </w:pPr>
      <w:del w:id="6182" w:author="Ted Flanigan" w:date="2005-08-21T17:20:00Z">
        <w:r>
          <w:rPr/>
        </w:r>
      </w:del>
    </w:p>
    <w:p>
      <w:pPr>
        <w:pStyle w:val="Normal"/>
        <w:numPr>
          <w:ilvl w:val="0"/>
          <w:numId w:val="0"/>
        </w:numPr>
        <w:ind w:left="0" w:hanging="0"/>
        <w:outlineLvl w:val="0"/>
        <w:rPr>
          <w:del w:id="6187" w:author="Ted Flanigan" w:date="2005-08-21T17:20:00Z"/>
        </w:rPr>
      </w:pPr>
      <w:ins w:id="6184" w:author="Standard Configuration" w:date="2005-07-28T11:01:00Z">
        <w:del w:id="6185" w:author="Ted Flanigan" w:date="2005-08-21T17:20:00Z">
          <w:r>
            <w:rPr>
              <w:b/>
            </w:rPr>
            <w:delText xml:space="preserve">PEAK Operations: </w:delText>
          </w:r>
        </w:del>
      </w:ins>
      <w:del w:id="6186" w:author="Ted Flanigan" w:date="2005-08-21T17:20:00Z">
        <w:r>
          <w:rPr/>
          <w:delText xml:space="preserve">PEAK moved into a new storage facility which is better equipped to handle the assembly of PEAK Tool Kits. The move was supported by the Coalition’s Operations staff, including the new Operations Manager, Russell Flanigan. The new storage has enabled PEAK to be more organized and ready for the onslaught of activity this spring will bring. The storage also allows room for additional supplies that will come with anticipated program expansion.  </w:delText>
        </w:r>
      </w:del>
    </w:p>
    <w:p>
      <w:pPr>
        <w:pStyle w:val="Normal"/>
        <w:numPr>
          <w:ilvl w:val="0"/>
          <w:numId w:val="0"/>
        </w:numPr>
        <w:ind w:left="0" w:hanging="0"/>
        <w:outlineLvl w:val="0"/>
        <w:rPr>
          <w:b/>
          <w:b/>
          <w:del w:id="6189" w:author="Ted Flanigan" w:date="2005-08-21T17:20:00Z"/>
        </w:rPr>
      </w:pPr>
      <w:del w:id="6188" w:author="Ted Flanigan" w:date="2005-08-21T17:20:00Z">
        <w:r>
          <w:rPr>
            <w:b/>
          </w:rPr>
        </w:r>
      </w:del>
    </w:p>
    <w:p>
      <w:pPr>
        <w:pStyle w:val="Normal"/>
        <w:numPr>
          <w:ilvl w:val="0"/>
          <w:numId w:val="0"/>
        </w:numPr>
        <w:ind w:left="0" w:hanging="0"/>
        <w:outlineLvl w:val="0"/>
        <w:rPr>
          <w:del w:id="6191" w:author="Ted Flanigan" w:date="2005-08-21T17:20:00Z"/>
        </w:rPr>
      </w:pPr>
      <w:del w:id="6190" w:author="Ted Flanigan" w:date="2005-08-21T17:20:00Z">
        <w:r>
          <w:rPr>
            <w:b/>
          </w:rPr>
          <w:delText>Administrative –</w:delText>
        </w:r>
      </w:del>
    </w:p>
    <w:p>
      <w:pPr>
        <w:pStyle w:val="Normal"/>
        <w:widowControl/>
        <w:numPr>
          <w:ilvl w:val="0"/>
          <w:numId w:val="0"/>
        </w:numPr>
        <w:bidi w:val="0"/>
        <w:ind w:left="0" w:hanging="0"/>
        <w:outlineLvl w:val="0"/>
        <w:rPr>
          <w:b/>
          <w:b/>
          <w:del w:id="6193" w:author="Ted Flanigan" w:date="2005-08-21T17:20:00Z"/>
        </w:rPr>
      </w:pPr>
      <w:del w:id="6192" w:author="Ted Flanigan" w:date="2005-08-21T17:20:00Z">
        <w:r>
          <w:rPr>
            <w:b/>
          </w:rPr>
        </w:r>
      </w:del>
    </w:p>
    <w:p>
      <w:pPr>
        <w:pStyle w:val="Normal"/>
        <w:numPr>
          <w:ilvl w:val="0"/>
          <w:numId w:val="0"/>
        </w:numPr>
        <w:ind w:left="0" w:hanging="0"/>
        <w:outlineLvl w:val="0"/>
        <w:rPr>
          <w:b/>
          <w:b/>
          <w:del w:id="6195" w:author="Ted Flanigan" w:date="2005-08-21T17:20:00Z"/>
        </w:rPr>
      </w:pPr>
      <w:del w:id="6194" w:author="Ted Flanigan" w:date="2005-08-21T17:20:00Z">
        <w:r>
          <w:rPr>
            <w:b/>
          </w:rPr>
          <w:delText xml:space="preserve">Marketing </w:delText>
        </w:r>
      </w:del>
    </w:p>
    <w:p>
      <w:pPr>
        <w:pStyle w:val="Normal"/>
        <w:widowControl/>
        <w:numPr>
          <w:ilvl w:val="0"/>
          <w:numId w:val="0"/>
        </w:numPr>
        <w:bidi w:val="0"/>
        <w:ind w:left="0" w:hanging="0"/>
        <w:outlineLvl w:val="0"/>
        <w:rPr>
          <w:b/>
          <w:b/>
          <w:del w:id="6197" w:author="Ted Flanigan" w:date="2005-08-21T17:20:00Z"/>
        </w:rPr>
      </w:pPr>
      <w:del w:id="6196" w:author="Ted Flanigan" w:date="2005-08-21T17:20:00Z">
        <w:r>
          <w:rPr>
            <w:b/>
          </w:rPr>
        </w:r>
      </w:del>
    </w:p>
    <w:p>
      <w:pPr>
        <w:pStyle w:val="Normal"/>
        <w:numPr>
          <w:ilvl w:val="0"/>
          <w:numId w:val="0"/>
        </w:numPr>
        <w:ind w:left="0" w:hanging="0"/>
        <w:outlineLvl w:val="0"/>
        <w:rPr>
          <w:del w:id="6199" w:author="Ted Flanigan" w:date="2005-08-21T17:20:00Z"/>
        </w:rPr>
      </w:pPr>
      <w:del w:id="6198" w:author="Ted Flanigan" w:date="2005-08-21T17:20:00Z">
        <w:r>
          <w:rPr/>
          <w:delText>The New Year started with a bang for the Communications group. Actually, it started with drizzle that developed to historically high levels of rain, all of which have significant impacted Partnership events scheduled for the first couple of weeks of the year. Nevertheless, January witnessed a significant upsurge in activity related to launching the Community Efficiency Tune-Ups.</w:delText>
        </w:r>
      </w:del>
    </w:p>
    <w:p>
      <w:pPr>
        <w:pStyle w:val="Normal"/>
        <w:numPr>
          <w:ilvl w:val="0"/>
          <w:numId w:val="0"/>
        </w:numPr>
        <w:outlineLvl w:val="0"/>
        <w:rPr>
          <w:del w:id="6201" w:author="Ted Flanigan" w:date="2005-08-21T17:20:00Z"/>
        </w:rPr>
      </w:pPr>
      <w:del w:id="6200" w:author="Ted Flanigan" w:date="2005-08-21T17:20:00Z">
        <w:r>
          <w:rPr/>
        </w:r>
      </w:del>
    </w:p>
    <w:p>
      <w:pPr>
        <w:pStyle w:val="Normal"/>
        <w:numPr>
          <w:ilvl w:val="0"/>
          <w:numId w:val="0"/>
        </w:numPr>
        <w:ind w:left="0" w:hanging="0"/>
        <w:outlineLvl w:val="0"/>
        <w:rPr>
          <w:del w:id="6205" w:author="Ted Flanigan" w:date="2005-08-21T17:20:00Z"/>
        </w:rPr>
      </w:pPr>
      <w:ins w:id="6202" w:author="Standard Configuration" w:date="2005-07-28T11:01:00Z">
        <w:del w:id="6203" w:author="Ted Flanigan" w:date="2005-08-21T17:20:00Z">
          <w:r>
            <w:rPr>
              <w:b/>
            </w:rPr>
            <w:delText xml:space="preserve">Stirring up the Tune-Ups </w:delText>
          </w:r>
        </w:del>
      </w:ins>
      <w:del w:id="6204" w:author="Ted Flanigan" w:date="2005-08-21T17:20:00Z">
        <w:r>
          <w:rPr/>
          <w:delText>After a make-up training for four more employees of Catalina Ballast &amp; Bulb (bringing the total number of crew members trained – in both contractor firms -- to 23), the teams were “ready to go” with Community Efficiency Tune-Ups. Some meetings with apartment managers took place in December, and others followed, nearly every week, in January, culminating in one Energy Rally in Moreno Valley, one in Santa Clarita, and two in Irvine. Three more rallies are scheduled for February (in Moreno Valley and Brea) and a rally is now scheduled to take place in Palm Desert in March. A new communications tool was developed to help describe the Tune-Ups, namely, a flyer with colored photos of contractors actually doing the work.</w:delText>
        </w:r>
      </w:del>
    </w:p>
    <w:p>
      <w:pPr>
        <w:pStyle w:val="Normal"/>
        <w:numPr>
          <w:ilvl w:val="0"/>
          <w:numId w:val="0"/>
        </w:numPr>
        <w:ind w:left="0" w:hanging="0"/>
        <w:outlineLvl w:val="0"/>
        <w:rPr>
          <w:del w:id="6207" w:author="Ted Flanigan" w:date="2005-08-21T17:20:00Z"/>
        </w:rPr>
      </w:pPr>
      <w:del w:id="6206" w:author="Ted Flanigan" w:date="2005-08-21T17:20:00Z">
        <w:r>
          <w:rPr/>
        </w:r>
      </w:del>
    </w:p>
    <w:p>
      <w:pPr>
        <w:pStyle w:val="Normal"/>
        <w:numPr>
          <w:ilvl w:val="0"/>
          <w:numId w:val="0"/>
        </w:numPr>
        <w:ind w:left="0" w:hanging="0"/>
        <w:outlineLvl w:val="0"/>
        <w:rPr>
          <w:del w:id="6209" w:author="Ted Flanigan" w:date="2005-08-21T17:20:00Z"/>
        </w:rPr>
      </w:pPr>
      <w:del w:id="6208" w:author="Ted Flanigan" w:date="2005-08-21T17:20:00Z">
        <w:r>
          <w:rPr/>
          <w:delText xml:space="preserve">Typically, the contractors begin work immediately after the rally, and this was the case in Irvine and Moreno Valley.  Staff members of the Coalition were able to schedule “ride-alongs” in both cities. In all, 114 residential Tune-Ups were completed in January.  </w:delText>
        </w:r>
      </w:del>
    </w:p>
    <w:p>
      <w:pPr>
        <w:pStyle w:val="Normal"/>
        <w:numPr>
          <w:ilvl w:val="0"/>
          <w:numId w:val="0"/>
        </w:numPr>
        <w:ind w:left="0" w:hanging="0"/>
        <w:outlineLvl w:val="0"/>
        <w:rPr>
          <w:del w:id="6211" w:author="Ted Flanigan" w:date="2005-08-21T17:20:00Z"/>
        </w:rPr>
      </w:pPr>
      <w:del w:id="6210" w:author="Ted Flanigan" w:date="2005-08-21T17:20:00Z">
        <w:r>
          <w:rPr/>
        </w:r>
      </w:del>
    </w:p>
    <w:p>
      <w:pPr>
        <w:pStyle w:val="Normal"/>
        <w:numPr>
          <w:ilvl w:val="0"/>
          <w:numId w:val="0"/>
        </w:numPr>
        <w:ind w:left="0" w:hanging="0"/>
        <w:outlineLvl w:val="0"/>
        <w:rPr>
          <w:del w:id="6215" w:author="Ted Flanigan" w:date="2005-08-21T17:20:00Z"/>
        </w:rPr>
      </w:pPr>
      <w:ins w:id="6212" w:author="Standard Configuration" w:date="2005-07-28T11:01:00Z">
        <w:del w:id="6213" w:author="Ted Flanigan" w:date="2005-08-21T17:20:00Z">
          <w:r>
            <w:rPr>
              <w:b/>
            </w:rPr>
            <w:delText xml:space="preserve">Partnering with the Inland Empire 66rs! </w:delText>
          </w:r>
        </w:del>
      </w:ins>
      <w:del w:id="6214" w:author="Ted Flanigan" w:date="2005-08-21T17:20:00Z">
        <w:r>
          <w:rPr/>
          <w:delText>The Partnership made an initial connection with Paul Stiritz, head of marketing for the triple A baseball team, “the Inland Empire 66ers,” after an introduction to the team and its community stadium by the City of San Bernardino. Just as the City has done for its recycling efforts, the stadium provides a very attractive community organizing venue. At the meeting the Partnership requested and later received an initial proposal for promoting the energy efficiency message to the hundreds of fans that will be attending the ball games at the 66er stadium during the upcoming season.</w:delText>
        </w:r>
      </w:del>
    </w:p>
    <w:p>
      <w:pPr>
        <w:pStyle w:val="Normal"/>
        <w:numPr>
          <w:ilvl w:val="0"/>
          <w:numId w:val="0"/>
        </w:numPr>
        <w:ind w:left="0" w:hanging="0"/>
        <w:outlineLvl w:val="0"/>
        <w:rPr>
          <w:del w:id="6217" w:author="Ted Flanigan" w:date="2005-08-21T17:20:00Z"/>
        </w:rPr>
      </w:pPr>
      <w:del w:id="6216" w:author="Ted Flanigan" w:date="2005-08-21T17:20:00Z">
        <w:r>
          <w:rPr/>
        </w:r>
      </w:del>
    </w:p>
    <w:p>
      <w:pPr>
        <w:pStyle w:val="Normal"/>
        <w:numPr>
          <w:ilvl w:val="0"/>
          <w:numId w:val="0"/>
        </w:numPr>
        <w:ind w:left="0" w:hanging="0"/>
        <w:outlineLvl w:val="0"/>
        <w:rPr>
          <w:del w:id="6221" w:author="Ted Flanigan" w:date="2005-08-21T17:20:00Z"/>
        </w:rPr>
      </w:pPr>
      <w:ins w:id="6218" w:author="Standard Configuration" w:date="2005-07-28T11:01:00Z">
        <w:del w:id="6219" w:author="Ted Flanigan" w:date="2005-08-21T17:20:00Z">
          <w:r>
            <w:rPr>
              <w:b/>
            </w:rPr>
            <w:delText xml:space="preserve">Lo Que Se: </w:delText>
          </w:r>
        </w:del>
      </w:ins>
      <w:del w:id="6220" w:author="Ted Flanigan" w:date="2005-08-21T17:20:00Z">
        <w:r>
          <w:rPr/>
          <w:delText>The Coalition team headed by Hilce Parrilla, Operations Assistant, met with “Lo Que Se,” a group of Spanish-speaking women and their families, in Santa Clarita, with the idea of introducing energy efficiency measures into this hard-to-reach community. The group was enthusiastic about learning and doing more to cut utility bills while contributing to a healthy energy future in California. A follow-up meeting is planned.</w:delText>
        </w:r>
      </w:del>
    </w:p>
    <w:p>
      <w:pPr>
        <w:pStyle w:val="Normal"/>
        <w:numPr>
          <w:ilvl w:val="0"/>
          <w:numId w:val="0"/>
        </w:numPr>
        <w:ind w:left="0" w:hanging="0"/>
        <w:outlineLvl w:val="0"/>
        <w:rPr>
          <w:del w:id="6223" w:author="Ted Flanigan" w:date="2005-08-21T17:20:00Z"/>
        </w:rPr>
      </w:pPr>
      <w:del w:id="6222" w:author="Ted Flanigan" w:date="2005-08-21T17:20:00Z">
        <w:r>
          <w:rPr/>
        </w:r>
      </w:del>
    </w:p>
    <w:p>
      <w:pPr>
        <w:pStyle w:val="Normal"/>
        <w:numPr>
          <w:ilvl w:val="0"/>
          <w:numId w:val="0"/>
        </w:numPr>
        <w:ind w:left="0" w:hanging="0"/>
        <w:outlineLvl w:val="0"/>
        <w:rPr>
          <w:del w:id="6227" w:author="Ted Flanigan" w:date="2005-08-21T17:20:00Z"/>
        </w:rPr>
      </w:pPr>
      <w:ins w:id="6224" w:author="Standard Configuration" w:date="2005-07-28T11:01:00Z">
        <w:del w:id="6225" w:author="Ted Flanigan" w:date="2005-08-21T17:20:00Z">
          <w:r>
            <w:rPr>
              <w:b/>
            </w:rPr>
            <w:delText xml:space="preserve">Keep the Lights ON! </w:delText>
          </w:r>
        </w:del>
      </w:ins>
      <w:del w:id="6226" w:author="Ted Flanigan" w:date="2005-08-21T17:20:00Z">
        <w:r>
          <w:rPr/>
          <w:delText xml:space="preserve">Communications team members attended the day-long conference on energy, held in Los Angeles by the League of California Women Voters. The line up of speakers was impressive, but they did not agree on how best to “Keep the Lights On” given the threat facing California. Understanding this threat, and the often controversial options for addressing it, remains a challenge for all consumers, and was particularly valuable for staff. </w:delText>
          <w:br/>
        </w:r>
      </w:del>
    </w:p>
    <w:p>
      <w:pPr>
        <w:pStyle w:val="Normal"/>
        <w:numPr>
          <w:ilvl w:val="0"/>
          <w:numId w:val="0"/>
        </w:numPr>
        <w:ind w:left="0" w:hanging="0"/>
        <w:outlineLvl w:val="0"/>
        <w:rPr>
          <w:del w:id="6231" w:author="Ted Flanigan" w:date="2005-08-21T17:20:00Z"/>
        </w:rPr>
      </w:pPr>
      <w:ins w:id="6228" w:author="Standard Configuration" w:date="2005-07-28T11:01:00Z">
        <w:del w:id="6229" w:author="Ted Flanigan" w:date="2005-08-21T17:20:00Z">
          <w:r>
            <w:rPr>
              <w:b/>
            </w:rPr>
            <w:delText xml:space="preserve">UCI MBA Digs in on the Partnership: </w:delText>
          </w:r>
        </w:del>
      </w:ins>
      <w:del w:id="6230" w:author="Ted Flanigan" w:date="2005-08-21T17:20:00Z">
        <w:r>
          <w:rPr/>
          <w:delText>A group of students from UC Irvine’s Graduate School of Management, MBA class of 2006 has selected The Energy Coalition, and in particular the Community Energy Partnership, as the focus of a special six-week study on organizational management and marketing. During January the UCI team met three times with different Coalition team members and began making arrangements for further interviews. The project will “examine and analyze this inter-organizational partnership between non-profit organizations and for-profit companies,” with the goal of proposing recommendations to facilitate and increase the effectiveness of each partner.</w:delText>
        </w:r>
      </w:del>
    </w:p>
    <w:p>
      <w:pPr>
        <w:pStyle w:val="Normal"/>
        <w:numPr>
          <w:ilvl w:val="0"/>
          <w:numId w:val="0"/>
        </w:numPr>
        <w:ind w:left="0" w:hanging="0"/>
        <w:outlineLvl w:val="0"/>
        <w:rPr>
          <w:del w:id="6233" w:author="Ted Flanigan" w:date="2005-08-21T17:20:00Z"/>
        </w:rPr>
      </w:pPr>
      <w:del w:id="6232" w:author="Ted Flanigan" w:date="2005-08-21T17:20:00Z">
        <w:r>
          <w:rPr/>
        </w:r>
      </w:del>
    </w:p>
    <w:p>
      <w:pPr>
        <w:pStyle w:val="Normal"/>
        <w:widowControl/>
        <w:numPr>
          <w:ilvl w:val="0"/>
          <w:numId w:val="0"/>
        </w:numPr>
        <w:bidi w:val="0"/>
        <w:ind w:left="0" w:hanging="0"/>
        <w:outlineLvl w:val="0"/>
        <w:rPr>
          <w:del w:id="6235" w:author="Ted Flanigan" w:date="2005-08-21T17:20:00Z"/>
        </w:rPr>
      </w:pPr>
      <w:del w:id="6234" w:author="Ted Flanigan" w:date="2005-08-21T17:20:00Z">
        <w:r>
          <w:rPr>
            <w:b/>
          </w:rPr>
          <w:delText xml:space="preserve">Direct Implementation </w:delText>
        </w:r>
      </w:del>
    </w:p>
    <w:p>
      <w:pPr>
        <w:pStyle w:val="Normal"/>
        <w:widowControl/>
        <w:numPr>
          <w:ilvl w:val="0"/>
          <w:numId w:val="0"/>
        </w:numPr>
        <w:bidi w:val="0"/>
        <w:ind w:left="0" w:hanging="0"/>
        <w:outlineLvl w:val="0"/>
        <w:rPr>
          <w:b/>
          <w:b/>
          <w:del w:id="6237" w:author="Ted Flanigan" w:date="2005-08-21T17:20:00Z"/>
        </w:rPr>
      </w:pPr>
      <w:del w:id="6236" w:author="Ted Flanigan" w:date="2005-08-21T17:20:00Z">
        <w:r>
          <w:rPr>
            <w:b/>
          </w:rPr>
        </w:r>
      </w:del>
    </w:p>
    <w:p>
      <w:pPr>
        <w:pStyle w:val="Normal"/>
        <w:numPr>
          <w:ilvl w:val="0"/>
          <w:numId w:val="0"/>
        </w:numPr>
        <w:ind w:left="0" w:hanging="0"/>
        <w:outlineLvl w:val="0"/>
        <w:rPr>
          <w:del w:id="6239" w:author="Ted Flanigan" w:date="2005-08-21T17:20:00Z"/>
        </w:rPr>
      </w:pPr>
      <w:del w:id="6238" w:author="Ted Flanigan" w:date="2005-08-21T17:20:00Z">
        <w:r>
          <w:rPr>
            <w:b/>
          </w:rPr>
          <w:delText xml:space="preserve">Audits, Site Surveys and Partnerships -  </w:delText>
        </w:r>
      </w:del>
    </w:p>
    <w:p>
      <w:pPr>
        <w:pStyle w:val="Normal"/>
        <w:widowControl/>
        <w:numPr>
          <w:ilvl w:val="0"/>
          <w:numId w:val="0"/>
        </w:numPr>
        <w:bidi w:val="0"/>
        <w:ind w:left="0" w:hanging="0"/>
        <w:outlineLvl w:val="0"/>
        <w:rPr>
          <w:b/>
          <w:b/>
          <w:del w:id="6241" w:author="Ted Flanigan" w:date="2005-08-21T17:20:00Z"/>
        </w:rPr>
      </w:pPr>
      <w:del w:id="6240" w:author="Ted Flanigan" w:date="2005-08-21T17:20:00Z">
        <w:r>
          <w:rPr>
            <w:b/>
          </w:rPr>
        </w:r>
      </w:del>
    </w:p>
    <w:p>
      <w:pPr>
        <w:pStyle w:val="Normal"/>
        <w:numPr>
          <w:ilvl w:val="0"/>
          <w:numId w:val="0"/>
        </w:numPr>
        <w:ind w:left="0" w:hanging="0"/>
        <w:outlineLvl w:val="0"/>
        <w:rPr>
          <w:b/>
          <w:b/>
          <w:del w:id="6243" w:author="Ted Flanigan" w:date="2005-08-21T17:20:00Z"/>
        </w:rPr>
      </w:pPr>
      <w:del w:id="6242" w:author="Ted Flanigan" w:date="2005-08-21T17:20:00Z">
        <w:r>
          <w:rPr>
            <w:b/>
          </w:rPr>
          <w:delText xml:space="preserve">Direct Installations, Rebates, Equipment Maintenance and Optimization – </w:delText>
        </w:r>
      </w:del>
    </w:p>
    <w:p>
      <w:pPr>
        <w:pStyle w:val="Normal"/>
        <w:widowControl/>
        <w:numPr>
          <w:ilvl w:val="0"/>
          <w:numId w:val="0"/>
        </w:numPr>
        <w:bidi w:val="0"/>
        <w:ind w:left="0" w:hanging="0"/>
        <w:outlineLvl w:val="0"/>
        <w:rPr>
          <w:b/>
          <w:b/>
          <w:del w:id="6245" w:author="Ted Flanigan" w:date="2005-08-21T17:20:00Z"/>
        </w:rPr>
      </w:pPr>
      <w:del w:id="6244" w:author="Ted Flanigan" w:date="2005-08-21T17:20:00Z">
        <w:r>
          <w:rPr>
            <w:b/>
          </w:rPr>
        </w:r>
      </w:del>
    </w:p>
    <w:p>
      <w:pPr>
        <w:pStyle w:val="Normal"/>
        <w:widowControl/>
        <w:numPr>
          <w:ilvl w:val="0"/>
          <w:numId w:val="0"/>
        </w:numPr>
        <w:bidi w:val="0"/>
        <w:ind w:left="0" w:hanging="0"/>
        <w:outlineLvl w:val="0"/>
        <w:rPr>
          <w:del w:id="6249" w:author="Ted Flanigan" w:date="2005-08-21T17:20:00Z"/>
        </w:rPr>
      </w:pPr>
      <w:ins w:id="6246" w:author="Standard Configuration" w:date="2005-07-28T11:01:00Z">
        <w:del w:id="6247" w:author="Ted Flanigan" w:date="2005-08-21T17:20:00Z">
          <w:r>
            <w:rPr>
              <w:b/>
            </w:rPr>
            <w:delText xml:space="preserve">Small Business Efficiency Tune-Ups: </w:delText>
          </w:r>
        </w:del>
      </w:ins>
      <w:del w:id="6248" w:author="Ted Flanigan" w:date="2005-08-21T17:20:00Z">
        <w:r>
          <w:rPr/>
          <w:delText>During the month of January six Small Business Efficiency Tune-Ups were completed. Palm Desert was the first city to implement a marketing program to solicit interest for small business Tune-Ups.  Direct mailings from City Hall resulted in a number of acceptances, and nearly all of the Small Business Efficiency Tune-Ups for that city have been completed. Coalition staff participated in “ride-alongs” at some of these Tune-Ups.  Follow-up meetings are scheduled for all these businesses to further explain the importance of the Tune-Ups and the role that the businesses can play in raising awareness within the community.</w:delText>
        </w:r>
      </w:del>
    </w:p>
    <w:p>
      <w:pPr>
        <w:pStyle w:val="Normal"/>
        <w:widowControl/>
        <w:numPr>
          <w:ilvl w:val="0"/>
          <w:numId w:val="0"/>
        </w:numPr>
        <w:bidi w:val="0"/>
        <w:ind w:left="0" w:hanging="0"/>
        <w:outlineLvl w:val="0"/>
        <w:rPr>
          <w:del w:id="6251" w:author="Ted Flanigan" w:date="2005-08-21T17:20:00Z"/>
        </w:rPr>
      </w:pPr>
      <w:del w:id="6250" w:author="Ted Flanigan" w:date="2005-08-21T17:20:00Z">
        <w:r>
          <w:rPr/>
        </w:r>
      </w:del>
    </w:p>
    <w:p>
      <w:pPr>
        <w:pStyle w:val="Normal"/>
        <w:widowControl/>
        <w:numPr>
          <w:ilvl w:val="0"/>
          <w:numId w:val="0"/>
        </w:numPr>
        <w:bidi w:val="0"/>
        <w:ind w:left="0" w:hanging="0"/>
        <w:outlineLvl w:val="0"/>
        <w:rPr>
          <w:del w:id="6253" w:author="Ted Flanigan" w:date="2005-08-21T17:20:00Z"/>
        </w:rPr>
      </w:pPr>
      <w:del w:id="6252" w:author="Ted Flanigan" w:date="2005-08-21T17:20:00Z">
        <w:r>
          <w:rPr/>
          <w:delText>Promoting the small business Tune-Ups is done differently in different cities. In January, the following activities took place in this regard:</w:delText>
        </w:r>
      </w:del>
    </w:p>
    <w:p>
      <w:pPr>
        <w:pStyle w:val="Normal"/>
        <w:widowControl/>
        <w:numPr>
          <w:ilvl w:val="0"/>
          <w:numId w:val="0"/>
        </w:numPr>
        <w:bidi w:val="0"/>
        <w:ind w:left="0" w:hanging="0"/>
        <w:outlineLvl w:val="0"/>
        <w:rPr>
          <w:del w:id="6255" w:author="Ted Flanigan" w:date="2005-08-21T17:20:00Z"/>
        </w:rPr>
      </w:pPr>
      <w:del w:id="6254" w:author="Ted Flanigan" w:date="2005-08-21T17:20:00Z">
        <w:r>
          <w:rPr/>
        </w:r>
      </w:del>
    </w:p>
    <w:p>
      <w:pPr>
        <w:pStyle w:val="Normal"/>
        <w:widowControl/>
        <w:numPr>
          <w:ilvl w:val="0"/>
          <w:numId w:val="0"/>
        </w:numPr>
        <w:bidi w:val="0"/>
        <w:ind w:left="0" w:hanging="0"/>
        <w:outlineLvl w:val="0"/>
        <w:rPr>
          <w:del w:id="6257" w:author="Ted Flanigan" w:date="2005-08-21T17:20:00Z"/>
        </w:rPr>
      </w:pPr>
      <w:del w:id="6256" w:author="Ted Flanigan" w:date="2005-08-21T17:20:00Z">
        <w:r>
          <w:rPr/>
          <w:delText>The Police Activities League Youth Leadership Council in Santa Monica has agreed to search out candidates for Tune-Ups. A training session has been planned for these teen-aged “ambassadors.”</w:delText>
        </w:r>
      </w:del>
    </w:p>
    <w:p>
      <w:pPr>
        <w:pStyle w:val="Normal"/>
        <w:widowControl/>
        <w:numPr>
          <w:ilvl w:val="0"/>
          <w:numId w:val="0"/>
        </w:numPr>
        <w:bidi w:val="0"/>
        <w:ind w:left="0" w:hanging="0"/>
        <w:outlineLvl w:val="0"/>
        <w:rPr>
          <w:del w:id="6259" w:author="Ted Flanigan" w:date="2005-08-21T17:20:00Z"/>
        </w:rPr>
      </w:pPr>
      <w:del w:id="6258" w:author="Ted Flanigan" w:date="2005-08-21T17:20:00Z">
        <w:r>
          <w:rPr/>
        </w:r>
      </w:del>
    </w:p>
    <w:p>
      <w:pPr>
        <w:pStyle w:val="Normal"/>
        <w:widowControl/>
        <w:numPr>
          <w:ilvl w:val="0"/>
          <w:numId w:val="0"/>
        </w:numPr>
        <w:bidi w:val="0"/>
        <w:ind w:left="0" w:hanging="0"/>
        <w:outlineLvl w:val="0"/>
        <w:rPr>
          <w:del w:id="6261" w:author="Ted Flanigan" w:date="2005-08-21T17:20:00Z"/>
        </w:rPr>
      </w:pPr>
      <w:del w:id="6260" w:author="Ted Flanigan" w:date="2005-08-21T17:20:00Z">
        <w:r>
          <w:rPr/>
          <w:delText>PAL in Santa Clarita is also interested in participating in the program.  A preliminary meeting was held on January 22 with the youth advisor and plans are now underway to find an appropriate trainer and meet with the young people.</w:delText>
        </w:r>
      </w:del>
    </w:p>
    <w:p>
      <w:pPr>
        <w:pStyle w:val="Normal"/>
        <w:widowControl/>
        <w:numPr>
          <w:ilvl w:val="0"/>
          <w:numId w:val="0"/>
        </w:numPr>
        <w:bidi w:val="0"/>
        <w:ind w:left="0" w:hanging="0"/>
        <w:outlineLvl w:val="0"/>
        <w:rPr>
          <w:del w:id="6263" w:author="Ted Flanigan" w:date="2005-08-21T17:20:00Z"/>
        </w:rPr>
      </w:pPr>
      <w:del w:id="6262" w:author="Ted Flanigan" w:date="2005-08-21T17:20:00Z">
        <w:r>
          <w:rPr/>
        </w:r>
      </w:del>
    </w:p>
    <w:p>
      <w:pPr>
        <w:pStyle w:val="Normal"/>
        <w:widowControl/>
        <w:numPr>
          <w:ilvl w:val="0"/>
          <w:numId w:val="0"/>
        </w:numPr>
        <w:bidi w:val="0"/>
        <w:ind w:left="0" w:hanging="0"/>
        <w:outlineLvl w:val="0"/>
        <w:rPr>
          <w:del w:id="6265" w:author="Ted Flanigan" w:date="2005-08-21T17:20:00Z"/>
        </w:rPr>
      </w:pPr>
      <w:del w:id="6264" w:author="Ted Flanigan" w:date="2005-08-21T17:20:00Z">
        <w:r>
          <w:rPr/>
          <w:delText>The Hermosa Beach Chamber of Commerce sent out a mailing to its 350 members offering Tune-Ups on a first-come, first-serve basis.</w:delText>
        </w:r>
      </w:del>
    </w:p>
    <w:p>
      <w:pPr>
        <w:pStyle w:val="Normal"/>
        <w:widowControl/>
        <w:numPr>
          <w:ilvl w:val="0"/>
          <w:numId w:val="0"/>
        </w:numPr>
        <w:bidi w:val="0"/>
        <w:ind w:left="0" w:hanging="0"/>
        <w:outlineLvl w:val="0"/>
        <w:rPr>
          <w:del w:id="6267" w:author="Ted Flanigan" w:date="2005-08-21T17:20:00Z"/>
        </w:rPr>
      </w:pPr>
      <w:del w:id="6266" w:author="Ted Flanigan" w:date="2005-08-21T17:20:00Z">
        <w:r>
          <w:rPr/>
        </w:r>
      </w:del>
    </w:p>
    <w:p>
      <w:pPr>
        <w:pStyle w:val="Normal"/>
        <w:widowControl/>
        <w:numPr>
          <w:ilvl w:val="0"/>
          <w:numId w:val="0"/>
        </w:numPr>
        <w:bidi w:val="0"/>
        <w:ind w:left="0" w:hanging="0"/>
        <w:outlineLvl w:val="0"/>
        <w:rPr>
          <w:del w:id="6271" w:author="Ted Flanigan" w:date="2005-08-21T17:20:00Z"/>
        </w:rPr>
      </w:pPr>
      <w:ins w:id="6268" w:author="Standard Configuration" w:date="2005-07-28T11:01:00Z">
        <w:del w:id="6269" w:author="Ted Flanigan" w:date="2005-08-21T17:20:00Z">
          <w:r>
            <w:rPr>
              <w:b/>
            </w:rPr>
            <w:delText xml:space="preserve">Planning “Efficiency Makeovers” </w:delText>
          </w:r>
        </w:del>
      </w:ins>
      <w:del w:id="6270" w:author="Ted Flanigan" w:date="2005-08-21T17:20:00Z">
        <w:r>
          <w:rPr/>
          <w:delText>January saw the completion of the plan for the Demonstration Tune-Ups, with timeline, list of items to be installed, materials for potential sponsors, Memo of Understanding for the homeowner or business owner, etc. In addition, three candidates were identified, a restaurant in Hermosa Beach, an art shop in Santa Monica  and a single-family residence in San Bernardino. The next step is to contact the homeowner/business owner for a preliminary agreement, and then to follow-up with a visit by an engineer to assess the scope of that particular project.</w:delText>
        </w:r>
      </w:del>
    </w:p>
    <w:p>
      <w:pPr>
        <w:pStyle w:val="Normal"/>
        <w:widowControl/>
        <w:numPr>
          <w:ilvl w:val="0"/>
          <w:numId w:val="0"/>
        </w:numPr>
        <w:bidi w:val="0"/>
        <w:ind w:left="0" w:hanging="0"/>
        <w:outlineLvl w:val="0"/>
        <w:rPr>
          <w:del w:id="6273" w:author="Ted Flanigan" w:date="2005-08-21T17:20:00Z"/>
        </w:rPr>
      </w:pPr>
      <w:del w:id="6272" w:author="Ted Flanigan" w:date="2005-08-21T17:20:00Z">
        <w:r>
          <w:rPr/>
        </w:r>
      </w:del>
    </w:p>
    <w:p>
      <w:pPr>
        <w:pStyle w:val="Normal"/>
        <w:widowControl/>
        <w:numPr>
          <w:ilvl w:val="0"/>
          <w:numId w:val="0"/>
        </w:numPr>
        <w:bidi w:val="0"/>
        <w:ind w:left="0" w:hanging="0"/>
        <w:outlineLvl w:val="0"/>
        <w:rPr>
          <w:del w:id="6277" w:author="Ted Flanigan" w:date="2005-08-21T17:20:00Z"/>
        </w:rPr>
      </w:pPr>
      <w:ins w:id="6274" w:author="Standard Configuration" w:date="2005-07-28T11:01:00Z">
        <w:del w:id="6275" w:author="Ted Flanigan" w:date="2005-08-21T17:20:00Z">
          <w:r>
            <w:rPr/>
            <w:delText>“</w:delText>
          </w:r>
        </w:del>
      </w:ins>
      <w:del w:id="6276" w:author="Ted Flanigan" w:date="2005-08-21T17:20:00Z">
        <w:r>
          <w:rPr/>
          <w:delText>Efficiency Makeovers” promise to be exciting and have the potential for significant publicity and thus educational value. At the same time, they will be hugely time-consuming, with a number of contractors and sponsors needing to be coordinated to do the work, plus the media needing to be attracted to cover the event.</w:delText>
        </w:r>
      </w:del>
    </w:p>
    <w:p>
      <w:pPr>
        <w:pStyle w:val="Normal"/>
        <w:widowControl/>
        <w:numPr>
          <w:ilvl w:val="0"/>
          <w:numId w:val="0"/>
        </w:numPr>
        <w:bidi w:val="0"/>
        <w:ind w:left="0" w:hanging="0"/>
        <w:outlineLvl w:val="0"/>
        <w:rPr>
          <w:del w:id="6279" w:author="Ted Flanigan" w:date="2005-08-21T17:20:00Z"/>
        </w:rPr>
      </w:pPr>
      <w:del w:id="6278" w:author="Ted Flanigan" w:date="2005-08-21T17:20:00Z">
        <w:r>
          <w:rPr/>
        </w:r>
      </w:del>
    </w:p>
    <w:p>
      <w:pPr>
        <w:pStyle w:val="Normal"/>
        <w:numPr>
          <w:ilvl w:val="0"/>
          <w:numId w:val="0"/>
        </w:numPr>
        <w:ind w:left="0" w:hanging="0"/>
        <w:outlineLvl w:val="0"/>
        <w:rPr>
          <w:b/>
          <w:b/>
          <w:del w:id="6281" w:author="Ted Flanigan" w:date="2005-08-21T17:20:00Z"/>
        </w:rPr>
      </w:pPr>
      <w:del w:id="6280" w:author="Ted Flanigan" w:date="2005-08-21T17:20:00Z">
        <w:r>
          <w:rPr>
            <w:b/>
          </w:rPr>
          <w:delText xml:space="preserve">Calculated and Actual Payment Reconciliation - </w:delText>
        </w:r>
      </w:del>
    </w:p>
    <w:p>
      <w:pPr>
        <w:pStyle w:val="Normal"/>
        <w:numPr>
          <w:ilvl w:val="0"/>
          <w:numId w:val="0"/>
        </w:numPr>
        <w:outlineLvl w:val="0"/>
        <w:rPr>
          <w:b/>
          <w:b/>
          <w:iCs/>
          <w:del w:id="6283" w:author="Ted Flanigan" w:date="2005-08-21T17:20:00Z"/>
        </w:rPr>
      </w:pPr>
      <w:del w:id="6282" w:author="Ted Flanigan" w:date="2005-08-21T17:20:00Z">
        <w:r>
          <w:rPr>
            <w:b/>
            <w:iCs/>
          </w:rPr>
        </w:r>
      </w:del>
    </w:p>
    <w:p>
      <w:pPr>
        <w:pStyle w:val="Normal"/>
        <w:numPr>
          <w:ilvl w:val="0"/>
          <w:numId w:val="0"/>
        </w:numPr>
        <w:ind w:left="0" w:hanging="0"/>
        <w:outlineLvl w:val="0"/>
        <w:rPr>
          <w:iCs/>
          <w:del w:id="6285" w:author="Ted Flanigan" w:date="2005-08-21T17:20:00Z"/>
        </w:rPr>
      </w:pPr>
      <w:del w:id="6284" w:author="Ted Flanigan" w:date="2005-08-21T17:20:00Z">
        <w:r>
          <w:rPr>
            <w:iCs/>
          </w:rPr>
          <w:delText>Total calculated expenses may be different than actual expenses as actual measure costs may be different than prescribed in the workbook.</w:delText>
        </w:r>
      </w:del>
    </w:p>
    <w:p>
      <w:pPr>
        <w:pStyle w:val="Normal"/>
        <w:numPr>
          <w:ilvl w:val="0"/>
          <w:numId w:val="0"/>
        </w:numPr>
        <w:ind w:hanging="0"/>
        <w:outlineLvl w:val="0"/>
        <w:rPr>
          <w:iCs/>
          <w:del w:id="6287" w:author="Ted Flanigan" w:date="2005-08-21T17:20:00Z"/>
        </w:rPr>
      </w:pPr>
      <w:del w:id="6286" w:author="Ted Flanigan" w:date="2005-08-21T17:20:00Z">
        <w:r>
          <w:rPr>
            <w:iCs/>
          </w:rPr>
        </w:r>
      </w:del>
    </w:p>
    <w:p>
      <w:pPr>
        <w:pStyle w:val="Normal"/>
        <w:numPr>
          <w:ilvl w:val="0"/>
          <w:numId w:val="0"/>
        </w:numPr>
        <w:ind w:left="0" w:hanging="0"/>
        <w:outlineLvl w:val="0"/>
        <w:rPr>
          <w:b/>
          <w:b/>
          <w:del w:id="6289" w:author="Ted Flanigan" w:date="2005-08-21T17:20:00Z"/>
        </w:rPr>
      </w:pPr>
      <w:del w:id="6288" w:author="Ted Flanigan" w:date="2005-08-21T17:20:00Z">
        <w:r>
          <w:rPr>
            <w:b/>
          </w:rPr>
          <w:delText>EM&amp;V</w:delText>
        </w:r>
      </w:del>
    </w:p>
    <w:p>
      <w:pPr>
        <w:pStyle w:val="Normal"/>
        <w:numPr>
          <w:ilvl w:val="0"/>
          <w:numId w:val="0"/>
        </w:numPr>
        <w:ind w:left="0" w:hanging="0"/>
        <w:outlineLvl w:val="0"/>
        <w:rPr>
          <w:b/>
          <w:b/>
          <w:del w:id="6291" w:author="Ted Flanigan" w:date="2005-08-21T17:20:00Z"/>
        </w:rPr>
      </w:pPr>
      <w:del w:id="6290" w:author="Ted Flanigan" w:date="2005-08-21T17:20:00Z">
        <w:r>
          <w:rPr>
            <w:b/>
          </w:rPr>
        </w:r>
      </w:del>
    </w:p>
    <w:p>
      <w:pPr>
        <w:pStyle w:val="Normal"/>
        <w:numPr>
          <w:ilvl w:val="0"/>
          <w:numId w:val="0"/>
        </w:numPr>
        <w:ind w:left="0" w:hanging="0"/>
        <w:outlineLvl w:val="0"/>
        <w:rPr>
          <w:b/>
          <w:b/>
          <w:del w:id="6293" w:author="Ted Flanigan" w:date="2005-08-21T17:20:00Z"/>
        </w:rPr>
      </w:pPr>
      <w:del w:id="6292" w:author="Ted Flanigan" w:date="2005-08-21T17:20:00Z">
        <w:r>
          <w:rPr>
            <w:b/>
          </w:rPr>
          <w:delText>Program Challenges</w:delText>
        </w:r>
      </w:del>
    </w:p>
    <w:p>
      <w:pPr>
        <w:pStyle w:val="Normal"/>
        <w:numPr>
          <w:ilvl w:val="0"/>
          <w:numId w:val="0"/>
        </w:numPr>
        <w:tabs>
          <w:tab w:val="clear" w:pos="720"/>
        </w:tabs>
        <w:ind w:left="0" w:hanging="0"/>
        <w:outlineLvl w:val="0"/>
        <w:rPr>
          <w:del w:id="6295" w:author="Ted Flanigan" w:date="2005-08-21T17:20:00Z"/>
        </w:rPr>
      </w:pPr>
      <w:del w:id="6294" w:author="Ted Flanigan" w:date="2005-08-21T17:20:00Z">
        <w:r>
          <w:rPr/>
          <w:tab/>
          <w:tab/>
          <w:tab/>
          <w:delText>None</w:delText>
        </w:r>
      </w:del>
    </w:p>
    <w:p>
      <w:pPr>
        <w:pStyle w:val="Normal"/>
        <w:numPr>
          <w:ilvl w:val="0"/>
          <w:numId w:val="0"/>
        </w:numPr>
        <w:tabs>
          <w:tab w:val="clear" w:pos="720"/>
        </w:tabs>
        <w:ind w:left="0" w:hanging="0"/>
        <w:outlineLvl w:val="0"/>
        <w:rPr>
          <w:del w:id="6297" w:author="Ted Flanigan" w:date="2005-08-21T17:20:00Z"/>
        </w:rPr>
      </w:pPr>
      <w:del w:id="6296" w:author="Ted Flanigan" w:date="2005-08-21T17:20:00Z">
        <w:r>
          <w:rPr/>
        </w:r>
      </w:del>
    </w:p>
    <w:p>
      <w:pPr>
        <w:pStyle w:val="Normal"/>
        <w:numPr>
          <w:ilvl w:val="0"/>
          <w:numId w:val="0"/>
        </w:numPr>
        <w:ind w:left="0" w:hanging="0"/>
        <w:outlineLvl w:val="0"/>
        <w:rPr>
          <w:b/>
          <w:b/>
          <w:del w:id="6299" w:author="Ted Flanigan" w:date="2005-08-21T17:20:00Z"/>
        </w:rPr>
      </w:pPr>
      <w:del w:id="6298" w:author="Ted Flanigan" w:date="2005-08-21T17:20:00Z">
        <w:r>
          <w:rPr>
            <w:b/>
          </w:rPr>
          <w:delText>Customer Disputes</w:delText>
        </w:r>
      </w:del>
    </w:p>
    <w:p>
      <w:pPr>
        <w:pStyle w:val="Normal"/>
        <w:numPr>
          <w:ilvl w:val="0"/>
          <w:numId w:val="0"/>
        </w:numPr>
        <w:tabs>
          <w:tab w:val="clear" w:pos="720"/>
        </w:tabs>
        <w:ind w:left="0" w:hanging="0"/>
        <w:outlineLvl w:val="0"/>
        <w:rPr>
          <w:i/>
          <w:i/>
          <w:del w:id="6305" w:author="Ted Flanigan" w:date="2005-08-21T17:20:00Z"/>
        </w:rPr>
      </w:pPr>
      <w:ins w:id="6300" w:author="Standard Configuration" w:date="2005-07-28T11:01:00Z">
        <w:del w:id="6301" w:author="Ted Flanigan" w:date="2005-08-21T17:20:00Z">
          <w:r>
            <w:rPr/>
            <w:tab/>
          </w:r>
        </w:del>
      </w:ins>
      <w:ins w:id="6302" w:author="Standard Configuration" w:date="2005-07-28T11:05:00Z">
        <w:del w:id="6303" w:author="Ted Flanigan" w:date="2005-08-21T17:20:00Z">
          <w:r>
            <w:rPr/>
            <w:tab/>
            <w:tab/>
          </w:r>
        </w:del>
      </w:ins>
      <w:del w:id="6304" w:author="Ted Flanigan" w:date="2005-08-21T17:20:00Z">
        <w:r>
          <w:rPr/>
          <w:delText>None</w:delText>
        </w:r>
      </w:del>
    </w:p>
    <w:p>
      <w:pPr>
        <w:pStyle w:val="Normal"/>
        <w:numPr>
          <w:ilvl w:val="0"/>
          <w:numId w:val="0"/>
        </w:numPr>
        <w:tabs>
          <w:tab w:val="clear" w:pos="720"/>
        </w:tabs>
        <w:ind w:left="0" w:hanging="0"/>
        <w:outlineLvl w:val="0"/>
        <w:rPr>
          <w:i/>
          <w:i/>
          <w:del w:id="6307" w:author="Ted Flanigan" w:date="2005-08-21T17:20:00Z"/>
        </w:rPr>
      </w:pPr>
      <w:del w:id="6306" w:author="Ted Flanigan" w:date="2005-08-21T17:20:00Z">
        <w:r>
          <w:rPr>
            <w:i/>
          </w:rPr>
        </w:r>
      </w:del>
    </w:p>
    <w:p>
      <w:pPr>
        <w:pStyle w:val="Normal"/>
        <w:numPr>
          <w:ilvl w:val="0"/>
          <w:numId w:val="0"/>
        </w:numPr>
        <w:ind w:left="0" w:hanging="0"/>
        <w:outlineLvl w:val="0"/>
        <w:rPr>
          <w:b/>
          <w:b/>
          <w:del w:id="6309" w:author="Ted Flanigan" w:date="2005-08-21T17:20:00Z"/>
        </w:rPr>
      </w:pPr>
      <w:del w:id="6308" w:author="Ted Flanigan" w:date="2005-08-21T17:20:00Z">
        <w:r>
          <w:rPr>
            <w:b/>
          </w:rPr>
          <w:delText>Compliance Items</w:delText>
        </w:r>
      </w:del>
    </w:p>
    <w:p>
      <w:pPr>
        <w:pStyle w:val="Normal"/>
        <w:numPr>
          <w:ilvl w:val="0"/>
          <w:numId w:val="0"/>
        </w:numPr>
        <w:tabs>
          <w:tab w:val="clear" w:pos="720"/>
        </w:tabs>
        <w:ind w:left="0" w:hanging="0"/>
        <w:outlineLvl w:val="0"/>
        <w:rPr>
          <w:i/>
          <w:i/>
          <w:del w:id="6315" w:author="Ted Flanigan" w:date="2005-08-21T17:20:00Z"/>
        </w:rPr>
      </w:pPr>
      <w:ins w:id="6310" w:author="Standard Configuration" w:date="2005-07-28T11:01:00Z">
        <w:del w:id="6311" w:author="Ted Flanigan" w:date="2005-08-21T17:20:00Z">
          <w:r>
            <w:rPr/>
            <w:tab/>
          </w:r>
        </w:del>
      </w:ins>
      <w:ins w:id="6312" w:author="Standard Configuration" w:date="2005-07-28T11:05:00Z">
        <w:del w:id="6313" w:author="Ted Flanigan" w:date="2005-08-21T17:20:00Z">
          <w:r>
            <w:rPr/>
            <w:tab/>
            <w:tab/>
          </w:r>
        </w:del>
      </w:ins>
      <w:del w:id="6314" w:author="Ted Flanigan" w:date="2005-08-21T17:20:00Z">
        <w:r>
          <w:rPr/>
          <w:delText>None</w:delText>
        </w:r>
      </w:del>
    </w:p>
    <w:p>
      <w:pPr>
        <w:pStyle w:val="Normal"/>
        <w:numPr>
          <w:ilvl w:val="0"/>
          <w:numId w:val="0"/>
        </w:numPr>
        <w:tabs>
          <w:tab w:val="clear" w:pos="720"/>
        </w:tabs>
        <w:ind w:left="0" w:hanging="0"/>
        <w:outlineLvl w:val="0"/>
        <w:rPr>
          <w:i/>
          <w:i/>
          <w:iCs/>
          <w:del w:id="6317" w:author="Ted Flanigan" w:date="2005-08-21T17:20:00Z"/>
        </w:rPr>
      </w:pPr>
      <w:del w:id="6316" w:author="Ted Flanigan" w:date="2005-08-21T17:20:00Z">
        <w:r>
          <w:rPr>
            <w:i/>
            <w:iCs/>
          </w:rPr>
        </w:r>
      </w:del>
    </w:p>
    <w:p>
      <w:pPr>
        <w:pStyle w:val="Normal"/>
        <w:numPr>
          <w:ilvl w:val="0"/>
          <w:numId w:val="0"/>
        </w:numPr>
        <w:ind w:left="0" w:hanging="0"/>
        <w:outlineLvl w:val="0"/>
        <w:rPr>
          <w:b/>
          <w:b/>
          <w:del w:id="6319" w:author="Ted Flanigan" w:date="2005-08-21T17:20:00Z"/>
        </w:rPr>
      </w:pPr>
      <w:del w:id="6318" w:author="Ted Flanigan" w:date="2005-08-21T17:20:00Z">
        <w:r>
          <w:rPr>
            <w:b/>
          </w:rPr>
          <w:delText>Coordination Activities</w:delText>
        </w:r>
      </w:del>
    </w:p>
    <w:p>
      <w:pPr>
        <w:pStyle w:val="Normal"/>
        <w:numPr>
          <w:ilvl w:val="0"/>
          <w:numId w:val="0"/>
        </w:numPr>
        <w:tabs>
          <w:tab w:val="clear" w:pos="720"/>
        </w:tabs>
        <w:ind w:left="0" w:hanging="0"/>
        <w:outlineLvl w:val="0"/>
        <w:rPr>
          <w:del w:id="6323" w:author="Ted Flanigan" w:date="2005-08-21T17:20:00Z"/>
        </w:rPr>
      </w:pPr>
      <w:ins w:id="6320" w:author="Standard Configuration" w:date="2005-07-28T11:05:00Z">
        <w:del w:id="6321" w:author="Ted Flanigan" w:date="2005-08-21T17:20:00Z">
          <w:r>
            <w:rPr/>
            <w:tab/>
            <w:tab/>
          </w:r>
        </w:del>
      </w:ins>
      <w:del w:id="6322" w:author="Ted Flanigan" w:date="2005-08-21T17:20:00Z">
        <w:r>
          <w:rPr/>
          <w:delText>None</w:delText>
        </w:r>
      </w:del>
    </w:p>
    <w:p>
      <w:pPr>
        <w:pStyle w:val="Normal"/>
        <w:numPr>
          <w:ilvl w:val="0"/>
          <w:numId w:val="0"/>
        </w:numPr>
        <w:tabs>
          <w:tab w:val="clear" w:pos="720"/>
        </w:tabs>
        <w:ind w:left="0" w:hanging="0"/>
        <w:outlineLvl w:val="0"/>
        <w:rPr>
          <w:del w:id="6325" w:author="Ted Flanigan" w:date="2005-08-21T17:20:00Z"/>
        </w:rPr>
      </w:pPr>
      <w:del w:id="6324" w:author="Ted Flanigan" w:date="2005-08-21T17:20:00Z">
        <w:r>
          <w:rPr/>
        </w:r>
      </w:del>
    </w:p>
    <w:p>
      <w:pPr>
        <w:pStyle w:val="Normal"/>
        <w:numPr>
          <w:ilvl w:val="0"/>
          <w:numId w:val="0"/>
        </w:numPr>
        <w:tabs>
          <w:tab w:val="clear" w:pos="720"/>
        </w:tabs>
        <w:ind w:left="0" w:hanging="0"/>
        <w:outlineLvl w:val="0"/>
        <w:rPr>
          <w:b/>
          <w:b/>
          <w:del w:id="6331" w:author="Ted Flanigan" w:date="2005-08-21T17:20:00Z"/>
        </w:rPr>
      </w:pPr>
      <w:ins w:id="6326" w:author="Standard Configuration" w:date="2005-07-28T11:01:00Z">
        <w:del w:id="6327" w:author="Ted Flanigan" w:date="2005-08-21T17:20:00Z">
          <w:r>
            <w:rPr>
              <w:b/>
              <w:iCs/>
            </w:rPr>
            <w:delText>6.</w:delText>
          </w:r>
        </w:del>
      </w:ins>
      <w:ins w:id="6328" w:author="Standard Configuration" w:date="2005-07-28T11:01:00Z">
        <w:del w:id="6329" w:author="Ted Flanigan" w:date="2005-08-21T17:20:00Z">
          <w:r>
            <w:rPr>
              <w:iCs/>
            </w:rPr>
            <w:delText xml:space="preserve"> </w:delText>
            <w:tab/>
          </w:r>
        </w:del>
      </w:ins>
      <w:del w:id="6330" w:author="Ted Flanigan" w:date="2005-08-21T17:20:00Z">
        <w:r>
          <w:rPr>
            <w:b/>
          </w:rPr>
          <w:delText>Changes to Subcontractors or Staffing</w:delText>
        </w:r>
      </w:del>
    </w:p>
    <w:p>
      <w:pPr>
        <w:pStyle w:val="Normal"/>
        <w:numPr>
          <w:ilvl w:val="0"/>
          <w:numId w:val="0"/>
        </w:numPr>
        <w:tabs>
          <w:tab w:val="clear" w:pos="720"/>
        </w:tabs>
        <w:ind w:left="0" w:hanging="0"/>
        <w:outlineLvl w:val="0"/>
        <w:rPr>
          <w:del w:id="6337" w:author="Ted Flanigan" w:date="2005-08-21T17:20:00Z"/>
        </w:rPr>
      </w:pPr>
      <w:ins w:id="6332" w:author="Standard Configuration" w:date="2005-07-28T11:01:00Z">
        <w:del w:id="6333" w:author="Ted Flanigan" w:date="2005-08-21T17:20:00Z">
          <w:r>
            <w:rPr>
              <w:b/>
            </w:rPr>
            <w:tab/>
          </w:r>
        </w:del>
      </w:ins>
      <w:ins w:id="6334" w:author="Standard Configuration" w:date="2005-07-28T11:05:00Z">
        <w:del w:id="6335" w:author="Ted Flanigan" w:date="2005-08-21T17:20:00Z">
          <w:r>
            <w:rPr>
              <w:b/>
            </w:rPr>
            <w:tab/>
            <w:tab/>
          </w:r>
        </w:del>
      </w:ins>
      <w:del w:id="6336" w:author="Ted Flanigan" w:date="2005-08-21T17:20:00Z">
        <w:r>
          <w:rPr/>
          <w:delText>None</w:delText>
        </w:r>
      </w:del>
    </w:p>
    <w:p>
      <w:pPr>
        <w:pStyle w:val="Normal"/>
        <w:numPr>
          <w:ilvl w:val="0"/>
          <w:numId w:val="0"/>
        </w:numPr>
        <w:tabs>
          <w:tab w:val="clear" w:pos="720"/>
        </w:tabs>
        <w:ind w:left="0" w:hanging="0"/>
        <w:outlineLvl w:val="0"/>
        <w:rPr>
          <w:del w:id="6339" w:author="Ted Flanigan" w:date="2005-08-21T17:20:00Z"/>
        </w:rPr>
      </w:pPr>
      <w:del w:id="6338" w:author="Ted Flanigan" w:date="2005-08-21T17:20:00Z">
        <w:r>
          <w:rPr/>
        </w:r>
      </w:del>
    </w:p>
    <w:p>
      <w:pPr>
        <w:pStyle w:val="Normal"/>
        <w:numPr>
          <w:ilvl w:val="0"/>
          <w:numId w:val="0"/>
        </w:numPr>
        <w:tabs>
          <w:tab w:val="clear" w:pos="720"/>
        </w:tabs>
        <w:ind w:left="0" w:hanging="0"/>
        <w:outlineLvl w:val="0"/>
        <w:rPr>
          <w:b/>
          <w:b/>
          <w:del w:id="6341" w:author="Ted Flanigan" w:date="2005-08-21T17:20:00Z"/>
        </w:rPr>
      </w:pPr>
      <w:del w:id="6340" w:author="Ted Flanigan" w:date="2005-08-21T17:20:00Z">
        <w:r>
          <w:rPr>
            <w:b/>
          </w:rPr>
          <w:delText>7.</w:delText>
          <w:tab/>
          <w:delText>Additional Items/Lessons Learned</w:delText>
        </w:r>
      </w:del>
    </w:p>
    <w:p>
      <w:pPr>
        <w:pStyle w:val="Normal"/>
        <w:widowControl/>
        <w:numPr>
          <w:ilvl w:val="0"/>
          <w:numId w:val="0"/>
        </w:numPr>
        <w:tabs>
          <w:tab w:val="clear" w:pos="720"/>
        </w:tabs>
        <w:bidi w:val="0"/>
        <w:ind w:left="0" w:hanging="0"/>
        <w:outlineLvl w:val="0"/>
        <w:rPr>
          <w:b/>
          <w:b/>
          <w:del w:id="6343" w:author="Ted Flanigan" w:date="2005-08-21T17:20:00Z"/>
        </w:rPr>
      </w:pPr>
      <w:del w:id="6342" w:author="Ted Flanigan" w:date="2005-08-21T17:20:00Z">
        <w:r>
          <w:rPr>
            <w:b/>
          </w:rPr>
        </w:r>
      </w:del>
    </w:p>
    <w:p>
      <w:pPr>
        <w:pStyle w:val="Normal"/>
        <w:numPr>
          <w:ilvl w:val="0"/>
          <w:numId w:val="0"/>
        </w:numPr>
        <w:ind w:left="0" w:hanging="0"/>
        <w:outlineLvl w:val="0"/>
        <w:rPr>
          <w:del w:id="6345" w:author="Ted Flanigan" w:date="2005-08-21T17:20:00Z"/>
        </w:rPr>
      </w:pPr>
      <w:del w:id="6344" w:author="Ted Flanigan" w:date="2005-08-21T17:20:00Z">
        <w:r>
          <w:rPr/>
          <w:delText>The key to the future of the Community Energy Partnership is the focus of considerable planning among the parties, and was also the focus on the second Executive Committee meeting. In a nutshell, by developing a “succession planning model” for the Partnership, the Executive Committee members have ratified an approach and rational for the continuation of the Partnership using a model for “spreading the opportunity” to all cities within the Edison service territory, and ultimately throughout the State of California.</w:delText>
        </w:r>
      </w:del>
    </w:p>
    <w:p>
      <w:pPr>
        <w:pStyle w:val="Normal"/>
        <w:numPr>
          <w:ilvl w:val="0"/>
          <w:numId w:val="0"/>
        </w:numPr>
        <w:ind w:left="0" w:hanging="0"/>
        <w:outlineLvl w:val="0"/>
        <w:rPr>
          <w:del w:id="6347" w:author="Ted Flanigan" w:date="2005-08-21T17:20:00Z"/>
        </w:rPr>
      </w:pPr>
      <w:del w:id="6346" w:author="Ted Flanigan" w:date="2005-08-21T17:20:00Z">
        <w:r>
          <w:rPr/>
        </w:r>
      </w:del>
    </w:p>
    <w:p>
      <w:pPr>
        <w:pStyle w:val="Normal"/>
        <w:numPr>
          <w:ilvl w:val="0"/>
          <w:numId w:val="0"/>
        </w:numPr>
        <w:ind w:left="0" w:hanging="0"/>
        <w:outlineLvl w:val="0"/>
        <w:rPr>
          <w:del w:id="6349" w:author="Ted Flanigan" w:date="2005-08-21T17:20:00Z"/>
        </w:rPr>
      </w:pPr>
      <w:del w:id="6348" w:author="Ted Flanigan" w:date="2005-08-21T17:20:00Z">
        <w:r>
          <w:rPr/>
          <w:delText>The next substantive step for the Community Energy Partnership is “stepping up” the operations side of the business. In February the new Operations Manager was brought on board with the specific, one-month charge of planning new means of making Operations far more visible in the partner cities, and making the Coalition’s operations that much more efficient and effective. Thus early 2005 holds promise as a time of significant retooling and reemphasizing the grass-roots approach that has created success to date.</w:delText>
        </w:r>
      </w:del>
    </w:p>
    <w:p>
      <w:pPr>
        <w:pStyle w:val="Normal"/>
        <w:numPr>
          <w:ilvl w:val="0"/>
          <w:numId w:val="0"/>
        </w:numPr>
        <w:ind w:left="0" w:hanging="0"/>
        <w:outlineLvl w:val="0"/>
        <w:rPr>
          <w:del w:id="6351" w:author="Ted Flanigan" w:date="2005-08-21T17:20:00Z"/>
        </w:rPr>
      </w:pPr>
      <w:del w:id="6350" w:author="Ted Flanigan" w:date="2005-08-21T17:20:00Z">
        <w:r>
          <w:rPr/>
        </w:r>
      </w:del>
      <w:r>
        <w:br w:type="page"/>
      </w:r>
    </w:p>
    <w:p>
      <w:pPr>
        <w:pStyle w:val="Normal"/>
        <w:numPr>
          <w:ilvl w:val="0"/>
          <w:numId w:val="0"/>
        </w:numPr>
        <w:spacing w:before="0" w:after="0"/>
        <w:ind w:left="0" w:hanging="0"/>
        <w:jc w:val="left"/>
        <w:outlineLvl w:val="0"/>
        <w:rPr>
          <w:b/>
          <w:b/>
          <w:del w:id="6353" w:author="Ted Flanigan" w:date="2005-08-21T17:20:00Z"/>
        </w:rPr>
      </w:pPr>
      <w:del w:id="6352" w:author="Ted Flanigan" w:date="2005-08-21T17:20:00Z">
        <w:r>
          <w:rPr>
            <w:b/>
          </w:rPr>
          <w:delText>Supporting Documentation</w:delText>
        </w:r>
      </w:del>
    </w:p>
    <w:p>
      <w:pPr>
        <w:pStyle w:val="Normal"/>
        <w:numPr>
          <w:ilvl w:val="0"/>
          <w:numId w:val="0"/>
        </w:numPr>
        <w:spacing w:before="0" w:after="0"/>
        <w:ind w:left="0" w:hanging="0"/>
        <w:jc w:val="left"/>
        <w:outlineLvl w:val="0"/>
        <w:rPr>
          <w:b/>
          <w:b/>
          <w:del w:id="6355" w:author="Ted Flanigan" w:date="2005-08-21T17:20:00Z"/>
        </w:rPr>
      </w:pPr>
      <w:del w:id="6354" w:author="Ted Flanigan" w:date="2005-08-21T17:20:00Z">
        <w:r>
          <w:rPr>
            <w:b/>
          </w:rPr>
        </w:r>
      </w:del>
    </w:p>
    <w:p>
      <w:pPr>
        <w:pStyle w:val="Normal"/>
        <w:numPr>
          <w:ilvl w:val="0"/>
          <w:numId w:val="0"/>
        </w:numPr>
        <w:spacing w:before="0" w:after="0"/>
        <w:ind w:left="0" w:hanging="0"/>
        <w:jc w:val="left"/>
        <w:outlineLvl w:val="0"/>
        <w:rPr>
          <w:b/>
          <w:b/>
          <w:del w:id="6357" w:author="Ted Flanigan" w:date="2005-08-21T17:20:00Z"/>
        </w:rPr>
      </w:pPr>
      <w:del w:id="6356" w:author="Ted Flanigan" w:date="2005-08-21T17:20:00Z">
        <w:r>
          <w:rPr>
            <w:b/>
          </w:rPr>
        </w:r>
      </w:del>
    </w:p>
    <w:p>
      <w:pPr>
        <w:pStyle w:val="Normal"/>
        <w:widowControl/>
        <w:numPr>
          <w:ilvl w:val="0"/>
          <w:numId w:val="0"/>
        </w:numPr>
        <w:bidi w:val="0"/>
        <w:spacing w:before="0" w:after="0"/>
        <w:ind w:left="0" w:hanging="0"/>
        <w:jc w:val="left"/>
        <w:outlineLvl w:val="0"/>
        <w:rPr>
          <w:b/>
          <w:b/>
          <w:del w:id="6359" w:author="Ted Flanigan" w:date="2005-08-21T17:20:00Z"/>
        </w:rPr>
      </w:pPr>
      <w:del w:id="6358" w:author="Ted Flanigan" w:date="2005-08-21T17:20:00Z">
        <w:r>
          <w:rPr>
            <w:b/>
          </w:rPr>
          <w:delText>Marketing Materials</w:delText>
        </w:r>
      </w:del>
    </w:p>
    <w:p>
      <w:pPr>
        <w:pStyle w:val="Normal"/>
        <w:widowControl/>
        <w:numPr>
          <w:ilvl w:val="0"/>
          <w:numId w:val="0"/>
        </w:numPr>
        <w:bidi w:val="0"/>
        <w:spacing w:before="0" w:after="0"/>
        <w:ind w:left="0" w:hanging="0"/>
        <w:jc w:val="left"/>
        <w:outlineLvl w:val="0"/>
        <w:rPr>
          <w:b/>
          <w:b/>
          <w:del w:id="6361" w:author="Ted Flanigan" w:date="2005-08-21T17:20:00Z"/>
        </w:rPr>
      </w:pPr>
      <w:del w:id="6360" w:author="Ted Flanigan" w:date="2005-08-21T17:20:00Z">
        <w:r>
          <w:rPr/>
          <w:delText>None</w:delText>
        </w:r>
      </w:del>
    </w:p>
    <w:p>
      <w:pPr>
        <w:pStyle w:val="Normal"/>
        <w:widowControl/>
        <w:numPr>
          <w:ilvl w:val="0"/>
          <w:numId w:val="0"/>
        </w:numPr>
        <w:bidi w:val="0"/>
        <w:spacing w:before="0" w:after="0"/>
        <w:ind w:left="0" w:hanging="0"/>
        <w:jc w:val="left"/>
        <w:outlineLvl w:val="0"/>
        <w:rPr>
          <w:b/>
          <w:b/>
          <w:del w:id="6363" w:author="Ted Flanigan" w:date="2005-08-21T17:20:00Z"/>
        </w:rPr>
      </w:pPr>
      <w:del w:id="6362" w:author="Ted Flanigan" w:date="2005-08-21T17:20:00Z">
        <w:r>
          <w:rPr>
            <w:b/>
          </w:rPr>
        </w:r>
      </w:del>
    </w:p>
    <w:p>
      <w:pPr>
        <w:pStyle w:val="Normal"/>
        <w:widowControl/>
        <w:numPr>
          <w:ilvl w:val="0"/>
          <w:numId w:val="0"/>
        </w:numPr>
        <w:bidi w:val="0"/>
        <w:spacing w:before="0" w:after="0"/>
        <w:ind w:left="0" w:hanging="0"/>
        <w:jc w:val="left"/>
        <w:outlineLvl w:val="0"/>
        <w:rPr>
          <w:b/>
          <w:b/>
          <w:del w:id="6365" w:author="Ted Flanigan" w:date="2005-08-21T17:20:00Z"/>
        </w:rPr>
      </w:pPr>
      <w:del w:id="6364" w:author="Ted Flanigan" w:date="2005-08-21T17:20:00Z">
        <w:r>
          <w:rPr>
            <w:b/>
          </w:rPr>
          <w:delText>Point of Purchase Program Documentation</w:delText>
        </w:r>
      </w:del>
    </w:p>
    <w:p>
      <w:pPr>
        <w:pStyle w:val="Normal"/>
        <w:numPr>
          <w:ilvl w:val="0"/>
          <w:numId w:val="0"/>
        </w:numPr>
        <w:ind w:left="0" w:hanging="0"/>
        <w:outlineLvl w:val="0"/>
        <w:rPr>
          <w:del w:id="6367" w:author="Ted Flanigan" w:date="2005-08-21T17:20:00Z"/>
        </w:rPr>
      </w:pPr>
      <w:del w:id="6366" w:author="Ted Flanigan" w:date="2005-08-21T17:20:00Z">
        <w:r>
          <w:rPr/>
          <w:delText xml:space="preserve">None </w:delText>
        </w:r>
      </w:del>
    </w:p>
    <w:p>
      <w:pPr>
        <w:pStyle w:val="Normal"/>
        <w:numPr>
          <w:ilvl w:val="0"/>
          <w:numId w:val="0"/>
        </w:numPr>
        <w:ind w:left="0" w:hanging="0"/>
        <w:outlineLvl w:val="0"/>
        <w:rPr>
          <w:b/>
          <w:b/>
          <w:del w:id="6369" w:author="Ted Flanigan" w:date="2005-08-21T17:20:00Z"/>
        </w:rPr>
      </w:pPr>
      <w:del w:id="6368" w:author="Ted Flanigan" w:date="2005-08-21T17:20:00Z">
        <w:r>
          <w:rPr>
            <w:b/>
          </w:rPr>
        </w:r>
      </w:del>
    </w:p>
    <w:p>
      <w:pPr>
        <w:pStyle w:val="Normal"/>
        <w:numPr>
          <w:ilvl w:val="0"/>
          <w:numId w:val="0"/>
        </w:numPr>
        <w:ind w:left="0" w:hanging="0"/>
        <w:outlineLvl w:val="0"/>
        <w:rPr>
          <w:b/>
          <w:b/>
          <w:del w:id="6371" w:author="Ted Flanigan" w:date="2005-08-21T17:20:00Z"/>
        </w:rPr>
      </w:pPr>
      <w:del w:id="6370" w:author="Ted Flanigan" w:date="2005-08-21T17:20:00Z">
        <w:r>
          <w:rPr>
            <w:b/>
          </w:rPr>
          <w:delText>Free Measure Distribution Documentation</w:delText>
        </w:r>
      </w:del>
    </w:p>
    <w:p>
      <w:pPr>
        <w:pStyle w:val="Normal"/>
        <w:numPr>
          <w:ilvl w:val="0"/>
          <w:numId w:val="0"/>
        </w:numPr>
        <w:ind w:left="0" w:hanging="0"/>
        <w:outlineLvl w:val="0"/>
        <w:rPr>
          <w:del w:id="6373" w:author="Ted Flanigan" w:date="2005-08-21T17:20:00Z"/>
        </w:rPr>
      </w:pPr>
      <w:del w:id="6372" w:author="Ted Flanigan" w:date="2005-08-21T17:20:00Z">
        <w:r>
          <w:rPr/>
          <w:delText>None</w:delText>
        </w:r>
      </w:del>
    </w:p>
    <w:p>
      <w:pPr>
        <w:pStyle w:val="Normal"/>
        <w:numPr>
          <w:ilvl w:val="0"/>
          <w:numId w:val="0"/>
        </w:numPr>
        <w:ind w:left="0" w:hanging="0"/>
        <w:outlineLvl w:val="0"/>
        <w:rPr>
          <w:b/>
          <w:b/>
          <w:del w:id="6375" w:author="Ted Flanigan" w:date="2005-08-21T17:20:00Z"/>
        </w:rPr>
      </w:pPr>
      <w:del w:id="6374" w:author="Ted Flanigan" w:date="2005-08-21T17:20:00Z">
        <w:r>
          <w:rPr>
            <w:b/>
          </w:rPr>
        </w:r>
      </w:del>
    </w:p>
    <w:p>
      <w:pPr>
        <w:pStyle w:val="Normal"/>
        <w:numPr>
          <w:ilvl w:val="0"/>
          <w:numId w:val="0"/>
        </w:numPr>
        <w:ind w:left="0" w:hanging="0"/>
        <w:outlineLvl w:val="0"/>
        <w:rPr>
          <w:b/>
          <w:b/>
          <w:del w:id="6377" w:author="Ted Flanigan" w:date="2005-08-21T17:20:00Z"/>
        </w:rPr>
      </w:pPr>
      <w:del w:id="6376" w:author="Ted Flanigan" w:date="2005-08-21T17:20:00Z">
        <w:r>
          <w:rPr>
            <w:b/>
          </w:rPr>
          <w:delText>Upstream Incentive Documentation</w:delText>
        </w:r>
      </w:del>
    </w:p>
    <w:p>
      <w:pPr>
        <w:pStyle w:val="Normal"/>
        <w:numPr>
          <w:ilvl w:val="0"/>
          <w:numId w:val="0"/>
        </w:numPr>
        <w:ind w:left="0" w:hanging="0"/>
        <w:outlineLvl w:val="0"/>
        <w:rPr>
          <w:del w:id="6379" w:author="Ted Flanigan" w:date="2005-08-21T17:20:00Z"/>
        </w:rPr>
      </w:pPr>
      <w:del w:id="6378" w:author="Ted Flanigan" w:date="2005-08-21T17:20:00Z">
        <w:r>
          <w:rPr/>
          <w:delText>None</w:delText>
        </w:r>
      </w:del>
    </w:p>
    <w:p>
      <w:pPr>
        <w:pStyle w:val="Normal"/>
        <w:numPr>
          <w:ilvl w:val="0"/>
          <w:numId w:val="0"/>
        </w:numPr>
        <w:ind w:left="0" w:hanging="0"/>
        <w:outlineLvl w:val="0"/>
        <w:rPr>
          <w:b/>
          <w:b/>
          <w:del w:id="6381" w:author="Ted Flanigan" w:date="2005-08-21T17:20:00Z"/>
        </w:rPr>
      </w:pPr>
      <w:del w:id="6380" w:author="Ted Flanigan" w:date="2005-08-21T17:20:00Z">
        <w:r>
          <w:rPr>
            <w:b/>
          </w:rPr>
        </w:r>
      </w:del>
    </w:p>
    <w:p>
      <w:pPr>
        <w:pStyle w:val="Normal"/>
        <w:numPr>
          <w:ilvl w:val="0"/>
          <w:numId w:val="0"/>
        </w:numPr>
        <w:ind w:left="0" w:hanging="0"/>
        <w:outlineLvl w:val="0"/>
        <w:rPr>
          <w:b/>
          <w:b/>
          <w:del w:id="6383" w:author="Ted Flanigan" w:date="2005-08-21T17:20:00Z"/>
        </w:rPr>
      </w:pPr>
      <w:del w:id="6382" w:author="Ted Flanigan" w:date="2005-08-21T17:20:00Z">
        <w:r>
          <w:rPr>
            <w:b/>
          </w:rPr>
          <w:delText>Training Documentation</w:delText>
        </w:r>
      </w:del>
    </w:p>
    <w:p>
      <w:pPr>
        <w:pStyle w:val="Normal"/>
        <w:numPr>
          <w:ilvl w:val="0"/>
          <w:numId w:val="0"/>
        </w:numPr>
        <w:ind w:left="0" w:hanging="0"/>
        <w:outlineLvl w:val="0"/>
        <w:rPr>
          <w:del w:id="6385" w:author="Ted Flanigan" w:date="2005-08-21T17:20:00Z"/>
        </w:rPr>
      </w:pPr>
      <w:del w:id="6384" w:author="Ted Flanigan" w:date="2005-08-21T17:20:00Z">
        <w:r>
          <w:rPr/>
          <w:delText>None</w:delText>
        </w:r>
      </w:del>
    </w:p>
    <w:p>
      <w:pPr>
        <w:pStyle w:val="Normal"/>
        <w:numPr>
          <w:ilvl w:val="0"/>
          <w:numId w:val="0"/>
        </w:numPr>
        <w:ind w:left="0" w:hanging="0"/>
        <w:outlineLvl w:val="0"/>
        <w:rPr>
          <w:b/>
          <w:b/>
          <w:del w:id="6387" w:author="Ted Flanigan" w:date="2005-08-21T17:20:00Z"/>
        </w:rPr>
      </w:pPr>
      <w:del w:id="6386" w:author="Ted Flanigan" w:date="2005-08-21T17:20:00Z">
        <w:r>
          <w:rPr>
            <w:b/>
          </w:rPr>
        </w:r>
      </w:del>
    </w:p>
    <w:p>
      <w:pPr>
        <w:pStyle w:val="Normal"/>
        <w:numPr>
          <w:ilvl w:val="0"/>
          <w:numId w:val="0"/>
        </w:numPr>
        <w:ind w:left="0" w:hanging="0"/>
        <w:outlineLvl w:val="0"/>
        <w:rPr>
          <w:b/>
          <w:b/>
          <w:del w:id="6389" w:author="Ted Flanigan" w:date="2005-08-21T17:20:00Z"/>
        </w:rPr>
      </w:pPr>
      <w:del w:id="6388" w:author="Ted Flanigan" w:date="2005-08-21T17:20:00Z">
        <w:r>
          <w:rPr>
            <w:b/>
          </w:rPr>
          <w:delText>Trade Show and Public Events</w:delText>
        </w:r>
      </w:del>
    </w:p>
    <w:p>
      <w:pPr>
        <w:pStyle w:val="Normal"/>
        <w:numPr>
          <w:ilvl w:val="0"/>
          <w:numId w:val="0"/>
        </w:numPr>
        <w:tabs>
          <w:tab w:val="clear" w:pos="720"/>
        </w:tabs>
        <w:ind w:left="0" w:hanging="0"/>
        <w:outlineLvl w:val="0"/>
        <w:rPr>
          <w:del w:id="6393" w:author="Ted Flanigan" w:date="2005-08-21T17:20:00Z"/>
        </w:rPr>
      </w:pPr>
      <w:ins w:id="6390" w:author="Standard Configuration" w:date="2005-07-28T11:01:00Z">
        <w:del w:id="6391" w:author="Ted Flanigan" w:date="2005-08-21T17:20:00Z">
          <w:r>
            <w:rPr>
              <w:b/>
            </w:rPr>
            <w:tab/>
          </w:r>
        </w:del>
      </w:ins>
      <w:del w:id="6392" w:author="Ted Flanigan" w:date="2005-08-21T17:20:00Z">
        <w:r>
          <w:rPr/>
          <w:delText>None</w:delText>
        </w:r>
      </w:del>
    </w:p>
    <w:p>
      <w:pPr>
        <w:pStyle w:val="Normal"/>
        <w:numPr>
          <w:ilvl w:val="0"/>
          <w:numId w:val="0"/>
        </w:numPr>
        <w:ind w:left="0" w:hanging="0"/>
        <w:outlineLvl w:val="0"/>
        <w:rPr>
          <w:szCs w:val="20"/>
        </w:rPr>
      </w:pPr>
      <w:r>
        <w:rPr>
          <w:szCs w:val="20"/>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rPr>
      <w:tab/>
    </w:r>
    <w:del w:id="6394" w:author="Darren Hanway" w:date="2004-09-21T08:32:00Z">
      <w:r>
        <w:rPr>
          <w:rStyle w:val="PageNumber"/>
          <w:sz w:val="18"/>
          <w:szCs w:val="18"/>
        </w:rPr>
        <w:delText xml:space="preserve">August </w:delText>
      </w:r>
    </w:del>
    <w:ins w:id="6395" w:author=" Ted Flanigan" w:date="2004-12-18T19:05:00Z">
      <w:del w:id="6396" w:author="Darren Hanway" w:date="2004-12-21T08:26:00Z">
        <w:r>
          <w:rPr>
            <w:rStyle w:val="PageNumber"/>
            <w:sz w:val="18"/>
            <w:szCs w:val="18"/>
          </w:rPr>
          <w:delText>Nov</w:delText>
        </w:r>
      </w:del>
    </w:ins>
    <w:ins w:id="6397" w:author="Darren Hanway" w:date="2005-01-11T13:28:00Z">
      <w:r>
        <w:rPr>
          <w:rStyle w:val="PageNumber"/>
          <w:sz w:val="18"/>
          <w:szCs w:val="18"/>
        </w:rPr>
        <w:t xml:space="preserve"> </w:t>
      </w:r>
    </w:ins>
    <w:ins w:id="6398" w:author="Standard Configuration" w:date="2005-10-11T16:59:00Z">
      <w:r>
        <w:rPr>
          <w:rStyle w:val="PageNumber"/>
          <w:sz w:val="18"/>
          <w:szCs w:val="18"/>
        </w:rPr>
        <w:t xml:space="preserve">October </w:t>
      </w:r>
    </w:ins>
    <w:ins w:id="6399" w:author="Darren Hanway" w:date="2005-01-11T13:28:00Z">
      <w:del w:id="6400" w:author="Standard Configuration" w:date="2005-02-15T14:08:00Z">
        <w:r>
          <w:rPr>
            <w:rStyle w:val="PageNumber"/>
            <w:sz w:val="18"/>
            <w:szCs w:val="18"/>
          </w:rPr>
          <w:delText xml:space="preserve">January </w:delText>
        </w:r>
      </w:del>
    </w:ins>
    <w:ins w:id="6401" w:author="Darren Hanway" w:date="2005-01-11T13:28:00Z">
      <w:r>
        <w:rPr>
          <w:rStyle w:val="PageNumber"/>
          <w:sz w:val="18"/>
          <w:szCs w:val="18"/>
        </w:rPr>
        <w:t>2005</w:t>
      </w:r>
    </w:ins>
    <w:del w:id="6402" w:author="Darren Hanway" w:date="2005-01-11T13:28: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627"/>
        </w:tabs>
        <w:ind w:left="1627" w:hanging="360"/>
      </w:pPr>
      <w:rPr>
        <w:rFonts w:ascii="Symbol" w:hAnsi="Symbol" w:cs="Symbol" w:hint="default"/>
        <w:color w:val="000000"/>
      </w:rPr>
    </w:lvl>
  </w:abstractNum>
  <w:abstractNum w:abstractNumId="9">
    <w:lvl w:ilvl="0">
      <w:start w:val="1"/>
      <w:numFmt w:val="decimal"/>
      <w:lvlText w:val="%1."/>
      <w:lvlJc w:val="left"/>
      <w:pPr>
        <w:tabs>
          <w:tab w:val="num" w:pos="1080"/>
        </w:tabs>
        <w:ind w:left="1080" w:hanging="720"/>
      </w:pPr>
      <w:rPr/>
    </w:lvl>
  </w:abstractNum>
  <w:abstractNum w:abstractNumId="10">
    <w:lvl w:ilvl="0">
      <w:start w:val="6"/>
      <w:numFmt w:val="decimal"/>
      <w:lvlText w:val="%1."/>
      <w:lvlJc w:val="left"/>
      <w:pPr>
        <w:tabs>
          <w:tab w:val="num" w:pos="720"/>
        </w:tabs>
        <w:ind w:left="720" w:hanging="360"/>
      </w:pPr>
      <w:rPr>
        <w:b/>
      </w:rPr>
    </w:lvl>
  </w:abstractNum>
  <w:abstractNum w:abstractNumId="11">
    <w:lvl w:ilvl="0">
      <w:start w:val="1"/>
      <w:numFmt w:val="bullet"/>
      <w:lvlText w:val=""/>
      <w:lvlJc w:val="left"/>
      <w:pPr>
        <w:tabs>
          <w:tab w:val="num" w:pos="1176"/>
        </w:tabs>
        <w:ind w:left="1176"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upperLetter"/>
      <w:lvlText w:val="%1."/>
      <w:lvlJc w:val="left"/>
      <w:pPr>
        <w:tabs>
          <w:tab w:val="num" w:pos="1080"/>
        </w:tabs>
        <w:ind w:left="1080" w:hanging="720"/>
      </w:pPr>
      <w:rPr/>
    </w:lvl>
  </w:abstractNum>
  <w:abstractNum w:abstractNumId="1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080"/>
        </w:tabs>
        <w:ind w:left="1080" w:hanging="720"/>
      </w:pPr>
      <w:r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080"/>
        </w:tabs>
        <w:ind w:left="1080" w:hanging="720"/>
      </w:pPr>
      <w:rPr/>
    </w:lvl>
  </w:abstractNum>
  <w:abstractNum w:abstractNumId="25">
    <w:lvl w:ilvl="0">
      <w:start w:val="1"/>
      <w:numFmt w:val="bullet"/>
      <w:lvlText w:val=""/>
      <w:lvlJc w:val="left"/>
      <w:pPr>
        <w:tabs>
          <w:tab w:val="num" w:pos="1230"/>
        </w:tabs>
        <w:ind w:left="1230" w:hanging="360"/>
      </w:pPr>
      <w:rPr>
        <w:rFonts w:ascii="Symbol" w:hAnsi="Symbol" w:cs="Symbol" w:hint="default"/>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1080"/>
        </w:tabs>
        <w:ind w:left="1080" w:hanging="720"/>
      </w:pPr>
      <w:rPr/>
    </w:lvl>
  </w:abstractNum>
  <w:abstractNum w:abstractNumId="2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720"/>
        </w:tabs>
        <w:ind w:left="720" w:hanging="360"/>
      </w:pPr>
      <w:rPr>
        <w:sz w:val="20"/>
        <w:b/>
        <w:rFonts w:ascii="Arial" w:hAnsi="Arial" w:cs="Arial"/>
      </w:rPr>
    </w:lvl>
  </w:abstractNum>
  <w:abstractNum w:abstractNumId="3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Times New Roman" w:hAnsi="Times New Roman" w:cs="Times New Roman"/>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cs="Arial"/>
      <w:b/>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Times New Roman" w:hAnsi="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sz w:val="20"/>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Arial" w:hAnsi="Arial" w:cs="Arial"/>
      <w:b/>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2">
    <w:name w:val="WW8Num42z2"/>
    <w:qFormat/>
    <w:rPr>
      <w:rFonts w:ascii="Times New Roman" w:hAnsi="Times New Roman" w:cs="Times New Roman"/>
    </w:rPr>
  </w:style>
  <w:style w:type="character" w:styleId="WW8Num43z0">
    <w:name w:val="WW8Num43z0"/>
    <w:qFormat/>
    <w:rPr/>
  </w:style>
  <w:style w:type="character" w:styleId="WW8Num44z0">
    <w:name w:val="WW8Num44z0"/>
    <w:qFormat/>
    <w:rPr>
      <w:rFonts w:ascii="Symbol" w:hAnsi="Symbol" w:cs="Symbol"/>
      <w:color w:val="000000"/>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2">
    <w:name w:val="WW8Num47z2"/>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auto"/>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color w:val="auto"/>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Arial" w:hAnsi="Arial" w:cs="Arial"/>
      <w:b/>
      <w:sz w:val="20"/>
    </w:rPr>
  </w:style>
  <w:style w:type="character" w:styleId="WW8Num70z0">
    <w:name w:val="WW8Num70z0"/>
    <w:qFormat/>
    <w:rPr/>
  </w:style>
  <w:style w:type="character" w:styleId="WW8Num70z2">
    <w:name w:val="WW8Num70z2"/>
    <w:qFormat/>
    <w:rPr>
      <w:rFonts w:ascii="Times New Roman" w:hAnsi="Times New Roman" w:cs="Times New Roman"/>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4"/>
      <w:szCs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6z0">
    <w:name w:val="WW8Num86z0"/>
    <w:qFormat/>
    <w:rPr/>
  </w:style>
  <w:style w:type="character" w:styleId="WW8Num87z0">
    <w:name w:val="WW8Num87z0"/>
    <w:qFormat/>
    <w:rPr>
      <w:rFonts w:ascii="Arial" w:hAnsi="Arial" w:cs="Arial"/>
      <w:b/>
      <w:sz w:val="20"/>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sz w:val="20"/>
      <w:szCs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color w:val="auto"/>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Wingdings" w:hAnsi="Wingdings" w:cs="Wingdings"/>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9z0">
    <w:name w:val="WW8Num109z0"/>
    <w:qFormat/>
    <w:rPr/>
  </w:style>
  <w:style w:type="character" w:styleId="WW8Num110z0">
    <w:name w:val="WW8Num110z0"/>
    <w:qFormat/>
    <w:rPr>
      <w:rFonts w:ascii="Arial" w:hAnsi="Arial" w:cs="Arial"/>
      <w:b/>
      <w:sz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ind w:firstLine="741"/>
      <w:outlineLvl w:val="9"/>
    </w:pPr>
    <w:rPr>
      <w:rFonts w:ascii="Times New Roman" w:hAnsi="Times New Roman" w:eastAsia="Times" w:cs="Times New Roman"/>
      <w:b w:val="false"/>
      <w:bCs w:val="false"/>
      <w:i/>
      <w:kern w:val="0"/>
      <w:sz w:val="24"/>
      <w:szCs w:val="20"/>
    </w:rPr>
  </w:style>
  <w:style w:type="paragraph" w:styleId="Style11">
    <w:name w:val="Style1"/>
    <w:basedOn w:val="Heading1a"/>
    <w:qFormat/>
    <w:pPr>
      <w:ind w:left="720" w:firstLine="741"/>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8"/>
      </w:numPr>
    </w:pPr>
    <w:rPr>
      <w:rFonts w:eastAsia="Times"/>
      <w:szCs w:val="20"/>
    </w:rPr>
  </w:style>
  <w:style w:type="paragraph" w:styleId="Heading1b">
    <w:name w:val="Heading 1b"/>
    <w:basedOn w:val="Heading1a"/>
    <w:qFormat/>
    <w:pPr>
      <w:ind w:left="720" w:firstLine="741"/>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30"/>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tLeast" w:line="270" w:before="280" w:after="280"/>
    </w:pPr>
    <w:rPr>
      <w:rFonts w:ascii="Arial" w:hAnsi="Arial" w:cs="Arial"/>
      <w:color w:val="333333"/>
      <w:sz w:val="17"/>
      <w:szCs w:val="17"/>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ergycoalition.org/" TargetMode="External"/><Relationship Id="rId3" Type="http://schemas.openxmlformats.org/officeDocument/2006/relationships/hyperlink" Target="http://www.peakstudents.net/" TargetMode="External"/><Relationship Id="rId4" Type="http://schemas.openxmlformats.org/officeDocument/2006/relationships/hyperlink" Target="http://www.energycoalition.org/" TargetMode="External"/><Relationship Id="rId5" Type="http://schemas.openxmlformats.org/officeDocument/2006/relationships/hyperlink" Target="http://www.energycoalition.org/" TargetMode="External"/><Relationship Id="rId6" Type="http://schemas.openxmlformats.org/officeDocument/2006/relationships/hyperlink" Target="http://www.peakstudents.net/" TargetMode="External"/><Relationship Id="rId7" Type="http://schemas.openxmlformats.org/officeDocument/2006/relationships/hyperlink" Target="http://www.peakstudents.ne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07:17:00Z</dcterms:created>
  <dc:creator>Energy Coalition</dc:creator>
  <dc:description/>
  <dc:language>en-US</dc:language>
  <cp:lastModifiedBy>Standard Configuration</cp:lastModifiedBy>
  <cp:lastPrinted>2005-06-23T13:03:00Z</cp:lastPrinted>
  <dcterms:modified xsi:type="dcterms:W3CDTF">2006-03-08T19:34:00Z</dcterms:modified>
  <cp:revision>4</cp:revision>
  <dc:subject/>
  <dc:title>Program Implementer Name:</dc:title>
</cp:coreProperties>
</file>