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96,9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6,4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4,1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5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9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6,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6,4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6,6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07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11,8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1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41,94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01,86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0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318,6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1,9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460,6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346,90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Developed statewide advertisement for inclusion in Pacific Coast Builders Conference’s trade journal to be distributed at the May conference in San Francisco.</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April</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87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26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7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80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April, the MFEER program has conducted duct test and sealing in over 2,0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March, 6,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38:00Z</dcterms:created>
  <dc:creator>Beth Knapp</dc:creator>
  <dc:description/>
  <dc:language>en-US</dc:language>
  <cp:lastModifiedBy>Standard Configuration</cp:lastModifiedBy>
  <cp:lastPrinted>2004-04-12T13:50:00Z</cp:lastPrinted>
  <dcterms:modified xsi:type="dcterms:W3CDTF">2006-02-17T22:14:00Z</dcterms:modified>
  <cp:revision>10</cp:revision>
  <dc:subject/>
  <dc:title>Program Implementer Name:</dc:title>
</cp:coreProperties>
</file>