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031003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5-01-11T13:25:00Z">
              <w:r>
                <w:rPr/>
                <w:t xml:space="preserve">December </w:t>
              </w:r>
            </w:ins>
            <w:ins w:id="565" w:author="Darren Hanway" w:date="2004-12-14T14:00:00Z">
              <w:r>
                <w:rPr/>
                <w:t>2004</w:t>
              </w:r>
            </w:ins>
          </w:p>
        </w:tc>
      </w:tr>
    </w:tbl>
    <w:p>
      <w:pPr>
        <w:pStyle w:val="Normal"/>
        <w:rPr/>
      </w:pPr>
      <w:r>
        <w:rPr/>
      </w:r>
    </w:p>
    <w:p>
      <w:pPr>
        <w:pStyle w:val="Normal"/>
        <w:numPr>
          <w:ilvl w:val="0"/>
          <w:numId w:val="11"/>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5-01-21T15:28: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5-01-21T15:28: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5-01-21T15:28:00Z">
              <w:r>
                <w:rPr>
                  <w:sz w:val="16"/>
                  <w:szCs w:val="16"/>
                </w:rPr>
                <w:t>Dec-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5-01-21T15:28:00Z">
              <w:r>
                <w:rPr>
                  <w:sz w:val="16"/>
                  <w:szCs w:val="16"/>
                </w:rPr>
                <w:t>% of Bdg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5-01-21T15:28:00Z">
              <w:r>
                <w:rPr>
                  <w:sz w:val="16"/>
                  <w:szCs w:val="16"/>
                </w:rPr>
                <w:t>Cumulative</w:t>
              </w:r>
            </w:ins>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5-01-21T15:2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5-01-21T15:2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5-01-21T15:2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5-01-21T15:2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5-01-21T15:2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5-01-21T15:28: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5-01-21T15:28: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5-01-21T15:28: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5-01-21T15:28:00Z">
              <w:r>
                <w:rPr>
                  <w:sz w:val="16"/>
                  <w:szCs w:val="16"/>
                </w:rPr>
                <w:t>$2,185,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5-01-21T15:28:00Z">
              <w:r>
                <w:rPr>
                  <w:sz w:val="16"/>
                  <w:szCs w:val="16"/>
                </w:rPr>
                <w:t>$16,664,235</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5-01-21T15:28:00Z">
              <w:r>
                <w:rPr>
                  <w:sz w:val="16"/>
                  <w:szCs w:val="16"/>
                </w:rPr>
                <w:t>6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5-01-21T15:28:00Z">
              <w:r>
                <w:rPr>
                  <w:sz w:val="16"/>
                  <w:szCs w:val="16"/>
                </w:rPr>
                <w:t>$17,665,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5-01-21T15:28: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5-01-21T15:28:00Z">
              <w:r>
                <w:rPr>
                  <w:sz w:val="16"/>
                  <w:szCs w:val="16"/>
                </w:rPr>
                <w:t>$7,726,2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5-01-21T15:28: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5-01-21T15:28: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5-01-21T15:28:00Z">
              <w:r>
                <w:rPr>
                  <w:sz w:val="16"/>
                  <w:szCs w:val="16"/>
                </w:rPr>
                <w:t>$32,15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5-01-21T15:28: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5-01-21T15:28:00Z">
              <w:r>
                <w:rPr>
                  <w:sz w:val="16"/>
                  <w:szCs w:val="16"/>
                </w:rPr>
                <w:t>$161,20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5-01-21T15:28: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5:28:00Z">
              <w:r>
                <w:rPr>
                  <w:sz w:val="16"/>
                  <w:szCs w:val="16"/>
                </w:rPr>
                <w:t>$161,2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5-01-21T15:28: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5-01-21T15:28:00Z">
              <w:r>
                <w:rPr>
                  <w:sz w:val="16"/>
                  <w:szCs w:val="16"/>
                </w:rPr>
                <w:t>$689,39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5-01-21T15:28: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5-01-21T15:28: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5:28:00Z">
              <w:r>
                <w:rPr>
                  <w:sz w:val="16"/>
                  <w:szCs w:val="16"/>
                </w:rPr>
                <w:t>$48,07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5:28: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5:28:00Z">
              <w:r>
                <w:rPr>
                  <w:sz w:val="16"/>
                  <w:szCs w:val="16"/>
                </w:rPr>
                <w:t>$223,23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5:28: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5:28:00Z">
              <w:r>
                <w:rPr>
                  <w:sz w:val="16"/>
                  <w:szCs w:val="16"/>
                </w:rPr>
                <w:t>$223,23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5-01-21T15:2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5-01-21T15:28:00Z">
              <w:r>
                <w:rPr>
                  <w:sz w:val="16"/>
                  <w:szCs w:val="16"/>
                </w:rPr>
                <w:t>$429,5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5-01-21T15:28: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5-01-21T15:28: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5:28:00Z">
              <w:r>
                <w:rPr>
                  <w:sz w:val="16"/>
                  <w:szCs w:val="16"/>
                </w:rPr>
                <w:t>$2,105,65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5:28:00Z">
              <w:r>
                <w:rPr>
                  <w:sz w:val="16"/>
                  <w:szCs w:val="16"/>
                </w:rPr>
                <w:t>$16,279,799</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5:28:00Z">
              <w:r>
                <w:rPr>
                  <w:sz w:val="16"/>
                  <w:szCs w:val="16"/>
                </w:rPr>
                <w:t>7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5:28:00Z">
              <w:r>
                <w:rPr>
                  <w:sz w:val="16"/>
                  <w:szCs w:val="16"/>
                </w:rPr>
                <w:t>$17,280,7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5-01-21T15:28: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5-01-21T15:28:00Z">
              <w:r>
                <w:rPr>
                  <w:sz w:val="16"/>
                  <w:szCs w:val="16"/>
                </w:rPr>
                <w:t>$6,099,9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5-01-21T15:28: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5-01-21T15:28: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5:2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5:2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5-01-21T15:2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5-01-21T15:28: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5-01-21T15:28: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5-01-21T15:28: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5:2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5:2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5-01-21T15:2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5-01-21T15:2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5-01-21T15:28:00Z">
              <w:r>
                <w:rPr>
                  <w:sz w:val="16"/>
                  <w:szCs w:val="16"/>
                </w:rPr>
                <w:t> </w:t>
              </w:r>
            </w:ins>
          </w:p>
        </w:tc>
      </w:tr>
    </w:tbl>
    <w:p>
      <w:pPr>
        <w:pStyle w:val="Normal"/>
        <w:rPr>
          <w:sz w:val="20"/>
          <w:ins w:id="654" w:author="Darren Hanway" w:date="2004-12-14T14:00:00Z"/>
        </w:rPr>
      </w:pPr>
      <w:ins w:id="653" w:author="Darren Hanway" w:date="2004-12-14T14:00:00Z">
        <w:r>
          <w:rPr>
            <w:sz w:val="20"/>
          </w:rPr>
          <w:t>Note – negative values, if any, reflect accounting adjustments made to correct errors/oversights made during previous reporting periods.</w:t>
        </w:r>
      </w:ins>
    </w:p>
    <w:p>
      <w:pPr>
        <w:pStyle w:val="Normal"/>
        <w:rPr>
          <w:sz w:val="20"/>
          <w:ins w:id="656" w:author="Darren Hanway" w:date="2004-12-14T14:00:00Z"/>
        </w:rPr>
      </w:pPr>
      <w:ins w:id="655" w:author="Darren Hanway" w:date="2004-12-14T14:00:00Z">
        <w:r>
          <w:rPr>
            <w:sz w:val="20"/>
          </w:rPr>
        </w:r>
      </w:ins>
    </w:p>
    <w:p>
      <w:pPr>
        <w:pStyle w:val="Normal"/>
        <w:numPr>
          <w:ilvl w:val="2"/>
          <w:numId w:val="2"/>
        </w:numPr>
        <w:rPr>
          <w:b/>
          <w:b/>
          <w:ins w:id="658" w:author="Darren Hanway" w:date="2004-12-14T14:00:00Z"/>
        </w:rPr>
      </w:pPr>
      <w:ins w:id="657"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9" w:author="Darren Hanway" w:date="2005-01-21T15:28: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5-01-21T15:2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5-01-21T15:28: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5-01-21T15:2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5-01-21T15:2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5-01-21T15:2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5-01-21T15:28: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Darren Hanway" w:date="2005-01-21T15:28: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5-01-21T15:28: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5-01-21T15:28:00Z">
              <w:r>
                <w:rPr>
                  <w:sz w:val="16"/>
                  <w:szCs w:val="16"/>
                </w:rPr>
                <w:t>8,23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5-01-21T15:28:00Z">
              <w:r>
                <w:rPr>
                  <w:sz w:val="16"/>
                  <w:szCs w:val="16"/>
                </w:rPr>
                <w:t>1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5-01-21T15:28:00Z">
              <w:r>
                <w:rPr>
                  <w:sz w:val="16"/>
                  <w:szCs w:val="16"/>
                </w:rPr>
                <w:t>55,5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5-01-21T15:28: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Darren Hanway" w:date="2005-01-21T15:28:00Z">
              <w:r>
                <w:rPr>
                  <w:sz w:val="16"/>
                  <w:szCs w:val="16"/>
                </w:rPr>
                <w:t>4,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5-01-21T15:28: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5-01-21T15:28:00Z">
              <w:r>
                <w:rPr>
                  <w:sz w:val="16"/>
                  <w:szCs w:val="16"/>
                </w:rPr>
                <w:t>59,6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5-01-21T15:28: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Darren Hanway" w:date="2005-01-21T15:28:00Z">
              <w:r>
                <w:rPr>
                  <w:sz w:val="16"/>
                  <w:szCs w:val="16"/>
                </w:rPr>
                <w:t>21,05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1" w:author="Darren Hanway" w:date="2005-01-21T15:28: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5-01-21T15:28: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5-01-21T15:28:00Z">
              <w:r>
                <w:rPr>
                  <w:sz w:val="16"/>
                  <w:szCs w:val="16"/>
                </w:rPr>
                <w:t>52,242,6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5-01-21T15:28:00Z">
              <w:r>
                <w:rPr>
                  <w:sz w:val="16"/>
                  <w:szCs w:val="16"/>
                </w:rPr>
                <w:t>284,857,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5-01-21T15:28: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Darren Hanway" w:date="2005-01-21T15:28:00Z">
              <w:r>
                <w:rPr>
                  <w:sz w:val="16"/>
                  <w:szCs w:val="16"/>
                </w:rPr>
                <w:t>30,059,32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5-01-21T15:28: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Darren Hanway" w:date="2005-01-21T15:28:00Z">
              <w:r>
                <w:rPr>
                  <w:sz w:val="16"/>
                  <w:szCs w:val="16"/>
                </w:rPr>
                <w:t>314,917,08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Darren Hanway" w:date="2005-01-21T15:28:00Z">
              <w:r>
                <w:rPr>
                  <w:sz w:val="16"/>
                  <w:szCs w:val="16"/>
                </w:rPr>
                <w:t>154,087,32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5-01-21T15:28: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5-01-21T15:28: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5-01-21T15:28:00Z">
              <w:r>
                <w:rPr>
                  <w:sz w:val="16"/>
                  <w:szCs w:val="16"/>
                </w:rPr>
                <w:t>532,667,8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5-01-21T15:28:00Z">
              <w:r>
                <w:rPr>
                  <w:sz w:val="16"/>
                  <w:szCs w:val="16"/>
                </w:rPr>
                <w:t>2,881,768,5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Darren Hanway" w:date="2005-01-21T15:28:00Z">
              <w:r>
                <w:rPr>
                  <w:sz w:val="16"/>
                  <w:szCs w:val="16"/>
                </w:rPr>
                <w:t>6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Darren Hanway" w:date="2005-01-21T15:28:00Z">
              <w:r>
                <w:rPr>
                  <w:sz w:val="16"/>
                  <w:szCs w:val="16"/>
                </w:rPr>
                <w:t>336,952,0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Darren Hanway" w:date="2005-01-21T15:28: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Darren Hanway" w:date="2005-01-21T15:28:00Z">
              <w:r>
                <w:rPr>
                  <w:sz w:val="16"/>
                  <w:szCs w:val="16"/>
                </w:rPr>
                <w:t>3,218,720,60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Darren Hanway" w:date="2005-01-21T15:28:00Z">
              <w:r>
                <w:rPr>
                  <w:sz w:val="16"/>
                  <w:szCs w:val="16"/>
                </w:rPr>
                <w:t>1,591,603,93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5-01-21T15:28: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5-01-21T15:28: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5-01-21T15:28: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5-01-21T15:28:00Z">
              <w:r>
                <w:rPr>
                  <w:sz w:val="16"/>
                  <w:szCs w:val="16"/>
                </w:rPr>
                <w:t> </w:t>
              </w:r>
            </w:ins>
          </w:p>
        </w:tc>
      </w:tr>
    </w:tbl>
    <w:p>
      <w:pPr>
        <w:pStyle w:val="Normal"/>
        <w:rPr>
          <w:ins w:id="726" w:author="Darren Hanway" w:date="2004-12-14T14:00:00Z"/>
        </w:rPr>
      </w:pPr>
      <w:ins w:id="725" w:author="Darren Hanway" w:date="2004-12-14T14:00:00Z">
        <w:r>
          <w:rPr/>
        </w:r>
      </w:ins>
    </w:p>
    <w:p>
      <w:pPr>
        <w:pStyle w:val="Normal"/>
        <w:numPr>
          <w:ilvl w:val="2"/>
          <w:numId w:val="2"/>
        </w:numPr>
        <w:rPr>
          <w:b/>
          <w:b/>
          <w:ins w:id="728" w:author="Darren Hanway" w:date="2004-12-14T14:00:00Z"/>
        </w:rPr>
      </w:pPr>
      <w:ins w:id="727" w:author="Darren Hanway" w:date="2004-12-14T14:00:00Z">
        <w:r>
          <w:rPr>
            <w:b/>
          </w:rPr>
          <w:t>Performance Goals</w:t>
        </w:r>
      </w:ins>
    </w:p>
    <w:p>
      <w:pPr>
        <w:pStyle w:val="Normal"/>
        <w:ind w:left="432" w:firstLine="288"/>
        <w:rPr>
          <w:ins w:id="730" w:author="Darren Hanway" w:date="2004-12-14T14:00:00Z"/>
        </w:rPr>
      </w:pPr>
      <w:ins w:id="729" w:author="Darren Hanway" w:date="2004-12-14T14:00:00Z">
        <w:r>
          <w:rPr/>
          <w:t>This program does not have performance goals.</w:t>
        </w:r>
      </w:ins>
    </w:p>
    <w:p>
      <w:pPr>
        <w:pStyle w:val="Normal"/>
        <w:ind w:left="720" w:hanging="0"/>
        <w:rPr>
          <w:ins w:id="732" w:author="Darren Hanway" w:date="2004-12-14T14:00:00Z"/>
        </w:rPr>
      </w:pPr>
      <w:ins w:id="731" w:author="Darren Hanway" w:date="2004-12-14T14:00:00Z">
        <w:r>
          <w:rPr/>
        </w:r>
      </w:ins>
    </w:p>
    <w:p>
      <w:pPr>
        <w:pStyle w:val="Normal"/>
        <w:numPr>
          <w:ilvl w:val="1"/>
          <w:numId w:val="3"/>
        </w:numPr>
        <w:rPr>
          <w:b/>
          <w:b/>
          <w:ins w:id="734" w:author="Darren Hanway" w:date="2004-12-14T14:00:00Z"/>
        </w:rPr>
      </w:pPr>
      <w:ins w:id="733" w:author="Darren Hanway" w:date="2004-12-14T14:00:00Z">
        <w:r>
          <w:rPr>
            <w:b/>
          </w:rPr>
          <w:t>Activities/Accomplishments</w:t>
        </w:r>
      </w:ins>
    </w:p>
    <w:p>
      <w:pPr>
        <w:pStyle w:val="Normal"/>
        <w:numPr>
          <w:ilvl w:val="2"/>
          <w:numId w:val="3"/>
        </w:numPr>
        <w:rPr>
          <w:b/>
          <w:b/>
          <w:ins w:id="736" w:author="Darren Hanway" w:date="2004-12-14T14:00:00Z"/>
        </w:rPr>
      </w:pPr>
      <w:ins w:id="735" w:author="Darren Hanway" w:date="2004-12-14T14:00:00Z">
        <w:r>
          <w:rPr>
            <w:b/>
          </w:rPr>
          <w:t xml:space="preserve">Administrative - </w:t>
        </w:r>
      </w:ins>
    </w:p>
    <w:p>
      <w:pPr>
        <w:pStyle w:val="Normal"/>
        <w:ind w:left="1080" w:hanging="0"/>
        <w:rPr>
          <w:del w:id="740" w:author="James D Hodge" w:date="2004-12-16T10:33:00Z"/>
        </w:rPr>
      </w:pPr>
      <w:ins w:id="737" w:author="Darren Hanway" w:date="2004-12-14T14:00:00Z">
        <w:del w:id="738" w:author="James D Hodge" w:date="2004-12-16T10:33:00Z">
          <w:r>
            <w:rPr>
              <w:iCs/>
            </w:rPr>
            <w:delText xml:space="preserve">Continued to </w:delText>
          </w:r>
        </w:del>
      </w:ins>
      <w:del w:id="739" w:author="James D Hodge" w:date="2004-12-16T10:33:00Z">
        <w:r>
          <w:rPr>
            <w:color w:val="000000"/>
          </w:rPr>
          <w:delText>seek additional funding to keep the program open.</w:delText>
        </w:r>
      </w:del>
    </w:p>
    <w:p>
      <w:pPr>
        <w:pStyle w:val="Normal"/>
        <w:widowControl/>
        <w:bidi w:val="0"/>
        <w:ind w:left="1080" w:hanging="0"/>
        <w:rPr>
          <w:iCs/>
          <w:del w:id="742" w:author="James D Hodge" w:date="2004-12-16T10:33:00Z"/>
        </w:rPr>
      </w:pPr>
      <w:del w:id="74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765" w:author="Darren Hanway" w:date="2005-01-21T15:05:00Z"/>
        </w:rPr>
      </w:pPr>
      <w:ins w:id="743" w:author="Darren Hanway" w:date="2004-12-14T14:00:00Z">
        <w:del w:id="744" w:author="James D Hodge" w:date="2005-01-18T09:24:00Z">
          <w:r>
            <w:rPr>
              <w:iCs/>
            </w:rPr>
            <w:delText>Conducted additional estimates-to-complete and con</w:delText>
          </w:r>
        </w:del>
      </w:ins>
      <w:ins w:id="745" w:author="Darren Hanway" w:date="2004-12-14T14:00:00Z">
        <w:del w:id="746" w:author="James D Hodge" w:date="2004-12-16T10:33:00Z">
          <w:r>
            <w:rPr>
              <w:iCs/>
            </w:rPr>
            <w:delText>cluded</w:delText>
          </w:r>
        </w:del>
      </w:ins>
      <w:ins w:id="747" w:author="Darren Hanway" w:date="2004-12-14T14:00:00Z">
        <w:del w:id="748" w:author="James D Hodge" w:date="2005-01-18T09:24:00Z">
          <w:r>
            <w:rPr>
              <w:iCs/>
            </w:rPr>
            <w:delText xml:space="preserve"> that shutting down additional measures </w:delText>
          </w:r>
        </w:del>
      </w:ins>
      <w:ins w:id="749" w:author="Darren Hanway" w:date="2004-12-14T14:00:00Z">
        <w:del w:id="750" w:author="James D Hodge" w:date="2004-12-16T10:33:00Z">
          <w:r>
            <w:rPr>
              <w:iCs/>
            </w:rPr>
            <w:delText>should</w:delText>
          </w:r>
        </w:del>
      </w:ins>
      <w:ins w:id="751" w:author="Darren Hanway" w:date="2004-12-14T14:00:00Z">
        <w:del w:id="752" w:author="James D Hodge" w:date="2005-01-18T09:24:00Z">
          <w:r>
            <w:rPr>
              <w:iCs/>
            </w:rPr>
            <w:delText xml:space="preserve"> not be necessary.  </w:delText>
          </w:r>
        </w:del>
      </w:ins>
      <w:ins w:id="753" w:author="Darren Hanway" w:date="2004-12-14T14:00:00Z">
        <w:del w:id="754" w:author="Richard Greenburg" w:date="2005-01-17T16:37:00Z">
          <w:r>
            <w:rPr>
              <w:iCs/>
            </w:rPr>
            <w:delText xml:space="preserve">Fund shifts for lighting measures were allocated.  </w:delText>
          </w:r>
        </w:del>
      </w:ins>
      <w:ins w:id="755" w:author="Darren Hanway" w:date="2004-12-14T14:00:00Z">
        <w:del w:id="756" w:author="Richard Greenburg" w:date="2004-12-20T12:04:00Z">
          <w:r>
            <w:rPr>
              <w:iCs/>
            </w:rPr>
            <w:delText>Discussions are underway for an additional fund shift in November.  Targets will be raised commensurately</w:delText>
          </w:r>
        </w:del>
      </w:ins>
      <w:ins w:id="757" w:author="Darren Hanway" w:date="2004-12-14T14:00:00Z">
        <w:del w:id="758" w:author="Richard Greenburg" w:date="2005-01-17T16:37:00Z">
          <w:r>
            <w:rPr>
              <w:iCs/>
            </w:rPr>
            <w:delText>.</w:delText>
          </w:r>
        </w:del>
      </w:ins>
      <w:ins w:id="759" w:author="Richard Greenburg" w:date="2005-01-17T16:38:00Z">
        <w:r>
          <w:rPr>
            <w:iCs/>
          </w:rPr>
          <w:t xml:space="preserve">All lighting </w:t>
        </w:r>
      </w:ins>
      <w:ins w:id="760" w:author="Richard Greenburg" w:date="2005-01-17T16:40:00Z">
        <w:r>
          <w:rPr>
            <w:iCs/>
          </w:rPr>
          <w:t xml:space="preserve">measure </w:t>
        </w:r>
      </w:ins>
      <w:ins w:id="761" w:author="Richard Greenburg" w:date="2005-01-17T16:38:00Z">
        <w:r>
          <w:rPr>
            <w:iCs/>
          </w:rPr>
          <w:t xml:space="preserve">targets were achieved, </w:t>
        </w:r>
      </w:ins>
      <w:ins w:id="762" w:author="Richard Greenburg" w:date="2005-01-17T16:40:00Z">
        <w:r>
          <w:rPr>
            <w:iCs/>
          </w:rPr>
          <w:t>including both original and</w:t>
        </w:r>
      </w:ins>
      <w:ins w:id="763" w:author="Richard Greenburg" w:date="2005-01-17T16:38:00Z">
        <w:r>
          <w:rPr>
            <w:iCs/>
          </w:rPr>
          <w:t xml:space="preserve"> extended targets based on fund shifts</w:t>
        </w:r>
      </w:ins>
      <w:ins w:id="764" w:author="Richard Greenburg" w:date="2005-01-17T16:40:00Z">
        <w:r>
          <w:rPr>
            <w:iCs/>
          </w:rPr>
          <w:t>.  Any unspent funds will be applied toward the 2005 promotions.</w:t>
        </w:r>
      </w:ins>
    </w:p>
    <w:p>
      <w:pPr>
        <w:pStyle w:val="Normal"/>
        <w:numPr>
          <w:ilvl w:val="0"/>
          <w:numId w:val="7"/>
        </w:numPr>
        <w:rPr>
          <w:szCs w:val="24"/>
          <w:ins w:id="767" w:author="Darren Hanway" w:date="2005-01-21T15:05:00Z"/>
        </w:rPr>
      </w:pPr>
      <w:ins w:id="766" w:author="Darren Hanway" w:date="2005-01-21T15:05:00Z">
        <w:r>
          <w:rPr>
            <w:szCs w:val="24"/>
          </w:rPr>
          <w:t>SCE is in the process of reconciling program expenses through December 2004 and plans to submit a fundshift in the coming months from the procurement-funded CA New Homes program to the procurement-funded Single Family EE Rebates program.</w:t>
        </w:r>
      </w:ins>
    </w:p>
    <w:p>
      <w:pPr>
        <w:pStyle w:val="Normal"/>
        <w:ind w:left="720" w:hanging="0"/>
        <w:rPr>
          <w:szCs w:val="24"/>
          <w:ins w:id="769" w:author="Darren Hanway" w:date="2004-12-14T14:00:00Z"/>
        </w:rPr>
      </w:pPr>
      <w:ins w:id="768" w:author="Darren Hanway" w:date="2004-12-14T14:00:00Z">
        <w:r>
          <w:rPr>
            <w:szCs w:val="24"/>
          </w:rPr>
        </w:r>
      </w:ins>
    </w:p>
    <w:p>
      <w:pPr>
        <w:pStyle w:val="Normal"/>
        <w:numPr>
          <w:ilvl w:val="2"/>
          <w:numId w:val="3"/>
        </w:numPr>
        <w:rPr>
          <w:b/>
          <w:b/>
          <w:ins w:id="771" w:author="Darren Hanway" w:date="2004-12-14T14:00:00Z"/>
        </w:rPr>
      </w:pPr>
      <w:ins w:id="770" w:author="Darren Hanway" w:date="2004-12-14T14:00:00Z">
        <w:r>
          <w:rPr>
            <w:b/>
          </w:rPr>
          <w:t xml:space="preserve">Marketing - </w:t>
        </w:r>
      </w:ins>
    </w:p>
    <w:p>
      <w:pPr>
        <w:pStyle w:val="Normal"/>
        <w:numPr>
          <w:ilvl w:val="0"/>
          <w:numId w:val="8"/>
        </w:numPr>
        <w:rPr>
          <w:ins w:id="773" w:author="Darren Hanway" w:date="2004-12-14T14:00:00Z"/>
        </w:rPr>
      </w:pPr>
      <w:ins w:id="772" w:author="Darren Hanway" w:date="2004-12-14T14:00:00Z">
        <w:r>
          <w:rPr/>
          <w:t>None</w:t>
        </w:r>
      </w:ins>
    </w:p>
    <w:p>
      <w:pPr>
        <w:pStyle w:val="Normal"/>
        <w:rPr>
          <w:ins w:id="775" w:author="Darren Hanway" w:date="2004-12-14T14:00:00Z"/>
        </w:rPr>
      </w:pPr>
      <w:ins w:id="774" w:author="Darren Hanway" w:date="2004-12-14T14:00:00Z">
        <w:r>
          <w:rPr/>
        </w:r>
      </w:ins>
    </w:p>
    <w:p>
      <w:pPr>
        <w:pStyle w:val="Normal"/>
        <w:numPr>
          <w:ilvl w:val="2"/>
          <w:numId w:val="3"/>
        </w:numPr>
        <w:rPr>
          <w:b/>
          <w:b/>
          <w:ins w:id="777" w:author="Darren Hanway" w:date="2004-12-14T14:00:00Z"/>
        </w:rPr>
      </w:pPr>
      <w:ins w:id="776" w:author="Darren Hanway" w:date="2004-12-14T14:00:00Z">
        <w:r>
          <w:rPr>
            <w:b/>
          </w:rPr>
          <w:t xml:space="preserve">Direct Implementation - </w:t>
        </w:r>
      </w:ins>
    </w:p>
    <w:p>
      <w:pPr>
        <w:pStyle w:val="Normal"/>
        <w:numPr>
          <w:ilvl w:val="3"/>
          <w:numId w:val="3"/>
        </w:numPr>
        <w:rPr>
          <w:ins w:id="779" w:author="Darren Hanway" w:date="2004-12-14T14:00:00Z"/>
        </w:rPr>
      </w:pPr>
      <w:ins w:id="778" w:author="Darren Hanway" w:date="2004-12-14T14:00:00Z">
        <w:r>
          <w:rPr>
            <w:b/>
          </w:rPr>
          <w:t xml:space="preserve">Audits, Site Surveys and Partnerships -  </w:t>
        </w:r>
      </w:ins>
    </w:p>
    <w:p>
      <w:pPr>
        <w:pStyle w:val="Normal"/>
        <w:ind w:left="432" w:firstLine="288"/>
        <w:rPr>
          <w:ins w:id="781" w:author="Darren Hanway" w:date="2004-12-14T14:00:00Z"/>
        </w:rPr>
      </w:pPr>
      <w:ins w:id="780" w:author="Darren Hanway" w:date="2004-12-14T14:00:00Z">
        <w:r>
          <w:rPr/>
          <w:t>Not Applicable</w:t>
        </w:r>
      </w:ins>
    </w:p>
    <w:p>
      <w:pPr>
        <w:pStyle w:val="Normal"/>
        <w:ind w:left="432" w:firstLine="288"/>
        <w:rPr>
          <w:iCs/>
          <w:ins w:id="783" w:author="Darren Hanway" w:date="2004-12-14T14:00:00Z"/>
        </w:rPr>
      </w:pPr>
      <w:ins w:id="782" w:author="Darren Hanway" w:date="2004-12-14T14:00:00Z">
        <w:r>
          <w:rPr>
            <w:iCs/>
          </w:rPr>
        </w:r>
      </w:ins>
    </w:p>
    <w:p>
      <w:pPr>
        <w:pStyle w:val="Normal"/>
        <w:numPr>
          <w:ilvl w:val="3"/>
          <w:numId w:val="3"/>
        </w:numPr>
        <w:rPr>
          <w:b/>
          <w:b/>
          <w:ins w:id="785" w:author="Darren Hanway" w:date="2004-12-14T14:00:00Z"/>
        </w:rPr>
      </w:pPr>
      <w:ins w:id="78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7" w:author="Darren Hanway" w:date="2004-12-14T14:00:00Z">
              <w:r>
                <w:rPr>
                  <w:b/>
                  <w:sz w:val="20"/>
                </w:rPr>
                <w:t xml:space="preserve">Number Installed in </w:t>
              </w:r>
            </w:ins>
            <w:ins w:id="788" w:author="Darren Hanway" w:date="2005-01-21T08:14:00Z">
              <w:r>
                <w:rPr>
                  <w:b/>
                  <w:sz w:val="20"/>
                </w:rPr>
                <w:t>Dec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0" w:author="James D Hodge" w:date="2005-01-17T09:33:00Z">
              <w:r>
                <w:rPr>
                  <w:sz w:val="20"/>
                </w:rPr>
                <w:t>535</w:t>
              </w:r>
            </w:ins>
            <w:del w:id="79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3" w:author="James D Hodge" w:date="2005-01-17T09:34:00Z">
              <w:r>
                <w:rPr>
                  <w:sz w:val="20"/>
                </w:rPr>
                <w:t>37</w:t>
              </w:r>
            </w:ins>
            <w:del w:id="79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5"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6" w:author="James D Hodge" w:date="2005-01-17T09:34:00Z">
              <w:r>
                <w:rPr>
                  <w:sz w:val="20"/>
                </w:rPr>
                <w:t>1</w:t>
              </w:r>
            </w:ins>
            <w:ins w:id="797" w:author="Darren Hanway" w:date="2004-12-14T14:00:00Z">
              <w:del w:id="798" w:author="James D Hodge" w:date="2004-12-16T10:40:00Z">
                <w:r>
                  <w:rPr>
                    <w:sz w:val="20"/>
                  </w:rPr>
                  <w:delText>22,302</w:delText>
                </w:r>
              </w:del>
            </w:ins>
            <w:ins w:id="799" w:author="James D Hodge" w:date="2004-12-16T10:40:00Z">
              <w:r>
                <w:rPr>
                  <w:sz w:val="20"/>
                </w:rPr>
                <w:t>,</w:t>
              </w:r>
            </w:ins>
            <w:ins w:id="800" w:author="James D Hodge" w:date="2005-01-17T09:34:00Z">
              <w:r>
                <w:rPr>
                  <w:sz w:val="20"/>
                </w:rPr>
                <w:t>7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2" w:author="James D Hodge" w:date="2005-01-17T09:35:00Z">
              <w:r>
                <w:rPr>
                  <w:sz w:val="20"/>
                </w:rPr>
                <w:t>2</w:t>
              </w:r>
            </w:ins>
            <w:ins w:id="803" w:author="Darren Hanway" w:date="2004-12-14T14:00:00Z">
              <w:del w:id="804" w:author="James D Hodge" w:date="2004-12-16T10:41:00Z">
                <w:r>
                  <w:rPr>
                    <w:sz w:val="20"/>
                  </w:rPr>
                  <w:delText>4</w:delText>
                </w:r>
              </w:del>
            </w:ins>
            <w:ins w:id="805" w:author="Darren Hanway" w:date="2004-12-14T14:00:00Z">
              <w:r>
                <w:rPr>
                  <w:sz w:val="20"/>
                </w:rPr>
                <w:t>,</w:t>
              </w:r>
            </w:ins>
            <w:ins w:id="806" w:author="James D Hodge" w:date="2005-01-17T09:35:00Z">
              <w:r>
                <w:rPr>
                  <w:sz w:val="20"/>
                </w:rPr>
                <w:t>67</w:t>
              </w:r>
            </w:ins>
            <w:ins w:id="807" w:author="Darren Hanway" w:date="2005-01-21T11:39:00Z">
              <w:r>
                <w:rPr>
                  <w:sz w:val="20"/>
                </w:rPr>
                <w:t>5</w:t>
              </w:r>
            </w:ins>
            <w:ins w:id="808" w:author="James D Hodge" w:date="2005-01-17T09:35:00Z">
              <w:del w:id="809" w:author="Darren Hanway" w:date="2005-01-21T11:39:00Z">
                <w:r>
                  <w:rPr>
                    <w:sz w:val="20"/>
                  </w:rPr>
                  <w:delText>4</w:delText>
                </w:r>
              </w:del>
            </w:ins>
            <w:ins w:id="810" w:author="James D Hodge" w:date="2004-12-16T10:41:00Z">
              <w:del w:id="811" w:author="Darren Hanway" w:date="2004-12-21T13:56:00Z">
                <w:r>
                  <w:rPr>
                    <w:sz w:val="20"/>
                  </w:rPr>
                  <w:delText>8</w:delText>
                </w:r>
              </w:del>
            </w:ins>
            <w:ins w:id="812" w:author="Darren Hanway" w:date="2004-12-21T13:56:00Z">
              <w:del w:id="813" w:author="James D Hodge" w:date="2005-01-17T09:35:00Z">
                <w:r>
                  <w:rPr>
                    <w:sz w:val="20"/>
                  </w:rPr>
                  <w:delText>7</w:delText>
                </w:r>
              </w:del>
            </w:ins>
            <w:del w:id="814"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5"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6" w:author="James D Hodge" w:date="2005-01-17T09:36:00Z">
              <w:r>
                <w:rPr>
                  <w:sz w:val="20"/>
                </w:rPr>
                <w:t>1</w:t>
              </w:r>
            </w:ins>
            <w:ins w:id="817" w:author="Darren Hanway" w:date="2004-12-14T14:00:00Z">
              <w:del w:id="818" w:author="James D Hodge" w:date="2004-12-16T10:43:00Z">
                <w:r>
                  <w:rPr>
                    <w:sz w:val="20"/>
                  </w:rPr>
                  <w:delText>1</w:delText>
                </w:r>
              </w:del>
            </w:ins>
            <w:ins w:id="819" w:author="Darren Hanway" w:date="2004-12-14T14:00:00Z">
              <w:r>
                <w:rPr>
                  <w:sz w:val="20"/>
                </w:rPr>
                <w:t>,</w:t>
              </w:r>
            </w:ins>
            <w:ins w:id="820" w:author="James D Hodge" w:date="2005-01-17T09:36:00Z">
              <w:r>
                <w:rPr>
                  <w:sz w:val="20"/>
                </w:rPr>
                <w:t>550</w:t>
              </w:r>
            </w:ins>
            <w:ins w:id="821" w:author="Darren Hanway" w:date="2004-12-14T14:00:00Z">
              <w:del w:id="822" w:author="James D Hodge" w:date="2004-12-16T10:43:00Z">
                <w:r>
                  <w:rPr>
                    <w:sz w:val="20"/>
                  </w:rPr>
                  <w:delText>99</w:delText>
                </w:r>
              </w:del>
            </w:ins>
            <w:del w:id="823"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4"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25" w:author="James D Hodge" w:date="2005-01-17T09:36:00Z">
              <w:r>
                <w:rPr>
                  <w:sz w:val="20"/>
                </w:rPr>
                <w:t>8</w:t>
              </w:r>
            </w:ins>
            <w:ins w:id="82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8" w:author="James D Hodge" w:date="2005-01-17T09:36:00Z">
              <w:r>
                <w:rPr>
                  <w:sz w:val="20"/>
                </w:rPr>
                <w:t>91</w:t>
              </w:r>
            </w:ins>
            <w:del w:id="829"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0"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1" w:author="James D Hodge" w:date="2005-01-17T09:37:00Z">
              <w:r>
                <w:rPr>
                  <w:sz w:val="20"/>
                </w:rPr>
                <w:t>1</w:t>
              </w:r>
            </w:ins>
            <w:ins w:id="832" w:author="James D Hodge" w:date="2005-01-17T09:37:00Z">
              <w:del w:id="833" w:author="Darren Hanway" w:date="2005-01-21T11:40:00Z">
                <w:r>
                  <w:rPr>
                    <w:sz w:val="20"/>
                  </w:rPr>
                  <w:delText>8</w:delText>
                </w:r>
              </w:del>
            </w:ins>
            <w:ins w:id="834" w:author="Darren Hanway" w:date="2005-01-21T11:40:00Z">
              <w:r>
                <w:rPr>
                  <w:sz w:val="20"/>
                </w:rPr>
                <w:t>2</w:t>
              </w:r>
            </w:ins>
            <w:ins w:id="835" w:author="James D Hodge" w:date="2004-12-16T10:44:00Z">
              <w:del w:id="836" w:author="Darren Hanway" w:date="2004-12-21T13:57:00Z">
                <w:r>
                  <w:rPr>
                    <w:sz w:val="20"/>
                  </w:rPr>
                  <w:delText>0</w:delText>
                </w:r>
              </w:del>
            </w:ins>
            <w:ins w:id="837" w:author="Darren Hanway" w:date="2004-12-21T13:57:00Z">
              <w:del w:id="838" w:author="James D Hodge" w:date="2005-01-17T09:37:00Z">
                <w:r>
                  <w:rPr>
                    <w:sz w:val="20"/>
                  </w:rPr>
                  <w:delText>6</w:delText>
                </w:r>
              </w:del>
            </w:ins>
            <w:del w:id="839"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40"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James D Hodge" w:date="2005-01-17T09:38:00Z">
              <w:del w:id="842" w:author="Darren Hanway" w:date="2005-01-21T11:40:00Z">
                <w:r>
                  <w:rPr>
                    <w:sz w:val="20"/>
                  </w:rPr>
                  <w:delText>300</w:delText>
                </w:r>
              </w:del>
            </w:ins>
            <w:ins w:id="843" w:author="Darren Hanway" w:date="2005-01-21T11:40:00Z">
              <w:r>
                <w:rPr>
                  <w:sz w:val="20"/>
                </w:rPr>
                <w:t>129</w:t>
              </w:r>
            </w:ins>
            <w:ins w:id="844" w:author="Darren Hanway" w:date="2004-12-14T14:00:00Z">
              <w:del w:id="845" w:author="James D Hodge" w:date="2004-12-16T10:44:00Z">
                <w:r>
                  <w:rPr>
                    <w:sz w:val="20"/>
                  </w:rPr>
                  <w:delText>453</w:delText>
                </w:r>
              </w:del>
            </w:ins>
            <w:ins w:id="846" w:author="James D Hodge" w:date="2004-12-16T10:46:00Z">
              <w:del w:id="847" w:author="Darren Hanway" w:date="2004-12-21T13:57:00Z">
                <w:r>
                  <w:rPr>
                    <w:sz w:val="20"/>
                  </w:rPr>
                  <w:delText>590</w:delText>
                </w:r>
              </w:del>
            </w:ins>
            <w:del w:id="84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4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0" w:author="James D Hodge" w:date="2005-01-17T09:37:00Z">
              <w:r>
                <w:rPr>
                  <w:sz w:val="20"/>
                </w:rPr>
                <w:t>29</w:t>
              </w:r>
            </w:ins>
            <w:ins w:id="851" w:author="James D Hodge" w:date="2004-12-16T10:46:00Z">
              <w:del w:id="852" w:author="Darren Hanway" w:date="2004-12-21T13:57:00Z">
                <w:r>
                  <w:rPr>
                    <w:sz w:val="20"/>
                  </w:rPr>
                  <w:delText>159</w:delText>
                </w:r>
              </w:del>
            </w:ins>
            <w:ins w:id="853" w:author="Darren Hanway" w:date="2004-12-21T13:57:00Z">
              <w:del w:id="854" w:author="James D Hodge" w:date="2005-01-17T09:37:00Z">
                <w:r>
                  <w:rPr>
                    <w:sz w:val="20"/>
                  </w:rPr>
                  <w:delText>34</w:delText>
                </w:r>
              </w:del>
            </w:ins>
            <w:del w:id="85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5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57" w:author="Darren Hanway" w:date="2005-01-21T11:40:00Z">
              <w:r>
                <w:rPr>
                  <w:sz w:val="20"/>
                </w:rPr>
                <w:t>811</w:t>
              </w:r>
            </w:ins>
            <w:ins w:id="858" w:author="Darren Hanway" w:date="2004-12-14T14:00:00Z">
              <w:r>
                <w:rPr>
                  <w:sz w:val="20"/>
                </w:rPr>
                <w:t>,</w:t>
              </w:r>
            </w:ins>
            <w:ins w:id="859" w:author="Darren Hanway" w:date="2005-01-21T11:40:00Z">
              <w:r>
                <w:rPr>
                  <w:sz w:val="20"/>
                </w:rPr>
                <w:t>865</w:t>
              </w:r>
            </w:ins>
          </w:p>
        </w:tc>
      </w:tr>
    </w:tbl>
    <w:p>
      <w:pPr>
        <w:pStyle w:val="Normal"/>
        <w:rPr>
          <w:iCs/>
          <w:ins w:id="861" w:author="Darren Hanway" w:date="2004-12-14T14:00:00Z"/>
        </w:rPr>
      </w:pPr>
      <w:ins w:id="860" w:author="Darren Hanway" w:date="2004-12-14T14:00:00Z">
        <w:r>
          <w:rPr>
            <w:iCs/>
          </w:rPr>
        </w:r>
      </w:ins>
    </w:p>
    <w:p>
      <w:pPr>
        <w:pStyle w:val="Normal"/>
        <w:numPr>
          <w:ilvl w:val="3"/>
          <w:numId w:val="3"/>
        </w:numPr>
        <w:rPr>
          <w:b/>
          <w:b/>
          <w:ins w:id="863" w:author="Darren Hanway" w:date="2004-12-14T14:00:00Z"/>
        </w:rPr>
      </w:pPr>
      <w:ins w:id="862" w:author="Darren Hanway" w:date="2004-12-14T14:00:00Z">
        <w:r>
          <w:rPr>
            <w:b/>
          </w:rPr>
          <w:t xml:space="preserve">Calculated and Actual Payment Reconciliation - </w:t>
        </w:r>
      </w:ins>
    </w:p>
    <w:p>
      <w:pPr>
        <w:pStyle w:val="Normal"/>
        <w:ind w:left="720" w:hanging="0"/>
        <w:rPr>
          <w:iCs/>
          <w:ins w:id="865" w:author="Darren Hanway" w:date="2004-12-14T14:00:00Z"/>
        </w:rPr>
      </w:pPr>
      <w:ins w:id="864" w:author="Darren Hanway" w:date="2004-12-14T14:00:00Z">
        <w:r>
          <w:rPr>
            <w:iCs/>
          </w:rPr>
          <w:t>None</w:t>
        </w:r>
      </w:ins>
    </w:p>
    <w:p>
      <w:pPr>
        <w:pStyle w:val="Normal"/>
        <w:ind w:left="720" w:hanging="0"/>
        <w:rPr>
          <w:iCs/>
          <w:ins w:id="867" w:author="Darren Hanway" w:date="2004-12-14T14:00:00Z"/>
        </w:rPr>
      </w:pPr>
      <w:ins w:id="866" w:author="Darren Hanway" w:date="2004-12-14T14:00:00Z">
        <w:r>
          <w:rPr>
            <w:iCs/>
          </w:rPr>
        </w:r>
      </w:ins>
    </w:p>
    <w:p>
      <w:pPr>
        <w:pStyle w:val="Normal"/>
        <w:numPr>
          <w:ilvl w:val="2"/>
          <w:numId w:val="3"/>
        </w:numPr>
        <w:rPr>
          <w:b/>
          <w:b/>
          <w:ins w:id="869" w:author="Darren Hanway" w:date="2004-12-14T14:00:00Z"/>
        </w:rPr>
      </w:pPr>
      <w:ins w:id="868" w:author="Darren Hanway" w:date="2004-12-14T14:00:00Z">
        <w:r>
          <w:rPr>
            <w:b/>
          </w:rPr>
          <w:t>EM&amp;V</w:t>
        </w:r>
      </w:ins>
    </w:p>
    <w:p>
      <w:pPr>
        <w:pStyle w:val="Normal"/>
        <w:ind w:left="720" w:hanging="0"/>
        <w:rPr>
          <w:iCs/>
          <w:ins w:id="871" w:author="Darren Hanway" w:date="2004-12-14T14:00:00Z"/>
        </w:rPr>
      </w:pPr>
      <w:ins w:id="87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73" w:author="Darren Hanway" w:date="2004-12-14T14:00:00Z"/>
        </w:rPr>
      </w:pPr>
      <w:ins w:id="872" w:author="Darren Hanway" w:date="2004-12-14T14:00:00Z">
        <w:r>
          <w:rPr>
            <w:iCs/>
          </w:rPr>
        </w:r>
      </w:ins>
    </w:p>
    <w:p>
      <w:pPr>
        <w:pStyle w:val="Normal"/>
        <w:numPr>
          <w:ilvl w:val="0"/>
          <w:numId w:val="11"/>
        </w:numPr>
        <w:rPr>
          <w:b/>
          <w:b/>
          <w:ins w:id="875" w:author="Darren Hanway" w:date="2004-12-14T14:00:00Z"/>
        </w:rPr>
      </w:pPr>
      <w:ins w:id="874" w:author="Darren Hanway" w:date="2004-12-14T14:00:00Z">
        <w:r>
          <w:rPr>
            <w:b/>
          </w:rPr>
          <w:t>Program Challenges</w:t>
        </w:r>
      </w:ins>
    </w:p>
    <w:p>
      <w:pPr>
        <w:pStyle w:val="Normal"/>
        <w:ind w:left="456" w:hanging="0"/>
        <w:rPr>
          <w:ins w:id="894" w:author="Darren Hanway" w:date="2004-12-14T14:00:00Z"/>
        </w:rPr>
      </w:pPr>
      <w:ins w:id="876" w:author="Darren Hanway" w:date="2004-12-14T14:00:00Z">
        <w:del w:id="87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78" w:author="James D Hodge" w:date="2005-01-17T09:43:00Z">
        <w:r>
          <w:rPr/>
          <w:t>The retailers are key to delivering the program and achieving ever</w:t>
        </w:r>
      </w:ins>
      <w:ins w:id="879" w:author="James D Hodge" w:date="2005-01-17T09:50:00Z">
        <w:r>
          <w:rPr/>
          <w:t>-</w:t>
        </w:r>
      </w:ins>
      <w:ins w:id="880" w:author="James D Hodge" w:date="2005-01-17T09:43:00Z">
        <w:r>
          <w:rPr/>
          <w:t xml:space="preserve">increasing results.  We have been working very closely with them to expand the Point-of-Sale </w:t>
        </w:r>
      </w:ins>
      <w:ins w:id="881" w:author="James D Hodge" w:date="2005-01-17T09:48:00Z">
        <w:r>
          <w:rPr/>
          <w:t xml:space="preserve">(POS) </w:t>
        </w:r>
      </w:ins>
      <w:ins w:id="882" w:author="James D Hodge" w:date="2005-01-17T09:43:00Z">
        <w:r>
          <w:rPr/>
          <w:t xml:space="preserve">rebate concept and to date have done this very successfully with programmable thermostats.  Our hope is to expand this delivery mechanism to other measures.  </w:t>
        </w:r>
      </w:ins>
      <w:ins w:id="883" w:author="James D Hodge" w:date="2005-01-17T09:45:00Z">
        <w:r>
          <w:rPr/>
          <w:t>The recent indication to post the retailers</w:t>
        </w:r>
      </w:ins>
      <w:ins w:id="884" w:author="James D Hodge" w:date="2005-01-17T09:51:00Z">
        <w:r>
          <w:rPr/>
          <w:t>’</w:t>
        </w:r>
      </w:ins>
      <w:ins w:id="885" w:author="James D Hodge" w:date="2005-01-17T09:45:00Z">
        <w:r>
          <w:rPr/>
          <w:t xml:space="preserve"> sales data on the internet has them very concerned.  One retailer has told me that if their sales data is posted they will </w:t>
        </w:r>
      </w:ins>
      <w:ins w:id="886" w:author="James D Hodge" w:date="2005-01-17T09:47:00Z">
        <w:r>
          <w:rPr/>
          <w:t xml:space="preserve">immediately </w:t>
        </w:r>
      </w:ins>
      <w:ins w:id="887" w:author="James D Hodge" w:date="2005-01-17T09:45:00Z">
        <w:r>
          <w:rPr/>
          <w:t>withdraw from the program.  Another has indicated they will likely withdraw from the program.</w:t>
        </w:r>
      </w:ins>
      <w:ins w:id="888" w:author="James D Hodge" w:date="2005-01-17T09:47:00Z">
        <w:r>
          <w:rPr/>
          <w:t xml:space="preserve">  Respecting the competitive aspect of the retailers</w:t>
        </w:r>
      </w:ins>
      <w:ins w:id="889" w:author="James D Hodge" w:date="2005-01-17T09:51:00Z">
        <w:r>
          <w:rPr/>
          <w:t>’</w:t>
        </w:r>
      </w:ins>
      <w:ins w:id="890" w:author="James D Hodge" w:date="2005-01-17T09:47:00Z">
        <w:r>
          <w:rPr/>
          <w:t xml:space="preserve"> sales data is very important. </w:t>
        </w:r>
      </w:ins>
      <w:ins w:id="891" w:author="James D Hodge" w:date="2005-01-17T09:51:00Z">
        <w:r>
          <w:rPr/>
          <w:t xml:space="preserve"> </w:t>
        </w:r>
      </w:ins>
      <w:ins w:id="892" w:author="James D Hodge" w:date="2005-01-17T09:47:00Z">
        <w:r>
          <w:rPr/>
          <w:t>If we do, we have a good chance of expanding our POS</w:t>
        </w:r>
      </w:ins>
      <w:ins w:id="893" w:author="James D Hodge" w:date="2005-01-17T09:50:00Z">
        <w:r>
          <w:rPr/>
          <w:t xml:space="preserve"> concept to other measures, making it easy for customers to participate in the program and thereby significantly increasing results.</w:t>
        </w:r>
      </w:ins>
    </w:p>
    <w:p>
      <w:pPr>
        <w:pStyle w:val="Normal"/>
        <w:ind w:left="456" w:hanging="0"/>
        <w:rPr>
          <w:ins w:id="896" w:author="Darren Hanway" w:date="2004-12-14T14:00:00Z"/>
        </w:rPr>
      </w:pPr>
      <w:ins w:id="895" w:author="Darren Hanway" w:date="2004-12-14T14:00:00Z">
        <w:r>
          <w:rPr/>
        </w:r>
      </w:ins>
    </w:p>
    <w:p>
      <w:pPr>
        <w:pStyle w:val="Normal"/>
        <w:numPr>
          <w:ilvl w:val="0"/>
          <w:numId w:val="11"/>
        </w:numPr>
        <w:rPr>
          <w:b/>
          <w:b/>
          <w:ins w:id="898" w:author="Darren Hanway" w:date="2004-12-14T14:00:00Z"/>
        </w:rPr>
      </w:pPr>
      <w:ins w:id="897" w:author="Darren Hanway" w:date="2004-12-14T14:00:00Z">
        <w:r>
          <w:rPr>
            <w:b/>
          </w:rPr>
          <w:t>Customer Disputes</w:t>
        </w:r>
      </w:ins>
    </w:p>
    <w:p>
      <w:pPr>
        <w:pStyle w:val="Normal"/>
        <w:ind w:left="456" w:hanging="0"/>
        <w:rPr>
          <w:i/>
          <w:i/>
          <w:ins w:id="900" w:author="Darren Hanway" w:date="2004-12-14T14:00:00Z"/>
        </w:rPr>
      </w:pPr>
      <w:ins w:id="899" w:author="Darren Hanway" w:date="2004-12-14T14:00:00Z">
        <w:r>
          <w:rPr/>
          <w:t>None</w:t>
        </w:r>
      </w:ins>
    </w:p>
    <w:p>
      <w:pPr>
        <w:pStyle w:val="Normal"/>
        <w:ind w:left="456" w:hanging="0"/>
        <w:rPr>
          <w:i/>
          <w:i/>
          <w:ins w:id="902" w:author="Darren Hanway" w:date="2004-12-14T14:00:00Z"/>
        </w:rPr>
      </w:pPr>
      <w:ins w:id="901" w:author="Darren Hanway" w:date="2004-12-14T14:00:00Z">
        <w:r>
          <w:rPr>
            <w:i/>
          </w:rPr>
        </w:r>
      </w:ins>
    </w:p>
    <w:p>
      <w:pPr>
        <w:pStyle w:val="Normal"/>
        <w:numPr>
          <w:ilvl w:val="0"/>
          <w:numId w:val="11"/>
        </w:numPr>
        <w:rPr>
          <w:b/>
          <w:b/>
          <w:ins w:id="904" w:author="Darren Hanway" w:date="2004-12-14T14:00:00Z"/>
        </w:rPr>
      </w:pPr>
      <w:ins w:id="903" w:author="Darren Hanway" w:date="2004-12-14T14:00:00Z">
        <w:r>
          <w:rPr>
            <w:b/>
          </w:rPr>
          <w:t>Compliance Items</w:t>
        </w:r>
      </w:ins>
    </w:p>
    <w:p>
      <w:pPr>
        <w:pStyle w:val="Normal"/>
        <w:ind w:left="456" w:hanging="0"/>
        <w:rPr>
          <w:iCs/>
          <w:ins w:id="906" w:author="Darren Hanway" w:date="2004-12-14T14:00:00Z"/>
        </w:rPr>
      </w:pPr>
      <w:ins w:id="905" w:author="Darren Hanway" w:date="2004-12-14T14:00:00Z">
        <w:r>
          <w:rPr>
            <w:iCs/>
          </w:rPr>
          <w:t>None</w:t>
        </w:r>
      </w:ins>
    </w:p>
    <w:p>
      <w:pPr>
        <w:pStyle w:val="Normal"/>
        <w:ind w:left="456" w:hanging="0"/>
        <w:rPr>
          <w:iCs/>
          <w:ins w:id="908" w:author="Darren Hanway" w:date="2004-12-14T14:00:00Z"/>
        </w:rPr>
      </w:pPr>
      <w:ins w:id="907" w:author="Darren Hanway" w:date="2004-12-14T14:00:00Z">
        <w:r>
          <w:rPr>
            <w:iCs/>
          </w:rPr>
        </w:r>
      </w:ins>
    </w:p>
    <w:p>
      <w:pPr>
        <w:pStyle w:val="Normal"/>
        <w:numPr>
          <w:ilvl w:val="0"/>
          <w:numId w:val="11"/>
        </w:numPr>
        <w:rPr>
          <w:b/>
          <w:b/>
          <w:ins w:id="910" w:author="Darren Hanway" w:date="2004-12-14T14:00:00Z"/>
        </w:rPr>
      </w:pPr>
      <w:ins w:id="909" w:author="Darren Hanway" w:date="2004-12-14T14:00:00Z">
        <w:r>
          <w:rPr>
            <w:b/>
          </w:rPr>
          <w:t>Coordination Activities</w:t>
        </w:r>
      </w:ins>
    </w:p>
    <w:p>
      <w:pPr>
        <w:pStyle w:val="Normal"/>
        <w:ind w:left="456" w:hanging="0"/>
        <w:rPr>
          <w:iCs/>
          <w:ins w:id="912" w:author="Darren Hanway" w:date="2004-12-14T14:00:00Z"/>
        </w:rPr>
      </w:pPr>
      <w:ins w:id="911" w:author="Darren Hanway" w:date="2004-12-14T14:00:00Z">
        <w:r>
          <w:rPr/>
          <w:t>None</w:t>
        </w:r>
      </w:ins>
    </w:p>
    <w:p>
      <w:pPr>
        <w:pStyle w:val="Normal"/>
        <w:rPr>
          <w:iCs/>
          <w:ins w:id="914" w:author="Darren Hanway" w:date="2004-12-14T14:00:00Z"/>
        </w:rPr>
      </w:pPr>
      <w:ins w:id="913" w:author="Darren Hanway" w:date="2004-12-14T14:00:00Z">
        <w:r>
          <w:rPr>
            <w:iCs/>
          </w:rPr>
        </w:r>
      </w:ins>
    </w:p>
    <w:p>
      <w:pPr>
        <w:pStyle w:val="Normal"/>
        <w:numPr>
          <w:ilvl w:val="0"/>
          <w:numId w:val="11"/>
        </w:numPr>
        <w:rPr>
          <w:b/>
          <w:b/>
          <w:ins w:id="916" w:author="Darren Hanway" w:date="2004-12-14T14:00:00Z"/>
        </w:rPr>
      </w:pPr>
      <w:ins w:id="915" w:author="Darren Hanway" w:date="2004-12-14T14:00:00Z">
        <w:r>
          <w:rPr>
            <w:b/>
          </w:rPr>
          <w:t>Changes to Subcontractors or Staffing</w:t>
        </w:r>
      </w:ins>
    </w:p>
    <w:p>
      <w:pPr>
        <w:pStyle w:val="Normal"/>
        <w:ind w:left="456" w:hanging="0"/>
        <w:rPr>
          <w:i/>
          <w:i/>
          <w:ins w:id="918" w:author="Darren Hanway" w:date="2004-12-14T14:00:00Z"/>
        </w:rPr>
      </w:pPr>
      <w:ins w:id="917" w:author="Darren Hanway" w:date="2004-12-14T14:00:00Z">
        <w:r>
          <w:rPr/>
          <w:t>Program manager and subcontractors have not changed.</w:t>
        </w:r>
      </w:ins>
    </w:p>
    <w:p>
      <w:pPr>
        <w:pStyle w:val="Normal"/>
        <w:ind w:left="456" w:hanging="0"/>
        <w:rPr>
          <w:i/>
          <w:i/>
          <w:iCs/>
          <w:ins w:id="920" w:author="Darren Hanway" w:date="2004-12-14T14:00:00Z"/>
        </w:rPr>
      </w:pPr>
      <w:ins w:id="919" w:author="Darren Hanway" w:date="2004-12-14T14:00:00Z">
        <w:r>
          <w:rPr>
            <w:i/>
            <w:iCs/>
          </w:rPr>
        </w:r>
      </w:ins>
    </w:p>
    <w:p>
      <w:pPr>
        <w:pStyle w:val="Normal"/>
        <w:numPr>
          <w:ilvl w:val="0"/>
          <w:numId w:val="11"/>
        </w:numPr>
        <w:spacing w:before="0" w:after="0"/>
        <w:jc w:val="left"/>
        <w:rPr>
          <w:b/>
          <w:b/>
          <w:ins w:id="922" w:author="Darren Hanway" w:date="2005-01-21T14:48:00Z"/>
        </w:rPr>
      </w:pPr>
      <w:ins w:id="921" w:author="Darren Hanway" w:date="2004-12-14T14:00:00Z">
        <w:r>
          <w:rPr>
            <w:b/>
          </w:rPr>
          <w:t>Additional Items</w:t>
        </w:r>
      </w:ins>
    </w:p>
    <w:p>
      <w:pPr>
        <w:pStyle w:val="Normal"/>
        <w:spacing w:before="0" w:after="0"/>
        <w:ind w:left="450" w:hanging="0"/>
        <w:jc w:val="left"/>
        <w:rPr>
          <w:del w:id="926" w:author="Standard Configuration" w:date="2005-02-15T09:36:00Z"/>
        </w:rPr>
      </w:pPr>
      <w:ins w:id="923" w:author="Darren Hanway" w:date="2005-01-21T14:48:00Z">
        <w:r>
          <w:rPr/>
          <w:t xml:space="preserve">The procurement-funded Single Family EE Rebates program underwent </w:t>
        </w:r>
      </w:ins>
      <w:ins w:id="924" w:author="Darren Hanway" w:date="2005-01-21T14:50:00Z">
        <w:r>
          <w:rPr/>
          <w:t>two</w:t>
        </w:r>
      </w:ins>
      <w:ins w:id="925" w:author="Darren Hanway" w:date="2005-01-21T14:48:00Z">
        <w:r>
          <w:rPr/>
          <w: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t>
        </w:r>
      </w:ins>
      <w:r>
        <w:br w:type="page"/>
      </w:r>
    </w:p>
    <w:p>
      <w:pPr>
        <w:pStyle w:val="Normal"/>
        <w:spacing w:before="0" w:after="0"/>
        <w:ind w:left="450" w:hanging="0"/>
        <w:jc w:val="left"/>
        <w:rPr>
          <w:b/>
          <w:b/>
          <w:del w:id="928" w:author="Standard Configuration" w:date="2005-02-15T09:36:00Z"/>
        </w:rPr>
      </w:pPr>
      <w:del w:id="927" w:author="Standard Configuration" w:date="2005-02-15T09:36:00Z">
        <w:r>
          <w:rPr>
            <w:b/>
          </w:rPr>
          <w:delText>Supporting Documentation</w:delText>
        </w:r>
      </w:del>
    </w:p>
    <w:p>
      <w:pPr>
        <w:pStyle w:val="Normal"/>
        <w:spacing w:before="0" w:after="120"/>
        <w:ind w:left="450" w:hanging="0"/>
        <w:rPr>
          <w:b/>
          <w:b/>
          <w:del w:id="930" w:author="Standard Configuration" w:date="2005-02-15T09:36:00Z"/>
        </w:rPr>
      </w:pPr>
      <w:del w:id="929" w:author="Standard Configuration" w:date="2005-02-15T09:36:00Z">
        <w:r>
          <w:rPr>
            <w:b/>
          </w:rPr>
        </w:r>
      </w:del>
    </w:p>
    <w:p>
      <w:pPr>
        <w:pStyle w:val="Normal"/>
        <w:ind w:left="450" w:hanging="0"/>
        <w:rPr>
          <w:b/>
          <w:b/>
          <w:del w:id="932" w:author="Standard Configuration" w:date="2005-02-15T09:36:00Z"/>
        </w:rPr>
      </w:pPr>
      <w:del w:id="931" w:author="Standard Configuration" w:date="2005-02-15T09:36:00Z">
        <w:r>
          <w:rPr>
            <w:b/>
          </w:rPr>
        </w:r>
      </w:del>
    </w:p>
    <w:p>
      <w:pPr>
        <w:pStyle w:val="Normal"/>
        <w:numPr>
          <w:ilvl w:val="0"/>
          <w:numId w:val="12"/>
        </w:numPr>
        <w:ind w:left="450" w:hanging="0"/>
        <w:rPr>
          <w:b/>
          <w:b/>
          <w:del w:id="934" w:author="Standard Configuration" w:date="2005-02-15T09:36:00Z"/>
        </w:rPr>
      </w:pPr>
      <w:del w:id="933" w:author="Standard Configuration" w:date="2005-02-15T09:36:00Z">
        <w:r>
          <w:rPr>
            <w:b/>
          </w:rPr>
          <w:delText>Marketing Materials</w:delText>
        </w:r>
      </w:del>
    </w:p>
    <w:p>
      <w:pPr>
        <w:pStyle w:val="Normal"/>
        <w:ind w:left="450" w:hanging="0"/>
        <w:rPr>
          <w:del w:id="936" w:author="Standard Configuration" w:date="2005-02-15T09:35:00Z"/>
        </w:rPr>
      </w:pPr>
      <w:del w:id="935" w:author="Standard Configuration" w:date="2005-02-15T09:35:00Z">
        <w:r>
          <w:rPr/>
          <w:delText>None</w:delText>
        </w:r>
      </w:del>
    </w:p>
    <w:p>
      <w:pPr>
        <w:pStyle w:val="Normal"/>
        <w:widowControl/>
        <w:bidi w:val="0"/>
        <w:ind w:left="450" w:hanging="0"/>
        <w:rPr>
          <w:b/>
          <w:b/>
          <w:del w:id="938" w:author="Standard Configuration" w:date="2005-02-15T09:35:00Z"/>
        </w:rPr>
      </w:pPr>
      <w:del w:id="937" w:author="Standard Configuration" w:date="2005-02-15T09:35:00Z">
        <w:r>
          <w:rPr>
            <w:b/>
          </w:rPr>
        </w:r>
      </w:del>
    </w:p>
    <w:p>
      <w:pPr>
        <w:pStyle w:val="Normal"/>
        <w:numPr>
          <w:ilvl w:val="0"/>
          <w:numId w:val="12"/>
        </w:numPr>
        <w:ind w:left="450" w:hanging="0"/>
        <w:rPr>
          <w:b/>
          <w:b/>
          <w:del w:id="940" w:author="Standard Configuration" w:date="2005-02-15T09:35:00Z"/>
        </w:rPr>
      </w:pPr>
      <w:del w:id="939" w:author="Standard Configuration" w:date="2005-02-15T09:3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1"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2"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3"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4"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5"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6"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7"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8"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9" w:author="Standard Configuration" w:date="2005-02-15T09:3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50" w:author="Standard Configuration" w:date="2005-02-15T09:3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4" w:author="Standard Configuration" w:date="2005-02-15T09:3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55" w:author="Standard Configuration" w:date="2005-02-15T09:3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7"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9" w:author="Standard Configuration" w:date="2005-02-15T09:3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60" w:author="Standard Configuration" w:date="2005-02-15T09:3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64" w:author="Standard Configuration" w:date="2005-02-15T09:35:00Z">
              <w:r>
                <w:rPr>
                  <w:rFonts w:cs="Arial" w:ascii="Arial" w:hAnsi="Arial"/>
                  <w:sz w:val="20"/>
                </w:rPr>
                <w:delText>Lowe's</w:delText>
              </w:r>
            </w:del>
          </w:p>
        </w:tc>
      </w:tr>
    </w:tbl>
    <w:p>
      <w:pPr>
        <w:pStyle w:val="Normal"/>
        <w:ind w:left="450" w:hanging="0"/>
        <w:rPr>
          <w:del w:id="966" w:author="Standard Configuration" w:date="2005-02-15T09:35:00Z"/>
        </w:rPr>
      </w:pPr>
      <w:del w:id="965" w:author="Standard Configuration" w:date="2005-02-15T09:35:00Z">
        <w:r>
          <w:rPr/>
        </w:r>
      </w:del>
    </w:p>
    <w:p>
      <w:pPr>
        <w:pStyle w:val="Normal"/>
        <w:ind w:left="450" w:hanging="0"/>
        <w:rPr>
          <w:b/>
          <w:b/>
        </w:rPr>
      </w:pPr>
      <w:del w:id="967" w:author="Standard Configuration" w:date="2005-02-15T09:3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68"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69"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0"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1"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72"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3"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4"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5"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6"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77"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7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7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1" w:author="Standard Configuration" w:date="2005-02-15T09:3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2"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4"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6" w:author="Standard Configuration" w:date="2005-02-15T09:3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7"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91" w:author="Standard Configuration" w:date="2005-02-15T09:35:00Z">
              <w:r>
                <w:rPr>
                  <w:rFonts w:cs="Arial" w:ascii="Arial" w:hAnsi="Arial"/>
                  <w:sz w:val="20"/>
                </w:rPr>
                <w:delText>Laguna Niguel</w:delText>
              </w:r>
            </w:del>
          </w:p>
        </w:tc>
      </w:tr>
    </w:tbl>
    <w:p>
      <w:pPr>
        <w:pStyle w:val="Normal"/>
        <w:ind w:left="450" w:hanging="0"/>
        <w:rPr>
          <w:del w:id="993" w:author="Standard Configuration" w:date="2005-02-15T09:35:00Z"/>
        </w:rPr>
      </w:pPr>
      <w:del w:id="992" w:author="Standard Configuration" w:date="2005-02-15T09:3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4"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5"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6"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7"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8"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99"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0"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1"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2"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003"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04"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005" w:author="Darren Hanway" w:date="2004-12-21T10:12:00Z">
              <w:del w:id="1006" w:author="Standard Configuration" w:date="2005-02-15T09:35:00Z">
                <w:r>
                  <w:rPr>
                    <w:rFonts w:eastAsia="Arial" w:cs="Arial" w:ascii="Arial" w:hAnsi="Arial"/>
                    <w:sz w:val="20"/>
                  </w:rPr>
                  <w:delText xml:space="preserve"> </w:delText>
                </w:r>
              </w:del>
            </w:ins>
            <w:del w:id="1007"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00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09"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0" w:author="Standard Configuration" w:date="2005-02-15T09:3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2" w:author="Darren Hanway" w:date="2004-12-21T10:12:00Z">
              <w:del w:id="1013" w:author="Standard Configuration" w:date="2005-02-15T09:35:00Z">
                <w:r>
                  <w:rPr>
                    <w:rFonts w:eastAsia="Arial" w:cs="Arial" w:ascii="Arial" w:hAnsi="Arial"/>
                    <w:sz w:val="20"/>
                  </w:rPr>
                  <w:delText xml:space="preserve"> </w:delText>
                </w:r>
              </w:del>
            </w:ins>
            <w:del w:id="101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1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16" w:author="Standard Configuration" w:date="2005-02-15T09:3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7" w:author="Standard Configuration" w:date="2005-02-15T09:3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9" w:author="Darren Hanway" w:date="2004-12-21T10:12:00Z">
              <w:del w:id="1020" w:author="Standard Configuration" w:date="2005-02-15T09:35:00Z">
                <w:r>
                  <w:rPr>
                    <w:rFonts w:eastAsia="Arial" w:cs="Arial" w:ascii="Arial" w:hAnsi="Arial"/>
                    <w:sz w:val="20"/>
                  </w:rPr>
                  <w:delText xml:space="preserve"> </w:delText>
                </w:r>
              </w:del>
            </w:ins>
            <w:del w:id="102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23" w:author="Standard Configuration" w:date="2005-02-15T09:3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24" w:author="Standard Configuration" w:date="2005-02-15T09:3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2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26" w:author="Darren Hanway" w:date="2004-12-21T10:12:00Z">
              <w:del w:id="1027" w:author="Standard Configuration" w:date="2005-02-15T09:35:00Z">
                <w:r>
                  <w:rPr>
                    <w:rFonts w:eastAsia="Arial" w:cs="Arial" w:ascii="Arial" w:hAnsi="Arial"/>
                    <w:sz w:val="20"/>
                  </w:rPr>
                  <w:delText xml:space="preserve"> </w:delText>
                </w:r>
              </w:del>
            </w:ins>
            <w:del w:id="102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0" w:author="Standard Configuration" w:date="2005-02-15T09:3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1" w:author="Standard Configuration" w:date="2005-02-15T09:3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33" w:author="Darren Hanway" w:date="2004-12-21T10:12:00Z">
              <w:del w:id="1034" w:author="Standard Configuration" w:date="2005-02-15T09:35:00Z">
                <w:r>
                  <w:rPr>
                    <w:rFonts w:eastAsia="Arial" w:cs="Arial" w:ascii="Arial" w:hAnsi="Arial"/>
                    <w:sz w:val="20"/>
                  </w:rPr>
                  <w:delText xml:space="preserve"> </w:delText>
                </w:r>
              </w:del>
            </w:ins>
            <w:del w:id="103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3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7" w:author="Standard Configuration" w:date="2005-02-15T09:3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8" w:author="Standard Configuration" w:date="2005-02-15T09:3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0" w:author="Darren Hanway" w:date="2004-12-21T10:12:00Z">
              <w:del w:id="1041" w:author="Standard Configuration" w:date="2005-02-15T09:35:00Z">
                <w:r>
                  <w:rPr>
                    <w:rFonts w:eastAsia="Arial" w:cs="Arial" w:ascii="Arial" w:hAnsi="Arial"/>
                    <w:sz w:val="20"/>
                  </w:rPr>
                  <w:delText xml:space="preserve"> </w:delText>
                </w:r>
              </w:del>
            </w:ins>
            <w:del w:id="104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4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44" w:author="Standard Configuration" w:date="2005-02-15T09:3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45" w:author="Standard Configuration" w:date="2005-02-15T09:3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4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7" w:author="Darren Hanway" w:date="2004-12-21T10:12:00Z">
              <w:del w:id="1048" w:author="Standard Configuration" w:date="2005-02-15T09:35:00Z">
                <w:r>
                  <w:rPr>
                    <w:rFonts w:eastAsia="Arial" w:cs="Arial" w:ascii="Arial" w:hAnsi="Arial"/>
                    <w:sz w:val="20"/>
                  </w:rPr>
                  <w:delText xml:space="preserve"> </w:delText>
                </w:r>
              </w:del>
            </w:ins>
            <w:del w:id="104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1" w:author="Standard Configuration" w:date="2005-02-15T09:3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2" w:author="Standard Configuration" w:date="2005-02-15T09:3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5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54" w:author="Darren Hanway" w:date="2004-12-21T10:12:00Z">
              <w:del w:id="1055" w:author="Standard Configuration" w:date="2005-02-15T09:35:00Z">
                <w:r>
                  <w:rPr>
                    <w:rFonts w:eastAsia="Arial" w:cs="Arial" w:ascii="Arial" w:hAnsi="Arial"/>
                    <w:sz w:val="20"/>
                  </w:rPr>
                  <w:delText xml:space="preserve"> </w:delText>
                </w:r>
              </w:del>
            </w:ins>
            <w:del w:id="105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8" w:author="Standard Configuration" w:date="2005-02-15T09:3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9" w:author="Standard Configuration" w:date="2005-02-15T09:3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1" w:author="Darren Hanway" w:date="2004-12-21T10:12:00Z">
              <w:del w:id="1062" w:author="Standard Configuration" w:date="2005-02-15T09:35:00Z">
                <w:r>
                  <w:rPr>
                    <w:rFonts w:eastAsia="Arial" w:cs="Arial" w:ascii="Arial" w:hAnsi="Arial"/>
                    <w:sz w:val="20"/>
                  </w:rPr>
                  <w:delText xml:space="preserve"> </w:delText>
                </w:r>
              </w:del>
            </w:ins>
            <w:del w:id="106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6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65" w:author="Standard Configuration" w:date="2005-02-15T09:3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66" w:author="Standard Configuration" w:date="2005-02-15T09:3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8" w:author="Darren Hanway" w:date="2004-12-21T10:12:00Z">
              <w:del w:id="1069" w:author="Standard Configuration" w:date="2005-02-15T09:35:00Z">
                <w:r>
                  <w:rPr>
                    <w:rFonts w:eastAsia="Arial" w:cs="Arial" w:ascii="Arial" w:hAnsi="Arial"/>
                    <w:sz w:val="20"/>
                  </w:rPr>
                  <w:delText xml:space="preserve"> </w:delText>
                </w:r>
              </w:del>
            </w:ins>
            <w:del w:id="107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2" w:author="Standard Configuration" w:date="2005-02-15T09:3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73" w:author="Standard Configuration" w:date="2005-02-15T09:3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7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75" w:author="Darren Hanway" w:date="2004-12-21T10:12:00Z">
              <w:del w:id="1076" w:author="Standard Configuration" w:date="2005-02-15T09:35:00Z">
                <w:r>
                  <w:rPr>
                    <w:rFonts w:eastAsia="Arial" w:cs="Arial" w:ascii="Arial" w:hAnsi="Arial"/>
                    <w:sz w:val="20"/>
                  </w:rPr>
                  <w:delText xml:space="preserve"> </w:delText>
                </w:r>
              </w:del>
            </w:ins>
            <w:del w:id="107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9" w:author="Standard Configuration" w:date="2005-02-15T09:3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0" w:author="Standard Configuration" w:date="2005-02-15T09:3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2" w:author="Darren Hanway" w:date="2004-12-21T10:12:00Z">
              <w:del w:id="1083" w:author="Standard Configuration" w:date="2005-02-15T09:35:00Z">
                <w:r>
                  <w:rPr>
                    <w:rFonts w:eastAsia="Arial" w:cs="Arial" w:ascii="Arial" w:hAnsi="Arial"/>
                    <w:sz w:val="20"/>
                  </w:rPr>
                  <w:delText xml:space="preserve"> </w:delText>
                </w:r>
              </w:del>
            </w:ins>
            <w:del w:id="108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8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86"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7" w:author="Standard Configuration" w:date="2005-02-15T09:3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9" w:author="Darren Hanway" w:date="2004-12-21T10:12:00Z">
              <w:del w:id="1090" w:author="Standard Configuration" w:date="2005-02-15T09:35:00Z">
                <w:r>
                  <w:rPr>
                    <w:rFonts w:eastAsia="Arial" w:cs="Arial" w:ascii="Arial" w:hAnsi="Arial"/>
                    <w:sz w:val="20"/>
                  </w:rPr>
                  <w:delText xml:space="preserve"> </w:delText>
                </w:r>
              </w:del>
            </w:ins>
            <w:del w:id="109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93" w:author="Standard Configuration" w:date="2005-02-15T09:3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094" w:author="Standard Configuration" w:date="2005-02-15T09:3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09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96" w:author="Darren Hanway" w:date="2004-12-21T10:12:00Z">
              <w:del w:id="1097" w:author="Standard Configuration" w:date="2005-02-15T09:35:00Z">
                <w:r>
                  <w:rPr>
                    <w:rFonts w:eastAsia="Arial" w:cs="Arial" w:ascii="Arial" w:hAnsi="Arial"/>
                    <w:sz w:val="20"/>
                  </w:rPr>
                  <w:delText xml:space="preserve"> </w:delText>
                </w:r>
              </w:del>
            </w:ins>
            <w:del w:id="109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0" w:author="Standard Configuration" w:date="2005-02-15T09:3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1" w:author="Standard Configuration" w:date="2005-02-15T09:3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03" w:author="Darren Hanway" w:date="2004-12-21T10:12:00Z">
              <w:del w:id="1104" w:author="Standard Configuration" w:date="2005-02-15T09:35:00Z">
                <w:r>
                  <w:rPr>
                    <w:rFonts w:eastAsia="Arial" w:cs="Arial" w:ascii="Arial" w:hAnsi="Arial"/>
                    <w:sz w:val="20"/>
                  </w:rPr>
                  <w:delText xml:space="preserve"> </w:delText>
                </w:r>
              </w:del>
            </w:ins>
            <w:del w:id="110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0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7"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8" w:author="Standard Configuration" w:date="2005-02-15T09:3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0" w:author="Darren Hanway" w:date="2004-12-21T10:12:00Z">
              <w:del w:id="1111" w:author="Standard Configuration" w:date="2005-02-15T09:35:00Z">
                <w:r>
                  <w:rPr>
                    <w:rFonts w:eastAsia="Arial" w:cs="Arial" w:ascii="Arial" w:hAnsi="Arial"/>
                    <w:sz w:val="20"/>
                  </w:rPr>
                  <w:delText xml:space="preserve"> </w:delText>
                </w:r>
              </w:del>
            </w:ins>
            <w:del w:id="111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1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14"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15" w:author="Standard Configuration" w:date="2005-02-15T09:3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7" w:author="Darren Hanway" w:date="2004-12-21T10:12:00Z">
              <w:del w:id="1118" w:author="Standard Configuration" w:date="2005-02-15T09:35:00Z">
                <w:r>
                  <w:rPr>
                    <w:rFonts w:eastAsia="Arial" w:cs="Arial" w:ascii="Arial" w:hAnsi="Arial"/>
                    <w:sz w:val="20"/>
                  </w:rPr>
                  <w:delText xml:space="preserve"> </w:delText>
                </w:r>
              </w:del>
            </w:ins>
            <w:del w:id="11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1"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2" w:author="Standard Configuration" w:date="2005-02-15T09:3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24" w:author="Darren Hanway" w:date="2004-12-21T10:12:00Z">
              <w:del w:id="1125" w:author="Standard Configuration" w:date="2005-02-15T09:35:00Z">
                <w:r>
                  <w:rPr>
                    <w:rFonts w:eastAsia="Arial" w:cs="Arial" w:ascii="Arial" w:hAnsi="Arial"/>
                    <w:sz w:val="20"/>
                  </w:rPr>
                  <w:delText xml:space="preserve"> </w:delText>
                </w:r>
              </w:del>
            </w:ins>
            <w:del w:id="11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8"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9" w:author="Standard Configuration" w:date="2005-02-15T09:3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1" w:author="Darren Hanway" w:date="2004-12-21T10:12:00Z">
              <w:del w:id="1132" w:author="Standard Configuration" w:date="2005-02-15T09:35:00Z">
                <w:r>
                  <w:rPr>
                    <w:rFonts w:eastAsia="Arial" w:cs="Arial" w:ascii="Arial" w:hAnsi="Arial"/>
                    <w:sz w:val="20"/>
                  </w:rPr>
                  <w:delText xml:space="preserve"> </w:delText>
                </w:r>
              </w:del>
            </w:ins>
            <w:del w:id="11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35"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36"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8" w:author="Darren Hanway" w:date="2004-12-21T10:12:00Z">
              <w:del w:id="1139" w:author="Standard Configuration" w:date="2005-02-15T09:35:00Z">
                <w:r>
                  <w:rPr>
                    <w:rFonts w:eastAsia="Arial" w:cs="Arial" w:ascii="Arial" w:hAnsi="Arial"/>
                    <w:sz w:val="20"/>
                  </w:rPr>
                  <w:delText xml:space="preserve"> </w:delText>
                </w:r>
              </w:del>
            </w:ins>
            <w:del w:id="11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2" w:author="Standard Configuration" w:date="2005-02-15T09:3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43" w:author="Standard Configuration" w:date="2005-02-15T09:3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45" w:author="Darren Hanway" w:date="2004-12-21T10:12:00Z">
              <w:del w:id="1146" w:author="Standard Configuration" w:date="2005-02-15T09:35:00Z">
                <w:r>
                  <w:rPr>
                    <w:rFonts w:eastAsia="Arial" w:cs="Arial" w:ascii="Arial" w:hAnsi="Arial"/>
                    <w:sz w:val="20"/>
                  </w:rPr>
                  <w:delText xml:space="preserve"> </w:delText>
                </w:r>
              </w:del>
            </w:ins>
            <w:del w:id="11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9" w:author="Standard Configuration" w:date="2005-02-15T09:3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0" w:author="Standard Configuration" w:date="2005-02-15T09:3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2" w:author="Darren Hanway" w:date="2004-12-21T10:12:00Z">
              <w:del w:id="1153" w:author="Standard Configuration" w:date="2005-02-15T09:35:00Z">
                <w:r>
                  <w:rPr>
                    <w:rFonts w:eastAsia="Arial" w:cs="Arial" w:ascii="Arial" w:hAnsi="Arial"/>
                    <w:sz w:val="20"/>
                  </w:rPr>
                  <w:delText xml:space="preserve"> </w:delText>
                </w:r>
              </w:del>
            </w:ins>
            <w:del w:id="11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6" w:author="Standard Configuration" w:date="2005-02-15T09:3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7"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9" w:author="Darren Hanway" w:date="2004-12-21T10:12:00Z">
              <w:del w:id="1160" w:author="Standard Configuration" w:date="2005-02-15T09:35:00Z">
                <w:r>
                  <w:rPr>
                    <w:rFonts w:eastAsia="Arial" w:cs="Arial" w:ascii="Arial" w:hAnsi="Arial"/>
                    <w:sz w:val="20"/>
                  </w:rPr>
                  <w:delText xml:space="preserve"> </w:delText>
                </w:r>
              </w:del>
            </w:ins>
            <w:del w:id="11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3" w:author="Standard Configuration" w:date="2005-02-15T09:3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4" w:author="Standard Configuration" w:date="2005-02-15T09:3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66" w:author="Darren Hanway" w:date="2004-12-21T10:12:00Z">
              <w:del w:id="1167" w:author="Standard Configuration" w:date="2005-02-15T09:35:00Z">
                <w:r>
                  <w:rPr>
                    <w:rFonts w:eastAsia="Arial" w:cs="Arial" w:ascii="Arial" w:hAnsi="Arial"/>
                    <w:sz w:val="20"/>
                  </w:rPr>
                  <w:delText xml:space="preserve"> </w:delText>
                </w:r>
              </w:del>
            </w:ins>
            <w:del w:id="11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0" w:author="Standard Configuration" w:date="2005-02-15T09:3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1"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73" w:author="Darren Hanway" w:date="2004-12-21T10:12:00Z">
              <w:del w:id="1174" w:author="Standard Configuration" w:date="2005-02-15T09:35:00Z">
                <w:r>
                  <w:rPr>
                    <w:rFonts w:eastAsia="Arial" w:cs="Arial" w:ascii="Arial" w:hAnsi="Arial"/>
                    <w:sz w:val="20"/>
                  </w:rPr>
                  <w:delText xml:space="preserve"> </w:delText>
                </w:r>
              </w:del>
            </w:ins>
            <w:del w:id="11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7" w:author="Standard Configuration" w:date="2005-02-15T09:3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8" w:author="Standard Configuration" w:date="2005-02-15T09:3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0" w:author="Darren Hanway" w:date="2004-12-21T10:12:00Z">
              <w:del w:id="1181" w:author="Standard Configuration" w:date="2005-02-15T09:35:00Z">
                <w:r>
                  <w:rPr>
                    <w:rFonts w:eastAsia="Arial" w:cs="Arial" w:ascii="Arial" w:hAnsi="Arial"/>
                    <w:sz w:val="20"/>
                  </w:rPr>
                  <w:delText xml:space="preserve"> </w:delText>
                </w:r>
              </w:del>
            </w:ins>
            <w:del w:id="1182" w:author="Standard Configuration" w:date="2005-02-15T09:3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5" w:author="Standard Configuration" w:date="2005-02-15T09:3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7" w:author="Darren Hanway" w:date="2004-12-21T10:12:00Z">
              <w:del w:id="1188" w:author="Standard Configuration" w:date="2005-02-15T09:35:00Z">
                <w:r>
                  <w:rPr>
                    <w:rFonts w:eastAsia="Arial" w:cs="Arial" w:ascii="Arial" w:hAnsi="Arial"/>
                    <w:sz w:val="20"/>
                  </w:rPr>
                  <w:delText xml:space="preserve"> </w:delText>
                </w:r>
              </w:del>
            </w:ins>
            <w:del w:id="11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2"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94" w:author="Darren Hanway" w:date="2004-12-21T10:12:00Z">
              <w:del w:id="1195" w:author="Standard Configuration" w:date="2005-02-15T09:35:00Z">
                <w:r>
                  <w:rPr>
                    <w:rFonts w:eastAsia="Arial" w:cs="Arial" w:ascii="Arial" w:hAnsi="Arial"/>
                    <w:sz w:val="20"/>
                  </w:rPr>
                  <w:delText xml:space="preserve"> </w:delText>
                </w:r>
              </w:del>
            </w:ins>
            <w:del w:id="11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5-02-15T09:3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9" w:author="Standard Configuration" w:date="2005-02-15T09:3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1" w:author="Darren Hanway" w:date="2004-12-21T10:12:00Z">
              <w:del w:id="1202" w:author="Standard Configuration" w:date="2005-02-15T09:35:00Z">
                <w:r>
                  <w:rPr>
                    <w:rFonts w:eastAsia="Arial" w:cs="Arial" w:ascii="Arial" w:hAnsi="Arial"/>
                    <w:sz w:val="20"/>
                  </w:rPr>
                  <w:delText xml:space="preserve"> </w:delText>
                </w:r>
              </w:del>
            </w:ins>
            <w:del w:id="12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5-02-15T09:3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6" w:author="Standard Configuration" w:date="2005-02-15T09:3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8" w:author="Darren Hanway" w:date="2004-12-21T10:12:00Z">
              <w:del w:id="1209" w:author="Standard Configuration" w:date="2005-02-15T09:35:00Z">
                <w:r>
                  <w:rPr>
                    <w:rFonts w:eastAsia="Arial" w:cs="Arial" w:ascii="Arial" w:hAnsi="Arial"/>
                    <w:sz w:val="20"/>
                  </w:rPr>
                  <w:delText xml:space="preserve"> </w:delText>
                </w:r>
              </w:del>
            </w:ins>
            <w:del w:id="12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5-02-15T09:3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3" w:author="Standard Configuration" w:date="2005-02-15T09:3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5" w:author="Darren Hanway" w:date="2004-12-21T10:12:00Z">
              <w:del w:id="1216" w:author="Standard Configuration" w:date="2005-02-15T09:35:00Z">
                <w:r>
                  <w:rPr>
                    <w:rFonts w:eastAsia="Arial" w:cs="Arial" w:ascii="Arial" w:hAnsi="Arial"/>
                    <w:sz w:val="20"/>
                  </w:rPr>
                  <w:delText xml:space="preserve"> </w:delText>
                </w:r>
              </w:del>
            </w:ins>
            <w:del w:id="12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5-02-15T09:3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2" w:author="Darren Hanway" w:date="2004-12-21T10:12:00Z">
              <w:del w:id="1223" w:author="Standard Configuration" w:date="2005-02-15T09:35:00Z">
                <w:r>
                  <w:rPr>
                    <w:rFonts w:eastAsia="Arial" w:cs="Arial" w:ascii="Arial" w:hAnsi="Arial"/>
                    <w:sz w:val="20"/>
                  </w:rPr>
                  <w:delText xml:space="preserve"> </w:delText>
                </w:r>
              </w:del>
            </w:ins>
            <w:del w:id="12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9" w:author="Darren Hanway" w:date="2004-12-21T10:12:00Z">
              <w:del w:id="1230" w:author="Standard Configuration" w:date="2005-02-15T09:35:00Z">
                <w:r>
                  <w:rPr>
                    <w:rFonts w:eastAsia="Arial" w:cs="Arial" w:ascii="Arial" w:hAnsi="Arial"/>
                    <w:sz w:val="20"/>
                  </w:rPr>
                  <w:delText xml:space="preserve"> </w:delText>
                </w:r>
              </w:del>
            </w:ins>
            <w:del w:id="12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5-02-15T09:3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4"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6" w:author="Darren Hanway" w:date="2004-12-21T10:12:00Z">
              <w:del w:id="1237" w:author="Standard Configuration" w:date="2005-02-15T09:35:00Z">
                <w:r>
                  <w:rPr>
                    <w:rFonts w:eastAsia="Arial" w:cs="Arial" w:ascii="Arial" w:hAnsi="Arial"/>
                    <w:sz w:val="20"/>
                  </w:rPr>
                  <w:delText xml:space="preserve"> </w:delText>
                </w:r>
              </w:del>
            </w:ins>
            <w:del w:id="12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1" w:author="Standard Configuration" w:date="2005-02-15T09:3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3" w:author="Darren Hanway" w:date="2004-12-21T10:12:00Z">
              <w:del w:id="1244" w:author="Standard Configuration" w:date="2005-02-15T09:35:00Z">
                <w:r>
                  <w:rPr>
                    <w:rFonts w:eastAsia="Arial" w:cs="Arial" w:ascii="Arial" w:hAnsi="Arial"/>
                    <w:sz w:val="20"/>
                  </w:rPr>
                  <w:delText xml:space="preserve"> </w:delText>
                </w:r>
              </w:del>
            </w:ins>
            <w:del w:id="12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8"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0" w:author="Darren Hanway" w:date="2004-12-21T10:12:00Z">
              <w:del w:id="1251" w:author="Standard Configuration" w:date="2005-02-15T09:35:00Z">
                <w:r>
                  <w:rPr>
                    <w:rFonts w:eastAsia="Arial" w:cs="Arial" w:ascii="Arial" w:hAnsi="Arial"/>
                    <w:sz w:val="20"/>
                  </w:rPr>
                  <w:delText xml:space="preserve"> </w:delText>
                </w:r>
              </w:del>
            </w:ins>
            <w:del w:id="12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5-02-15T09:3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5"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7" w:author="Darren Hanway" w:date="2004-12-21T10:12:00Z">
              <w:del w:id="1258" w:author="Standard Configuration" w:date="2005-02-15T09:35:00Z">
                <w:r>
                  <w:rPr>
                    <w:rFonts w:eastAsia="Arial" w:cs="Arial" w:ascii="Arial" w:hAnsi="Arial"/>
                    <w:sz w:val="20"/>
                  </w:rPr>
                  <w:delText xml:space="preserve"> </w:delText>
                </w:r>
              </w:del>
            </w:ins>
            <w:del w:id="12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5-02-15T09:3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2"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4" w:author="Darren Hanway" w:date="2004-12-21T10:12:00Z">
              <w:del w:id="1265" w:author="Standard Configuration" w:date="2005-02-15T09:35:00Z">
                <w:r>
                  <w:rPr>
                    <w:rFonts w:eastAsia="Arial" w:cs="Arial" w:ascii="Arial" w:hAnsi="Arial"/>
                    <w:sz w:val="20"/>
                  </w:rPr>
                  <w:delText xml:space="preserve"> </w:delText>
                </w:r>
              </w:del>
            </w:ins>
            <w:del w:id="12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5-02-15T09:3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9"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1" w:author="Darren Hanway" w:date="2004-12-21T10:12:00Z">
              <w:del w:id="1272" w:author="Standard Configuration" w:date="2005-02-15T09:35:00Z">
                <w:r>
                  <w:rPr>
                    <w:rFonts w:eastAsia="Arial" w:cs="Arial" w:ascii="Arial" w:hAnsi="Arial"/>
                    <w:sz w:val="20"/>
                  </w:rPr>
                  <w:delText xml:space="preserve"> </w:delText>
                </w:r>
              </w:del>
            </w:ins>
            <w:del w:id="12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5-02-15T09:3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8" w:author="Darren Hanway" w:date="2004-12-21T10:12:00Z">
              <w:del w:id="1279" w:author="Standard Configuration" w:date="2005-02-15T09:35:00Z">
                <w:r>
                  <w:rPr>
                    <w:rFonts w:eastAsia="Arial" w:cs="Arial" w:ascii="Arial" w:hAnsi="Arial"/>
                    <w:sz w:val="20"/>
                  </w:rPr>
                  <w:delText xml:space="preserve"> </w:delText>
                </w:r>
              </w:del>
            </w:ins>
            <w:del w:id="12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5-02-15T09:3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3"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5" w:author="Darren Hanway" w:date="2004-12-21T10:12:00Z">
              <w:del w:id="1286" w:author="Standard Configuration" w:date="2005-02-15T09:35:00Z">
                <w:r>
                  <w:rPr>
                    <w:rFonts w:eastAsia="Arial" w:cs="Arial" w:ascii="Arial" w:hAnsi="Arial"/>
                    <w:sz w:val="20"/>
                  </w:rPr>
                  <w:delText xml:space="preserve"> </w:delText>
                </w:r>
              </w:del>
            </w:ins>
            <w:del w:id="12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2" w:author="Darren Hanway" w:date="2004-12-21T10:12:00Z">
              <w:del w:id="1293" w:author="Standard Configuration" w:date="2005-02-15T09:35:00Z">
                <w:r>
                  <w:rPr>
                    <w:rFonts w:eastAsia="Arial" w:cs="Arial" w:ascii="Arial" w:hAnsi="Arial"/>
                    <w:sz w:val="20"/>
                  </w:rPr>
                  <w:delText xml:space="preserve"> </w:delText>
                </w:r>
              </w:del>
            </w:ins>
            <w:del w:id="12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5-02-15T09:35:00Z">
              <w:r>
                <w:rPr>
                  <w:rFonts w:cs="Arial" w:ascii="Arial" w:hAnsi="Arial"/>
                  <w:sz w:val="20"/>
                </w:rPr>
                <w:delText>Anaheim</w:delText>
              </w:r>
            </w:del>
          </w:p>
        </w:tc>
      </w:tr>
    </w:tbl>
    <w:p>
      <w:pPr>
        <w:pStyle w:val="Normal"/>
        <w:ind w:left="450" w:hanging="0"/>
        <w:rPr>
          <w:del w:id="1298" w:author="Standard Configuration" w:date="2005-02-15T09:35:00Z"/>
        </w:rPr>
      </w:pPr>
      <w:del w:id="1297" w:author="Standard Configuration" w:date="2005-02-15T09:3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5-02-15T09:3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5-02-15T09:3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304" w:author="Standard Configuration" w:date="2005-02-15T09:3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305" w:author="Standard Configuration" w:date="2005-02-15T09:3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306" w:author="Standard Configuration" w:date="2005-02-15T09:3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307" w:author="Standard Configuration" w:date="2005-02-15T09:3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308" w:author="Standard Configuration" w:date="2005-02-15T09:3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09"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10" w:author="Darren Hanway" w:date="2004-12-21T10:12:00Z">
              <w:del w:id="1311" w:author="Standard Configuration" w:date="2005-02-15T09:35:00Z">
                <w:r>
                  <w:rPr>
                    <w:rFonts w:eastAsia="Arial" w:cs="Arial" w:ascii="Arial" w:hAnsi="Arial"/>
                    <w:sz w:val="20"/>
                  </w:rPr>
                  <w:delText xml:space="preserve"> </w:delText>
                </w:r>
              </w:del>
            </w:ins>
            <w:del w:id="1312"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2-15T09:3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5" w:author="Standard Configuration" w:date="2005-02-15T09:3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7" w:author="Darren Hanway" w:date="2004-12-21T10:12:00Z">
              <w:del w:id="1318" w:author="Standard Configuration" w:date="2005-02-15T09:35:00Z">
                <w:r>
                  <w:rPr>
                    <w:rFonts w:eastAsia="Arial" w:cs="Arial" w:ascii="Arial" w:hAnsi="Arial"/>
                    <w:sz w:val="20"/>
                  </w:rPr>
                  <w:delText xml:space="preserve"> </w:delText>
                </w:r>
              </w:del>
            </w:ins>
            <w:del w:id="13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2" w:author="Standard Configuration" w:date="2005-02-15T09:3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4" w:author="Darren Hanway" w:date="2004-12-21T10:12:00Z">
              <w:del w:id="1325" w:author="Standard Configuration" w:date="2005-02-15T09:35:00Z">
                <w:r>
                  <w:rPr>
                    <w:rFonts w:eastAsia="Arial" w:cs="Arial" w:ascii="Arial" w:hAnsi="Arial"/>
                    <w:sz w:val="20"/>
                  </w:rPr>
                  <w:delText xml:space="preserve"> </w:delText>
                </w:r>
              </w:del>
            </w:ins>
            <w:del w:id="13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9"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1" w:author="Darren Hanway" w:date="2004-12-21T10:12:00Z">
              <w:del w:id="1332" w:author="Standard Configuration" w:date="2005-02-15T09:35:00Z">
                <w:r>
                  <w:rPr>
                    <w:rFonts w:eastAsia="Arial" w:cs="Arial" w:ascii="Arial" w:hAnsi="Arial"/>
                    <w:sz w:val="20"/>
                  </w:rPr>
                  <w:delText xml:space="preserve"> </w:delText>
                </w:r>
              </w:del>
            </w:ins>
            <w:del w:id="13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6"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8" w:author="Darren Hanway" w:date="2004-12-21T10:12:00Z">
              <w:del w:id="1339" w:author="Standard Configuration" w:date="2005-02-15T09:35:00Z">
                <w:r>
                  <w:rPr>
                    <w:rFonts w:eastAsia="Arial" w:cs="Arial" w:ascii="Arial" w:hAnsi="Arial"/>
                    <w:sz w:val="20"/>
                  </w:rPr>
                  <w:delText xml:space="preserve"> </w:delText>
                </w:r>
              </w:del>
            </w:ins>
            <w:del w:id="13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3" w:author="Standard Configuration" w:date="2005-02-15T09:3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5" w:author="Darren Hanway" w:date="2004-12-21T10:12:00Z">
              <w:del w:id="1346" w:author="Standard Configuration" w:date="2005-02-15T09:35:00Z">
                <w:r>
                  <w:rPr>
                    <w:rFonts w:eastAsia="Arial" w:cs="Arial" w:ascii="Arial" w:hAnsi="Arial"/>
                    <w:sz w:val="20"/>
                  </w:rPr>
                  <w:delText xml:space="preserve"> </w:delText>
                </w:r>
              </w:del>
            </w:ins>
            <w:del w:id="13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0"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2" w:author="Darren Hanway" w:date="2004-12-21T10:12:00Z">
              <w:del w:id="1353" w:author="Standard Configuration" w:date="2005-02-15T09:35:00Z">
                <w:r>
                  <w:rPr>
                    <w:rFonts w:eastAsia="Arial" w:cs="Arial" w:ascii="Arial" w:hAnsi="Arial"/>
                    <w:sz w:val="20"/>
                  </w:rPr>
                  <w:delText xml:space="preserve"> </w:delText>
                </w:r>
              </w:del>
            </w:ins>
            <w:del w:id="13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7"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9" w:author="Darren Hanway" w:date="2004-12-21T10:12:00Z">
              <w:del w:id="1360" w:author="Standard Configuration" w:date="2005-02-15T09:35:00Z">
                <w:r>
                  <w:rPr>
                    <w:rFonts w:eastAsia="Arial" w:cs="Arial" w:ascii="Arial" w:hAnsi="Arial"/>
                    <w:sz w:val="20"/>
                  </w:rPr>
                  <w:delText xml:space="preserve"> </w:delText>
                </w:r>
              </w:del>
            </w:ins>
            <w:del w:id="13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4"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6" w:author="Darren Hanway" w:date="2004-12-21T10:12:00Z">
              <w:del w:id="1367" w:author="Standard Configuration" w:date="2005-02-15T09:35:00Z">
                <w:r>
                  <w:rPr>
                    <w:rFonts w:eastAsia="Arial" w:cs="Arial" w:ascii="Arial" w:hAnsi="Arial"/>
                    <w:sz w:val="20"/>
                  </w:rPr>
                  <w:delText xml:space="preserve"> </w:delText>
                </w:r>
              </w:del>
            </w:ins>
            <w:del w:id="13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1"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3" w:author="Darren Hanway" w:date="2004-12-21T10:12:00Z">
              <w:del w:id="1374" w:author="Standard Configuration" w:date="2005-02-15T09:35:00Z">
                <w:r>
                  <w:rPr>
                    <w:rFonts w:eastAsia="Arial" w:cs="Arial" w:ascii="Arial" w:hAnsi="Arial"/>
                    <w:sz w:val="20"/>
                  </w:rPr>
                  <w:delText xml:space="preserve"> </w:delText>
                </w:r>
              </w:del>
            </w:ins>
            <w:del w:id="13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8"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0" w:author="Darren Hanway" w:date="2004-12-21T10:12:00Z">
              <w:del w:id="1381" w:author="Standard Configuration" w:date="2005-02-15T09:35:00Z">
                <w:r>
                  <w:rPr>
                    <w:rFonts w:eastAsia="Arial" w:cs="Arial" w:ascii="Arial" w:hAnsi="Arial"/>
                    <w:sz w:val="20"/>
                  </w:rPr>
                  <w:delText xml:space="preserve"> </w:delText>
                </w:r>
              </w:del>
            </w:ins>
            <w:del w:id="138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5"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7" w:author="Darren Hanway" w:date="2004-12-21T10:12:00Z">
              <w:del w:id="1388" w:author="Standard Configuration" w:date="2005-02-15T09:35:00Z">
                <w:r>
                  <w:rPr>
                    <w:rFonts w:eastAsia="Arial" w:cs="Arial" w:ascii="Arial" w:hAnsi="Arial"/>
                    <w:sz w:val="20"/>
                  </w:rPr>
                  <w:delText xml:space="preserve"> </w:delText>
                </w:r>
              </w:del>
            </w:ins>
            <w:del w:id="13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2"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4" w:author="Darren Hanway" w:date="2004-12-21T10:12:00Z">
              <w:del w:id="1395" w:author="Standard Configuration" w:date="2005-02-15T09:35:00Z">
                <w:r>
                  <w:rPr>
                    <w:rFonts w:eastAsia="Arial" w:cs="Arial" w:ascii="Arial" w:hAnsi="Arial"/>
                    <w:sz w:val="20"/>
                  </w:rPr>
                  <w:delText xml:space="preserve"> </w:delText>
                </w:r>
              </w:del>
            </w:ins>
            <w:del w:id="13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9"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1" w:author="Darren Hanway" w:date="2004-12-21T10:12:00Z">
              <w:del w:id="1402" w:author="Standard Configuration" w:date="2005-02-15T09:35:00Z">
                <w:r>
                  <w:rPr>
                    <w:rFonts w:eastAsia="Arial" w:cs="Arial" w:ascii="Arial" w:hAnsi="Arial"/>
                    <w:sz w:val="20"/>
                  </w:rPr>
                  <w:delText xml:space="preserve"> </w:delText>
                </w:r>
              </w:del>
            </w:ins>
            <w:del w:id="14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8" w:author="Darren Hanway" w:date="2004-12-21T10:12:00Z">
              <w:del w:id="1409" w:author="Standard Configuration" w:date="2005-02-15T09:35:00Z">
                <w:r>
                  <w:rPr>
                    <w:rFonts w:eastAsia="Arial" w:cs="Arial" w:ascii="Arial" w:hAnsi="Arial"/>
                    <w:sz w:val="20"/>
                  </w:rPr>
                  <w:delText xml:space="preserve"> </w:delText>
                </w:r>
              </w:del>
            </w:ins>
            <w:del w:id="14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5" w:author="Darren Hanway" w:date="2004-12-21T10:12:00Z">
              <w:del w:id="1416" w:author="Standard Configuration" w:date="2005-02-15T09:35:00Z">
                <w:r>
                  <w:rPr>
                    <w:rFonts w:eastAsia="Arial" w:cs="Arial" w:ascii="Arial" w:hAnsi="Arial"/>
                    <w:sz w:val="20"/>
                  </w:rPr>
                  <w:delText xml:space="preserve"> </w:delText>
                </w:r>
              </w:del>
            </w:ins>
            <w:del w:id="14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0" w:author="Standard Configuration" w:date="2005-02-15T09:3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2" w:author="Darren Hanway" w:date="2004-12-21T10:12:00Z">
              <w:del w:id="1423" w:author="Standard Configuration" w:date="2005-02-15T09:35:00Z">
                <w:r>
                  <w:rPr>
                    <w:rFonts w:eastAsia="Arial" w:cs="Arial" w:ascii="Arial" w:hAnsi="Arial"/>
                    <w:sz w:val="20"/>
                  </w:rPr>
                  <w:delText xml:space="preserve"> </w:delText>
                </w:r>
              </w:del>
            </w:ins>
            <w:del w:id="14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7"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9" w:author="Darren Hanway" w:date="2004-12-21T10:12:00Z">
              <w:del w:id="1430" w:author="Standard Configuration" w:date="2005-02-15T09:35:00Z">
                <w:r>
                  <w:rPr>
                    <w:rFonts w:eastAsia="Arial" w:cs="Arial" w:ascii="Arial" w:hAnsi="Arial"/>
                    <w:sz w:val="20"/>
                  </w:rPr>
                  <w:delText xml:space="preserve"> </w:delText>
                </w:r>
              </w:del>
            </w:ins>
            <w:del w:id="14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4"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6" w:author="Darren Hanway" w:date="2004-12-21T10:12:00Z">
              <w:del w:id="1437" w:author="Standard Configuration" w:date="2005-02-15T09:35:00Z">
                <w:r>
                  <w:rPr>
                    <w:rFonts w:eastAsia="Arial" w:cs="Arial" w:ascii="Arial" w:hAnsi="Arial"/>
                    <w:sz w:val="20"/>
                  </w:rPr>
                  <w:delText xml:space="preserve"> </w:delText>
                </w:r>
              </w:del>
            </w:ins>
            <w:del w:id="14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1"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3" w:author="Darren Hanway" w:date="2004-12-21T10:12:00Z">
              <w:del w:id="1444" w:author="Standard Configuration" w:date="2005-02-15T09:35:00Z">
                <w:r>
                  <w:rPr>
                    <w:rFonts w:eastAsia="Arial" w:cs="Arial" w:ascii="Arial" w:hAnsi="Arial"/>
                    <w:sz w:val="20"/>
                  </w:rPr>
                  <w:delText xml:space="preserve"> </w:delText>
                </w:r>
              </w:del>
            </w:ins>
            <w:del w:id="14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0" w:author="Darren Hanway" w:date="2004-12-21T10:12:00Z">
              <w:del w:id="1451" w:author="Standard Configuration" w:date="2005-02-15T09:35:00Z">
                <w:r>
                  <w:rPr>
                    <w:rFonts w:eastAsia="Arial" w:cs="Arial" w:ascii="Arial" w:hAnsi="Arial"/>
                    <w:sz w:val="20"/>
                  </w:rPr>
                  <w:delText xml:space="preserve"> </w:delText>
                </w:r>
              </w:del>
            </w:ins>
            <w:del w:id="14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5" w:author="Standard Configuration" w:date="2005-02-15T09:3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7" w:author="Darren Hanway" w:date="2004-12-21T10:12:00Z">
              <w:del w:id="1458" w:author="Standard Configuration" w:date="2005-02-15T09:35:00Z">
                <w:r>
                  <w:rPr>
                    <w:rFonts w:eastAsia="Arial" w:cs="Arial" w:ascii="Arial" w:hAnsi="Arial"/>
                    <w:sz w:val="20"/>
                  </w:rPr>
                  <w:delText xml:space="preserve"> </w:delText>
                </w:r>
              </w:del>
            </w:ins>
            <w:del w:id="14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2"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4" w:author="Darren Hanway" w:date="2004-12-21T10:12:00Z">
              <w:del w:id="1465" w:author="Standard Configuration" w:date="2005-02-15T09:35:00Z">
                <w:r>
                  <w:rPr>
                    <w:rFonts w:eastAsia="Arial" w:cs="Arial" w:ascii="Arial" w:hAnsi="Arial"/>
                    <w:sz w:val="20"/>
                  </w:rPr>
                  <w:delText xml:space="preserve"> </w:delText>
                </w:r>
              </w:del>
            </w:ins>
            <w:del w:id="14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9"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1" w:author="Darren Hanway" w:date="2004-12-21T10:12:00Z">
              <w:del w:id="1472" w:author="Standard Configuration" w:date="2005-02-15T09:35:00Z">
                <w:r>
                  <w:rPr>
                    <w:rFonts w:eastAsia="Arial" w:cs="Arial" w:ascii="Arial" w:hAnsi="Arial"/>
                    <w:sz w:val="20"/>
                  </w:rPr>
                  <w:delText xml:space="preserve"> </w:delText>
                </w:r>
              </w:del>
            </w:ins>
            <w:del w:id="14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8" w:author="Darren Hanway" w:date="2004-12-21T10:12:00Z">
              <w:del w:id="1479" w:author="Standard Configuration" w:date="2005-02-15T09:35:00Z">
                <w:r>
                  <w:rPr>
                    <w:rFonts w:eastAsia="Arial" w:cs="Arial" w:ascii="Arial" w:hAnsi="Arial"/>
                    <w:sz w:val="20"/>
                  </w:rPr>
                  <w:delText xml:space="preserve"> </w:delText>
                </w:r>
              </w:del>
            </w:ins>
            <w:del w:id="14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3"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5" w:author="Darren Hanway" w:date="2004-12-21T10:12:00Z">
              <w:del w:id="1486" w:author="Standard Configuration" w:date="2005-02-15T09:35:00Z">
                <w:r>
                  <w:rPr>
                    <w:rFonts w:eastAsia="Arial" w:cs="Arial" w:ascii="Arial" w:hAnsi="Arial"/>
                    <w:sz w:val="20"/>
                  </w:rPr>
                  <w:delText xml:space="preserve"> </w:delText>
                </w:r>
              </w:del>
            </w:ins>
            <w:del w:id="14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5-02-15T09:3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0"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2" w:author="Darren Hanway" w:date="2004-12-21T10:12:00Z">
              <w:del w:id="1493" w:author="Standard Configuration" w:date="2005-02-15T09:35:00Z">
                <w:r>
                  <w:rPr>
                    <w:rFonts w:eastAsia="Arial" w:cs="Arial" w:ascii="Arial" w:hAnsi="Arial"/>
                    <w:sz w:val="20"/>
                  </w:rPr>
                  <w:delText xml:space="preserve"> </w:delText>
                </w:r>
              </w:del>
            </w:ins>
            <w:del w:id="14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7"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9" w:author="Darren Hanway" w:date="2004-12-21T10:12:00Z">
              <w:del w:id="1500" w:author="Standard Configuration" w:date="2005-02-15T09:35:00Z">
                <w:r>
                  <w:rPr>
                    <w:rFonts w:eastAsia="Arial" w:cs="Arial" w:ascii="Arial" w:hAnsi="Arial"/>
                    <w:sz w:val="20"/>
                  </w:rPr>
                  <w:delText xml:space="preserve"> </w:delText>
                </w:r>
              </w:del>
            </w:ins>
            <w:del w:id="150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4"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6" w:author="Darren Hanway" w:date="2004-12-21T10:12:00Z">
              <w:del w:id="1507" w:author="Standard Configuration" w:date="2005-02-15T09:35:00Z">
                <w:r>
                  <w:rPr>
                    <w:rFonts w:eastAsia="Arial" w:cs="Arial" w:ascii="Arial" w:hAnsi="Arial"/>
                    <w:sz w:val="20"/>
                  </w:rPr>
                  <w:delText xml:space="preserve"> </w:delText>
                </w:r>
              </w:del>
            </w:ins>
            <w:del w:id="150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1"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3" w:author="Darren Hanway" w:date="2004-12-21T10:12:00Z">
              <w:del w:id="1514" w:author="Standard Configuration" w:date="2005-02-15T09:35:00Z">
                <w:r>
                  <w:rPr>
                    <w:rFonts w:eastAsia="Arial" w:cs="Arial" w:ascii="Arial" w:hAnsi="Arial"/>
                    <w:sz w:val="20"/>
                  </w:rPr>
                  <w:delText xml:space="preserve"> </w:delText>
                </w:r>
              </w:del>
            </w:ins>
            <w:del w:id="151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8"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0" w:author="Darren Hanway" w:date="2004-12-21T10:12:00Z">
              <w:del w:id="1521" w:author="Standard Configuration" w:date="2005-02-15T09:35:00Z">
                <w:r>
                  <w:rPr>
                    <w:rFonts w:eastAsia="Arial" w:cs="Arial" w:ascii="Arial" w:hAnsi="Arial"/>
                    <w:sz w:val="20"/>
                  </w:rPr>
                  <w:delText xml:space="preserve"> </w:delText>
                </w:r>
              </w:del>
            </w:ins>
            <w:del w:id="152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5"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7" w:author="Darren Hanway" w:date="2004-12-21T10:12:00Z">
              <w:del w:id="1528" w:author="Standard Configuration" w:date="2005-02-15T09:35:00Z">
                <w:r>
                  <w:rPr>
                    <w:rFonts w:eastAsia="Arial" w:cs="Arial" w:ascii="Arial" w:hAnsi="Arial"/>
                    <w:sz w:val="20"/>
                  </w:rPr>
                  <w:delText xml:space="preserve"> </w:delText>
                </w:r>
              </w:del>
            </w:ins>
            <w:del w:id="152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2"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4" w:author="Darren Hanway" w:date="2004-12-21T10:12:00Z">
              <w:del w:id="1535" w:author="Standard Configuration" w:date="2005-02-15T09:35:00Z">
                <w:r>
                  <w:rPr>
                    <w:rFonts w:eastAsia="Arial" w:cs="Arial" w:ascii="Arial" w:hAnsi="Arial"/>
                    <w:sz w:val="20"/>
                  </w:rPr>
                  <w:delText xml:space="preserve"> </w:delText>
                </w:r>
              </w:del>
            </w:ins>
            <w:del w:id="153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1" w:author="Darren Hanway" w:date="2004-12-21T10:12:00Z">
              <w:del w:id="1542" w:author="Standard Configuration" w:date="2005-02-15T09:35:00Z">
                <w:r>
                  <w:rPr>
                    <w:rFonts w:eastAsia="Arial" w:cs="Arial" w:ascii="Arial" w:hAnsi="Arial"/>
                    <w:sz w:val="20"/>
                  </w:rPr>
                  <w:delText xml:space="preserve"> </w:delText>
                </w:r>
              </w:del>
            </w:ins>
            <w:del w:id="154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8" w:author="Darren Hanway" w:date="2004-12-21T10:12:00Z">
              <w:del w:id="1549" w:author="Standard Configuration" w:date="2005-02-15T09:35:00Z">
                <w:r>
                  <w:rPr>
                    <w:rFonts w:eastAsia="Arial" w:cs="Arial" w:ascii="Arial" w:hAnsi="Arial"/>
                    <w:sz w:val="20"/>
                  </w:rPr>
                  <w:delText xml:space="preserve"> </w:delText>
                </w:r>
              </w:del>
            </w:ins>
            <w:del w:id="155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3" w:author="Standard Configuration" w:date="2005-02-15T09:3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5" w:author="Darren Hanway" w:date="2004-12-21T10:12:00Z">
              <w:del w:id="1556" w:author="Standard Configuration" w:date="2005-02-15T09:35:00Z">
                <w:r>
                  <w:rPr>
                    <w:rFonts w:eastAsia="Arial" w:cs="Arial" w:ascii="Arial" w:hAnsi="Arial"/>
                    <w:sz w:val="20"/>
                  </w:rPr>
                  <w:delText xml:space="preserve"> </w:delText>
                </w:r>
              </w:del>
            </w:ins>
            <w:del w:id="155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0" w:author="Standard Configuration" w:date="2005-02-15T09:3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2" w:author="Darren Hanway" w:date="2004-12-21T10:12:00Z">
              <w:del w:id="1563" w:author="Standard Configuration" w:date="2005-02-15T09:35:00Z">
                <w:r>
                  <w:rPr>
                    <w:rFonts w:eastAsia="Arial" w:cs="Arial" w:ascii="Arial" w:hAnsi="Arial"/>
                    <w:sz w:val="20"/>
                  </w:rPr>
                  <w:delText xml:space="preserve"> </w:delText>
                </w:r>
              </w:del>
            </w:ins>
            <w:del w:id="156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7"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9" w:author="Darren Hanway" w:date="2004-12-21T10:12:00Z">
              <w:del w:id="1570" w:author="Standard Configuration" w:date="2005-02-15T09:35:00Z">
                <w:r>
                  <w:rPr>
                    <w:rFonts w:eastAsia="Arial" w:cs="Arial" w:ascii="Arial" w:hAnsi="Arial"/>
                    <w:sz w:val="20"/>
                  </w:rPr>
                  <w:delText xml:space="preserve"> </w:delText>
                </w:r>
              </w:del>
            </w:ins>
            <w:del w:id="157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4" w:author="Standard Configuration" w:date="2005-02-15T09:3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6" w:author="Darren Hanway" w:date="2004-12-21T10:12:00Z">
              <w:del w:id="1577" w:author="Standard Configuration" w:date="2005-02-15T09:35:00Z">
                <w:r>
                  <w:rPr>
                    <w:rFonts w:eastAsia="Arial" w:cs="Arial" w:ascii="Arial" w:hAnsi="Arial"/>
                    <w:sz w:val="20"/>
                  </w:rPr>
                  <w:delText xml:space="preserve"> </w:delText>
                </w:r>
              </w:del>
            </w:ins>
            <w:del w:id="157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1"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3" w:author="Darren Hanway" w:date="2004-12-21T10:12:00Z">
              <w:del w:id="1584" w:author="Standard Configuration" w:date="2005-02-15T09:35:00Z">
                <w:r>
                  <w:rPr>
                    <w:rFonts w:eastAsia="Arial" w:cs="Arial" w:ascii="Arial" w:hAnsi="Arial"/>
                    <w:sz w:val="20"/>
                  </w:rPr>
                  <w:delText xml:space="preserve"> </w:delText>
                </w:r>
              </w:del>
            </w:ins>
            <w:del w:id="158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8"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0" w:author="Darren Hanway" w:date="2004-12-21T10:12:00Z">
              <w:del w:id="1591" w:author="Standard Configuration" w:date="2005-02-15T09:35:00Z">
                <w:r>
                  <w:rPr>
                    <w:rFonts w:eastAsia="Arial" w:cs="Arial" w:ascii="Arial" w:hAnsi="Arial"/>
                    <w:sz w:val="20"/>
                  </w:rPr>
                  <w:delText xml:space="preserve"> </w:delText>
                </w:r>
              </w:del>
            </w:ins>
            <w:del w:id="159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5"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7" w:author="Darren Hanway" w:date="2004-12-21T10:12:00Z">
              <w:del w:id="1598" w:author="Standard Configuration" w:date="2005-02-15T09:35:00Z">
                <w:r>
                  <w:rPr>
                    <w:rFonts w:eastAsia="Arial" w:cs="Arial" w:ascii="Arial" w:hAnsi="Arial"/>
                    <w:sz w:val="20"/>
                  </w:rPr>
                  <w:delText xml:space="preserve"> </w:delText>
                </w:r>
              </w:del>
            </w:ins>
            <w:del w:id="159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2"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4" w:author="Darren Hanway" w:date="2004-12-21T10:12:00Z">
              <w:del w:id="1605" w:author="Standard Configuration" w:date="2005-02-15T09:35:00Z">
                <w:r>
                  <w:rPr>
                    <w:rFonts w:eastAsia="Arial" w:cs="Arial" w:ascii="Arial" w:hAnsi="Arial"/>
                    <w:sz w:val="20"/>
                  </w:rPr>
                  <w:delText xml:space="preserve"> </w:delText>
                </w:r>
              </w:del>
            </w:ins>
            <w:del w:id="160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1" w:author="Darren Hanway" w:date="2004-12-21T10:12:00Z">
              <w:del w:id="1612" w:author="Standard Configuration" w:date="2005-02-15T09:35:00Z">
                <w:r>
                  <w:rPr>
                    <w:rFonts w:eastAsia="Arial" w:cs="Arial" w:ascii="Arial" w:hAnsi="Arial"/>
                    <w:sz w:val="20"/>
                  </w:rPr>
                  <w:delText xml:space="preserve"> </w:delText>
                </w:r>
              </w:del>
            </w:ins>
            <w:del w:id="161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8" w:author="Darren Hanway" w:date="2004-12-21T10:12:00Z">
              <w:del w:id="1619" w:author="Standard Configuration" w:date="2005-02-15T09:35:00Z">
                <w:r>
                  <w:rPr>
                    <w:rFonts w:eastAsia="Arial" w:cs="Arial" w:ascii="Arial" w:hAnsi="Arial"/>
                    <w:sz w:val="20"/>
                  </w:rPr>
                  <w:delText xml:space="preserve"> </w:delText>
                </w:r>
              </w:del>
            </w:ins>
            <w:del w:id="162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5" w:author="Darren Hanway" w:date="2004-12-21T10:12:00Z">
              <w:del w:id="1626" w:author="Standard Configuration" w:date="2005-02-15T09:35:00Z">
                <w:r>
                  <w:rPr>
                    <w:rFonts w:eastAsia="Arial" w:cs="Arial" w:ascii="Arial" w:hAnsi="Arial"/>
                    <w:sz w:val="20"/>
                  </w:rPr>
                  <w:delText xml:space="preserve"> </w:delText>
                </w:r>
              </w:del>
            </w:ins>
            <w:del w:id="162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0"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2" w:author="Darren Hanway" w:date="2004-12-21T10:12:00Z">
              <w:del w:id="1633" w:author="Standard Configuration" w:date="2005-02-15T09:35:00Z">
                <w:r>
                  <w:rPr>
                    <w:rFonts w:eastAsia="Arial" w:cs="Arial" w:ascii="Arial" w:hAnsi="Arial"/>
                    <w:sz w:val="20"/>
                  </w:rPr>
                  <w:delText xml:space="preserve"> </w:delText>
                </w:r>
              </w:del>
            </w:ins>
            <w:del w:id="163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7" w:author="Standard Configuration" w:date="2005-02-15T09:3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9" w:author="Darren Hanway" w:date="2004-12-21T10:12:00Z">
              <w:del w:id="1640" w:author="Standard Configuration" w:date="2005-02-15T09:35:00Z">
                <w:r>
                  <w:rPr>
                    <w:rFonts w:eastAsia="Arial" w:cs="Arial" w:ascii="Arial" w:hAnsi="Arial"/>
                    <w:sz w:val="20"/>
                  </w:rPr>
                  <w:delText xml:space="preserve"> </w:delText>
                </w:r>
              </w:del>
            </w:ins>
            <w:del w:id="164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4" w:author="Standard Configuration" w:date="2005-02-15T09:3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6" w:author="Darren Hanway" w:date="2004-12-21T10:12:00Z">
              <w:del w:id="1647" w:author="Standard Configuration" w:date="2005-02-15T09:35:00Z">
                <w:r>
                  <w:rPr>
                    <w:rFonts w:eastAsia="Arial" w:cs="Arial" w:ascii="Arial" w:hAnsi="Arial"/>
                    <w:sz w:val="20"/>
                  </w:rPr>
                  <w:delText xml:space="preserve"> </w:delText>
                </w:r>
              </w:del>
            </w:ins>
            <w:del w:id="164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1"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3" w:author="Darren Hanway" w:date="2004-12-21T10:12:00Z">
              <w:del w:id="1654" w:author="Standard Configuration" w:date="2005-02-15T09:35:00Z">
                <w:r>
                  <w:rPr>
                    <w:rFonts w:eastAsia="Arial" w:cs="Arial" w:ascii="Arial" w:hAnsi="Arial"/>
                    <w:sz w:val="20"/>
                  </w:rPr>
                  <w:delText xml:space="preserve"> </w:delText>
                </w:r>
              </w:del>
            </w:ins>
            <w:del w:id="165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0" w:author="Darren Hanway" w:date="2004-12-21T10:12:00Z">
              <w:del w:id="1661" w:author="Standard Configuration" w:date="2005-02-15T09:35:00Z">
                <w:r>
                  <w:rPr>
                    <w:rFonts w:eastAsia="Arial" w:cs="Arial" w:ascii="Arial" w:hAnsi="Arial"/>
                    <w:sz w:val="20"/>
                  </w:rPr>
                  <w:delText xml:space="preserve"> </w:delText>
                </w:r>
              </w:del>
            </w:ins>
            <w:del w:id="166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5" w:author="Standard Configuration" w:date="2005-02-15T09:3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7" w:author="Darren Hanway" w:date="2004-12-21T10:12:00Z">
              <w:del w:id="1668" w:author="Standard Configuration" w:date="2005-02-15T09:35:00Z">
                <w:r>
                  <w:rPr>
                    <w:rFonts w:eastAsia="Arial" w:cs="Arial" w:ascii="Arial" w:hAnsi="Arial"/>
                    <w:sz w:val="20"/>
                  </w:rPr>
                  <w:delText xml:space="preserve"> </w:delText>
                </w:r>
              </w:del>
            </w:ins>
            <w:del w:id="166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5-02-15T09:35:00Z">
              <w:r>
                <w:rPr>
                  <w:rFonts w:cs="Arial" w:ascii="Arial" w:hAnsi="Arial"/>
                  <w:sz w:val="20"/>
                </w:rPr>
                <w:delText>Central Long Beach</w:delText>
              </w:r>
            </w:del>
          </w:p>
        </w:tc>
      </w:tr>
    </w:tbl>
    <w:p>
      <w:pPr>
        <w:pStyle w:val="Normal"/>
        <w:ind w:left="450" w:hanging="0"/>
        <w:rPr>
          <w:b/>
          <w:b/>
          <w:del w:id="1673" w:author="Standard Configuration" w:date="2005-02-15T09:35:00Z"/>
        </w:rPr>
      </w:pPr>
      <w:del w:id="1672" w:author="Standard Configuration" w:date="2005-02-15T09:35:00Z">
        <w:r>
          <w:rPr/>
          <w:delText>See attached below.</w:delText>
        </w:r>
      </w:del>
    </w:p>
    <w:p>
      <w:pPr>
        <w:pStyle w:val="Normal"/>
        <w:widowControl/>
        <w:numPr>
          <w:ilvl w:val="0"/>
          <w:numId w:val="0"/>
        </w:numPr>
        <w:bidi w:val="0"/>
        <w:ind w:left="450" w:hanging="0"/>
        <w:rPr>
          <w:b/>
          <w:b/>
          <w:del w:id="1675" w:author="Standard Configuration" w:date="2005-02-15T09:35:00Z"/>
        </w:rPr>
      </w:pPr>
      <w:del w:id="1674" w:author="Standard Configuration" w:date="2005-02-15T09:35:00Z">
        <w:r>
          <w:rPr>
            <w:b/>
          </w:rPr>
          <w:delText>Free Measure Distribution Documentation</w:delText>
        </w:r>
      </w:del>
    </w:p>
    <w:p>
      <w:pPr>
        <w:pStyle w:val="Normal"/>
        <w:widowControl/>
        <w:bidi w:val="0"/>
        <w:ind w:left="450" w:hanging="0"/>
        <w:rPr>
          <w:i/>
          <w:i/>
          <w:del w:id="1677" w:author="Standard Configuration" w:date="2005-02-15T09:35:00Z"/>
        </w:rPr>
      </w:pPr>
      <w:del w:id="1676" w:author="Standard Configuration" w:date="2005-02-15T09:35:00Z">
        <w:r>
          <w:rPr/>
          <w:delText>None</w:delText>
        </w:r>
      </w:del>
    </w:p>
    <w:p>
      <w:pPr>
        <w:pStyle w:val="Normal"/>
        <w:widowControl/>
        <w:bidi w:val="0"/>
        <w:ind w:left="450" w:hanging="0"/>
        <w:rPr>
          <w:b/>
          <w:b/>
          <w:i/>
          <w:i/>
          <w:del w:id="1679" w:author="Standard Configuration" w:date="2005-02-15T09:35:00Z"/>
        </w:rPr>
      </w:pPr>
      <w:del w:id="1678" w:author="Standard Configuration" w:date="2005-02-15T09:35:00Z">
        <w:r>
          <w:rPr>
            <w:b/>
            <w:i/>
          </w:rPr>
        </w:r>
      </w:del>
    </w:p>
    <w:p>
      <w:pPr>
        <w:pStyle w:val="Normal"/>
        <w:numPr>
          <w:ilvl w:val="0"/>
          <w:numId w:val="12"/>
        </w:numPr>
        <w:ind w:left="450" w:hanging="0"/>
        <w:rPr>
          <w:b/>
          <w:b/>
          <w:del w:id="1681" w:author="Standard Configuration" w:date="2005-02-15T09:35:00Z"/>
        </w:rPr>
      </w:pPr>
      <w:del w:id="1680" w:author="Standard Configuration" w:date="2005-02-15T09:35:00Z">
        <w:r>
          <w:rPr>
            <w:b/>
          </w:rPr>
          <w:delText>Upstream Incentive Documentation</w:delText>
        </w:r>
      </w:del>
    </w:p>
    <w:p>
      <w:pPr>
        <w:pStyle w:val="Normal"/>
        <w:ind w:left="450" w:hanging="0"/>
        <w:rPr>
          <w:i/>
          <w:i/>
          <w:del w:id="1683" w:author="Standard Configuration" w:date="2005-02-15T09:35:00Z"/>
        </w:rPr>
      </w:pPr>
      <w:del w:id="1682" w:author="Standard Configuration" w:date="2005-02-15T09:35:00Z">
        <w:r>
          <w:rPr/>
          <w:delText>None</w:delText>
        </w:r>
      </w:del>
    </w:p>
    <w:p>
      <w:pPr>
        <w:pStyle w:val="Normal"/>
        <w:widowControl/>
        <w:bidi w:val="0"/>
        <w:ind w:left="450" w:hanging="0"/>
        <w:rPr>
          <w:b/>
          <w:b/>
          <w:i/>
          <w:i/>
          <w:del w:id="1685" w:author="Standard Configuration" w:date="2005-02-15T09:35:00Z"/>
        </w:rPr>
      </w:pPr>
      <w:del w:id="1684" w:author="Standard Configuration" w:date="2005-02-15T09:35:00Z">
        <w:r>
          <w:rPr>
            <w:b/>
            <w:i/>
          </w:rPr>
        </w:r>
      </w:del>
    </w:p>
    <w:p>
      <w:pPr>
        <w:pStyle w:val="Normal"/>
        <w:numPr>
          <w:ilvl w:val="0"/>
          <w:numId w:val="12"/>
        </w:numPr>
        <w:ind w:left="450" w:hanging="0"/>
        <w:rPr>
          <w:b/>
          <w:b/>
          <w:del w:id="1687" w:author="Standard Configuration" w:date="2005-02-15T09:35:00Z"/>
        </w:rPr>
      </w:pPr>
      <w:del w:id="1686" w:author="Standard Configuration" w:date="2005-02-15T09:35:00Z">
        <w:r>
          <w:rPr>
            <w:b/>
          </w:rPr>
          <w:delText>Training Documentation</w:delText>
        </w:r>
      </w:del>
    </w:p>
    <w:p>
      <w:pPr>
        <w:pStyle w:val="Normal"/>
        <w:ind w:left="450" w:hanging="0"/>
        <w:rPr>
          <w:del w:id="1689" w:author="Standard Configuration" w:date="2005-02-15T09:35:00Z"/>
        </w:rPr>
      </w:pPr>
      <w:del w:id="1688" w:author="Standard Configuration" w:date="2005-02-15T09:35:00Z">
        <w:r>
          <w:rPr/>
          <w:delText xml:space="preserve">None </w:delText>
        </w:r>
      </w:del>
    </w:p>
    <w:p>
      <w:pPr>
        <w:pStyle w:val="Normal"/>
        <w:ind w:left="450" w:hanging="0"/>
        <w:rPr>
          <w:b/>
          <w:b/>
          <w:del w:id="1691" w:author="Standard Configuration" w:date="2005-02-15T09:35:00Z"/>
        </w:rPr>
      </w:pPr>
      <w:del w:id="1690" w:author="Standard Configuration" w:date="2005-02-15T09:35:00Z">
        <w:r>
          <w:rPr>
            <w:b/>
          </w:rPr>
        </w:r>
      </w:del>
    </w:p>
    <w:p>
      <w:pPr>
        <w:pStyle w:val="Normal"/>
        <w:numPr>
          <w:ilvl w:val="0"/>
          <w:numId w:val="12"/>
        </w:numPr>
        <w:ind w:left="450" w:hanging="0"/>
        <w:rPr>
          <w:b/>
          <w:b/>
          <w:del w:id="1693" w:author="Standard Configuration" w:date="2005-02-15T09:35:00Z"/>
        </w:rPr>
      </w:pPr>
      <w:del w:id="1692" w:author="Standard Configuration" w:date="2005-02-15T09:35:00Z">
        <w:r>
          <w:rPr>
            <w:b/>
          </w:rPr>
          <w:delText>Trade Show and Public Events</w:delText>
        </w:r>
      </w:del>
    </w:p>
    <w:p>
      <w:pPr>
        <w:pStyle w:val="Normal"/>
        <w:ind w:left="450" w:hanging="0"/>
        <w:rPr>
          <w:del w:id="1695" w:author="Standard Configuration" w:date="2005-02-15T09:35:00Z"/>
        </w:rPr>
      </w:pPr>
      <w:del w:id="1694" w:author="Standard Configuration" w:date="2005-02-15T09:35:00Z">
        <w:r>
          <w:rPr/>
          <w:delText>None</w:delText>
        </w:r>
      </w:del>
    </w:p>
    <w:p>
      <w:pPr>
        <w:pStyle w:val="Normal"/>
        <w:widowControl/>
        <w:bidi w:val="0"/>
        <w:ind w:left="450" w:hanging="0"/>
        <w:rPr>
          <w:del w:id="1697" w:author="Standard Configuration" w:date="2005-02-15T09:35:00Z"/>
        </w:rPr>
      </w:pPr>
      <w:del w:id="1696" w:author="Standard Configuration" w:date="2005-02-15T09:35:00Z">
        <w:r>
          <w:rPr/>
        </w:r>
      </w:del>
    </w:p>
    <w:p>
      <w:pPr>
        <w:pStyle w:val="Normal"/>
        <w:ind w:left="450" w:hanging="0"/>
        <w:rPr/>
      </w:pPr>
      <w:del w:id="1698" w:author="Standard Configuration" w:date="2005-02-15T09:35:00Z">
        <w:bookmarkStart w:id="1" w:name="_1165129087"/>
        <w:bookmarkEnd w:id="1"/>
        <w:r>
          <w:rPr/>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99" w:author="Darren Hanway" w:date="2004-05-24T15:17:00Z">
      <w:r>
        <w:rPr>
          <w:rStyle w:val="PageNumber"/>
          <w:sz w:val="18"/>
          <w:szCs w:val="18"/>
        </w:rPr>
        <w:delText xml:space="preserve">May </w:delText>
      </w:r>
    </w:del>
    <w:ins w:id="1700" w:author="Darren Hanway" w:date="2005-01-11T13:29:00Z">
      <w:r>
        <w:rPr>
          <w:rStyle w:val="PageNumber"/>
          <w:sz w:val="18"/>
          <w:szCs w:val="18"/>
        </w:rPr>
        <w:t>January 2005</w:t>
      </w:r>
    </w:ins>
    <w:del w:id="170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upperLetter"/>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3:00Z</dcterms:created>
  <dc:creator>Beth Knapp</dc:creator>
  <dc:description/>
  <dc:language>en-US</dc:language>
  <cp:lastModifiedBy>Darren Hanway</cp:lastModifiedBy>
  <cp:lastPrinted>2004-05-20T14:06:00Z</cp:lastPrinted>
  <dcterms:modified xsi:type="dcterms:W3CDTF">2005-02-15T17:36: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