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0410504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5-11T08:47:00Z">
              <w:r>
                <w:rPr/>
                <w:t xml:space="preserve">April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4-26T10:31: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4-26T10:31:00Z">
              <w:r>
                <w:rPr>
                  <w:sz w:val="16"/>
                  <w:szCs w:val="16"/>
                </w:rPr>
                <w:t>Budget</w:t>
              </w:r>
            </w:ins>
            <w:ins w:id="516" w:author="Standard Configuration" w:date="2005-04-29T11:03: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6-14T14:09:00Z">
              <w:r>
                <w:rPr>
                  <w:sz w:val="16"/>
                  <w:szCs w:val="16"/>
                </w:rPr>
                <w:t>Apr</w:t>
              </w:r>
            </w:ins>
            <w:ins w:id="521" w:author="Standard Configuration" w:date="2005-04-26T10:31: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4-26T10:31: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4-26T10:31: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4-26T10:31: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4-26T10:31: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4-26T10:31: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4-26T10:31: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4-26T10:31: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4-26T10:31: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06-14T14:09: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6-14T14:09: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06-14T14:09:00Z">
              <w:r>
                <w:rPr>
                  <w:sz w:val="16"/>
                  <w:szCs w:val="16"/>
                </w:rPr>
                <w:t>$15,88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06-14T14:09: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06-14T14:09:00Z">
              <w:r>
                <w:rPr>
                  <w:sz w:val="16"/>
                  <w:szCs w:val="16"/>
                </w:rPr>
                <w:t>$2,029,806</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06-14T14:09:00Z">
              <w:r>
                <w:rPr>
                  <w:sz w:val="16"/>
                  <w:szCs w:val="16"/>
                </w:rPr>
                <w:t>20%</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06-14T14:09: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06-14T14:09: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06-14T14:09:00Z">
              <w:r>
                <w:rPr>
                  <w:sz w:val="16"/>
                  <w:szCs w:val="16"/>
                </w:rPr>
                <w:t>$2,029,806</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06-14T14:09:00Z">
              <w:r>
                <w:rPr>
                  <w:sz w:val="16"/>
                  <w:szCs w:val="16"/>
                </w:rPr>
                <w:t>20%</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06-14T14:09:00Z">
              <w:r>
                <w:rPr>
                  <w:sz w:val="16"/>
                  <w:szCs w:val="16"/>
                </w:rPr>
                <w:t>$8,140,923</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06-14T14:09: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6-14T14:09: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06-14T14:09:00Z">
              <w:r>
                <w:rPr>
                  <w:sz w:val="16"/>
                  <w:szCs w:val="16"/>
                </w:rPr>
                <w:t>$12,08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06-14T14:09:00Z">
              <w:r>
                <w:rPr>
                  <w:sz w:val="16"/>
                  <w:szCs w:val="16"/>
                </w:rPr>
                <w:t>4%</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06-14T14:09:00Z">
              <w:r>
                <w:rPr>
                  <w:sz w:val="16"/>
                  <w:szCs w:val="16"/>
                </w:rPr>
                <w:t>$71,673</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06-14T14:09:00Z">
              <w:r>
                <w:rPr>
                  <w:sz w:val="16"/>
                  <w:szCs w:val="16"/>
                </w:rPr>
                <w:t>25%</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06-14T14:09: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06-14T14:09: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06-14T14:09:00Z">
              <w:r>
                <w:rPr>
                  <w:sz w:val="16"/>
                  <w:szCs w:val="16"/>
                </w:rPr>
                <w:t>$71,673</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06-14T14:09:00Z">
              <w:r>
                <w:rPr>
                  <w:sz w:val="16"/>
                  <w:szCs w:val="16"/>
                </w:rPr>
                <w:t>25%</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06-14T14:09:00Z">
              <w:r>
                <w:rPr>
                  <w:sz w:val="16"/>
                  <w:szCs w:val="16"/>
                </w:rPr>
                <w:t>$213,159</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06-14T14:09: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6-14T14:09: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06-14T14:09: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06-14T14:09: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06-14T14:09:00Z">
              <w:r>
                <w:rPr>
                  <w:sz w:val="16"/>
                  <w:szCs w:val="16"/>
                </w:rPr>
                <w:t>$207,234</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06-14T14:09:00Z">
              <w:r>
                <w:rPr>
                  <w:sz w:val="16"/>
                  <w:szCs w:val="16"/>
                </w:rPr>
                <w:t>81%</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06-14T14:09: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06-14T14:09: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06-14T14:09:00Z">
              <w:r>
                <w:rPr>
                  <w:sz w:val="16"/>
                  <w:szCs w:val="16"/>
                </w:rPr>
                <w:t>$207,234</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06-14T14:09:00Z">
              <w:r>
                <w:rPr>
                  <w:sz w:val="16"/>
                  <w:szCs w:val="16"/>
                </w:rPr>
                <w:t>81%</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06-14T14:09:00Z">
              <w:r>
                <w:rPr>
                  <w:sz w:val="16"/>
                  <w:szCs w:val="16"/>
                </w:rPr>
                <w:t>$47,766</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06-14T14:09: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6-14T14:09: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06-14T14:09:00Z">
              <w:r>
                <w:rPr>
                  <w:sz w:val="16"/>
                  <w:szCs w:val="16"/>
                </w:rPr>
                <w:t>$1,532</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06-14T14:09: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06-14T14:09:00Z">
              <w:r>
                <w:rPr>
                  <w:sz w:val="16"/>
                  <w:szCs w:val="16"/>
                </w:rPr>
                <w:t>$1,744,848</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06-14T14:09: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06-14T14:09: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06-14T14:09: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06-14T14:09:00Z">
              <w:r>
                <w:rPr>
                  <w:sz w:val="16"/>
                  <w:szCs w:val="16"/>
                </w:rPr>
                <w:t>$1,744,848</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06-14T14:09: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06-14T14:09:00Z">
              <w:r>
                <w:rPr>
                  <w:sz w:val="16"/>
                  <w:szCs w:val="16"/>
                </w:rPr>
                <w:t>$7,679,140</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06-14T14:09: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06-14T14:09: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Standard Configuration" w:date="2005-06-14T14:09:00Z">
              <w:r>
                <w:rPr>
                  <w:sz w:val="16"/>
                  <w:szCs w:val="16"/>
                </w:rPr>
                <w:t>$2,266</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06-14T14:09: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Standard Configuration" w:date="2005-06-14T14:09:00Z">
              <w:r>
                <w:rPr>
                  <w:sz w:val="16"/>
                  <w:szCs w:val="16"/>
                </w:rPr>
                <w:t>$6,051</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06-14T14:09:00Z">
              <w:r>
                <w:rPr>
                  <w:sz w:val="16"/>
                  <w:szCs w:val="16"/>
                </w:rPr>
                <w:t>3%</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06-14T14:09: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06-14T14:09: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Standard Configuration" w:date="2005-06-14T14:09:00Z">
              <w:r>
                <w:rPr>
                  <w:sz w:val="16"/>
                  <w:szCs w:val="16"/>
                </w:rPr>
                <w:t>$6,051</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06-14T14:09:00Z">
              <w:r>
                <w:rPr>
                  <w:sz w:val="16"/>
                  <w:szCs w:val="16"/>
                </w:rPr>
                <w:t>3%</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06-14T14:09:00Z">
              <w:r>
                <w:rPr>
                  <w:sz w:val="16"/>
                  <w:szCs w:val="16"/>
                </w:rPr>
                <w:t>$200,858</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06-14T14:09: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6-14T14:09: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06-14T14:09: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06-14T14:09: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06-14T14:09: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06-14T14:09: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06-14T14:09: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06-14T14:09: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06-14T14:09: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06-14T14:09: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06-14T14:09: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06-14T14:09: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6-14T14:09: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6-14T14:09:00Z">
              <w:r>
                <w:rPr>
                  <w:sz w:val="16"/>
                  <w:szCs w:val="16"/>
                </w:rPr>
                <w:t>Apr-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6-14T14:09: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6-14T14:09: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6-14T14:09: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6-14T14:09: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6-14T14:09: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6-14T14:09: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6-14T14:09: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06-14T14:09: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06-14T14:09: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6-14T14:09: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06-14T14:09:00Z">
              <w:r>
                <w:rPr>
                  <w:sz w:val="16"/>
                  <w:szCs w:val="16"/>
                </w:rPr>
                <w:t>0</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06-14T14:09:00Z">
              <w:r>
                <w:rPr>
                  <w:sz w:val="16"/>
                  <w:szCs w:val="16"/>
                </w:rPr>
                <w:t>0%</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06-14T14:09: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06-14T14:09: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06-14T14:09: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06-14T14:09: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06-14T14:09: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06-14T14:09: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06-14T14:09: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06-14T14:09: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6-14T14:09: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06-14T14:09:00Z">
              <w:r>
                <w:rPr>
                  <w:sz w:val="16"/>
                  <w:szCs w:val="16"/>
                </w:rPr>
                <w:t>2,043</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06-14T14:09:00Z">
              <w:r>
                <w:rPr>
                  <w:sz w:val="16"/>
                  <w:szCs w:val="16"/>
                </w:rPr>
                <w:t>0%</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06-14T14:09: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06-14T14:09: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6-14T14:09: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6-14T14:09: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6-14T14:09: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6-14T14:09: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6-14T14:09: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06-14T14:09: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6-14T14:09: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06-14T14:09:00Z">
              <w:r>
                <w:rPr>
                  <w:sz w:val="16"/>
                  <w:szCs w:val="16"/>
                </w:rPr>
                <w:t>12,260</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06-14T14:09:00Z">
              <w:r>
                <w:rPr>
                  <w:sz w:val="16"/>
                  <w:szCs w:val="16"/>
                </w:rPr>
                <w:t>0%</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06-14T14:09: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06-14T14:09: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06-14T14:09: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06-14T14:09: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06-14T14:09: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06-14T14:09: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06-14T14:09: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06-14T14:09: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6-14T14:09: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06-14T14:09: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06-14T14:09: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06-14T14:09: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06-14T14:09: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06-14T14:09: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06-14T14:09: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06-14T14:09: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06-14T14:09: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6-14T14:09: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06-14T14:09: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6-14T14:09: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06-14T14:09: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06-14T14:09: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06-14T14:09: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06-14T14:09: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06-14T14:09: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06-14T14:09: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06-14T14:09: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06-14T14:09: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6-14T14:09: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2"/>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2"/>
        </w:numPr>
        <w:rPr>
          <w:ins w:id="820" w:author="Darren Hanway" w:date="2004-12-14T13:59:00Z"/>
        </w:rPr>
      </w:pPr>
      <w:ins w:id="819" w:author="Darren Hanway" w:date="2004-12-14T13:59:00Z">
        <w:r>
          <w:rPr>
            <w:b/>
            <w:szCs w:val="24"/>
          </w:rPr>
          <w:t xml:space="preserve">Administrative – </w:t>
        </w:r>
      </w:ins>
    </w:p>
    <w:p>
      <w:pPr>
        <w:pStyle w:val="Normal"/>
        <w:numPr>
          <w:ilvl w:val="0"/>
          <w:numId w:val="15"/>
        </w:numPr>
        <w:rPr>
          <w:szCs w:val="24"/>
          <w:ins w:id="822" w:author="Darren Hanway" w:date="2004-12-14T13:59:00Z"/>
        </w:rPr>
      </w:pPr>
      <w:ins w:id="821"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9" w:author="Tom Schober" w:date="2004-12-20T08:19:00Z"/>
        </w:rPr>
      </w:pPr>
      <w:ins w:id="823" w:author="Tom Schober" w:date="2004-12-20T07:24:00Z">
        <w:del w:id="824" w:author="Darren Hanway" w:date="2004-12-21T10:10:00Z">
          <w:r>
            <w:rPr>
              <w:color w:val="000000"/>
              <w:szCs w:val="24"/>
            </w:rPr>
            <w:delText>Completed</w:delText>
          </w:r>
        </w:del>
      </w:ins>
      <w:ins w:id="825" w:author="Darren Hanway" w:date="2004-12-14T13:59:00Z">
        <w:r>
          <w:rPr>
            <w:color w:val="000000"/>
            <w:szCs w:val="24"/>
          </w:rPr>
          <w:t>SCE continues to await a final resolution to their Petition to Modify Decision 03-12-060 filed in May 2004 regarding the new age restriction on refrigerators and freezers.</w:t>
        </w:r>
      </w:ins>
      <w:ins w:id="826" w:author="Tom Schober" w:date="2005-01-17T10:42:00Z">
        <w:r>
          <w:rPr>
            <w:color w:val="000000"/>
            <w:szCs w:val="24"/>
          </w:rPr>
          <w:t xml:space="preserve"> The program’s new refrigerator/freezer age restriction has significantly impacted the program’s ability to reach its targets. </w:t>
        </w:r>
      </w:ins>
      <w:ins w:id="827" w:author="Tom Schober" w:date="2005-04-20T07:47:00Z">
        <w:r>
          <w:rPr>
            <w:color w:val="000000"/>
            <w:szCs w:val="24"/>
          </w:rPr>
          <w:t xml:space="preserve">As an integral part of the Summer Initiative filing (additional $4M for RARP), SCE has recommended an immediate lift of the age restriction. </w:t>
        </w:r>
      </w:ins>
      <w:ins w:id="828" w:author="Tom Schober" w:date="2005-01-17T10:42:00Z">
        <w:r>
          <w:rPr>
            <w:color w:val="000000"/>
            <w:szCs w:val="24"/>
          </w:rPr>
          <w:t>See Program Challenges below for more specific information as it relates to the impact on the program.</w:t>
        </w:r>
      </w:ins>
    </w:p>
    <w:p>
      <w:pPr>
        <w:pStyle w:val="Normal"/>
        <w:numPr>
          <w:ilvl w:val="0"/>
          <w:numId w:val="11"/>
        </w:numPr>
        <w:rPr>
          <w:color w:val="000000"/>
          <w:szCs w:val="24"/>
          <w:del w:id="831" w:author="Tom Schober" w:date="2004-12-20T08:19:00Z"/>
        </w:rPr>
      </w:pPr>
      <w:del w:id="830" w:author="Tom Schober" w:date="2004-12-20T08:19:00Z">
        <w:r>
          <w:rPr>
            <w:color w:val="000000"/>
            <w:szCs w:val="24"/>
          </w:rPr>
        </w:r>
      </w:del>
    </w:p>
    <w:p>
      <w:pPr>
        <w:pStyle w:val="Normal"/>
        <w:rPr>
          <w:szCs w:val="24"/>
          <w:ins w:id="833" w:author="Darren Hanway" w:date="2004-12-14T13:59:00Z"/>
        </w:rPr>
      </w:pPr>
      <w:ins w:id="832" w:author="Darren Hanway" w:date="2004-12-14T13:59:00Z">
        <w:r>
          <w:rPr>
            <w:szCs w:val="24"/>
          </w:rPr>
        </w:r>
      </w:ins>
    </w:p>
    <w:p>
      <w:pPr>
        <w:pStyle w:val="Normal"/>
        <w:numPr>
          <w:ilvl w:val="2"/>
          <w:numId w:val="12"/>
        </w:numPr>
        <w:rPr>
          <w:b/>
          <w:b/>
          <w:szCs w:val="24"/>
          <w:ins w:id="835" w:author="Darren Hanway" w:date="2004-12-14T13:59:00Z"/>
        </w:rPr>
      </w:pPr>
      <w:ins w:id="83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7" w:author="Tom Schober" w:date="2005-01-17T10:43:00Z"/>
        </w:rPr>
      </w:pPr>
      <w:ins w:id="836"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9" w:author="Tom Schober" w:date="2005-02-16T10:16:00Z"/>
        </w:rPr>
      </w:pPr>
      <w:ins w:id="838"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41" w:author="Tom Schober" w:date="2005-01-17T10:43:00Z"/>
        </w:rPr>
      </w:pPr>
      <w:ins w:id="840" w:author="Tom Schober" w:date="2005-01-19T08:42:00Z">
        <w:r>
          <w:rPr/>
          <w:t xml:space="preserve"> </w:t>
        </w:r>
      </w:ins>
    </w:p>
    <w:p>
      <w:pPr>
        <w:pStyle w:val="Normal"/>
        <w:numPr>
          <w:ilvl w:val="0"/>
          <w:numId w:val="8"/>
        </w:numPr>
        <w:rPr>
          <w:del w:id="843" w:author="Tom Schober" w:date="2005-01-17T10:43:00Z"/>
        </w:rPr>
      </w:pPr>
      <w:del w:id="842" w:author="Tom Schober" w:date="2005-01-17T10:43:00Z">
        <w:r>
          <w:rPr/>
          <w:delText>.</w:delText>
        </w:r>
      </w:del>
    </w:p>
    <w:p>
      <w:pPr>
        <w:pStyle w:val="Normal"/>
        <w:numPr>
          <w:ilvl w:val="0"/>
          <w:numId w:val="8"/>
        </w:numPr>
        <w:rPr>
          <w:del w:id="845" w:author="Tom Schober" w:date="2005-01-17T10:43:00Z"/>
        </w:rPr>
      </w:pPr>
      <w:del w:id="844" w:author="Tom Schober" w:date="2005-01-17T10:43:00Z">
        <w:r>
          <w:rPr/>
        </w:r>
      </w:del>
    </w:p>
    <w:p>
      <w:pPr>
        <w:pStyle w:val="Normal"/>
        <w:numPr>
          <w:ilvl w:val="0"/>
          <w:numId w:val="4"/>
        </w:numPr>
        <w:tabs>
          <w:tab w:val="clear" w:pos="720"/>
          <w:tab w:val="left" w:pos="1440" w:leader="none"/>
        </w:tabs>
        <w:ind w:left="1440" w:hanging="360"/>
        <w:rPr>
          <w:del w:id="847" w:author="Tom Schober" w:date="2004-12-20T07:27:00Z"/>
        </w:rPr>
      </w:pPr>
      <w:del w:id="846"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9" w:author="Tom Schober" w:date="2004-12-20T07:27:00Z"/>
        </w:rPr>
      </w:pPr>
      <w:del w:id="848" w:author="Tom Schober" w:date="2004-12-20T07:27:00Z">
        <w:r>
          <w:rPr/>
          <w:delText>Completed an “e-mail blast” to approximately 40K SCE customers (both HTR and non HTR).</w:delText>
        </w:r>
      </w:del>
    </w:p>
    <w:p>
      <w:pPr>
        <w:pStyle w:val="Normal"/>
        <w:numPr>
          <w:ilvl w:val="0"/>
          <w:numId w:val="4"/>
        </w:numPr>
        <w:rPr>
          <w:del w:id="851" w:author="Tom Schober" w:date="2004-12-20T07:27:00Z"/>
        </w:rPr>
      </w:pPr>
      <w:del w:id="850"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3" w:author="Tom Schober" w:date="2004-12-20T07:27:00Z"/>
        </w:rPr>
      </w:pPr>
      <w:del w:id="852"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5" w:author="Tom Schober" w:date="2004-12-20T07:27:00Z"/>
        </w:rPr>
      </w:pPr>
      <w:del w:id="854" w:author="Tom Schober" w:date="2004-12-20T07:27:00Z">
        <w:r>
          <w:rPr/>
          <w:delText xml:space="preserve">Continued running an ad in an apartment owner/manager trade journal. </w:delText>
        </w:r>
      </w:del>
    </w:p>
    <w:p>
      <w:pPr>
        <w:pStyle w:val="Normal"/>
        <w:numPr>
          <w:ilvl w:val="0"/>
          <w:numId w:val="8"/>
        </w:numPr>
        <w:rPr>
          <w:del w:id="859" w:author="Tom Schober" w:date="2005-02-16T10:16:00Z"/>
        </w:rPr>
      </w:pPr>
      <w:ins w:id="856" w:author="Darren Hanway" w:date="2004-12-14T13:59:00Z">
        <w:del w:id="857" w:author="Tom Schober" w:date="2004-12-20T07:18:00Z">
          <w:r>
            <w:rPr/>
            <w:delText>Prepared an ad for the City of Ontario’s Recycling News publication in both Spanish and English</w:delText>
          </w:r>
        </w:del>
      </w:ins>
      <w:del w:id="858" w:author="Tom Schober" w:date="2005-01-17T10:43:00Z">
        <w:r>
          <w:rPr/>
          <w:delText>.</w:delText>
        </w:r>
      </w:del>
    </w:p>
    <w:p>
      <w:pPr>
        <w:pStyle w:val="Normal"/>
        <w:numPr>
          <w:ilvl w:val="0"/>
          <w:numId w:val="8"/>
        </w:numPr>
        <w:rPr>
          <w:szCs w:val="24"/>
          <w:del w:id="861" w:author="Tom Schober" w:date="2005-02-16T10:16:00Z"/>
        </w:rPr>
      </w:pPr>
      <w:del w:id="860" w:author="Tom Schober" w:date="2005-02-16T10:16:00Z">
        <w:r>
          <w:rPr>
            <w:szCs w:val="24"/>
          </w:rPr>
        </w:r>
      </w:del>
    </w:p>
    <w:p>
      <w:pPr>
        <w:pStyle w:val="Normal"/>
        <w:numPr>
          <w:ilvl w:val="2"/>
          <w:numId w:val="12"/>
        </w:numPr>
        <w:rPr>
          <w:b/>
          <w:b/>
          <w:szCs w:val="24"/>
          <w:ins w:id="863" w:author="Darren Hanway" w:date="2004-12-14T13:59:00Z"/>
        </w:rPr>
      </w:pPr>
      <w:ins w:id="862" w:author="Darren Hanway" w:date="2004-12-14T13:59:00Z">
        <w:r>
          <w:rPr>
            <w:b/>
            <w:szCs w:val="24"/>
          </w:rPr>
          <w:t xml:space="preserve">Direct Implementation - </w:t>
        </w:r>
      </w:ins>
    </w:p>
    <w:p>
      <w:pPr>
        <w:pStyle w:val="Normal"/>
        <w:numPr>
          <w:ilvl w:val="3"/>
          <w:numId w:val="12"/>
        </w:numPr>
        <w:rPr>
          <w:ins w:id="866" w:author="Darren Hanway" w:date="2004-12-14T13:59:00Z"/>
        </w:rPr>
      </w:pPr>
      <w:ins w:id="864" w:author="Darren Hanway" w:date="2004-12-14T13:59:00Z">
        <w:r>
          <w:rPr>
            <w:b/>
          </w:rPr>
          <w:t>Audits, Site Surveys and Partnerships</w:t>
        </w:r>
      </w:ins>
      <w:ins w:id="865" w:author="Darren Hanway" w:date="2004-12-14T13:59:00Z">
        <w:r>
          <w:rPr>
            <w:b/>
            <w:szCs w:val="24"/>
          </w:rPr>
          <w:t xml:space="preserve"> -  </w:t>
        </w:r>
      </w:ins>
    </w:p>
    <w:p>
      <w:pPr>
        <w:pStyle w:val="Normal"/>
        <w:ind w:left="720" w:hanging="0"/>
        <w:rPr>
          <w:szCs w:val="24"/>
          <w:ins w:id="868" w:author="Darren Hanway" w:date="2004-12-14T13:59:00Z"/>
        </w:rPr>
      </w:pPr>
      <w:ins w:id="867" w:author="Darren Hanway" w:date="2004-12-14T13:59:00Z">
        <w:r>
          <w:rPr>
            <w:szCs w:val="24"/>
          </w:rPr>
          <w:t>Not Applicable.</w:t>
        </w:r>
      </w:ins>
    </w:p>
    <w:p>
      <w:pPr>
        <w:pStyle w:val="Normal"/>
        <w:ind w:left="432" w:hanging="0"/>
        <w:rPr>
          <w:iCs/>
          <w:szCs w:val="24"/>
          <w:ins w:id="870" w:author="Darren Hanway" w:date="2004-12-14T13:59:00Z"/>
        </w:rPr>
      </w:pPr>
      <w:ins w:id="869" w:author="Darren Hanway" w:date="2004-12-14T13:59:00Z">
        <w:r>
          <w:rPr>
            <w:iCs/>
            <w:szCs w:val="24"/>
          </w:rPr>
        </w:r>
      </w:ins>
    </w:p>
    <w:p>
      <w:pPr>
        <w:pStyle w:val="Normal"/>
        <w:numPr>
          <w:ilvl w:val="3"/>
          <w:numId w:val="12"/>
        </w:numPr>
        <w:rPr>
          <w:b/>
          <w:b/>
          <w:szCs w:val="24"/>
          <w:ins w:id="875" w:author="Standard Configuration" w:date="2005-06-14T14:09:00Z"/>
        </w:rPr>
      </w:pPr>
      <w:ins w:id="871" w:author="Darren Hanway" w:date="2004-12-14T13:59:00Z">
        <w:r>
          <w:rPr>
            <w:b/>
            <w:szCs w:val="24"/>
          </w:rPr>
          <w:t xml:space="preserve">Direct Installations, Rebates, Equipment Maintenance and Optimization </w:t>
        </w:r>
      </w:ins>
      <w:ins w:id="872" w:author="Darren Hanway" w:date="2004-12-14T13:59:00Z">
        <w:del w:id="873" w:author="Standard Configuration" w:date="2005-06-14T14:09:00Z">
          <w:r>
            <w:rPr>
              <w:b/>
              <w:szCs w:val="24"/>
            </w:rPr>
            <w:delText>-</w:delText>
          </w:r>
        </w:del>
      </w:ins>
      <w:ins w:id="874"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76"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7" w:author="Tom Schober" w:date="2005-03-18T08:35:00Z">
              <w:r>
                <w:rPr>
                  <w:b/>
                  <w:sz w:val="20"/>
                </w:rPr>
                <w:t xml:space="preserve">Number Installed in </w:t>
              </w:r>
            </w:ins>
            <w:ins w:id="878" w:author="Tom Schober" w:date="2005-06-07T13:44:00Z">
              <w:r>
                <w:rPr>
                  <w:b/>
                  <w:sz w:val="20"/>
                </w:rPr>
                <w:t>April</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9"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0" w:author="Tom Schober" w:date="2005-06-07T13:44:00Z">
              <w:del w:id="881" w:author="Standard Configuration" w:date="2005-06-14T14:09:00Z">
                <w:r>
                  <w:rPr>
                    <w:sz w:val="20"/>
                  </w:rPr>
                  <w:delText>3</w:delText>
                </w:r>
              </w:del>
            </w:ins>
            <w:ins w:id="882"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8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ins w:id="884" w:author="Tom Schober" w:date="2005-03-18T08:35:00Z">
              <w:del w:id="885" w:author="Standard Configuration" w:date="2005-04-26T10:36:00Z">
                <w:r>
                  <w:rPr>
                    <w:sz w:val="20"/>
                  </w:rPr>
                  <w:delText xml:space="preserve"> </w:delText>
                </w:r>
              </w:del>
            </w:ins>
            <w:ins w:id="886" w:author="Tom Schober" w:date="2005-03-18T08:35:00Z">
              <w:r>
                <w:rPr>
                  <w:sz w:val="20"/>
                </w:rPr>
                <w:t xml:space="preserve">  </w:t>
              </w:r>
            </w:ins>
            <w:ins w:id="887" w:author="Standard Configuration" w:date="2005-04-26T10:37:00Z">
              <w:r>
                <w:rPr>
                  <w:sz w:val="20"/>
                </w:rPr>
                <w:t xml:space="preserve">             </w:t>
              </w:r>
            </w:ins>
            <w:ins w:id="888" w:author="Standard Configuration" w:date="2005-06-14T14:09:00Z">
              <w:r>
                <w:rPr>
                  <w:sz w:val="20"/>
                </w:rPr>
                <w:t>0</w:t>
              </w:r>
            </w:ins>
          </w:p>
        </w:tc>
      </w:tr>
    </w:tbl>
    <w:p>
      <w:pPr>
        <w:pStyle w:val="Normal"/>
        <w:ind w:left="720" w:hanging="0"/>
        <w:rPr>
          <w:szCs w:val="24"/>
          <w:del w:id="890" w:author="Tom Schober" w:date="2005-03-18T08:35:00Z"/>
        </w:rPr>
      </w:pPr>
      <w:del w:id="889" w:author="Tom Schober" w:date="2005-03-18T08:35:00Z">
        <w:r>
          <w:rPr>
            <w:szCs w:val="24"/>
          </w:rPr>
          <w:delText>None</w:delText>
        </w:r>
      </w:del>
    </w:p>
    <w:p>
      <w:pPr>
        <w:pStyle w:val="Normal"/>
        <w:rPr>
          <w:b/>
          <w:b/>
          <w:szCs w:val="24"/>
          <w:ins w:id="892" w:author="Darren Hanway" w:date="2004-12-14T13:59:00Z"/>
        </w:rPr>
      </w:pPr>
      <w:ins w:id="891" w:author="Darren Hanway" w:date="2004-12-14T13:59:00Z">
        <w:r>
          <w:rPr>
            <w:b/>
            <w:szCs w:val="24"/>
          </w:rPr>
        </w:r>
      </w:ins>
    </w:p>
    <w:p>
      <w:pPr>
        <w:pStyle w:val="Normal"/>
        <w:numPr>
          <w:ilvl w:val="3"/>
          <w:numId w:val="12"/>
        </w:numPr>
        <w:rPr>
          <w:b/>
          <w:b/>
          <w:szCs w:val="24"/>
          <w:ins w:id="894" w:author="Darren Hanway" w:date="2004-12-14T13:59:00Z"/>
        </w:rPr>
      </w:pPr>
      <w:ins w:id="893" w:author="Darren Hanway" w:date="2004-12-14T13:59:00Z">
        <w:r>
          <w:rPr>
            <w:b/>
            <w:szCs w:val="24"/>
          </w:rPr>
          <w:t xml:space="preserve">Calculated and Actual Payment Reconciliation - </w:t>
        </w:r>
      </w:ins>
    </w:p>
    <w:p>
      <w:pPr>
        <w:pStyle w:val="Normal"/>
        <w:ind w:firstLine="720"/>
        <w:rPr>
          <w:iCs/>
          <w:szCs w:val="24"/>
          <w:ins w:id="896" w:author="Darren Hanway" w:date="2004-12-14T13:59:00Z"/>
        </w:rPr>
      </w:pPr>
      <w:ins w:id="895" w:author="Darren Hanway" w:date="2004-12-14T13:59:00Z">
        <w:r>
          <w:rPr>
            <w:iCs/>
            <w:szCs w:val="24"/>
          </w:rPr>
          <w:t>None</w:t>
        </w:r>
      </w:ins>
    </w:p>
    <w:p>
      <w:pPr>
        <w:pStyle w:val="Normal"/>
        <w:rPr>
          <w:iCs/>
          <w:szCs w:val="24"/>
          <w:ins w:id="898" w:author="Darren Hanway" w:date="2004-12-14T13:59:00Z"/>
        </w:rPr>
      </w:pPr>
      <w:ins w:id="897" w:author="Darren Hanway" w:date="2004-12-14T13:59:00Z">
        <w:r>
          <w:rPr>
            <w:iCs/>
            <w:szCs w:val="24"/>
          </w:rPr>
        </w:r>
      </w:ins>
    </w:p>
    <w:p>
      <w:pPr>
        <w:pStyle w:val="Normal"/>
        <w:numPr>
          <w:ilvl w:val="2"/>
          <w:numId w:val="12"/>
        </w:numPr>
        <w:rPr>
          <w:b/>
          <w:b/>
          <w:szCs w:val="24"/>
          <w:ins w:id="900" w:author="Darren Hanway" w:date="2004-12-14T13:59:00Z"/>
        </w:rPr>
      </w:pPr>
      <w:ins w:id="899" w:author="Darren Hanway" w:date="2004-12-14T13:59:00Z">
        <w:r>
          <w:rPr>
            <w:b/>
            <w:szCs w:val="24"/>
          </w:rPr>
          <w:t>EM&amp;V</w:t>
        </w:r>
      </w:ins>
    </w:p>
    <w:p>
      <w:pPr>
        <w:pStyle w:val="Normal"/>
        <w:ind w:left="720" w:hanging="0"/>
        <w:rPr>
          <w:iCs/>
          <w:szCs w:val="24"/>
          <w:ins w:id="902" w:author="Darren Hanway" w:date="2004-12-21T11:16:00Z"/>
        </w:rPr>
      </w:pPr>
      <w:ins w:id="901" w:author="Darren Hanway" w:date="2004-12-21T11:16:00Z">
        <w:r>
          <w:rPr>
            <w:iCs/>
            <w:szCs w:val="24"/>
          </w:rPr>
          <w:t>None</w:t>
        </w:r>
      </w:ins>
    </w:p>
    <w:p>
      <w:pPr>
        <w:pStyle w:val="Normal"/>
        <w:ind w:left="720" w:hanging="0"/>
        <w:rPr>
          <w:iCs/>
          <w:szCs w:val="24"/>
          <w:ins w:id="904" w:author="Darren Hanway" w:date="2004-12-14T13:59:00Z"/>
        </w:rPr>
      </w:pPr>
      <w:ins w:id="903" w:author="Darren Hanway" w:date="2004-12-14T13:59:00Z">
        <w:r>
          <w:rPr>
            <w:iCs/>
            <w:szCs w:val="24"/>
          </w:rPr>
        </w:r>
      </w:ins>
    </w:p>
    <w:p>
      <w:pPr>
        <w:pStyle w:val="Normal"/>
        <w:numPr>
          <w:ilvl w:val="0"/>
          <w:numId w:val="3"/>
        </w:numPr>
        <w:tabs>
          <w:tab w:val="clear" w:pos="720"/>
        </w:tabs>
        <w:ind w:left="360" w:hanging="360"/>
        <w:rPr>
          <w:b/>
          <w:b/>
          <w:szCs w:val="24"/>
          <w:ins w:id="906" w:author="Darren Hanway" w:date="2004-12-14T13:59:00Z"/>
        </w:rPr>
      </w:pPr>
      <w:ins w:id="905" w:author="Darren Hanway" w:date="2004-12-14T13:59:00Z">
        <w:r>
          <w:rPr>
            <w:b/>
            <w:szCs w:val="24"/>
          </w:rPr>
          <w:t>Program Challenges</w:t>
        </w:r>
      </w:ins>
    </w:p>
    <w:p>
      <w:pPr>
        <w:pStyle w:val="Normal"/>
        <w:numPr>
          <w:ilvl w:val="0"/>
          <w:numId w:val="16"/>
        </w:numPr>
        <w:tabs>
          <w:tab w:val="clear" w:pos="720"/>
        </w:tabs>
        <w:ind w:left="720" w:hanging="360"/>
        <w:rPr>
          <w:i/>
          <w:i/>
          <w:szCs w:val="24"/>
          <w:ins w:id="921" w:author="Tom Schober" w:date="2005-01-18T10:54:00Z"/>
        </w:rPr>
      </w:pPr>
      <w:ins w:id="907" w:author="Darren Hanway" w:date="2004-12-14T13:59:00Z">
        <w:del w:id="908" w:author="Tom Schober" w:date="2005-02-16T14:59:00Z">
          <w:r>
            <w:rPr>
              <w:szCs w:val="24"/>
            </w:rPr>
            <w:delText>Since July 1, t</w:delText>
          </w:r>
        </w:del>
      </w:ins>
      <w:ins w:id="909" w:author="Tom Schober" w:date="2005-02-16T14:59:00Z">
        <w:r>
          <w:rPr>
            <w:szCs w:val="24"/>
          </w:rPr>
          <w:t>T</w:t>
        </w:r>
      </w:ins>
      <w:ins w:id="910" w:author="Darren Hanway" w:date="2004-12-14T13:59:00Z">
        <w:r>
          <w:rPr>
            <w:szCs w:val="24"/>
          </w:rPr>
          <w:t xml:space="preserve">he contractor has handled many customer calls that have resulted in rejections for pick up appointments due to the new age restriction on refrigerators and freezers.  </w:t>
        </w:r>
      </w:ins>
      <w:ins w:id="911" w:author="Tom Schober" w:date="2005-01-19T07:39:00Z">
        <w:r>
          <w:rPr>
            <w:szCs w:val="24"/>
          </w:rPr>
          <w:t>Through</w:t>
        </w:r>
      </w:ins>
      <w:ins w:id="912" w:author="Tom Schober" w:date="2005-01-17T10:43:00Z">
        <w:r>
          <w:rPr>
            <w:szCs w:val="24"/>
          </w:rPr>
          <w:t xml:space="preserve"> </w:t>
        </w:r>
      </w:ins>
      <w:ins w:id="913" w:author="Tom Schober" w:date="2005-06-07T13:45:00Z">
        <w:r>
          <w:rPr>
            <w:szCs w:val="24"/>
          </w:rPr>
          <w:t>April 30</w:t>
        </w:r>
      </w:ins>
      <w:ins w:id="914" w:author="Tom Schober" w:date="2005-03-18T08:34:00Z">
        <w:r>
          <w:rPr>
            <w:szCs w:val="24"/>
          </w:rPr>
          <w:t xml:space="preserve">, 2005 over </w:t>
        </w:r>
      </w:ins>
      <w:ins w:id="915" w:author="Tom Schober" w:date="2005-04-20T07:48:00Z">
        <w:r>
          <w:rPr>
            <w:szCs w:val="24"/>
          </w:rPr>
          <w:t>7,</w:t>
        </w:r>
      </w:ins>
      <w:ins w:id="916" w:author="Tom Schober" w:date="2005-06-07T13:45:00Z">
        <w:r>
          <w:rPr>
            <w:szCs w:val="24"/>
          </w:rPr>
          <w:t>5</w:t>
        </w:r>
      </w:ins>
      <w:ins w:id="917" w:author="Tom Schober" w:date="2005-04-20T07:48:00Z">
        <w:r>
          <w:rPr>
            <w:szCs w:val="24"/>
          </w:rPr>
          <w:t>00</w:t>
        </w:r>
      </w:ins>
      <w:ins w:id="918" w:author="Tom Schober" w:date="2005-02-16T10:24:00Z">
        <w:r>
          <w:rPr>
            <w:szCs w:val="24"/>
          </w:rPr>
          <w:t xml:space="preserve"> </w:t>
        </w:r>
      </w:ins>
      <w:ins w:id="919" w:author="Tom Schober" w:date="2005-01-17T10:43:00Z">
        <w:r>
          <w:rPr>
            <w:szCs w:val="24"/>
          </w:rPr>
          <w:t xml:space="preserve">customers were rejected over the phone due to the new age restriction. </w:t>
        </w:r>
      </w:ins>
      <w:ins w:id="920"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31" w:author="Tom Schober" w:date="2005-01-18T10:54:00Z"/>
        </w:rPr>
      </w:pPr>
      <w:ins w:id="922" w:author="Darren Hanway" w:date="2004-12-14T13:59:00Z">
        <w:del w:id="923" w:author="Tom Schober" w:date="2005-01-17T10:43:00Z">
          <w:r>
            <w:rPr>
              <w:szCs w:val="24"/>
            </w:rPr>
            <w:delText xml:space="preserve">As of </w:delText>
          </w:r>
        </w:del>
      </w:ins>
      <w:ins w:id="924" w:author="Darren Hanway" w:date="2004-12-14T13:59:00Z">
        <w:del w:id="925" w:author="Tom Schober" w:date="2004-12-20T07:20:00Z">
          <w:r>
            <w:rPr>
              <w:szCs w:val="24"/>
            </w:rPr>
            <w:delText>October 31</w:delText>
          </w:r>
        </w:del>
      </w:ins>
      <w:ins w:id="926" w:author="Darren Hanway" w:date="2004-12-14T13:59:00Z">
        <w:del w:id="927" w:author="Tom Schober" w:date="2005-01-17T10:43:00Z">
          <w:r>
            <w:rPr>
              <w:szCs w:val="24"/>
            </w:rPr>
            <w:delText xml:space="preserve">, over </w:delText>
          </w:r>
        </w:del>
      </w:ins>
      <w:ins w:id="928" w:author="Darren Hanway" w:date="2004-12-14T13:59:00Z">
        <w:del w:id="929" w:author="Tom Schober" w:date="2004-12-20T07:20:00Z">
          <w:r>
            <w:rPr>
              <w:szCs w:val="24"/>
            </w:rPr>
            <w:delText>3,000</w:delText>
          </w:r>
        </w:del>
      </w:ins>
      <w:del w:id="930"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49" w:author="Darren Hanway" w:date="2004-12-14T13:59:00Z"/>
        </w:rPr>
      </w:pPr>
      <w:ins w:id="932" w:author="Darren Hanway" w:date="2004-12-14T13:59:00Z">
        <w:r>
          <w:rPr>
            <w:szCs w:val="24"/>
          </w:rPr>
          <w:t>Since using the drivers to verify the age of units at the time of pick up,</w:t>
        </w:r>
      </w:ins>
      <w:ins w:id="933" w:author="Tom Schober" w:date="2005-01-19T07:39:00Z">
        <w:r>
          <w:rPr>
            <w:szCs w:val="24"/>
          </w:rPr>
          <w:t xml:space="preserve"> </w:t>
        </w:r>
      </w:ins>
      <w:ins w:id="934" w:author="Tom Schober" w:date="2005-04-20T07:48:00Z">
        <w:r>
          <w:rPr>
            <w:szCs w:val="24"/>
          </w:rPr>
          <w:t>13</w:t>
        </w:r>
      </w:ins>
      <w:ins w:id="935" w:author="Tom Schober" w:date="2005-06-07T13:45:00Z">
        <w:r>
          <w:rPr>
            <w:szCs w:val="24"/>
          </w:rPr>
          <w:t>8</w:t>
        </w:r>
      </w:ins>
      <w:ins w:id="936" w:author="Darren Hanway" w:date="2004-12-14T13:59:00Z">
        <w:del w:id="937" w:author="Tom Schober" w:date="2005-01-19T07:39:00Z">
          <w:r>
            <w:rPr>
              <w:szCs w:val="24"/>
            </w:rPr>
            <w:delText xml:space="preserve"> </w:delText>
          </w:r>
        </w:del>
      </w:ins>
      <w:ins w:id="938" w:author="Darren Hanway" w:date="2004-12-14T13:59:00Z">
        <w:del w:id="939" w:author="Tom Schober" w:date="2004-12-20T07:20:00Z">
          <w:r>
            <w:rPr>
              <w:szCs w:val="24"/>
            </w:rPr>
            <w:delText>79</w:delText>
          </w:r>
        </w:del>
      </w:ins>
      <w:ins w:id="940" w:author="Darren Hanway" w:date="2004-12-14T13:59:00Z">
        <w:del w:id="941" w:author="Tom Schober" w:date="2005-01-19T07:39:00Z">
          <w:r>
            <w:rPr>
              <w:szCs w:val="24"/>
            </w:rPr>
            <w:delText xml:space="preserve"> </w:delText>
          </w:r>
        </w:del>
      </w:ins>
      <w:ins w:id="942" w:author="Tom Schober" w:date="2005-01-19T07:39:00Z">
        <w:r>
          <w:rPr>
            <w:szCs w:val="24"/>
          </w:rPr>
          <w:t xml:space="preserve"> </w:t>
        </w:r>
      </w:ins>
      <w:ins w:id="943" w:author="Darren Hanway" w:date="2004-12-14T13:59:00Z">
        <w:r>
          <w:rPr>
            <w:szCs w:val="24"/>
          </w:rPr>
          <w:t xml:space="preserve">customers have been denied participation in the program. </w:t>
        </w:r>
      </w:ins>
      <w:ins w:id="944" w:author="Darren Hanway" w:date="2004-12-14T13:59:00Z">
        <w:del w:id="945" w:author="Tom Schober" w:date="2005-02-17T12:50:00Z">
          <w:r>
            <w:rPr>
              <w:szCs w:val="24"/>
            </w:rPr>
            <w:delText xml:space="preserve"> </w:delText>
          </w:r>
        </w:del>
      </w:ins>
      <w:ins w:id="946"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47" w:author="Tom Schober" w:date="2004-12-20T07:21:00Z">
        <w:r>
          <w:rPr>
            <w:szCs w:val="24"/>
          </w:rPr>
          <w:t xml:space="preserve"> and recycling contractor costs</w:t>
        </w:r>
      </w:ins>
      <w:ins w:id="948" w:author="Darren Hanway" w:date="2004-12-14T13:59:00Z">
        <w:r>
          <w:rPr>
            <w:szCs w:val="24"/>
          </w:rPr>
          <w:t xml:space="preserve">. </w:t>
        </w:r>
      </w:ins>
    </w:p>
    <w:p>
      <w:pPr>
        <w:pStyle w:val="Normal"/>
        <w:numPr>
          <w:ilvl w:val="0"/>
          <w:numId w:val="21"/>
        </w:numPr>
        <w:tabs>
          <w:tab w:val="clear" w:pos="720"/>
        </w:tabs>
        <w:ind w:left="720" w:hanging="360"/>
        <w:rPr>
          <w:i/>
          <w:i/>
          <w:szCs w:val="24"/>
          <w:ins w:id="951" w:author="Darren Hanway" w:date="2004-12-14T13:59:00Z"/>
        </w:rPr>
      </w:pPr>
      <w:ins w:id="950"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53" w:author="Darren Hanway" w:date="2004-12-14T13:59:00Z"/>
        </w:rPr>
      </w:pPr>
      <w:ins w:id="952" w:author="Darren Hanway" w:date="2004-12-14T13:59:00Z">
        <w:r>
          <w:rPr>
            <w:i/>
            <w:szCs w:val="24"/>
          </w:rPr>
        </w:r>
      </w:ins>
    </w:p>
    <w:p>
      <w:pPr>
        <w:pStyle w:val="Normal"/>
        <w:numPr>
          <w:ilvl w:val="0"/>
          <w:numId w:val="3"/>
        </w:numPr>
        <w:tabs>
          <w:tab w:val="clear" w:pos="720"/>
        </w:tabs>
        <w:ind w:left="360" w:hanging="360"/>
        <w:rPr>
          <w:b/>
          <w:b/>
          <w:szCs w:val="24"/>
          <w:ins w:id="955" w:author="Darren Hanway" w:date="2004-12-14T13:59:00Z"/>
        </w:rPr>
      </w:pPr>
      <w:ins w:id="954" w:author="Darren Hanway" w:date="2004-12-14T13:59:00Z">
        <w:r>
          <w:rPr>
            <w:b/>
            <w:szCs w:val="24"/>
          </w:rPr>
          <w:t>Customer Disputes</w:t>
        </w:r>
      </w:ins>
    </w:p>
    <w:p>
      <w:pPr>
        <w:pStyle w:val="Normal"/>
        <w:ind w:left="360" w:hanging="0"/>
        <w:rPr>
          <w:i/>
          <w:i/>
          <w:szCs w:val="24"/>
          <w:ins w:id="957" w:author="Darren Hanway" w:date="2004-12-14T13:59:00Z"/>
        </w:rPr>
      </w:pPr>
      <w:ins w:id="956" w:author="Darren Hanway" w:date="2004-12-14T13:59:00Z">
        <w:r>
          <w:rPr>
            <w:szCs w:val="24"/>
          </w:rPr>
          <w:t>None</w:t>
        </w:r>
      </w:ins>
    </w:p>
    <w:p>
      <w:pPr>
        <w:pStyle w:val="Normal"/>
        <w:ind w:left="360" w:hanging="360"/>
        <w:rPr>
          <w:i/>
          <w:i/>
          <w:szCs w:val="24"/>
          <w:ins w:id="959" w:author="Darren Hanway" w:date="2004-12-14T13:59:00Z"/>
        </w:rPr>
      </w:pPr>
      <w:ins w:id="958" w:author="Darren Hanway" w:date="2004-12-14T13:59:00Z">
        <w:r>
          <w:rPr>
            <w:i/>
            <w:szCs w:val="24"/>
          </w:rPr>
        </w:r>
      </w:ins>
    </w:p>
    <w:p>
      <w:pPr>
        <w:pStyle w:val="Normal"/>
        <w:numPr>
          <w:ilvl w:val="0"/>
          <w:numId w:val="3"/>
        </w:numPr>
        <w:tabs>
          <w:tab w:val="clear" w:pos="720"/>
        </w:tabs>
        <w:ind w:left="360" w:hanging="360"/>
        <w:rPr>
          <w:b/>
          <w:b/>
          <w:szCs w:val="24"/>
          <w:ins w:id="961" w:author="Darren Hanway" w:date="2004-12-14T13:59:00Z"/>
        </w:rPr>
      </w:pPr>
      <w:ins w:id="960" w:author="Darren Hanway" w:date="2004-12-14T13:59:00Z">
        <w:r>
          <w:rPr>
            <w:b/>
            <w:szCs w:val="24"/>
          </w:rPr>
          <w:t>Compliance Items</w:t>
        </w:r>
      </w:ins>
    </w:p>
    <w:p>
      <w:pPr>
        <w:pStyle w:val="Normal"/>
        <w:ind w:left="360" w:hanging="0"/>
        <w:rPr>
          <w:iCs/>
          <w:szCs w:val="24"/>
          <w:ins w:id="963" w:author="Darren Hanway" w:date="2004-12-14T13:59:00Z"/>
        </w:rPr>
      </w:pPr>
      <w:ins w:id="962"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65" w:author="Darren Hanway" w:date="2004-12-14T13:59:00Z"/>
        </w:rPr>
      </w:pPr>
      <w:ins w:id="964" w:author="Darren Hanway" w:date="2004-12-14T13:59:00Z">
        <w:r>
          <w:rPr>
            <w:iCs/>
            <w:szCs w:val="24"/>
          </w:rPr>
        </w:r>
      </w:ins>
    </w:p>
    <w:p>
      <w:pPr>
        <w:pStyle w:val="Normal"/>
        <w:ind w:left="360" w:hanging="0"/>
        <w:rPr>
          <w:iCs/>
          <w:szCs w:val="24"/>
          <w:ins w:id="982" w:author="Darren Hanway" w:date="2004-12-14T13:59:00Z"/>
        </w:rPr>
      </w:pPr>
      <w:ins w:id="966" w:author="Darren Hanway" w:date="2004-12-14T13:59:00Z">
        <w:r>
          <w:rPr>
            <w:iCs/>
            <w:szCs w:val="24"/>
          </w:rPr>
          <w:t xml:space="preserve">Conducting random </w:t>
        </w:r>
      </w:ins>
      <w:ins w:id="967" w:author="Tom Schober" w:date="2004-12-20T07:21:00Z">
        <w:r>
          <w:rPr>
            <w:iCs/>
            <w:szCs w:val="24"/>
          </w:rPr>
          <w:t xml:space="preserve">on-site </w:t>
        </w:r>
      </w:ins>
      <w:ins w:id="968" w:author="Darren Hanway" w:date="2004-12-14T13:59:00Z">
        <w:r>
          <w:rPr>
            <w:iCs/>
            <w:szCs w:val="24"/>
          </w:rPr>
          <w:t xml:space="preserve">inspections </w:t>
        </w:r>
      </w:ins>
      <w:ins w:id="969" w:author="Tom Schober" w:date="2004-12-20T07:22:00Z">
        <w:r>
          <w:rPr>
            <w:iCs/>
            <w:szCs w:val="24"/>
          </w:rPr>
          <w:t>at the contractor’s recycling facility</w:t>
        </w:r>
      </w:ins>
      <w:ins w:id="970" w:author="Tom Schober" w:date="2005-02-16T10:29:00Z">
        <w:r>
          <w:rPr>
            <w:iCs/>
            <w:szCs w:val="24"/>
          </w:rPr>
          <w:t>,</w:t>
        </w:r>
      </w:ins>
      <w:ins w:id="971" w:author="Darren Hanway" w:date="2004-12-14T13:59:00Z">
        <w:del w:id="972" w:author="Tom Schober" w:date="2005-02-16T10:29:00Z">
          <w:r>
            <w:rPr>
              <w:iCs/>
              <w:szCs w:val="24"/>
            </w:rPr>
            <w:delText>and</w:delText>
          </w:r>
        </w:del>
      </w:ins>
      <w:ins w:id="973" w:author="Darren Hanway" w:date="2004-12-14T13:59:00Z">
        <w:r>
          <w:rPr>
            <w:iCs/>
            <w:szCs w:val="24"/>
          </w:rPr>
          <w:t xml:space="preserve"> ride alongs with </w:t>
        </w:r>
      </w:ins>
      <w:ins w:id="974" w:author="Darren Hanway" w:date="2004-12-14T13:59:00Z">
        <w:del w:id="975" w:author="Tom Schober" w:date="2004-12-20T07:22:00Z">
          <w:r>
            <w:rPr>
              <w:iCs/>
              <w:szCs w:val="24"/>
            </w:rPr>
            <w:delText xml:space="preserve">the </w:delText>
          </w:r>
        </w:del>
      </w:ins>
      <w:ins w:id="976" w:author="Darren Hanway" w:date="2004-12-14T13:59:00Z">
        <w:r>
          <w:rPr>
            <w:iCs/>
            <w:szCs w:val="24"/>
          </w:rPr>
          <w:t>recycling contractor</w:t>
        </w:r>
      </w:ins>
      <w:ins w:id="977" w:author="Tom Schober" w:date="2004-12-20T07:22:00Z">
        <w:r>
          <w:rPr>
            <w:iCs/>
            <w:szCs w:val="24"/>
          </w:rPr>
          <w:t xml:space="preserve"> drivers</w:t>
        </w:r>
      </w:ins>
      <w:ins w:id="978" w:author="Tom Schober" w:date="2005-02-16T10:29:00Z">
        <w:r>
          <w:rPr>
            <w:iCs/>
            <w:szCs w:val="24"/>
          </w:rPr>
          <w:t>, and customer surveys</w:t>
        </w:r>
      </w:ins>
      <w:ins w:id="979" w:author="Darren Hanway" w:date="2004-12-14T13:59:00Z">
        <w:r>
          <w:rPr>
            <w:iCs/>
            <w:szCs w:val="24"/>
          </w:rPr>
          <w:t xml:space="preserve"> to </w:t>
        </w:r>
      </w:ins>
      <w:ins w:id="980" w:author="Tom Schober" w:date="2005-01-19T08:45:00Z">
        <w:r>
          <w:rPr>
            <w:iCs/>
            <w:szCs w:val="24"/>
          </w:rPr>
          <w:t xml:space="preserve">verify customer participation and </w:t>
        </w:r>
      </w:ins>
      <w:ins w:id="981" w:author="Darren Hanway" w:date="2004-12-14T13:59:00Z">
        <w:r>
          <w:rPr>
            <w:iCs/>
            <w:szCs w:val="24"/>
          </w:rPr>
          <w:t xml:space="preserve">ensure program compliance. </w:t>
        </w:r>
      </w:ins>
    </w:p>
    <w:p>
      <w:pPr>
        <w:pStyle w:val="Normal"/>
        <w:ind w:left="360" w:hanging="360"/>
        <w:rPr>
          <w:iCs/>
          <w:szCs w:val="24"/>
          <w:ins w:id="984" w:author="Darren Hanway" w:date="2004-12-14T13:59:00Z"/>
        </w:rPr>
      </w:pPr>
      <w:ins w:id="983" w:author="Darren Hanway" w:date="2004-12-14T13:59:00Z">
        <w:r>
          <w:rPr>
            <w:iCs/>
            <w:szCs w:val="24"/>
          </w:rPr>
        </w:r>
      </w:ins>
    </w:p>
    <w:p>
      <w:pPr>
        <w:pStyle w:val="Normal"/>
        <w:numPr>
          <w:ilvl w:val="0"/>
          <w:numId w:val="3"/>
        </w:numPr>
        <w:tabs>
          <w:tab w:val="clear" w:pos="720"/>
        </w:tabs>
        <w:ind w:left="360" w:hanging="360"/>
        <w:rPr>
          <w:b/>
          <w:b/>
          <w:szCs w:val="24"/>
          <w:ins w:id="986" w:author="Darren Hanway" w:date="2004-12-14T13:59:00Z"/>
        </w:rPr>
      </w:pPr>
      <w:ins w:id="985" w:author="Darren Hanway" w:date="2004-12-14T13:59:00Z">
        <w:r>
          <w:rPr>
            <w:b/>
            <w:szCs w:val="24"/>
          </w:rPr>
          <w:t>Coordination Activities</w:t>
        </w:r>
      </w:ins>
    </w:p>
    <w:p>
      <w:pPr>
        <w:pStyle w:val="Normal"/>
        <w:numPr>
          <w:ilvl w:val="0"/>
          <w:numId w:val="13"/>
        </w:numPr>
        <w:tabs>
          <w:tab w:val="clear" w:pos="720"/>
        </w:tabs>
        <w:ind w:left="720" w:hanging="360"/>
        <w:rPr>
          <w:i/>
          <w:i/>
          <w:iCs/>
          <w:szCs w:val="24"/>
          <w:ins w:id="990" w:author="Darren Hanway" w:date="2004-12-14T13:59:00Z"/>
        </w:rPr>
      </w:pPr>
      <w:ins w:id="98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88" w:author="Tom Schober" w:date="2005-01-19T07:39:00Z">
        <w:r>
          <w:rPr>
            <w:color w:val="000000"/>
            <w:szCs w:val="24"/>
          </w:rPr>
          <w:t xml:space="preserve">  </w:t>
        </w:r>
      </w:ins>
      <w:del w:id="989"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93" w:author="Darren Hanway" w:date="2004-12-14T13:59:00Z"/>
        </w:rPr>
      </w:pPr>
      <w:ins w:id="991"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2" w:author="Tom Schober" w:date="2005-01-19T07:41:00Z">
        <w:r>
          <w:rPr>
            <w:szCs w:val="24"/>
          </w:rPr>
          <w:t xml:space="preserve">  </w:t>
        </w:r>
      </w:ins>
    </w:p>
    <w:p>
      <w:pPr>
        <w:pStyle w:val="Normal"/>
        <w:numPr>
          <w:ilvl w:val="0"/>
          <w:numId w:val="13"/>
        </w:numPr>
        <w:tabs>
          <w:tab w:val="clear" w:pos="720"/>
        </w:tabs>
        <w:ind w:left="720" w:hanging="360"/>
        <w:rPr>
          <w:i/>
          <w:i/>
          <w:iCs/>
          <w:szCs w:val="24"/>
          <w:del w:id="995" w:author="Tom Schober" w:date="2004-12-20T07:23:00Z"/>
        </w:rPr>
      </w:pPr>
      <w:del w:id="994"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97" w:author="Darren Hanway" w:date="2004-12-14T13:59:00Z"/>
        </w:rPr>
      </w:pPr>
      <w:ins w:id="996" w:author="Darren Hanway" w:date="2004-12-14T13:59:00Z">
        <w:r>
          <w:rPr>
            <w:i/>
            <w:iCs/>
            <w:szCs w:val="24"/>
          </w:rPr>
        </w:r>
      </w:ins>
    </w:p>
    <w:p>
      <w:pPr>
        <w:pStyle w:val="Normal"/>
        <w:numPr>
          <w:ilvl w:val="0"/>
          <w:numId w:val="3"/>
        </w:numPr>
        <w:tabs>
          <w:tab w:val="clear" w:pos="720"/>
        </w:tabs>
        <w:ind w:left="360" w:hanging="360"/>
        <w:rPr>
          <w:b/>
          <w:b/>
          <w:szCs w:val="24"/>
          <w:ins w:id="999" w:author="Darren Hanway" w:date="2004-12-14T13:59:00Z"/>
        </w:rPr>
      </w:pPr>
      <w:ins w:id="998" w:author="Darren Hanway" w:date="2004-12-14T13:59:00Z">
        <w:r>
          <w:rPr>
            <w:b/>
            <w:szCs w:val="24"/>
          </w:rPr>
          <w:t>Changes to Subcontractors or Staffing</w:t>
        </w:r>
      </w:ins>
    </w:p>
    <w:p>
      <w:pPr>
        <w:pStyle w:val="Normal"/>
        <w:ind w:left="360" w:hanging="0"/>
        <w:rPr>
          <w:ins w:id="1002" w:author="Darren Hanway" w:date="2004-12-14T13:59:00Z"/>
        </w:rPr>
      </w:pPr>
      <w:ins w:id="1000" w:author="Darren Hanway" w:date="2004-12-14T13:59:00Z">
        <w:r>
          <w:rPr>
            <w:szCs w:val="24"/>
          </w:rPr>
          <w:t>Program manager and subcontractors have not changed</w:t>
        </w:r>
      </w:ins>
      <w:ins w:id="1001" w:author="Darren Hanway" w:date="2004-12-14T13:59:00Z">
        <w:r>
          <w:rPr>
            <w:i/>
            <w:szCs w:val="24"/>
          </w:rPr>
          <w:t>.</w:t>
        </w:r>
      </w:ins>
    </w:p>
    <w:p>
      <w:pPr>
        <w:pStyle w:val="Normal"/>
        <w:ind w:left="36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Additional Items</w:t>
        </w:r>
      </w:ins>
    </w:p>
    <w:p>
      <w:pPr>
        <w:pStyle w:val="Normal"/>
        <w:spacing w:before="0" w:after="120"/>
        <w:ind w:left="360" w:hanging="0"/>
        <w:jc w:val="left"/>
        <w:rPr>
          <w:ins w:id="1008" w:author="Standard Configuration" w:date="2005-02-22T11:23:00Z"/>
        </w:rPr>
      </w:pPr>
      <w:ins w:id="1007" w:author="Standard Configuration" w:date="2005-02-22T11:23:00Z">
        <w:r>
          <w:rPr/>
          <w:t>None</w:t>
        </w:r>
      </w:ins>
    </w:p>
    <w:p>
      <w:pPr>
        <w:pStyle w:val="Normal"/>
        <w:spacing w:before="0" w:after="120"/>
        <w:ind w:left="360" w:hanging="0"/>
        <w:jc w:val="center"/>
        <w:rPr>
          <w:szCs w:val="24"/>
          <w:del w:id="1010" w:author="Standard Configuration" w:date="2006-02-17T14:07:00Z"/>
        </w:rPr>
      </w:pPr>
      <w:del w:id="1009" w:author="Standard Configuration" w:date="2006-02-17T14:07: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2" w:author="Standard Configuration" w:date="2006-02-17T14:07:00Z"/>
        </w:rPr>
      </w:pPr>
      <w:del w:id="1011" w:author="Standard Configuration" w:date="2006-02-17T14:07:00Z">
        <w:r>
          <w:rPr>
            <w:b/>
            <w:szCs w:val="24"/>
          </w:rPr>
          <w:delText>Supporting Documentation</w:delText>
        </w:r>
      </w:del>
    </w:p>
    <w:p>
      <w:pPr>
        <w:pStyle w:val="Normal"/>
        <w:rPr>
          <w:b/>
          <w:b/>
          <w:szCs w:val="24"/>
          <w:del w:id="1014" w:author="Standard Configuration" w:date="2006-02-17T14:07:00Z"/>
        </w:rPr>
      </w:pPr>
      <w:del w:id="1013" w:author="Standard Configuration" w:date="2006-02-17T14:07:00Z">
        <w:r>
          <w:rPr>
            <w:b/>
            <w:szCs w:val="24"/>
          </w:rPr>
        </w:r>
      </w:del>
    </w:p>
    <w:p>
      <w:pPr>
        <w:pStyle w:val="Normal"/>
        <w:numPr>
          <w:ilvl w:val="0"/>
          <w:numId w:val="2"/>
        </w:numPr>
        <w:rPr>
          <w:b/>
          <w:b/>
          <w:szCs w:val="24"/>
          <w:del w:id="1016" w:author="Standard Configuration" w:date="2006-02-17T14:07:00Z"/>
        </w:rPr>
      </w:pPr>
      <w:del w:id="1015" w:author="Standard Configuration" w:date="2006-02-17T14:07: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17"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18"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19"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0"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1"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2"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3"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24" w:author="Darren Hanway" w:date="2005-01-11T13:45:00Z">
              <w:del w:id="1025" w:author="Standard Configuration" w:date="2005-02-15T13:57:00Z">
                <w:r>
                  <w:rPr>
                    <w:rFonts w:eastAsia="Arial" w:cs="Arial" w:ascii="Arial" w:hAnsi="Arial"/>
                    <w:sz w:val="20"/>
                  </w:rPr>
                  <w:delText xml:space="preserve"> </w:delText>
                </w:r>
              </w:del>
            </w:ins>
            <w:del w:id="1026"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27"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8"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29"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0" w:author="Darren Hanway" w:date="2005-01-11T13:45:00Z">
              <w:del w:id="1031" w:author="Standard Configuration" w:date="2005-02-15T13:57:00Z">
                <w:r>
                  <w:rPr>
                    <w:rFonts w:eastAsia="Arial" w:cs="Arial" w:ascii="Arial" w:hAnsi="Arial"/>
                    <w:sz w:val="20"/>
                  </w:rPr>
                  <w:delText xml:space="preserve"> </w:delText>
                </w:r>
              </w:del>
            </w:ins>
            <w:del w:id="1032"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3"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5"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6" w:author="Darren Hanway" w:date="2005-01-11T13:45:00Z">
              <w:del w:id="1037" w:author="Standard Configuration" w:date="2005-02-15T13:57:00Z">
                <w:r>
                  <w:rPr>
                    <w:rFonts w:eastAsia="Arial" w:cs="Arial" w:ascii="Arial" w:hAnsi="Arial"/>
                    <w:sz w:val="20"/>
                  </w:rPr>
                  <w:delText xml:space="preserve"> </w:delText>
                </w:r>
              </w:del>
            </w:ins>
            <w:del w:id="1038"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9"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1"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2" w:author="Darren Hanway" w:date="2005-01-11T13:45:00Z">
              <w:del w:id="1043" w:author="Standard Configuration" w:date="2005-02-15T13:57:00Z">
                <w:r>
                  <w:rPr>
                    <w:rFonts w:eastAsia="Arial" w:cs="Arial" w:ascii="Arial" w:hAnsi="Arial"/>
                    <w:sz w:val="20"/>
                  </w:rPr>
                  <w:delText xml:space="preserve"> </w:delText>
                </w:r>
              </w:del>
            </w:ins>
            <w:del w:id="1044"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5" w:author="Standard Configuration" w:date="2005-02-15T13:57:00Z">
              <w:r>
                <w:rPr>
                  <w:rFonts w:cs="Arial" w:ascii="Arial" w:hAnsi="Arial"/>
                  <w:sz w:val="20"/>
                </w:rPr>
                <w:delText>Dec-04</w:delText>
              </w:r>
            </w:del>
          </w:p>
        </w:tc>
      </w:tr>
    </w:tbl>
    <w:p>
      <w:pPr>
        <w:pStyle w:val="Normal"/>
        <w:ind w:left="360" w:hanging="0"/>
        <w:rPr>
          <w:b/>
          <w:b/>
          <w:szCs w:val="24"/>
          <w:del w:id="1047" w:author="Standard Configuration" w:date="2005-04-12T09:33:00Z"/>
        </w:rPr>
      </w:pPr>
      <w:del w:id="1046" w:author="Standard Configuration" w:date="2005-04-12T09:33:00Z">
        <w:r>
          <w:rPr>
            <w:b/>
            <w:szCs w:val="24"/>
          </w:rPr>
        </w:r>
      </w:del>
    </w:p>
    <w:p>
      <w:pPr>
        <w:pStyle w:val="Normal"/>
        <w:numPr>
          <w:ilvl w:val="0"/>
          <w:numId w:val="2"/>
        </w:numPr>
        <w:rPr>
          <w:b/>
          <w:b/>
          <w:szCs w:val="24"/>
          <w:del w:id="1049" w:author="Standard Configuration" w:date="2006-02-17T14:07:00Z"/>
        </w:rPr>
      </w:pPr>
      <w:del w:id="1048" w:author="Standard Configuration" w:date="2006-02-17T14:07:00Z">
        <w:r>
          <w:rPr>
            <w:b/>
            <w:szCs w:val="24"/>
          </w:rPr>
          <w:delText>Point of Purchase Program Documentation</w:delText>
        </w:r>
      </w:del>
    </w:p>
    <w:p>
      <w:pPr>
        <w:pStyle w:val="Normal"/>
        <w:ind w:left="1080" w:hanging="0"/>
        <w:rPr>
          <w:szCs w:val="24"/>
          <w:del w:id="1051" w:author="Standard Configuration" w:date="2006-02-17T14:07:00Z"/>
        </w:rPr>
      </w:pPr>
      <w:del w:id="1050" w:author="Standard Configuration" w:date="2006-02-17T14:07:00Z">
        <w:r>
          <w:rPr>
            <w:szCs w:val="24"/>
          </w:rPr>
          <w:delText xml:space="preserve">None </w:delText>
        </w:r>
      </w:del>
    </w:p>
    <w:p>
      <w:pPr>
        <w:pStyle w:val="Normal"/>
        <w:widowControl/>
        <w:bidi w:val="0"/>
        <w:ind w:left="1080" w:hanging="0"/>
        <w:rPr>
          <w:szCs w:val="24"/>
          <w:del w:id="1053" w:author="Standard Configuration" w:date="2006-02-17T14:07:00Z"/>
        </w:rPr>
      </w:pPr>
      <w:del w:id="1052" w:author="Standard Configuration" w:date="2006-02-17T14:07:00Z">
        <w:r>
          <w:rPr>
            <w:szCs w:val="24"/>
          </w:rPr>
        </w:r>
      </w:del>
    </w:p>
    <w:p>
      <w:pPr>
        <w:pStyle w:val="Normal"/>
        <w:widowControl/>
        <w:numPr>
          <w:ilvl w:val="0"/>
          <w:numId w:val="0"/>
        </w:numPr>
        <w:bidi w:val="0"/>
        <w:ind w:left="1080" w:hanging="0"/>
        <w:rPr>
          <w:b/>
          <w:b/>
          <w:szCs w:val="24"/>
          <w:del w:id="1055" w:author="Standard Configuration" w:date="2006-02-17T14:07:00Z"/>
        </w:rPr>
      </w:pPr>
      <w:del w:id="1054" w:author="Standard Configuration" w:date="2006-02-17T14:07:00Z">
        <w:r>
          <w:rPr>
            <w:b/>
            <w:szCs w:val="24"/>
          </w:rPr>
          <w:delText>Free Measure Distribution Documentation</w:delText>
        </w:r>
      </w:del>
    </w:p>
    <w:p>
      <w:pPr>
        <w:pStyle w:val="Normal"/>
        <w:ind w:left="720" w:firstLine="360"/>
        <w:rPr>
          <w:szCs w:val="24"/>
          <w:del w:id="1057" w:author="Standard Configuration" w:date="2006-02-17T14:07:00Z"/>
        </w:rPr>
      </w:pPr>
      <w:del w:id="1056" w:author="Standard Configuration" w:date="2006-02-17T14:07:00Z">
        <w:r>
          <w:rPr>
            <w:szCs w:val="24"/>
          </w:rPr>
          <w:delText>None</w:delText>
        </w:r>
      </w:del>
    </w:p>
    <w:p>
      <w:pPr>
        <w:pStyle w:val="Normal"/>
        <w:widowControl/>
        <w:bidi w:val="0"/>
        <w:ind w:left="720" w:firstLine="360"/>
        <w:rPr>
          <w:b/>
          <w:b/>
          <w:szCs w:val="24"/>
          <w:del w:id="1059" w:author="Standard Configuration" w:date="2006-02-17T14:07:00Z"/>
        </w:rPr>
      </w:pPr>
      <w:del w:id="1058" w:author="Standard Configuration" w:date="2006-02-17T14:07:00Z">
        <w:r>
          <w:rPr>
            <w:b/>
            <w:szCs w:val="24"/>
          </w:rPr>
        </w:r>
      </w:del>
    </w:p>
    <w:p>
      <w:pPr>
        <w:pStyle w:val="Normal"/>
        <w:numPr>
          <w:ilvl w:val="0"/>
          <w:numId w:val="2"/>
        </w:numPr>
        <w:rPr>
          <w:b/>
          <w:b/>
          <w:szCs w:val="24"/>
          <w:del w:id="1061" w:author="Standard Configuration" w:date="2006-02-17T14:07:00Z"/>
        </w:rPr>
      </w:pPr>
      <w:del w:id="1060" w:author="Standard Configuration" w:date="2006-02-17T14:07:00Z">
        <w:r>
          <w:rPr>
            <w:b/>
            <w:szCs w:val="24"/>
          </w:rPr>
          <w:delText>Upstream Incentive Documentation</w:delText>
        </w:r>
      </w:del>
    </w:p>
    <w:p>
      <w:pPr>
        <w:pStyle w:val="Normal"/>
        <w:ind w:left="720" w:firstLine="360"/>
        <w:rPr>
          <w:szCs w:val="24"/>
          <w:del w:id="1063" w:author="Standard Configuration" w:date="2006-02-17T14:07:00Z"/>
        </w:rPr>
      </w:pPr>
      <w:del w:id="1062" w:author="Standard Configuration" w:date="2006-02-17T14:07:00Z">
        <w:r>
          <w:rPr>
            <w:szCs w:val="24"/>
          </w:rPr>
          <w:delText>None</w:delText>
        </w:r>
      </w:del>
    </w:p>
    <w:p>
      <w:pPr>
        <w:pStyle w:val="Normal"/>
        <w:widowControl/>
        <w:bidi w:val="0"/>
        <w:ind w:left="720" w:firstLine="360"/>
        <w:rPr>
          <w:b/>
          <w:b/>
          <w:szCs w:val="24"/>
          <w:del w:id="1065" w:author="Standard Configuration" w:date="2006-02-17T14:07:00Z"/>
        </w:rPr>
      </w:pPr>
      <w:del w:id="1064" w:author="Standard Configuration" w:date="2006-02-17T14:07:00Z">
        <w:r>
          <w:rPr>
            <w:b/>
            <w:szCs w:val="24"/>
          </w:rPr>
        </w:r>
      </w:del>
    </w:p>
    <w:p>
      <w:pPr>
        <w:pStyle w:val="Normal"/>
        <w:numPr>
          <w:ilvl w:val="0"/>
          <w:numId w:val="2"/>
        </w:numPr>
        <w:rPr>
          <w:b/>
          <w:b/>
          <w:szCs w:val="24"/>
          <w:del w:id="1067" w:author="Standard Configuration" w:date="2006-02-17T14:07:00Z"/>
        </w:rPr>
      </w:pPr>
      <w:del w:id="1066" w:author="Standard Configuration" w:date="2006-02-17T14:07:00Z">
        <w:r>
          <w:rPr>
            <w:b/>
            <w:szCs w:val="24"/>
          </w:rPr>
          <w:delText>Training Documentation</w:delText>
        </w:r>
      </w:del>
    </w:p>
    <w:p>
      <w:pPr>
        <w:pStyle w:val="Normal"/>
        <w:ind w:left="720" w:firstLine="360"/>
        <w:rPr>
          <w:szCs w:val="24"/>
          <w:del w:id="1069" w:author="Standard Configuration" w:date="2006-02-17T14:07:00Z"/>
        </w:rPr>
      </w:pPr>
      <w:del w:id="1068" w:author="Standard Configuration" w:date="2006-02-17T14:07:00Z">
        <w:r>
          <w:rPr>
            <w:szCs w:val="24"/>
          </w:rPr>
          <w:delText>None</w:delText>
        </w:r>
      </w:del>
    </w:p>
    <w:p>
      <w:pPr>
        <w:pStyle w:val="Normal"/>
        <w:widowControl/>
        <w:bidi w:val="0"/>
        <w:ind w:left="720" w:firstLine="360"/>
        <w:rPr>
          <w:b/>
          <w:b/>
          <w:szCs w:val="24"/>
          <w:del w:id="1071" w:author="Standard Configuration" w:date="2006-02-17T14:07:00Z"/>
        </w:rPr>
      </w:pPr>
      <w:del w:id="1070" w:author="Standard Configuration" w:date="2006-02-17T14:07:00Z">
        <w:r>
          <w:rPr>
            <w:b/>
            <w:szCs w:val="24"/>
          </w:rPr>
        </w:r>
      </w:del>
    </w:p>
    <w:p>
      <w:pPr>
        <w:pStyle w:val="Normal"/>
        <w:numPr>
          <w:ilvl w:val="0"/>
          <w:numId w:val="2"/>
        </w:numPr>
        <w:rPr>
          <w:b/>
          <w:b/>
          <w:szCs w:val="24"/>
          <w:del w:id="1073" w:author="Standard Configuration" w:date="2006-02-17T14:07:00Z"/>
        </w:rPr>
      </w:pPr>
      <w:del w:id="1072" w:author="Standard Configuration" w:date="2006-02-17T14:07:00Z">
        <w:r>
          <w:rPr>
            <w:b/>
            <w:szCs w:val="24"/>
          </w:rPr>
          <w:delText>Trade Show and Public Events</w:delText>
        </w:r>
      </w:del>
    </w:p>
    <w:p>
      <w:pPr>
        <w:pStyle w:val="Normal"/>
        <w:ind w:left="720" w:firstLine="360"/>
        <w:rPr>
          <w:szCs w:val="24"/>
          <w:del w:id="1075" w:author="Standard Configuration" w:date="2006-02-17T14:07:00Z"/>
        </w:rPr>
      </w:pPr>
      <w:del w:id="1074" w:author="Standard Configuration" w:date="2006-02-17T14:07: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76" w:author="Darren Hanway" w:date="2004-05-24T15:17:00Z">
      <w:r>
        <w:rPr>
          <w:rStyle w:val="PageNumber"/>
          <w:sz w:val="18"/>
          <w:szCs w:val="18"/>
        </w:rPr>
        <w:delText xml:space="preserve">May </w:delText>
      </w:r>
    </w:del>
    <w:ins w:id="1077" w:author="Standard Configuration" w:date="2005-05-11T08:51:00Z">
      <w:r>
        <w:rPr>
          <w:rStyle w:val="PageNumber"/>
          <w:sz w:val="18"/>
          <w:szCs w:val="18"/>
        </w:rPr>
        <w:t xml:space="preserve">May </w:t>
      </w:r>
    </w:ins>
    <w:ins w:id="1078" w:author="Darren Hanway" w:date="2005-01-11T13:29:00Z">
      <w:del w:id="1079" w:author="Standard Configuration" w:date="2005-02-15T14:07:00Z">
        <w:r>
          <w:rPr>
            <w:rStyle w:val="PageNumber"/>
            <w:sz w:val="18"/>
            <w:szCs w:val="18"/>
          </w:rPr>
          <w:delText xml:space="preserve">January </w:delText>
        </w:r>
      </w:del>
    </w:ins>
    <w:ins w:id="1080" w:author="Darren Hanway" w:date="2005-01-11T13:29:00Z">
      <w:r>
        <w:rPr>
          <w:rStyle w:val="PageNumber"/>
          <w:sz w:val="18"/>
          <w:szCs w:val="18"/>
        </w:rPr>
        <w:t>2005</w:t>
      </w:r>
    </w:ins>
    <w:del w:id="1081"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2" w:author="Standard Configuration" w:date="2005-04-29T11:03:00Z">
        <w:r>
          <w:rPr>
            <w:rStyle w:val="FootnoteCharacters"/>
          </w:rPr>
          <w:footnoteRef/>
        </w:r>
      </w:ins>
      <w:ins w:id="1083" w:author="Standard Configuration" w:date="2005-04-29T11:03:00Z">
        <w:r>
          <w:rPr/>
          <w:t xml:space="preserve"> </w:t>
        </w:r>
      </w:ins>
      <w:ins w:id="1084" w:author="Standard Configuration" w:date="2005-04-29T11:03: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85" w:author="Darren Hanway" w:date="2005-01-21T13:38:00Z">
        <w:r>
          <w:rPr>
            <w:rStyle w:val="FootnoteCharacters"/>
          </w:rPr>
          <w:footnoteRef/>
        </w:r>
      </w:ins>
      <w:ins w:id="1086" w:author="Darren Hanway" w:date="2005-01-21T13:38:00Z">
        <w:r>
          <w:rPr/>
          <w:t xml:space="preserve"> </w:t>
        </w:r>
      </w:ins>
      <w:ins w:id="1087" w:author="Darren Hanway" w:date="2005-01-21T13:38:00Z">
        <w:r>
          <w:rPr/>
          <w:t>The procu</w:t>
        </w:r>
      </w:ins>
      <w:ins w:id="1088" w:author="Darren Hanway" w:date="2005-01-21T14:42:00Z">
        <w:r>
          <w:rPr/>
          <w:t>re</w:t>
        </w:r>
      </w:ins>
      <w:ins w:id="1089" w:author="Darren Hanway" w:date="2005-01-21T13:38:00Z">
        <w:r>
          <w:rPr/>
          <w:t xml:space="preserve">ment-funded Appliance Recycling program underwent a fundshift in the month of August that transferred $273,733 from Administrative and $2,526,267 from DI Incentives into the </w:t>
        </w:r>
      </w:ins>
      <w:ins w:id="1090" w:author="Darren Hanway" w:date="2005-01-21T14:22:00Z">
        <w:r>
          <w:rPr/>
          <w:t xml:space="preserve">DI </w:t>
        </w:r>
      </w:ins>
      <w:ins w:id="1091" w:author="Darren Hanway" w:date="2005-01-21T13:38:00Z">
        <w:r>
          <w:rPr/>
          <w:t>Incentives budget of the procurement-funded Single Family EE Rebates program.</w:t>
        </w:r>
      </w:ins>
      <w:ins w:id="1092" w:author="Darren Hanway" w:date="2005-01-21T13:44:00Z">
        <w:r>
          <w:rPr/>
          <w:t xml:space="preserve">  </w:t>
        </w:r>
      </w:ins>
      <w:ins w:id="1093" w:author="Darren Hanway" w:date="2005-01-21T14:20:00Z">
        <w:r>
          <w:rPr/>
          <w:t xml:space="preserve">A </w:t>
        </w:r>
      </w:ins>
      <w:ins w:id="1094" w:author="Darren Hanway" w:date="2005-01-21T14:37:00Z">
        <w:r>
          <w:rPr/>
          <w:t>second</w:t>
        </w:r>
      </w:ins>
      <w:ins w:id="1095" w:author="Darren Hanway" w:date="2005-01-21T14:20:00Z">
        <w:r>
          <w:rPr/>
          <w:t xml:space="preserve"> shift, in December, transferred $255k from DI Incentives to the DI Incentives budget of the procurement-funded Single Family EE Rebates program.</w:t>
        </w:r>
      </w:ins>
      <w:ins w:id="1096" w:author="Darren Hanway" w:date="2005-01-21T14:27:00Z">
        <w:r>
          <w:rPr/>
          <w:t xml:space="preserve">  A </w:t>
        </w:r>
      </w:ins>
      <w:ins w:id="1097" w:author="Darren Hanway" w:date="2005-01-21T14:37:00Z">
        <w:r>
          <w:rPr/>
          <w:t>third</w:t>
        </w:r>
      </w:ins>
      <w:ins w:id="1098" w:author="Darren Hanway" w:date="2005-01-21T14:27:00Z">
        <w:r>
          <w:rPr/>
          <w:t xml:space="preserve"> shift, in December, transferred $85k ($40k from Administrative and $45k from DI non-Incentives </w:t>
        </w:r>
      </w:ins>
      <w:ins w:id="1099"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46:00Z</dcterms:created>
  <dc:creator>Beth Knapp</dc:creator>
  <dc:description/>
  <dc:language>en-US</dc:language>
  <cp:lastModifiedBy>Standard Configuration</cp:lastModifiedBy>
  <cp:lastPrinted>2005-02-16T10:58:00Z</cp:lastPrinted>
  <dcterms:modified xsi:type="dcterms:W3CDTF">2006-02-17T22:07:00Z</dcterms:modified>
  <cp:revision>5</cp:revision>
  <dc:subject/>
  <dc:title>Program Implementer Name:</dc:title>
</cp:coreProperties>
</file>